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dBm0 (see REC CCITT P.64 or P.66 respectively) is connected to the corresponding analogue or digital input of the reference speech encoder of the 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 in the band 300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9/11/92 ô</dc:description>
  <dc:language>en-US</dc:language>
  <cp:lastModifiedBy/>
  <cp:revision>0</cp:revision>
  <dc:subject/>
  <dc:title/>
</cp:coreProperties>
</file>