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1440" w:leader="none"/>
        </w:tabs>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ignore the paging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the relevant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S-PA-MFRMS shall be set to a value different from 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in the MS's paging sub-channel,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rbit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1)</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2)</w:t>
        <w:tab/>
        <w:t>The SS shall respond to the second CHANNEL REQUEST by sending, in a paging blcok which does not belong to the MS's paging sub-channel,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then starts sending fill frames on the PCH with page mode set to "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3)</w:t>
        <w:tab/>
        <w:t>Same as in d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4)</w:t>
        <w:tab/>
        <w:t>Same as in d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PA-MFRMS is set to 9 multiframe perio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waits until all four SYSTEM INFO messages (SYSTEM INFORMATION TYPE 1, 2, 3 and 4) have been transmitted on the BCCH.</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tarts sending paging fill frames on the PCH with page mode set to "normal paging". At least 3 seconds after step f), the MS is paged on its new paging sub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MS is paged on its new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1)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a)</w:t>
        <w:tab/>
        <w:t>In case of step d3)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step i) the MS shall transmit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1 is repeated, but in step e) "CCCH-CONF" is set to "2 basic physical channels used for CCCH, not combined with SD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ameters and IMSI used shall be chosen in order to be sure that the MS will be listening on the second C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requirements as "Requirements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n MS only supporting transparent data services the value DTX-USED is not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CH/H is tested only if supported (i.e. step b) might be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roughout this test case it is allowed to use an ARFCN &lt; 10 or ARFCN &gt; 114 for the non hopping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 with frequency hopping used, just after having received the AUTHENTICATION RESPON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maximum Power level supported by th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w:t>
        <w:tab/>
        <w:t>TCH/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0" w:leader="none"/>
          <w:tab w:val="center" w:pos="3830" w:leader="none"/>
          <w:tab w:val="left" w:pos="4838" w:leader="none"/>
          <w:tab w:val="center" w:pos="5558" w:leader="none"/>
          <w:tab w:val="left" w:pos="6278" w:leader="none"/>
          <w:tab w:val="center" w:pos="6998" w:leader="none"/>
          <w:tab w:val="center" w:pos="8438" w:leader="none"/>
        </w:tabs>
        <w:bidi w:val="0"/>
        <w:spacing w:lineRule="auto" w:line="240" w:before="0" w:after="0"/>
        <w:ind w:left="1526"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 without FH to TCH/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 and that channel description in HANDOVER COMMAND message shall indicat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 to TCH/F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CH/F shall have been assigned for call establishment with the channel mode set to "signalling only" and the channel description information element in the HANDOVER COMMAND message shall indicate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The SS shall wait 10 seconds after having received the CM Service Request message to give sufficient time to the MS to monitor the neighbouring cell BCCH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 with FH to TCH/F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 with FH to TCH/H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 without FH to TCH/F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 with FH to TCH/F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 without FH to TCH/F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91,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92,...,41999 is dra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TCH/H, or SDCCH, if the MS is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or SDCCH, if the MS is not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call in progress on a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call in progress on a TCH/F-channel in the mode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 (if the MS supports data 9.6, otherwise step b.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 (if the MS supports data 4.8/F, otherwise step b.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 (if the MS supports data 2.4/F, otherwise step b.3)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4)</w:t>
        <w:tab/>
        <w:t>b) with Channel mode set to 2 (if the MS supports speech/F, otherwise step b.4) is skipp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supports half-rate, steps a) and b) are repeated with a half-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 (if the MS supports data 4.8/H, otherwise step c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 (if the MS supports data 2.4/H, otherwise step c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w:t>
        <w:tab/>
        <w:t>Channel mode is set to 3 (if the MS supports speech/H, otherwise step c3) is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 Radio-Link-Timeout shall be set to 6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start ciphering"</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a valid RR cause fiel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sectPr>
      <w:headerReference w:type="default" r:id="rId2"/>
      <w:type w:val="nextPage"/>
      <w:pgSz w:w="11909" w:h="16834"/>
      <w:pgMar w:left="1152" w:right="1440" w:gutter="0" w:header="1296" w:top="1842"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9</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7.0</w:t>
    </w:r>
  </w:p>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4/9/93  ½v</dc:description>
  <dc:language>en-US</dc:language>
  <cp:lastModifiedBy/>
  <cp:revision>0</cp:revision>
  <dc:subject/>
  <dc:title/>
</cp:coreProperties>
</file>