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1</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1.0</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7.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7.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3.0</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2.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2</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5</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3</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3.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5.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1</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1</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1</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1.0</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4.0</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4.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7.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