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vanish/>
          <w:color w:val="000000"/>
          <w:sz w:val="20"/>
          <w:szCs w:val="20"/>
          <w:lang w:val="en-US"/>
        </w:rPr>
        <w:t>Use default tab of 1.25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Date</w:t>
        <w:tab/>
        <w:t>: April 1994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Released by</w:t>
        <w:tab/>
        <w:t>: ETSI/PT12/48V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i" w:cs="modern i" w:ascii="modern i" w:hAnsi="modern i"/>
          <w:b/>
          <w:bCs/>
          <w:caps/>
          <w:color w:val="000000"/>
          <w:sz w:val="20"/>
          <w:szCs w:val="20"/>
          <w:lang w:val="en-US"/>
        </w:rPr>
        <w:t>UPDATE</w:t>
      </w: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 xml:space="preserve">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 Technical Specification GSM 11.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Station conformity specifica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Released version : 3.7.0 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8.0  (April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9.0  (June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 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0.0 (October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1.0 (January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2.0 (April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3.0 (June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4.0 (October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5.0 (November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6.0 (February 1994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w Updated version : 3.17.0 (April 199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ges agreed at SMG#10 (Regensdorf) as listed in section 2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2. Details of Change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following CRs were approved at SMG#10 (Regensdorf).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2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R</w:t>
        <w:tab/>
        <w:t>Sections</w:t>
        <w:tab/>
        <w:t>Title of CR</w:t>
        <w:tab/>
        <w:t>Ref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2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Modified</w:t>
        <w:tab/>
        <w:tab/>
        <w:t>SMG Doc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46</w:t>
        <w:tab/>
        <w:t>II.8.7</w:t>
        <w:tab/>
        <w:t>Testing of SIM/ME interface - section II.8.7.2</w:t>
        <w:tab/>
        <w:t>256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47</w:t>
        <w:tab/>
        <w:t>II.8.7</w:t>
        <w:tab/>
        <w:t>Testing of SIM/ME interface - section II.8.7.2.5</w:t>
        <w:tab/>
        <w:t>256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48</w:t>
        <w:tab/>
        <w:t>II.5.3.7</w:t>
        <w:tab/>
        <w:t>Change to signalling test II.5.3.7.4.3.3</w:t>
        <w:tab/>
        <w:t>256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62</w:t>
        <w:tab/>
        <w:t>II.4</w:t>
        <w:tab/>
        <w:t>II.4.7.2 Blocking and spurious response</w:t>
        <w:tab/>
        <w:t>256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63</w:t>
        <w:tab/>
        <w:t>II.3</w:t>
        <w:tab/>
        <w:t>Problem with phase 1 test II.3.2, there is no core</w:t>
        <w:tab/>
        <w:t>255/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>requirement for MS to set-up a call at reference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>sensitivity, under fading conditions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3. Instructions to Update GSM 11.10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8640" w:leader="none"/>
          <w:tab w:val="left" w:pos="8784" w:leader="none"/>
          <w:tab w:val="left" w:pos="89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version 3.16.0 of GSM 11.10 together with this update consitutes version 3.17.0 of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o facilitate substitution complete sheets are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To delete / remove</w:t>
        <w:tab/>
        <w:tab/>
        <w:tab/>
        <w:t>To insert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ld Page(s)</w:t>
        <w:tab/>
        <w:tab/>
        <w:t>No. of Sheets</w:t>
        <w:tab/>
        <w:t>New Page(s)</w:t>
        <w:tab/>
        <w:tab/>
        <w:t>No. of Sheet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CC record</w:t>
        <w:tab/>
        <w:t>p21/22</w:t>
        <w:tab/>
        <w:t>1</w:t>
        <w:tab/>
        <w:t>DCC record</w:t>
        <w:tab/>
        <w:t>p21-23</w:t>
        <w:tab/>
        <w:t>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ront</w:t>
        <w:tab/>
        <w:t>pi/ii</w:t>
        <w:tab/>
        <w:t>1</w:t>
        <w:tab/>
        <w:t>Front</w:t>
        <w:tab/>
        <w:t>pi/ii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3</w:t>
        <w:tab/>
        <w:t>p3-6</w:t>
        <w:tab/>
        <w:t>2</w:t>
        <w:tab/>
        <w:t>II.3</w:t>
        <w:tab/>
        <w:t>p3-6</w:t>
        <w:tab/>
        <w:t>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4</w:t>
        <w:tab/>
        <w:t>p21/22</w:t>
        <w:tab/>
        <w:t>1</w:t>
        <w:tab/>
        <w:t>II.4</w:t>
        <w:tab/>
        <w:t>p21/22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5.3.7</w:t>
        <w:tab/>
        <w:t>p19/20</w:t>
        <w:tab/>
        <w:t>1</w:t>
        <w:tab/>
        <w:t>II.5.3.7</w:t>
        <w:tab/>
        <w:t>p19/20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8</w:t>
        <w:tab/>
        <w:t>p15-18</w:t>
        <w:tab/>
        <w:t>2</w:t>
        <w:tab/>
        <w:t>II.8</w:t>
        <w:tab/>
        <w:t>p15-18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aps/>
          <w:color w:val="000000"/>
          <w:sz w:val="20"/>
          <w:szCs w:val="20"/>
          <w:lang w:val="en-US"/>
        </w:rPr>
        <w:t>End of UPDATE NOTE</w:t>
      </w:r>
    </w:p>
    <w:sectPr>
      <w:type w:val="nextPage"/>
      <w:pgSz w:w="11907" w:h="16834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19/9406/30/93q</dc:description>
  <dc:language>en-US</dc:language>
  <cp:lastModifiedBy/>
  <cp:revision>0</cp:revision>
  <dc:subject/>
  <dc:title/>
</cp:coreProperties>
</file>