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NNEX  3</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w:t>
        <w:tab/>
        <w:t>Protocol  Implementation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w:t>
        <w:tab/>
        <w:t>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w:t>
        <w:tab/>
        <w:t>MOBILITY  MANAG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w:t>
        <w:tab/>
        <w:t>CALL  CONTRO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7</w:t>
        <w:tab/>
        <w:t>Disconnect o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equipment may or maynot offer the possibility to disconnect a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 after having confirmed an incoming call, but before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b) after alerting, but before connec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8</w:t>
        <w:tab/>
        <w:t>Refuse an incoming call (GSM 04.08, 5.2.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equipment may or may not offer the possibility to refuse an incoming call after receiving a SETUP message but before the CALL CONFIRMED message (i.e immediately after compatability check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r>
      <w:r>
        <w:rPr>
          <w:rFonts w:eastAsia="modern c" w:cs="modern c" w:ascii="modern c" w:hAnsi="modern c"/>
          <w:b/>
          <w:bCs/>
          <w:caps/>
          <w:color w:val="000000"/>
          <w:sz w:val="24"/>
          <w:szCs w:val="24"/>
          <w:lang w:val="en-US"/>
        </w:rPr>
        <w:tab/>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non-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U6 is non-transient, there will be a way (to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i)</w:t>
        <w:tab/>
        <w:t>to generate a MNCC_CALL_CONF_REQ by external a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i.e to make the MS in CC state U6 send a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CONFIRMED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ii)</w:t>
        <w:tab/>
        <w:t>to configure the MS so that U6 is not left by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internal trans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external action may be applicable after compatability checking has been performed internally by the MS; it may also be applicable without the MS having internally performed compata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w:t>
        <w:tab/>
        <w:t>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w:t>
        <w:tab/>
        <w:t>BASIC  CHARACTERISTIC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8</w:t>
        <w:tab/>
        <w:t>Type of SIM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Removal of the SIM is possible without disconnection of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ower supply (Y/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w:t>
        <w:tab/>
        <w:t>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w:t>
        <w:tab/>
        <w:t>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0</w:t>
        <w:tab/>
        <w:t>Application layer causing automatic call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1</w:t>
        <w:tab/>
        <w:t>Call re-establishment for MS not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pplicability of call re-establish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7</w:t>
        <w:tab/>
        <w:t>Receiver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intermediate frequencie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7</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7.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01/25/91 N</dc:description>
  <dc:language>en-US</dc:language>
  <cp:lastModifiedBy/>
  <cp:revision>0</cp:revision>
  <dc:subject/>
  <dc:title/>
</cp:coreProperties>
</file>