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S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powered off. The voltages across the contacts (C1, C2, C3, C6 and C7) referenced to ground (C5) are measured. The measurement equipment shall have a nominal resistance of 50 kOhms when measuring the voltage on C2, C3, C6 and C7. The nominal resistance shall be 10 kOhms when measuring the voltage of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test is performed with the power supply connected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asured voltages shall be between 0 and +/- 0.4 vol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bove sections II.8.7.1.2 and II.8.7.1.3 give the requirements of IEC/ISO 7816-3: 1989. TS GSM 11.11 describes the practical realisation of these sequen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4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5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5V (high level) for I = +/-20 µA.</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1/25/94 ‗¦</dc:description>
  <dc:language>en-US</dc:language>
  <cp:lastModifiedBy/>
  <cp:revision>0</cp:revision>
  <dc:subject/>
  <dc:title/>
</cp:coreProperties>
</file>