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48V</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April, 1994</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2: 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4 (Madrid) and SMG No. 4bis (Par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7.</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anuary 1993: 3.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5 (Amsterdam)</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7</w:t>
        <w:tab/>
        <w:t>II.5.3.3</w:t>
        <w:tab/>
        <w:t>Test II.5.3.3.2 - MS Indica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Available PLMN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8</w:t>
        <w:tab/>
        <w:t>II.11</w:t>
        <w:tab/>
        <w:t>Test II.11.1.7.1 - Echo Return Los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11.1.7.2 - Stability Margin</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9</w:t>
        <w:tab/>
        <w:t>II.13</w:t>
        <w:tab/>
        <w:t>II.13.4 Uplink Trans. DTX Functions</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0</w:t>
        <w:tab/>
        <w:t>II.4</w:t>
        <w:tab/>
        <w:t>Data Only MS testing</w:t>
        <w:tab/>
        <w:t>119/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2</w:t>
        <w:tab/>
        <w:t>II.8</w:t>
        <w:tab/>
        <w:t>Errors in SIM test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3</w:t>
        <w:tab/>
        <w:t>II.8</w:t>
        <w:tab/>
        <w:t>Testing of SIM/ME Interface;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9.</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4</w:t>
        <w:tab/>
        <w:t>II.8</w:t>
        <w:tab/>
        <w:t>Clarification of test condition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nominal electrical values to</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applied during the test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5 R1</w:t>
        <w:tab/>
        <w:t>II.8</w:t>
        <w:tab/>
        <w:t>Power Transition Phases</w:t>
        <w:tab/>
        <w:t>176/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6</w:t>
        <w:tab/>
        <w:t>II.8</w:t>
        <w:tab/>
        <w:t>Characters of the Answer to Rese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7</w:t>
        <w:tab/>
        <w:t>II.8</w:t>
        <w:tab/>
        <w:t>Test Sequence 13; Secret Code Usage</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8</w:t>
        <w:tab/>
        <w:t>II.8</w:t>
        <w:tab/>
        <w:t>New test procedure for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II.8.10.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9</w:t>
        <w:tab/>
        <w:t>II.5.3.6</w:t>
        <w:tab/>
        <w:t>II.5.3.6.4.2, Assignment comple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0</w:t>
        <w:tab/>
        <w:t>III</w:t>
        <w:tab/>
        <w:t>III.1.4.5 Functionality of the DAI</w:t>
        <w:tab/>
        <w:t>114/9</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5</w:t>
        <w:tab/>
        <w:t>II.4</w:t>
        <w:tab/>
        <w:t>Use of Temporary Antenna Connector</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6</w:t>
        <w:tab/>
        <w:t>II.5.2</w:t>
        <w:tab/>
        <w:t>General sequence of frames in tes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2.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7</w:t>
        <w:tab/>
        <w:t>II.5.3.5</w:t>
        <w:tab/>
        <w:t>Test II.5.3.5.6.1.2, Test of M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ction to unrecognised element</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RR message on BCCH</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8</w:t>
        <w:tab/>
        <w:t>II.6</w:t>
        <w:tab/>
        <w:t>II.6, Cell Selection/Re-selec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9 R1</w:t>
        <w:tab/>
        <w:t>II.6</w:t>
        <w:tab/>
        <w:t>Cell Selection/Re-selection test</w:t>
        <w:tab/>
        <w:t>161/9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3: 3.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6 (Reading)</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1</w:t>
        <w:tab/>
        <w:t>II.5.3.7</w:t>
        <w:tab/>
        <w:t>Testing of location update area</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cation</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2</w:t>
        <w:tab/>
        <w:t>II.4</w:t>
        <w:tab/>
        <w:t>Test Case II.4.5</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3</w:t>
        <w:tab/>
        <w:t>II.5.3.5</w:t>
        <w:tab/>
        <w:t>Missing Cause value</w:t>
        <w:tab/>
        <w:t>226/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0.</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4</w:t>
        <w:tab/>
        <w:t>II.2</w:t>
        <w:tab/>
        <w:t>MS in Idle mode</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5</w:t>
        <w:tab/>
        <w:t>II.17</w:t>
        <w:tab/>
        <w:t>Reference to antenna coupling</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vice</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6</w:t>
        <w:tab/>
        <w:t>II.5.3.8</w:t>
        <w:tab/>
        <w:t>II.5.3.8.2.6.1 and II.5.3.8.2.7.1</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e inconsistent</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7</w:t>
        <w:tab/>
        <w:t>II.4</w:t>
        <w:tab/>
        <w:t>Test Case II.4.2.1</w:t>
        <w:tab/>
        <w:t>270/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8</w:t>
        <w:tab/>
        <w:t>II.5.3.5</w:t>
        <w:tab/>
        <w:t>TI flag incorrect in II.5.3.5.2.3</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9</w:t>
        <w:tab/>
        <w:t>II.5.3.6</w:t>
        <w:tab/>
        <w:t>Classmark Change</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0</w:t>
        <w:tab/>
        <w:t>II.8</w:t>
        <w:tab/>
        <w:t>Erased Fields in II.8.6</w:t>
        <w:tab/>
        <w:t>28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2</w:t>
        <w:tab/>
        <w:t>II.9</w:t>
        <w:tab/>
        <w:t>Incorrect references</w:t>
        <w:tab/>
        <w:t>29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3 R1</w:t>
        <w:tab/>
        <w:t>II.5.3.7</w:t>
        <w:tab/>
        <w:t>Manual Network Reselection</w:t>
        <w:tab/>
        <w:t>267/93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3: 3.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7 (Eindhoven)</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4</w:t>
        <w:tab/>
        <w:t>II.8</w:t>
        <w:tab/>
        <w:t>Testing of SIM/ME interface sec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8 - TMSI valu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5</w:t>
        <w:tab/>
        <w:t>II.6</w:t>
        <w:tab/>
        <w:t>Cell Re-selection</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7</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1.3,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8</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7, Electrical 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9</w:t>
        <w:tab/>
        <w:t>II.4</w:t>
        <w:tab/>
        <w:t>Nominal error rate and input level</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ynamic rang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3</w:t>
        <w:tab/>
        <w:t>II.5.3.7</w:t>
        <w:tab/>
        <w:t>Editorial Changes to the Signalling</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tab/>
        <w:t>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4</w:t>
        <w:tab/>
        <w:t>II.5.3.5</w:t>
        <w:tab/>
        <w:t>Erroneous Error Handling Tests</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5</w:t>
        <w:tab/>
        <w:t>II.5.3.6</w:t>
        <w:tab/>
        <w:t>Insufficient time allowed in test</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6</w:t>
        <w:tab/>
        <w:t>II.5.3.6</w:t>
        <w:tab/>
        <w:t>II.5.3.6.2.4 No change of page mod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8</w:t>
        <w:tab/>
        <w:t>II.3</w:t>
        <w:tab/>
        <w:t>Temporary Antenna Connector</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1.</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1</w:t>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0</w:t>
        <w:tab/>
        <w:t>II.4</w:t>
        <w:tab/>
        <w:t>Clarification of Mobile Sta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rminology</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1</w:t>
        <w:tab/>
        <w:t>II.6</w:t>
        <w:tab/>
        <w:t>Disabling of automatic network</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ion</w:t>
        <w:tab/>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2</w:t>
        <w:tab/>
        <w:t>II.12</w:t>
        <w:tab/>
        <w:t>Brand and standardised MMI functions</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ing for Call Restriction Servic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6</w:t>
        <w:tab/>
        <w:t>II.4</w:t>
        <w:tab/>
        <w:t>Consequential change due to</w:t>
        <w:tab/>
        <w:t>419/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7</w:t>
        <w:tab/>
        <w:t>II.4</w:t>
        <w:tab/>
        <w:t>Consequential change due to</w:t>
        <w:tab/>
        <w:t>501/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8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7.</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8</w:t>
        <w:tab/>
        <w:t>II.4</w:t>
        <w:tab/>
        <w:t>Consequential change due to</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3: 3.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3</w:t>
        <w:tab/>
        <w:t>II.3</w:t>
        <w:tab/>
        <w:t>Temporary Antenna Connector</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6</w:t>
        <w:tab/>
        <w:t>II.6</w:t>
        <w:tab/>
        <w:t>Signal quality,</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U50 propagation condition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8</w:t>
        <w:tab/>
        <w:t>II.8</w:t>
        <w:tab/>
        <w:t>Testing of the SIM/ME interfac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case II.8.9.1.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9</w:t>
        <w:tab/>
        <w:t>II.11</w:t>
        <w:tab/>
        <w:t>Echo loss measurement</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0</w:t>
        <w:tab/>
        <w:t>II.12</w:t>
        <w:tab/>
        <w:t>II.12.8.4 Rejection after invok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DeactivateSS operation</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5</w:t>
        <w:tab/>
        <w:t>II.4</w:t>
        <w:tab/>
        <w:t>FACCH FER of static interferer</w:t>
        <w:tab/>
        <w:t>5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7</w:t>
        <w:tab/>
        <w:t>II.4</w:t>
        <w:tab/>
        <w:t>II.4.6 Intermodulation rejection</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8</w:t>
        <w:tab/>
        <w:t>II.6</w:t>
        <w:tab/>
        <w:t>Signal quality, static conditions</w:t>
        <w:tab/>
        <w:t>56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4</w:t>
        <w:tab/>
        <w:t>II.8</w:t>
        <w:tab/>
        <w:t>Testing of the SIM-ME contacts</w:t>
        <w:tab/>
        <w:t>68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7</w:t>
        <w:tab/>
        <w:t>II.3</w:t>
        <w:tab/>
        <w:t>Addition of measurement uncertainty</w:t>
        <w:tab/>
        <w:t>6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frequency accuracy test (II.3.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2</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sequence 5</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ables II.8-1 and II.8-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2.</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2</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3</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swer to reset -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4</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1.3 a.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 character delay</w:t>
      </w:r>
    </w:p>
    <w:p>
      <w:pPr>
        <w:pStyle w:val="Normal"/>
        <w:tabs>
          <w:tab w:val="clear" w:pos="720"/>
          <w:tab w:val="left" w:pos="1843"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SMG#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6 r1</w:t>
        <w:tab/>
        <w:t>II.6.3 TX Power Control</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9 r1</w:t>
        <w:tab/>
        <w:t>II.6.2.1 Signal Strength</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1 r1</w:t>
        <w:tab/>
        <w:t>Clarification of requirements in tes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6.1.3.1 and II.6.1.3.2</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November 1993: 3.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6</w:t>
        <w:tab/>
        <w:t>II.3</w:t>
        <w:tab/>
        <w:t>Frequency error under interference</w:t>
        <w:tab/>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February 1994: 3.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 9 (Nice)</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9</w:t>
        <w:tab/>
        <w:t>II.11</w:t>
        <w:tab/>
        <w:t>Echo return loss</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0</w:t>
        <w:tab/>
        <w:t>II.4</w:t>
        <w:tab/>
        <w:t>Errors in tests in II.4</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1</w:t>
        <w:tab/>
        <w:t>II.8</w:t>
        <w:tab/>
        <w:t>Voltage level on I/O in II.8.7.2.5</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2</w:t>
        <w:tab/>
        <w:t>II.8</w:t>
        <w:tab/>
        <w:t>Testing of SIM/ME contacts, II.8.7.1.1</w:t>
        <w:tab/>
        <w:t>1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3</w:t>
        <w:tab/>
        <w:t>II.8</w:t>
        <w:tab/>
        <w:t>Testing of SIM/ME contacts, II.8.7.1.2</w:t>
        <w:tab/>
        <w:t>1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mp; II.8.7.1.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3.</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3</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4</w:t>
        <w:tab/>
        <w:t>II.5.3.7</w:t>
        <w:tab/>
        <w:t>II.5.3.7.4.3.4 requirement 5 should</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pect IMSI attach</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6</w:t>
        <w:tab/>
        <w:t>II.5.3.6</w:t>
        <w:tab/>
        <w:t>II.5.3.6.2.3 Paging Reorganisation</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7</w:t>
        <w:tab/>
        <w:t>II.5.3.7</w:t>
        <w:tab/>
        <w:t>Changes to test requirement</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2.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8</w:t>
        <w:tab/>
        <w:t>II.5.3.8</w:t>
        <w:tab/>
        <w:t>Ordering of Assignment and alerting</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9</w:t>
        <w:tab/>
        <w:t>II.5.3.7</w:t>
        <w:tab/>
        <w:t>II.5.3.7.4.3.2 Proc 6 is inconsistent</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th GSM 05.0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00</w:t>
        <w:tab/>
        <w:t>II.5.3.8</w:t>
        <w:tab/>
        <w:t>Incorrect reference in II.5.3.8.2.4.4</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II.5.3.8.2.6.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18</w:t>
        <w:tab/>
        <w:t>Annex 3</w:t>
        <w:tab/>
        <w:t>Additional Information for</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nex 3 (PIC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4</w:t>
        <w:tab/>
        <w:t>II.5.3.8</w:t>
        <w:tab/>
        <w:t>Clarification of CC-state U6</w:t>
        <w:tab/>
        <w:t>124/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nex 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06/30/93½Ç</dc:description>
  <dc:language>en-US</dc:language>
  <cp:lastModifiedBy/>
  <cp:revision>0</cp:revision>
  <dc:subject/>
  <dc:title/>
</cp:coreProperties>
</file>