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68" w:leader="none"/>
        </w:tabs>
        <w:bidi w:val="0"/>
        <w:spacing w:lineRule="auto" w:line="240" w:before="0" w:after="0"/>
        <w:ind w:left="1584" w:right="0" w:hanging="1584"/>
        <w:jc w:val="center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u w:val="single"/>
          <w:lang w:val="en-US"/>
        </w:rPr>
        <w:t>DETAILED TABLE OF CONTENTS</w:t>
      </w:r>
    </w:p>
    <w:p>
      <w:pPr>
        <w:pStyle w:val="Normal"/>
        <w:tabs>
          <w:tab w:val="clear" w:pos="720"/>
          <w:tab w:val="left" w:pos="3168" w:leader="none"/>
        </w:tabs>
        <w:bidi w:val="0"/>
        <w:spacing w:lineRule="auto" w:line="240" w:before="0" w:after="0"/>
        <w:ind w:left="1584" w:right="0" w:hanging="1584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1</w:t>
        <w:tab/>
        <w:t>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.1</w:t>
        <w:tab/>
        <w:t>Relation with other GSM recommend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.2</w:t>
        <w:tab/>
        <w:t>Terminology on mobile station configu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.3</w:t>
        <w:tab/>
        <w:t>Applicability of these specif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.3.1</w:t>
        <w:tab/>
        <w:t>Application to terminal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.4</w:t>
        <w:tab/>
        <w:t>The System Simu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3</w:t>
        <w:tab/>
        <w:t>Defin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</w:t>
        <w:tab/>
        <w:t>Terminolo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.1</w:t>
        <w:tab/>
        <w:t>Abbreviations and Acrony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.2</w:t>
        <w:tab/>
        <w:t>Conventions for mathematical no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.3</w:t>
        <w:tab/>
        <w:t>Conventions on electrical te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.4</w:t>
        <w:tab/>
        <w:t>Terms on test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5</w:t>
        <w:tab/>
        <w:t>List of GSM specifications, on which this test specification is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u w:val="single"/>
          <w:lang w:val="en-US"/>
        </w:rPr>
        <w:t>Aspect I:</w:t>
      </w: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ab/>
      </w:r>
      <w:r>
        <w:rPr>
          <w:rFonts w:eastAsia="modern c" w:cs="modern c" w:ascii="modern c" w:hAnsi="modern c"/>
          <w:b/>
          <w:bCs/>
          <w:color w:val="000000"/>
          <w:sz w:val="20"/>
          <w:szCs w:val="20"/>
          <w:u w:val="single"/>
          <w:lang w:val="en-US"/>
        </w:rPr>
        <w:t>FORMAL PROCEDURES AND GENERAL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1</w:t>
        <w:tab/>
        <w:t>Formal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2</w:t>
        <w:tab/>
        <w:t>Testing and approval methodology in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2.1</w:t>
        <w:tab/>
        <w:t>Testing of optional functions and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2.2</w:t>
        <w:tab/>
        <w:t>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2.3</w:t>
        <w:tab/>
        <w:t>Different lay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2.4</w:t>
        <w:tab/>
        <w:t>Information to be provided by the apparatus suppl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3</w:t>
        <w:tab/>
        <w:t>Applicability of the individual chap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4</w:t>
        <w:tab/>
        <w:t>General requirements concerning safety of people and protection of the network and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4.1</w:t>
        <w:tab/>
        <w:t>Interference to car management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4.2</w:t>
        <w:tab/>
        <w:t>Requirements concerning environmental conditions for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u w:val="single"/>
          <w:lang w:val="en-US"/>
        </w:rPr>
        <w:t>Aspect II: NETWORK INTERFACING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General tests and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1</w:t>
        <w:tab/>
        <w:t>Introduction to Verification of support for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2.1</w:t>
        <w:tab/>
        <w:t>Verification of support and non-support for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Multi numbering scheme or ISD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2.2</w:t>
        <w:tab/>
        <w:t>Verification of support of single numbering sche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3</w:t>
        <w:tab/>
        <w:t>Generic Call Set-up procedures for speech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4</w:t>
        <w:tab/>
        <w:t>Generic Call Set-up/Release procedures for data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4.1</w:t>
        <w:tab/>
        <w:t>Description of data call set-up/release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4.2</w:t>
        <w:tab/>
        <w:t>State Diagram Model for GSM data services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he transce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.1</w:t>
        <w:tab/>
        <w:t>Radiofrequency asp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.1.1</w:t>
        <w:tab/>
        <w:t>Frequency b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.1.2</w:t>
        <w:tab/>
        <w:t>RF channels and channel numb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.1.3</w:t>
        <w:tab/>
        <w:t>Frequency ho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.2</w:t>
        <w:tab/>
        <w:t>Spurious emi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2</w:t>
        <w:tab/>
        <w:t>Method of Measurement (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2.1</w:t>
        <w:tab/>
        <w:t>Mobile Allocated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2.2</w:t>
        <w:tab/>
        <w:t>MS in Idl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3</w:t>
        <w:tab/>
        <w:t>Method of Measurement (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3.1</w:t>
        <w:tab/>
        <w:t>MS Allocated a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3.2</w:t>
        <w:tab/>
        <w:t>MS in Idl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4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ransmi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.1</w:t>
        <w:tab/>
        <w:t>Phase error and frequency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1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2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2.1</w:t>
        <w:tab/>
        <w:t>Frequency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2.2</w:t>
        <w:tab/>
        <w:t>Phas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.2</w:t>
        <w:tab/>
        <w:t>Frequency error under multipath and interference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2.1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2.2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.3</w:t>
        <w:tab/>
        <w:t>Peak transmitter carrier power and burst ti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2</w:t>
        <w:tab/>
        <w:t>Methods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2.1</w:t>
        <w:tab/>
        <w:t>Method of measurement for equipment with an antenna conn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2.2</w:t>
        <w:tab/>
        <w:t>Method of measurement for equipment with an integral anten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3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.4</w:t>
        <w:tab/>
        <w:t>Output RF spectr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.4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2</w:t>
        <w:tab/>
        <w:t>Modulation and switching transi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2.1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2.2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Rece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1</w:t>
        <w:tab/>
        <w:t>Bad frame indication perform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1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1.2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1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</w:t>
        <w:tab/>
        <w:t>Sensitiv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1</w:t>
        <w:tab/>
        <w:t>Reference sensitivity for TCH/FS - compli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2.1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2.1.2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2.1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2</w:t>
        <w:tab/>
        <w:t>Calibration of the temporary antenna conn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2.1</w:t>
        <w:tab/>
        <w:t>Antenna radiation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2.2</w:t>
        <w:tab/>
        <w:t>Test range calib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2.3</w:t>
        <w:tab/>
        <w:t>Antenna coupling device coupling fa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3</w:t>
        <w:tab/>
        <w:t>Sensitivity for data channels and control chann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2.3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2.3.2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2.3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3</w:t>
        <w:tab/>
        <w:t>Usable receiver input level 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3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3.2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3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4</w:t>
        <w:tab/>
        <w:t>Co-channel rej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4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4.2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4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5</w:t>
        <w:tab/>
        <w:t>Adjacent channel rej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5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5.2</w:t>
        <w:tab/>
        <w:t xml:space="preserve">Method of 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5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6</w:t>
        <w:tab/>
        <w:t>Intermodulation rej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6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6.2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6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7</w:t>
        <w:tab/>
        <w:t>Blocking and Spurious Respo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7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7.2</w:t>
        <w:tab/>
        <w:t>Method of measurement - equipment with antenna conn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7.3</w:t>
        <w:tab/>
        <w:t>Reser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7.4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MS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1</w:t>
        <w:tab/>
        <w:t>Tests of the Layer 1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</w:t>
        <w:tab/>
        <w:t>Tests of the Layer 2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</w:t>
        <w:tab/>
        <w:t>Objective and 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1</w:t>
        <w:tab/>
        <w:t xml:space="preserve">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2</w:t>
        <w:tab/>
        <w:t xml:space="preserve">Test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3</w:t>
        <w:tab/>
        <w:t xml:space="preserve">Pre-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4</w:t>
        <w:tab/>
        <w:t>Layer 2 Test Fr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5</w:t>
        <w:tab/>
        <w:t>Establishment of the dedicated physical re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6</w:t>
        <w:tab/>
        <w:t>Release of the dedicated physical re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</w:t>
        <w:tab/>
        <w:t>Test Sequ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</w:t>
        <w:tab/>
        <w:t>Initialis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</w:t>
        <w:tab/>
        <w:t>Initialisation when contention resolution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1</w:t>
        <w:tab/>
        <w:t>Normal initialis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2</w:t>
        <w:tab/>
        <w:t>Initialisation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2.1</w:t>
        <w:tab/>
        <w:t>Loss of UA fr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2.2</w:t>
        <w:tab/>
        <w:t>UA frame with different information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2.3</w:t>
        <w:tab/>
        <w:t>Information frame and supervisory frames in response to an SABM fr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3</w:t>
        <w:tab/>
        <w:t>Initialisation Den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4</w:t>
        <w:tab/>
        <w:t>Total initialisation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2</w:t>
        <w:tab/>
        <w:t>Initialisation, contention resolution not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2.1</w:t>
        <w:tab/>
        <w:t>Normal initialisation without contention 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2.2</w:t>
        <w:tab/>
        <w:t>Initialisation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2.3</w:t>
        <w:tab/>
        <w:t>Initialisation Den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2.4</w:t>
        <w:tab/>
        <w:t>Total initialisation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2</w:t>
        <w:tab/>
        <w:t>Normal information trans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2.1</w:t>
        <w:tab/>
        <w:t>Sequence counting and I frame acknowledg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2.2</w:t>
        <w:tab/>
        <w:t>Receipt of an I frame in the timer recovery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2.3</w:t>
        <w:tab/>
        <w:t>Segmentation and Concate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3</w:t>
        <w:tab/>
        <w:t>Normal Layer 2 Disconn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4</w:t>
        <w:tab/>
        <w:t>Test of Link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4.1</w:t>
        <w:tab/>
        <w:t>I Frame loss (MS to S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4.2</w:t>
        <w:tab/>
        <w:t>RR Response frame loss (SS to M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4.3</w:t>
        <w:tab/>
        <w:t>RR response frame loss (MS to S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5</w:t>
        <w:tab/>
        <w:t>Test of Frame transmission with incorrect C/R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5.1</w:t>
        <w:tab/>
        <w:t>I frame with C bit set to 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5.2</w:t>
        <w:tab/>
        <w:t>SABM frame with C bit set to 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6</w:t>
        <w:tab/>
        <w:t>Test of Errors in the Control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6.1</w:t>
        <w:tab/>
        <w:t>N(S) sequenc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6.2</w:t>
        <w:tab/>
        <w:t>N(R) sequenc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6.3</w:t>
        <w:tab/>
        <w:t>Improper F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7</w:t>
        <w:tab/>
        <w:t>Test on Receipt of invalid fr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</w:t>
        <w:tab/>
        <w:t xml:space="preserve">Testing of Layer 3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1</w:t>
        <w:tab/>
        <w:t>Default conditions and structured sequence of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1.1</w:t>
        <w:tab/>
        <w:t>Default test conditions during L3-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1.2</w:t>
        <w:tab/>
        <w:t>Structured sequence of the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1.3</w:t>
        <w:tab/>
        <w:t>General rules for message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1.4</w:t>
        <w:tab/>
        <w:t>General rules for Layer 3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2</w:t>
        <w:tab/>
        <w:t>Initial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2.1</w:t>
        <w:tab/>
        <w:t>Channel 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2.2</w:t>
        <w:tab/>
        <w:t>IMSI detach/attach (basi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2.3</w:t>
        <w:tab/>
        <w:t>Test of sequenced MM/CC message transfer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3</w:t>
        <w:tab/>
        <w:t>Test of MS functions in Idl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3.1</w:t>
        <w:tab/>
        <w:t>Initi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3.2</w:t>
        <w:tab/>
        <w:t>MS indication of available PLM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3.3</w:t>
        <w:tab/>
        <w:t>MS will send only if BSS is "on ai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4</w:t>
        <w:tab/>
        <w:t>Lower layer failures in layer 3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4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4.2</w:t>
        <w:tab/>
        <w:t>Layer 1 reception fail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4.3</w:t>
        <w:tab/>
        <w:t>Data link layer fail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4.4</w:t>
        <w:tab/>
        <w:t xml:space="preserve">Lower layer failures, used for the tes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section II.5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</w:t>
        <w:tab/>
        <w:t>Test of L3 error hand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1</w:t>
        <w:tab/>
        <w:t>Errors in L3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2</w:t>
        <w:tab/>
        <w:t>Test of MS reactions to errors in Transaction Ident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2.1</w:t>
        <w:tab/>
        <w:t>Test of TI error in RR management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2.2</w:t>
        <w:tab/>
        <w:t>Test of TI error in MM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2.3</w:t>
        <w:tab/>
        <w:t>Test of TI error in CC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3</w:t>
        <w:tab/>
        <w:t>Test of message type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3.1</w:t>
        <w:tab/>
        <w:t>Test of MS reaction to non-existent 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3.2</w:t>
        <w:tab/>
        <w:t>Test of MS reaction to message inconsistent with P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3.3</w:t>
        <w:tab/>
        <w:t>Test of MS reaction to message inconsistent with call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4</w:t>
        <w:tab/>
        <w:t>Test of general information element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4.1</w:t>
        <w:tab/>
        <w:t>Test of MS response to information elements out of 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4.2</w:t>
        <w:tab/>
        <w:t>Test of MS response to duplicated information e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5</w:t>
        <w:tab/>
        <w:t>Test of MS reaction to mandatory information element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5.1</w:t>
        <w:tab/>
        <w:t>Test of MS reaction to mandatory information element errors in RR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5.2</w:t>
        <w:tab/>
        <w:t>Test of MS reaction to mandatory information element errors in MM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5.3</w:t>
        <w:tab/>
        <w:t>Test of MS reaction to mandatory information element errors in CC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</w:t>
        <w:tab/>
        <w:t>Test of MS reaction to non-mandatory information element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1</w:t>
        <w:tab/>
        <w:t>Test of MS reaction to non-mandatory information element errors in RR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1.1</w:t>
        <w:tab/>
        <w:t>Test of MS reaction to unrecognised information element in RR message on paging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1.2</w:t>
        <w:tab/>
        <w:t>Test of MS reaction to unrecognised information element in RR message on BC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1.3</w:t>
        <w:tab/>
        <w:t>Test of MS reaction to unrecognised information element in RR message on a dedicated control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2</w:t>
        <w:tab/>
        <w:t>Test of MS reaction to non-mandatory information element errors in MM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3</w:t>
        <w:tab/>
        <w:t>Test of MS reaction to non-mandatory information element errors in CC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7</w:t>
        <w:tab/>
        <w:t>Test of MS reaction to content errors in non-mandatory information e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</w:t>
        <w:tab/>
        <w:t>The elementary procedures for radio resource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</w:t>
        <w:tab/>
        <w:t>Immediat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2</w:t>
        <w:tab/>
        <w:t>Purpose of the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3</w:t>
        <w:tab/>
        <w:t>SDCCH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4</w:t>
        <w:tab/>
        <w:t>TCH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5</w:t>
        <w:tab/>
        <w:t>Extended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6</w:t>
        <w:tab/>
        <w:t>Assignment rej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7</w:t>
        <w:tab/>
        <w:t>Ignore assignment for another M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2</w:t>
        <w:tab/>
        <w:t>Test of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2.1</w:t>
        <w:tab/>
        <w:t>Normal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2.2</w:t>
        <w:tab/>
        <w:t>Extended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2.3</w:t>
        <w:tab/>
        <w:t>Paging reorganis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2.4</w:t>
        <w:tab/>
        <w:t>No change of pag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3</w:t>
        <w:tab/>
        <w:t>Measurement Re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4</w:t>
        <w:tab/>
        <w:t>Test of Dedicated Channel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4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4.2</w:t>
        <w:tab/>
        <w:t>Purpose of the test assignment comple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4.3</w:t>
        <w:tab/>
        <w:t>Assignment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</w:t>
        <w:tab/>
        <w:t>Test of Hand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2</w:t>
        <w:tab/>
        <w:t>Purpose of the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3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</w:t>
        <w:tab/>
        <w:t>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1</w:t>
        <w:tab/>
        <w:t>Procedure 1: Handover during call in progress, TCH/FS, non synchronized, without frequency ho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2</w:t>
        <w:tab/>
        <w:t>Procedure 2: Handover during call in progress, TCH/HS without FH to TCH/HS with FH, non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3</w:t>
        <w:tab/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4</w:t>
        <w:tab/>
        <w:t>Procedure 4: Handover during call establishment, TCH/FS to TCH/FS all with FH, non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5</w:t>
        <w:tab/>
        <w:t>Procedure 5: Handover during call establishment, SDCCH with FH to TCH/FS without FH, non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6</w:t>
        <w:tab/>
        <w:t>Procedure 6: Handover during call in progress, TCH/FS with FH to TCH/FS without FH,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7</w:t>
        <w:tab/>
        <w:t>Procedure 7: Handover during call in progress, TCH/HS with FH to TCH/HS without FH,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8</w:t>
        <w:tab/>
        <w:t xml:space="preserve">Procedure 8: Handover during call establishment, SDC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o SDCCH all with FH,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9</w:t>
        <w:tab/>
        <w:t>Procedure 9: Handover during call establishment, TCH/FS without FH to TCH/FS with FH,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10</w:t>
        <w:tab/>
        <w:t xml:space="preserve">Procedure 10: Handover during call establishment, SDC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o TCH/FS all without FH,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11</w:t>
        <w:tab/>
        <w:t>Procedure 11: Handover with tim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12</w:t>
        <w:tab/>
        <w:t>Procedure 12: Handover failure, L3 failure on the target cell, TCH/FS with FH to TCH/FS without F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13</w:t>
        <w:tab/>
        <w:t>Procedure 13: Handover failure, L1 failure on the target cell, TCH/FS without FH to TCH/FS with F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6</w:t>
        <w:tab/>
        <w:t xml:space="preserve">Frequency re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7</w:t>
        <w:tab/>
        <w:t>Transmission mode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8</w:t>
        <w:tab/>
        <w:t xml:space="preserve">Ciphering mode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9</w:t>
        <w:tab/>
        <w:t>Test of additional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0</w:t>
        <w:tab/>
        <w:t>Test of partial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1</w:t>
        <w:tab/>
        <w:t>Classmark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2</w:t>
        <w:tab/>
        <w:t>Channel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3</w:t>
        <w:tab/>
        <w:t>Classmark Interrog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</w:t>
        <w:tab/>
        <w:t>Elementary procedures of mobility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1</w:t>
        <w:tab/>
        <w:t>Test of TMSI reallocation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2</w:t>
        <w:tab/>
        <w:t>Test of authentication elementary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3</w:t>
        <w:tab/>
        <w:t>Test of identification elementary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4</w:t>
        <w:tab/>
        <w:t>Test of location updating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5</w:t>
        <w:tab/>
        <w:t>Test of MM connection establish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6</w:t>
        <w:tab/>
        <w:t>MM connection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</w:t>
        <w:tab/>
        <w:t>Tests related to cicuit-switched call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.1</w:t>
        <w:tab/>
        <w:t>Circuit Switched Call Control state machine ver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.2</w:t>
        <w:tab/>
        <w:t>Emergency call establish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.3</w:t>
        <w:tab/>
        <w:t>Call re-establish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.4</w:t>
        <w:tab/>
        <w:t>DTMF information trans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.5</w:t>
        <w:tab/>
        <w:t>User to user signallin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</w:t>
        <w:tab/>
        <w:t>Testing of structured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.2</w:t>
        <w:tab/>
        <w:t>MS originating call establishment, early assignment, release init. by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.3</w:t>
        <w:tab/>
        <w:t>MS originating call establishment, lat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.4</w:t>
        <w:tab/>
        <w:t>MS terminating call establishment, early assignment, release init. by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.5</w:t>
        <w:tab/>
        <w:t>MS terminating call establishment, lat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Link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</w:t>
        <w:tab/>
        <w:t>Synchronisation to th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</w:t>
        <w:tab/>
        <w:t>Network Proper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1</w:t>
        <w:tab/>
        <w:t>BTS Frequency Tole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1.1</w:t>
        <w:tab/>
        <w:t>Absolute Tole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1.2</w:t>
        <w:tab/>
        <w:t>Relative Tole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2</w:t>
        <w:tab/>
        <w:t>BTS Timing Tole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3</w:t>
        <w:tab/>
        <w:t>Synchronisation between Carrier and Data C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4</w:t>
        <w:tab/>
        <w:t>Multipath Eff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2</w:t>
        <w:tab/>
        <w:t>Receive/Transmit De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2.1</w:t>
        <w:tab/>
        <w:t>Absolute Delay and timing advance s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2.2</w:t>
        <w:tab/>
        <w:t>Reception Time Tracking Sp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3</w:t>
        <w:tab/>
        <w:t>Access Times During Hand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3.1</w:t>
        <w:tab/>
        <w:t>Intra-Cell Hand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3.2</w:t>
        <w:tab/>
        <w:t>Inter-Cell Hand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4</w:t>
        <w:tab/>
        <w:t>Behaviour Under Insufficient Reception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4.1</w:t>
        <w:tab/>
        <w:t>Temporary Reception Ga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</w:t>
        <w:tab/>
        <w:t>Channel release after unrecoverable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</w:t>
        <w:tab/>
        <w:t>Cell selection/rese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1</w:t>
        <w:tab/>
        <w:t>General 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2</w:t>
        <w:tab/>
        <w:t>Definition cell se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3</w:t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4</w:t>
        <w:tab/>
        <w:t>Requi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5</w:t>
        <w:tab/>
        <w:t>Definition - cell rese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6</w:t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7</w:t>
        <w:tab/>
        <w:t>Requi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8</w:t>
        <w:tab/>
        <w:t>Definition - cell selection after release of TCH and SDC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9</w:t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10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11</w:t>
        <w:tab/>
        <w:t>Definition - cell selection (abnormal cases and Emergency Call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12</w:t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13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2</w:t>
        <w:tab/>
        <w:t>RX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2.1</w:t>
        <w:tab/>
        <w:t>Signal Str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2.2</w:t>
        <w:tab/>
        <w:t>Signal Qua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2.2.1</w:t>
        <w:tab/>
        <w:t>Test on signal quality under static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2.2.2</w:t>
        <w:tab/>
        <w:t>Test on signal quality under TU50 propagation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3</w:t>
        <w:tab/>
        <w:t>TX Power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4</w:t>
        <w:tab/>
        <w:t>Single frequency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7</w:t>
        <w:tab/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the ME/SIM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</w:t>
        <w:tab/>
        <w:t>Test Sequenc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2</w:t>
        <w:tab/>
        <w:t>Test Sequence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3</w:t>
        <w:tab/>
        <w:t>Test Sequence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4</w:t>
        <w:tab/>
        <w:t>Test Sequence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5</w:t>
        <w:tab/>
        <w:t>Test Sequence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6</w:t>
        <w:tab/>
        <w:t>Test Sequence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7</w:t>
        <w:tab/>
        <w:t>Test Sequence 7 - Electrical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7.1</w:t>
        <w:tab/>
        <w:t>Test of Power Transition Ph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7.2</w:t>
        <w:tab/>
        <w:t>Electrical tests on each ME cont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8</w:t>
        <w:tab/>
        <w:t>Test Sequence 8:  Access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9</w:t>
        <w:tab/>
        <w:t>Test Sequence 9:  Exchange protocol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</w:t>
        <w:tab/>
        <w:t>Character transmi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1</w:t>
        <w:tab/>
        <w:t>Bit/Character duration during the transmission from the ME to the S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2</w:t>
        <w:tab/>
        <w:t>Bit/Character duration during the transmission from the SIM Simulator to the 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3</w:t>
        <w:tab/>
        <w:t>Inter-character de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4</w:t>
        <w:tab/>
        <w:t>Error hand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</w:t>
        <w:tab/>
        <w:t>Answer to 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1</w:t>
        <w:tab/>
        <w:t>Sorts of 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2</w:t>
        <w:tab/>
        <w:t>Characters of the Answer to 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3</w:t>
        <w:tab/>
        <w:t>PTS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4</w:t>
        <w:tab/>
        <w:t>Reset repet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3</w:t>
        <w:tab/>
        <w:t>Command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3.1</w:t>
        <w:tab/>
        <w:t>Procedure bytes 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0</w:t>
        <w:tab/>
        <w:t>Test Sequence 10: Evaluation of directory characte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0.1</w:t>
        <w:tab/>
        <w:t>Test Sequence 10.1: Operating speed in authentication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0.2</w:t>
        <w:tab/>
        <w:t>Test Sequence 10.2: Clock 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1</w:t>
        <w:tab/>
        <w:t>Test Sequence 11: Mechanical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1.1</w:t>
        <w:tab/>
        <w:t>Test Sequence 11.1: Contact pres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1.2</w:t>
        <w:tab/>
        <w:t>Test Sequence 11.2: Shape of contacts for IC card SIM card r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2</w:t>
        <w:tab/>
        <w:t>Test Sequence 12: MMI reaction to SIM status en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3</w:t>
        <w:tab/>
        <w:t>Test Sequence 13: Secret code 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9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 of autocalling restri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9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9.2</w:t>
        <w:tab/>
        <w:t>Constraining the access to a single number (GSM 02.07 Category 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9.3</w:t>
        <w:tab/>
        <w:t>Constraining the access to a single number (GSM 02.07 Category 1 and 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9.4</w:t>
        <w:tab/>
        <w:t>Behaviour of the MS when its list of blacklisted numbers is 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0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bearer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ab/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tele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</w:t>
        <w:tab/>
        <w:t>Category 1: Speech teleservices - transmission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1</w:t>
        <w:tab/>
        <w:t xml:space="preserve">Sending sensitivity/frequency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2</w:t>
        <w:tab/>
        <w:t xml:space="preserve">Sending Loudness Rating (SL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3</w:t>
        <w:tab/>
        <w:t xml:space="preserve">Receiving sensitivity/frequency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4</w:t>
        <w:tab/>
        <w:t xml:space="preserve">Receiving Loudness Rating (RL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5</w:t>
        <w:tab/>
        <w:t>Talker side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6</w:t>
        <w:tab/>
        <w:t>Acoustic Shock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7</w:t>
        <w:tab/>
        <w:t>Telephone acoustic coupling lo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7.1</w:t>
        <w:tab/>
        <w:t>Echo return lo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7.2</w:t>
        <w:tab/>
        <w:t>Stability mar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8</w:t>
        <w:tab/>
        <w:t xml:space="preserve">Dist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8.1</w:t>
        <w:tab/>
        <w:t xml:space="preserve">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8.2</w:t>
        <w:tab/>
        <w:t xml:space="preserve">Rece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8.3</w:t>
        <w:tab/>
        <w:t xml:space="preserve">Side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9</w:t>
        <w:tab/>
        <w:t xml:space="preserve">Out-of-band sig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9.1</w:t>
        <w:tab/>
        <w:t xml:space="preserve">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9.2</w:t>
        <w:tab/>
        <w:t xml:space="preserve">Rece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10</w:t>
        <w:tab/>
        <w:t>Idle channel no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10.1</w:t>
        <w:tab/>
        <w:t>Se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10.2</w:t>
        <w:tab/>
        <w:t>Recei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</w:t>
        <w:tab/>
        <w:t>Category 2: Short Message Service (SM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2</w:t>
        <w:tab/>
        <w:t>Short message service Point-to-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2.1</w:t>
        <w:tab/>
        <w:t>SMS mobile termin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2.2</w:t>
        <w:tab/>
        <w:t>SMS mobile origin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3</w:t>
        <w:tab/>
        <w:t>Short message service Cell Broadc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3</w:t>
        <w:tab/>
        <w:t>Category 3: Message Handling Service 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4</w:t>
        <w:tab/>
        <w:t>Category 4: Videotex                 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5</w:t>
        <w:tab/>
        <w:t>Category 5: Teletex                  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6</w:t>
        <w:tab/>
        <w:t>Category 6: Facsimile                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 of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1</w:t>
        <w:tab/>
        <w:t>Number identification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2</w:t>
        <w:tab/>
        <w:t>Call offering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</w:t>
        <w:tab/>
        <w:t>Call forwarding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1</w:t>
        <w:tab/>
        <w:t>Regi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2</w:t>
        <w:tab/>
        <w:t>Era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3</w:t>
        <w:tab/>
        <w:t>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4</w:t>
        <w:tab/>
        <w:t>De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5</w:t>
        <w:tab/>
        <w:t>Inv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6</w:t>
        <w:tab/>
        <w:t>Interrog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7</w:t>
        <w:tab/>
        <w:t>Normal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2</w:t>
        <w:tab/>
        <w:t>Call transfer and Mobile access hunting supplementary services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3</w:t>
        <w:tab/>
        <w:t>Call completion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4</w:t>
        <w:tab/>
        <w:t>Multy-party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5</w:t>
        <w:tab/>
        <w:t>Community of interest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6</w:t>
        <w:tab/>
        <w:t>Charging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7</w:t>
        <w:tab/>
        <w:t>Additional information transfer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8</w:t>
        <w:tab/>
        <w:t>Call restriction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1</w:t>
        <w:tab/>
        <w:t>Regi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2</w:t>
        <w:tab/>
        <w:t>Era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3</w:t>
        <w:tab/>
        <w:t>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4</w:t>
        <w:tab/>
        <w:t>De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5</w:t>
        <w:tab/>
        <w:t>Inv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6</w:t>
        <w:tab/>
        <w:t>Interrog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7</w:t>
        <w:tab/>
        <w:t>Normal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9</w:t>
        <w:tab/>
        <w:t>Handling of undefined (future) GSM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1</w:t>
        <w:tab/>
        <w:t>Test sequ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2</w:t>
        <w:tab/>
        <w:t>Regi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3</w:t>
        <w:tab/>
        <w:t>Era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4</w:t>
        <w:tab/>
        <w:t>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5</w:t>
        <w:tab/>
        <w:t>De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6</w:t>
        <w:tab/>
        <w:t>Interrog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9.7</w:t>
        <w:tab/>
        <w:t>Operations not yet specified in GSM 02.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speech transcod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3.1</w:t>
        <w:tab/>
        <w:t>Downlink speech trans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3.2</w:t>
        <w:tab/>
        <w:t>Downlink receiver DTX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3.3</w:t>
        <w:tab/>
        <w:t>Uplink speech trans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3.4</w:t>
        <w:tab/>
        <w:t>Uplink transmitter DTX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3.5</w:t>
        <w:tab/>
        <w:t>Speech channel transmission de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4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support for non-transpare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ab/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5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s for mobile stations equipped with a connector to connect data terminal equip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1</w:t>
        <w:tab/>
        <w:t>Mobile Station equipped with a connector accommodating an S-interface (MT1)</w:t>
        <w:tab/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</w:t>
        <w:tab/>
        <w:t>Mobile Station equipped with a connector accommodating a V-interface DTE/DCE Interface (MT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2</w:t>
        <w:tab/>
        <w:t>V.25 bis default procedures for call set-up and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2.1</w:t>
        <w:tab/>
        <w:t>Applicability of V.25 bis default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2.2</w:t>
        <w:tab/>
        <w:t>LTE initiated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2.3</w:t>
        <w:tab/>
        <w:t>LTE call clea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3</w:t>
        <w:tab/>
        <w:t>Mobile Station equipped with a connector accommodating an X-interface (MT2)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Mobile station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1</w:t>
        <w:tab/>
        <w:t>Entry and display of called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</w:t>
        <w:tab/>
        <w:t>Indication of call progress sign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1</w:t>
        <w:tab/>
        <w:t>Purpose of the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2</w:t>
        <w:tab/>
        <w:t>Ringing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3</w:t>
        <w:tab/>
        <w:t>Busy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4</w:t>
        <w:tab/>
        <w:t>Congestion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5</w:t>
        <w:tab/>
        <w:t>Authentication failure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6</w:t>
        <w:tab/>
        <w:t>Number unobtainable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7</w:t>
        <w:tab/>
        <w:t>Call dropped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3</w:t>
        <w:tab/>
        <w:t>Network selection / ind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4</w:t>
        <w:tab/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5</w:t>
        <w:tab/>
        <w:t>Invalid and Blocked PIN indic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6</w:t>
        <w:tab/>
        <w:t>Service indic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7</w:t>
        <w:tab/>
        <w:t>Subscription identity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8</w:t>
        <w:tab/>
        <w:t>Barring of outgoing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9</w:t>
        <w:tab/>
        <w:t>Prevention of unauthorized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7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 of Low Battery Voltage Det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pect III</w:t>
        <w:tab/>
      </w:r>
      <w:r>
        <w:rPr>
          <w:rFonts w:eastAsia="modern c" w:cs="modern c" w:ascii="modern c" w:hAnsi="modern c"/>
          <w:b/>
          <w:bCs/>
          <w:color w:val="000000"/>
          <w:sz w:val="20"/>
          <w:szCs w:val="20"/>
          <w:u w:val="single"/>
          <w:lang w:val="en-US"/>
        </w:rPr>
        <w:t>INDIVIDUAL EQUIPMENT TYPE REQUIREMENTS AND INTERWORKING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Special conformance test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</w:t>
        <w:tab/>
        <w:t>Activation and deactivation of special test functions in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.1</w:t>
        <w:tab/>
        <w:t>Internal test loo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.2</w:t>
        <w:tab/>
        <w:t>Activating and deactivating EMM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.3</w:t>
        <w:tab/>
        <w:t>Activating and deactivating DAI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.4</w:t>
        <w:tab/>
        <w:t>Message definitions and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.5</w:t>
        <w:tab/>
        <w:t>Timer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</w:t>
        <w:tab/>
        <w:t xml:space="preserve">Electrical Man Machine Interface (EMM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1</w:t>
        <w:tab/>
        <w:t>Use of the EMM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2</w:t>
        <w:tab/>
        <w:t>Formal asp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3</w:t>
        <w:tab/>
        <w:t>Layered structure of th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4</w:t>
        <w:tab/>
        <w:t>Terminolo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</w:t>
        <w:tab/>
        <w:t>Description of the EMM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1</w:t>
        <w:tab/>
        <w:t>EMMI, Layer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1.1</w:t>
        <w:tab/>
        <w:t>Mechanical and Electrical characte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1.2</w:t>
        <w:tab/>
        <w:t>Transmission and reception characte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2</w:t>
        <w:tab/>
        <w:t>EMMI, Layer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2.1</w:t>
        <w:tab/>
        <w:t>General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2.2</w:t>
        <w:tab/>
        <w:t>Control fr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2.3</w:t>
        <w:tab/>
        <w:t>Frame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2.4</w:t>
        <w:tab/>
        <w:t>Flow of I-frames on Layer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3</w:t>
        <w:tab/>
        <w:t>EMMI, Layer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3.1</w:t>
        <w:tab/>
        <w:t>Message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3.2</w:t>
        <w:tab/>
        <w:t>Definition of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</w:t>
        <w:tab/>
        <w:t>Digital audio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.2</w:t>
        <w:tab/>
        <w:t>Formal asp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.3</w:t>
        <w:tab/>
        <w:t>Hardware aspects of th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.4</w:t>
        <w:tab/>
        <w:t>Logical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.5</w:t>
        <w:tab/>
        <w:t>Functionality of the DA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5</w:t>
        <w:tab/>
        <w:t>SIM/ME Test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5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5.2</w:t>
        <w:tab/>
        <w:t>Formal asp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5.3</w:t>
        <w:tab/>
        <w:t>Hardware and logical aspects of th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5.4</w:t>
        <w:tab/>
        <w:t>Mechanical characteristics of th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6</w:t>
        <w:tab/>
        <w:t>Test-S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6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6.2</w:t>
        <w:tab/>
        <w:t>Requirements of the Test-S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6.3</w:t>
        <w:tab/>
        <w:t>Definition of the Test Algorithm for authent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1</w:t>
        <w:tab/>
        <w:t>REFERENCE TEST METHO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GC</w:t>
        <w:tab/>
        <w:t>GENER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1</w:t>
        <w:tab/>
        <w:t>Choice of frequencies in the frequency-hopping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2</w:t>
        <w:tab/>
        <w:t>Power level of fading sig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3</w:t>
        <w:tab/>
        <w:t>Ideal radio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4</w:t>
        <w:tab/>
        <w:t>Outdoor Test site and general arrangements for measurements involving the use of radiated fie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5</w:t>
        <w:tab/>
        <w:t>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6</w:t>
        <w:tab/>
        <w:t>Antenna coupling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7</w:t>
        <w:tab/>
        <w:t>Temporary Antenna Connector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TC</w:t>
        <w:tab/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Normal and extreme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TEST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2</w:t>
        <w:tab/>
        <w:t>Power sources and ambient temper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2.1</w:t>
        <w:tab/>
        <w:t>Normal test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2.2</w:t>
        <w:tab/>
        <w:t>Extreme test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3</w:t>
        <w:tab/>
        <w:t>Procedure for tests at extreme temper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4</w:t>
        <w:tab/>
        <w:t>Vibration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2</w:t>
        <w:tab/>
        <w:t xml:space="preserve">MEASUREMENT </w:t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Uncertai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</w:t>
        <w:tab/>
        <w:t>Defin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3</w:t>
        <w:tab/>
        <w:t>Effect of uncertainty upon the perceived design tole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4</w:t>
        <w:tab/>
        <w:t>Confidence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5</w:t>
        <w:tab/>
        <w:t>Result of a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6</w:t>
        <w:tab/>
        <w:t>Receiver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7</w:t>
        <w:tab/>
        <w:t>Pass/fail criter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3</w:t>
        <w:tab/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Protocol Implementation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</w:t>
        <w:tab/>
        <w:t>Protocol Implementation Conformance Statement (PIC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1</w:t>
        <w:tab/>
        <w:t>LAPDm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</w:t>
        <w:tab/>
        <w:t>Mobility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3</w:t>
        <w:tab/>
        <w:t>Call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</w:t>
        <w:tab/>
        <w:t>Layer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5</w:t>
        <w:tab/>
        <w:t>Auto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6</w:t>
        <w:tab/>
        <w:t>Transient St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</w:t>
        <w:tab/>
        <w:t>Protocol Implementation Extra Information for Testing (PIX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0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1</w:t>
        <w:tab/>
        <w:t>Basic characte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2</w:t>
        <w:tab/>
        <w:t>Man-machin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3</w:t>
        <w:tab/>
        <w:t>EMMI Electrical man-machin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4</w:t>
        <w:tab/>
        <w:t>DAI, Digital Audio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5</w:t>
        <w:tab/>
        <w:t>Characteristics related to Bearer Services or Tele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6</w:t>
        <w:tab/>
        <w:t>International Mobile Station Equipment Ident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7</w:t>
        <w:tab/>
        <w:t>Receiver Intermediate Frequenc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4</w:t>
        <w:tab/>
        <w:t>THE ARRANGEMENT OF THE MEASURING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ab/>
        <w:t>(GSM 11.40: System Simulator Specifica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ab/>
        <w:t>Table of contents extracted from GSM 11.40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</w:t>
        <w:tab/>
        <w:t>Functional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3</w:t>
        <w:tab/>
        <w:t>Design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4</w:t>
        <w:tab/>
        <w:t>Verifying the System Simu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1</w:t>
        <w:tab/>
        <w:t>Examples of signalling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2</w:t>
        <w:tab/>
        <w:t>Test configu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3</w:t>
        <w:tab/>
        <w:t>Time measurement uncertainty for the Power Time M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Appendix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A</w:t>
        <w:tab/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Guidance on the use of radiation test si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.1</w:t>
        <w:tab/>
        <w:t>Measuring dist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.2</w:t>
        <w:tab/>
        <w:t>Test anten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.3</w:t>
        <w:tab/>
        <w:t xml:space="preserve">Substitution anten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.4</w:t>
        <w:tab/>
        <w:t>RF Connection to System Simu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.5</w:t>
        <w:tab/>
        <w:t>Auxiliary c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Appendix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B</w:t>
        <w:tab/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Guidance on the construction of an 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B.1</w:t>
        <w:tab/>
        <w:t>Construction of the 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B.2</w:t>
        <w:tab/>
        <w:t>Calibration of the 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Appendix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C</w:t>
        <w:tab/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Test Re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</w:t>
        <w:tab/>
        <w:t>Global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</w:t>
        <w:tab/>
        <w:t>Test case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</w:t>
        <w:tab/>
        <w:t>RF and Audio test c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</w:t>
        <w:tab/>
        <w:t>Protocol test c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</w:t>
        <w:tab/>
        <w:t>Summary section</w:t>
      </w:r>
    </w:p>
    <w:sectPr>
      <w:headerReference w:type="default" r:id="rId2"/>
      <w:type w:val="nextPage"/>
      <w:pgSz w:w="11909" w:h="16834"/>
      <w:pgMar w:left="1152" w:right="1728" w:gutter="0" w:header="1296" w:top="1950" w:footer="0" w:bottom="1584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c">
    <w:charset w:val="01"/>
    <w:family w:val="auto"/>
    <w:pitch w:val="default"/>
  </w:font>
  <w:font w:name="modern a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152" w:right="-1728" w:hanging="0"/>
      <w:jc w:val="left"/>
      <w:rPr/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</w:r>
    <w:r>
      <w:rPr>
        <w:rFonts w:eastAsia="modern c" w:cs="modern c" w:ascii="modern c" w:hAnsi="modern c"/>
        <w:color w:val="000000"/>
        <w:sz w:val="20"/>
        <w:szCs w:val="20"/>
        <w:lang w:val="en-US"/>
      </w:rPr>
      <w:t>Index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22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 3.18.0</w:t>
    </w:r>
  </w:p>
  <w:p>
    <w:pPr>
      <w:pStyle w:val="Normal"/>
      <w:bidi w:val="0"/>
      <w:spacing w:lineRule="auto" w:line="240" w:before="0" w:after="0"/>
      <w:ind w:left="-1152" w:right="-1728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July 199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dex to GSM 11.10</dc:title>
</cp:coreProperties>
</file>