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rbit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 The Synchronisation Indication information element shall be omitted from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 and GSM 04.08-EX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nd algorithm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cipher with algorithm A5/1" and start deciphering with A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1</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f the MS supports the A5/2 algorithm then steps a), b), and c) are repeated but with algorithm A5/2 used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EXT,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2</w:t>
        <w:tab/>
        <w:t>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orrect algorithm and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Classmark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network to request the MS to supply all its classmark information to the network. This procedure is specified in section 3.4.11 of GSM 04.08-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may systematically use this procedure (eg. during location updating) and, if it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have an RR connection established with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MARK ENQUIRY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ENQUIRY (GSM 04.08-EXT, 9.1.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ply with a CLASSMARK CHANGE message containing a mobile station classmark 2 information element that correctly indicates the supported encryption algorithms.</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8.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4 7/11/94 ~</dc:description>
  <dc:language>en-US</dc:language>
  <cp:lastModifiedBy/>
  <cp:revision>0</cp:revision>
  <dc:subject/>
  <dc:title/>
</cp:coreProperties>
</file>