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July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8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8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3 + 19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7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8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July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ont Cover to GSM 11.10</dc:title>
</cp:coreProperties>
</file>