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 and so on, until the SS has received 9 I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0, R=0,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gt;=0 such that for i=1,2,.....,k+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R=1,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C=0, P=0, M=0, 0&lt;=L&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S) = (number of I frames sent hitherto by the MS to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formation field=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8.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1/9/92  å█</dc:description>
  <dc:language>en-US</dc:language>
  <cp:lastModifiedBy/>
  <cp:revision>0</cp:revision>
  <dc:subject/>
  <dc:title/>
</cp:coreProperties>
</file>