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w:t>
        <w:tab/>
        <w:t>Testing of Layer 3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5.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9.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9/22/89 b</dc:description>
  <dc:language>en-US</dc:language>
  <cp:lastModifiedBy/>
  <cp:revision>0</cp:revision>
  <dc:subject/>
  <dc:title/>
</cp:coreProperties>
</file>