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to the permanent antenna connector for a MS which is equipped with one or shall use a modified sample fitted with a temporary antenna connector, as defined in Annex 1 GC7, for a MS with an integral antenna and not normally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iphering mode is active during that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color w:val="000000"/>
          <w:sz w:val="20"/>
          <w:szCs w:val="20"/>
          <w:lang w:val="en-US"/>
        </w:rPr>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hard mounted on a vibration table and vibrated at the frequency/amplitudes specified in Annex 1, TC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f the MS does not have an antenna connector, then the MS and coupling device will need to be mounted together onto the vibration table and the test performed under vib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GSM 05.10 requires that frequency synchronization should be maintained for input signals 3 dB below reference sensitivity. Due to the Radio Link Failure counter this test condition can not be established. Hence all tests in this section are conducted at reference sensitivity level, for normal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For call set-up the BCCH/TCH levels are set to 20 dBµVemf(   ) to enable the mobile station to acquire synchronisation.</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t up call on a traffic channel in the range ARFCN 60 to 65 with the SS fading function set to RA250 and an MS input level of 20 dBµVemf(   ) on the serving cell BCCH. The SS shall capture the first transmission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a), c) and d) the phase error trajectory is determined and the regression line calculated.  This regression line is used to determine the frequency error for the single bur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release the call, The SS increases the level of the serving cell BCCH to 20 dBµVemf(  ) and sets up a call on the traffic channel with an MS input level of 20 dBµVemf(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The SS shall release the call. The SS increases the level of the serving cell BCCH to 20 dBµVemf(  ) and sets up a call on the traffic channel with an MS input level of 20 dBµVemf(  )</w:t>
      </w:r>
      <w:r>
        <w:rPr>
          <w:rFonts w:eastAsia="modern c" w:cs="modern c" w:ascii="modern c" w:hAnsi="modern c"/>
          <w:color w:val="000000"/>
          <w:sz w:val="20"/>
          <w:szCs w:val="20"/>
          <w:lang w:val="en-US"/>
        </w:rPr>
        <w:t>,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release the call. The SS increases the level of the serving cell BCCH to 28 dBµVemf(  ), with the fading function set to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The SS sets up a call on the traffic channel with an MS input level of 28 dBµVemf(  )</w:t>
      </w:r>
      <w:r>
        <w:rPr>
          <w:rFonts w:eastAsia="modern c" w:cs="modern c" w:ascii="modern c" w:hAnsi="modern c"/>
          <w:color w:val="000000"/>
          <w:sz w:val="20"/>
          <w:szCs w:val="20"/>
          <w:lang w:val="en-US"/>
        </w:rPr>
        <w:t xml:space="preserve">, with </w:t>
      </w:r>
      <w:r>
        <w:rPr>
          <w:rFonts w:eastAsia="modern a" w:cs="modern a" w:ascii="modern a" w:hAnsi="modern a"/>
          <w:color w:val="000000"/>
          <w:sz w:val="24"/>
          <w:szCs w:val="24"/>
          <w:lang w:val="en-US"/>
        </w:rPr>
        <w:t>the SS fading function set at TU3.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now apply to the MS two interfering signals on the same nominal frequency as the serving cell BCCH and the traffic channels. These interfering signals shall be at a level of 18 dBµVemf(  ),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tabs>
          <w:tab w:val="clear" w:pos="720"/>
          <w:tab w:val="left" w:pos="4606" w:leader="none"/>
          <w:tab w:val="left" w:pos="5184" w:leader="none"/>
          <w:tab w:val="right" w:pos="11376" w:leader="none"/>
        </w:tabs>
        <w:bidi w:val="0"/>
        <w:spacing w:lineRule="auto" w:line="240" w:before="200" w:after="200"/>
        <w:ind w:left="2304" w:right="0" w:hanging="230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6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230  Hz</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 permanent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 except by the fitting of a temporary test connector as a test fixt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permanent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in this section shall be performed on an unmodified test s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z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originated by the SS to the MS and the MS shall be made to answer the call.  The call shall be on an  ARFCN, in the range 60 to 65,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ure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re of the burst, as the timing reference, is then five data bits prior to this po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ure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control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 at the maximum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s recorded in steps e) (maximum power control level), f)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f).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modified test sample, equipped with a temporary antenna connector, is placed in a climatic test chamber and is linked to the SS by means of the temporary antenna connec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s under normal test conditions, which are known after step o). Therefore frequency dependent calibration factors that account for the effects of the temporary antenna connector can b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t>The centre of the transmitted burst as defined by the transition of bits 13/14 of the midamble shall be 3 timeslot periods (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ure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re.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microseconds</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normally equipped with an integral antenna, and it cannot be operated via a permanent antenna connector, then a second test sample is used fitted with a temporary antenna connector (see Annex 1, GC7). The SS is connected to the temporary connector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averaging     :</w:t>
        <w:tab/>
        <w:t>may be used, depending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mplementa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normally be operated via an antenna connector, then a second test sample equipped with a temporary antenna connector (see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not with a permanent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935-960 MHz, the temporary antenna connector coupling factor, determined according to Annex 1 GC7,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bsolute measurements performed on a temporary antenna connector in the frequency band 890-915 MHz, the temporary antenna connector coupling factor, determined according to II.3.3.2.2 for the nearest relevant frequency,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w:t>
      </w:r>
    </w:p>
    <w:sectPr>
      <w:headerReference w:type="default" r:id="rId2"/>
      <w:type w:val="nextPage"/>
      <w:pgSz w:w="11909" w:h="16834"/>
      <w:pgMar w:left="1008" w:right="1872" w:gutter="0" w:header="1440" w:top="2094"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w:t>
      <w:tab/>
      <w:t xml:space="preserve">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9/29/92 ±û</dc:description>
  <dc:language>en-US</dc:language>
  <cp:lastModifiedBy/>
  <cp:revision>0</cp:revision>
  <dc:subject/>
  <dc:title/>
</cp:coreProperties>
</file>