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SM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/48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October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19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22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19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9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4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7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 + 1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03 + 19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7.0 (46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2094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GSM 11.10</w:t>
      <w:tab/>
      <w:t xml:space="preserve">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V 3.19.0</w:t>
    </w:r>
  </w:p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October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4T00:00:00Z</dcterms:created>
  <dc:creator/>
  <dc:description/>
  <dc:language>en-US</dc:language>
  <cp:lastModifiedBy/>
  <cp:revision>0</cp:revision>
  <dc:subject/>
  <dc:title>ont Cover to GSM 11.10</dc:title>
</cp:coreProperties>
</file>