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17</w:t>
        <w:tab/>
        <w:t>Test of low battery voltage de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est checks that the MS inhibits RF transmission when the battery voltage falls below the manufacturer declared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an integrated antenna it is coupled to the temporary antenna conn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S transmits a BCCH with a location updating tim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7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measurement shall be over the GSM Tx b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trum analyser is set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and Width: 3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ak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7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 above -30 dBm.</w:t>
      </w:r>
    </w:p>
    <w:sectPr>
      <w:headerReference w:type="default" r:id="rId2"/>
      <w:type w:val="nextPage"/>
      <w:pgSz w:w="12240" w:h="15840"/>
      <w:pgMar w:left="1800" w:right="1800" w:gutter="0" w:header="1440" w:top="209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rt II.17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9.0</w:t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ober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14/944/9/93  â</dc:description>
  <dc:language>en-US</dc:language>
  <cp:lastModifiedBy/>
  <cp:revision>0</cp:revision>
  <dc:subject/>
  <dc:title/>
</cp:coreProperties>
</file>