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w:t>
        <w:tab/>
      </w:r>
      <w:r>
        <w:rPr>
          <w:rFonts w:eastAsia="modern c" w:cs="modern c" w:ascii="modern c" w:hAnsi="modern c"/>
          <w:b/>
          <w:bCs/>
          <w:caps/>
          <w:color w:val="000000"/>
          <w:sz w:val="20"/>
          <w:szCs w:val="20"/>
          <w:lang w:val="en-US"/>
        </w:rPr>
        <w:t>The elementary procedures for radio resource managemen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w:t>
        <w:tab/>
      </w:r>
      <w:r>
        <w:rPr>
          <w:rFonts w:eastAsia="modern c" w:cs="modern c" w:ascii="modern c" w:hAnsi="modern c"/>
          <w:b/>
          <w:bCs/>
          <w:caps/>
          <w:color w:val="000000"/>
          <w:sz w:val="20"/>
          <w:szCs w:val="20"/>
          <w:lang w:val="en-US"/>
        </w:rPr>
        <w:t>Immediate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w:t>
        <w:tab/>
        <w:t>Purpose of the tes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ese tests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set up the dedicated control channel (SDCCH or TCH/F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identify its own assignment in case of an extended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ccept an assignmen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gnore an assignment for another MS while waiting for an assignment of its 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react in the case of many random accesses, it must react only to Immediate Assignment messages including one of its three last request references and ignore the previous one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e end of each test, the SS releases the dedicated resource when it has been successfully establish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w:t>
        <w:tab/>
        <w:t>SDCCH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successfully performed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sends a Paging Request with correct TMSI.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value between 0 and 7, coded as TT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sponds to the MS Channel Request with an immediate assignment message allocating a SDCCH.</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 /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w:t>
        <w:tab/>
        <w:t>TCH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_retrans is set to 1 (coding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ACCHs</w:t>
        <w:tab/>
        <w:t>0000</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1440" w:leader="none"/>
        </w:tabs>
        <w:bidi w:val="0"/>
        <w:spacing w:lineRule="auto" w:line="240" w:before="0" w:after="0"/>
        <w:ind w:left="720" w:right="0" w:hanging="72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a Paging Response message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w:t>
        <w:tab/>
        <w:t>Extended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of retransmissions Max-retrans shall be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SS will allow 30 seconds between this test and the following test, for the MS to complete the channel request procedure and to perform cell resele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4</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ignore the immediate assignmen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5</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draw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n between 4 and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S between 0 and 7,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integer value l between n-2 and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a PAGING REQUEST message addressing the MS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 messages, the SS responds to the MS with an IMMEDIATE ASSIGNMENT EXTENDED message allocating in the "Channel description 2" Information Element the SDCCH number S of an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est reference 2" Information Element refers to the l-th Channel Request sent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6</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step b) the MS shall respond to the PAGING REQUEST message by sending between n and (Max retrans) + 1 CHANNEL REQUEST messages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c) the MS shall go to the correct SDCCH indicated in the IMMEDIATE ASSIGNMENT EXTENDED message and send a PAGING RESPON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w:t>
        <w:tab/>
        <w:t>Assignment Rej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retrans is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1.6.1 </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x is randomly drawn between 1 and 255 s by the SS. n is an integer randomly drawn by the SS between 1 and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Reject message and continues to send Paging messages for more than x second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x seconds (maximum=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responds to the MS Channel Request with an Immediate Assignment Rejec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255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ages the MS in the new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4</w:t>
        <w:tab/>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w:t>
        <w:tab/>
        <w:t>Ignore Assignment for another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1</w:t>
        <w:tab/>
        <w:t xml:space="preserve">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wrong request reference = actual frame number +2 and correct random access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wrong request reference = actual frame number and wrong random access info.</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Wrong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ontinue sending its Channel Requests and not go to the assigned SDC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w:t>
        <w:tab/>
      </w:r>
      <w:r>
        <w:rPr>
          <w:rFonts w:eastAsia="modern c" w:cs="modern c" w:ascii="modern c" w:hAnsi="modern c"/>
          <w:b/>
          <w:bCs/>
          <w:caps/>
          <w:color w:val="000000"/>
          <w:sz w:val="20"/>
          <w:szCs w:val="20"/>
          <w:lang w:val="en-US"/>
        </w:rPr>
        <w:t>Test of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procedures are specified in sections 3.3.2 of GSM 04.08 and in section 6.5 of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1 </w:t>
        <w:tab/>
        <w:t>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  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2  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90 seconds are needed by the MS, so that it can acquire the synchronisation of the six strongest BCCHs of its list and also read the SYSTEM INFO of these BCCHs (required in GSM 05.08, section 6.6.1 "Monitoring of Received level and BCCH data"). After this initialisation has been performed there remains a probability that a correct MS will be rejected because of non reception of a paging request message. This probability will be less than 0.04 %.</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1.3</w:t>
        <w:tab/>
        <w:t xml:space="preserve">Procedure 1: </w:t>
      </w:r>
      <w:r>
        <w:rPr>
          <w:rFonts w:eastAsia="modern c" w:cs="modern c" w:ascii="modern c" w:hAnsi="modern c"/>
          <w:b/>
          <w:bCs/>
          <w:caps/>
          <w:color w:val="000000"/>
          <w:sz w:val="20"/>
          <w:szCs w:val="20"/>
          <w:lang w:val="en-US"/>
        </w:rPr>
        <w:t>Paging request typ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 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5</w:t>
        <w:tab/>
        <w:t>Procedure 2: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Mobile Identity information field with its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Mobile Identity information field with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optional Mobile Identity field with its IMEI.</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7</w:t>
        <w:tab/>
        <w:t>Procedure 3: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thir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fourth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8</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9</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hose tests from II.5.3.6.2.1.3 to II.5.3.6.2.1.8 which address the MS by its TMSI are repeated in this condi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0</w:t>
        <w:tab/>
        <w:t>Response Requiremen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ignore the paging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2</w:t>
        <w:tab/>
        <w:t>Extended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 PAGING REQUEST TYPE 1 message not addressing the MS under test bu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NOT 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n IMMEDIATE ASSIGNMEN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not releva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Extended paging can be chained only once.</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3</w:t>
        <w:tab/>
        <w:t>Paging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paging reorganisation page mode as specified in GSM 04.08 sect. 3.3.2.1 (and answers to paging messages sent on any block of the full downlink CCCH during the reorganisation and receives the relevant BCCH messages during the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BS-PA-MFRMS shall be set to a value different from 9.</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in the MS's paging sub-channel, a IMMEDIATE ASSIGNMENT EXTENDED message containing paging reorganisation page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rbit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1)</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2)</w:t>
        <w:tab/>
        <w:t>The SS shall respond to the second CHANNEL REQUEST by sending, in a paging blcok which does not belong to the MS's paging sub-channel,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then starts sending fill frames on the PCH with page mode set to "paging reorganis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3)</w:t>
        <w:tab/>
        <w:t>Same as in d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4)</w:t>
        <w:tab/>
        <w:t>Same as in d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anges the following BCCH parameters as indi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1 basic physical channel used for CCCH, combined with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 is set to 2 blocks reserved for access gr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PA-MFRMS is set to 9 multiframe perio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waits until all four SYSTEM INFO messages (SYSTEM INFORMATION TYPE 1, 2, 3 and 4) have been transmitted on the BCCH.</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tarts sending paging fill frames on the PCH with page mode set to "normal paging". At least 3 seconds after step f), the MS is paged on its new paging sub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MS is paged on its new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d1)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a)</w:t>
        <w:tab/>
        <w:t>In case of step d3)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g) the MS shall transmit at least two CHANNEL REQUEST messages on its new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step i) the MS shall transmit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1 is repeated, but in step e) "CCCH-CONF" is set to "2 basic physical channels used for CCCH, not combined with SDCC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rameters and IMSI used shall be chosen in order to be sure that the MS will be listening on the second CCC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requirements as "Requirements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BCCH info is set such that Max-retrans = 1 (coded as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IMMEDIATE ASSIGNMENT EXTENDED message as in Procedure 1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e), the MS shall produce at least two channel requ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4 </w:t>
        <w:tab/>
        <w:t>No change of page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remembers the page mode from the previous pag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the idle updated state. The MS has been assigned a TMSI and its IMSI is known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n IMMEDIATE ASSIGNMENT REJECT message on the MS's paging channel. The page mode is set to "extended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Rej</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for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omment GSM3: do it again for "immediate assignment exten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When the MS's specific paging multiframe and paging subblock reoccurs for the second time, PAGING REQUEST TYPE 3 is sent. Page mode set to "no chan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 change</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s c) and d)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e) the MS shall send at least two CHANNEL REQUEST messages on its RACH.</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3</w:t>
        <w:tab/>
      </w:r>
      <w:r>
        <w:rPr>
          <w:rFonts w:eastAsia="modern c" w:cs="modern c" w:ascii="modern c" w:hAnsi="modern c"/>
          <w:b/>
          <w:bCs/>
          <w:caps/>
          <w:color w:val="000000"/>
          <w:sz w:val="20"/>
          <w:szCs w:val="20"/>
          <w:lang w:val="en-US"/>
        </w:rPr>
        <w:t>Measurement Repor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Report Procedure is described in section 3.4.1.2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1</w:t>
        <w:tab/>
        <w:t>Introduction and 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having a RR-connection, the MS sends measurement reports. The report contains reception characteristics from serving and neighbouring cel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able to indic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f no neighbouring cells are ident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six best BCCH's out of a list taken from System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only permitted BCCH's out of a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uses one serving cell and seven additional transmitters in stable conditions on different frequencies and lev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the serving cell the MS is having a call in progre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First the SS sends an empty BCCH allocation in System Information Type 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n the SS sends a non-empty BCCH allocation in System Information Type 5 and changes the BA ARFCN list and colourcodes to verif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3</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No Neighbouring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 xml:space="preserve">  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 xml:space="preserve">  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 xml:space="preserve">  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 xml:space="preserve">  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 xml:space="preserve">  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 xml:space="preserve">  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 xml:space="preserve">  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 xml:space="preserve">  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Band number 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tab/>
        <w:t>"Same value as BA-IN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sent on S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o neighbour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measurement res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eighbour cel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not available for serving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no result                  all bit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6</w:t>
        <w:tab/>
        <w:t>no result</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All neighbours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IN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A ARFCN       </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foi</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r>
        <w:br w:type="page"/>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Combination of barred cells and unpermitted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ab/>
        <w:t>Level</w:t>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ab/>
        <w:t>-60</w:t>
        <w:tab/>
        <w:t xml:space="preserve"> 1</w:t>
        <w:tab/>
        <w:t xml:space="preserve"> 3</w:t>
        <w:tab/>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  (no info)</w:t>
        <w:tab/>
        <w:t>-85</w:t>
        <w:tab/>
        <w:t xml:space="preserve"> 1</w:t>
        <w:tab/>
        <w:t xml:space="preserve"> 5</w:t>
        <w:tab/>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ab/>
        <w:t>-80</w:t>
        <w:tab/>
        <w:t xml:space="preserve"> 1</w:t>
        <w:tab/>
        <w:t xml:space="preserve"> 7</w:t>
        <w:tab/>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ab/>
        <w:t>-75</w:t>
        <w:tab/>
        <w:t xml:space="preserve"> 2</w:t>
        <w:tab/>
        <w:t xml:space="preserve"> 1</w:t>
        <w:tab/>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  (no info)</w:t>
        <w:tab/>
        <w:t>-55</w:t>
        <w:tab/>
        <w:t xml:space="preserve"> 3</w:t>
        <w:tab/>
        <w:t xml:space="preserve"> 3</w:t>
        <w:tab/>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  (no info)</w:t>
        <w:tab/>
        <w:t>-50</w:t>
        <w:tab/>
        <w:t xml:space="preserve"> 4</w:t>
        <w:tab/>
        <w:t xml:space="preserve"> 5</w:t>
        <w:tab/>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ab/>
        <w:t>-45</w:t>
        <w:tab/>
        <w:t xml:space="preserve"> 1</w:t>
        <w:tab/>
        <w:t xml:space="preserve"> 7</w:t>
        <w:tab/>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ab/>
        <w:t>-40</w:t>
        <w:tab/>
        <w:t xml:space="preserve"> 1</w:t>
        <w:tab/>
        <w:t xml:space="preserve"> 1</w:t>
        <w:tab/>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14,20,38,44)=open</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u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4</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4</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4</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_LEV values. After the signal conditions have been stable for at least 20 seconds, the order of values in the MEASUREMENT REPORT, when put in the order of increasing RX LEV, shall be N2, S1,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Use of DTX in the 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forced to make a handover in a new cell, where the following SYSTEM INFO TYPE 5 and 6 are broadca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set</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be used</w:t>
        <w:tab/>
        <w:t>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n MS only supporting transparent data services the value DTX-USED is not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sending of the HANDOVER COMPLETE message, the MS shall continu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used</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S shall keep the signal levels and BCCH information stable for at least 20 seconds before using the reported RX LEV values. After the signal conditions have been stable for at least 20 seconds, the order of values in the MEASURMENT REPORT, when put in the order of increasing RXLEV, shall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4</w:t>
        <w:tab/>
      </w:r>
      <w:r>
        <w:rPr>
          <w:rFonts w:eastAsia="modern c" w:cs="modern c" w:ascii="modern c" w:hAnsi="modern c"/>
          <w:b/>
          <w:bCs/>
          <w:caps/>
          <w:color w:val="000000"/>
          <w:sz w:val="20"/>
          <w:szCs w:val="20"/>
          <w:lang w:val="en-US"/>
        </w:rPr>
        <w:t>Test of Dedicated Channel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tracell change of channel can be requested by upper layers for changing the channel type, or decided by the RR-sublayer, e.g. for an internal handover. This change is performed through the dedicated channe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dedicated channel assignment procedure is to completely modify the physical channel configuration of the MS while staying in the same ce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described in section 3.4.3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seize the channel defined in the command. Just a subset of all possible channels transitions will be tes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DCC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H -&gt;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 -&gt; TCH/F,</w:t>
        <w:tab/>
        <w:t>In this particular test we check that the MS takes into account the valu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CH/H is tested only if supported (i.e. step b) might be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roughout this test case it is allowed to use an ARFCN &lt; 10 or ARFCN &gt; 114 for the non hopping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ages the MS. On response of the MS a SDCCH is allocated. Then the SS sends an ASSIGNMENT COMMAND allocating a traffic channel TCH/F with frequency hopping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the ASSIGNMENT COMPLETE message, the SS sends a ASSIGNMENT COMMAND message allocating an traffic channel TCH/H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Same as b) but the new channel is an TCH/F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AUTHENTICATION REQUEST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does not Layer 2 acknowledge the AUTHENTICATION RESPONSE message sent by the MS and stores this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an ASSIGNMENT COMMAND message allocating a TCH/F with frequency hopping used, just after having received the AUTHENTICATION RESPON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one the time slot number modulo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ss command</w:t>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 xml:space="preserve">Optional field used when specified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step b),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step c),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step d), the MS shall send an AUTHENTICATION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e),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In step f) same as 1) but this shall be done after the tim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w:t>
        <w:tab/>
        <w:t>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when not succeeding to seizing the new channel, the MS reactivates the old one with the previous power used on this channe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Mobile Terminated call is initiated. After establishment of the call, an ASSIGNMENT COMMAND message is sent allocating a new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set up the new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rotocol Discriminator </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action Identifier </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see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the minimum and maximum power control level applicable to the class of MS, and with a different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send an ASSIGNMENT FAILUR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FAILUR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5</w:t>
        <w:tab/>
      </w:r>
      <w:r>
        <w:rPr>
          <w:rFonts w:eastAsia="modern c" w:cs="modern c" w:ascii="modern c" w:hAnsi="modern c"/>
          <w:b/>
          <w:bCs/>
          <w:caps/>
          <w:color w:val="000000"/>
          <w:sz w:val="20"/>
          <w:szCs w:val="20"/>
          <w:lang w:val="en-US"/>
        </w:rPr>
        <w:t>Test of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andover procedure is specified in section 3.4.4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during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isconnects and connects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leases and establishes data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s capable of handling failures and abnormal cases related to the handover procedur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3</w:t>
        <w:tab/>
        <w:t>Method of Measur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two cells, A and B, where A is the old cell and B is the target for the handover. All test procedures start with the MS being allocated a dedicated re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wer used by the MS on the channel belonging to the old cell is set to the maximum Power level supported by th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w:t>
        <w:tab/>
        <w:t>Procedure 1: Handover during call in progress, TCH/F, Non Synchronized, without frequency hopp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message on the main DCCH on cell A.</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test k=20 will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rget cell</w:t>
        <w:tab/>
        <w:t>TCH/F</w:t>
        <w:tab/>
        <w:t>TCH/H</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s>
        <w:bidi w:val="0"/>
        <w:spacing w:lineRule="auto" w:line="240" w:before="0" w:after="0"/>
        <w:ind w:left="1531"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0" w:leader="none"/>
          <w:tab w:val="center" w:pos="3830" w:leader="none"/>
          <w:tab w:val="left" w:pos="4838" w:leader="none"/>
          <w:tab w:val="center" w:pos="5558" w:leader="none"/>
          <w:tab w:val="left" w:pos="6278" w:leader="none"/>
          <w:tab w:val="center" w:pos="6998" w:leader="none"/>
          <w:tab w:val="center" w:pos="8438" w:leader="none"/>
        </w:tabs>
        <w:bidi w:val="0"/>
        <w:spacing w:lineRule="auto" w:line="240" w:before="0" w:after="0"/>
        <w:ind w:left="1526" w:right="288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w:t>
        <w:tab/>
        <w:t>10-20</w:t>
        <w:tab/>
        <w:t>5-1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0</w:t>
        <w:tab/>
        <w:t>00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 xml:space="preserve">100 dec </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HYSICAL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hysical info</w:t>
        <w:tab/>
        <w:t>001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k*48/13 µs</w:t>
        <w:tab/>
        <w:t>0001</w:t>
        <w:tab/>
        <w:t>0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est is repeated for a Timing Advance (k) of 50 bit periods (encoded as 0011 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w:t>
        <w:tab/>
        <w:t>Procedure 2: Handover during call in progress, TCH/H without FH to TCH/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1 except that call establishment shall be performed on TCH/H and that channel description in HANDOVER COMMAND message shall indicat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Lm + ACCHs, TN =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1, MAIO (high part)</w:t>
        <w:tab/>
        <w:t>xxx1</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low part), HSN</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255</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6</w:t>
        <w:tab/>
        <w:t>000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specified in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serv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w:t>
        <w:tab/>
        <w:t>Procedure 4: Handover during call establishment, TCH/F to TCH/F all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CH/F shall have been assigned for call establishment with the channel mode set to "signalling only" and the channel description information element in the HANDOVER COMMAND message shall indicate TCH/F. The Synchronisation Indication information element shall be omitted from th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for a TCH/F, with the channel mode set to "signalling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The SS shall wait 10 seconds after having received the CM Service Request message to give sufficient time to the MS to monitor the neighbouring cell BCCH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w:t>
        <w:tab/>
        <w:t>Procedure 5: Handover during call establishment, SDCCH with FH to TCH/F without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less than 10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w:t>
        <w:tab/>
        <w:t>Procedure 6: Handover during call in progress, TCH/F with FH to TCH/F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on the main DCCH on cell A, indicating a handover to a synchronized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waits for reception of a HANDOVER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4</w:t>
        <w:tab/>
        <w:t>000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64</w:t>
        <w:tab/>
        <w:t>01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7 dec</w:t>
        <w:tab/>
        <w:t>000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synchronized cells</w:t>
        <w:tab/>
        <w:t>110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w:t>
        <w:tab/>
        <w:t>Procedure 7: Handover during call in progress, TCH/H with FH to TCH/H without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6 except that the channel description information element shall indicate TCH/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w:t>
        <w:tab/>
        <w:t>Procedure 9: Handover during call establishment, TCH/F without FH to TCH/F with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TCH/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will be set to TCH/F with FH,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w:t>
        <w:tab/>
        <w:t>Procedure 10: Handover during call establishment, SDCCH to TCH/F all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less than 10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rocedure 11: Handover with time specif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Procedure 12: Handover Failure, Layer 3 Failure on the Target Cell, TCH/F with FH to TCH/F without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in 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7</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100 dec</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8 de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HANDOVER FAILURE on cell A at the previously assigned power level. The transmission time shall be in the range of (0..3) s after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power level used before the HANDOVER COMMA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Procedure 13: Handover Failure, Layer 1 Failure on the Target Cell, TCH/F without FH to TCH/F with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of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HANDOVER FAILURE on cell A at the previously assigned power level. The transmission time shall be in the range of (0..3) seconds after the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6</w:t>
        <w:tab/>
      </w:r>
      <w:r>
        <w:rPr>
          <w:rFonts w:eastAsia="modern c" w:cs="modern c" w:ascii="modern c" w:hAnsi="modern c"/>
          <w:b/>
          <w:bCs/>
          <w:caps/>
          <w:color w:val="000000"/>
          <w:sz w:val="20"/>
          <w:szCs w:val="20"/>
          <w:lang w:val="en-US"/>
        </w:rPr>
        <w:t>Frequency redefini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specified in GSM 04.08 section 3.4.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2</w:t>
        <w:tab/>
        <w:t>Setup of the tes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ca(1) in the range 80,...,124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subset CA(1) of the set {1,...,124} containing ca(1) elements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lement B of the set CA(1) is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et T(1) = 91, T(2) = 4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T(3) in the range 92,...,41999 is dra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3</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a BSS with exactly one cell. The cell uses the frequency hopping mode. CCCH-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4</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TCH/H, or SDCCH, if the MS is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 or SDCCH, if the MS is not able to manage TCH/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results in 9 or 6 test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Random values ca(2) in the range 20,...,79, and ca(3) in the range 4,...,19 are randomly drawn. Subsets CA(i) of {1,...,124} with ca(i) elements and containing B are randomly drawn (i =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ubsets MA(j) of CA(j) not containing B and having ma(j) elements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ing time: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f.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hannel descri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hannel type as specific for the test case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andomly generated subchannel if appropri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F hopping channel indicated (encoded as H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HSN indicates hopping sequence number 0 (encoded as 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ther values as in II.5.3.6.1.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other parameters are as in the IMMEDIATE ASSIGNMENT of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of the first L2 frame containing the beginning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5</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6</w:t>
        <w:tab/>
        <w:t>No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transmits fill frames, and the SS checks for each burst whether or not a burst is transmitted at the right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 subset of {1,...,124} 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 frame number FN modulo 42432 is encoded as described in section 10.5.2.20 of GSM 04.08.</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7</w:t>
        <w:tab/>
      </w:r>
      <w:r>
        <w:rPr>
          <w:rFonts w:eastAsia="modern c" w:cs="modern c" w:ascii="modern c" w:hAnsi="modern c"/>
          <w:b/>
          <w:bCs/>
          <w:caps/>
          <w:color w:val="000000"/>
          <w:sz w:val="20"/>
          <w:szCs w:val="20"/>
          <w:lang w:val="en-US"/>
        </w:rPr>
        <w:t>Transmission mode chan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xeru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Mode Change procedure is described in section 3.4.6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1</w:t>
        <w:tab/>
        <w:t>Purpose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hanges mode of operation, and acknowledges this to the NW.</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test starts with the MS having a call in progress on a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CHANNEL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3</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put into a call in progress on a TCH/F-channel in the mode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ends CHANNEL MODE MODIFY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GSM 04.08, 9.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 mode modif</w:t>
        <w:tab/>
        <w:t>0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 xml:space="preserve">6      4.8/H         </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b) with Channel mode set to 4 (if the MS supports data 9.6, otherwise step b.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b) with Channel mode set to 5 (if the MS supports data 4.8/F, otherwise step b.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3)</w:t>
        <w:tab/>
        <w:t>b) with Channel mode set to 7 (if the MS supports data 2.4/F, otherwise step b.3)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4)</w:t>
        <w:tab/>
        <w:t>b) with Channel mode set to 2 (if the MS supports speech/F, otherwise step b.4) is skipp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f the MS supports half-rate, steps a) and b) are repeated with a half-rate channel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w:t>
        <w:tab/>
        <w:t>Channel mode is set to 6 (if the MS supports data 4.8/H, otherwise step c1)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w:t>
        <w:tab/>
        <w:t>Channel mode is set to 8 (if the MS supports data 2.4/H, otherwise step c2) is ski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w:t>
        <w:tab/>
        <w:t>Channel mode is set to 3 (if the MS supports speech/H, otherwise step c3) is skipp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very change of mode that the MS is capable to handle, it sends CHANNEL MODE MODIFY ACKNOWLEDGE with corresponding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ACKNOWLEDGE (GSM 04.08, 9.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 xml:space="preserve"> 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R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 xml:space="preserve">Ch mode modif ack </w:t>
        <w:tab/>
        <w:t>000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EI</w:t>
        <w:tab/>
        <w:t>Ch descr</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IEI </w:t>
        <w:tab/>
        <w:t>Ch mode</w:t>
        <w:tab/>
        <w:t>011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6      4.8/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8</w:t>
        <w:tab/>
      </w:r>
      <w:r>
        <w:rPr>
          <w:rFonts w:eastAsia="modern c" w:cs="modern c" w:ascii="modern c" w:hAnsi="modern c"/>
          <w:b/>
          <w:bCs/>
          <w:caps/>
          <w:color w:val="000000"/>
          <w:sz w:val="20"/>
          <w:szCs w:val="20"/>
          <w:lang w:val="en-US"/>
        </w:rPr>
        <w:t>Ciphering mode sett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cCabe/Prohask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iphering Mode Setting is specified in section 3.4.7 of GSM 04.08 and GSM 04.08-EX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sponds correctly to the CIPHERING MODE COMMAND message and adopts the mode and algorithm as indicated in the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2</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CCCH and BCCH. Radio-Link-Timeout shall be set to 6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placed in the MM-state "idle,updated" (ref. location updating accepted II.5.3.7.4.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w:t>
        <w:tab/>
        <w:t>Method of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made to originate a call (sequence described in GSM 04.08 fig 7.8a) and shall successfully authenticate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receipt of the successful AUTHENTICATION RESPONSE message from the MS, the SS shall send the CIPHERING MODE COMMMAND with cipher mode setting = "start ciphering; cipher with algorithm A5/1" and start deciphering with A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algorithm A5/1</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message AUTHENTICATION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f the MS supports the A5/2 algorithm then steps a), b), and c) are repeated but with algorithm A5/2 used in step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EXT,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algorithm A5/2</w:t>
        <w:tab/>
        <w:t>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 cipher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2</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message, but with cipher mode setting set to no ciphering, encoded as 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3</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with a cipher key previously stored, and authenticated, the MS shall be made to originate a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Upon receipt of the CM SERVICE REQUEST message from the MS, the SS shall send the CIPHERING MODE COMMAND with cipher mode setting = "start cipher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4</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gnores messages coming from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1</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correct algorithm and using the cipher key as determined during authentication and continue to establish the call with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PLETE (GSM 04.08, 9.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2</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3</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old cipher ke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4</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 MODE COMPLETE message in cipher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9</w:t>
        <w:tab/>
      </w:r>
      <w:r>
        <w:rPr>
          <w:rFonts w:eastAsia="modern c" w:cs="modern c" w:ascii="modern c" w:hAnsi="modern c"/>
          <w:b/>
          <w:bCs/>
          <w:caps/>
          <w:color w:val="000000"/>
          <w:sz w:val="20"/>
          <w:szCs w:val="20"/>
          <w:lang w:val="en-US"/>
        </w:rPr>
        <w:t>TEST OF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nkasalo/Freema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he purpose of this test is to verify that (if equipped) the MS can correctly set up an Lm + Lm + ACCH channel.</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3</w:t>
        <w:tab/>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MS is put into a Lm + ACCH call as described in test [t.b.d]. [EDITORIAL: CORRECT REFERENC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sends an ADDITIONAL ASSIGNMENT message to the MS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additional assign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Description</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I.5.3.6.9.4</w:t>
        <w:tab/>
        <w:t>Response 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The MS sets up the Lm + Lm + ACCH channel described in the ADDITIONAL ASSIGNMENT message and sends an ASSIGNMENT COMPLETE message to the SS on the first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Transaction Identifier </w:t>
        <w:tab/>
        <w:t>RR</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Message Type </w:t>
        <w:tab/>
        <w:t>assignment complet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ause</w:t>
        <w:tab/>
        <w:t>normal release</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0</w:t>
      </w:r>
      <w:r>
        <w:rPr>
          <w:rFonts w:eastAsia="modern c" w:cs="modern c" w:ascii="modern c" w:hAnsi="modern c"/>
          <w:b/>
          <w:bCs/>
          <w:caps/>
          <w:color w:val="000000"/>
          <w:sz w:val="20"/>
          <w:szCs w:val="20"/>
          <w:lang w:val="en-US"/>
        </w:rPr>
        <w:tab/>
        <w:t>TEST OF Parti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 of Partial Release is specified in GSM 04.08 section 3.4.9.</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this procedure applies to the transition of the configura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 + Lm + ACCHs to Lm + ACCHs, it is not carried out on a "simpl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channel in use (hopping/non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part to be deactivated,</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w:t>
        <w:tab/>
        <w:t>abnormal case.</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w:t>
        <w:tab/>
        <w:t>The procedure of section II.5.3.6.9 (additional assignment) is carried ou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MS is now in a state where it operates in the  configuration  Lm + Lm + 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b)</w:t>
        <w:tab/>
        <w:t>The SS provides user data on both Lm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w:t>
        <w:tab/>
        <w:t>The MS is made to transmit user data to the SS on both the return chann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PARTIA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tocol Discriminator</w:t>
        <w:tab/>
        <w:t>RR management</w:t>
        <w:tab/>
        <w:t>....</w:t>
        <w:tab/>
        <w:t>01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ransaction Identifier</w:t>
        <w:tab/>
        <w:t>RR</w:t>
        <w:tab/>
        <w:t>0000</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Message Type</w:t>
        <w:tab/>
        <w:t>partial release</w:t>
        <w:tab/>
        <w:t>0000</w:t>
        <w:tab/>
        <w:t>101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Type</w:t>
        <w:tab/>
        <w:t>0001A  A = sub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imeslot number</w:t>
        <w:tab/>
        <w:t>real value</w:t>
        <w:tab/>
        <w:t>xxx</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 indicator</w:t>
        <w:tab/>
        <w:t>H = 0 : fix. freq.</w:t>
        <w:tab/>
        <w:t>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b/>
        <w:t>H = 1 : hopping</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hannel selector</w:t>
        <w:tab/>
        <w:t>ARFCN or MAIO</w:t>
        <w:tab/>
        <w:t>....</w:t>
        <w:tab/>
        <w: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Cell allocation</w:t>
        <w:tab/>
        <w:tab/>
        <w:t>00</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opping sequence no.</w:t>
        <w:tab/>
        <w:tab/>
        <w:t>..xx</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1:</w:t>
        <w:tab/>
        <w:t>The GSM network shall change it's configuration immediately after transmitting the PARTIAL RELEASE messa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2:</w:t>
        <w:tab/>
        <w:t>The contents of the PARTIAL RELEASE message is different, depending upon:</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hopping or non-hopping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way to express the channel selector (binary AFRCN or MAIO).</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e 3:</w:t>
        <w:tab/>
        <w:t>On reception of PARTIAL RELEASE, the MS should reinitialize the connections on the data link of the connections which it maintain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e)</w:t>
        <w:tab/>
        <w:t>The SS verifies reception of the PARTIAL RELEASE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w:t>
        <w:tab/>
        <w:t>The SS verifies the remaining configuration. If a call reestablishment procedure is initiated by the MS then this shall be record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g)</w:t>
        <w:tab/>
        <w:t>The SS verifies re-initialisation of the L2 link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h)</w:t>
        <w:tab/>
        <w:t>Establishing the same original channel configuration, steps a) up to including f) are repeated for release of the other Lm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w:t>
        <w:tab/>
        <w:t>Steps a) up to including g) are repeated for a hopping 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j)</w:t>
        <w:tab/>
        <w:t>Steps a) up to including h) are repeated for the alternative way of expressing the channel selector in the PARTIAL RELEASE message in step 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c" w:hAnsi="modern c" w:eastAsia="modern c" w:cs="modern c"/>
          <w:b/>
          <w:b/>
          <w:bCs/>
          <w:vanish/>
          <w:color w:val="000000"/>
          <w:sz w:val="20"/>
          <w:szCs w:val="20"/>
          <w:lang w:val="en-US"/>
        </w:rPr>
      </w:pPr>
      <w:r>
        <w:rPr>
          <w:rFonts w:eastAsia="modern c" w:cs="modern c" w:ascii="modern c" w:hAnsi="modern c"/>
          <w:b/>
          <w:bCs/>
          <w:vanish/>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1)</w:t>
        <w:tab/>
        <w:t>The MS shall respond with a PARTIAL RELEASE COMPLETE message within [timer T3107/ timer T3109/ reception gap timer] after sending of PARTIAL RELEASE by the SS. [EDITORIAL: HOW TO DROP THE SQUARE BRACKE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2)</w:t>
        <w:tab/>
        <w:t>After transmission of PARTIAL RELEASE COMPLETE, the MS shall have released the physical channels that are no longer requir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3)</w:t>
        <w:tab/>
        <w:t>The MS shall not have initiated a call re-establishment before step j).</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4)</w:t>
        <w:tab/>
        <w:t>After step k) the MS shall initiate a call re-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5)</w:t>
        <w:tab/>
        <w:t>The MS shall have re-initialized the Layer 2 links, needed after step d).</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1</w:t>
        <w:tab/>
      </w:r>
      <w:r>
        <w:rPr>
          <w:rFonts w:eastAsia="modern c" w:cs="modern c" w:ascii="modern c" w:hAnsi="modern c"/>
          <w:b/>
          <w:bCs/>
          <w:caps/>
          <w:color w:val="000000"/>
          <w:sz w:val="20"/>
          <w:szCs w:val="20"/>
          <w:lang w:val="en-US"/>
        </w:rPr>
        <w:t>Classmark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lassmark Change procedure is specified in section 3.4.10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have no additional power amplification appl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Mobile orig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made to originate a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CM SERV REQ message (GSM 04.08 section 9.2.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Mobile term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page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2</w:t>
        <w:tab/>
      </w:r>
      <w:r>
        <w:rPr>
          <w:rFonts w:eastAsia="modern c" w:cs="modern c" w:ascii="modern c" w:hAnsi="modern c"/>
          <w:b/>
          <w:bCs/>
          <w:caps/>
          <w:color w:val="000000"/>
          <w:sz w:val="20"/>
          <w:szCs w:val="20"/>
          <w:lang w:val="en-US"/>
        </w:rPr>
        <w:t>Channel releas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De Jesus Mendes/Rzeznik/McCa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hannel Release is specified in section 3.5.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orrectly frees its dedicated channels after having received a CHANNEL RELEA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2</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BCCH/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aged and allocated a dedicated channel and the Layer 2 signalling link is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3 and 4 shall be repeated with the allocation of all supported TCH types (Annex 3, 2.1.4 Channel Modes Suppo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imer T3110 is currently not defined, however, a value of 2s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d in the test. This is the time taken to transmit N200+1 DIS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ames. (see GSM 04.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SDCCH, the SS sends Channel Release with a valid RR cause value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a valid RR cause field valu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 the SS sends a CHANNEL RELEASE message with cause 'abnormal release unspecified'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ments below apply to the corresponding procedures in section II.5.3.6.1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2 s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 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w:t>
        <w:tab/>
        <w:t>Classmark Interro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allows the network to request the MS to supply all its classmark information to the network. This procedure is specified in section 3.4.11 of GSM 04.08-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s may systematically use this procedure (eg. during location updating) and, if it is incorrectly implemented in the MS, the basic connection establishment procedure may systematically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the network requests the MS to supply all its classmark information then this information is communicated on the DCCH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have an RR connection established with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CLASSMARK ENQUIRY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LASSMARK ENQUIRY (GSM 04.08-EXT, 9.1.1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ply with a CLASSMARK CHANGE message containing a mobile station classmark 2 information element that correctly indicates the supported encryption algorithms.</w:t>
      </w:r>
    </w:p>
    <w:sectPr>
      <w:headerReference w:type="default" r:id="rId2"/>
      <w:type w:val="nextPage"/>
      <w:pgSz w:w="11909" w:h="16834"/>
      <w:pgMar w:left="1152" w:right="1440" w:gutter="0" w:header="1296" w:top="1842"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11.10</w:t>
      <w:tab/>
      <w:t xml:space="preserve">Part II.5.3.6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59</w:t>
    </w:r>
    <w:r>
      <w:rPr>
        <w:sz w:val="20"/>
        <w:szCs w:val="20"/>
        <w:rFonts w:eastAsia="modern c" w:cs="modern c" w:ascii="modern c" w:hAnsi="modern c"/>
        <w:color w:val="000000"/>
        <w:lang w:val="en-US"/>
      </w:rPr>
      <w:fldChar w:fldCharType="end"/>
    </w:r>
    <w:r>
      <w:rPr>
        <w:rFonts w:eastAsia="modern c" w:cs="modern c" w:ascii="modern c" w:hAnsi="modern c"/>
        <w:color w:val="000000"/>
        <w:sz w:val="20"/>
        <w:szCs w:val="20"/>
        <w:lang w:val="en-US"/>
      </w:rPr>
      <w:tab/>
      <w:t>V 3.19.0</w:t>
    </w:r>
  </w:p>
  <w:p>
    <w:pPr>
      <w:pStyle w:val="Normal"/>
      <w:bidi w:val="0"/>
      <w:spacing w:lineRule="auto" w:line="240" w:before="0" w:after="0"/>
      <w:ind w:left="-1152" w:right="-144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7/11/94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vt:lpwstr>
  </property>
</Properties>
</file>