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A</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A:  GUIDANCE ON THE USE OF RADIATION TEST SI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measurements involving the use of radiated fields, use may be made of a test site in conformity with the requirements of Annex 1, GC4. When using such a test site, the following conditions should be observed to ensure consistency of measuring resul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1   </w:t>
      </w:r>
      <w:r>
        <w:rPr>
          <w:rFonts w:eastAsia="modern c" w:cs="modern c" w:ascii="modern c" w:hAnsi="modern c"/>
          <w:b/>
          <w:bCs/>
          <w:color w:val="000000"/>
          <w:sz w:val="20"/>
          <w:szCs w:val="20"/>
          <w:u w:val="single"/>
          <w:lang w:val="en-US"/>
        </w:rPr>
        <w:t>Measuring dist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vidence indicates that the measuring distance is not critical and does not significantly affect the measuring results, provided that the distance is not less than half a wavelength at the frequency of measurement, and the precautions described in Annex 1 are observed. Measuring distances of 3 m, 5 m, 10 m and 30 m are in common use in European test laborator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2   </w:t>
      </w:r>
      <w:r>
        <w:rPr>
          <w:rFonts w:eastAsia="modern c" w:cs="modern c" w:ascii="modern c" w:hAnsi="modern c"/>
          <w:b/>
          <w:bCs/>
          <w:color w:val="000000"/>
          <w:sz w:val="20"/>
          <w:szCs w:val="20"/>
          <w:u w:val="single"/>
          <w:lang w:val="en-US"/>
        </w:rPr>
        <w:t>Test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fferent types of test antenna may be used, since in performing substitution measurements, calibration errors of the test antenna do not affect the measuring results. Height variation of the test antenna over a range of 1 to 4 metres is essential in order to find the point at which the radiation is a maximum. Height variation of the test antenna may not be necessary at the lower frequencies below about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3   </w:t>
      </w:r>
      <w:r>
        <w:rPr>
          <w:rFonts w:eastAsia="modern c" w:cs="modern c" w:ascii="modern c" w:hAnsi="modern c"/>
          <w:b/>
          <w:bCs/>
          <w:color w:val="000000"/>
          <w:sz w:val="20"/>
          <w:szCs w:val="20"/>
          <w:u w:val="single"/>
          <w:lang w:val="en-US"/>
        </w:rPr>
        <w:t>Substitution antenna</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riations in the measuring results may occur with the use of different types of substitution antenna at the lower frequencies below about 80 MHz. Where a shortened dipole antenna is used at these frequencies, details of the type of antenna used should be included with the results of the tests carried out on the si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4   </w:t>
      </w:r>
      <w:r>
        <w:rPr>
          <w:rFonts w:eastAsia="modern c" w:cs="modern c" w:ascii="modern c" w:hAnsi="modern c"/>
          <w:b/>
          <w:bCs/>
          <w:color w:val="000000"/>
          <w:sz w:val="20"/>
          <w:szCs w:val="20"/>
          <w:u w:val="single"/>
          <w:lang w:val="en-US"/>
        </w:rPr>
        <w:t>RF Connection to System Si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SM Mobile Stations with antenna connectors are connected to the System Simulator during case radiation measurements by an RF cable which provides the signals to exercise the Mobile Station. In these cases means should be taken to reduce the radiation from this cable by, for example,the use of ferrite co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A.5   </w:t>
      </w:r>
      <w:r>
        <w:rPr>
          <w:rFonts w:eastAsia="modern c" w:cs="modern c" w:ascii="modern c" w:hAnsi="modern c"/>
          <w:b/>
          <w:bCs/>
          <w:color w:val="000000"/>
          <w:sz w:val="20"/>
          <w:szCs w:val="20"/>
          <w:u w:val="single"/>
          <w:lang w:val="en-US"/>
        </w:rPr>
        <w:t>Auxiliary c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sition of auxiliary cables (power supply and microphone cables etc) which are not adequately decoupled may cause variations in the measuring results. In order to get reproducible results, cables and wires of auxiliaries are mounted vertically downwards (through a hole in the isolating tabl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PPENDIX  B</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ppendix B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UIDANCE ON THE CONSTRUCTION OF AN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1   </w:t>
      </w:r>
      <w:r>
        <w:rPr>
          <w:rFonts w:eastAsia="modern c" w:cs="modern c" w:ascii="modern c" w:hAnsi="modern c"/>
          <w:b/>
          <w:bCs/>
          <w:color w:val="000000"/>
          <w:sz w:val="20"/>
          <w:szCs w:val="20"/>
          <w:u w:val="single"/>
          <w:lang w:val="en-US"/>
        </w:rPr>
        <w:t>Construc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e-field measurements can be simulated in an anechoic shielded chamber where the walls are coated with RF absorbers.  Fig. App.B-1 shows the requirements for shielding loss and wall return loss of such a chamber.  As dimensions and characteristics of usual absorber materials are critical below 100 MHz (height of absorbers approximately 1m, reflection attenuation &lt; 20 dB) such a room is preferably suitable for measurements above 100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nechoic shielded chamber shall have dimensions of at least 5x5x10 metres. Ceilings and walls are covered with pyramidically shaped absorbers of about 1 meter.  The floor is covered with floor absorbers, on which it is possible to walk.  As the internal dimensions are 3 m x 3 m x 8 m, a measuring distance of max. 5 m length is available in the middle of the chamber.  Fig. App.B-2 shows a possible layout of the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wall absorbers and floor absorbers reject reflections so that the antenna height need not be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B.2   </w:t>
      </w:r>
      <w:r>
        <w:rPr>
          <w:rFonts w:eastAsia="modern c" w:cs="modern c" w:ascii="modern c" w:hAnsi="modern c"/>
          <w:b/>
          <w:bCs/>
          <w:color w:val="000000"/>
          <w:sz w:val="20"/>
          <w:szCs w:val="20"/>
          <w:u w:val="single"/>
          <w:lang w:val="en-US"/>
        </w:rPr>
        <w:t>Calibration of the anechoic shielded cha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ibration of the chamber should be checked, measuring the field strength as a function of the distance from the radiation antenna, for various frequencies over the measuring range.  The calibration curve is used to correct the readings obtained during the measu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xample of calibration curve is given in Fig. App.B-3.  In the range of 30 MHz to 10 GHz, the disturbing influences due to imperfections of the anechoic shielded chamber, may be in the order of 1 to 2 dB at a measuring distance of 3 met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1</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2</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 xml:space="preserve">                       </w:t>
      </w:r>
      <w:r>
        <w:rPr>
          <w:rFonts w:eastAsia="modern c" w:cs="modern c" w:ascii="modern c" w:hAnsi="modern c"/>
          <w:vanish/>
          <w:color w:val="000000"/>
          <w:sz w:val="20"/>
          <w:szCs w:val="20"/>
          <w:lang w:val="en-US"/>
        </w:rPr>
        <w:t>Fig. App.B-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209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GSM 11.10</w:t>
      <w:tab/>
    </w:r>
    <w:r>
      <w:rPr>
        <w:rFonts w:eastAsia="modern c" w:cs="modern c" w:ascii="modern c" w:hAnsi="modern c"/>
        <w:color w:val="000000"/>
        <w:sz w:val="20"/>
        <w:szCs w:val="20"/>
        <w:lang w:val="en-US"/>
      </w:rPr>
      <w:t>Appendix A</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V 3.19.0</w:t>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4T00:00:00Z</dcterms:created>
  <dc:creator/>
  <dc:description/>
  <dc:language>en-US</dc:language>
  <cp:lastModifiedBy/>
  <cp:revision>0</cp:revision>
  <dc:subject/>
  <dc:title>pendix</dc:title>
</cp:coreProperties>
</file>