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should be tested with RR message, using a TI that is used for CC for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s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MT call with the CC TI having the valu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r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 state = U10 (active) and cause value #30 ('response to status enquir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issing Cause IE in the first call clearing message and to Mandatory Information Element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 and CC 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c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initiate the handover procedure and then return an RR-STATUS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w:t>
        <w:tab/>
        <w:t>cell A(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recognised IEI</w:t>
        <w:tab/>
        <w:t>(see note)</w:t>
        <w:tab/>
        <w:t>01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nrecognised IE contents</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 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9 (releas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RELEASE from </w:t>
      </w:r>
      <w:r>
        <w:rPr>
          <w:rFonts w:eastAsia="modern c" w:cs="modern c" w:ascii="modern c" w:hAnsi="modern c"/>
          <w:color w:val="000000"/>
          <w:sz w:val="20"/>
          <w:szCs w:val="20"/>
          <w:lang w:val="en-US"/>
        </w:rPr>
        <w:t xml:space="preserve">SS </w:t>
      </w:r>
      <w:r>
        <w:rPr>
          <w:rFonts w:eastAsia="modern a" w:cs="modern a" w:ascii="modern a" w:hAnsi="modern a"/>
          <w:color w:val="000000"/>
          <w:sz w:val="24"/>
          <w:szCs w:val="24"/>
          <w:lang w:val="en-US"/>
        </w:rPr>
        <w:t>(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recognised IEI</w:t>
        <w:tab/>
        <w:t>(see note)</w:t>
        <w:tab/>
        <w:t>0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cognised IE contents</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Not for phase 1</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1</w:t>
        <w:tab/>
        <w:t>Test of MS reaction to content error in optional information elements included in RR messages on PCH or B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To verify that the MS ignores all non-mandatory information elements with erroneous content which are included in RR messages on the Paging channel or the broadcast control channel.</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1.2</w:t>
        <w:tab/>
        <w:t>Test of MS reaction to content error in optional information elements included in RR messages on DCCH.</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MM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I.5.3.5.7.2</w:t>
        <w:tab/>
        <w:t>Test of MS reaction to content error in optional information elements included in CC messages .</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requirement</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4/9/93  Bê</dc:description>
  <dc:language>en-US</dc:language>
  <cp:lastModifiedBy/>
  <cp:revision>0</cp:revision>
  <dc:subject/>
  <dc:title/>
</cp:coreProperties>
</file>