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6</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1</w:t>
        <w:tab/>
      </w:r>
      <w:r>
        <w:rPr>
          <w:rFonts w:eastAsia="modern c" w:cs="modern c" w:ascii="modern c" w:hAnsi="modern c"/>
          <w:b/>
          <w:bCs/>
          <w:caps/>
          <w:color w:val="000000"/>
          <w:sz w:val="20"/>
          <w:szCs w:val="20"/>
          <w:lang w:val="en-US"/>
        </w:rPr>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2</w:t>
        <w:tab/>
      </w:r>
      <w:r>
        <w:rPr>
          <w:rFonts w:eastAsia="modern c" w:cs="modern c" w:ascii="modern c" w:hAnsi="modern c"/>
          <w:b/>
          <w:bCs/>
          <w:caps/>
          <w:color w:val="000000"/>
          <w:sz w:val="20"/>
          <w:szCs w:val="20"/>
          <w:lang w:val="en-US"/>
        </w:rPr>
        <w:t>Indication of call progr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emulating the PLMN and the resulting announcements gener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M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17 "user busy"      001 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42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relevant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        950 Hz     50 Hz       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    1400 Hz     50 Hz       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0 Hz     50 Hz       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1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unobtainable tone is the error/special information tone with characteristics as in II.16.2.5.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    425 Hz     15 Hz     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ursts of on/off</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3</w:t>
        <w:tab/>
      </w:r>
      <w:r>
        <w:rPr>
          <w:rFonts w:eastAsia="modern c" w:cs="modern c" w:ascii="modern c" w:hAnsi="modern c"/>
          <w:b/>
          <w:bCs/>
          <w:caps/>
          <w:color w:val="000000"/>
          <w:sz w:val="20"/>
          <w:szCs w:val="20"/>
          <w:lang w:val="en-US"/>
        </w:rPr>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e)</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h)</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j)</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k)</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m)</w:t>
        <w:tab/>
        <w:t>The SS checks that the MS does not send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n)</w:t>
        <w:tab/>
        <w:t>Carrier 4 is turned off.  The SS then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o)</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r)</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s)</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v)</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x)</w:t>
        <w:tab/>
        <w:t>Carrier 3 is turned off.  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y)</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with IMSI, to check that it camps on Carrier 4 in accordance with GSM 05.0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d of Step</w:t>
        <w:tab/>
        <w:tab/>
        <w:t xml:space="preserve">  1e)    1k)    1o)    1</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1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  PLMN4  PLMN1  PLMN3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 PLMN2,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Abbre-</w:t>
        <w:tab/>
        <w:t xml:space="preserve">Normal Setting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viation</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CBA</w:t>
        <w:tab/>
        <w:tab/>
        <w:t>0 (i.e. no barr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AC</w:t>
        <w:tab/>
        <w:tab/>
        <w:t>All 0</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RE</w:t>
        <w:tab/>
        <w:tab/>
        <w:t>0 (i.e. re-esta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lishment allow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ab/>
        <w:t xml:space="preserve">One entry equal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to the ARFCN of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he carrier</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NCC</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PLMN</w:t>
        <w:tab/>
        <w:tab/>
        <w:t>Ref. II.16.3.2, 1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d  II.16.3.2, 2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LAC</w:t>
        <w:tab/>
        <w:tab/>
        <w:t>1111 (Hex)</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b/>
        <w:t>ATT = '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ab/>
        <w:t>10.5.2.8</w:t>
        <w:tab/>
        <w:t xml:space="preserve"> -</w:t>
        <w:tab/>
        <w:tab/>
        <w:t xml:space="preserve">Other parameter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BPM</w:t>
        <w:tab/>
        <w:tab/>
        <w:t>5 fram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ab/>
        <w:t>10 d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MTMC</w:t>
        <w:tab/>
        <w:tab/>
        <w:t>Maximum RF output</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power of M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w:t>
        <w:tab/>
        <w:t>RAM</w:t>
        <w:tab/>
        <w:tab/>
        <w:t>-95dBm</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4</w:t>
        <w:tab/>
      </w:r>
      <w:r>
        <w:rPr>
          <w:rFonts w:eastAsia="modern c" w:cs="modern c" w:ascii="modern c" w:hAnsi="modern c"/>
          <w:color w:val="000000"/>
          <w:sz w:val="20"/>
          <w:szCs w:val="20"/>
          <w:lang w:val="en-US"/>
        </w:rPr>
        <w:t>( RESERV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5</w:t>
      </w:r>
      <w:r>
        <w:rPr>
          <w:rFonts w:eastAsia="modern c" w:cs="modern c" w:ascii="modern c" w:hAnsi="modern c"/>
          <w:b/>
          <w:bCs/>
          <w:color w:val="000000"/>
          <w:sz w:val="20"/>
          <w:szCs w:val="20"/>
          <w:lang w:val="en-US"/>
        </w:rPr>
        <w:tab/>
      </w:r>
      <w:r>
        <w:rPr>
          <w:rFonts w:eastAsia="modern c" w:cs="modern c" w:ascii="modern c" w:hAnsi="modern c"/>
          <w:b/>
          <w:bCs/>
          <w:caps/>
          <w:color w:val="000000"/>
          <w:sz w:val="20"/>
          <w:szCs w:val="20"/>
          <w:lang w:val="en-US"/>
        </w:rPr>
        <w:t>Invalid and blocked PIN indicator</w:t>
      </w:r>
      <w:r>
        <w:rPr>
          <w:rFonts w:eastAsia="modern a" w:cs="modern a" w:ascii="modern a" w:hAnsi="modern a"/>
          <w:color w:val="000000"/>
          <w:sz w:val="24"/>
          <w:szCs w:val="24"/>
          <w:lang w:val="en-US"/>
        </w:rPr>
        <w: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and presentation of a PIN when the SIM is blocked, are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contains a SIM with the PIN enabled, and the SIM unblocking counter set to zero by previous presentation of the Personal Unblocking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ree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first and second incorrect PINs the MS shall indicate that the PIN code has been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hird incorrect PIN the MS shall indicate that the PIN is block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6</w:t>
        <w:tab/>
      </w:r>
      <w:r>
        <w:rPr>
          <w:rFonts w:eastAsia="modern c" w:cs="modern c" w:ascii="modern c" w:hAnsi="modern c"/>
          <w:b/>
          <w:bCs/>
          <w:caps/>
          <w:color w:val="000000"/>
          <w:sz w:val="20"/>
          <w:szCs w:val="20"/>
          <w:lang w:val="en-US"/>
        </w:rPr>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 registration and the good condition shall be indicated by the MS indicator and by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7</w:t>
        <w:tab/>
      </w:r>
      <w:r>
        <w:rPr>
          <w:rFonts w:eastAsia="modern c" w:cs="modern c" w:ascii="modern c" w:hAnsi="modern c"/>
          <w:b/>
          <w:bCs/>
          <w:caps/>
          <w:color w:val="000000"/>
          <w:sz w:val="20"/>
          <w:szCs w:val="20"/>
          <w:lang w:val="en-US"/>
        </w:rPr>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Where this is not possible, the MS is powered down, the SIM is removed and 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i),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ep c(ii), the MS may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8</w:t>
        <w:tab/>
      </w:r>
      <w:r>
        <w:rPr>
          <w:rFonts w:eastAsia="modern c" w:cs="modern c" w:ascii="modern c" w:hAnsi="modern c"/>
          <w:b/>
          <w:bCs/>
          <w:caps/>
          <w:color w:val="000000"/>
          <w:sz w:val="20"/>
          <w:szCs w:val="20"/>
          <w:lang w:val="en-US"/>
        </w:rPr>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ped with a local facility to bar outgoing calls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9</w:t>
        <w:tab/>
      </w:r>
      <w:r>
        <w:rPr>
          <w:rFonts w:eastAsia="modern c" w:cs="modern c" w:ascii="modern c" w:hAnsi="modern c"/>
          <w:b/>
          <w:bCs/>
          <w:caps/>
          <w:color w:val="000000"/>
          <w:sz w:val="20"/>
          <w:szCs w:val="20"/>
          <w:lang w:val="en-US"/>
        </w:rPr>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see PIXIT in Annex 3),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4T00:00:00Z</dcterms:created>
  <dc:creator/>
  <dc:description/>
  <dc:language>en-US</dc:language>
  <cp:lastModifiedBy>PT12-ES drafting group</cp:lastModifiedBy>
  <cp:revision>0</cp:revision>
  <dc:subject/>
  <dc:title> features</dc:title>
</cp:coreProperties>
</file>