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 1 │ 2 │ 3 │ 4 │   │ 5 │   │ 6 │   │ 8  │ 10 │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 1 │ 2 │ 3 │   │ 4 │   │ 5 │   │ 6 │ 8  │    │ 10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B │ A │ A │see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F │ E │ B │ B │ x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C │ A │ A │ A  │  A │  x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A │see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r>
        <w:rPr>
          <w:rFonts w:eastAsia="modern c" w:cs="modern c" w:ascii="modern c" w:hAnsi="modern c"/>
          <w:color w:val="000000"/>
          <w:sz w:val="20"/>
          <w:szCs w:val="20"/>
          <w:lang w:val="en-US"/>
        </w:rPr>
        <w:t>8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A │ B │ A │ A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x │ A │ A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    Value 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46      246      246        246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81       81       81         81         06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00002143H 21436587H 32547698H  43658709H  3254769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       5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       76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       9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42 H     42 H     42 H       4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6 H     F6 H     F6 H       F6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8 H     18 H     18 H       18 H       60 H       1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xx H     xx H     xx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xx H       xx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00 H     00 H     00 H       xx H       xx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x = Don't care. Depends on MS and SS test implementa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   }            bytes 1-8 as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   }            determined by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uthentication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         Algorithm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                                  xx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            07 H n = 1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ne Access Class from 0-9 to be allocated compatible with those allowed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10 H  MNC = 01    }  PLMN (new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Requirement 9)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values in the SIM are examined after call termination. This can be done by examining the data in the SIM Simulator or by removing the SIM in the following w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If the SIM can simply be removed it is removed without powering dow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w:t>
        <w:tab/>
        <w:t>If i) can not be performed the power supply is removed from the MS and the SIM the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SIM shall contain the values listed in Tables II.8-1 and II.8-2 abov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 The MS is made to operate in automatic PLMN selec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Requirement 12) below.</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436587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Requirement 12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2)</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hall contain the PLMN MCC = 567 MNC = 01 in the second position of the PLMN selector list. Erased fields are ignored for counting purpos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r>
        <w:br w:type="page"/>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Test of Power Transition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ests of sections II.8.7.1.2 and II.8.7.1.3 the test SIM card should be inserted into the ME.</w:t>
      </w:r>
    </w:p>
    <w:p>
      <w:pPr>
        <w:pStyle w:val="Normal"/>
        <w:tabs>
          <w:tab w:val="clear" w:pos="720"/>
          <w:tab w:val="left" w:pos="4606" w:leader="none"/>
          <w:tab w:val="left" w:pos="5184" w:leader="none"/>
          <w:tab w:val="right" w:pos="11376" w:leader="none"/>
        </w:tabs>
        <w:bidi w:val="0"/>
        <w:spacing w:lineRule="auto" w:line="240" w:before="4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S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powered off. The voltages across the contacts (C1, C2, C3, C6 and C7) referenced to ground (C5) are measured. The measurement equipment shall have a nominal resistance of 50 kOhms when measuring the voltage on C2, C3, C6 and C7. The nominal resistance shall be 10 kOhms when measuring the voltage of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test is performed with the power supply connected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asured voltages shall be between 0 and +/- 0.4 volts.</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n. The SIM/ME interface is monitored until it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be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I/O in (ME)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Clock signal provided with a suitable and stabl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activated together with Vcc, at the time of Vcc (step 2 in the sequence above)</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MS is soft powered off. The SIM/ME interface is monitored until it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2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3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4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5 -</w:t>
        <w:tab/>
        <w:t>VCC cut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Vpp is connected to Vcc, as allowed by GSM 11.11 (clause 6.1.2), then Vpp is deactivated together with Vcc, at the time of Vcc (step 5 in the sequenc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bove sections II.8.7.1.2 and II.8.7.1.3 give the requirements of IEC/ISO 7816-3: 1989. TS GSM 11.11 describes the practical realisation of these sequence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values, as given in the following table, must apply to all contacts, other than that under test, under both normal and extreme test conditions as defined in Annex 1, TC2.1 nad TC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Currents flowing into the SIM are considered positi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nominal volt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voltage does not collapse when subjected to current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onitored and the following current spikes are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1)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2) a single spik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9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3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3)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1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4)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4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5) continuous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15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3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6) Pseudorandom spik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 current 19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in current  5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uration 200 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use between 0.1 ms and 500 ms, randomly var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specified spike durations are measured at 50% of the spike amplitu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practical test implementation limits the core requirement in GSM 11.11 is not tested to its full ex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w:t>
        <w:tab/>
        <w:t>The voltage shall not fall below 4.5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3.15 V and Vcc +0.3V for a current of 2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electrical conditions meet the requirements given in TS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s on contact C7 are verified during normal transmission while the other contacts are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1</w:t>
        <w:tab/>
        <w:t>MS receiv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current sourced by the ME receiver and the pull-up resistor do not exceed the specifi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an imposed voltage of 0V the current flowing out of the ME shall not exceed 1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2</w:t>
        <w:tab/>
        <w:t>MS transmitting state A (low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ME driver is able to sink the maximum specified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ltage shall be between -0.3V and 0.4V when a current of 1mA, flowing into the ME, is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oltage range is extended below the value given in TS GSM 11.11 to allow for overshoot during dynamic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3</w:t>
        <w:tab/>
        <w:t>MS transmitting or receiving state Z (high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verify that the pull-up resistor of the ME is able to source the specified maximum 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voltage shall be between 3.8V and Vcc + 0.3V when a current of 20</w:t>
      </w:r>
      <w:r>
        <w:rPr>
          <w:rFonts w:eastAsia="modern c" w:cs="modern c" w:ascii="modern c" w:hAnsi="modern c"/>
          <w:color w:val="000000"/>
          <w:sz w:val="20"/>
          <w:szCs w:val="20"/>
          <w:lang w:val="en-US"/>
        </w:rPr>
        <w:t>µ</w:t>
      </w:r>
      <w:r>
        <w:rPr>
          <w:rFonts w:eastAsia="modern a" w:cs="modern a" w:ascii="modern a" w:hAnsi="modern a"/>
          <w:color w:val="000000"/>
          <w:sz w:val="24"/>
          <w:szCs w:val="24"/>
          <w:lang w:val="en-US"/>
        </w:rPr>
        <w:t>A, flowing out of the ME, is appli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Depending on the initial value of the data field 6F-7E, the MS may perform a location update. This should be accept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r>
        <w:br w:type="page"/>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ure on Access Control</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Values other than 0 and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reject the SIM or repeat the reset between 2 and 5 times after receiving the Answer to reset and then reject the SIM.</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See ISO 7816-3 section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wo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Characters, according to GSM 11.11, clause 5.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a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ttach/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AI: MCC = 246,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 SIM (or a SIM simulator) containing the data field values defined in tables II.8-1 and II.8-2 and bit b2 of the directory characteristics (byte 14 of the GSM directory status) set to "1" is connected to the ME, and the MS is powere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ends CHANnel REQuest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IMSI ASSIGN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MS sends PAGe RESponse to the SS containing IMSI (value B)</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ends AUThentication REQuest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MS sends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ends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Memory Probl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50  Increment cannot be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f) to g)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g), requirement 4 shall be met each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indicate that the unblocking was successfu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00112233" shall be displayed.</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1/25/94 ºÓ</dc:description>
  <dc:language>en-US</dc:language>
  <cp:lastModifiedBy/>
  <cp:revision>0</cp:revision>
  <dc:subject/>
  <dc:title/>
</cp:coreProperties>
</file>