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11</w:t>
        <w:tab/>
        <w:t>TESTING OF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     CATEGORY 1: SPEECH TELESERVICES - TRANSMISSION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50, 06.10, (Draft NET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provides for the testing of both handset (including hand held portable) and handsfree MSs. An MS may be of either type alone or a combined handset and handsfree MS. The test descriptions for handsfree operation, however, only covers the stability mar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handsfree tests may be enhanced at a later date to include SLR and RLR etc., until now no agreement was found on the exact methods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For tests in this section a dedicated channel may be need to be assigned in cases where the manufacturer has declared that the DAI is activated by means of a Layer 3 message on the ai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all references to CCITT recommendations, unless otherwise stated, are to the Blue Book (19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settings in the following tests are taken from ISO 3, R10 series or R40 series or from Table 2 of REC CCITT P.79.  A departure from the nominal frequencies of + 5% below 240Hz and + 2% at 240Hz and above is accepted. Any submultiple of the sampling frequency of 8kHz shall be avoided. In the case of 4kHz the departure is restricted to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accuracy for signal level is +/- 0.2dB and for sound pressure +/- 0.6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performed with "DTX =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w:t>
        <w:tab/>
        <w:t xml:space="preserve">Sending sensitivity/frequenc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ending sensitivity frequency response is, as a function of the input test tone frequency, the ratio expressed in dB between the output level, represented by the PCM bit stream at the Digital Audio Interface (DAI) (III.1.4) and the input sound pressure in the artificial mouth required to obtain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 tone with a sound pressure of -4.7dBPa shall be applied at the mouth reference point (MRP) as described in REC CCITT P.64 using an artificial mouth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s are made at one-twelfth-octave intervals as given by the R40 series of preferred numbers in ISO 3 for frequencies from 100Hz to 4000Hz inclusiv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t each frequency the output level represented by the PCM bit stream at the DAI (pin 23) is measu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ding sensitivity/frequency response (from MRP to the DAI) shall be within a mask given in the following table. The mask can be drawn with straight lines between the breaking points in the table on a logarithmic (frequency) vs linear (dB sensitivit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sensitivity levels are dB on an arbitrar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Frequency [Hz] │ Upper Limit [dB] │ Lower Limit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a =  100    │      -12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b =  200    │        0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c =  300    │        0         │     -12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d = 1000    │        0         │      -6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e = 2000    │        4         │      -6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f = 3000    │        4         │      -6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g = 3400    │        4         │      -9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h = 4000    │        0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ending sensitivity/frequency mas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2</w:t>
        <w:tab/>
        <w:t xml:space="preserve">Sending Loudness R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ending Loudness Rating (SLR) is a means of expressing the sending frequency response based on objective single tone measurements in a way which relates to how a speech signal would be perceived by a listen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ding sensitivity (II.11.1.1) is measured at each of the 14 frequencies listed in Table 2 of REC CCITT P.79, bands 4 to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ensitivity is expressed in terms of dBV/Pa and the SLR is calculated according to formula 4.19b of REC CCITT P.79, over bands 4 to 17, using the sending weighting factors from Table 2/CCITT P.79, adjusted according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CCITT P.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LR shall be 8 +/- 3dB.</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3</w:t>
        <w:tab/>
        <w:t xml:space="preserve">Receiving sensitivity/frequenc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receiving sensitivity frequency response is, as a function of the input test tone frequency, the ratio expressed in dB between the output sound pressure in the artificial ear and the input level, represented by the PCM bit stream at the Digital Audio Interface (DAI) (III.</w:t>
      </w:r>
      <w:r>
        <w:rPr>
          <w:rFonts w:eastAsia="modern c" w:cs="modern c" w:ascii="modern c" w:hAnsi="modern c"/>
          <w:color w:val="000000"/>
          <w:sz w:val="20"/>
          <w:szCs w:val="20"/>
          <w:lang w:val="en-US"/>
        </w:rPr>
        <w:t>1</w:t>
      </w:r>
      <w:r>
        <w:rPr>
          <w:rFonts w:eastAsia="modern a" w:cs="modern a" w:ascii="modern a" w:hAnsi="modern a"/>
          <w:color w:val="000000"/>
          <w:sz w:val="24"/>
          <w:szCs w:val="24"/>
          <w:lang w:val="en-US"/>
        </w:rPr>
        <w:t>.4), required to obtain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PCM bit stream equivalent to a pure tone level of -16dBmO (see NET 33) over the DAI (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s are made at one-twelfth-octave intervals as given by the R40 series of preferred numbers in ISO 3 for frequencies from 100Hz to 4000Hz inclus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each frequency, the sound pressure in the artificial ear (the ear reference point - ERP) is measured by connecting a suitable measuring set to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sensitivity/frequency response (from the DAI to the ERP) shall be within the mask given by the following table. The mask can be drawn with straight lines between the breaking points in the following table on a logarithmic (frequency) vs linear (dB sensitivit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sensitivity levels are dB on an arbitrar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Frequency [Hz] │ Upper Limit [dB] │ Lower Limit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a =  100    │      -12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b =  200    │        0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c =  300    │        2         │      -7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d =  500    │        *)        │      -5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e = 1000    │        0         │      -5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f = 3000    │        2         │      -5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g = 3400    │        2         │      -10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h = 4000    │        2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Receiving sensitivity/frequency mas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The limit at intermediate frequencies lies on a straigh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line drawn between the given values on a log (frequenc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s linear (dB) sca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4</w:t>
        <w:tab/>
        <w:t xml:space="preserve">Receiving Loudness R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Loudness Rating (RLR) is a means of expressing the receiving frequency response based on objective single tone measurements in a way which relates to how a speech signal would be perceived by a liste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sensitivity (II.11.1.3) is measured at each of the 14 frequencies listed in Table 2 of REC CCITT P.79, bands 4 to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sitivity is expressed in terms of dBPa/V and the RLR is calculated according to formula 4.19c of REC CCITT P.79, over bands 4 to 17, using the receiving weighting factors from Table 2/CCITT P.79, adjusted according to Table 3/CCITT P.79. The artificial ear sensitivity must be corrected according to the real ear correction Table 4 of REC CCITT P.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no user controlled receive volume control is provided, the RLR shall be 2 +/- 3dB, (later referred as the nomin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user controlled receive volume control is provided, the RLR shall meet this value for at least one setting of th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control is set to maximum the RLR shall not be less than (ie louder than) -13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w:t>
        <w:tab/>
        <w:t xml:space="preserve">Talker sideto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idetone loudness ratings are a means of expressing the path loss from the artificial mouth to the artificial ear based on objective single tone measurements in a way that relates to how a speaker will perceive his own voice when speaking (talker sidetone, expressed by the sidetone masking rating - STMR), or how a listener will perceive the background noise picked up by the microphone (listener sidetone rating - LST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Listener sidetone" testing is not included in this test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PCM bit stream coded with the value No 1 over the DAI (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ly the activation of the A/D and D/A converters is performed via a call setup, in which case the DAI connections between the MS and the SS and the PCM bit stream are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 tone with a sound pressure of -4.7dBPa shall be applied at the mouth reference point as described in REC CCITT P.64 using an artificial mouth conforming to REC CCITT P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frequency given in Table 2 of REC CCITT P.79, bands 4 to 17, the sound pressure in the artificial ear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detone path loss is expressed in dB and the STMR (in dB) is calculated from the formula 8.4 of REC CCITT P.79, using the weighting factors of column (3) in Table 6/CCITT P.79 (unsealed), and values of LE in accordance with Table 4/CCITT P.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3</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MR shall be  13 +/- 5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user controlled receive volume control is provided, the STMR shall meet the requirement given above at the setting where the RLR is equal to the nomina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is recommended that the talker sidetone is independent of the volum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6</w:t>
        <w:tab/>
        <w:t xml:space="preserve">Acoustic shoc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7</w:t>
        <w:tab/>
        <w:t>Telephone acoustic coupling loss (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7.1</w:t>
        <w:tab/>
        <w:t>Echo return loss (E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cho return loss is the path loss from the input of the reference speech encoder of the SS to the output of the reference speech decoder of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Normal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ech call is set up between MS and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user controlled volume control is provided it shall be set to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 analogue or digital signal generator delivering a signal equivalent to a pure tone level of 0dBm0 (see REC CCITT P.64 or P.66 respectively) is connected to the corresponding analogue or digital input of the reference speech encoder of the SS.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s are made at one-twelfth-octave intervals as given by the R40 series of preferred numbers in ISO 3 for frequencies from 300Hz to 3400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each frequency the level or, for a digital signal, equivalent level at the reference speech decoder output of the SS is measured in the band 300 to 340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cho return loss is calculated according to REC CCITT G.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normal operation of the speech codec results in modulation of the amplitude of pure tone signals at a frequency that depends upon the frequency of the tone. This makes the measurement of TAL with pure tones uncertain. Choice of test signal is therefore important but, whilst a speech-like signal may be more suitable, insufficient information is available for a definitive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cho return loss from the input to the output of the reference speech codec in the SS shall be at least 4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7.2</w:t>
        <w:tab/>
        <w:t>Stability mar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e-transmit stability margin is a measure of the gain that would have to be inserted between the go and return paths of the reference speech coder in the SS for oscillation to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thod of measu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ain equivalent to the minimum stability margin is inserted in the loop between the go and return paths of the reference speech coder in the SS and any acoustic echo control is 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 signal according to REC CCITT O.131 is injected into the loop at the analogue or digital input of the reference speech codec of the SS and the stability is observed. The test signal shall have a level of -10dBmO and a duration of 1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user controlled volume control is provided it shall be set to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handset operation the handset is placed on a hard plane surface with the transducers facing the su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handsfree operation the test setup is shown in REC CCITT P.3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 3/CCITT P.34), but omitting the test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inimum stability margin shall be 6dB and no audible oscillation shall be detect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w:t>
        <w:tab/>
        <w:t>Distor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 signal to total distortion ratio is a measure of the linearity of the transmitter equipment (excluding the speech cod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ine-wave signal with a frequency in the range 1004Hz to 1025Hz is applied to the MRP. The level of this signal is adjusted until the PCM bitstream at the DAI output (pin 23) corresponds to -10dBmO. The level of the signal at the MRP is then the acoustic reference level (A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est signal is applied at the following levels: -35, -30, -25, -2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10, -5, 0, 5, 10dB relative to the A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is measured at the DAI with the psophometric noise weighting (see RECs CCITT G.714 and O.132) at each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hall be carried out at sound pressures not exceeding +10dB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measured at the DAI with the psophometric noise weighting (see Table 4/CCITT G.223) shall be above the limits given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evel     │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dB relative  │  Rati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to ARL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5  dB    │  17.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0  dB    │  22.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0  dB    │  30.7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0  dB    │  33.3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  dB    │  33.7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7  dB    │  31.7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0  dB    │  25.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the signal to total distortion rat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nding) when using the sine wave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intermediate levels are found by dra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 straight line between breaking points in a linea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B signal level) vs linear (dB ratio) sca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2</w:t>
        <w:tab/>
        <w:t>Recei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e signal to total distortion ratio is a measure of the linearity in the receive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via the DAI (Pin 25) a PCM bit stream simulating a sine-wave signal corresponding to REC CCITT O.132 at the following levels: -45, -40, -35, -30, -25, -20, -15, -10, -5, 0dBm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is measured with the psophometric noise weighting in the artificial ear (see REC CCITT G.714) at each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hall be carried out at sound pressures between -50dBPa and +10dB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measured at the artificial ear with the psophometric noise weighting (see Table 4/CCITT G.223) shall be above the limits given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evel       │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t the digital   │   Rati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udio interfac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45  dBm0     │   17.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40  dBm0     │   22.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0  dBm0     │   30.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0  dBm0     │   33.0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0  dBm0     │   33.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  dBm0     │   31.2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  dBm0     │   25.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the signal to total distor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tio (receiving) when using the sine wave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intermediate levels are found by dra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straight line between breaking points in a lin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B signal level) vs linear (dB ratio) sca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3</w:t>
        <w:tab/>
        <w:t xml:space="preserve">Sideto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idetone distortion expresses the linearity of the sidetone path in the hand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sends the PCM bit stream coded with the value No 1 over the DA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nstrument capable of measuring the third harmonic distortion of signals with fundamental frequencies in the range 315Hz to 1000Hz is connected to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tone  signal of -4.7dBPa is applied at the mouth reference point at frequencies of 315Hz, 500Hz, and 1000Hz. For each frequency the third harmonic distortion is measured in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hird harmonic distortion generated shall not be greater than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9</w:t>
        <w:tab/>
        <w:t xml:space="preserve">Out-of-band signal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9.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scrimination against out-of-band input signals in the sending direction is a requirement on the in-band image frequencies created by any out-of-band input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 tone with a sound pressure of -4.7 dBPa shall be applied at the mouth reference point as described in REC CCITT P.64 using an artificial mouth conforming to REC CCITT P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put signals at frequencies of 4.65, 5, 6, 6.5, 7, and 7.5 kHz, the level represented by the PCM bit stream at the DAI (Pin 23) of any image frequency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level of any image frequency shall be below a reference obtained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kHz by at least the amount as specified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pplied sine-wave  │    Lim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requency          │   (minimu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4.6 kHz        │    30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8   kHz        │    40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the image frequency discri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limit at intermediate frequencies lies o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aight line drawn between the given values o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g(frequency) vs linear(dB)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9.2</w:t>
        <w:tab/>
        <w:t xml:space="preserve">Receiv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scrimination against out-of-band signals in the receiving direction is a requirement on the out-of-band signals generated in the artificial ear from in-band input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over the DAI (pin 25) a PCM bit stream simulating a sine-wave signal with a level of 0dBm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put signals at the nominal frequencies 500, 1000, 2000, and 3350Hz (bearing in mind the restriction on submultiples of the sampling frequency) the level of any out-of-band signals at frequencies up to 8kHz is measured in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vel of out-of-band signals shall be lower than the in-band acoustic level obtained by a digital signal at 1kHz set at the level specified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mage Signal   │   Equivalent Inp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requency      │   Signal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4.6 kHz      │     -35 dBm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8   KHz      │     -45 dBm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the image frequency discri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limit at intermediate frequencies lies o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aight line drawn between the given value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log(frequency) vs linear(dB)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0</w:t>
        <w:tab/>
        <w:t>Idle channel no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0.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le channel noise in the sending direction is the equivalent noise level produced at the DAI, when the mouth reference point is in a quiet enviro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 in a quiet environment (ambient noise less than 30dB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noise level represented by the PCM bit stream output at the DA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23) is measured with psophometric weighting according to REC CCITT G.223, Tabl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noise produced by the MS in the sending direction  shall not exce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dBm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0.2</w:t>
        <w:tab/>
        <w:t xml:space="preserve">Receiv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le channel noise in the receiving direction is the acoustic sound pressure in the artificial ear when the digital input signal at the DAI, is the PCM coded value N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sends a PCM bit stream coded with the value No 1 over the DA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vel of the noise is measured in the artificial ear with any volume control set at the position at which the RLR is equal to the nomina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d noise generated by the MS shall not exceed -57dBPa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volume control is provided, the measured noise shall also not exceed -54dBPa (A) at the maximum setting of the volum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w:t>
        <w:tab/>
        <w:t>CATEGORY 2:  SHORT MESSAGE SERVICE (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 GSM 03.40, 04.11 (point to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 03.41, 04.12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s is to verify the MS can handle GSM functions when submitting or receiving Short Messages (SM) between MS and a Short Message Service Centre as described in GSM 03.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s are based upon services provided by the Mobility Management (MM) sublayer which is not tested in this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MS comprises three basic services.  The SMS Point to Point services shall work in an active MS at any time independent of whether or not there is speech or data call in progress.  The SMS Cell Broadcast service only works when the MS i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 timer TC1M currently is not standardised, the value of TC1M shall be declared by the manufacturer (to be used in II.11.2.2.1 steps d), e), g2), g3), h), i) and Requirements 4), 5) and 6), II.11.2.2.2, steps d), f), g), h2), h3) and Requirements 5) and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shall declare whether SMS messages are stored in the SIM and/or the ME.  This shall be referred to as the SMS message store in the following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XIT statements: according to GSM 11.10, Annex 3, sections 2.1.5, 2.2.2,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2</w:t>
        <w:tab/>
        <w:t>Short Message Service Point to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2.1</w:t>
        <w:tab/>
        <w:t xml:space="preserve">SMS Mobile Termin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ability of a Mobile Station to receive and decode the SMS where provided for the Point to Point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obile Station shall be in idle, updated state.  The SMS message store shall contain no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 The System Simulator shall initiate the transmission of a Short Message using a paging request. Upon response of the Mobile Station to the paging the SS shall assign an SDCCH, authenticate the MS and activate ciphering. Then the SS shall establish SAPI 3 by sending a SABM frame with SAPI-3 on the SDC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When a UA frame (SAPI-3) is received in response, the System Simulator shall send a CP_DATA message.  The information element of the CP_DATA message shall be RP_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ystem Simulator shall wait a maximum of 25 seconds for the CP_ACK message and then a maximum of 60 seconds for the CP_DATA message containing the R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ystem Simulator shall send a CP_ACK to the Mobile Station within TC1M with no further CP-DATA messages and the System Simulator shall initiate channel releas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Steps b), c)</w:t>
      </w:r>
      <w:r>
        <w:rPr>
          <w:rFonts w:eastAsia="modern c" w:cs="modern c" w:ascii="modern c" w:hAnsi="modern c"/>
          <w:color w:val="000000"/>
          <w:sz w:val="20"/>
          <w:szCs w:val="20"/>
          <w:lang w:val="en-US"/>
        </w:rPr>
        <w:t xml:space="preserve"> and d)</w:t>
      </w:r>
      <w:r>
        <w:rPr>
          <w:rFonts w:eastAsia="modern a" w:cs="modern a" w:ascii="modern a" w:hAnsi="modern a"/>
          <w:color w:val="000000"/>
          <w:sz w:val="24"/>
          <w:szCs w:val="24"/>
          <w:lang w:val="en-US"/>
        </w:rPr>
        <w:t xml:space="preserve"> shall be repeated but the first CP-DATA message from the Mobile Station shall not be acknowledged.  The 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P-DATA message from the Mobile Station shall be acknowledged by a CP-ACK within a time TC1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tab/>
        <w:t>Steps b), c) shall be repeated but the CP-DATA messages from the Mobile Station shall not be acknowledged. The SS then initiates the chan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w:t>
        <w:tab/>
        <w:t>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1)</w:t>
        <w:tab/>
        <w:t>A data or speech call shall be established on a TCH with the System Simulator and the state U10 of Call Control shall be entered. The SS sends a SABM frame with SAPI-3 on the SACCH associated to the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hen a UA frame (SAPI-3) is received in response, the System Simulator shall send a CP_DATA message.  The information element of the CP_DATA message shall be RP_DATA. The System Simulator shall wait a maximum of 25 seconds for the CP_ACK message and then a maximum of 60 seconds for the CP_DATA message containing the R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2)</w:t>
        <w:tab/>
        <w:t>The System Simulator shall send a CP_ACK to the Mobile Station within TC1M with no further CP-DATA messages and the System Simulator shall initiate channel release. 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3)</w:t>
        <w:tab/>
        <w:t>steps g1) and g2) are repeated but the first CP-DATA message from the Mobile Station shall not be acknowledged. The second CP-DATA message from the Mobile Station shall be acknowledged by a CP-ACK within a time TC1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4)</w:t>
        <w:tab/>
        <w:t>steps g1) shall be repeated but the CP-DATA messages from the Mobile Station shall not be acknowledged. The SS then initiates the chan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A data or speech call shall be established on a TCH with the System Simulator and the state U10 of Call Control shall be entered. The SS sends a SABM frame with SAPI-3 on the SACCH associated to the TCH. After the UA response on SAPI 3, the speech call shall be cleared by the SS with a Disconnect message  (The call clearing shall be continued on the FACCH in parallel to the following exchange of messages related to 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System Simulator shall send a CP_DATA message. The information element of the CP_DATA message shall be RP_DAT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ystem Simulator shall wait a maximum of 25 seconds for the CP_ACK message and then a maximum of 60 seconds for the CP_DATA message containing the R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ystem Simulator shall send a CP_ACK to the Mobile Station within TC1M with no further CP-DATA messages and the System Simulator shall initiat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A data or speech call shall be established on a TCH with the System Simulator and the state U10 of Call Control shall be entered. The SS sends a SABM frame with SAPI-3 on the SACCH associated to the TCH. After the UA response on SAPI 3, the SS shall wait 15 seconds. During this time, the speech call shall be cleared from the MS (The call clearing shall be continued on the FACCH in parallel to the following exchange of messages related to 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System Simulator shall send a CP_DATA message. The information element of the CP_DATA message shall be RP_DAT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ystem Simulator shall wait a maximum of 25 seconds for the CP_ACK message and then a maximum of 60 seconds for the CP_DATA message containing the R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ystem Simulator shall send a CP_ACK to the Mobile Station within TC1M with no further CP-DATA messages and the System Simulator shall initiat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b), after the paging response, authentication and ciphering the Mobile Station shall respond to the SABM frame on SAPI 3 by sending a UA frame with SAP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case of step c), the Mobile Station shall send a CP-ACK message within 25 seconds from the reception of the CP-DATA message followed by a CP-DATA message containing the RP-ACK to the System Simulator within  8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case of step d), the Mobile Station shall return to idle mode (this is checked implicitely by paging the MS in step e)).  The Mobile Station shall indicate that a Short Message has arrived. If the MS provides the function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 xml:space="preserve">In the case of step e), the Mobile Station shall repeat once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P-DATA message containing the RP-ACK within twice TC1M. After receipt of the Channel Release message the MS shall return to idle mode (this is checked implicitely by paging the MS in step f1)).  The MS shall indicate that a Short Message has arrived. If the MS provides the function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the case of step f1), the Mobile Station shall repeat, once and only once, the CP-DATA message containing the RP-ACK within twice TC1M . After receipt of the Channel Release message the MS shall return to idle mode (this is checked implicitely by paging the MS in step g)).  The MS shall indicate that a Short Message has arrived. If the MS provides the function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the case of step g1),  the Mobile Station shall respond to the SABM frame on SAPI 3 by sending a UA frame with SAPI-3. Then the Mobile Station shall send a CP-ACK message within 25 seconds from the reception of the CP-DATA message followed by a CP-DATA message containing the RP-ACK to the System Simulator within 8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g2), the Mobile Station shall return to idle mode (this is checked implicitely by paging the MS in step g3)). The Mobile Station shall indicate that a Short Message has arrived. If the MS provides the function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g3), the Mobile Station shall respond to the SABM frame on SAPI 3 by sending a UA frame with SAPI-3. Then the Mobile Station shall send a CP-ACK message within 25 seconds from the reception of the CP-DATA message followed by a CP-DATA message containing the RP-ACK to the System Simulator within 8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obile Station shall repeat once the CP-DATA message containing the RP-ACK within twice TC1M. After receipt of the Channel Release message the MS shall return to idle mode (this is checked implicitely by paging the MS in step g4)). The MS shall indicate that a Short Message has arrived. If the MS provides the functionnality to display MT messages, it is checked that the correct message is displayed (see PICS/PIXI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g4), the Mobile Station shall respond to the SABM frame on SAPI 3 by sending a UA frame with SAPI-3. Then the Mobile Station shall send a CP-ACK message within 25 seconds from the reception of the CP-DATA message followed by a CP-DATA message containing the RP-ACK to the System Simulator within 8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obile Station shall repeat, once and only once, the CP-DATA message containing the RP-ACK within twice TC1M. After receipt of the Channel Release message the MS shall return to idle mode (this is checked implicitely by paging the MS in step h)). The MS shall indicate that a Short Message has arrived. If the MS provides the functionnality to display MT messages, it is checked that the correct message is displayed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the case of step h), the requirements for steps g1) and g2) shall be satisfied (Call clearing shall be performed in parallel on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n the case of step i), the requirements for steps g1) and g2) shall be satisfied (Call clearing shall be performed in parallel on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ime values in steps c), g1) and h) are chosen sufficiently high to be sure that the MS has enough time to respond to the differ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terminated Test Short Message content : SMS DELIVER TPDU included in the RP-DATA message, which is included in the CP-DATA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            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 indication                                         M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ore message to send           "more message waiting"                     </w:t>
      </w:r>
      <w:r>
        <w:rPr>
          <w:rFonts w:eastAsia="modern c" w:cs="modern c" w:ascii="modern c" w:hAnsi="modern c"/>
          <w:color w:val="000000"/>
          <w:sz w:val="20"/>
          <w:szCs w:val="20"/>
          <w:lang w:val="en-US"/>
        </w:rPr>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riginating address            an E164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identifi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coding schem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ervice Centre timestamp       any leg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length                                               1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140 octets)         160 characters (text of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160 characters shall include at least one occurrence of each character in the default alphabet (see GSM 03.40 annex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2.2</w:t>
        <w:tab/>
        <w:t>SMS Mobile Orig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Mobile Station's ability to correctly send a Short Message where the SMS is provided for the Point to Point service.  It also verifies the Mobile Station's capability to simultaneously receive a network originated SM whilst sending a mobile originated 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ystem Simulator shall be configured to support SMS and the Mobile Station shall be in idle, updated state.  The SMS store shall contain no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The Mobile Station shall be set up to send an SM to the System Simulator</w:t>
      </w:r>
      <w:r>
        <w:rPr>
          <w:rFonts w:eastAsia="modern c" w:cs="modern c" w:ascii="modern c" w:hAnsi="modern c"/>
          <w:color w:val="000000"/>
          <w:sz w:val="20"/>
          <w:szCs w:val="20"/>
          <w:lang w:val="en-US"/>
        </w:rPr>
        <w:t>.</w:t>
      </w:r>
      <w:r>
        <w:rPr>
          <w:rFonts w:eastAsia="modern a" w:cs="modern a" w:ascii="modern a" w:hAnsi="modern a"/>
          <w:color w:val="000000"/>
          <w:sz w:val="24"/>
          <w:szCs w:val="24"/>
          <w:lang w:val="en-US"/>
        </w:rPr>
        <w:t xml:space="preserve"> The System Simulator shall respond to the Channel Request message by allocating an SDCCH. The SS shall answer correctly to the SABM on SAPI 0 and then perform the authentication and ciphering procedur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System Simulator shall respond with a UA frame SAPI-3 to the Mobile S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ystem Simulator shall respond to the CP-DATA from the MS with a CP-ACK message within TC1M followed by a CP-DATA message containing the correct RP-ACK. The System Simulator shall wait a maximum of 25 seconds for the CP_ACK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ystem Simulator shall send a channel release message to the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b) and c) shall be repeated with the System Simulator configured not to send the CP-ACK. After a duration of 3*TC1M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b) and c) shall be repeated. On receipt of the CP-DATA form the MS the System Simulator sends a CP-ERROR message within TC1M containing a "Network Failure" message as the cause. Then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h1)</w:t>
        <w:tab/>
        <w:t>A data or speech call shall be established on a TCH with the System Simulator and the state U10 of Call Control shall be entered. The Mobile Station shall be set up to send an SM to the System Simulator</w:t>
      </w:r>
      <w:r>
        <w:rPr>
          <w:rFonts w:eastAsia="modern c" w:cs="modern c" w:ascii="modern c" w:hAnsi="modern c"/>
          <w:color w:val="000000"/>
          <w:sz w:val="20"/>
          <w:szCs w:val="20"/>
          <w:lang w:val="en-US"/>
        </w:rPr>
        <w:t>.</w:t>
      </w:r>
      <w:r>
        <w:rPr>
          <w:rFonts w:eastAsia="modern a" w:cs="modern a" w:ascii="modern a" w:hAnsi="modern a"/>
          <w:color w:val="000000"/>
          <w:sz w:val="24"/>
          <w:szCs w:val="24"/>
          <w:lang w:val="en-US"/>
        </w:rPr>
        <w:t xml:space="preserve"> After the reception of the CM Service Request, the SS shall send a CM Service Accept message. The System Simulator shall respond with a UA frame SAPI-3 to the SABM with SAPI 3 received from the Mobile S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2)</w:t>
        <w:tab/>
        <w:t>The System Simulator shall respond to the CP-DATA from the MS with a CP-ACK message within TC1M followed by a CP-DATA message containing the correct RP-ACK. The System Simulator shall wait a maximum of 25 seconds for the CP_ACK message. Then the System Simulator shall send a channel release message to the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3)</w:t>
        <w:tab/>
        <w:t>Step h1) is repeated. The SS shall be configured not to send the CP-ACK message. After a duration of 3*TC1M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ystem Simulator shall be configured to receive a mobile originated SM.  Step b) shall be repeated and, using the end of the CP-DATA message from the Mobile Station as a trigger, the System Simulator shall send SM to the Mobile Station.  In this case a new transaction identifier shall be used in the CP messages of SMS mobile term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j)</w:t>
        <w:tab/>
        <w:t>The MS shall be set up to send an SM to the SS</w:t>
      </w:r>
      <w:r>
        <w:rPr>
          <w:rFonts w:eastAsia="modern c" w:cs="modern c" w:ascii="modern c" w:hAnsi="modern c"/>
          <w:color w:val="000000"/>
          <w:sz w:val="20"/>
          <w:szCs w:val="20"/>
          <w:lang w:val="en-US"/>
        </w:rPr>
        <w:t>.</w:t>
      </w:r>
      <w:r>
        <w:rPr>
          <w:rFonts w:eastAsia="modern a" w:cs="modern a" w:ascii="modern a" w:hAnsi="modern a"/>
          <w:color w:val="000000"/>
          <w:sz w:val="24"/>
          <w:szCs w:val="24"/>
          <w:lang w:val="en-US"/>
        </w:rPr>
        <w:t xml:space="preserve"> On receipt of the CM Service Request the SS shall send a CM Service Reject message with the Reject Cause set to "Service Option not supported" or "Service Option temporarily out of order".After 5 seconds the SS initiates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b), the Mobile Station shall  send Channel Request with the Establishment cause set to "Other Services requested by the mobile user".  After SDCCH allocation, the Mobile Station shall establish the Layer 2 on SAPI 0 by sending an SABM frame piggybacking a CM Service Request message with the CM service type set to "Short Message transfer". After the UA response the MS shall correctly answer to the authentication procedure and activate the ciphering when requested by the SS. Once the ciphering procedure is complete the Mobile Station shall send a SABM frame with SAP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case of step c), the Mobile Station shall send the CP-DATA which shall be displayed as correct by the System Simulato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case of step d), the Mobile Station shall send a CP-ACK message within 2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 xml:space="preserve">In the case of step e), the Mobile Station shall respond wi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Layer 2 DISC frame with SAP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the case of step f), the Mobile Station shall send the CP-DATA message and after time TC1M this CP-DATA message shall be repeated once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6)</w:t>
        <w:tab/>
        <w:t xml:space="preserve">In the case of step g), </w:t>
      </w:r>
      <w:r>
        <w:rPr>
          <w:rFonts w:eastAsia="modern c" w:cs="modern c" w:ascii="modern c" w:hAnsi="modern c"/>
          <w:color w:val="000000"/>
          <w:sz w:val="20"/>
          <w:szCs w:val="20"/>
          <w:lang w:val="en-US"/>
        </w:rPr>
        <w:t xml:space="preserve">after establishment of SAPI-3 the MS shall send the CP-DATA message </w:t>
      </w:r>
      <w:r>
        <w:rPr>
          <w:rFonts w:eastAsia="modern a" w:cs="modern a" w:ascii="modern a" w:hAnsi="modern a"/>
          <w:color w:val="000000"/>
          <w:sz w:val="24"/>
          <w:szCs w:val="24"/>
          <w:lang w:val="en-US"/>
        </w:rPr>
        <w:t>which shall be displayed as correct by the System Simulator</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the case of step h1), the MS shall send a CM Service Request message with the CM service type set to "Short Message transfer" sent in a Layer 2 I frame on the FACCH. After reception of the CM Service Accept from the SS, the MS shall send on the SACCH a SABM frame on SAPI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h2), the Mobile Station shall send the CP-DATA which shall be displayed as correct by the System Simulator. The Mobile Station shall send a CP-ACK message within 25 seconds in response to the CP-DATA from the SS. After receipt of the Channel Release message, the Mobile Station shall respond with a Layer 2 DISC frame with SAPI-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of step h3), the requirements for step h1) shall be satisfied. The Mobile Station shall send the CP-DATA message and after time TC1M this CP-DATA message shall be repeated once only. After receipt of the Channel Release message, the Mobile Station shall respond with a Layer 2 DISC frame with SAPI-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n the case of step i), the Mobile Station shall correctly receive the Short Message and indicate that a message has arrived. If the MS provides the functionnality to display MT message, it is checked that the correct message is displayed (see PICS/PIXIT).  In the mobile originated case the Mobile Station shall send the CP-ACK message with transaction identifier assigned to this transfer.  In the mobile terminated case the Mobile Station shall send a CP-ACK message and a CP-DATA message containing the RP-ACK.  The transaction identifier shall be the same as the one chosen by the System Simulator for the mobile terminated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In the case of step j), the Mobile Station shall inititae establishment of MM connection. After receipt of the CM Service Reject message the MS shall not establish SAPI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ime values in steps d) and h2 are chosen sufficiently high to be sure that the MS has enough time to respond to the differ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originated Test Short Message content : SMS SUBMIT TPD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           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 Indication                                         M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alidity Period Format        "TP-VP field present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eger represented (rela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stination address           an E164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tocol identifier           all zeros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a coding scheme            standard alphabet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alidity period               24 Hou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ser data length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140 octets max)        maximum number of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ext of message)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y the manufacturer (see PICS/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1.2.3 </w:t>
        <w:tab/>
        <w:t>Short Message Service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at an MS is able to respond to a paging request during the transmission of a Cell Broadcast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obile Station shall be in idle mode.  Periodic location updating is 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ystem Simulator shall provide a BCCH/CCCH to support the M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ree Cell Broadcast (CB) messages shall be sent by the SS on the CBCH with sequence numbers 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 c) shall be repeated, but the SS shall page the Mobile Station during the transmission of the second CB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Broadcast Test Message Con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            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 No.                                            See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fi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pha/Language Identifi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Parameter                                          0001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s of Message          93 user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sing al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f default 7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ded alphab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quirement applies to all MS types, whether or not they support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In the case of st</w:t>
      </w:r>
      <w:r>
        <w:rPr>
          <w:rFonts w:eastAsia="modern c" w:cs="modern c" w:ascii="modern c" w:hAnsi="modern c"/>
          <w:color w:val="000000"/>
          <w:sz w:val="20"/>
          <w:szCs w:val="20"/>
          <w:lang w:val="en-US"/>
        </w:rPr>
        <w:t>e</w:t>
      </w:r>
      <w:r>
        <w:rPr>
          <w:rFonts w:eastAsia="modern a" w:cs="modern a" w:ascii="modern a" w:hAnsi="modern a"/>
          <w:color w:val="000000"/>
          <w:sz w:val="24"/>
          <w:szCs w:val="24"/>
          <w:lang w:val="en-US"/>
        </w:rPr>
        <w:t>p d), the MS shall respond to the p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3     Category 3:  Message Handling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GSM 03.42, originally drafted as a recommendation, was turned into a report, which now describes how to make use of the standard bearer services for this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T0 -&gt; X400/for basic MHS: low layer: PAD access/for advanced MHS: X25 P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later phases testing may be developed to cover the case of MT0, especially to check setting up the correct bearer capabilities in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4     Category 4:  Videot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later phases, the test cases may cover the case of MT0, especially to check setting up the correct bearer capabilities in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5     Category 5:  Telet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later phases, the test cases may cover the case of MT0, especially to check setting up the correct bearer capabilities in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6     Category 6:  Facsimile</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5 and 03.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EDITORIAL: !! The following is hidden text !! ]</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1</w:t>
        <w:tab/>
        <w:t>Introduc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family of Group 3 facsimile machines is specified for use as an international telematic service for ISO A4 document transmission between two facsimile stations in REC CCITT F.160. In particular the data transfer protocol is further defined in RECs CCITT T.30 and T.4.</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elefax in GSM can be transparent and non-transpar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or the purpose of testing, the cases of MT0, MT1 and MT2 need separate handl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MT0</w:t>
        <w:tab/>
        <w:t>The MT0 includes the telefax machin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V</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r>
        <w:rPr>
          <w:rFonts w:eastAsia="modern c" w:cs="modern c" w:ascii="modern c" w:hAnsi="modern c"/>
          <w:vanish/>
          <w:color w:val="000000"/>
          <w:sz w:val="20"/>
          <w:szCs w:val="20"/>
          <w:lang w:val="en-US"/>
        </w:rPr>
        <w:t>MT0   │   an MT0 includes the telefax machin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esting of an MT0 is not yet covered in these test specifica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MT1/MT2</w:t>
        <w:tab/>
        <w:t>Interfacing between Um and S or R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MT may interface to a dedicated GSM fax machine or to an adapter which interfaces between a G3 fax and the M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V</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w:t>
      </w:r>
      <w:r>
        <w:rPr>
          <w:rFonts w:eastAsia="modern c" w:cs="modern c" w:ascii="modern c" w:hAnsi="modern c"/>
          <w:vanish/>
          <w:color w:val="000000"/>
          <w:sz w:val="20"/>
          <w:szCs w:val="20"/>
          <w:lang w:val="en-US"/>
        </w:rPr>
        <w:t>S/R  │ GSM  fax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r>
        <w:rPr>
          <w:rFonts w:eastAsia="modern c" w:cs="modern c" w:ascii="modern c" w:hAnsi="modern c"/>
          <w:vanish/>
          <w:color w:val="000000"/>
          <w:sz w:val="20"/>
          <w:szCs w:val="20"/>
          <w:lang w:val="en-US"/>
        </w:rPr>
        <w:t>MT1   ├────┼───┤  machin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r>
        <w:rPr>
          <w:rFonts w:eastAsia="modern c" w:cs="modern c" w:ascii="modern c" w:hAnsi="modern c"/>
          <w:vanish/>
          <w:color w:val="000000"/>
          <w:sz w:val="20"/>
          <w:szCs w:val="20"/>
          <w:lang w:val="en-US"/>
        </w:rPr>
        <w:t>MT2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V</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w:t>
      </w:r>
      <w:r>
        <w:rPr>
          <w:rFonts w:eastAsia="modern c" w:cs="modern c" w:ascii="modern c" w:hAnsi="modern c"/>
          <w:vanish/>
          <w:color w:val="000000"/>
          <w:sz w:val="20"/>
          <w:szCs w:val="20"/>
          <w:lang w:val="en-US"/>
        </w:rPr>
        <w:t>S/R  │ fax     │                       │facsimil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r>
        <w:rPr>
          <w:rFonts w:eastAsia="modern c" w:cs="modern c" w:ascii="modern c" w:hAnsi="modern c"/>
          <w:vanish/>
          <w:color w:val="000000"/>
          <w:sz w:val="20"/>
          <w:szCs w:val="20"/>
          <w:lang w:val="en-US"/>
        </w:rPr>
        <w:t>MT1   ├────┼───┤ adapter ├───────── 2-wire ──────┤   G3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w:t>
      </w:r>
      <w:r>
        <w:rPr>
          <w:rFonts w:eastAsia="modern c" w:cs="modern c" w:ascii="modern c" w:hAnsi="modern c"/>
          <w:vanish/>
          <w:color w:val="000000"/>
          <w:sz w:val="20"/>
          <w:szCs w:val="20"/>
          <w:lang w:val="en-US"/>
        </w:rPr>
        <w:t>MT2   │        │ box     │                       │appatatu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 both situations (GSM fax machine and fax adapter box) as drawn in the two figures above, only the MT is submitted to these test specifica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Both the GSM Fax Machine and the Fax Adapter Box are submitted to a separate conformance test specification (GSM 11.16).</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  Transparent Group 3 Facsimile</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1</w:t>
        <w:tab/>
        <w:t>Scop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 conformance with the GSM 03.45 the test method makes use of an unmodified data coding system (REC CCITT T.4) together with a modified version of the control system (REC CCITT T.30) to cope with the problems of the air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test specification shall apply to all Mobile Stations that are capable of having a 'GSM Fax Machine' operationally connected to the 'R' interface. The description of the required tests is in terms of only those signals and messages that can be observed on either the 'R' or 'Um' interfaces of the M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s the plain bearer capabilities of a standard synchronous MT are used by transparent facsimile G3, all the relevant tests in section II.21 and II.27.2 of this specification shall apply. Moreover, the specific facsimile G3 functionalities will be tested, in particular the signalling procedures issued to interchange the traffic channel between fax and speech mode (ICM) and to match the channel access rate to the bit-rate actually requested by the facsimile apparatus (CMM).</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maintenance and enforcement of the automatic repeat call blacklist function shall be the responsibility of the MS, and not the 'GSM Fax Machine' (see GSM 07.03 Table 4), or fax adapter box.</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specification includes tests to verify that both manual Fax (that is Speech/Fax MMI transition) and fully automatic calling/answering Fax are in compliance with the operative GSM and CCITT Recommenda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2</w:t>
        <w:tab/>
        <w:t>Test Conditions</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2.1</w:t>
        <w:tab/>
        <w:t>Mechanical, Electrical and Radio Characteristic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ll tests shall be performed by connecting the MT, under test, to the SS via the standard GSM 'R' and 'Um' interface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2.2</w:t>
        <w:tab/>
        <w:t>Interchange Circuit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following interchange circuits for the 'R' interface, as required by GSM 03.45 Clause 4, shall be operative during the test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3</w:t>
        <w:tab/>
        <w:t>Tx Data.</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4</w:t>
        <w:tab/>
        <w:t>Rx Data.</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5</w:t>
        <w:tab/>
        <w:t>Ready To Sen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6</w:t>
        <w:tab/>
        <w:t>Clear To Sen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7</w:t>
        <w:tab/>
        <w:t>Data Set Ready.</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8/2</w:t>
        <w:tab/>
        <w:t>Data Terminal Ready.</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09</w:t>
        <w:tab/>
        <w:t>Data Carrier Detec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14</w:t>
        <w:tab/>
        <w:t>Tx Tim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15</w:t>
        <w:tab/>
        <w:t>Rx Tim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T125</w:t>
        <w:tab/>
        <w:t>Ring Indicato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2.3</w:t>
        <w:tab/>
        <w:t>Test Configura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During the test the MS shall be connected at the 'R' interface to the Local Local Terminal Emulator (LTE), and on the 'Um' interface to the Remote Terminal Emulator (R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former shall include the bearer capabilities of a synchronous terminal with full V.25bis functionality.</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latter shall encompass (beside the same bearer capabilities) some signalling functionalities to emulate the MSC/IWF intervention during Facsimile transmiss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w:t>
        <w:tab/>
        <w:t>Test Procedure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 order to differentiate between signals associated with RECs CCITT V.25bis, T.30 and T.4 and the GSM specific modifications to these requirements the following notation has been adopted in the signalling diagram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XXXXX'</w:t>
        <w:tab/>
        <w:t>A REC CCITT V.25bis command or respon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RN'</w:t>
        <w:tab/>
        <w:t>Call Request with Numb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VAL'</w:t>
        <w:tab/>
        <w:t>Valid comman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INV'</w:t>
        <w:tab/>
        <w:t>Invalid comman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FI'</w:t>
        <w:tab/>
        <w:t>Call Failure Indicato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INC'</w:t>
        <w:tab/>
        <w:t>Incoming Cal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IC'</w:t>
        <w:tab/>
        <w:t>Connect to Incoming Cal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XXXXX!</w:t>
        <w:tab/>
        <w:t>A GSM specific command or respon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SETUP!</w:t>
        <w:tab/>
        <w:t>Setup - Initiate Call Establish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4.08 Clause 9.3.16 for defini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ONN!</w:t>
        <w:tab/>
        <w:t>Connect - Call accepted by the called us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4.08 Clause 9.3.5 for defini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DISC!</w:t>
        <w:tab/>
        <w:t>Disconnect - Clear an end-to-end connec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4.08 Clause 9.3.7 for defini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MM!</w:t>
        <w:tab/>
        <w:t>Channel Mode Modify - Alter Access Rate to 9600 bits/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4.08 Clause 9.1.5 for defini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3.45 Clause 4.3.2 for u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CMM ACK!</w:t>
        <w:tab/>
        <w:t>Channel Mode Modify Acknowled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4.08 Clause 9.1.6 for defini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ab/>
        <w:t>(see GSM 03.45 Clause 4.3.2 for u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The object of these procedures is not to exhaustively test the V.25bis protocol but to exercise the minimum requirement for G3 Fax compatibility. It is assumed that a full test of the V.25bis protocol will be performed in accordance with GSM 11.10 Part II.27.2.A</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s the same consideration applies for the test diagram associated with the actual transmission of fax data, they are not included in all the test suites below.</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1</w:t>
        <w:tab/>
        <w:t>Mobile Originated Call - Auto Call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test is based on GSM 03.45 (Fig. II-8 and II-1) to perform a mobile originated call to transmit a single page of fax data to the R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Ð═══════════════════Ð════════════Ð════════════Ð═══════════╗</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V │      CT LINES     │   LFE      │     MT     │    R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2 ├───┬───┬───┬───┬───┤            R            Um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5 │109│108│107│106│125│           I/F          I/F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b │DCD│DTR│DSR│CTS│RI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Ï═══Ï═══Ï═══Ï═══Ï═══Ï════════════Ï════════════Ï═══════════╣</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G3 Fax mode enabled on the M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3│off│on │off│on │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CRN + No'----&gt;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VAL'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4│off│on │off│on │off│            │  !SETUP!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CONN!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synchronization)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5│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sync. comple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6│off│on │on │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12│on │on │on │on │off│        (data transfer start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CMM!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CMM ACK! ---------&gt;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E resets DTR)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DISC!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1</w:t>
        <w:tab/>
        <w:t>Procedure: Following the MS manufacturer's instructions enable the 'Transparent G3 Fax' mod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initialisation shall comply with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2</w:t>
        <w:tab/>
        <w:t>Procedure: Set the LTE output CT108 (DTR) to ON, V.25bis State 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Requirement: The 'R' interface shall move to V.25bis State 3.</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3</w:t>
        <w:tab/>
        <w:t>Procedure: Initiate a V.25bis auto-dialling sequence on the LTE using a valid (non-blacklisted) telephone numb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following events shall occu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T accepts the auto-dialling sequence by sending the V.25bis response 'VAL' to the LF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The MT performs a call setup procedure (ie. V.25bis state 4) on the 'Um' interface by sending the !SETUP!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3)</w:t>
        <w:tab/>
        <w:t>A transparent data link is established, between the LFE and RFE, by transition through the V.25bis states 5, 6 and 1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4</w:t>
        <w:tab/>
        <w:t>Procedure: A Channel Mode Modify message, !CMM!, is send from the RTE to the MS to select the required radio path access Ra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respond with a Channel Mode Modify Acknowledge message, !CMM ACK!, indicating a successful data rate selection on the radio path.</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On CT114 and CT115 the clock speed shall be change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5</w:t>
        <w:tab/>
        <w:t>Procedure: Set the LFE CT108 (DTR) output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 The following events shall occu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terminate the call by sending the !DISC! message across the 'Um'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The 'R' interface shall revert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2 Verification of the Repeat Call Attempt 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following tests verify the conformance of the MS to the Repeat Call Attempt sequence, as specified by the MS manufacturer, when the MS supports Group 3 Fax. The sequence of events during a forbidden (blacklisted) call shall be as defined in the following signalling diagram.</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Ð═══════════════════Ð════════════Ð════════════Ð═══════════╗</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V │      CT LINES     │   LTE      │     MT     │    R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2 ├───┬───┬───┬───┬───┤            R            Um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5 │109│108│107│106│125│           I/F          I/F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b │DCD│DTR│DSR│CTS│RI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Ï═══Ï═══Ï═══Ï═══Ï═══Ï════════════Ï════════════Ï═══════════╣</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G3 Fax mode enabled on the M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3│off│on │off│on │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CRN + No'-------&gt;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Number is blacklisted)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CFI FC'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w:t>
      </w:r>
      <w:r>
        <w:rPr>
          <w:rFonts w:eastAsia="modern c" w:cs="modern c" w:ascii="modern c" w:hAnsi="modern c"/>
          <w:vanish/>
          <w:color w:val="000000"/>
          <w:sz w:val="20"/>
          <w:szCs w:val="20"/>
          <w:lang w:val="en-US"/>
        </w:rPr>
        <w:t>or 'VAL DLC'│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FE resets DTR)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1</w:t>
        <w:tab/>
        <w:t>Procedure: Following the MT manufacturer's instructions enable 'Transparent G3 Fax' mod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Requirement: The 'R' interface initialisation shall comply with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2</w:t>
        <w:tab/>
        <w:t>Procedure: Set the LTE output CT108 (DTR) to ON, V.25bis State 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move to V.25bis State 3.</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3</w:t>
        <w:tab/>
        <w:t>Procedure: Initiate an automatic call sequence to the MT defining a telephone number known to be currently blacklisted by the MT, or for which the minimum duration between call attempts has not been reache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 The MT shall respond with the V.25bis response CFI FC (Call Failure Indicator - Forbidden Call) if the number of repetitions has been reached or to indicate fatal failure result, or alternatively with response VAL DLC (time duration) to indicate that the repetition has been rejecte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4</w:t>
        <w:tab/>
        <w:t>Procedure: Set the LTE CT108 (DTR) output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go back to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3</w:t>
        <w:tab/>
        <w:t>Mobile Terminated Call - Auto Answ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test is based on GSM 03.45 (Fig. II-6 and II-2) to perform a mobile auto-answered call to receive a single page of fax data from the R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Ð═══════════════════Ð════════════Ð════════════Ð═══════════╗</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V │      CT LINES     │   LTE      │     MT     │    R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2 ├───┬───┬───┬───┬───┤            R            Um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5 │109│108│107│106│125│           I/F          I/F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b │DCD│DTR│DSR│CTS│RI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Ï═══Ï═══Ï═══Ï═══Ï═══Ï════════════Ï════════════Ï═══════════╣</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MS G3 Fax mode enabled)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SETUP!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8│off│off│off│off│on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9│off│on │off│off│on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INC'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CIC'------------&gt;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CONN!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13│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synchronization)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6│off│on │on │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12│on │on │on │on │off│        (data transfer start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CMM!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CMM ACK! ---------&gt;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DISC!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FE resets DTR)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1</w:t>
        <w:tab/>
        <w:t>Procedure: Following the MT manufacturer's instructions enable 'Transparent G3 Fax' mode. Set the LTE output CT108 (DTR)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Requirement: The 'R' interface shall be initialised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2</w:t>
        <w:tab/>
        <w:t>Procedure: Initiate a remote call setup procedure from the RTE to the MT using the !SETUP!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move to V.25bis State 8 and set CT125 to 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3</w:t>
        <w:tab/>
        <w:t>Procedure: Set the LTE output CT108 (DTR) to ON (V.25bis State 9).</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following events shall occu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ends the 'INC' message to the L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The LTE responds with the 'CIC' message to the M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3)</w:t>
        <w:tab/>
        <w:t>The MT sends the !CONN! message to the RTE to indicate the acceptance of the cal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4)</w:t>
        <w:tab/>
        <w:t>The 'R' interface moves through V.25bis States 13 and 6 to the transparent data link condition State 1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4</w:t>
        <w:tab/>
        <w:t>Procedure: A Channel Mode Modify message !CMM! is send from the RTE to the MS to select the required radio path Access Ra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respond with a Channel Mode Modify Acknowledge message !CMM ACK!, indicating a successful data rate selection on the radio path.</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On CT114 and CT115 the clock speed shall be change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5</w:t>
        <w:tab/>
        <w:t>Procedure: The RTE terminates the call by sending the !DISC! message across the 'Um'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 The 'R' interface reflects the call termination by reverting to V.25bis State 2 by setting CT107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6</w:t>
        <w:tab/>
        <w:t>Procedure: Set the LTFE CT108 (DTR) output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revert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4</w:t>
        <w:tab/>
        <w:t>Mobile Originated Call - Manual Call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test is based on GSM 03.45 (Fig. II-7 and II-1) to perform a mobile originated call to transmit a single page of fax data to the R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Ð═══════════════════Ð════════════Ð════════════Ð═══════════╗</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V │      CT LINES     │   LFE      │     MT     │    RF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2 ├───┬───┬───┬───┬───┤            R            Um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5 │109│108│107│106│125│           I/F          I/F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b │DCD│DTR│DSR│CTS│RI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Ï═══Ï═══Ï═══Ï═══Ï═══Ï════════════Ï════════════Ï═══════════╣</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G3 Fax mode enabled on the M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perform a manual call setup)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SETUP!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CONN!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peech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manual start on LT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MODIFY!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ACK!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path modified for G3 Fax)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ynchronization)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ynchronisation comple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12│on │on │on │on │off│   (data transfer start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comple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E resets DTR)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DISC!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1</w:t>
        <w:tab/>
        <w:t>Procedure: Following the MT manufacturer's instructions enable the 'Transparent G3 Fax' mod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initialisation shall comply with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2</w:t>
        <w:tab/>
        <w:t>Procedure: Perform a manual call setup via the MT's keyboar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MT shall send a voice call !SETUP! message across the 'Um' interface. In response the RTE shall return a !CONN!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3</w:t>
        <w:tab/>
        <w:t>Procedure: Set the LTE output CT108 (DTR) to ON, V.25bis State 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Requirement: The MT shall send a G3 Fax !MODIFY! message across the 'Um' interface. In response the RTE shall return an !ACK! message. The 'Um' interface will now be configured to support fax data transmissions. To indicate this event the 'R' interface shall move to V.25bis State 12 (transparent data link).</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4</w:t>
        <w:tab/>
        <w:t>Procedure: Set the LFE CT108 (DTR) output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 The following events shall occu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terminate the call by sending the !DISC! message across the 'Um'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The 'R' interface shall revert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2.3.5</w:t>
        <w:tab/>
        <w:t>Mobile Terminated Call - Manual Answ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is test is based on GSM 03.45 (Fig. II-5 and II-2) to perform a mobile manual answered call to receive a single page of fax data from the R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Ð═══════════════════Ð════════════Ð════════════Ð═══════════╗</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V │      CT LINES     │   LTE      │     MT     │    R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2 ├───┬───┬───┬───┬───┤            R            Um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5 │109│108│107│106│125│           I/F          I/F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b │DCD│DTR│DSR│CTS│RI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Ï═══Ï═══Ï═══Ï═══Ï═══Ï════════════Ï════════════Ï═══════════╣</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MS G3 Fax mode enabled)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SETUP!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CONN!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peech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manual start on LTE)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MODIFY! ---------&gt;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ACK!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path modified for G3 Fax)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ynchronization)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synchronization comple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12│on │on │on │on │off│   (data transfer start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   │   │   │   │   │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data transfer complet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 </w:t>
      </w:r>
      <w:r>
        <w:rPr>
          <w:rFonts w:eastAsia="modern c" w:cs="modern c" w:ascii="modern c" w:hAnsi="modern c"/>
          <w:vanish/>
          <w:color w:val="000000"/>
          <w:sz w:val="20"/>
          <w:szCs w:val="20"/>
          <w:lang w:val="en-US"/>
        </w:rPr>
        <w:t>&lt;------------ !DISC!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2│off│on │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   │   │   │   │   │        </w:t>
      </w:r>
      <w:r>
        <w:rPr>
          <w:rFonts w:eastAsia="modern c" w:cs="modern c" w:ascii="modern c" w:hAnsi="modern c"/>
          <w:vanish/>
          <w:color w:val="000000"/>
          <w:sz w:val="20"/>
          <w:szCs w:val="20"/>
          <w:lang w:val="en-US"/>
        </w:rPr>
        <w:t>(LTE resets DTR)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1│off│off│off│off│off│            │            │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r>
      <w:r>
        <w:rPr>
          <w:rFonts w:eastAsia="modern c" w:cs="modern c" w:ascii="modern c" w:hAnsi="modern c"/>
          <w:vanish/>
          <w:color w:val="000000"/>
          <w:sz w:val="20"/>
          <w:szCs w:val="20"/>
          <w:lang w:val="en-US"/>
        </w:rPr>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1</w:t>
        <w:tab/>
        <w:t>Procedure: Following the MT manufacturer's instructions enable 'Transparent G3 Fax' mode. Set the LFE output CT108 (DTR)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be initialised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2</w:t>
        <w:tab/>
        <w:t>Procedure: Initiate a remote call setup procedure from the RFE to the MT using the !SETUP!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MT shall respond with the !CONN! message thereby establishing a voice connec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3</w:t>
        <w:tab/>
        <w:t>Procedure: Set the LTE output CT108 (DTR) to ON (V.25bis State 2) (Manual star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MS shall send a G3 Fax !MODIFY! message across the 'Um' interface. In response the RFE shall return an !ACK! message. The 'Um' interface will now be configured to support fax data transmissions. To indicate this event the 'R' interface shall move to V.25bis State 12 (transparent data link).</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4</w:t>
        <w:tab/>
        <w:t>Procedure: The RTE terminates the call by sending the !DISC! message across the 'Um'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s: The 'R' interface reflects the call termination by reverting to V.25bis State 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5</w:t>
        <w:tab/>
        <w:t>Procedure: Set the LTE CT108 (DTR) output to OFF.</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 The 'R' interface shall revert to V.25bis Stat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11.6.3</w:t>
        <w:tab/>
        <w:t>Non transparent Group 3 Facsimil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 conformance with the GSM 03.46 the test method makes use of a modified data coding system (REC CCITT T4) together with a modified version of the control system (REC CCITT T.30) to cope with the problems of the air interfac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test specifications applying to Non transparent Group 3 Facsimile shall be the same as described for the transparent Group 3 Facsimile in section II.11.6.2.</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Howeve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tab/>
        <w:t>for testing the bearer capabilities used by Non-transparent Group 3 Facsimile, all the relevant test specifications for the support of synchronous non-transparent data services in section II.26 of this specification shall apply;</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tab/>
        <w:t>no Channel Mode Modify (CMM) procedure - to reduce the radio channel bit rate to that of the Facsimile machines - is applicable for Non transparent Group 3 Facsimile.</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11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8</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9.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ctober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14/949/11/92 T</dc:description>
  <dc:language>en-US</dc:language>
  <cp:lastModifiedBy/>
  <cp:revision>0</cp:revision>
  <dc:subject/>
  <dc:title/>
</cp:coreProperties>
</file>