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sections II.5.3.8.1.2 and II.5.3.8.1.3 different tables are defined to bring the MS into the required initial state. The exact table to be chosen is specified individually in each test. For each test, unless otherwise specified, a bearer capability among those supported by the MS must be chosen randomly, and the test must be performed according to that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SP</w:t>
        <w:tab/>
        <w:t>MMI action (or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ponse to a CONNECT message to indicate call acceptance by the terminating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 an alerting indication is generated locally at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rvice primitive requests CC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missing compatibility (cause #8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an internal rejection of the call (cause #21) after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pends on PICS/PIXIT stat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the user being busy (cause #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new channel by sending e.g. the message ASSIGNMENT_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tab/>
        <w:t>MMI action (see PICS/PIXIT statemen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see Annex 3, section 1.6).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the implementation supports it and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 #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i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hat the time between reception of DISC and REL by the SS exceeds T3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of this section are only applicable if the MS implementation has a stabl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1)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It would be possible for the SS to send the ASSIGN command before the ALERT from the MS. In this case the MS shall send the ASSIGN_COM before ALERT; it may send an additional ALERT between ASSIGN and ASSIGN_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Assigned channel is appropriate for the chosen bearer capability (see II.5.3.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Note 1)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2)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the signal information element is not included.</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 Depending on a PICS/PIXIT statement, which itself may involve a condition of dependence from the bearer capability chosen for the test, the MS may skip sending the ALERT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5)|             5)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3)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U6 is transient (implementation option) this is not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   | 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f the MS supports the sending of a DISC in 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or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S supports the sending of a DISC in 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4) |received    3)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repeated for each of the characters 0-9, #, * and if applicable A,B,C,D (see PICS Annex 3). It should be verified that the transmitted information corresponds to the digit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lumn 1 will always precede column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olumn 1 will always precede column 2, which will always precede column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 However it is a bearer capability supported by the MS. This test is not applicable to an MS tha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 Therefore the tests in section II.5.3.8.2 are not applicable to Mobile Stations not supporting speech (see PICS/PIXIT stat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Exception testing</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or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The MS is powered on without the SIM insert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only applies to MS supporting speech and to non-speech MS supporting call re-establishment (see PIXI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contents of the messages shall be according to section "Structured procedures, Mobile originating call, early assignment, Requirements" with 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message CHANNEL REQUEST the establishment cause shall be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u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see note 2)B.C.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 1)</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An applicable bearer capability shall be used, see PICS/PIXIT stat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4/9/93  Ìw</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y</vt:lpwstr>
  </property>
</Properties>
</file>