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supporting speech the test procedures in II.5.3.9.2, II.5.3.9.3, II.5.3.9.4 and II.5.3.9.5 are performed for speech (teleservice 11,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 MS not supporting speech, for each of the test procedures in II.5.3.9.2, II.5.3.9.3, II.5.3.9.4, and II.5.3.9.5 a teleservice supported by the MS (see PICS/PIXIT statement) is chosen, and the test is performed corresponding to that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tested teleservice is supported via an R or S interface and initiation of a Mobile Originated Call (MOC) can be performed via the MMI, or through the appropriate interface, procedure II.5.3.9.2 shall be performed when initiating the MOC from the MMI and procedure II.5.3.9.3 shall be performed when initiating the MOC through the appropriate interfac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 (cf. PICS/PIXIT stat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for the teleservice selected for the test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for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 in the way described in a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after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after reception of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After step m)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he tele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lected for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after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after reception of CONNECT, and through-connect the traffic channel in both direction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pPr>
      <w:r>
        <w:rPr>
          <w:rFonts w:eastAsia="modern a" w:cs="modern a" w:ascii="modern a" w:hAnsi="modern a"/>
          <w:vanish/>
          <w:color w:val="000000"/>
          <w:sz w:val="24"/>
          <w:szCs w:val="24"/>
          <w:lang w:val="en-US"/>
        </w:rPr>
        <w:t xml:space="preserve">Drafting note: Timer values for authentication/ciphering are not </w:t>
      </w:r>
      <w:r>
        <w:rPr>
          <w:rFonts w:eastAsia="modern c" w:cs="modern c" w:ascii="modern c" w:hAnsi="modern c"/>
          <w:vanish/>
          <w:color w:val="000000"/>
          <w:sz w:val="20"/>
          <w:szCs w:val="20"/>
          <w:lang w:val="en-US"/>
        </w:rPr>
        <w:t>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en the SS has received a CALL CONFIRMED message, it sends message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and when, after step i) the SS has received the message ASSIGNMENT COMPLETE and then the message ALERT, the MS is made to accept the call (e.g by performing off-hook on the MS, or by an MS internal action,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wise, if and when the SS has received at least one CONNECT message after step h), and received an ASSIGNMENT COMPLETE message after step i), it shall proceed with step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appropriate to teleservice used in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appropriate to teleservice used in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after reception of the IMMEDIATE ASSIGNMEN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h) the MS shall send the message CALL CONFIRMED after reception of SETUP. It may then send a CONNECT messag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fter receiving the ASSIGNMENT COMMAND message in step i) the MS shall send the message ASSIGNMENT COMPLETE on the correct channel .</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may then send a CONNECT message if one of the following conditions ho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did not send a CONNECT message in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S has sent a CONNECT message during 5). In this case the N(SD) of both CONNECT messages must be equal.</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S has sent at least one CONNECT message in 5) or 6), the following requirements 7) and 9) do not apply.</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After step i) the MS shall, in any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generate an alerting indication (e.g by an appropriate ton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b/>
        <w:t>- send the message ALERTING.</w:t>
      </w:r>
      <w:r>
        <w:rPr>
          <w:rFonts w:eastAsia="modern a" w:cs="modern a" w:ascii="modern a" w:hAnsi="modern a"/>
          <w:color w:val="000000"/>
          <w:sz w:val="24"/>
          <w:szCs w:val="24"/>
          <w:lang w:val="en-US"/>
        </w:rPr>
        <w:t>.</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Reserved.</w:t>
      </w:r>
      <w:r>
        <w:br w:type="page"/>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j), the MS shall send the message CONNECT. This requirement applies unless the MS has sent at least one CONNECT message during 5) or 6).</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traffic channel in both directions.</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after reception of the message RELEASE.</w:t>
      </w:r>
    </w:p>
    <w:p>
      <w:pPr>
        <w:pStyle w:val="Normal"/>
        <w:tabs>
          <w:tab w:val="left" w:pos="1440" w:leader="none"/>
        </w:tabs>
        <w:bidi w:val="0"/>
        <w:spacing w:lineRule="auto" w:line="12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fter step n) the MS shall enter the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SETUP message, except that the SETUP message shall include the 'signal' information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f and when the SS has received the message ALERTING, the MS is made to accept the call, see PICS/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IPHER MODE COMPLETE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iving the SETUP message in step a), the MS shall proceed in one of the following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ends a CALL CONFIRMED message followed by an ALERTING message. It shall generate an alerting indication (e.g by an appropriat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a CALL CONFIRMED message followed by a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Reserv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quirement applies only if the MS di not send a CONNECT message in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after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traffic channel in both direc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ithin (...) milliseconds after it has received the message CONNECT ACKNOWLEDGE].</w:t>
      </w:r>
    </w:p>
    <w:sectPr>
      <w:headerReference w:type="default" r:id="rId2"/>
      <w:type w:val="nextPage"/>
      <w:pgSz w:w="11909" w:h="16834"/>
      <w:pgMar w:left="1152" w:right="1728" w:gutter="0" w:header="1296" w:top="1950" w:footer="0" w:bottom="72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3/9/90  íx</dc:description>
  <dc:language>en-US</dc:language>
  <cp:lastModifiedBy/>
  <cp:revision>0</cp:revision>
  <dc:subject/>
  <dc:title/>
</cp:coreProperties>
</file>