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NNEX  3</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Annex</w:t>
      </w:r>
      <w:r>
        <w:rPr>
          <w:rFonts w:eastAsia="modern c" w:cs="modern c" w:ascii="modern c" w:hAnsi="modern c"/>
          <w:b/>
          <w:bCs/>
          <w:caps/>
          <w:color w:val="000000"/>
          <w:sz w:val="24"/>
          <w:szCs w:val="24"/>
          <w:lang w:val="en-US"/>
        </w:rPr>
        <w:t xml:space="preserve"> 3 :</w:t>
        <w:tab/>
        <w:t>Protocol  Implementation  Informa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ab/>
        <w:t>GENER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list of PICS and PIXIT gives all the information needed to perform the tests described in GSM 11.10.</w:t>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1</w:t>
        <w:tab/>
        <w:t>Protocol  Implementation  Conformance  Statement  (PIC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the points listed the manufacturer has the choice between different solutions in implementation. The manufacturer has to describe his choice if there is any consequence for the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w:t>
        <w:tab/>
        <w:t>LAPDm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5 and 04.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1</w:t>
        <w:tab/>
        <w:t>Simplified protoc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6 section 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choice made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1.2</w:t>
        <w:tab/>
        <w:t>Management of SAPI =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11 section 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ment about the handling of SAPI = 3 on the Data Link Layer chosen by the manufactur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w:t>
        <w:tab/>
        <w:t>MOBILITY  MANAG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1</w:t>
        <w:tab/>
        <w:t>IMSI detach initia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a location updating, if an IMSI detach has to be performed (SIM or power off), the IMSI detach can be delayed until the location updating is performed, or can be dele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2</w:t>
        <w:tab/>
        <w:t>IMSI detach completion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3.4.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ould delay the local release of the channel to allow a normal release from the network after a detach by power off command,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not possible the RR sublayer on the MS side should be aborted without waiting for something from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3</w:t>
        <w:tab/>
        <w:t>MM specific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uring the lifetime of an MM specific procedure, if a MM connection establishment is required by a CM-entity, this request will either be rejected or delayed until the running MM specific procedure is termina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4</w:t>
        <w:tab/>
        <w:t>MM connection establishment initia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an MM specific procedure running at the time the request from the CM layer is received, the request will either be rejected, or delayed until the MM specific procedure is finished and the RR connection is releas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5</w:t>
        <w:tab/>
        <w:t>Receiving an MM STATUS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ocal actions to be taken on receiving an MM-STATUS message from the network are an implementation dependent optio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6</w:t>
        <w:tab/>
        <w:t>Call re-establish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4.5.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MM indicates a low layer failure to all the CM entities with an MM connection. The re-establishment procedure is done if one of the CM entities asks for this re-establishment, without waiting for the answers of the other CM entities, or when all the answers from the CM entities have been receiv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2.7</w:t>
        <w:tab/>
        <w:t>Message type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shall return a status message with either of the caus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8 "message not compatible with call state 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n-existent or not implemen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97 "message type non-existent or not implemen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w:t>
        <w:tab/>
        <w:t>CALL  CONTRO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1</w:t>
        <w:tab/>
        <w:t>Clearing when tones/announcements provid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4.4.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f the traffic channel is connected, on receipt of the DISCONNECT message with progress indicator # 8, the MS shall connect to the in-band tone announcement and enter disconnect indication st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continue clearing without connecting the in-band tone announce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2</w:t>
        <w:tab/>
        <w:t>Status enquiry proced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does not send STATUS ENQUIRY to the network. It analyses the STATUS ENQUIRY received and answ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Or, the MS can send STATUS ENQUIRY  and it takes the appropriate actions based on the answer (STATUS) of the network.</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3</w:t>
        <w:tab/>
        <w:t>Receiving a STATUS message by a CC 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5.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determination of which CC states are incompatible between the MS and the network is left as an implementation decision except in some particular cas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4</w:t>
        <w:tab/>
        <w:t>Unrecognised CC optional information el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1.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ith an unrecognized information element, the MS sends a CC-STATUS message with cause # 99 "information element non existent or not implemented", and with an optional diagnostic field giving the unrecognize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5</w:t>
        <w:tab/>
        <w:t>CC optional information element content err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section 8.8.2.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hen a CC message is received from the network which has one or more non-mandatory information element with invalid content, the MS sends a CC-STATUS message with cause # 100 "invalid information element contents" and an optional diagnostic field giving the invalid information element identifi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6</w:t>
        <w:tab/>
        <w:t>Called side compati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4.08 annex B.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ompatibility checking can be performed in various ways from the viewpoint of execution order and information to be checked, e.g. first DDI number, sub-address and then compatibility or vice versa.</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7</w:t>
        <w:tab/>
        <w:t>Disconnect o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obile equipment may or maynot offer the possibility to disconnect an incom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 after having confirmed an incoming call, but before aler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b) after alerting, but before connect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02.30 (5.2.3) allows the combination of SEND and END function in one ke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3.8</w:t>
        <w:tab/>
        <w:t>Refuse an incoming call (GSM 04.08, 5.2.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equipment may or may not offer the possibility to refuse an incoming call after receiving a SETUP message but before the CALL CONFIRMED message (i.e immediately after compatability checking).</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       LAYER 1</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1</w:t>
        <w:tab/>
        <w:t>Optional storage of BCCH carrier inform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6.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S may include optional storage of BCCH carrier information. For instance, the MS store the BCCH carriers in use by the PLMN accessed when it was last active in the GSM network, or it may store BCCH carriers for more than one PLMN.</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1.4.2</w:t>
        <w:tab/>
        <w:t>Call re-establishment op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05.08 section 5.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is procedure allows the MS to resume a connection in progress after a lower layer failure, possibly in a new cell.</w:t>
      </w:r>
    </w:p>
    <w:p>
      <w:pPr>
        <w:pStyle w:val="Normal"/>
        <w:bidi w:val="0"/>
        <w:spacing w:lineRule="auto" w:line="240" w:before="0" w:after="0"/>
        <w:ind w:left="0" w:right="0" w:hanging="0"/>
        <w:jc w:val="left"/>
        <w:rPr/>
      </w:pPr>
      <w:r>
        <w:rPr>
          <w:rFonts w:eastAsia="modern c" w:cs="modern c" w:ascii="modern c" w:hAnsi="modern c"/>
          <w:b/>
          <w:bCs/>
          <w:color w:val="000000"/>
          <w:sz w:val="24"/>
          <w:szCs w:val="24"/>
          <w:lang w:val="en-US"/>
        </w:rPr>
        <w:t>1.5</w:t>
      </w:r>
      <w:r>
        <w:rPr>
          <w:rFonts w:eastAsia="modern c" w:cs="modern c" w:ascii="modern c" w:hAnsi="modern c"/>
          <w:b/>
          <w:bCs/>
          <w:caps/>
          <w:color w:val="000000"/>
          <w:sz w:val="24"/>
          <w:szCs w:val="24"/>
          <w:lang w:val="en-US"/>
        </w:rPr>
        <w:tab/>
        <w:t>Auto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ref: GSM 02.07, Annex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use number 27 implemented 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2 (prefer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categor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TRANSIENT ST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following states may be transi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6 may be non-transient if the implementation allows i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U6 is non-transient, there will be a way (to b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declared by the manufactur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i)</w:t>
        <w:tab/>
        <w:t>to generate a MNCC_CALL_CONF_REQ by external a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i.e to make the MS in CC state U6 send a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CONFIRMED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ii)</w:t>
        <w:tab/>
        <w:t>to configure the MS so that U6 is not left by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ab/>
        <w:tab/>
        <w:t>internal transi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w:t>
        <w:tab/>
        <w:t>The external action may be applicable after compatability checking has been performed internally by the MS; it may also be applicable without the MS having internally performed compatability check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7</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f the implementation allows for automatic connect after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implementation specific time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State U9 is not transient i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implementation does not support immediate connec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an appropriate TCH is not yet assign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the signalling element has not been present in the SETU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tate U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U12 is stable if the implementation supports it and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progress indicator is present in DISCONNECT and indicat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the availability of in-band announcements.</w:t>
      </w:r>
      <w:r>
        <w:br w:type="page"/>
      </w:r>
    </w:p>
    <w:p>
      <w:pPr>
        <w:pStyle w:val="Normal"/>
        <w:bidi w:val="0"/>
        <w:spacing w:lineRule="auto" w:line="240" w:before="0" w:after="0"/>
        <w:ind w:left="0" w:right="0" w:hanging="0"/>
        <w:jc w:val="left"/>
        <w:rPr>
          <w:rFonts w:ascii="modern c" w:hAnsi="modern c" w:eastAsia="modern c" w:cs="modern c"/>
          <w:b/>
          <w:b/>
          <w:bCs/>
          <w:caps/>
          <w:color w:val="000000"/>
          <w:sz w:val="24"/>
          <w:szCs w:val="24"/>
          <w:lang w:val="en-US"/>
        </w:rPr>
      </w:pPr>
      <w:r>
        <w:rPr>
          <w:rFonts w:eastAsia="modern c" w:cs="modern c" w:ascii="modern c" w:hAnsi="modern c"/>
          <w:b/>
          <w:bCs/>
          <w:caps/>
          <w:color w:val="000000"/>
          <w:sz w:val="24"/>
          <w:szCs w:val="24"/>
          <w:lang w:val="en-US"/>
        </w:rPr>
        <w:t>2</w:t>
        <w:tab/>
        <w:t>Protocol Implementation Extra Information for Testing (PIX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0</w:t>
        <w:tab/>
        <w:t>INTRODU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ome of the features listed below are mandatory, others are not ; but in any case for each feature implemented the manufacturer must provide information to enable regulatory testing to be conduct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w:t>
        <w:tab/>
        <w:t>BASIC  CHARACTERISTIC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1</w:t>
        <w:tab/>
        <w:t>Type of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Integrated without a 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Position for normal use (if integrated without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onn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ith a connector allowing the connection of a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ternal antenn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If with a connector, declare in band impedan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2</w:t>
        <w:tab/>
        <w:t>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battery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ype of power supp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Nominal volt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End-point voltage(s) of battery(ies)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tails of MS shutdown volt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3</w:t>
        <w:tab/>
        <w:t>Power class of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ifferent class declar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Class mark change : description of the means to</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hange the RF power capabiliti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4</w:t>
        <w:tab/>
        <w:t>Channel mod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peech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9.6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4.8 half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full ra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ata 2.4 half rat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5</w:t>
        <w:tab/>
        <w:t>Tele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1)  Telepho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12)  Emergency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  Short message MT/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  Short message MO/PP</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  Short message transmission cell broadca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Advanced MHS acces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  Videotex access profile 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  Videotex access profile 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  Videotex access profile 3</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  Teletex</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Alternate speech and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Alternate speech and facsimile group 3 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a) Automatic facsimile group 3 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2b) Automatic facsimile group 3 NT</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6</w:t>
        <w:tab/>
        <w:t>Supplementary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Handling of undefined GSM Supplementary 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7</w:t>
        <w:tab/>
        <w:t>Bearer servic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a ) Data circuit Duplex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1b ) Data circuit Duplex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a ) Data circuit Duplex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2b ) Data circuit Duplex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a ) Data circuit Duplex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3b ) Data circuit Duplex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a ) Data circuit Duplex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4b ) Data circuit Duplex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a ) Data circuit Duplex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5b ) Data circuit Duplex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a ) Data circuit Duplex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26b ) Data circuit Duplex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1  ) Data circuit Duplex 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2  ) Data circui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3  ) Data circui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34  ) Data circui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a ) PAD Access circuit asynchronous   3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1b ) PAD Access circuit asynchronous   3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a ) PAD Access circuit asynchronous  12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2b ) PAD Access circuit asynchronous  12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a ) PAD Access circuit asynchronous  1200/75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3b ) PAD Access circuit asynchronous  1200/75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a ) PAD Access circuit a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4b ) PAD Access circuit a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a ) PAD Access circuit a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5b ) PAD Access circuit a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a ) PAD Access circuit a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46b ) PAD Access circuit a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a ) Data Packet Duplex synchronous   24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1b ) Data Packet Duplex synchronous   24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a ) Data Packet Duplex synchronous   48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2b ) Data Packet Duplex synchronous   48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a ) Data Packet Duplex synchronous   9600 bit/s</w:t>
        <w:tab/>
        <w:t>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53b ) Data Packet Duplex synchronous   9600 bit/s</w:t>
        <w:tab/>
        <w:t>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a ) Alternate Speech/Unrestricted Digital</w:t>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tab/>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61b ) Alternate Speech/Unrestricted Digital</w:t>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71  ) 12 kbit/s Unrestricted Digita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a ) Speech followed by data</w:t>
        <w:tab/>
        <w:tab/>
        <w:tab/>
        <w:tab/>
        <w:tab/>
        <w:t>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34)</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81b ) Speech followed by data</w:t>
        <w:tab/>
        <w:tab/>
        <w:tab/>
        <w:tab/>
        <w:tab/>
        <w:t>NT  for unres di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here unres dig offers the same servic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s bearer services 21-2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1.8</w:t>
        <w:tab/>
        <w:t>Type of SIM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 xml:space="preserve">Removal of the SIM is possible without disconnection of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power supply (Y/N).</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w:t>
        <w:tab/>
        <w:t>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1</w:t>
        <w:tab/>
        <w:t>Mobile Station featur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manual entry and display of a call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take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end a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an emergency call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basic way to send DTMF manu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ual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matic PLMN selec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countr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vailable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indication of the automatic 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o a PLM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rvice indicat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management of the SIM by the us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keying PIN and changing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acceptance or rejection of keyed PI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blocked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of successful unblocking of the SI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tor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isplaying an abbreviated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selection of the hand fre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volume contro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local barring of outgoing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prevention of unauthorized call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auto calling managemen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selection of the auto c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ailed and a retry is attemp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dication that the call finally fail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Description of the way in which the MS generates an MS originated NOTIFY, if possible. This feature may or may not be supported by the M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All the above description could be extrac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from the user's manual.</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2</w:t>
        <w:tab/>
        <w:t>Short Message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send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orig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mobile termina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basic procedures to display a</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ell broadcasted Short Messag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The value of the timer TC1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Whether SMS messages are stored in the SIM and/or the M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Maximum length (characters) of a mobile originated Short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2.3</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1)</w:t>
        <w:tab/>
        <w:t>Call forward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of th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display 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eras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specific data reques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notification of an incoming call to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ed" mobile or the "forwarded to" mobi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notification during out-going call,</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information to the calling mob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2)</w:t>
        <w:tab/>
        <w:t>Call restric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s from the network fo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registr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change of the passwor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deactiv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interrog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isplay of the indication o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call bar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3)</w:t>
        <w:tab/>
        <w:t>Handling of (undefined) GSM supplementary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user's commands and the displa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of the answer from the network.</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w:t>
        <w:tab/>
        <w:t>EMMI - ELECTRICAL  MAN  MACHINE  INTERFAC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1</w:t>
        <w:tab/>
        <w:t>Method(s) supported for activation/deactivation of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all possibilities specified in GSM 11.10, III.1.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 xml:space="preserve">except activation by inserting a Test-SIM (when the ME is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already switched 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activation/deactivation only via Layer 3 messages on the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radio interface according to GSM 11.10, III.1.2.2.</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2</w:t>
        <w:tab/>
        <w:t>Transmission rate supported by the ME on the EMMI</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3</w:t>
        <w:tab/>
        <w:t>Layer 3 messages supported on the EMMI</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Layer 3 messages as specified in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except: (followed by the list of messages not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thers than defined in GSM 11.10 Part III Table 9.</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4</w:t>
        <w:tab/>
        <w:t>Keystroke sequence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n-standardised Keystroke sequences as to be used on the EMMI (in line with GSM 11.10, III.1.3.5.3.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the Mobile Station features (GSM 11.10, II.16)</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ing of the ME/SIM interface (GSM 11.10, II.8)</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Autocalling Restrictions (GSM 11.10, II.9)</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upplementary Services (GSM 11.10, II.1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Data Services (GSM 11.10, II.10, II.14, II.1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tests of Short Message Service (GSM 11.10, II.11.2.2.2)</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related to other test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3.5</w:t>
        <w:tab/>
        <w:t>Internal malfunction detected messag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List of the error indicators provided.</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4</w:t>
        <w:tab/>
        <w:t>DAI,  DIGITAL  AUDIO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Description of the speech data routing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ia the control lin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or via the test interface messag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w:t>
        <w:tab/>
        <w:t>CHARACTERISTICS  RELATED  TO  BEARER  SERVICES  OR  TELESERVICE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w:t>
        <w:tab/>
        <w:t>Acces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access interface to connect the DT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T may have various user interfaces, such a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1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2 bis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3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26 ter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V.32 DTE/DCE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1,</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25,</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S 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proprietary interface to a DTE (non standard), description of this interface (hardware and softwa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n case of a non-standard connector provide a mechanical adapter.</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2</w:t>
        <w:tab/>
        <w:t>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configuration information to be selected in the MT to connect a Terminal Equipment to the Mobile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different) configuration(s) of the MT for each bearer service and each teleservice supported, with the range or value for the parameters and the configuration procedur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3</w:t>
        <w:tab/>
        <w:t>Bear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bearer capabilities, related to supported bearer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high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lower lay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user to user capabiliti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description with all the values for the parameter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xml:space="preserve">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 configuration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precisely how it is possible to put the MT in the different configurations to test the bearer capabilities, the lower and higher layer capabilities, the user to user capabilities, described a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The manufacturer shall describe for every capability the associated terminal functions and their characteristics. The manufacturer shall describe how to verify the correct selection by the MT of the appropriate function, especially using the messages at the Um interface if there is no R or S interface available (case MTO). The description shall be made for every combination of the parameter value valid for the M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4</w:t>
        <w:tab/>
        <w:t>Subaddress or DDI numb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ubaddress or a DDI number of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Procedure to allocate or change DDI number or subaddress, if possible.</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5</w:t>
        <w:tab/>
        <w:t>User to user signall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the function and the user's access to i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6</w:t>
        <w:tab/>
        <w:t>Data call set-up and data call clearing</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For each implemented transparent and non-transparent data servi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Establishment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8)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scription of DCE provided information (MT to TE), if an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Declaration of optimal function and procedu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services supported by the MT.</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Description of the Data Call Clearing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Terminal initiated (CT109) (if possibl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MT (MMI/EMMI) initia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Description of DCE provided information (MT to TE) related </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 xml:space="preserve">   to a mobile or network initiated call clearing, if any.</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7</w:t>
        <w:tab/>
        <w:t>Characteristics of non-transparent data servic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Radio Link Protocol (RLP) features support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SREJ comman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Piggybacking of I and S frames</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ption of Flow Control Mechanism</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INBAND (XON/XOFF)</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w:t>
        <w:tab/>
        <w:t>OUTBAND (CT105 and CT106)</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8</w:t>
        <w:tab/>
        <w:t>V.25 bis procedures for the V.-series R-interfac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ll procedures must be described to such a level of detail that the test house can program a terminal connected to the R-interface so that the tests in section II.10.3  can be performed.  The procedures must conform to V.25 bis.  It is recommended that the expected behaviour of the LTE is described.</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the procedure of section II.15.2.2.2 is not used for call set-up through the R-interface then it is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If other procedures than that of section II.15.2.2.3 are used for call clearing through the R-interface then they are to be described here.</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 xml:space="preserve">   </w:t>
      </w:r>
      <w:r>
        <w:rPr>
          <w:rFonts w:eastAsia="modern c" w:cs="modern c" w:ascii="modern c" w:hAnsi="modern c"/>
          <w:color w:val="000000"/>
          <w:sz w:val="24"/>
          <w:szCs w:val="24"/>
          <w:lang w:val="en-US"/>
        </w:rPr>
        <w:t>-</w:t>
        <w:tab/>
        <w:t>Describe in detail one or more of the possible procedures to handle an incoming call through the R-interface.</w:t>
      </w:r>
      <w:r>
        <w:br w:type="page"/>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9</w:t>
        <w:tab/>
        <w:t>Possible ways of setting-up a call from either an external interface or internall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Describe in detail all possible ways a call can be initiated from the MS or a connected terminal.</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0</w:t>
        <w:tab/>
        <w:t>Application layer causing automatic call termination.</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State whether the call termination facility can be disabled and if so describe in detail how.</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5.11</w:t>
        <w:tab/>
        <w:t>Call re-establishment for MS not supporting speech.</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pplicability of call re-establishment.</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6</w:t>
        <w:tab/>
        <w:t>International Mobile Station Equipment Identity</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IMEI of the MS.</w:t>
      </w:r>
    </w:p>
    <w:p>
      <w:pPr>
        <w:pStyle w:val="Normal"/>
        <w:bidi w:val="0"/>
        <w:spacing w:lineRule="auto" w:line="240" w:before="0" w:after="0"/>
        <w:ind w:left="0" w:right="0" w:hanging="0"/>
        <w:jc w:val="left"/>
        <w:rPr>
          <w:rFonts w:ascii="modern c" w:hAnsi="modern c" w:eastAsia="modern c" w:cs="modern c"/>
          <w:b/>
          <w:b/>
          <w:bCs/>
          <w:color w:val="000000"/>
          <w:sz w:val="24"/>
          <w:szCs w:val="24"/>
          <w:lang w:val="en-US"/>
        </w:rPr>
      </w:pPr>
      <w:r>
        <w:rPr>
          <w:rFonts w:eastAsia="modern c" w:cs="modern c" w:ascii="modern c" w:hAnsi="modern c"/>
          <w:b/>
          <w:bCs/>
          <w:color w:val="000000"/>
          <w:sz w:val="24"/>
          <w:szCs w:val="24"/>
          <w:lang w:val="en-US"/>
        </w:rPr>
        <w:t>2.7</w:t>
        <w:tab/>
        <w:t>Receiver Intermediate Frequencies</w:t>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F</w:t>
      </w:r>
      <w:r>
        <w:rPr>
          <w:rFonts w:eastAsia="modern c" w:cs="modern c" w:ascii="modern c" w:hAnsi="modern c"/>
          <w:color w:val="000000"/>
          <w:sz w:val="24"/>
          <w:szCs w:val="24"/>
          <w:vertAlign w:val="subscript"/>
          <w:lang w:val="en-US"/>
        </w:rPr>
        <w:t>lo</w:t>
      </w:r>
      <w:r>
        <w:rPr>
          <w:rFonts w:eastAsia="modern c" w:cs="modern c" w:ascii="modern c" w:hAnsi="modern c"/>
          <w:color w:val="000000"/>
          <w:sz w:val="24"/>
          <w:szCs w:val="24"/>
          <w:lang w:val="en-US"/>
        </w:rPr>
        <w:t xml:space="preserve"> - Local Oscillator frequency applied to first receiver mixer.</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4"/>
          <w:szCs w:val="24"/>
          <w:lang w:val="en-US"/>
        </w:rPr>
        <w:tab/>
        <w:t>IF</w:t>
      </w:r>
      <w:r>
        <w:rPr>
          <w:rFonts w:eastAsia="modern c" w:cs="modern c" w:ascii="modern c" w:hAnsi="modern c"/>
          <w:color w:val="000000"/>
          <w:sz w:val="24"/>
          <w:szCs w:val="24"/>
          <w:vertAlign w:val="subscript"/>
          <w:lang w:val="en-US"/>
        </w:rPr>
        <w:t>1</w:t>
      </w:r>
      <w:r>
        <w:rPr>
          <w:rFonts w:eastAsia="modern c" w:cs="modern c" w:ascii="modern c" w:hAnsi="modern c"/>
          <w:color w:val="000000"/>
          <w:sz w:val="24"/>
          <w:szCs w:val="24"/>
          <w:lang w:val="en-US"/>
        </w:rPr>
        <w:t xml:space="preserve"> ... IF</w:t>
      </w:r>
      <w:r>
        <w:rPr>
          <w:rFonts w:eastAsia="modern c" w:cs="modern c" w:ascii="modern c" w:hAnsi="modern c"/>
          <w:color w:val="000000"/>
          <w:sz w:val="24"/>
          <w:szCs w:val="24"/>
          <w:vertAlign w:val="subscript"/>
          <w:lang w:val="en-US"/>
        </w:rPr>
        <w:t>n</w:t>
      </w:r>
      <w:r>
        <w:rPr>
          <w:rFonts w:eastAsia="modern c" w:cs="modern c" w:ascii="modern c" w:hAnsi="modern c"/>
          <w:color w:val="000000"/>
          <w:sz w:val="24"/>
          <w:szCs w:val="24"/>
          <w:lang w:val="en-US"/>
        </w:rPr>
        <w:t xml:space="preserve"> - intermediate frequencies.</w:t>
      </w:r>
    </w:p>
    <w:sectPr>
      <w:headerReference w:type="default" r:id="rId2"/>
      <w:type w:val="nextPage"/>
      <w:pgSz w:w="11909" w:h="16834"/>
      <w:pgMar w:left="1152" w:right="1728" w:gutter="0" w:header="1296" w:top="1950" w:footer="0" w:bottom="158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GSM 11.10</w:t>
      <w:tab/>
      <w:t xml:space="preserve">Annex 3   page </w:t>
    </w:r>
    <w:r>
      <w:rPr>
        <w:rFonts w:eastAsia="modern c" w:cs="modern c" w:ascii="modern c" w:hAnsi="modern c"/>
        <w:color w:val="000000"/>
        <w:sz w:val="24"/>
        <w:szCs w:val="24"/>
        <w:lang w:val="en-US"/>
      </w:rPr>
      <w:fldChar w:fldCharType="begin"/>
    </w:r>
    <w:r>
      <w:rPr>
        <w:sz w:val="24"/>
        <w:szCs w:val="24"/>
        <w:rFonts w:eastAsia="modern c" w:cs="modern c" w:ascii="modern c" w:hAnsi="modern c"/>
        <w:color w:val="000000"/>
        <w:lang w:val="en-US"/>
      </w:rPr>
      <w:instrText xml:space="preserve"> PAGE \* ARABIC </w:instrText>
    </w:r>
    <w:r>
      <w:rPr>
        <w:sz w:val="24"/>
        <w:szCs w:val="24"/>
        <w:rFonts w:eastAsia="modern c" w:cs="modern c" w:ascii="modern c" w:hAnsi="modern c"/>
        <w:color w:val="000000"/>
        <w:lang w:val="en-US"/>
      </w:rPr>
      <w:fldChar w:fldCharType="separate"/>
    </w:r>
    <w:r>
      <w:rPr>
        <w:sz w:val="24"/>
        <w:szCs w:val="24"/>
        <w:rFonts w:eastAsia="modern c" w:cs="modern c" w:ascii="modern c" w:hAnsi="modern c"/>
        <w:color w:val="000000"/>
        <w:lang w:val="en-US"/>
      </w:rPr>
      <w:t>17</w:t>
    </w:r>
    <w:r>
      <w:rPr>
        <w:sz w:val="24"/>
        <w:szCs w:val="24"/>
        <w:rFonts w:eastAsia="modern c" w:cs="modern c" w:ascii="modern c" w:hAnsi="modern c"/>
        <w:color w:val="000000"/>
        <w:lang w:val="en-US"/>
      </w:rPr>
      <w:fldChar w:fldCharType="end"/>
    </w:r>
    <w:r>
      <w:rPr>
        <w:rFonts w:eastAsia="modern c" w:cs="modern c" w:ascii="modern c" w:hAnsi="modern c"/>
        <w:color w:val="000000"/>
        <w:sz w:val="24"/>
        <w:szCs w:val="24"/>
        <w:lang w:val="en-US"/>
      </w:rPr>
      <w:tab/>
      <w:t>V 3.19.0</w:t>
    </w:r>
  </w:p>
  <w:p>
    <w:pPr>
      <w:pStyle w:val="Normal"/>
      <w:bidi w:val="0"/>
      <w:spacing w:lineRule="auto" w:line="240" w:before="0" w:after="0"/>
      <w:ind w:left="-1152" w:right="-1728"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ab/>
      <w:tab/>
      <w:t>October 199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4/9401/25/91O</dc:description>
  <dc:language>en-US</dc:language>
  <cp:lastModifiedBy/>
  <cp:revision>0</cp:revision>
  <dc:subject/>
  <dc:title/>
</cp:coreProperties>
</file>