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NNEX  3</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Annex</w:t>
      </w:r>
      <w:r>
        <w:rPr>
          <w:rFonts w:eastAsia="modern c" w:cs="modern c" w:ascii="modern c" w:hAnsi="modern c"/>
          <w:b/>
          <w:bCs/>
          <w:caps/>
          <w:color w:val="000000"/>
          <w:sz w:val="24"/>
          <w:szCs w:val="24"/>
          <w:lang w:val="en-US"/>
        </w:rPr>
        <w:t xml:space="preserve"> 3 :</w:t>
        <w:tab/>
        <w:t>Protocol  Implementation  Inform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1</w:t>
        <w:tab/>
        <w:t>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w:t>
        <w:tab/>
        <w:t>LAPDm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5 and 04.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1</w:t>
        <w:tab/>
        <w:t>Simplified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6 section 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2</w:t>
        <w:tab/>
        <w:t>Management of SAPI =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11 section 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w:t>
        <w:tab/>
        <w:t>MOBILITY  MANAG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IMSI detach initia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IMSI detach comple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MM specific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5</w:t>
        <w:tab/>
        <w:t>Receiving an MM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6</w:t>
        <w:tab/>
        <w:t>Call re-establish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7</w:t>
        <w:tab/>
        <w:t>Message type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w:t>
        <w:tab/>
        <w:t>CALL  CONTRO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1</w:t>
        <w:tab/>
        <w:t>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4.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2</w:t>
        <w:tab/>
        <w:t>Status enquiry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3</w:t>
        <w:tab/>
        <w:t>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4</w:t>
        <w:tab/>
        <w:t>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5</w:t>
        <w:tab/>
        <w:t>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6</w:t>
        <w:tab/>
        <w:t>Called side compati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annex B.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7</w:t>
        <w:tab/>
        <w:t>Disconnect o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equipment may or maynot offer the possibility to disconnect a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 after having confirmed an incoming call, but before aler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b) after alerting, but before connec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8</w:t>
        <w:tab/>
        <w:t>Refuse an incoming call (GSM 04.08, 5.2.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equipment may or may not offer the possibility to refuse an incoming call after receiving a SETUP message but before the CALL CONFIRMED message (i.e immediately after compatability check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       LAYER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6.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all re-establishm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5.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r>
      <w:r>
        <w:rPr>
          <w:rFonts w:eastAsia="modern c" w:cs="modern c" w:ascii="modern c" w:hAnsi="modern c"/>
          <w:b/>
          <w:bCs/>
          <w:caps/>
          <w:color w:val="000000"/>
          <w:sz w:val="24"/>
          <w:szCs w:val="24"/>
          <w:lang w:val="en-US"/>
        </w:rPr>
        <w:tab/>
        <w:t>Auto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6 may be non-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U6 is non-transient, there will be a way (to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i)</w:t>
        <w:tab/>
        <w:t>to generate a MNCC_CALL_CONF_REQ by external a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i.e to make the MS in CC state U6 send a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CONFIRMED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ii)</w:t>
        <w:tab/>
        <w:t>to configure the MS so that U6 is not left by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internal trans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external action may be applicable after compatability checking has been performed internally by the MS; it may also be applicable without the MS having internally performed compata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2</w:t>
        <w:tab/>
        <w:t>Protocol Implementation Extra Information for Testing (PIX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0</w:t>
        <w:tab/>
        <w:t>INTRODU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w:t>
        <w:tab/>
        <w:t>BASIC  CHARACTERISTIC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1</w:t>
        <w:tab/>
        <w:t>Type of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ternal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2</w:t>
        <w:tab/>
        <w:t>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tails of MS shutdown volt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3</w:t>
        <w:tab/>
        <w:t>Power class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hange the RF power capabilit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4</w:t>
        <w:tab/>
        <w:t>Channel mod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half ra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5</w:t>
        <w:tab/>
        <w:t>Tele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Telepho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  Tele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6</w:t>
        <w:tab/>
        <w:t>Supplementary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7</w:t>
        <w:tab/>
        <w:t>Bearer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a ) Data circuit Duplex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b ) Data circuit Duplex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a ) Data circuit Duplex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b ) Data circuit Duplex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a ) Data circuit Duplex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b ) Data circuit Duplex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a ) Data circuit Duplex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b ) Data circuit Duplex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a ) Data circuit Duplex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b ) Data circuit Duplex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 Data circuit Duplex 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2  ) Data circui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3  ) Data circui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4  ) Data circui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a ) PAD Access circuit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b ) PAD Access circuit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a ) PAD Access circuit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b ) PAD Access circuit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a ) PAD Access circuit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b ) PAD Access circuit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a ) PAD Access circuit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b ) PAD Access circuit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a ) PAD Access circuit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b ) PAD Access circuit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a ) Data Packe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b ) Data Packet Duplex 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a ) Data Packe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b ) Data Packet Duplex 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a ) Data Packe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b ) Data Packet Duplex 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8</w:t>
        <w:tab/>
        <w:t>Type of SIM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Removal of the SIM is possible without disconnection of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power supply (Y/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w:t>
        <w:tab/>
        <w:t>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om the user's manual.</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2</w:t>
        <w:tab/>
        <w:t>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ras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 from the network.</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w:t>
        <w:tab/>
        <w:t>EMMI - ELECTRICAL  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1</w:t>
        <w:tab/>
        <w:t>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2</w:t>
        <w:tab/>
        <w:t>Transmission rate supported by the ME on the EMM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3</w:t>
        <w:tab/>
        <w:t>Layer 3 messages supported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4</w:t>
        <w:tab/>
        <w:t>Keystroke sequenc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other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5</w:t>
        <w:tab/>
        <w:t>Internal malfunction detected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ist of the error indicators provid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4</w:t>
        <w:tab/>
        <w:t>DAI,  DIGITAL  AU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r via the test interface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w:t>
        <w:tab/>
        <w:t>CHARACTERISTICS  RELATED  TO  BEARER  SERVICES  OR  TELE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w:t>
        <w:tab/>
        <w:t>Acce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2</w:t>
        <w:tab/>
        <w:t>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3</w:t>
        <w:tab/>
        <w:t>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4</w:t>
        <w:tab/>
        <w:t>Subaddress or DDI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5</w:t>
        <w:tab/>
        <w:t>User to user 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6</w:t>
        <w:tab/>
        <w:t>Data call set-up and data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7</w:t>
        <w:tab/>
        <w:t>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OUTBAND (CT105 and CT1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8</w:t>
        <w:tab/>
        <w:t>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Describe in detail one or more of the possible procedures to handle an incoming call through the R-interfa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0</w:t>
        <w:tab/>
        <w:t>Application layer causing automatic call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1</w:t>
        <w:tab/>
        <w:t>Call re-establishment for MS not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pplicability of call re-establish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6</w:t>
        <w:tab/>
        <w:t>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 of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7</w:t>
        <w:tab/>
        <w:t>Receiver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frequency applied to first receiver mix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intermediate frequencie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Annex 3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7</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20.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01/25/91O</dc:description>
  <dc:language>en-US</dc:language>
  <cp:lastModifiedBy/>
  <cp:revision>0</cp:revision>
  <dc:subject/>
  <dc:title/>
</cp:coreProperties>
</file>