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LLC, or HL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LLC, or HL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LLC, or HL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20.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31/95 04/02/92╝;</dc:description>
  <dc:language>en-US</dc:language>
  <cp:lastModifiedBy/>
  <cp:revision>0</cp:revision>
  <dc:subject/>
  <dc:title/>
</cp:coreProperties>
</file>