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ANNEX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nnex  4: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 to this annex are equivalent to references to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For historical reasons, this part of the test specification was set up as a separate specification GSM 11.40. In the future, it might be merged with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ormity testing of GSM Mobile Stations, or Mobile Terminations, the measuring equipment, described in this part sha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suring equipment shall meet the requirements in this part, and it shall be arranged as described in this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(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fter this shee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GSM 11.40 may be inserted.)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Annex 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20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February 19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1110-3J0, 300 020</cp:keywords>
  <dc:language>en-US</dc:language>
  <cp:lastModifiedBy/>
  <dcterms:modified xsi:type="dcterms:W3CDTF">1989-11-28T00:00:00Z</dcterms:modified>
  <cp:revision>0</cp:revision>
  <dc:subject/>
  <dc:title>M 11.10, ETS 300 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3.19.0</vt:lpwstr>
  </property>
</Properties>
</file>