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ETSI/TC S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Updated by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:    ETSI/PT12/48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Dat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:    February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Title        :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ETSI Technical Specification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GSM 11.10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Mobile Station Conformity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Version  3.2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List of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Detailed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 I :  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II :  Network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III :  Individual equipment type requirements and inter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    :  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    :  Measurement 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    :  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    :  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 :  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 :  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 :  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Original language: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Number of pages  : 522 (details on reverse page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parts of this version 3.20.0 of GSM 11.10 contain the following number of pag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:                          no. of p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front page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dex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</w:t>
        <w:tab/>
        <w:tab/>
        <w:tab/>
        <w:t xml:space="preserve">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</w:t>
        <w:tab/>
        <w:tab/>
        <w:tab/>
        <w:t xml:space="preserve">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2</w:t>
        <w:tab/>
        <w:tab/>
        <w:tab/>
        <w:t xml:space="preserve">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3</w:t>
        <w:tab/>
        <w:tab/>
        <w:tab/>
        <w:t xml:space="preserve">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4</w:t>
        <w:tab/>
        <w:tab/>
        <w:tab/>
        <w:t xml:space="preserve"> 23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 (.0)</w:t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1</w:t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2</w:t>
        <w:tab/>
        <w:tab/>
        <w:t xml:space="preserve">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 (.0)</w:t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1</w:t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2</w:t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3</w:t>
        <w:tab/>
        <w:tab/>
        <w:t xml:space="preserve">  3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4</w:t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5</w:t>
        <w:tab/>
        <w:tab/>
        <w:t xml:space="preserve"> 2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6</w:t>
        <w:tab/>
        <w:tab/>
        <w:t xml:space="preserve">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7</w:t>
        <w:tab/>
        <w:tab/>
        <w:t xml:space="preserve">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8</w:t>
        <w:tab/>
        <w:tab/>
        <w:t xml:space="preserve">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9</w:t>
        <w:tab/>
        <w:tab/>
        <w:t xml:space="preserve"> 1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6</w:t>
        <w:tab/>
        <w:tab/>
        <w:tab/>
        <w:t xml:space="preserve"> 29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7</w:t>
        <w:tab/>
        <w:tab/>
        <w:tab/>
        <w:t xml:space="preserve">  -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8</w:t>
        <w:tab/>
        <w:tab/>
        <w:tab/>
        <w:t xml:space="preserve"> 35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9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0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1</w:t>
        <w:tab/>
        <w:tab/>
        <w:tab/>
        <w:t xml:space="preserve"> 19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2</w:t>
        <w:tab/>
        <w:tab/>
        <w:tab/>
        <w:t xml:space="preserve"> 43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3</w:t>
        <w:tab/>
        <w:tab/>
        <w:tab/>
        <w:t xml:space="preserve">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4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5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6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7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I</w:t>
        <w:tab/>
        <w:tab/>
        <w:tab/>
        <w:t xml:space="preserve">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ab/>
        <w:tab/>
        <w:t xml:space="preserve">  7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</w:t>
        <w:tab/>
        <w:tab/>
        <w:tab/>
        <w:t xml:space="preserve">  3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 total</w:t>
        <w:tab/>
        <w:tab/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03 + 19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is number does not include GSM 11.40 v.3.7.0 (46 pag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SM 11.40 may be inserted after Annex 4.</w:t>
      </w:r>
    </w:p>
    <w:sectPr>
      <w:headerReference w:type="default" r:id="rId2"/>
      <w:headerReference w:type="first" r:id="rId3"/>
      <w:type w:val="nextPage"/>
      <w:pgSz w:w="11909" w:h="16834"/>
      <w:pgMar w:left="1008" w:right="1872" w:gutter="0" w:header="1440" w:top="2094" w:footer="0" w:bottom="1440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20.0</w:t>
    </w:r>
  </w:p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February 199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ont Cover to GSM 11.10</dc:title>
</cp:coreProperties>
</file>