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ormance requirement for this test is given in GSM 05.10 section 6.2, not GSM 05.10 section 6.4 which specifies the time of transmission of the MS relative to the BS transmission and should be regarded as timing offset not j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ASSIGNMENT COMMAND on the downlink. The 120 ms time will expire right at the beginning of a new downlink burst on timeslot 2 which will be the last burst of a traffic channel block, the following frame could be an IDLE frame and the MS would then transmit in the next frame. Taking into account the three timeslot shift between up and downlink this could mean that the MS first transmits on the new channel after 131 ms (26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The next frame could be an IDLE frame and the MS would then transmit in the next frame. This equates to exactly 6 frames so in the worst case the MS might take 27.7 ms between cessation of transmission on the old channel and transmission beginning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HANDOVER COMMAND on the downlink. The 120 ms time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this could mean that the MS first transmits on the new channel after 142.6 ms (26 frames + 2.5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ight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r>
        <w:rPr>
          <w:rFonts w:eastAsia="modern a" w:cs="modern a" w:ascii="modern a" w:hAnsi="modern a"/>
          <w:color w:val="000000"/>
          <w:sz w:val="24"/>
          <w:szCs w:val="24"/>
          <w:lang w:val="en-US"/>
        </w:rPr>
        <w:t xml:space="preserve">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 For a given value of m, all reported values of RXLEV must comply with one of the formulae a), b) or c) (see not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or n &lt;= 21 and RXLEV</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3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ither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1</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ither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ab/>
        <w:t xml:space="preserve">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 xml:space="preserve"> +4</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ab/>
        <w:t xml:space="preserve">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c" w:cs="modern c" w:ascii="modern c" w:hAnsi="modern c"/>
          <w:color w:val="000000"/>
          <w:sz w:val="20"/>
          <w:szCs w:val="20"/>
          <w:vertAlign w:val="subscript"/>
          <w:lang w:val="en-US"/>
        </w:rPr>
        <w:t>+0</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ab/>
        <w:t xml:space="preserve">                                           -2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 = number of last step where RXLEV of 63 wa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3:</w:t>
        <w:tab/>
        <w:t>These formulae allow for a MS with an absolute accuracy wor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 0.5 dB and therefore reporting an RXLEV of 63 for m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one step. The absolute accuracy is check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4:</w:t>
        <w:tab/>
        <w:t>The options a), b) and c) allow for three conditions whi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atisfy the requirements when the results are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lative to a fixed point in the measured 20 dB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p>
    <w:p>
      <w:pPr>
        <w:pStyle w:val="Normal"/>
        <w:tabs>
          <w:tab w:val="clear" w:pos="720"/>
          <w:tab w:val="left" w:pos="4604" w:leader="none"/>
          <w:tab w:val="left" w:pos="5182" w:leader="none"/>
          <w:tab w:val="right" w:pos="11374" w:leader="none"/>
        </w:tabs>
        <w:bidi w:val="0"/>
        <w:spacing w:lineRule="auto" w:line="240" w:before="20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tabs>
          <w:tab w:val="clear" w:pos="720"/>
          <w:tab w:val="left" w:pos="4604" w:leader="none"/>
          <w:tab w:val="left" w:pos="5182" w:leader="none"/>
          <w:tab w:val="right" w:pos="11374" w:leader="none"/>
        </w:tabs>
        <w:bidi w:val="0"/>
        <w:spacing w:lineRule="auto" w:line="240" w:before="20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 5, 6 and 7 the MS may experience a radio link timeout. To avoid this the test is performed using 5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5 different cases shown in the table below, the test shall be continued from step f). On the contrary, if such BER corresponds to one out of the 5 different cases shown in the table below, let us say case i (with i equal to 1 out of the 5 numbers 0, 1, ... 4),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4), or to one of the adjacent bands RXQUAL_(i-1) (with i = 1, 2, ..., 4) and RXQUAL_(i+1) (with i = 0, 1, ..., 3).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5 cases shown in the table above, the median level of the unwanted signal shall be increased (or decreased) by 0.6 dB and step g) shall be repeated. On the contrary, if the computed BER correspond to one out of the 5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4)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thod of measuring the MS transmitter output pow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r>
      <w:r>
        <w:rPr>
          <w:rFonts w:eastAsia="modern c" w:cs="modern c" w:ascii="modern c" w:hAnsi="modern c"/>
          <w:color w:val="000000"/>
          <w:sz w:val="20"/>
          <w:szCs w:val="20"/>
          <w:lang w:val="en-US"/>
        </w:rPr>
        <w:t xml:space="preserve">The SS shall measure the MS transmit power. </w:t>
      </w:r>
      <w:r>
        <w:rPr>
          <w:rFonts w:eastAsia="modern a" w:cs="modern a" w:ascii="modern a" w:hAnsi="modern a"/>
          <w:color w:val="000000"/>
          <w:sz w:val="24"/>
          <w:szCs w:val="24"/>
          <w:lang w:val="en-US"/>
        </w:rPr>
        <w:t>The SS then signals TXPWR = 15 to the MS.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the high dynamic range required from the SS for a power level change from 0 to 15, it is an acceptable and equivalent test to perform steps a) to c) repeatedly with different values for TXPWR in steps a) and b) in order to reduce the dynamic range provided that the final value of TXPWR in step b) is 15. The TXPWR values chosen for the repeated step a) must ensure a minimum overlap of 2 to the value previously used for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now sets TXPWR back to the maximum peak power appropriate to the class of the MS.</w:t>
      </w:r>
      <w:r>
        <w:rPr>
          <w:rFonts w:eastAsia="modern c" w:cs="modern c" w:ascii="modern c" w:hAnsi="modern c"/>
          <w:color w:val="000000"/>
          <w:sz w:val="20"/>
          <w:szCs w:val="20"/>
          <w:lang w:val="en-US"/>
        </w:rPr>
        <w:t xml:space="preserve">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dynamic range required from the SS for a power level change from 15 to a possible maximum of 0, it is an acceptable and equivalent test to perform steps d) to e) repeatedly with different values for TXPWR in steps d) in order to reduce the dynamic range provided that the final value of TXPWR in step d) is the maximum peak power appropriate to the class of MS. The TXPWR values chosen for the repetition must ensure a minimum overlap of 2 to the value previously used fo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value measured in step b).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see following not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steps d) and e) are repeated with reduced power control ranges, then the peak transmitted power shall correspond to one power control level higher than that at the end of the previous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6/26/92 Bý</dc:description>
  <dc:language>en-US</dc:language>
  <cp:lastModifiedBy/>
  <cp:revision>0</cp:revision>
  <dc:subject/>
  <dc:title/>
</cp:coreProperties>
</file>