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2</w:t>
        <w:tab/>
      </w:r>
      <w:r>
        <w:rPr>
          <w:rFonts w:eastAsia="modern a" w:cs="modern a" w:ascii="modern a" w:hAnsi="modern a"/>
          <w:b/>
          <w:bCs/>
          <w:caps/>
          <w:color w:val="000000"/>
          <w:sz w:val="24"/>
          <w:szCs w:val="24"/>
          <w:lang w:val="en-US"/>
        </w:rPr>
        <w:t>The 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1</w:t>
        <w:tab/>
      </w:r>
      <w:r>
        <w:rPr>
          <w:rFonts w:eastAsia="modern c" w:cs="modern c" w:ascii="modern c" w:hAnsi="modern c"/>
          <w:b/>
          <w:bCs/>
          <w:caps/>
          <w:color w:val="000000"/>
          <w:sz w:val="20"/>
          <w:szCs w:val="20"/>
          <w:lang w:val="en-US"/>
        </w:rPr>
        <w:t>Radio frequenc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1</w:t>
        <w:tab/>
        <w:t>Frequency ba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able to transmit in the frequency band 890 to 915 MHz and receive in the frequency band 935 to 96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2</w:t>
        <w:tab/>
        <w:t>RF Channels and channel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spacing shall be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transmit on each of the RF channels within the transmit band.  The nominal centre frequency Fc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890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n is called the ABSOLUTE RADIO FREQUENCY CHANNEL NUMBER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SM Mobile Station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 = 935 + n * 0.2 MHz,  where n ranges from 1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1.3</w:t>
        <w:tab/>
        <w:t>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described in GSM 05.02,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to be used for frequency hopping tests throughout this document are described in Annex 1, Part General Conditions, GC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c" w:cs="modern c" w:ascii="modern c" w:hAnsi="modern c"/>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ir effective radiated power when radiated by the cabine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tructure of the mobile station, including all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Mobile Stations having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 xml:space="preserve"> permanent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Mobile Stations with an integral antenna and no permanent means of connecting an external antenna</w:t>
      </w:r>
      <w:r>
        <w:rPr>
          <w:rFonts w:eastAsia="modern c" w:cs="modern c" w:ascii="modern c" w:hAnsi="modern c"/>
          <w:color w:val="000000"/>
          <w:sz w:val="20"/>
          <w:szCs w:val="20"/>
          <w:lang w:val="en-US"/>
        </w:rPr>
        <w:t xml:space="preserve"> only</w:t>
      </w:r>
      <w:r>
        <w:rPr>
          <w:rFonts w:eastAsia="modern a" w:cs="modern a" w:ascii="modern a" w:hAnsi="modern a"/>
          <w:color w:val="000000"/>
          <w:sz w:val="24"/>
          <w:szCs w:val="24"/>
          <w:lang w:val="en-US"/>
        </w:rPr>
        <w:t xml:space="preserve"> (b) shall be measured on an unmodified sample using the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 at the permanent antenna connector and integral antenna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easurements are made in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MHz to 10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2.75 G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935 MHz │      &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60 MHz │offset from edge o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offset from carrier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in idle mode, already camped on the serving c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absolute level of all spurious emissions at the antenna connector of the MS shall be measured over the frequency range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0 k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12.75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olt   Hi  Lo  Hi  Lo</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ight range during both the emission det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for test sites where the ambient R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ironment can prevent the detection of spu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pecified in II.2.2.3.1 e) to allow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ructive interference due to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on a TCH/F in the range ARFCN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command the MS  to loop back its channel decoder output to its channel encod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transmitter is set to its maximum power and DTX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test antenna separation is set to the appropriate measurement distance and at each frequency at which an emission has been detected, the MS shall be rotated to obtain maximum response and the effective radiated power of the emission</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bandwidth, based on a 5 pole synchronously tuned filter, shall be according to Table II.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ab/>
        <w:t>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 Frequency Offset   │ Filter Bandwidth │ Approx Vide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ange         │                    │                  │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 MHz │         -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500 MHz │         -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e Not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0 MHz       │   0 MHz to 1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1 GHz │  10 MHz to 20 MHz  │     300 kHz      │     1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xcl. 890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20 MHz to 30 MHz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30 MHz     │       3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edge o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X ba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90 MHz       │ 1.8 MHz to 6.0 MHz │      30 kHz      │   1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o 915 MHz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gt; 6.0 M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ffset from carri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Hz to 4 GHz│         -          │       1 MHz      │     3 M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lter, Video bandwidths and frequency offsets are only correct for measurements on an MS transmitting on an ARFCN in the range 60 to 65.</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 The MS shall be in idle mode, already camped on the ser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ll. The BCCH message content from the serving cell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sure that Periodic Location Updating is not used an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is continuously set to Paging Reorganis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S_AG_BLKS_RES is set to 0 so that the MS receiver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e continu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c" w:cs="modern c" w:ascii="modern c" w:hAnsi="modern c"/>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ab/>
        <w:tab/>
        <w:t>TABLE II.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requency range   │ Filter Bandwidth │ Video Bandwid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0 MHz to  50 MHz │       10 kHz     │       3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0 MHz to   4 GHz │      100 kHz     │      3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s shall be repeated with the test antenna in the orthogonal polarisation pl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power indication shall be the peak power detected by the measur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shall be conducted under normal test conditions and under extreme voltage test conditions (see Annex 1,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00 kHz to 1 GHz      │   1 GHz to 12.75 G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x operating │ -36 dBm (0.25 microwatt) │ -30 dBm ( 1 micr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mode    │ -57 dBm (2    nanowatt)  │ -47 dBm (20 nanowat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20.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4/9/93  ║&lt;</dc:description>
  <dc:language>en-US</dc:language>
  <cp:lastModifiedBy/>
  <cp:revision>0</cp:revision>
  <dc:subject/>
  <dc:title/>
</cp:coreProperties>
</file>