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II.5.3.2</w:t>
        <w:tab/>
        <w:t>Initial tests</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ndom Access procedure is specified in section 3.3.1.1 of GSM 04.08. To verify the correct performance of the random access procedure by the MS, two initial tests are performed, described in II.5.3.2.1.1 and in II.5.3.2.1.2.</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1</w:t>
        <w:tab/>
        <w:t>Tes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spreads an initial CHANNEL REQUEST message with equal probability on </w:t>
      </w:r>
      <w:r>
        <w:rPr>
          <w:rFonts w:eastAsia="modern c" w:cs="modern c" w:ascii="modern c" w:hAnsi="modern c"/>
          <w:color w:val="000000"/>
          <w:sz w:val="20"/>
          <w:szCs w:val="20"/>
          <w:lang w:val="en-US"/>
        </w:rPr>
        <w:t>approximately the correct number of</w:t>
      </w:r>
      <w:r>
        <w:rPr>
          <w:rFonts w:eastAsia="modern a" w:cs="modern a" w:ascii="modern a" w:hAnsi="modern a"/>
          <w:color w:val="000000"/>
          <w:sz w:val="24"/>
          <w:szCs w:val="24"/>
          <w:lang w:val="en-US"/>
        </w:rPr>
        <w:t xml:space="preserve"> time 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spreads retransmissions of a CHANNEL REQUEST message with equal probability on Tx-integer time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retransmits exactly Max-retrans times a CHANNEL REQUEST message if the network never responds to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not possible to verify that a Mobile Station spreads an initial CHANNEL REQUEST message on exactly the correct number of time slots, because the exact moment is not known when the Mobile station initially starts timer T3120. It is assumed that a Mobile Station that is paged, will initially start timer T3120 in less than 0.95 seconds, and that the time to initially start timer T3120 will not vary more than 5 ms between different performances of the random acces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two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n combined CCCH/SDCCH,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b) and (c) from II.5.3.2.1.1.1 are checked with low value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and for Max-retrans in test cas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s are repeated in reduced form with randomly chosen value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and Max-retrans in test cases 3 and 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w:t>
        <w:tab/>
        <w:t>Test ca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x-integer is set at 5 slots used to spread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2</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0 = 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 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first Request reference information element of this IMMEDIATE ASSIGNMENT REJECT message corresponds to the last CHANNEL REQUEST message received; the first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0, ..., Max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S(0,n) &lt;= 41  for all n;  there is an integer n0 such th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0,n) = 0  for all  n &lt; n0  and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w:t>
        <w:tab/>
        <w:t>Test c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 GSM3: define a subcase: there are 3 time slots available, different paging subchannel upon different IMSI or differen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x-integer is set at 5 slots used to spread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combined with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2</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0 = 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 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message was received, the complete test is finishe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second Request reference information element of this IMMEDIATE ASSIGNMENT REJECT message corresponds to the last CHANNEL REQUEST message received; the second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 0, ..., Max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S(0,n) &lt;= 41  for all n;  there is an integer n0 such th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0,n) = 0  for all  n &lt; n0  and for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w:t>
        <w:tab/>
        <w:t>Test cas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x-integer is randomly chosen in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2, 14, 16, 20, 25, 32, 50}  (encoded as 0011, ...,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random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ange {1, 2, 4, 7}, (coded as 00, ...,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upper rounded value of 230/Max-retrans is computed, let K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upper rounded value of 0.5 * Tx-Integer is computed, let s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A counter S is pu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2</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0 = max(8,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1 = 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S measures the number f(0,k) of CCCH RACH slots between the sending of the PAGING REQUEST message and the reception of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i= 1, ..., Max-retrans the following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and an additional time of T1 seconds has elaps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i,k) exceeds Tx-integer-1 before a new  CHANNEL REQUEST message was 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If f(i,k) is greater or equal to s, the SS increments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er S by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 other words f(i,k) &gt;= s  ==&gt; S = S+1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pending on the value of k, step e.1) or e.2)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w:t>
        <w:tab/>
        <w:t xml:space="preserve">k &lt; 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fter reception of the last CHANNEL REQUEST message of d), the SS sends an IMMEDIATE ASSIGNMENT REJECT message; the third Request reference information element of this IMMEDIATE ASSIGNMENT MESSAGE corresponds to the last CHANNEL REQUEST message received; the third Wait indication information element of this IMMEDIATE ASSIGNMENT REJECT message specif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2)</w:t>
        <w:tab/>
        <w:t>k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receipt of the last CHANNEL REQUEST message of d), the SS monitors the RACH for 1 secon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w:t>
      </w:r>
      <w:r>
        <w:rPr>
          <w:rFonts w:eastAsia="modern a" w:cs="modern a" w:ascii="modern a" w:hAnsi="modern a"/>
          <w:color w:val="000000"/>
          <w:sz w:val="24"/>
          <w:szCs w:val="24"/>
          <w:lang w:val="en-US"/>
        </w:rPr>
        <w:t>I.5.3.2.1.1.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 / (K * Max-Retrans) shall be inside the following inter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0.8 - s / Tx-Integer ; 1.2 - s / Tx-Integ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For k = K, after step d), the Mobile Station shall send no more CHANNEL REQUEST messages, but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nfidence interval and the number of samples in requirement 3) are chosen in such a way that the possibility of non accepting a correct MS is less than 0.2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w:t>
        <w:tab/>
        <w:t>Test 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case 4 is identical to case 3, with only the following dif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initial condition, CCCH-CONF indicates "1 basic physical channel used for CCCH and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other initial conditions remain the s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2, except that T1 is set to 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3.</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2</w:t>
        <w:tab/>
        <w:t>Tes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for the value of timer T3120 and the random reference which is used as a parameter of the CHANNEL REQUEST message, random numbers must be generated in the range 0, ..., 31 (random reference), or, respectively, 0, ..., K-1 where K = 3,...,12,14,16,20,25,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must be sure that different MSs of one product series do not produce the same sequences of random values. In order to test that, it is verified that a MS produces different random references for a CHANNEL REQUEST after having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updated idle. The SS simulates a B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configuration will be non-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3</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K = 7, D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a) to d) are performed for k =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MS is in service, 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tores the random reference r(k) contained as a parameter in the next CHANNEL REQUEST message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5 seconds in step c) allow the Mobile Station to camp on the cell, cf. II.6.1.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4</w:t>
        <w:tab/>
        <w:t>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After step c), the MS must send a CHANNEL REQUEST message within one second</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t least D values of r(1), ..., r(K) must be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time of 1 second in requirement 1), cf. the note in II.5.3.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 has been computed such that the probability of refusing a correct MS is less then 0.027 %.</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2</w:t>
        <w:tab/>
        <w:t>IMSI detach/attach (bas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attach is described in GSM 04.08 section 4.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detach is described in GSM 04.08 section 4.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correctly performs IMSI detach/attach procedures when it is required by the network and upon deactivation/activation or SIM removal/insertion and does not perform these procedures whe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 with LAI equal to 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SYSTEM INFORMATION TYPE 3 providing the ATT fla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3 (GSM 04.08, 9.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Channel Description</w:t>
        <w:tab/>
        <w:t>ATT flag (bit 7 in octet 2) (se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5</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IM is inser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7</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8</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9</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0</w:t>
        <w:tab/>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1</w:t>
        <w:tab/>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2</w:t>
        <w:tab/>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3</w:t>
        <w:tab/>
        <w:t>Procedur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 and then the SIM is 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4</w:t>
        <w:tab/>
        <w:t>Requirements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3</w:t>
        <w:tab/>
        <w:t>Test of sequenced MM/CC message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GSM 04.08, section 2.4.1 [Variables and sequence numbers] the RR sublayer of the MS shall have an associated send state variable V(SD) ("Send duplicated") for sending MM and CM messages. This send state variable has been introduced to avoid the duplication of MM and CM messages, e.g. in the case of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2</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V(SD) is set correctly to 0 by the MS at the beginning of the establishment of the first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MS increments correctly this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originates a link establishment and the following messages are sent on the ai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QUEST(#1)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REQUEST (MS&g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ASSIGNMENT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SPONSE (MS&gt;SS) (Layer 2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obility Management Message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b) is repeated 1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n IDENTITY RESPONSE message where N(SD)=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send alternately the value 1 and 0 in the N(SD) field of the IDENTITY RESPONSE messag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0.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1110-3J0, 300 020</cp:keywords>
  <dc:language>en-US</dc:language>
  <cp:lastModifiedBy/>
  <cp:revision>0</cp:revision>
  <dc:subject/>
  <dc:title>M 11.10, ETS 300 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3.19.0</vt:lpwstr>
  </property>
</Properties>
</file>