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8</w:t>
        <w:tab/>
      </w:r>
      <w:r>
        <w:rPr>
          <w:rFonts w:eastAsia="modern a" w:cs="modern a" w:ascii="modern a" w:hAnsi="modern a"/>
          <w:b/>
          <w:bCs/>
          <w:caps/>
          <w:color w:val="000000"/>
          <w:sz w:val="24"/>
          <w:szCs w:val="24"/>
          <w:lang w:val="en-US"/>
        </w:rPr>
        <w:t>Testing of the ME/SIM (Subscriber Identification Modul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is specified in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the SIM itself is not part of this spec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ests concentrate upon procedures which have an impact upon the performance of the ME on the network; i.e. following the usual criteria that type approval protects the network and other users, but does not validate the performance of the equipment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equence of tests for the SIM/ME interface confir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orrect interpretation of data read by the ME from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correct writing of data by the ME to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initiation of appropriate procedures by the ME involving transfer of information between ME and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must be considered as a continuous sequence requiring that information written to or deleted from the SIM or ME memories is carried forward into the succeeding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SIM Simulator will be required as part of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IM Programmer/Reader is required as part of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The tests of High Level Procedures (Test Sequences 1 to 8) have been designed using the substitution method of testing. It is probable that instead of a number of SIMs programmed to values defined in Tables II.8-1 and II.8-2 the SIM Simulator will be used. However, as these tests require use also of the Um interface, there is concern that </w:t>
      </w:r>
      <w:r>
        <w:rPr>
          <w:rFonts w:eastAsia="modern c" w:cs="modern c" w:ascii="modern c" w:hAnsi="modern c"/>
          <w:caps/>
          <w:color w:val="000000"/>
          <w:sz w:val="20"/>
          <w:szCs w:val="20"/>
          <w:lang w:val="en-US"/>
        </w:rPr>
        <w:t>rf</w:t>
      </w:r>
      <w:r>
        <w:rPr>
          <w:rFonts w:eastAsia="modern c" w:cs="modern c" w:ascii="modern c" w:hAnsi="modern c"/>
          <w:color w:val="000000"/>
          <w:sz w:val="20"/>
          <w:szCs w:val="20"/>
          <w:lang w:val="en-US"/>
        </w:rPr>
        <w:t xml:space="preserve"> may disturb the SIM Simulator. For the present, therefore, the tests are still described for the substitution method. If the SIM Simulator is found reliable for all tests then the requirement for a Programmer/Reader as part of the SS can be dropped.</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Test Sequences 1 to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perform these test sequences SIMs will be required programmed with specific data field values as defined in Tables II.8-1 and II.8-2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tables also give the expected values of the data fields at the completion of each test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 full explanation of each data field see GSM 11.11.)</w:t>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TABLE II.8-1: SIM DATA FIELD VALUES for the SIM/ME Interface Test Sequen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start of test  │ 1 │ 2 │ 3 │ 4 │   │ 5 │   │ 6 │   │ 8  │ 10 │    │ 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end of test    │ 1 │ 2 │ 3 │   │ 4 │   │ 5 │   │ 6 │ 8  │    │ 10 │ 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Ï═══Ï═══Ï═══Ï═══Ï═══Ï═══Ï═══Ï═══Ï═══Ï════Ï════Ï════Ï════Á</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Data Field \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_______________\___________________________________________________________</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MSI              │ A │ A │ A │ B │ B │ B │ B │ A │ A │see │  B │  B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w:t>
      </w:r>
      <w:r>
        <w:rPr>
          <w:rFonts w:eastAsia="modern c" w:cs="modern c" w:ascii="modern c" w:hAnsi="modern c"/>
          <w:color w:val="000000"/>
          <w:sz w:val="20"/>
          <w:szCs w:val="20"/>
          <w:lang w:val="en-US"/>
        </w:rPr>
        <w:t>t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w:t>
      </w:r>
      <w:r>
        <w:rPr>
          <w:rFonts w:eastAsia="modern c" w:cs="modern c" w:ascii="modern c" w:hAnsi="modern c"/>
          <w:color w:val="000000"/>
          <w:sz w:val="20"/>
          <w:szCs w:val="20"/>
          <w:lang w:val="en-US"/>
        </w:rPr>
        <w:t>8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 &amp; TMSI)      │ A │ B │ C │ A │ D │ F │ E │ B │ B │ x  │  A │  x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c and Cipher Key │ A │ A │ A │ A │ B │ B │ C │ A │ A │ A  │  A │  x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No. (n)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ESS CONTROL    │ A │ A │ A │ A │ A │ A │ A │ A │ A │see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w:t>
      </w:r>
      <w:r>
        <w:rPr>
          <w:rFonts w:eastAsia="modern c" w:cs="modern c" w:ascii="modern c" w:hAnsi="modern c"/>
          <w:color w:val="000000"/>
          <w:sz w:val="20"/>
          <w:szCs w:val="20"/>
          <w:lang w:val="en-US"/>
        </w:rPr>
        <w:t>t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w:t>
      </w:r>
      <w:r>
        <w:rPr>
          <w:rFonts w:eastAsia="modern c" w:cs="modern c" w:ascii="modern c" w:hAnsi="modern c"/>
          <w:color w:val="000000"/>
          <w:sz w:val="20"/>
          <w:szCs w:val="20"/>
          <w:lang w:val="en-US"/>
        </w:rPr>
        <w:t>8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BIDDEN PLMNs   │ A │ A │ A │ A │ A │ A │ B │ A │ A │ A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M SERVICE TABLE │ A │ A │ A │ A │ A │ A │ A │ A │ A │ A  │  A │  A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IN               │ x │ x │ x │ x │ x │ x │ x │ x │ x │ x  │  x │  x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BLOCKING KEY    │ x │ x │ x │ x │ x │ x │ x │ A │ A │ x  │  x │  x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SELECTOR     │ A │ A │ A │ A │ A │ A │ A │ A │ B │ A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x' indicates that the value is of no significance to the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8-2 :  DEFINITION OF VALUES OF TABLE II.8-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07  :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79      24681111111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05 H           08 H      length of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29 H           29 H      first digit, parity co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64 H           64 H      dig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18 H           18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53 H           11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97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E  :  Location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   Value C   Value D    Value E    Value 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246      246      246        246        234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81       81       81         81         06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MSI       Null 00002143H 21436587H 32547698H  43658709H  32547698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MSI Time- Null     Null     Null       Null       Null       Nu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FF H     00 H     21 H       32 H       43 H       32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F H     00 H     43 H       54 H       65 H       54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FF H     21 H     65 H       76 H       87 H       76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FF H     43 H     87 H       98 H       09 H       98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42 H     42 H     42 H       42 H       32 H       32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F6 H     F6 H     F6 H       F6 H       F4 H       F4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18 H     18 H     18 H       18 H       60 H       1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xx H     xx H     xx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xx H     xx H     xx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FF H     FF H     FF H       xx H       xx H       FF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00 H     00 H     00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xx = Don't care. Depends on MS and SS test implementa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20  : Cipher Key (Kc) and Cipher Key Sequence No.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             Value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xx   }            bytes 1-8 as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   }            determined by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xx   }            Authentication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xx   } Kc         Algorithm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xx   }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xx   }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xx   }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xx   }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01 H  n=001       02 H n=010            07 H n = 11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8  : Access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ne Access Class from 0-9 to be allocated compatible with those allowed by the S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B  : Forbidden PLM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A            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4 H               F4 H              }  First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20 H  MNC = 02     30 H  MNC = 03    }  PLMN (old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F4 H               F4 H              }  2nd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30 H  MNC = 03     40 H  MNC = 04    }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F4 H               F4 H              }  3rd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40 H  MNC = 04     50 H  MNC = 05    }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F4 H               F4 H              }  4th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2   50 H  MNC = 05     10 H  MNC = 01    }  PLMN (new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38  :  SIM Servic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Value 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xxxxxx11 - PIN Disable function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xxxx11 - Charging Counter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1   xxxxxx01 - PIN Disable function allocated bu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xxxx11 - Charging Counter allocated and activa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30 : PLMN Sel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10H  MNC = 01       10H  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32H  MCC = 234      65H  MCC = 56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5           F4H                 F7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20H   MNC = 02      10H  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8           F4H                 F4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30H   MNC = 03      30H  MNC = 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2          40H   MNC = 04      40H  MNC = 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3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4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5          50H   MNC = 05      50H  MNC = 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6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7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8          60H   MNC = 06      60H  MNC = 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9          42H   MCC = 246     42H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0          F6H                 F6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1          18H   MNC = 81      18H  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2          42H   MCC = 246     42H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3          F6H                 F6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4          28H   MNC = 82      28H  MNC = 82</w:t>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Value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UNBLOCKING KE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lue : 132435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Field Values of other data fields are of no significance for the tests which follow.</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IMSI from SIM as part of the SIM/ME initialis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IMSIs of less than the maximum allowed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is set up to transmit on the BCCH with the following network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ttached/detach disab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cess Control: Unrestri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IM defined in Tables II.8-1 and II.8-2 above is installed into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PAGe REQuest to the MS us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PAG RES to the SS contain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 xml:space="preserve">The SS shall send RELEASE to the MS.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2</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ME reads TMSI from SIM as part of SIM/ME initialisation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PAGe REQuest to the MS us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shall send PAG RES to the SS contain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send RELEASE to the M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3</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when a SIM with a different TMSI value is introduced into the ME, causing a new SIM/ME initialisation procedure to take place, that the values previously used by the ME have been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a TMSI values of maximum leng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PAGe REQuest to the MS using TMSI (value B).</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shall not respond to the PAGe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The SS sends PAGe REQuest to the MS using TMSI (value C).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MS shall send PAG RES to the SS containing TMSI (value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send RELEASE to the M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4</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4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when a SIM with a different IMSI value is introduced into the ME, causing a new SIM/ME initialisation procedure to take place, that the value previously used by the ME has been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a IMSI value of maximum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onfirm that after Ciphering Mode Setting the ME updates the SIM with the new value of Cipher Key Sequence Number (n), at call term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confirm that the TMSI data field in the SIM is correctly updated by the ME at call termin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PAGe REQuest to the MS us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respond to the PAGe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PAGe REQuest to the MS using I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hall send IMMI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send PAG RES to the SS containing IMSI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SS shall send AUThentication REQuest to the MS containing Cipher Key Sequence Number set to binary 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UThentication RESpons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Cipher Key Sequence Number in the SIM shall be the value '010' when read in Requirement 9)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IM shall send TMSI REALlocation to the MS containing the TMSI (value 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TMSI REALlocation Complet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TMSI data field in the SIM shall contain the value D when read in Requirement 9)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Within 5 seconds 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values in the SIM are examined after call termination. This can be done by examining the data in the SIM Simulator or by removing the SIM in the following w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If the SIM can simply be removed it is removed without powering dow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w:t>
        <w:tab/>
        <w:t>If i) can not be performed the power supply is removed from the MS and the SIM then remo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SIM shall contain the values listed in Tables II.8-1 and II.8-2 abov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5</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the value of the Forbidden PLMN field as part of the SIM/ME Initialisation procedure and does not attempt to access these PLMNs in automatic PLMN selec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Forbidden PLMN data field in the SIM is correctly updated by the ME at soft power-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onfirm that the Location Information data field in the SIM is correctly updated by the ME at soft power-dow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 The MS is made to operate in automatic PLMN selec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BCCH with default values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MS shall send Location UPDate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send LOC UPD REJ to the MS with the reason "PLMN Not Allowed", followed by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Forbidden PLMN data field in the SIM shall contain the Value B when read in Requirement 12) below.</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MS shall send LOC UPD REQ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 xml:space="preserve">The SS shall send LOC UPD ACC wi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TMSI: 43658709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w:t>
        <w:tab/>
        <w:t>The MS shall respond with TMSI REAL C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The Location Area Identification data field in the SIM shall contain the value E when read in Requirement 12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The MS is soft powered-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The SIM shall be removed from the MS, and installed in a SIM rea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hall contain the values listed in Tables II.8-1 and II.8-2 abov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6</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check PLMN Selector Updating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econd PLMN in the PLMN selector list shall be entered a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CC = 567  MNC = 01. (MMI depend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The SIM shall be removed from the MS, and installed in a SIM reader.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hall contain the PLMN MCC = 567 MNC = 01 in the second position of the PLMN selector list. Erased fields are ignored for counting purpose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7</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7 - ELECTRICA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Electrical characteristics of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ilst non-conformance in this area would be unlikely to cause difficulties to other users or the network (type approval criteria) significant deviations from the specifications (GSM 11.11 and ISO 7816) may damage the SIM. If an attempt is then made to use the SIM in a different ME, then its failure may reflect badly on both that ME and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quence lists the electrical tests to be run and wh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part describes the tests to be run during each phase of a transaction with the ca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cond part deals with tests run on each contact, and with static and dynamic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tab/>
        <w:t>All Power on/off ph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tab/>
        <w:t xml:space="preserve">All voltages, currents and signals characteristics 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ach contac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due to the likely difficulty of accessing the terminals of the SIM/ME interface for the purposes of measurements, the ME manufacturer shall provide a test interface in accordance with section III.1.5 for the purpose of conformance tes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tests are mandatory for all SIM or Plug-in SIM/ME interfac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Measurement conven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asurement conventions are specified in ISO 7816-3 section 4.2.1.</w:t>
      </w:r>
      <w:r>
        <w:br w:type="page"/>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w:t>
        <w:tab/>
        <w:t>Test of Power Transition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tests of sections II.8.7.1.2 and II.8.7.1.3 the test SIM card should be inserted into the ME.</w:t>
      </w:r>
    </w:p>
    <w:p>
      <w:pPr>
        <w:pStyle w:val="Normal"/>
        <w:tabs>
          <w:tab w:val="clear" w:pos="720"/>
          <w:tab w:val="left" w:pos="4604" w:leader="none"/>
          <w:tab w:val="left" w:pos="5182" w:leader="none"/>
          <w:tab w:val="right" w:pos="11374" w:leader="none"/>
        </w:tabs>
        <w:bidi w:val="0"/>
        <w:spacing w:lineRule="auto" w:line="240" w:before="200" w:after="200"/>
        <w:ind w:left="2302" w:right="0" w:hanging="2302"/>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1</w:t>
        <w:tab/>
        <w:t>PHASE PRECEDING MS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Measurement of residual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MS is powered off. The voltages across the contacts (C1, C2, C3, C6 and C7) referenced to ground (C5) are measured. The measurement equipment shall have a nominal resistance of 50 kOhms when measuring the voltage on C2, C3, C6 and C7. The nominal resistance shall be 10 kOhms when measuring the voltage of C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The test is performed with the power supply connected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asured voltages shall be between 0 and +/- 0.4 volts.</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2</w:t>
        <w:tab/>
        <w:t>PHASE DURING SIM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Verification of contact activation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MS is soft powered on. The SIM/ME interface is monitored until it is fully activated (See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Contacts shall be activated in the following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 -</w:t>
        <w:tab/>
        <w:t>RST in State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w:t>
        <w:tab/>
        <w:t>VCC pow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3 -</w:t>
        <w:tab/>
        <w:t>I/O in (ME) recep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4 -</w:t>
        <w:tab/>
        <w:t>Vpp powered (see GSM 11.11 section 6.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5 -</w:t>
        <w:tab/>
        <w:t>Clock signal provided with a suitable and stable clo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Vpp is connected to Vcc, as allowed by GSM 11.11 (clause 6.1.2), then Vpp is activated together with Vcc, at the time of Vcc (step 2 in the sequence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verification starts with the first contact leaving the inactive state.</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3</w:t>
        <w:tab/>
        <w:t>PHASE DURING POWER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Verification of contacts deactivation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MS is soft powered off. The SIM/ME interface is monitored until it is fully deactivated (See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Contacts are deactivated in the following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 -</w:t>
        <w:tab/>
        <w:t>RST at low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w:t>
        <w:tab/>
        <w:t>Clock stopped at low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3 -</w:t>
        <w:tab/>
        <w:t>VPP cut off (if VPP was provided, See GSM 11.11 section 6.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4 -</w:t>
        <w:tab/>
        <w:t>I/O at status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5 -</w:t>
        <w:tab/>
        <w:t>VCC cut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Vpp is connected to Vcc, as allowed by GSM 11.11 (clause 6.1.2), then Vpp is deactivated together with Vcc, at the time of Vcc (step 5 in the sequence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bove sections II.8.7.1.2 and II.8.7.1.3 give the requirements of IEC/ISO 7816-3: 1989. TS GSM 11.11 describes the practical realisation of these sequence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w:t>
        <w:tab/>
        <w:t>ELECTRICAL TESTS ON EACH ME 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values, as given in the following table, must apply to all contacts, other than that under test, under both normal and extreme test conditions as defined in Annex 1, TC2.1 nad TC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acts  │   Low level   │    High level     │ Max capacitive loa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from test equip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1        │               │  V = 5V  +/-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cc)     │               │  I = 10 m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2        │  0V&lt;=V&lt;=0.6V  │  4V&lt;=V&lt;=Vcc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ST)     │  I= -200µ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3        │  0V&lt;=V&lt;=0.6V  │  4V&lt;=V&lt;=Vcc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K)     │  I= -200µ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5        │  0V           │  0V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6        │               │  5V  +/-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pp)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 │  0V&lt;=V&lt;=0.8V  │  0.7*Vcc&lt;=V&lt;=Vc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 -1m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7        │               │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O)   O │  0V&lt;=V&lt;=0.4V  │  3.8V&lt;=V&lt;=Vc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 1m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Measurements of contacts voltage levels can be done at any time since the beginning of activation of the SIM and the end of deactivation of the SIM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e reference point of all measurements is the contact C5 (Grou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3:</w:t>
        <w:tab/>
        <w:t>Currents flowing into the SIM are considered positi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1</w:t>
        <w:tab/>
        <w:t>Electrical tests on contact C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1 = Card power supply (V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nominal volt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Vcc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5V +/-10% for Icc up to 10 m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voltage does not collapse when subjected to current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Vcc is monitored and the following current spikes are appl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1) a single spi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19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15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2) a single spi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9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35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3)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19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1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1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4)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19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5)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19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15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3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6) Pseudorandom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19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2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between 0.1 ms and 500 ms, randomly var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specified spike durations are measured at 50% of the spike amplitu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Due to practical test implementation limits the core requirement in GSM 11.11 is not tested to its full ex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w:t>
        <w:tab/>
        <w:t>The voltage shall not fall below 4.5V.</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w:t>
        <w:tab/>
        <w:t>Electrical tests on contact C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2 = Reset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on contact C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2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1</w:t>
        <w:tab/>
        <w:t>Tests on contact C2 = low leve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0.3V and +0.6V for a current of - 20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2</w:t>
        <w:tab/>
        <w:t>Tests on contact C2 = high leve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Make sure that the voltage is between 4V and Vcc +0.3V for a current of 2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w:t>
        <w:tab/>
        <w:t>Electrical tests on contact C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3 = Clock (CL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the rise/fall time of the signal and the clock cycle ratio on contact C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3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1</w:t>
        <w:tab/>
        <w:t>Tests on contact C3 = CLK at low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0.3V and 0.6V for a current of - 20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2</w:t>
        <w:tab/>
        <w:t>Tests on contact C3 = CLK for switch from low level to high level. Verification of rise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rise time shall not exceed 9% of the total time period and shall not exceed 0.5 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3</w:t>
        <w:tab/>
        <w:t>Tests on contact C3 = CLK at high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3.15 V and Vcc +0.3V for a current of 20 µA.</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4</w:t>
        <w:tab/>
        <w:t>Tests on contact C3 = CLK for switch from high level to low level. Verification of fall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fall time shall not exceed 9% of the period and it shall not exceed 0.5 µ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5</w:t>
        <w:tab/>
        <w:t>Clock cycle ratio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ycle ratio of the clock signal shall be between 40% and 60% of the period, in steady st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4</w:t>
        <w:tab/>
        <w:t>Electrical tests on contact C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contact is in accordance with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6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n the case of IC card SIM, the ME shall provide contact C6 and an idle state equal to the condition for Vcc. Contact C6 may be connected to Vcc in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n the case of the Plug-in SIM, contact C6 need not to be provided by the ME. If it is present in the ME, the programming voltage may not be provided. C6 shall not be connected to ground in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5</w:t>
        <w:tab/>
        <w:t>Electrical tests on contact C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7 = Input - output (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verify that the electrical conditions meet the requirements given in TS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equirements on contact C7 are verified during normal transmission while the other contacts are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5.1</w:t>
        <w:tab/>
        <w:t>MS receiving state A (low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verify that the current sourced by the ME receiver and the pull-up resistor do not exceed the specifi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an imposed voltage of 0V the current flowing out of the ME shall not exceed 1m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5.2</w:t>
        <w:tab/>
        <w:t>MS transmitting state A (low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verify that the ME driver is able to sink the maximum specified 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voltage shall be between -0.3V and 0.4V when a current of 1mA, flowing into the ME, is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oltage range is extended below the value given in TS GSM 11.11 to allow for overshoot during dynamic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5.3</w:t>
        <w:tab/>
        <w:t>MS transmitting or receiving state Z (high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verify that the pull-up resistor of the ME is able to source the specified maximum 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voltage shall be between 3.8V and Vcc + 0.3V when a current of 20</w:t>
      </w:r>
      <w:r>
        <w:rPr>
          <w:rFonts w:eastAsia="modern c" w:cs="modern c" w:ascii="modern c" w:hAnsi="modern c"/>
          <w:color w:val="000000"/>
          <w:sz w:val="20"/>
          <w:szCs w:val="20"/>
          <w:lang w:val="en-US"/>
        </w:rPr>
        <w:t>µ</w:t>
      </w:r>
      <w:r>
        <w:rPr>
          <w:rFonts w:eastAsia="modern a" w:cs="modern a" w:ascii="modern a" w:hAnsi="modern a"/>
          <w:color w:val="000000"/>
          <w:sz w:val="24"/>
          <w:szCs w:val="24"/>
          <w:lang w:val="en-US"/>
        </w:rPr>
        <w:t>A, flowing out of the ME, is appli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8</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8:  ACCESS CONTRO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the Access Control value as part of the SIM/ME initialisation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verify that the MS does not attempt a network access if its Access Control Class is invali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the following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No SIM in ME - Emergency Calls not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No SIM in ME - Emergency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MS with Access Class 0 to 9 - No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MS with Access Class 0 to 9 - Emergency Calls only allow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MS with Access Class 0 to 9 - All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MS with Access Class 11 and 15 not in H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not in H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MS with Access Class 11 and 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in HPLMN,            )   - Emergency Calls on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     allowed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country.    )</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MS with Access Class 11 and 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   - All calls allow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country.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SIM is installed in the ME containing IMSI and Access Control Class values as given in the following 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is set up to transmit on the BCCH with a LAI and RACH control parameters as given in the following 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Depending on the initial value of the data field 6F-7E, the MS may perform a location update. This should be accep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Using the MMI or EMMI a normal call set-up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Using the MMI or EMMI an emergency call set-up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test is repeated for each set of values in Table II.8-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will access the network, or make no access attempt, to set-up the normal call and the emergency call as stated in the following Table II.8-3.  For the tests 8c, 8d and 8e it is only necessary that one of the access classes is test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8-3</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e end of table for coding details of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these parameters.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a</w:t>
      </w:r>
      <w:r>
        <w:rPr>
          <w:rFonts w:eastAsia="modern c" w:cs="modern c" w:ascii="modern c" w:hAnsi="modern c"/>
          <w:color w:val="000000"/>
          <w:sz w:val="20"/>
          <w:szCs w:val="20"/>
          <w:lang w:val="en-US"/>
        </w:rPr>
        <w:t xml:space="preserve">  No SIM in ME   │   00000100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b</w:t>
      </w:r>
      <w:r>
        <w:rPr>
          <w:rFonts w:eastAsia="modern c" w:cs="modern c" w:ascii="modern c" w:hAnsi="modern c"/>
          <w:color w:val="000000"/>
          <w:sz w:val="20"/>
          <w:szCs w:val="20"/>
          <w:lang w:val="en-US"/>
        </w:rPr>
        <w:t xml:space="preserve">  No SIM in ME   │   00000000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c</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000001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1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1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1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1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1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000001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000001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d</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000000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1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1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1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1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1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000000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000000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end of tabl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e</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11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Yes    Y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0    81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0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0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0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0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111110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111110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end of tabl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f</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1 and x │   0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2</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2 and x │   00000111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x9   13 and x │   00000111   234</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4 and x │   00000111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5 and x │   0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2</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g</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1 and x │   00001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1</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2 and x │   0001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1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3 and x │   001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1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79   14 and x │   01000111   246</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1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5 and x │   1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1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w:t>
      </w: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8h</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1 and x │   11110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2 and x │   1110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3 and x │   110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4 and x │   10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5 and x │   01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following pag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CODING DETAILS</w:t>
      </w:r>
    </w:p>
    <w:p>
      <w:pPr>
        <w:pStyle w:val="Normal"/>
        <w:bidi w:val="0"/>
        <w:spacing w:lineRule="auto" w:line="240" w:before="0" w:after="0"/>
        <w:ind w:left="0" w:right="0" w:hanging="0"/>
        <w:jc w:val="left"/>
        <w:rPr/>
      </w:pPr>
      <w:r>
        <w:rPr>
          <w:rFonts w:eastAsia="modern c" w:cs="modern c" w:ascii="modern c" w:hAnsi="modern c"/>
          <w:b/>
          <w:bCs/>
          <w:color w:val="000000"/>
          <w:sz w:val="20"/>
          <w:szCs w:val="20"/>
          <w:u w:val="single"/>
          <w:lang w:val="en-US"/>
        </w:rPr>
        <w:t>SIM</w:t>
      </w:r>
      <w:r>
        <w:rPr>
          <w:rFonts w:eastAsia="modern c" w:cs="modern c" w:ascii="modern c" w:hAnsi="modern c"/>
          <w:b/>
          <w:bCs/>
          <w:color w:val="000000"/>
          <w:sz w:val="20"/>
          <w:szCs w:val="20"/>
          <w:lang w:val="en-US"/>
        </w:rPr>
        <w:t xml:space="preserve">   IMSI: Data Field 6F 0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246813579        Value 2468135x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1      05H                    05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2      29H                    29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3      64H                    6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4      18H                    18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5      53H                    53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6      97H                    9x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7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8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9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Access Class: Data Field 6F 7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NETWORK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RACH</w:t>
      </w:r>
      <w:r>
        <w:rPr>
          <w:rFonts w:eastAsia="modern c" w:cs="modern c" w:ascii="modern c" w:hAnsi="modern c"/>
          <w:color w:val="000000"/>
          <w:sz w:val="20"/>
          <w:szCs w:val="20"/>
          <w:lang w:val="en-US"/>
        </w:rPr>
        <w:t>: As defined in GSM 04.08 section 10.5.2.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1   0111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2   0000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4   } as above</w:t>
      </w:r>
      <w:r>
        <w:br w:type="page"/>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igure on Access Control</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9</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9:  EXCHANGE PROTOCO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exchange protocol of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quence lists protocol test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st of SIM exchange protocol tests is divided into three subs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subsection deals with character transmission, which constitutes the basis for ME-SIM exchan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wo subsections correspond to the two main parts of a transaction with a microprocessor card: the reset and the card answer then command processing. Both subsections describe the protocol tests to be run during each corresponding phase of the trans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racteristics to be tested a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w:t>
        <w:tab/>
        <w:t>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1</w:t>
        <w:tab/>
        <w:t>ETU vari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2</w:t>
        <w:tab/>
        <w:t>I/O line at zero before 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3</w:t>
        <w:tab/>
        <w:t>Inter-character del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4</w:t>
        <w:tab/>
        <w:t>Error hand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w:t>
        <w:tab/>
        <w:t>RESET AND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1</w:t>
        <w:tab/>
        <w:t>Sorts of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2</w:t>
        <w:tab/>
        <w:t>Characters of the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3</w:t>
        <w:tab/>
        <w:t>PTS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4</w:t>
        <w:tab/>
        <w:t>Reset repet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3</w:t>
        <w:tab/>
        <w:t>COMMAND PROCE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3.1</w:t>
        <w:tab/>
        <w:t>Procedure bytes AC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w:t>
        <w:tab/>
        <w:t>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w:t>
        <w:tab/>
        <w:t>To verify the character frame during answer the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ee ISO 7816-3 section 6.1.2). For this test, use a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imulato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1</w:t>
        <w:tab/>
        <w:t>Bit/Character duration during the transmission from the ME to the SIM</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haracter transmitted from the transmitter to the receiver comprises ten elements plus the guard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n elements compri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he start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eight data b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he parity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measure the bit/character duration of the request sent from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bit/character duration of the request sent from the ME shall be in the range specified in GSM 11.11, section 5.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2</w:t>
        <w:tab/>
        <w:t>Bit/Character duration during the transmission from the SIM Simulator to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send responses with the maximum and minimum bit/character durations specified in GSM 11.11 section 5.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evaluate the respon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3</w:t>
        <w:tab/>
        <w:t>Inter-character dela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requested inter-character delays from the ME to the SIM (or the SIM Simulator) are modified by changing the value of N in TC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N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N = Values other than 0 and 2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Verification is performed in the following two way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 xml:space="preserve"> observation using the oscilloscope or logical analyz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 xml:space="preserve"> non-acceptance by the SIM (or the SIM Simulator) of the by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transmitted too so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1) the ME shall work with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2) the ME shall reject the SIM or repeat the reset between 2 and 5 times after receiving the Answer to reset and then reject the SIM.</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w:t>
        <w:tab/>
        <w:t>Error Handl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1</w:t>
        <w:tab/>
        <w:t>Error Handling during the transmission from the ME to the SIM Simulato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transmit an error signal in response to a received character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repeat the character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2</w:t>
        <w:tab/>
        <w:t>Error Handling during transmission from the SIM Simulator to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send a response with a parity error and check that the ME performs error handling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send an error signal in accordance with ISO 7816-3, section 6.1.3, and expect a repetition of the charact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w:t>
        <w:tab/>
        <w:t>ANSWER TO RESET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if the ME accepts the internal and the active low RESET (See ISO 7816-3 section 5.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w:t>
        <w:tab/>
        <w:t>Sorts of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wo sorts of RST are to be simul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interna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ctive low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must be synchronized with the successive detection of Vcc and the clock signal in order to begin the reset routin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1</w:t>
        <w:tab/>
        <w:t>Internal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verifies that RST is at low status and starts its answer between (400/fi) s and (40000/fi) s after the clock signal has been detected fi is the initial frequency supplied by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accepts the SIM with internal rese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2</w:t>
        <w:tab/>
        <w:t>Active low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ends no internal reset and checks that the RST contact is put to state H after a minimum of (40,000/fi)s. The SIM Simulator verifies that the RST contact stays at this level for at least a further (40000/fi) 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accept the SIM with internal rese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2</w:t>
        <w:tab/>
        <w:t>Characters of the Answer to Rese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aragraph includes tests run on the TS, T0 and all the other bytes in accordance with standard 7816-3. The answer to reset consists of at most 33 characters. The ME shall be able to receive interface characters for other transmission protocols than T=0, historical characters and a check byte, even if only T=0 is used by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and 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sends an Answer to reset with a set of  Characters, according to GSM 11.11, clause 5.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3</w:t>
        <w:tab/>
        <w:t>PTS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ME uses PTS procedure as specified in GSM 11.11 section 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SIM (or the SIM Simulator) gives an answer to reset with TA1 different of '11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e ME shall send to the SIM (or the SIM Simulator) 'FF00FF'.</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4</w:t>
        <w:tab/>
        <w:t>Reset repet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ME repeats the Reset betwee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and 5 times after receiving a wrong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SIM Simulator sends a non understandable answer to reset to the ME. (e.g. a wrong TS by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 shall repeat the Reset between 2 and 5 times after receiving a wrong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Note: Between 3 up to 6 reset are done befo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jecting the SIM.</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3</w:t>
        <w:tab/>
        <w:t>COMMAND PROCESS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3.1</w:t>
        <w:tab/>
        <w:t>Procedure bytes AC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ME uses correctly the different modes of data transmission defined in ISO 7816-3 section 8.2.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Store data in the SIM (or the Sim simulator). The SIM (or the SIM Simulator) first answers ACK=INS or (INS+1) complemented and then changes ACK to INS or INS+1 during the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ommand shall be executed correctly.</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0</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0: EVALUATION OF DIRECTORY CHARACTERISTIC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0.1</w:t>
        <w:tab/>
        <w:t>Test Sequence 10.1: OPERATING SPEED IN AUTHENTIC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authentication procedure is done with a frequency of at least 13/4 MHz if the bit b2 of the directory characteristics is set to 1 (see GSM 11.11 section 6.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is set up to transmit on the BCCCH with the following network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ttach/detach disab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AI: MCC = 246, 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ccess Control: Unrestri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 SIM (or a SIM simulator) containing the data field values defined in tables II.8-1 and II.8-2 and bit b2 of the directory characteristics (byte 14 of the GSM directory status) set to "1" is connected to the ME, and the MS is powere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PAGe REQuest to the MS using IMSI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sends CHANnel REQuest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IMSI ASSIGN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sends PAGe RESponse to the SS containing IMSI (value B)</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sends AUThentication REQuest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S sends AUThentication RESpons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sends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 xml:space="preserve">The frequency of the clock shall be at lea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4 MHz during the authentication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0.2:</w:t>
        <w:tab/>
        <w:t>Test Sequence 10.2: Clock sto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clock is only switched off if bit b1 of the directory characteristics is se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A SIM (or a SIM Simulator) with b1 set to 0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 shall not switched off the clock.</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1</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1: MECHANICA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1.1</w:t>
        <w:tab/>
        <w:t>Test Sequence 11.1 : Contact pres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w:t>
        <w:tab/>
        <w:tab/>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contact pressure of each contacting element is not greater than 0.5 N (see GSM 11.11 section 6.1.2.2.) when each of the following types of card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   Unembo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  Embossed on the contact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i) Embossed on the opposite side to the contac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NOTE:</w:t>
        <w:tab/>
        <w:t xml:space="preserve"> Only type i) applies to the plug-in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ressure of each contacting element is meas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ontact pressure of each contacting element shall be not greater than 0.5 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1.2</w:t>
        <w:tab/>
        <w:t>Test Sequence 11.2: Shape of contacts for IC card SIM card rea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w:t>
        <w:tab/>
        <w:tab/>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radius of curvature of the contacting elements is greater than or equal t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8 mm in the contact area on both axes (see GSM 11.11 section 6.1.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radius of curvature of the contacting elements is measured on both axe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radius of curvature of the contacting elements shall be greater than or equal to 0.8 mm in the contact area on both axe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2</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2: MMI reaction to SIM status encod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MMI reaction on the MS when error codes occur from the SIM on the SIM/ME interfac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simulator is used to send the following error codes as reaction on an instruction from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240  Memory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04  Access security policy not fulfilled or secret code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40  Secret code lo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50  Increment cannot be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6FXX  Technical problem with no diagnostic given as reaction on a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struction from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give an MMI indication.</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3</w:t>
        <w:tab/>
      </w:r>
      <w:r>
        <w:rPr>
          <w:rFonts w:eastAsia="modern c" w:cs="modern c" w:ascii="modern c" w:hAnsi="modern c"/>
          <w:b/>
          <w:bCs/>
          <w:caps/>
          <w:color w:val="000000"/>
          <w:sz w:val="20"/>
          <w:szCs w:val="20"/>
          <w:lang w:val="en-US"/>
        </w:rPr>
        <w:t>Test Sequence 13: Secret code u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usage of the secret code on the MMI, as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it is possible to change the 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a PIN with 4 and 8 digits can be hand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heck whether it is possible to unblock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check whether it is possible to store and recall an abbreviated numb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give an indication "OK".</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Enter "**04*2468*01234567*0123456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give an indication that the new PIN is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is switched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When the MS is in mode "PIN-check", the sequence "01234567#" is ente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give an indication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Switch the MS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give an indication that the entered PIN is wro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Repeat f) to g) two times with wrong PIN number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n step g), requirement 4 shall be met each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Enter "**05*13243546*2468*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MS shall indicate that the unblocking was successfu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Switch the MS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give an indication that the entered PIN is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The code "+123456789012345" is stored (entered) in the MS as abbreviated dialling number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The code "00112233" is stored (entered) in the MS as abbreviated dialling number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w:t>
        <w:tab/>
        <w:t>Enter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number "+123456789012345" shall be display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w:t>
        <w:tab/>
        <w:t>Enter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number "00112233" shall be displayed.</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8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9</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20.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31/95 1/25/94 ·Ó</dc:description>
  <dc:language>en-US</dc:language>
  <cp:lastModifiedBy/>
  <cp:revision>0</cp:revision>
  <dc:subject/>
  <dc:title/>
</cp:coreProperties>
</file>