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ver in this section, for FACCH tests, the SS is required to send a Layer 3 message not requiring a Layer 3 response from the MS the message can be a TEST_INTERFACE message or a STATUS message, possibly with an unknown Protocol Discrimina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50/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50/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50/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 The fading profile shall be changed to TU50.</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50/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50/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50/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a Layer 3 message which does not require a Layer 3 response from the MS.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a Layer 3 message which does not require a Layer 3 response from the MS.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 they lie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0.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4/9/93  =▄</dc:description>
  <dc:language>en-US</dc:language>
  <cp:lastModifiedBy/>
  <cp:revision>0</cp:revision>
  <dc:subject/>
  <dc:title/>
</cp:coreProperties>
</file>