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1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ly the activation of the A/D and D/A converters is performed via a call setup, in which case the DAI connections between the MS and the SS and the PCM bit stream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9/11/92 U</dc:description>
  <dc:language>en-US</dc:language>
  <cp:lastModifiedBy/>
  <cp:revision>0</cp:revision>
  <dc:subject/>
  <dc:title/>
</cp:coreProperties>
</file>