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 SEQ02.COD should not be used for the downlink transcoding tests in II.13.1 and II.13.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TDMA frame 60 modulo 104),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3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less than -60 dBm within 17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signal energy shall be 12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the ETSI secreta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TDMA frame 56 modulo 104,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d),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The occurrence of a SID frame after 1 or more real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s consecutively transmitted on the air.</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of 10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downlink coding delay TD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of 10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hall measur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hall be increased to 1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uplink coding delay TUC shall be calculat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g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360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     for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lt;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1110-3J0, 300 020</cp:keywords>
  <dc:language>en-US</dc:language>
  <cp:lastModifiedBy/>
  <cp:revision>0</cp:revision>
  <dc:subject/>
  <dc:title>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