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2</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2 :        Measurement  Uncertain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w:t>
        <w:tab/>
        <w:t>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ign Limits</w:t>
        <w:tab/>
        <w:t>The range of values within which a measurand should lie to ensure satisfactory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w:t>
        <w:tab/>
        <w:t>EFFECT OF UNCERTAINTY UPON THE PERCEIVED DESIGN TOLER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4</w:t>
        <w:tab/>
        <w:t>CONFIDENCE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imated Confidence Probability</w:t>
        <w:tab/>
        <w:tab/>
        <w:t>Uncertainty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Equivalen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0 %</w:t>
        <w:tab/>
        <w:tab/>
        <w:tab/>
        <w:tab/>
        <w:tab/>
        <w:t>+/-1.96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5 %</w:t>
        <w:tab/>
        <w:tab/>
        <w:tab/>
        <w:tab/>
        <w:tab/>
        <w:t>+/-2.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0 %</w:t>
        <w:tab/>
        <w:tab/>
        <w:tab/>
        <w:tab/>
        <w:tab/>
        <w:t>+/-2.58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7 %</w:t>
        <w:tab/>
        <w:tab/>
        <w:tab/>
        <w:tab/>
        <w:tab/>
        <w:t>+/-3.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5</w:t>
        <w:tab/>
        <w:t>RESULT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w:t>
        <w:tab/>
        <w:t>Result within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w:t>
        <w:tab/>
        <w:t>Result outside the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within the uncertainty this fact shall b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6</w:t>
        <w:tab/>
        <w:t>RECEIV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 of each test shall be reported as described in Section 5 of this Annex.</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Max-events  Max-events  Max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ype of     Type of         Frequency     Design       with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st       channel         Conditions    Limit       Uncert.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         TCH/FS           STATIC          200       same         8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sitivity TCH/FS           STATIC/FH       200*Ó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STATIC/FH     82000/Ó     same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STATIC/FH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No FH      600*Ó     135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No FH     4200/Ó     9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10000      11100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HT100/No FH    5600       6250         6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RA250/No FH    1800       2050         2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11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9.6&amp;H4.8    HT100/No FH    1400       38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4.8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2.4         HT100/No FH     150        5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H2.4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PUT LEVEL TCH/FS Class II  STATIC &lt;-40dBm  200       same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TCH/FS Class II  STATIC &lt;-15dBm  200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FS Class II  EQ50           3900       same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CHANNEL  TCH/FS           TU3/No FH      6000*Ó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ION   TCH/FS Class Ib  TU3/No FH     69000/Ó     same       3300000</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TCH/FS Class II  TU3/N</w:t>
      </w:r>
      <w:r>
        <w:rPr>
          <w:rFonts w:eastAsia="modern c" w:cs="modern c" w:ascii="modern c" w:hAnsi="modern c"/>
          <w:color w:val="000000"/>
          <w:sz w:val="20"/>
          <w:szCs w:val="20"/>
          <w:vertAlign w:val="subscript"/>
          <w:lang w:val="en-US"/>
        </w:rPr>
        <w:t xml:space="preserve">o </w:t>
      </w:r>
      <w:r>
        <w:rPr>
          <w:rFonts w:eastAsia="modern c" w:cs="modern c" w:ascii="modern c" w:hAnsi="modern c"/>
          <w:color w:val="000000"/>
          <w:sz w:val="20"/>
          <w:szCs w:val="20"/>
          <w:lang w:val="en-US"/>
        </w:rPr>
        <w:t>FH     86000       same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FH         600*Ó      8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FH        4300/Ó     6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FH      100000     11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9.6 or H4.8 TU50/FH         600        720        178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4.8         TU50/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2.4         TU50/FH         150       same      119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H2.4         TU3/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600*Ó     120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4200/Ó     8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TCH/FS Class II  TU50/No FH    50000      610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1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1020*Ó     204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7560/Ó    1494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00 kHz     TCH/FS Class II  TU50/No FH    55000      671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63          3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MOD.   TCH/FS Class II  STATIC          200        500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CH            TU50/No FH      600       165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amp;  TCH/FS Class II  STATIC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URIOUS    FACCH            TU50/No FH      600       sam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TABLE  Ann.2-1 :  Effect of uncertainties on "Max-event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7</w:t>
        <w:tab/>
        <w:t>PASS/FAIL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2</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6/23/92 §.</dc:description>
  <dc:language>en-US</dc:language>
  <cp:lastModifiedBy/>
  <cp:revision>0</cp:revision>
  <dc:subject/>
  <dc:title/>
</cp:coreProperties>
</file>