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0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2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3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4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5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6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7   │  F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0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55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 cells 1 to 7, but not of cell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0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1110-3J0, 300 020</cp:keywords>
  <dc:language>en-US</dc:language>
  <cp:lastModifiedBy/>
  <cp:revision>0</cp:revision>
  <dc:subject/>
  <dc:title>M 11.10, ETS 300 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3.19.0</vt:lpwstr>
  </property>
</Properties>
</file>