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12</w:t>
        <w:tab/>
      </w:r>
      <w:r>
        <w:rPr>
          <w:rFonts w:eastAsia="modern a" w:cs="modern a" w:ascii="modern a" w:hAnsi="modern a"/>
          <w:b/>
          <w:bCs/>
          <w:caps/>
          <w:color w:val="000000"/>
          <w:sz w:val="24"/>
          <w:szCs w:val="24"/>
          <w:lang w:val="en-US"/>
        </w:rPr>
        <w:t>Test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general aspects of the specification of supplementary services at the Layer 3 radio interface are given in GSM 04.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rmats and coding are given in GSM 04.80.  If the value of a parameter of an uplink message (MS to network) is specified in a test, the implicit meaning is that it has to be checked; if the value is not specified, it is not to be checked unless otherwise st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otherwise stated, the MS shall be in the idle updated state at the begining of each test (including in case of repetition of a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each test, before the MS sends the first REGISTER message, a MM connection shall be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81 to 04.88 give the procedures used at the radio interface for normal operation, registration, erasure, activation, deactivation, invocation and interrogation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upplementary services are described in GSM 02.04 and 02.81 to 02.8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ever activation via the standard MMI is mentioned, if the MS doesn't support it but supports a different procedure, this procedure shall be used. However, all MMI functions, brand specific MMI and standardised MMI functions on the MMI shall be tested in the case of Activation of Call Barring Services (II.12.8.3) and Deactivation of Call Barring Services (II.12.8.4). In the SS tests, only the applicable (see GSM 02.8x series) MMI Service Code groups (GSM 02.30 Annex 4), which are supported by the MAP of the Basic Service Code in GSM 09.02 shall b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all the following test cases, the mobile shouldn't be failed if it doesn't send a Facility information element in the initial REGISTER message, but in a subsequent FACILITY message (although only the first case is the normal behavior).</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pPr>
      <w:r>
        <w:rPr>
          <w:rFonts w:eastAsia="modern c" w:cs="modern c" w:ascii="modern c" w:hAnsi="modern c"/>
          <w:b/>
          <w:bCs/>
          <w:color w:val="000000"/>
          <w:sz w:val="20"/>
          <w:szCs w:val="20"/>
          <w:lang w:val="en-US"/>
        </w:rPr>
        <w:t>II.12.1</w:t>
        <w:tab/>
      </w:r>
      <w:r>
        <w:rPr>
          <w:rFonts w:eastAsia="modern c" w:cs="modern c" w:ascii="modern c" w:hAnsi="modern c"/>
          <w:b/>
          <w:bCs/>
          <w:caps/>
          <w:color w:val="000000"/>
          <w:sz w:val="20"/>
          <w:szCs w:val="20"/>
          <w:lang w:val="en-US"/>
        </w:rPr>
        <w:t>Number identifica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tabs>
          <w:tab w:val="clear" w:pos="720"/>
          <w:tab w:val="left" w:pos="4606" w:leader="none"/>
          <w:tab w:val="left" w:pos="5184" w:leader="none"/>
          <w:tab w:val="right" w:pos="11376" w:leader="none"/>
        </w:tabs>
        <w:bidi w:val="0"/>
        <w:spacing w:lineRule="auto" w:line="240" w:before="200" w:after="0"/>
        <w:ind w:left="2304" w:right="0" w:hanging="2304"/>
        <w:jc w:val="left"/>
        <w:rPr/>
      </w:pPr>
      <w:r>
        <w:rPr>
          <w:rFonts w:eastAsia="modern c" w:cs="modern c" w:ascii="modern c" w:hAnsi="modern c"/>
          <w:b/>
          <w:bCs/>
          <w:color w:val="000000"/>
          <w:sz w:val="20"/>
          <w:szCs w:val="20"/>
          <w:lang w:val="en-US"/>
        </w:rPr>
        <w:t>II.12.2</w:t>
        <w:tab/>
      </w:r>
      <w:r>
        <w:rPr>
          <w:rFonts w:eastAsia="modern c" w:cs="modern c" w:ascii="modern c" w:hAnsi="modern c"/>
          <w:b/>
          <w:bCs/>
          <w:caps/>
          <w:color w:val="000000"/>
          <w:sz w:val="20"/>
          <w:szCs w:val="20"/>
          <w:lang w:val="en-US"/>
        </w:rPr>
        <w:t>Call offering supplementary service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w:t>
        <w:tab/>
        <w:t>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described in the following apply to all kinds of 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U   :</w:t>
        <w:tab/>
        <w:t>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B   :</w:t>
        <w:tab/>
        <w:t>Call Forwarding on mobile subscriber Bus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y :</w:t>
        <w:tab/>
        <w:t>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c :</w:t>
        <w:tab/>
        <w:t>Call Forwarding on mobile subscriber Not Reach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C   :</w:t>
        <w:tab/>
        <w:t>Call Forwarding Conditional (common name for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CFNRy 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    :</w:t>
        <w:tab/>
        <w:t>Call Forwarding (common name for CFU, CFB,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CFC is the SS-Code for all conditional forwarding service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1</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 means of appropriate MMI functions as defined by the basic public MMI described in GSM 02.30 the MS is forced to send a REGISTER message containing the following parameters (see GSM 04.82 section 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busy"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non reachabl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U (or CFB,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ab/>
        <w:tab/>
        <w:tab/>
        <w:t>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NRy</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Forwarded To Number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RegisterSS operation with the following parameters with the same values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No Reply Condition Time</w:t>
        <w:tab/>
        <w:t>(CFNRy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sic Service Code</w:t>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 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Forwarded To Number, No Reply Condition Time and Basic Service Code and also with the Basic Service Code not included.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succesively a CHANNEL REQUEST with establishment cause set to "other services requested by the mobile user": (coded as 111), a CM SERVICE REQUEST with CM service type indicating "supplementary service activation" (coded as 1000) and then the REGISTER message containing the invoke of the Register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containing all parameter values found in REGISTER and additionally the cause for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use could be a return error (for instance SS not available) or a reject (for instance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 return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facility : reject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Register 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1</w:t>
        <w:tab/>
        <w:t>Erasure by the subscrib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Eras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CFU, CFB, CFNRy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Basic Service Code is not included Erasure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Eras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Eras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and BasicServiceCode and also with the BasicServiceCode not included.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Eras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For the return error and the reject, the invoke ID must be the same as in the invoke of the EraseSS oper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3</w:t>
        <w:tab/>
        <w:t>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is not applicable to call forwarding servi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4</w:t>
        <w:tab/>
        <w:t>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applicabl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1</w:t>
        <w:tab/>
        <w:t>General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containing the SS code for the specific call forwarding service to b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upplementary Service Code = CFU or CFB, CFNRy,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the Basic Service Code is not included, interrogation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triplet(s)/pair(s) of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turn Result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To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ReplyConditionTime (CFNRy only)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Service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 Reply Condition Time            │ 2nd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Return Result = Interrog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warded to Number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2n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3r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different numbers of parameter triplets/pairs with different valu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turn err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jec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2</w:t>
        <w:tab/>
        <w:t>Specific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specific data request REGISTER containing the SS code for the specific call forwarding service and the basic service about which information is interrog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Supplementary Service Code = CFU (or CFB or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BasicServiceCod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ach case tested, the MS has to transmit the REGISTER message containing the invoke of the Interrog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w:t>
        <w:tab/>
        <w:t>Normal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w:t>
        <w:tab/>
        <w:t>Served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1</w:t>
        <w:tab/>
        <w:t>Notification of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ubscription option is only applicable to CFB and CFN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the call state U7 of an incom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lementary Service Code =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notification = incoming call is forw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B su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brought to the call state U10 of an incom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lementary Service Code =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notification = incoming call is forw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B su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A STATUS ENQUIRY message is sent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teps b) and d), 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tep e), the MS shall send a STATUS message with CC-state U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2</w:t>
        <w:tab/>
        <w:t>Notification during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and after a TCH has been allocated the system simulator transmits an ALERTING message with the Facility information element described below and then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ALERTING message with the Facility information element, the MS has to provide the appropriate user indication (which is to be described by the manufacturer). On receipt of the STATUS ENQUIRY message the MS shall send a STATUS message with CC-state U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and after a TCH has been allocated the system simulator transmits an ALERTING message and then a CONNECT with the Facility information element described below. After reception of a CONNECT ACKNOWLEDGE message the SS sends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CONNECT message with the Facility information element, the MS has to provide the appropriate user indication (which is to be described by the manufacturer). On receipt of the CONNECT message the MS shall send a CONNECT ACKNOWLEDGE message and then on receipt of the STATUS ENQUIRY message the MS shall send a STATUS message with CC-state U1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c)</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the system simulator transmits a FACILITY message with the Facility Information Element described below. The SS then allocates a TCH and after the TCH has been allocated the SS sends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with the Facility information element, the MS has to provide the appropriate user indication (which is to be described by the manufacturer). After a TCH has been allocated the MS shall on receipt of the STATUS ENQUIRY message send a STATUS message with CC-state U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2</w:t>
        <w:tab/>
        <w:t>Forwarded-to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coming call is given to the MS with the SETUP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indicating: Call is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C-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UP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3</w:t>
        <w:tab/>
        <w:t>Calling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all is initiated by the mobile.  Upon receipt of the SETUP message 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Outgoing call has been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A-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2</w:t>
        <w:tab/>
        <w:t>Call transfer and Mobile access hunt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3</w:t>
        <w:tab/>
      </w:r>
      <w:r>
        <w:rPr>
          <w:rFonts w:eastAsia="modern c" w:cs="modern c" w:ascii="modern c" w:hAnsi="modern c"/>
          <w:b/>
          <w:bCs/>
          <w:caps/>
          <w:color w:val="000000"/>
          <w:sz w:val="20"/>
          <w:szCs w:val="20"/>
          <w:lang w:val="en-US"/>
        </w:rPr>
        <w:t>Call comple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4</w:t>
        <w:tab/>
      </w:r>
      <w:r>
        <w:rPr>
          <w:rFonts w:eastAsia="modern c" w:cs="modern c" w:ascii="modern c" w:hAnsi="modern c"/>
          <w:b/>
          <w:bCs/>
          <w:caps/>
          <w:color w:val="000000"/>
          <w:sz w:val="20"/>
          <w:szCs w:val="20"/>
          <w:lang w:val="en-US"/>
        </w:rPr>
        <w:t>Multy-party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5</w:t>
        <w:tab/>
      </w:r>
      <w:r>
        <w:rPr>
          <w:rFonts w:eastAsia="modern c" w:cs="modern c" w:ascii="modern c" w:hAnsi="modern c"/>
          <w:b/>
          <w:bCs/>
          <w:caps/>
          <w:color w:val="000000"/>
          <w:sz w:val="20"/>
          <w:szCs w:val="20"/>
          <w:lang w:val="en-US"/>
        </w:rPr>
        <w:t>Community of interest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6</w:t>
        <w:tab/>
      </w:r>
      <w:r>
        <w:rPr>
          <w:rFonts w:eastAsia="modern c" w:cs="modern c" w:ascii="modern c" w:hAnsi="modern c"/>
          <w:b/>
          <w:bCs/>
          <w:caps/>
          <w:color w:val="000000"/>
          <w:sz w:val="20"/>
          <w:szCs w:val="20"/>
          <w:lang w:val="en-US"/>
        </w:rPr>
        <w:t>Charg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7</w:t>
        <w:tab/>
      </w:r>
      <w:r>
        <w:rPr>
          <w:rFonts w:eastAsia="modern c" w:cs="modern c" w:ascii="modern c" w:hAnsi="modern c"/>
          <w:b/>
          <w:bCs/>
          <w:caps/>
          <w:color w:val="000000"/>
          <w:sz w:val="20"/>
          <w:szCs w:val="20"/>
          <w:lang w:val="en-US"/>
        </w:rPr>
        <w:t>Additional information transfer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8</w:t>
        <w:tab/>
      </w:r>
      <w:r>
        <w:rPr>
          <w:rFonts w:eastAsia="modern c" w:cs="modern c" w:ascii="modern c" w:hAnsi="modern c"/>
          <w:b/>
          <w:bCs/>
          <w:caps/>
          <w:color w:val="000000"/>
          <w:sz w:val="20"/>
          <w:szCs w:val="20"/>
          <w:lang w:val="en-US"/>
        </w:rPr>
        <w:t>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in the following apply to all kinds of 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w:t>
        <w:tab/>
        <w:tab/>
        <w:tab/>
        <w:t>:</w:t>
        <w:tab/>
        <w:t>Barring of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OC</w:t>
        <w:tab/>
        <w:tab/>
        <w:t>:</w:t>
        <w:tab/>
        <w:t>Barring of All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w:t>
        <w:tab/>
        <w:tab/>
        <w:t>:</w:t>
        <w:tab/>
        <w:t>Barring of Outgoing International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exHC</w:t>
        <w:tab/>
        <w:t>:</w:t>
        <w:tab/>
        <w:t>Barring of Outgoing international call Except th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directed to the Hom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w:t>
        <w:tab/>
        <w:tab/>
        <w:tab/>
        <w:t>:</w:t>
        <w:tab/>
        <w:t>Barring of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w:t>
        <w:tab/>
        <w:tab/>
        <w:t>:</w:t>
        <w:tab/>
        <w:t>Barring of All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Roam</w:t>
        <w:tab/>
        <w:t>:</w:t>
        <w:tab/>
        <w:t>Barring of incoming when Roaming Outside the ho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b/>
        <w:tab/>
        <w:t>:</w:t>
        <w:tab/>
        <w:t>Barring (common name for BAOC, BOIC, BOIC-exH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BAIC and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B is the SS-Code for all call restriction (barring)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assword(s) to be used during tests of this section II.12.8 may be randomly chosen - unless otherwise stated - in accordance with GSM 02.04 section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1</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ction allows the registration protocol for password registration to be tested. Both successful and unsuccessful outcomes ar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case of brand specific MMI, actions might have to be performed at the MS during the test (eg. entering new passwor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Regis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REGISTER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new password is entered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new password is entered again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result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  The test is repeated with all different errors and problems described belo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or the reject, 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 xml:space="preserve">Rejection after password check with negative resul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by using the standardized MMI as describ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from the MS with the Facility information element containing a return result of the GetPassword operation,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3)</w:t>
        <w:tab/>
        <w:t>Rejection after use of two different new passwor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However, the new password and its repetition shall be diffe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the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a different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Registration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rror contains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iagnostic</w:t>
        <w:tab/>
        <w:t>(indicating: NewPasswordMisma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2</w:t>
        <w:tab/>
        <w:t>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3</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A) </w:t>
        <w:tab/>
        <w:t>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whole test case A) shall be repeated using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eg BAOC, BOI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BOIC-exHC, BAIC,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turn Result:</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or the reject, the invoke ID must be the same as in the invoke of the 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ActivateSS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4</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A) shall be repeated using the 2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De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Basic Service 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B2)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B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he test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z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InterrogateSS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SS code (BAOC, BOIC, BOIC-exHC, BAIC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number of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e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of the SS-Code and different numbers and values of the BasicServiceCode.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7</w:t>
        <w:tab/>
        <w:t>Normal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barring of outgoing call the calling mobile receives information about the activation of SS sub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barring of incoming call the calling mobile receives information about the activation of SS subscribed by the other party (the mobile call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 UP message, the system simulator answers either with the negative acknowledgment RELEASE COMPLETE (to simulate a case where call barring is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S code =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SS status = activation indicator (indicating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BO then B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provide the appropriate user indication (which is to be described by the manufacturer).</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9</w:t>
        <w:tab/>
      </w:r>
      <w:r>
        <w:rPr>
          <w:rFonts w:eastAsia="modern c" w:cs="modern c" w:ascii="modern c" w:hAnsi="modern c"/>
          <w:b/>
          <w:bCs/>
          <w:caps/>
          <w:color w:val="000000"/>
          <w:sz w:val="20"/>
          <w:szCs w:val="20"/>
          <w:lang w:val="en-US"/>
        </w:rPr>
        <w:t>Handling of undefined (future) GSM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MI procedures for handling of GSM supplementary services not yet defined are describ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ssUnstructuredSsData operation to be used on the radio path for such services is defined in GSM 09.02 and 04.8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detects a MMI procedure for an SS where the coding of MMI and information elements is not yet specifically defined in GSM, it generates a REGISTER message with the Facility information element containing an Invoke of the Process Unstructured SS Data opera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1</w:t>
        <w:tab/>
        <w:t>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sections II.12.9.2 to II.12.9.7 the test procedures for registration, erasure, activation, deactivation, interrogation and operations not yet defined in GSM 02.30 are de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deactivation and interrogation, the test sequence below is executed for a set of service codes NN(N) which have not yet been allocated for GSM supplementary services (see GSM 02.30 for service codes already spec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t of service codes is: 00, 000, 999, and two service codes randomly chosen in the range 01 to 99, and 001 to 998 (one service code in each) range). In that random selection, service codes for which explicit tests are carried out in earlier tests of section II.12 should not be sel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rog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rog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acce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operations not yet defined by GSM 02.30 the following test sequence is execu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accep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rejec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test in a test sequence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will in an IA5String contain the keystrokes defined in the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Interrogation and Deactivation, each test in a test sequence characterized by the service code NN(N) shall be executed three ti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no supplementary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one supplementary information field Si containing a value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two supplementary information fields Sia and Sib both containing values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sides this, each test in a test sequence shall be repeated a number of times as described in sections II.12.9.2 to II.12.9.6.</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2</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3</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4</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5</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SS-UserData is included in the return result the content of the IA5 string is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7</w:t>
        <w:tab/>
        <w:t>Operations not yet specified in GSM 02.3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test of transparency of MMI inpu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Ope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shall be performed within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 specified MMI keypad operation (defined below) the MS is forced to send a REGISTER or FACILITY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 string contain exactly the digits and symbols expressed on the mobile equipment keypad. One test for each of the below expressed keypad procedures shall be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r>
      <w:r>
        <w:rPr>
          <w:rFonts w:eastAsia="modern c" w:cs="modern c" w:ascii="modern c" w:hAnsi="modern c"/>
          <w:color w:val="000000"/>
          <w:sz w:val="20"/>
          <w:szCs w:val="20"/>
          <w:u w:val="single"/>
          <w:lang w:val="en-US"/>
        </w:rPr>
        <w:t>MMI key depressions</w:t>
      </w:r>
      <w:r>
        <w:rPr>
          <w:rFonts w:eastAsia="modern c" w:cs="modern c" w:ascii="modern c" w:hAnsi="modern c"/>
          <w:color w:val="000000"/>
          <w:sz w:val="20"/>
          <w:szCs w:val="20"/>
          <w:lang w:val="en-US"/>
        </w:rPr>
        <w:tab/>
        <w:tab/>
      </w:r>
      <w:r>
        <w:rPr>
          <w:rFonts w:eastAsia="modern c" w:cs="modern c" w:ascii="modern c" w:hAnsi="modern c"/>
          <w:color w:val="000000"/>
          <w:sz w:val="20"/>
          <w:szCs w:val="20"/>
          <w:u w:val="single"/>
          <w:lang w:val="en-US"/>
        </w:rPr>
        <w:t>IA5 string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0 SEND (note 1)</w:t>
        <w:tab/>
        <w:tab/>
        <w:tab/>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1 SEND </w:t>
        <w:tab/>
        <w:tab/>
        <w:tab/>
        <w:tab/>
        <w:tab/>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SEND</w:t>
        <w:tab/>
        <w:tab/>
        <w:tab/>
        <w:tab/>
        <w:tab/>
        <w:tab/>
        <w:t>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9 SEND</w:t>
        <w:tab/>
        <w:tab/>
        <w:tab/>
        <w:tab/>
        <w:tab/>
        <w:tab/>
        <w:t>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keyword "SEND" refers to the SEND function as defined in GSM 02.30.</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or FACILITY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SS-UserData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 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 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or FACILITY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Ope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or FACILITY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or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sectPr>
      <w:headerReference w:type="default" r:id="rId2"/>
      <w:type w:val="nextPage"/>
      <w:pgSz w:w="11907" w:h="16840"/>
      <w:pgMar w:left="1418" w:right="1417" w:gutter="0" w:header="1418" w:top="1964" w:footer="0" w:bottom="1417"/>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141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11.10</w:t>
      <w:tab/>
      <w:t xml:space="preserve">Part II.12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55</w:t>
    </w:r>
    <w:r>
      <w:rPr>
        <w:sz w:val="20"/>
        <w:szCs w:val="20"/>
        <w:rFonts w:eastAsia="modern c" w:cs="modern c" w:ascii="modern c" w:hAnsi="modern c"/>
        <w:color w:val="000000"/>
        <w:lang w:val="en-US"/>
      </w:rPr>
      <w:fldChar w:fldCharType="end"/>
    </w:r>
    <w:r>
      <w:rPr>
        <w:rFonts w:eastAsia="modern c" w:cs="modern c" w:ascii="modern c" w:hAnsi="modern c"/>
        <w:color w:val="000000"/>
        <w:sz w:val="20"/>
        <w:szCs w:val="20"/>
        <w:lang w:val="en-US"/>
      </w:rPr>
      <w:tab/>
      <w:t>V 3.20.0</w:t>
    </w:r>
  </w:p>
  <w:p>
    <w:pPr>
      <w:pStyle w:val="Normal"/>
      <w:bidi w:val="0"/>
      <w:spacing w:lineRule="auto" w:line="240" w:before="0" w:after="0"/>
      <w:ind w:left="-1418" w:right="-141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ebruary 19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31/95 09/24/92÷-</dc:description>
  <dc:language>en-US</dc:language>
  <cp:lastModifiedBy/>
  <cp:revision>0</cp:revision>
  <dc:subject/>
  <dc:title/>
</cp:coreProperties>
</file>