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vanish/>
          <w:color w:val="000000"/>
          <w:sz w:val="20"/>
          <w:szCs w:val="20"/>
          <w:lang w:val="en-US"/>
        </w:rPr>
        <w:t>Use default tab of 1.25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Date</w:t>
        <w:tab/>
        <w:t>: February 1995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Released by</w:t>
        <w:tab/>
        <w:t>: ETSI/PT12/48V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i" w:cs="modern i" w:ascii="modern i" w:hAnsi="modern i"/>
          <w:b/>
          <w:bCs/>
          <w:caps/>
          <w:color w:val="000000"/>
          <w:sz w:val="20"/>
          <w:szCs w:val="20"/>
          <w:lang w:val="en-US"/>
        </w:rPr>
        <w:t>UPDATE</w:t>
      </w: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 xml:space="preserve">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 Technical Specification GSM 11.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Station conformity specifica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Released version : 3.7.0 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8.0  (April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9.0  (June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 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0.0 (October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1.0 (January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2.0 (April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3.0 (June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4.0 (October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5.0 (November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6.0 (February 1994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7.0 (April 1994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8.0 (July 1994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9.0 (October 1994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w updated version : 3.20.0 (February 19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ges agreed at SMG#13 (Sophia Antipolis) as listed in section 2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2. Details of Change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following CRs were approved at SMG#13 (Sophia Antipolis).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2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R</w:t>
        <w:tab/>
        <w:t>Sections</w:t>
        <w:tab/>
        <w:t>Title of CR</w:t>
        <w:tab/>
        <w:t>Ref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2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Modified</w:t>
        <w:tab/>
        <w:tab/>
        <w:t>SMG Doc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649 r1</w:t>
        <w:tab/>
        <w:t>II.5.3.7</w:t>
        <w:tab/>
        <w:t>11.10 testing undefined GSM 04.08 requirement</w:t>
        <w:tab/>
        <w:t>187/95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650</w:t>
        <w:tab/>
        <w:t>II.6</w:t>
        <w:tab/>
        <w:t>Clarification of conformance requirement in II.6.1.2.2</w:t>
        <w:tab/>
        <w:t>18/95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651</w:t>
        <w:tab/>
        <w:t>II.6</w:t>
        <w:tab/>
        <w:t>II.6.2.1.3 signal strength - relative accuracy</w:t>
        <w:tab/>
        <w:t>18/95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652</w:t>
        <w:tab/>
        <w:t>II.8</w:t>
        <w:tab/>
        <w:t>SIM/ME testing - clarification of II.8.7.1.2</w:t>
        <w:tab/>
        <w:t>18/95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704 r1</w:t>
        <w:tab/>
        <w:t>II.5.3.6</w:t>
        <w:tab/>
        <w:t>Measurement report test</w:t>
        <w:tab/>
        <w:t>187/95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3. Instructions to Update GSM 11.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version 3.19.0 of GSM 11.10 together with this update consitutes version 3.20.0 of GSM 11.10. To facilitate substitution complete sheets are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To delete / remove</w:t>
        <w:tab/>
        <w:tab/>
        <w:tab/>
        <w:t>To insert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ld Page(s)</w:t>
        <w:tab/>
        <w:tab/>
        <w:t>No. of Sheets</w:t>
        <w:tab/>
        <w:t>New Page(s)</w:t>
        <w:tab/>
        <w:tab/>
        <w:t>No. of Sheet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CC record</w:t>
        <w:tab/>
        <w:t>p23/24</w:t>
        <w:tab/>
        <w:t>1</w:t>
        <w:tab/>
        <w:t>DCC record</w:t>
        <w:tab/>
        <w:t>p23/24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ront</w:t>
        <w:tab/>
        <w:tab/>
        <w:t>1</w:t>
        <w:tab/>
        <w:t>Front</w:t>
        <w:tab/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5.3.6</w:t>
        <w:tab/>
        <w:t>p21/22</w:t>
        <w:tab/>
        <w:t>1</w:t>
        <w:tab/>
        <w:t>II.5.3.6</w:t>
        <w:tab/>
        <w:t>p21/22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5.3.7</w:t>
        <w:tab/>
        <w:t>p17/18</w:t>
        <w:tab/>
        <w:t>1</w:t>
        <w:tab/>
        <w:t>II.5.3.7</w:t>
        <w:tab/>
        <w:t>p17/18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5.3.7</w:t>
        <w:tab/>
        <w:t>p23/24</w:t>
        <w:tab/>
        <w:t>1</w:t>
        <w:tab/>
        <w:t>II.5.3.7</w:t>
        <w:tab/>
        <w:t>p23/24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6</w:t>
        <w:tab/>
        <w:t>p3/4</w:t>
        <w:tab/>
        <w:t>1</w:t>
        <w:tab/>
        <w:t>II.6</w:t>
        <w:tab/>
        <w:t>p3/4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6</w:t>
        <w:tab/>
        <w:t>p21-24</w:t>
        <w:tab/>
        <w:t>2</w:t>
        <w:tab/>
        <w:t>II.6</w:t>
        <w:tab/>
        <w:t>p21-24</w:t>
        <w:tab/>
        <w:t>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8</w:t>
        <w:tab/>
        <w:t>p13/14</w:t>
        <w:tab/>
        <w:t>1</w:t>
        <w:tab/>
        <w:t>II.8</w:t>
        <w:tab/>
        <w:t>p13/14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aps/>
          <w:color w:val="000000"/>
          <w:sz w:val="20"/>
          <w:szCs w:val="20"/>
          <w:lang w:val="en-US"/>
        </w:rPr>
        <w:t>End of UPDATE NOTE</w:t>
      </w:r>
    </w:p>
    <w:sectPr>
      <w:type w:val="nextPage"/>
      <w:pgSz w:w="11907" w:h="16834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31/9506/30/93∩</dc:description>
  <dc:language>en-US</dc:language>
  <cp:lastModifiedBy/>
  <cp:revision>0</cp:revision>
  <dc:subject/>
  <dc:title/>
</cp:coreProperties>
</file>