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48V</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February, 1995</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157/90</w:t>
        <w:tab/>
        <w:t>July 90</w:t>
        <w:tab/>
        <w:t>II.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3: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157/90</w:t>
        <w:tab/>
        <w:t>July 90</w:t>
        <w:tab/>
        <w:t>II.3: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157/90</w:t>
        <w:tab/>
        <w:t>July 90</w:t>
        <w:tab/>
        <w:t>II.3:1,2,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157/90</w:t>
        <w:tab/>
        <w:t>July 90</w:t>
        <w:tab/>
        <w:t>II.13: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157/90</w:t>
        <w:tab/>
        <w:t>July 90</w:t>
        <w:tab/>
        <w:t>III: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27</w:t>
        <w:tab/>
        <w:t>210/90</w:t>
        <w:tab/>
        <w:t>July 90</w:t>
        <w:tab/>
        <w:t>II.4:all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282/90</w:t>
        <w:tab/>
        <w:tab/>
        <w:tab/>
        <w:t>II.6: all 22p.</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bi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282/90</w:t>
        <w:tab/>
        <w:tab/>
        <w:tab/>
        <w:t>II.5.3.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282/90</w:t>
        <w:tab/>
        <w:tab/>
        <w:tab/>
        <w:t>II.5.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7,8,8a,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282/90</w:t>
        <w:tab/>
        <w:tab/>
        <w:tab/>
        <w:t>II.5.3.6:1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5: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7,9,11-13,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20,21,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282/90</w:t>
        <w:tab/>
        <w:tab/>
        <w:tab/>
        <w:t>II.5.3.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6:2,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282/90</w:t>
        <w:tab/>
        <w:tab/>
        <w:tab/>
        <w:t>II.5.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282/90</w:t>
        <w:tab/>
        <w:tab/>
        <w:tab/>
        <w:t>II.5.3.2: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282/90</w:t>
        <w:tab/>
        <w:tab/>
        <w:tab/>
        <w:t>II.5.3.5: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282/90</w:t>
        <w:tab/>
        <w:tab/>
        <w:tab/>
        <w:t>II.5.3.6: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282/90</w:t>
        <w:tab/>
        <w:tab/>
        <w:tab/>
        <w:t>II.5.3.7: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282/90</w:t>
        <w:tab/>
        <w:tab/>
        <w:tab/>
        <w:t>II.5.3.9:3,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282/90</w:t>
        <w:tab/>
        <w:tab/>
        <w:tab/>
        <w:t>II.5.2:2,3,5,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0-12,19,23-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282/90</w:t>
        <w:tab/>
        <w:tab/>
        <w:tab/>
        <w:t>II.5.3.6: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282/90</w:t>
        <w:tab/>
        <w:tab/>
        <w:tab/>
        <w:t>II.5.3.8: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19,19a,19b,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282/90</w:t>
        <w:tab/>
        <w:tab/>
        <w:tab/>
        <w:t>II.5.2: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282/90</w:t>
        <w:tab/>
        <w:tab/>
        <w:tab/>
        <w:t>II.5.2: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bis,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282/90</w:t>
        <w:tab/>
        <w:tab/>
        <w:tab/>
        <w:t>III:1,4-11,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282/90</w:t>
        <w:tab/>
        <w:tab/>
        <w:tab/>
        <w:t>II.4:11,13,1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2: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I:1,4,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282/90</w:t>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282/90</w:t>
        <w:tab/>
        <w:tab/>
        <w:tab/>
        <w:t>II.5.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282/90</w:t>
        <w:tab/>
        <w:tab/>
        <w:tab/>
        <w:t>II.5.3.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a,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282/90</w:t>
        <w:tab/>
        <w:tab/>
        <w:tab/>
        <w:t>II.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282/90</w:t>
        <w:tab/>
        <w:tab/>
        <w:tab/>
        <w:t>II.11: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282/90</w:t>
        <w:tab/>
        <w:tab/>
        <w:tab/>
        <w:t>III: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282/90</w:t>
        <w:tab/>
        <w:tab/>
        <w:tab/>
        <w:t>III:14,14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282/90</w:t>
        <w:tab/>
        <w:tab/>
        <w:tab/>
        <w:t>II.5.3.5: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a,5,6,6a,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8,11,1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282/90</w:t>
        <w:tab/>
        <w:tab/>
        <w:tab/>
        <w:t>III:16,1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282/90</w:t>
        <w:tab/>
        <w:tab/>
        <w:tab/>
        <w:t>II.5.3.6:25-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282/90</w:t>
        <w:tab/>
        <w:tab/>
        <w:tab/>
        <w:t>III:1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282/90</w:t>
        <w:tab/>
        <w:tab/>
        <w:tab/>
        <w:t>II.5.3.5: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ter</w:t>
        <w:tab/>
        <w:tab/>
        <w:tab/>
        <w:t>21a,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282/90</w:t>
        <w:tab/>
        <w:tab/>
        <w:tab/>
        <w:t>II.4:17,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282/90</w:t>
        <w:tab/>
        <w:tab/>
        <w:tab/>
        <w:t>II.5.3.2:5,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234/90</w:t>
        <w:tab/>
        <w:tab/>
        <w:tab/>
        <w:t>II.6:7-10,10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1,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235/90</w:t>
        <w:tab/>
        <w:tab/>
        <w:tab/>
        <w:t>II.16: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236/90</w:t>
        <w:tab/>
        <w:tab/>
        <w:tab/>
        <w:t>II.11:11,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237/90</w:t>
        <w:tab/>
        <w:tab/>
        <w:tab/>
        <w:t>II.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 xml:space="preserve"> 85/91</w:t>
        <w:tab/>
        <w:tab/>
        <w:tab/>
        <w:t>II.4: 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 xml:space="preserve"> 85/91</w:t>
        <w:tab/>
        <w:tab/>
        <w:tab/>
        <w:t>II.2: 2,3,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 xml:space="preserve"> 85/91</w:t>
        <w:tab/>
        <w:tab/>
        <w:tab/>
        <w:t>Annex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ppendic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 xml:space="preserve"> 85/91</w:t>
        <w:tab/>
        <w:tab/>
        <w:tab/>
        <w:t>several.</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 xml:space="preserve"> 85/91</w:t>
        <w:tab/>
        <w:tab/>
        <w:tab/>
        <w:t>II.3: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 xml:space="preserve"> 11/91 R1</w:t>
        <w:tab/>
        <w:tab/>
        <w:tab/>
        <w:t>II.9: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 xml:space="preserve"> 53/91</w:t>
        <w:tab/>
        <w:tab/>
        <w:tab/>
        <w:t>II.4: 3,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 xml:space="preserve"> 56/91</w:t>
        <w:tab/>
        <w:tab/>
        <w:tab/>
        <w:t>II.3: 11-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103/91</w:t>
        <w:tab/>
        <w:tab/>
        <w:tab/>
        <w:t>II.4: 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118/91</w:t>
        <w:tab/>
        <w:tab/>
        <w:tab/>
        <w:t>II.16: 5,5a-5e,</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 xml:space="preserve"> 87/91 R3</w:t>
        <w:tab/>
        <w:tab/>
        <w:tab/>
        <w:t>II.12: 31,3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40a,40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 xml:space="preserve"> 31/91</w:t>
        <w:tab/>
        <w:tab/>
        <w:tab/>
        <w:t>II.5.2: 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a,25,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 xml:space="preserve"> 85/91</w:t>
        <w:tab/>
        <w:tab/>
        <w:tab/>
        <w:t>II.2: 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 xml:space="preserve"> 85/91</w:t>
        <w:tab/>
        <w:tab/>
        <w:tab/>
        <w:t>II.3: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 xml:space="preserve"> 85/91</w:t>
        <w:tab/>
        <w:tab/>
        <w:tab/>
        <w:t>II.5.2: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 xml:space="preserve"> 85/91</w:t>
        <w:tab/>
        <w:tab/>
        <w:tab/>
        <w:t>II.5.2: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 xml:space="preserve"> 85/91</w:t>
        <w:tab/>
        <w:tab/>
        <w:tab/>
        <w:t>II.5.2: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 xml:space="preserve"> 85/91</w:t>
        <w:tab/>
        <w:tab/>
        <w:tab/>
        <w:t>II.5.2: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 xml:space="preserve"> 85/91</w:t>
        <w:tab/>
        <w:tab/>
        <w:tab/>
        <w:t>II.5.2: 22,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 xml:space="preserve"> 85/91</w:t>
        <w:tab/>
        <w:tab/>
        <w:tab/>
        <w:t>II.5.2: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115/91</w:t>
        <w:tab/>
        <w:tab/>
        <w:tab/>
        <w:t>II.5.2: 27,2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 xml:space="preserve"> 85/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 xml:space="preserve"> 85/91</w:t>
        <w:tab/>
        <w:tab/>
        <w:tab/>
        <w:t>II.5.3.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 xml:space="preserve"> 85/91</w:t>
        <w:tab/>
        <w:tab/>
        <w:tab/>
        <w:t>II.5.3.5: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 xml:space="preserve"> 85/91</w:t>
        <w:tab/>
        <w:tab/>
        <w:tab/>
        <w:t>II.5.3.5: 10,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 xml:space="preserve"> 85/91</w:t>
        <w:tab/>
        <w:tab/>
        <w:tab/>
        <w:t>II.5.3.5: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 xml:space="preserve"> 85/91</w:t>
        <w:tab/>
        <w:tab/>
        <w:tab/>
        <w:t>II.5.3.6: 1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 xml:space="preserve"> 85/91</w:t>
        <w:tab/>
        <w:tab/>
        <w:tab/>
        <w:t>II.5.3.6: 46-4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 xml:space="preserve"> 85/91</w:t>
        <w:tab/>
        <w:tab/>
        <w:tab/>
        <w:t>II.5.3.7: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7,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 xml:space="preserve"> 85/91</w:t>
        <w:tab/>
        <w:tab/>
        <w:tab/>
        <w:t>II.5.3.8: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 xml:space="preserve"> 85/91</w:t>
        <w:tab/>
        <w:tab/>
        <w:tab/>
        <w:t>II.5.3.8: 31,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 xml:space="preserve"> 85/91</w:t>
        <w:tab/>
        <w:tab/>
        <w:tab/>
        <w:t>II.6: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 xml:space="preserve"> 85/91</w:t>
        <w:tab/>
        <w:tab/>
        <w:tab/>
        <w:t>II.6: 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 xml:space="preserve"> 85/91</w:t>
        <w:tab/>
        <w:tab/>
        <w:tab/>
        <w:t>II.6: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 xml:space="preserve"> 85/91</w:t>
        <w:tab/>
        <w:tab/>
        <w:tab/>
        <w:t>II.8: 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 xml:space="preserve"> 85/91</w:t>
        <w:tab/>
        <w:tab/>
        <w:tab/>
        <w:t>II.11: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 xml:space="preserve"> 85/91</w:t>
        <w:tab/>
        <w:tab/>
        <w:tab/>
        <w:t>I: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1: 18-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 xml:space="preserve"> 85/91</w:t>
        <w:tab/>
        <w:tab/>
        <w:tab/>
        <w:t>II.12.2, II.1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2.9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various pag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 xml:space="preserve"> 85/91</w:t>
        <w:tab/>
        <w:tab/>
        <w:tab/>
        <w:t>II.1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GSM29</w:t>
        <w:tab/>
        <w:t>120/91</w:t>
        <w:tab/>
        <w:tab/>
        <w:tab/>
        <w:t>II.12: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 xml:space="preserve"> 85/91</w:t>
        <w:tab/>
        <w:tab/>
        <w:tab/>
        <w:t>Annex 1: p.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nnex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 xml:space="preserve"> 85/91</w:t>
        <w:tab/>
        <w:tab/>
        <w:tab/>
        <w:t>new Anne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 xml:space="preserve"> 85/91</w:t>
        <w:tab/>
        <w:tab/>
        <w:tab/>
        <w:t>new Appendix C.</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GSM29</w:t>
        <w:tab/>
        <w:t>123/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122/91</w:t>
        <w:tab/>
        <w:tab/>
        <w:tab/>
        <w:t>II.11: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GSM31 (1)</w:t>
        <w:tab/>
        <w:t xml:space="preserve"> 207/91</w:t>
        <w:tab/>
        <w:tab/>
        <w:tab/>
        <w:t xml:space="preserve">II.8: 2-6,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8-10, 18-2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 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 xml:space="preserve"> 170/91</w:t>
        <w:tab/>
        <w:tab/>
        <w:tab/>
        <w:t>II.12: 14-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 xml:space="preserve"> 170/91</w:t>
        <w:tab/>
        <w:tab/>
        <w:tab/>
        <w:t>III: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 xml:space="preserve"> 170/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 xml:space="preserve"> 170/91</w:t>
        <w:tab/>
        <w:tab/>
        <w:tab/>
        <w:t>Annex 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GSM30</w:t>
        <w:tab/>
        <w:t xml:space="preserve"> 170/91</w:t>
        <w:tab/>
        <w:tab/>
        <w:tab/>
        <w:t>II.4: 6,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GSM30</w:t>
        <w:tab/>
        <w:t xml:space="preserve"> 124/91</w:t>
        <w:tab/>
        <w:tab/>
        <w:tab/>
        <w:t>II.4: 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GSM30</w:t>
        <w:tab/>
        <w:t xml:space="preserve"> 125/91</w:t>
        <w:tab/>
        <w:tab/>
        <w:tab/>
        <w:t xml:space="preserve">II.4: 4,20,22,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 xml:space="preserve"> 170/91</w:t>
        <w:tab/>
        <w:tab/>
        <w:tab/>
        <w:t>III: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 xml:space="preserve"> 170/91</w:t>
        <w:tab/>
        <w:tab/>
        <w:tab/>
        <w:t>II.3: 6-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 xml:space="preserve"> 173/91</w:t>
        <w:tab/>
        <w:tab/>
        <w:tab/>
        <w:t>II.15: 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 xml:space="preserve"> 170/91</w:t>
        <w:tab/>
        <w:tab/>
        <w:tab/>
        <w:t>II.10: 1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8-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 xml:space="preserve"> 170/91</w:t>
        <w:tab/>
        <w:tab/>
        <w:tab/>
        <w:t xml:space="preserve">II.14: 1-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5: 5,18,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 xml:space="preserve"> 170/91</w:t>
        <w:tab/>
        <w:tab/>
        <w:tab/>
        <w:t>II.15: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 xml:space="preserve"> 170/91</w:t>
        <w:tab/>
        <w:tab/>
        <w:tab/>
        <w:t>II.15: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 xml:space="preserve"> 170/91</w:t>
        <w:tab/>
        <w:tab/>
        <w:tab/>
        <w:t>II.15: 15,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GSM30</w:t>
        <w:tab/>
        <w:t xml:space="preserve"> 174/91</w:t>
        <w:tab/>
        <w:tab/>
        <w:tab/>
        <w:t>III: 24 (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 xml:space="preserve"> 195/91</w:t>
        <w:tab/>
        <w:tab/>
        <w:tab/>
        <w:t>I: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I: 10,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 xml:space="preserve"> 250/91</w:t>
        <w:tab/>
        <w:t>June 91</w:t>
        <w:tab/>
        <w:t>II.4: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 xml:space="preserve"> 250/91</w:t>
        <w:tab/>
        <w:t>June 91</w:t>
        <w:tab/>
        <w:t>II.5.3.6: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 xml:space="preserve"> 250/91</w:t>
        <w:tab/>
        <w:t>June 91</w:t>
        <w:tab/>
        <w:t>II.5.3.9: 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 xml:space="preserve"> 250/91</w:t>
        <w:tab/>
        <w:t>June 91</w:t>
        <w:tab/>
        <w:t>II.5.3.5: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 xml:space="preserve"> 250/91</w:t>
        <w:tab/>
        <w:t>June 91</w:t>
        <w:tab/>
        <w:t>II.5.2: 20-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 xml:space="preserve"> 250/91</w:t>
        <w:tab/>
        <w:t>June 91</w:t>
        <w:tab/>
        <w:t>II.5.3.6: 4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 xml:space="preserve">GSM31 </w:t>
        <w:tab/>
        <w:t xml:space="preserve"> 279/91</w:t>
        <w:tab/>
        <w:t>June 91</w:t>
        <w:tab/>
        <w:t>II.5.3.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 xml:space="preserve"> 250/91</w:t>
        <w:tab/>
        <w:t>June 91</w:t>
        <w:tab/>
        <w:t>II.5.3.7: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 xml:space="preserve">GSM31 </w:t>
        <w:tab/>
        <w:t xml:space="preserve"> 251/91</w:t>
        <w:tab/>
        <w:t>June 91</w:t>
        <w:tab/>
        <w:t>III: 1,4,4a,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 xml:space="preserve">GSM31 </w:t>
        <w:tab/>
        <w:t xml:space="preserve"> 269/91</w:t>
        <w:tab/>
        <w:t>June 91</w:t>
        <w:tab/>
        <w:t>III: 13,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 xml:space="preserve"> 251/91</w:t>
        <w:tab/>
        <w:t>June 91</w:t>
        <w:tab/>
        <w:t>III: 4a,5-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 xml:space="preserve">GSM31 </w:t>
        <w:tab/>
        <w:t xml:space="preserve"> 281/91</w:t>
        <w:tab/>
        <w:t>June 91</w:t>
        <w:tab/>
        <w:t>III: 14,15,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 xml:space="preserve"> 251/91</w:t>
        <w:tab/>
        <w:t>June 91</w:t>
        <w:tab/>
        <w:t>III: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 xml:space="preserve"> 251/91</w:t>
        <w:tab/>
        <w:t>June 91</w:t>
        <w:tab/>
        <w:t>III: 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 xml:space="preserve"> 251/91</w:t>
        <w:tab/>
        <w:t>June 91</w:t>
        <w:tab/>
        <w:t>III: 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 xml:space="preserve"> 251/91</w:t>
        <w:tab/>
        <w:t>June 91</w:t>
        <w:tab/>
        <w:t>III: 14.15,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 xml:space="preserve"> 251/91</w:t>
        <w:tab/>
        <w:t>June 91</w:t>
        <w:tab/>
        <w:t>III: 10,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 xml:space="preserve"> 250/91</w:t>
        <w:tab/>
        <w:t>June 91</w:t>
        <w:tab/>
        <w:t>II.1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 xml:space="preserve"> 250/91</w:t>
        <w:tab/>
        <w:t>June 91</w:t>
        <w:tab/>
        <w:t>II.16: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 xml:space="preserve"> 250/91</w:t>
        <w:tab/>
        <w:t>June 91</w:t>
        <w:tab/>
        <w:t>II.5.3.8: 1,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 xml:space="preserve"> 250/91</w:t>
        <w:tab/>
        <w:t>June 91</w:t>
        <w:tab/>
        <w:t>II.5.3.8: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 xml:space="preserve"> 250/91</w:t>
        <w:tab/>
        <w:t>June 91</w:t>
        <w:tab/>
        <w:t>II.5.3.8: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 xml:space="preserve">GSM31 </w:t>
        <w:tab/>
        <w:t xml:space="preserve"> 280/91</w:t>
        <w:tab/>
        <w:t>June 91</w:t>
        <w:tab/>
        <w:t>II.5.3.8: 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ab/>
        <w:t>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 xml:space="preserve"> 250/91</w:t>
        <w:tab/>
        <w:t>June 91</w:t>
        <w:tab/>
        <w:t>II.5.3.8: 20,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 xml:space="preserve"> 250/91</w:t>
        <w:tab/>
        <w:t>June 91</w:t>
        <w:tab/>
        <w:t>II.5.3.8: 24,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 xml:space="preserve"> 250/91</w:t>
        <w:tab/>
        <w:t>June 91</w:t>
        <w:tab/>
        <w:t>II.5.3.8: 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 xml:space="preserve"> 251/91</w:t>
        <w:tab/>
        <w:t>June 91</w:t>
        <w:tab/>
        <w:t>III: 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 xml:space="preserve"> 251/91</w:t>
        <w:tab/>
        <w:t>June 91</w:t>
        <w:tab/>
        <w:t>Annex 3: 7,8,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 xml:space="preserve"> 218/91</w:t>
        <w:tab/>
        <w:t>June 91</w:t>
        <w:tab/>
        <w:t>I: 14, II.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 xml:space="preserve">GSM31 </w:t>
        <w:tab/>
        <w:t xml:space="preserve"> 278/91</w:t>
        <w:tab/>
        <w:t>June 91</w:t>
        <w:tab/>
        <w:t>II.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 xml:space="preserve"> 245/91</w:t>
        <w:tab/>
        <w:t>June 91</w:t>
        <w:tab/>
        <w:t>II.3: 13-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 xml:space="preserve"> 250/91</w:t>
        <w:tab/>
        <w:t>June 91</w:t>
        <w:tab/>
        <w:t>II.3: 7-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 xml:space="preserve">GSM31 </w:t>
        <w:tab/>
        <w:t xml:space="preserve"> 273/91</w:t>
        <w:tab/>
        <w:t>June 91</w:t>
        <w:tab/>
        <w:t>II.5.3.8: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 xml:space="preserve"> 250/91</w:t>
        <w:tab/>
        <w:t>June 91</w:t>
        <w:tab/>
        <w:t>II.5.3.8: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4.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5.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4 R1</w:t>
        <w:tab/>
        <w:t xml:space="preserve">GSM32 </w:t>
        <w:tab/>
        <w:t xml:space="preserve"> 347/91</w:t>
        <w:tab/>
        <w:t>Oct. 91</w:t>
        <w:tab/>
        <w:t>II.16.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5</w:t>
        <w:tab/>
        <w:tab/>
        <w:t xml:space="preserve">GSM32 </w:t>
        <w:tab/>
        <w:t xml:space="preserve"> 347/91</w:t>
        <w:tab/>
        <w:t>Oct. 91</w:t>
        <w:tab/>
        <w:t>II.5.2: 25,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6</w:t>
        <w:tab/>
        <w:tab/>
        <w:t xml:space="preserve">GSM32 </w:t>
        <w:tab/>
        <w:t xml:space="preserve"> 347/91</w:t>
        <w:tab/>
        <w:t>Oct. 91</w:t>
        <w:tab/>
        <w:t>II.5.3.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7 R1</w:t>
        <w:tab/>
        <w:t xml:space="preserve">GSM32 </w:t>
        <w:tab/>
        <w:t xml:space="preserve"> 347/91</w:t>
        <w:tab/>
        <w:t>Oct. 91</w:t>
        <w:tab/>
        <w:t>II.5.3.6: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8 R2</w:t>
        <w:tab/>
        <w:t xml:space="preserve">GSM32 </w:t>
        <w:tab/>
        <w:t xml:space="preserve"> 347/91</w:t>
        <w:tab/>
        <w:t>Oct. 91</w:t>
        <w:tab/>
        <w:t>II.5.3.7: 29,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9</w:t>
        <w:tab/>
        <w:tab/>
        <w:t xml:space="preserve">GSM32 </w:t>
        <w:tab/>
        <w:t xml:space="preserve"> 347/91</w:t>
        <w:tab/>
        <w:t>Oct. 91</w:t>
        <w:tab/>
        <w:t>II.5.3.5: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0 R1</w:t>
        <w:tab/>
        <w:t xml:space="preserve">GSM32 </w:t>
        <w:tab/>
        <w:t xml:space="preserve"> 347/91</w:t>
        <w:tab/>
        <w:t>Oct. 91</w:t>
        <w:tab/>
        <w:t>II.5.3.6: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2</w:t>
        <w:tab/>
        <w:tab/>
        <w:t xml:space="preserve">GSM32 </w:t>
        <w:tab/>
        <w:t xml:space="preserve"> 347/91</w:t>
        <w:tab/>
        <w:t>Oct. 91</w:t>
        <w:tab/>
        <w:t>II.5.3.8: 3,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3</w:t>
        <w:tab/>
        <w:tab/>
        <w:t xml:space="preserve">GSM32 </w:t>
        <w:tab/>
        <w:t xml:space="preserve"> 347/91</w:t>
        <w:tab/>
        <w:t>Oct. 91</w:t>
        <w:tab/>
        <w:t>II.5.3.8: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4</w:t>
        <w:tab/>
        <w:tab/>
        <w:t xml:space="preserve">GSM32 </w:t>
        <w:tab/>
        <w:t xml:space="preserve"> 347/91</w:t>
        <w:tab/>
        <w:t>Oct. 91</w:t>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5 R1</w:t>
        <w:tab/>
        <w:t xml:space="preserve">GSM32 </w:t>
        <w:tab/>
        <w:t xml:space="preserve"> 347/91</w:t>
        <w:tab/>
        <w:t>Oct. 91</w:t>
        <w:tab/>
        <w:t>II.17: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6</w:t>
        <w:tab/>
        <w:tab/>
        <w:t xml:space="preserve">GSM32 </w:t>
        <w:tab/>
        <w:t xml:space="preserve"> 347/91</w:t>
        <w:tab/>
        <w:t>Oct. 91</w:t>
        <w:tab/>
        <w:t>II.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7</w:t>
        <w:tab/>
        <w:tab/>
        <w:t xml:space="preserve">GSM32 </w:t>
        <w:tab/>
        <w:t xml:space="preserve"> 347/91</w:t>
        <w:tab/>
        <w:t>Oct. 91</w:t>
        <w:tab/>
        <w:t>II.3: 9,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8 R1</w:t>
        <w:tab/>
        <w:t xml:space="preserve">GSM32 </w:t>
        <w:tab/>
        <w:t xml:space="preserve"> 347/91</w:t>
        <w:tab/>
        <w:t>Oct. 91</w:t>
        <w:tab/>
        <w:t>II.6: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9 R1</w:t>
        <w:tab/>
        <w:t xml:space="preserve">GSM32 </w:t>
        <w:tab/>
        <w:t xml:space="preserve"> 352/91</w:t>
        <w:tab/>
        <w:t>Oct. 91</w:t>
        <w:tab/>
        <w:t>II.6: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1 R1</w:t>
        <w:tab/>
        <w:t xml:space="preserve">GSM32 </w:t>
        <w:tab/>
        <w:t xml:space="preserve"> 352/91</w:t>
        <w:tab/>
        <w:t>Oct. 91</w:t>
        <w:tab/>
        <w:t>II.11: 13-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2</w:t>
        <w:tab/>
        <w:tab/>
        <w:t xml:space="preserve">GSM32 </w:t>
        <w:tab/>
        <w:t xml:space="preserve"> 347/91</w:t>
        <w:tab/>
        <w:t>Oct. 91</w:t>
        <w:tab/>
        <w:t>II.8: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3 R2</w:t>
        <w:tab/>
        <w:t xml:space="preserve">GSM32 </w:t>
        <w:tab/>
        <w:t>368/91 R1</w:t>
        <w:tab/>
        <w:t>Oct. 91</w:t>
        <w:tab/>
        <w:t>II.8: 18-2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4</w:t>
        <w:tab/>
        <w:tab/>
        <w:t xml:space="preserve">GSM32 </w:t>
        <w:tab/>
        <w:t xml:space="preserve"> 363/91</w:t>
        <w:tab/>
        <w:t>Oct. 91</w:t>
        <w:tab/>
        <w:t>II.6: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5.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6.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February 1992 : 3.7.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1 (Lisb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7 R2</w:t>
        <w:tab/>
        <w:t>Testing of 'Channel Release after</w:t>
        <w:tab/>
        <w:t>II.6</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8 R2</w:t>
        <w:tab/>
        <w:t>Errors in the 'CHANNEL RELEASE'</w:t>
        <w:tab/>
        <w:t>II.5.3.6</w:t>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9 R1</w:t>
        <w:tab/>
        <w:t>Tests of MS reaction to</w:t>
        <w:tab/>
        <w:tab/>
        <w:tab/>
        <w:t>II.5.3.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0 R3</w:t>
        <w:tab/>
        <w:t>Indication of NO-NCELL-M in</w:t>
        <w:tab/>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asurement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1 R2</w:t>
        <w:tab/>
        <w:t>Section II.16.3: Check of</w:t>
        <w:tab/>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mping on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2</w:t>
        <w:tab/>
        <w:tab/>
        <w:t>DAI - Correction of inconsistent</w:t>
        <w:tab/>
        <w:t>II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3</w:t>
        <w:tab/>
        <w:tab/>
        <w:t>Testing of Data Services -</w:t>
        <w:tab/>
        <w:tab/>
        <w:t>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4</w:t>
        <w:tab/>
        <w:tab/>
        <w:t>Testing of Bearer Services</w:t>
        <w:tab/>
        <w:tab/>
        <w:t>II.10</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5</w:t>
        <w:tab/>
        <w:tab/>
        <w:t>Testing of Support for</w:t>
        <w:tab/>
        <w:tab/>
        <w:tab/>
        <w:t>II.14</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2.</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6</w:t>
        <w:tab/>
        <w:tab/>
        <w:t>Tests for Mobile Stations Equipped</w:t>
        <w:tab/>
        <w:t>II.1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a Connector, to connec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7</w:t>
        <w:tab/>
        <w:tab/>
        <w:t>Editorial changes and</w:t>
        <w:tab/>
        <w:tab/>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larifications to II.4.2.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8</w:t>
        <w:tab/>
        <w:tab/>
        <w:t>Annex 3, related to Testing of</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9</w:t>
        <w:tab/>
        <w:tab/>
        <w:t>Test of Temporary Reception Gaps</w:t>
        <w:tab/>
        <w:t>II.6</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0</w:t>
        <w:tab/>
        <w:tab/>
        <w:t>Testing of TMSI reallocation</w:t>
        <w:tab/>
        <w:tab/>
        <w:t>II.5.3.7</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1</w:t>
        <w:tab/>
        <w:tab/>
        <w:t>Annex 3 PIXIT information - IMEI</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2 R1</w:t>
        <w:tab/>
        <w:t>Spurious Emissions,</w:t>
        <w:tab/>
        <w:tab/>
        <w:tab/>
        <w:tab/>
        <w:t>II.2</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2.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3</w:t>
        <w:tab/>
        <w:tab/>
        <w:t>FER measurement on FACCH using</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4</w:t>
        <w:tab/>
        <w:tab/>
        <w:t>Essential corrections to section</w:t>
        <w:tab/>
        <w:t>II.11</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11.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5</w:t>
        <w:tab/>
        <w:tab/>
        <w:t>SIM/ME Interface Tests</w:t>
        <w:tab/>
        <w:tab/>
        <w:tab/>
        <w:t>II.8</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6</w:t>
        <w:tab/>
        <w:tab/>
        <w:t>Testing of Call Control</w:t>
        <w:tab/>
        <w:tab/>
        <w:tab/>
        <w:t>II.5.3.8</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7</w:t>
        <w:tab/>
        <w:tab/>
        <w:t>II.5.3.9.3.3 Correction of</w:t>
        <w:tab/>
        <w:tab/>
        <w:t>II.5.3.9</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8</w:t>
        <w:tab/>
        <w:tab/>
        <w:t>Independency of L2 tests</w:t>
        <w:tab/>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9</w:t>
        <w:tab/>
        <w:tab/>
        <w:t>Fill Frames in L2 testing</w:t>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0 R1</w:t>
        <w:tab/>
        <w:t>SIM/ME Test Interface</w:t>
        <w:tab/>
        <w:tab/>
        <w:tab/>
        <w:t>III</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1 R2</w:t>
        <w:tab/>
        <w:t>Value of "RR-cause" information</w:t>
        <w:tab/>
        <w:t>II.5.3.6</w:t>
        <w:tab/>
        <w:t>110/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lement in II.5.3</w:t>
        <w:tab/>
        <w:tab/>
        <w:tab/>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3.</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2</w:t>
        <w:tab/>
        <w:tab/>
        <w:t>Verification of Support for</w:t>
        <w:tab/>
        <w:tab/>
        <w:t>II.1</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3</w:t>
        <w:tab/>
        <w:tab/>
        <w:t>Blocking and Spurious Responses</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4</w:t>
        <w:tab/>
        <w:tab/>
        <w:t>Testing of Invalid PIN and Blocked</w:t>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5</w:t>
        <w:tab/>
        <w:tab/>
        <w:t>Testing of IMMEDIATE ASSIGNMENT</w:t>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6</w:t>
        <w:tab/>
        <w:tab/>
        <w:t>L2 segmentation and concatenation</w:t>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7</w:t>
        <w:tab/>
        <w:tab/>
        <w:t>Testing of Autocalling</w:t>
        <w:tab/>
        <w:tab/>
        <w:tab/>
        <w:t>II.9</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8</w:t>
        <w:tab/>
        <w:tab/>
        <w:t>Verification of Transient States</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6</w:t>
        <w:tab/>
        <w:tab/>
        <w:t>SIM/ME Interface</w:t>
        <w:tab/>
        <w:tab/>
        <w:tab/>
        <w:tab/>
        <w:t>II.8</w:t>
        <w:tab/>
        <w:tab/>
        <w:t>107/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ing of Spikes on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April 1992: 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2 (Os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7 R1</w:t>
        <w:tab/>
        <w:t>Power control level incorrect</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8</w:t>
        <w:tab/>
        <w:tab/>
        <w:t xml:space="preserve">Reference test methods / </w:t>
        <w:tab/>
        <w:tab/>
        <w:t>Annex 1</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equency hopping</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9 R1</w:t>
        <w:tab/>
        <w:t xml:space="preserve">SIM / ME tests under extreme </w:t>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0 R1</w:t>
        <w:tab/>
        <w:t>TX Power control (test II.6.3)</w:t>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1 R1</w:t>
        <w:tab/>
        <w:t xml:space="preserve">Test of SS Notifcation at </w:t>
        <w:tab/>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etwork Erasur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2 R1</w:t>
        <w:tab/>
        <w:t xml:space="preserve">Supplementary Service MMI Service </w:t>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Group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3 R1</w:t>
        <w:tab/>
        <w:t xml:space="preserve">Fixed Length of Mobile Network </w:t>
        <w:tab/>
        <w:t>II.5.3.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MN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4 R1</w:t>
        <w:tab/>
        <w:t xml:space="preserve">BCCH synchronisation time in </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5 R1</w:t>
        <w:tab/>
        <w:t xml:space="preserve">Incorrect values in Layer 2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w:t>
        <w:tab/>
        <w:t xml:space="preserve"> II.5.2.2.6.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6 R1</w:t>
        <w:tab/>
        <w:t xml:space="preserve">Radio link timeout in </w:t>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8.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4.</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7 R1</w:t>
        <w:tab/>
        <w:t xml:space="preserve">Test case II.5.3.6.6 Frequency </w:t>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defini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8</w:t>
        <w:tab/>
        <w:tab/>
        <w:t xml:space="preserve">Incorrect references in </w:t>
        <w:tab/>
        <w:tab/>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2.2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9</w:t>
        <w:tab/>
        <w:tab/>
        <w:t xml:space="preserve">Incorrect description in </w:t>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 II.4.2.3 and II.4.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0</w:t>
        <w:tab/>
        <w:tab/>
        <w:t xml:space="preserve">Test II.5.2.2.1.1.2.2 'UA frame </w:t>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different information field'</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1 R1</w:t>
        <w:tab/>
        <w:t>Expected scheduling of Alert</w:t>
        <w:tab/>
        <w:tab/>
        <w:t>II.5.3.8</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ssage in Call Control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2</w:t>
        <w:tab/>
        <w:tab/>
        <w:t xml:space="preserve">Introduction of a tolerance </w:t>
        <w:tab/>
        <w:tab/>
        <w:t>II.5.3.7</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n timer T321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3</w:t>
        <w:tab/>
        <w:tab/>
        <w:t xml:space="preserve">Use of a different table in Call </w:t>
        <w:tab/>
        <w:t>II.5.3.8</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trol test, II.5.3.8.1.3.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4</w:t>
        <w:tab/>
        <w:tab/>
        <w:t>SDCCH Handover</w:t>
        <w:tab/>
        <w:tab/>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5</w:t>
        <w:tab/>
        <w:tab/>
        <w:t xml:space="preserve">L2 test of segmentation and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catena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6</w:t>
        <w:tab/>
        <w:tab/>
        <w:t>Ambiguous test II.5.3.5.5.3</w:t>
        <w:tab/>
        <w:tab/>
        <w:t>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7 R1</w:t>
        <w:tab/>
        <w:t>Undefined Layer 3 Timers in</w:t>
        <w:tab/>
        <w:tab/>
        <w:t>II.5.3.6</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and Structured</w:t>
        <w:tab/>
        <w:tab/>
        <w:tab/>
        <w:t>II.5.3.9</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8</w:t>
        <w:tab/>
        <w:tab/>
        <w:t>II.5.3.1.1 default test conditions 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uring L3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9</w:t>
        <w:tab/>
        <w:tab/>
        <w:t>Coding of values in II.8</w:t>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0</w:t>
        <w:tab/>
        <w:tab/>
        <w:t xml:space="preserve">Measurement bandwidths in II.2.2 </w:t>
        <w:tab/>
        <w:t>II.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purious emission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1 R1</w:t>
        <w:tab/>
        <w:t xml:space="preserve">Verification of service and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Generic call set-up procedures </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GSM 11.10</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2 R1</w:t>
        <w:tab/>
        <w:t xml:space="preserve">Clarification of test </w:t>
        <w:tab/>
        <w:tab/>
        <w:tab/>
        <w:t>II.5.3.7</w:t>
        <w:tab/>
        <w:t>221/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3.7.4.2.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3 R2</w:t>
        <w:tab/>
        <w:t xml:space="preserve">Addition of test for Single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umbering Schem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4</w:t>
        <w:tab/>
        <w:tab/>
        <w:t>Reception Time Tracking Speed</w:t>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5</w:t>
        <w:tab/>
        <w:tab/>
        <w:t>Blocking and Spurious response</w:t>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5.</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following the Ostend meeting (SM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11.10-262 R1</w:t>
        <w:tab/>
        <w:t>I</w:t>
      </w:r>
      <w:r>
        <w:rPr>
          <w:rFonts w:eastAsia="modern a" w:cs="modern a" w:ascii="modern a" w:hAnsi="modern a"/>
          <w:color w:val="000000"/>
          <w:sz w:val="24"/>
          <w:szCs w:val="24"/>
          <w:lang w:val="en-US"/>
        </w:rPr>
        <w:t>ncorrect operation of SEQ02.COD</w:t>
        <w:tab/>
        <w:t>II.13</w:t>
        <w:tab/>
        <w:t>239/92r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2: 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3 (Copenhag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3 R2</w:t>
        <w:tab/>
        <w:t>Test II.6.2.1 - RX measurement,</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gnal Strengt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4</w:t>
        <w:tab/>
        <w:tab/>
        <w:t>Measurement of Spectrum</w:t>
        <w:tab/>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5</w:t>
        <w:tab/>
        <w:tab/>
        <w:t>Incorrect state referenced</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6</w:t>
        <w:tab/>
        <w:tab/>
        <w:t>Optional DISC</w:t>
        <w:tab/>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7</w:t>
        <w:tab/>
        <w:tab/>
        <w:t>Unreferenced note</w:t>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8 R1</w:t>
        <w:tab/>
        <w:t>Ambiguity of wording</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9</w:t>
        <w:tab/>
        <w:tab/>
        <w:t>RR release not mandatory</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0</w:t>
        <w:tab/>
        <w:tab/>
        <w:t>Order of events unclear</w:t>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1 R1</w:t>
        <w:tab/>
        <w:t>Completion of primitives table</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2</w:t>
        <w:tab/>
        <w:tab/>
        <w:t>Test limits in II.4 incorrect</w:t>
        <w:tab/>
        <w:tab/>
        <w:t>II.4</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3</w:t>
        <w:tab/>
        <w:tab/>
        <w:t>Timer T305 accuracy being cheecked</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4 R1</w:t>
        <w:tab/>
        <w:t>Changes to RF tests for</w:t>
        <w:tab/>
        <w:tab/>
        <w:tab/>
        <w:t>II.4</w:t>
        <w:tab/>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5</w:t>
        <w:tab/>
        <w:tab/>
        <w:t>Changes to Signalling tests for</w:t>
        <w:tab/>
        <w:t>II.5.3.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II.5.3.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8</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6</w:t>
        <w:tab/>
        <w:tab/>
        <w:t>Cell Selection/Reselection</w:t>
        <w:tab/>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7</w:t>
        <w:tab/>
        <w:tab/>
        <w:t>Segmentation and Concatenation</w:t>
        <w:tab/>
        <w:t>II.5.2</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during call establishment</w:t>
        <w:tab/>
        <w:t>II.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6.</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8</w:t>
        <w:tab/>
        <w:tab/>
        <w:t>Cell selection after release of</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 and SDCC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9</w:t>
        <w:tab/>
        <w:tab/>
        <w:t>Changes to II.5.3.8.1.4.1.1</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1</w:t>
        <w:tab/>
        <w:tab/>
        <w:t>Downlink and Uplink coding</w:t>
        <w:tab/>
        <w:tab/>
        <w:t>II.1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2 R1</w:t>
        <w:tab/>
        <w:t>Selftesting of the MS</w:t>
        <w:tab/>
        <w:tab/>
        <w:tab/>
        <w:t>II.17</w:t>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3</w:t>
        <w:tab/>
        <w:tab/>
        <w:t>II.3.2 frequency error under</w:t>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ultipath and interferenc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4</w:t>
        <w:tab/>
        <w:tab/>
        <w:t>Initial conditions for test of MS</w:t>
        <w:tab/>
        <w:t>II.5.3.3</w:t>
        <w:tab/>
        <w:t>349/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unctions in idle mod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the Copenhagen Meeting (SMG#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6</w:t>
        <w:tab/>
        <w:tab/>
        <w:t>Unnecessary time constraint in</w:t>
        <w:tab/>
        <w:t>II.5.3.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2.1.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9</w:t>
        <w:tab/>
        <w:tab/>
        <w:t>RF level changes in receiver</w:t>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2: 3.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4 (Madrid) and SMG No. 4bis (Par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0 R3</w:t>
        <w:tab/>
        <w:t>II.6</w:t>
        <w:tab/>
        <w:t>II.6.2.2.1 Test on signal quality</w:t>
        <w:tab/>
        <w:tab/>
        <w:t>483/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der static 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5 R1</w:t>
        <w:tab/>
        <w:t>II.4</w:t>
        <w:tab/>
        <w:t>II.4.5 Adjacent Channel Rejection</w:t>
        <w:tab/>
        <w:tab/>
        <w:t>55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7</w:t>
        <w:tab/>
        <w:t>II.5.3.6</w:t>
        <w:tab/>
        <w:t>Paging Reorganis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8 R1</w:t>
        <w:tab/>
        <w:t>II.5.3.7</w:t>
        <w:tab/>
        <w:t>Location Updating</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0</w:t>
        <w:tab/>
        <w:t>II.8</w:t>
        <w:tab/>
        <w:t>SIM data field values for th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ME interface test sequence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1</w:t>
        <w:tab/>
        <w:t>II.1</w:t>
        <w:tab/>
        <w:t>II.1.4.1 Description of Data Call</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release 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6</w:t>
        <w:tab/>
        <w:t>II.3</w:t>
        <w:tab/>
        <w:t>II.3 Frequency error under</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ath and interferenc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7 R1</w:t>
        <w:tab/>
        <w:t>II.3</w:t>
        <w:tab/>
        <w:t>Vibration Testing</w:t>
        <w:tab/>
        <w:tab/>
        <w:t>52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7.</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8</w:t>
        <w:tab/>
        <w:t>II.11</w:t>
        <w:tab/>
        <w:t>DAI descrip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9</w:t>
        <w:tab/>
        <w:t>III</w:t>
        <w:tab/>
        <w:t>Specification of 2nd connec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ype of the SIM-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face in III.1.5.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0</w:t>
        <w:tab/>
        <w:t>II.13</w:t>
        <w:tab/>
        <w:t>Modifications to test of Uplink</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nsmitter DTX 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1</w:t>
        <w:tab/>
        <w:t>II.13</w:t>
        <w:tab/>
        <w:t>II.13.2, Downlink Receiver DTX</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2</w:t>
        <w:tab/>
        <w:t>II.5.3.7</w:t>
        <w:tab/>
        <w:t>Test of the Authentic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3</w:t>
        <w:tab/>
        <w:t>II.5.3.7</w:t>
        <w:tab/>
        <w:t>Tolerance of timer T321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4</w:t>
        <w:tab/>
        <w:t>II.5.3.7</w:t>
        <w:tab/>
        <w:t>Test of location updating procedur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5</w:t>
        <w:tab/>
        <w:t>II.5.3.7</w:t>
        <w:tab/>
        <w:t>Test of T3240 Timer (II.5.3.7.4.4)</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6</w:t>
        <w:tab/>
        <w:t>II.5.3.7</w:t>
        <w:tab/>
        <w:t>MM Connection Establishment Rejected</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7</w:t>
        <w:tab/>
        <w:t>II.5.2</w:t>
        <w:tab/>
        <w:t>Errors in Layer 2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8</w:t>
        <w:tab/>
        <w:t>II.5.3.5</w:t>
        <w:tab/>
        <w:t>Test II.5.3.5.3.2</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9</w:t>
        <w:tab/>
        <w:t>II.12</w:t>
        <w:tab/>
        <w:t>Supplementary Services Test Case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1</w:t>
        <w:tab/>
        <w:t>II.5.3.2</w:t>
        <w:tab/>
        <w:t>SIM removal in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7</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2 R1</w:t>
        <w:tab/>
        <w:t>II.5.3.9</w:t>
        <w:tab/>
        <w:t>Modification of tests in II.5.3.9</w:t>
        <w:tab/>
        <w:tab/>
        <w:t>529/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 data only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4</w:t>
        <w:tab/>
        <w:t>II.6</w:t>
        <w:tab/>
        <w:t>Test II.6.1.6.6, step aa)</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5 R1</w:t>
        <w:tab/>
        <w:t>II.6</w:t>
        <w:tab/>
        <w:t>Test II.6.1.4 and II.6.1.5</w:t>
        <w:tab/>
        <w:tab/>
        <w:t>54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9</w:t>
        <w:tab/>
        <w:t>II.4</w:t>
        <w:tab/>
        <w:t>Signal level changes prior to</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ceiver measurement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0</w:t>
        <w:tab/>
        <w:t>II.3</w:t>
        <w:tab/>
        <w:t>Calibration factor missing from some</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limits in II.3.4.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1</w:t>
        <w:tab/>
        <w:t>II.6</w:t>
        <w:tab/>
        <w:t>Incorrect step in test II.6.3</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2</w:t>
        <w:tab/>
        <w:t>II.13</w:t>
        <w:tab/>
        <w:t>II.13.2 Downlink receiver DTX</w:t>
        <w:tab/>
        <w:tab/>
        <w:t>50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3</w:t>
        <w:tab/>
        <w:t>II.2</w:t>
        <w:tab/>
        <w:t>Removal of a restriction of a speech</w:t>
        <w:tab/>
        <w:t>545/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ffic channel</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b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4</w:t>
        <w:tab/>
        <w:t>II.4</w:t>
        <w:tab/>
        <w:t>Applicability of tests to different</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2</w:t>
        <w:tab/>
        <w:t>types of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9</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8.</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5</w:t>
        <w:tab/>
        <w:t>II.11</w:t>
        <w:tab/>
        <w:t>Short Message Service</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8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6</w:t>
        <w:tab/>
        <w:t>II.1</w:t>
        <w:tab/>
        <w:t>Duplication of tests</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0</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7</w:t>
        <w:tab/>
        <w:t>II.5.3.7</w:t>
        <w:tab/>
        <w:t>No test method applicable to</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5.1</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8</w:t>
        <w:tab/>
        <w:t>II.11</w:t>
        <w:tab/>
        <w:t>Removal of Acoustic Shock test</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9</w:t>
        <w:tab/>
        <w:t>II.12</w:t>
        <w:tab/>
        <w:t>Review of Supplementary Services</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0</w:t>
        <w:tab/>
        <w:t>II.5.3.2</w:t>
        <w:tab/>
        <w:t>Test II.5.3.2.2.13</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1</w:t>
        <w:tab/>
        <w:t>II.6</w:t>
        <w:tab/>
        <w:t>Test II.6.1.6.11</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2</w:t>
        <w:tab/>
        <w:t>II.6</w:t>
        <w:tab/>
        <w:t>Test II.6.1.6.11, Cell reselection</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normal cases emergency call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3</w:t>
        <w:tab/>
        <w:t>II.6</w:t>
        <w:tab/>
        <w:t>Test II.6.1.6.6 step z) and related</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quirement</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4</w:t>
        <w:tab/>
        <w:t>II.1</w:t>
        <w:tab/>
        <w:t>Generic Call Set-Up with fading</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5</w:t>
        <w:tab/>
        <w:t>II.6</w:t>
        <w:tab/>
        <w:t>Test II.6.1.4 using step of 63 dBuV</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6 R1</w:t>
        <w:tab/>
        <w:t>II.1</w:t>
        <w:tab/>
        <w:t>RF tests using temporary antenna</w:t>
        <w:tab/>
        <w:tab/>
        <w:t>58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2</w:t>
        <w:tab/>
        <w:t>connec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anuary 1993: 3.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5 (Amsterdam)</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7</w:t>
        <w:tab/>
        <w:t>II.5.3.3</w:t>
        <w:tab/>
        <w:t>Test II.5.3.3.2 - MS Indica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Available PLMN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8</w:t>
        <w:tab/>
        <w:t>II.11</w:t>
        <w:tab/>
        <w:t>Test II.11.1.7.1 - Echo Return Los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I.11.1.7.2 - Stability Margin</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9</w:t>
        <w:tab/>
        <w:t>II.13</w:t>
        <w:tab/>
        <w:t>II.13.4 Uplink Trans. DTX Functions</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0</w:t>
        <w:tab/>
        <w:t>II.4</w:t>
        <w:tab/>
        <w:t>Data Only MS testing</w:t>
        <w:tab/>
        <w:t>119/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2</w:t>
        <w:tab/>
        <w:t>II.8</w:t>
        <w:tab/>
        <w:t>Errors in SIM test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3</w:t>
        <w:tab/>
        <w:t>II.8</w:t>
        <w:tab/>
        <w:t>Testing of SIM/ME Interface;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9.</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4</w:t>
        <w:tab/>
        <w:t>II.8</w:t>
        <w:tab/>
        <w:t>Clarification of test condition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nominal electrical values to</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 applied during the test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5 R1</w:t>
        <w:tab/>
        <w:t>II.8</w:t>
        <w:tab/>
        <w:t>Power Transition Phases</w:t>
        <w:tab/>
        <w:t>176/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6</w:t>
        <w:tab/>
        <w:t>II.8</w:t>
        <w:tab/>
        <w:t>Characters of the Answer to Rese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7</w:t>
        <w:tab/>
        <w:t>II.8</w:t>
        <w:tab/>
        <w:t>Test Sequence 13; Secret Code Usage</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8</w:t>
        <w:tab/>
        <w:t>II.8</w:t>
        <w:tab/>
        <w:t>New test procedure for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II.8.10.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9</w:t>
        <w:tab/>
        <w:t>II.5.3.6</w:t>
        <w:tab/>
        <w:t>II.5.3.6.4.2, Assignment comple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0</w:t>
        <w:tab/>
        <w:t>III</w:t>
        <w:tab/>
        <w:t>III.1.4.5 Functionality of the DAI</w:t>
        <w:tab/>
        <w:t>114/9</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5</w:t>
        <w:tab/>
        <w:t>II.4</w:t>
        <w:tab/>
        <w:t>Use of Temporary Antenna Connector</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6</w:t>
        <w:tab/>
        <w:t>II.5.2</w:t>
        <w:tab/>
        <w:t>General sequence of frames in tes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2.2.2.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7</w:t>
        <w:tab/>
        <w:t>II.5.3.5</w:t>
        <w:tab/>
        <w:t>Test II.5.3.5.6.1.2, Test of M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ction to unrecognised element</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RR message on BCCH</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8</w:t>
        <w:tab/>
        <w:t>II.6</w:t>
        <w:tab/>
        <w:t>II.6, Cell Selection/Re-selec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9 R1</w:t>
        <w:tab/>
        <w:t>II.6</w:t>
        <w:tab/>
        <w:t>Cell Selection/Re-selection test</w:t>
        <w:tab/>
        <w:t>161/9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April 1993: 3.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6 (Reading)</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1</w:t>
        <w:tab/>
        <w:t>II.5.3.7</w:t>
        <w:tab/>
        <w:t>Testing of location update area</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dication</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2</w:t>
        <w:tab/>
        <w:t>II.4</w:t>
        <w:tab/>
        <w:t>Test Case II.4.5</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3</w:t>
        <w:tab/>
        <w:t>II.5.3.5</w:t>
        <w:tab/>
        <w:t>Missing Cause value</w:t>
        <w:tab/>
        <w:t>226/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0.</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4</w:t>
        <w:tab/>
        <w:t>II.2</w:t>
        <w:tab/>
        <w:t>MS in Idle mode</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5</w:t>
        <w:tab/>
        <w:t>II.17</w:t>
        <w:tab/>
        <w:t>Reference to antenna coupling</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vice</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6</w:t>
        <w:tab/>
        <w:t>II.5.3.8</w:t>
        <w:tab/>
        <w:t>II.5.3.8.2.6.1 and II.5.3.8.2.7.1</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e inconsistent</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7</w:t>
        <w:tab/>
        <w:t>II.4</w:t>
        <w:tab/>
        <w:t>Test Case II.4.2.1</w:t>
        <w:tab/>
        <w:t>270/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8</w:t>
        <w:tab/>
        <w:t>II.5.3.5</w:t>
        <w:tab/>
        <w:t>TI flag incorrect in II.5.3.5.2.3</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9</w:t>
        <w:tab/>
        <w:t>II.5.3.6</w:t>
        <w:tab/>
        <w:t>Classmark Change</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0</w:t>
        <w:tab/>
        <w:t>II.8</w:t>
        <w:tab/>
        <w:t>Erased Fields in II.8.6</w:t>
        <w:tab/>
        <w:t>28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2</w:t>
        <w:tab/>
        <w:t>II.9</w:t>
        <w:tab/>
        <w:t>Incorrect references</w:t>
        <w:tab/>
        <w:t>29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3 R1</w:t>
        <w:tab/>
        <w:t>II.5.3.7</w:t>
        <w:tab/>
        <w:t>Manual Network Reselection</w:t>
        <w:tab/>
        <w:t>267/93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3: 3.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7 (Eindhoven)</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4</w:t>
        <w:tab/>
        <w:t>II.8</w:t>
        <w:tab/>
        <w:t>Testing of SIM/ME interface section</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8 - TMSI value</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5</w:t>
        <w:tab/>
        <w:t>II.6</w:t>
        <w:tab/>
        <w:t>Cell Re-selection</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7</w:t>
        <w:tab/>
        <w:t>II.8</w:t>
        <w:tab/>
        <w:t>Testing of the SIM/ME interfac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2.1.3, Mute Card</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8</w:t>
        <w:tab/>
        <w:t>II.8</w:t>
        <w:tab/>
        <w:t>Testing of the SIM/ME interfac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7, Electrical Test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9</w:t>
        <w:tab/>
        <w:t>II.4</w:t>
        <w:tab/>
        <w:t>Nominal error rate and input level</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ynamic range</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3</w:t>
        <w:tab/>
        <w:t>II.5.3.7</w:t>
        <w:tab/>
        <w:t>Editorial Changes to the Signalling</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tab/>
        <w:t>Test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4</w:t>
        <w:tab/>
        <w:t>II.5.3.5</w:t>
        <w:tab/>
        <w:t>Erroneous Error Handling Tests</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5</w:t>
        <w:tab/>
        <w:t>II.5.3.6</w:t>
        <w:tab/>
        <w:t>Insufficient time allowed in test</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6</w:t>
        <w:tab/>
        <w:t>II.5.3.6</w:t>
        <w:tab/>
        <w:t>II.5.3.6.2.4 No change of page mod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8</w:t>
        <w:tab/>
        <w:t>II.3</w:t>
        <w:tab/>
        <w:t>Temporary Antenna Connector</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1.</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1</w:t>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0</w:t>
        <w:tab/>
        <w:t>II.4</w:t>
        <w:tab/>
        <w:t>Clarification of Mobile Station</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rminology</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1</w:t>
        <w:tab/>
        <w:t>II.6</w:t>
        <w:tab/>
        <w:t>Disabling of automatic network</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ion</w:t>
        <w:tab/>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2</w:t>
        <w:tab/>
        <w:t>II.12</w:t>
        <w:tab/>
        <w:t>Brand and standardised MMI functions</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ing for Call Restriction Service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6</w:t>
        <w:tab/>
        <w:t>II.4</w:t>
        <w:tab/>
        <w:t>Consequential change due to</w:t>
        <w:tab/>
        <w:t>419/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79</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7</w:t>
        <w:tab/>
        <w:t>II.4</w:t>
        <w:tab/>
        <w:t>Consequential change due to</w:t>
        <w:tab/>
        <w:t>501/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8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after SMG#7.</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8</w:t>
        <w:tab/>
        <w:t>II.4</w:t>
        <w:tab/>
        <w:t>Consequential change due to</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79</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3: 3.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8 (Berlin)</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3</w:t>
        <w:tab/>
        <w:t>II.3</w:t>
        <w:tab/>
        <w:t>Temporary Antenna Connector</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6</w:t>
        <w:tab/>
        <w:t>II.6</w:t>
        <w:tab/>
        <w:t>Signal quality,</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U50 propagation condition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8</w:t>
        <w:tab/>
        <w:t>II.8</w:t>
        <w:tab/>
        <w:t>Testing of the SIM/ME interface</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case II.8.9.1.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9</w:t>
        <w:tab/>
        <w:t>II.11</w:t>
        <w:tab/>
        <w:t>Echo loss measurement</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0</w:t>
        <w:tab/>
        <w:t>II.12</w:t>
        <w:tab/>
        <w:t>II.12.8.4 Rejection after invoke</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DeactivateSS operation</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5</w:t>
        <w:tab/>
        <w:t>II.4</w:t>
        <w:tab/>
        <w:t>FACCH FER of static interferer</w:t>
        <w:tab/>
        <w:t>575/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7</w:t>
        <w:tab/>
        <w:t>II.4</w:t>
        <w:tab/>
        <w:t>II.4.6 Intermodulation rejection</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8</w:t>
        <w:tab/>
        <w:t>II.6</w:t>
        <w:tab/>
        <w:t>Signal quality, static conditions</w:t>
        <w:tab/>
        <w:t>56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4</w:t>
        <w:tab/>
        <w:t>II.8</w:t>
        <w:tab/>
        <w:t>Testing of the SIM-ME contacts</w:t>
        <w:tab/>
        <w:t>68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7</w:t>
        <w:tab/>
        <w:t>II.3</w:t>
        <w:tab/>
        <w:t>Addition of measurement uncertainty</w:t>
        <w:tab/>
        <w:t>675/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 frequency accuracy test (II.3.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2</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sequence 5</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ables II.8-1 and II.8-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2.</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2</w:t>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3</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swer to reset - mute card.</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4</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1.3 a.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 character delay</w:t>
      </w:r>
    </w:p>
    <w:p>
      <w:pPr>
        <w:pStyle w:val="Normal"/>
        <w:tabs>
          <w:tab w:val="clear" w:pos="720"/>
          <w:tab w:val="left" w:pos="1843"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SMG#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6 r1</w:t>
        <w:tab/>
        <w:t>II.6.3 TX Power Control</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9 r1</w:t>
        <w:tab/>
        <w:t>II.6.2.1 Signal Strength</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1 r1</w:t>
        <w:tab/>
        <w:t>Clarification of requirements in test</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6.1.3.1 and II.6.1.3.2</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November 1993: 3.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after SMG No.8 (Berlin)</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6</w:t>
        <w:tab/>
        <w:t>II.3</w:t>
        <w:tab/>
        <w:t>Frequency error under interference</w:t>
        <w:tab/>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February 1994: 3.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 9 (Nice)</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9</w:t>
        <w:tab/>
        <w:t>II.11</w:t>
        <w:tab/>
        <w:t>Echo return loss</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0</w:t>
        <w:tab/>
        <w:t>II.4</w:t>
        <w:tab/>
        <w:t>Errors in tests in II.4</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1</w:t>
        <w:tab/>
        <w:t>II.8</w:t>
        <w:tab/>
        <w:t>Voltage level on I/O in II.8.7.2.5</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2</w:t>
        <w:tab/>
        <w:t>II.8</w:t>
        <w:tab/>
        <w:t>Testing of SIM/ME contacts, II.8.7.1.1</w:t>
        <w:tab/>
        <w:t>16/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3</w:t>
        <w:tab/>
        <w:t>II.8</w:t>
        <w:tab/>
        <w:t>Testing of SIM/ME contacts, II.8.7.1.2</w:t>
        <w:tab/>
        <w:t>16/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mp; II.8.7.1.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3.</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3</w:t>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4</w:t>
        <w:tab/>
        <w:t>II.5.3.7</w:t>
        <w:tab/>
        <w:t>II.5.3.7.4.3.4 requirement 5 should</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xpect IMSI attach</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6</w:t>
        <w:tab/>
        <w:t>II.5.3.6</w:t>
        <w:tab/>
        <w:t>II.5.3.6.2.3 Paging Reorganisation</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7</w:t>
        <w:tab/>
        <w:t>II.5.3.7</w:t>
        <w:tab/>
        <w:t>Changes to test requirement</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2.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8</w:t>
        <w:tab/>
        <w:t>II.5.3.8</w:t>
        <w:tab/>
        <w:t>Ordering of Assignment and alerting</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ssage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99</w:t>
        <w:tab/>
        <w:t>II.5.3.7</w:t>
        <w:tab/>
        <w:t>II.5.3.7.4.3.2 Proc 6 is inconsistent</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ith GSM 05.0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00</w:t>
        <w:tab/>
        <w:t>II.5.3.8</w:t>
        <w:tab/>
        <w:t>Incorrect reference in II.5.3.8.2.4.4</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II.5.3.8.2.6.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18</w:t>
        <w:tab/>
        <w:t>Annex 3</w:t>
        <w:tab/>
        <w:t>Additional Information for</w:t>
        <w:tab/>
        <w:t>2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nex 3 (PIC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44</w:t>
        <w:tab/>
        <w:t>II.5.3.8</w:t>
        <w:tab/>
        <w:t>Clarification of CC-state U6</w:t>
        <w:tab/>
        <w:t>124/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nex 3</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April 1994: 3.1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 10 (Regensdorf)</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46</w:t>
        <w:tab/>
        <w:t>II.8.7</w:t>
        <w:tab/>
        <w:t>Testing of SIM/ME interface -</w:t>
        <w:tab/>
        <w:t>256/94</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ction II.8.7.2</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47</w:t>
        <w:tab/>
        <w:t>II.8.7</w:t>
        <w:tab/>
        <w:t>Testing of SIM/ME interface -</w:t>
        <w:tab/>
        <w:t>256/94</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ction II.8.7.2.5</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48</w:t>
        <w:tab/>
        <w:t>II.5.3.7</w:t>
        <w:tab/>
        <w:t>Change to signalling test</w:t>
        <w:tab/>
        <w:t>256/94</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3.3</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62</w:t>
        <w:tab/>
        <w:t>II.4</w:t>
        <w:tab/>
        <w:t>II.4.7.2 Blocking and spurious</w:t>
        <w:tab/>
        <w:t>256/94</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ponse</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63</w:t>
        <w:tab/>
        <w:t>II.3</w:t>
        <w:tab/>
        <w:t>Problem with phase 1 test II.3.2,</w:t>
        <w:tab/>
        <w:t>255/94</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re is no core requirement for MS</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 set-up a call at reference</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nsitivity, under fading condition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4.</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pPr>
      <w:r>
        <w:rPr>
          <w:rFonts w:eastAsia="modern a" w:cs="modern a" w:ascii="modern a" w:hAnsi="modern a"/>
          <w:b/>
          <w:bCs/>
          <w:color w:val="000000"/>
          <w:sz w:val="24"/>
          <w:szCs w:val="24"/>
          <w:lang w:val="en-US"/>
        </w:rPr>
        <w:t>DOCUMENT CHANGE CONTROL RECORD - PAGE 2</w:t>
      </w:r>
      <w:r>
        <w:rPr>
          <w:rFonts w:eastAsia="modern a" w:cs="modern a" w:ascii="modern a" w:hAnsi="modern a"/>
          <w:color w:val="000000"/>
          <w:sz w:val="24"/>
          <w:szCs w:val="24"/>
          <w:lang w:val="en-US"/>
        </w:rPr>
        <w:t>4</w:t>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4: 3.1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 11 (Dusseldorf)</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74</w:t>
        <w:tab/>
        <w:t>I</w:t>
        <w:tab/>
        <w:t>Removal of regulatory text</w:t>
        <w:tab/>
        <w:t>37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75</w:t>
        <w:tab/>
        <w:t>II.1</w:t>
        <w:tab/>
        <w:t>Application of LLC and HLC</w:t>
        <w:tab/>
        <w:t>37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II.1.2.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76</w:t>
        <w:tab/>
        <w:t>II.5.3.6</w:t>
        <w:tab/>
        <w:t>Non-synchronised handover and</w:t>
        <w:tab/>
        <w:t>37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requency hopping</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77</w:t>
        <w:tab/>
        <w:t>II.8</w:t>
        <w:tab/>
        <w:t>SIM test sequence 2 - deletion of</w:t>
        <w:tab/>
        <w:t>37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cond test purpose (Handling of</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 TMSI)</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79</w:t>
        <w:tab/>
        <w:t>II.8</w:t>
        <w:tab/>
        <w:t>SIM/ME test II.8.7.2.3.3 - minimum</w:t>
        <w:tab/>
        <w:t>37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igh level voltage</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80</w:t>
        <w:tab/>
        <w:t>II.11</w:t>
        <w:tab/>
        <w:t>Talker Sidetone testing - simpler</w:t>
        <w:tab/>
        <w:t>373/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quipment</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587</w:t>
        <w:tab/>
        <w:t>II.8</w:t>
        <w:tab/>
        <w:t>SIM/ME test, II.8.7.2.1.2 -</w:t>
        <w:tab/>
        <w:t>376/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pecification of minimum current</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612</w:t>
        <w:tab/>
        <w:t>II.8</w:t>
        <w:tab/>
        <w:t>Testing of the SIM/ME contact C7</w:t>
        <w:tab/>
        <w:t>466/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614</w:t>
        <w:tab/>
        <w:t>II.11</w:t>
        <w:tab/>
        <w:t>Phase 1 MS RLR requirement relaxed</w:t>
        <w:tab/>
        <w:t>381/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 Phase 2 limit</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615</w:t>
        <w:tab/>
        <w:t>II.5.3.6</w:t>
        <w:tab/>
        <w:t>Support of A5/2 Algorithm</w:t>
        <w:tab/>
        <w:t>485/94</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4: 3.1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at SMG No. 12 (Helsinki)</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616</w:t>
        <w:tab/>
        <w:t>II.5.3.5</w:t>
        <w:tab/>
        <w:t>Cause value #100 should not be tested</w:t>
        <w:tab/>
        <w:t>550/9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DOCUMENT CHANGE CONTROL RECORD.</w:t>
      </w:r>
    </w:p>
    <w:sectPr>
      <w:type w:val="nextPage"/>
      <w:pgSz w:w="11907" w:h="16834"/>
      <w:pgMar w:left="1009" w:right="1009" w:gutter="0" w:header="0" w:top="459" w:footer="0" w:bottom="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Change control record</dc:description>
  <cp:keywords>1110-3J0, 300 020</cp:keywords>
  <dc:language>en-US</dc:language>
  <cp:lastModifiedBy/>
  <cp:revision>0</cp:revision>
  <dc:subject/>
  <dc:title>M 11.10, ETS 300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9.0</vt:lpwstr>
  </property>
</Properties>
</file>