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1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ly the activation of the A/D and D/A converters is performed via a call setup, in which case the DAI connections between the MS and the SS and the PCM bit stream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2*TC1M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2*TC1M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1907" w:h="16834"/>
      <w:pgMar w:left="1151" w:right="1729" w:gutter="0" w:header="1293" w:top="1947"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