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/48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December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2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22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23.1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5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9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5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7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3.1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December 199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00:00:00Z</dcterms:created>
  <dc:creator/>
  <dc:description/>
  <dc:language>en-US</dc:language>
  <cp:lastModifiedBy/>
  <cp:revision>0</cp:revision>
  <dc:subject/>
  <dc:title>Front Cover to GSM 11.10</dc:title>
</cp:coreProperties>
</file>