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1</w:t>
        <w:tab/>
        <w:t>GENERAL</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1.1</w:t>
        <w:tab/>
      </w:r>
      <w:r>
        <w:rPr>
          <w:rFonts w:eastAsia="modern a" w:cs="modern a" w:ascii="modern a" w:hAnsi="modern a"/>
          <w:b/>
          <w:bCs/>
          <w:caps/>
          <w:color w:val="000000"/>
          <w:sz w:val="20"/>
          <w:szCs w:val="20"/>
          <w:lang w:val="en-US"/>
        </w:rPr>
        <w:t>Scop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se are the technical characteristics and methods of measurement for mobile stations, for the Pan European Digital Mobile Radio System standardised by the ETSI Technical Committee "Special Mobile Group" (SM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 these specifications, a GSM Mobile Station can b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a vehicle mounted st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a transportable st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a handheld st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a vehicle mounted/transportable st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a vehicle mounted/handheld st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1.2</w:t>
        <w:tab/>
      </w:r>
      <w:r>
        <w:rPr>
          <w:rFonts w:eastAsia="modern a" w:cs="modern a" w:ascii="modern a" w:hAnsi="modern a"/>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1.2.1</w:t>
        <w:tab/>
        <w:t>Relation with other GSM recommenda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1.2.2</w:t>
        <w:tab/>
        <w:t>Terminology on mobile station configura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ccording to the GSM definition, a Mobile Station is the complete configuration that is present in a vehicle, and which may take part in the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In general, the GSM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Mobile      │ Interface: S, R, etc..  │ Terminal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Termination ├─────────────────────────┤ Equipment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s an alternative, the terminal equipment may be physically integrat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a more detailed description of MS-configurations, see GSM 02.06.</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1.2.3</w:t>
        <w:tab/>
        <w:t>Applicability of these specifica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These specifications apply to the unit which includes the hardware to establish a connection across the radio interfac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1.2.3.1</w:t>
        <w:tab/>
        <w:t>Application to terminal equip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1.2.4</w:t>
        <w:tab/>
        <w:t>The System Simulato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r>
        <w:br w:type="page"/>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1.3</w:t>
        <w:tab/>
      </w:r>
      <w:r>
        <w:rPr>
          <w:rFonts w:eastAsia="modern a" w:cs="modern a" w:ascii="modern a" w:hAnsi="modern a"/>
          <w:b/>
          <w:bCs/>
          <w:caps/>
          <w:color w:val="000000"/>
          <w:sz w:val="20"/>
          <w:szCs w:val="20"/>
          <w:lang w:val="en-US"/>
        </w:rPr>
        <w:t>Defini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GSM Mobile Station (MS)</w:t>
        <w:tab/>
        <w:t>ref: GSM 02.06</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Mobile Termination (M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Conformity specification</w:t>
        <w:tab/>
        <w:t>ref: TG 01-0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elecommunications terminal equipment</w:t>
        <w:tab/>
        <w:t>ref: TG 01-0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quipment directly or indirectly connected to public telecommunications networks or for use with public telecommunications services.</w:t>
      </w:r>
      <w:r>
        <w:br w:type="page"/>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1.4</w:t>
        <w:tab/>
      </w:r>
      <w:r>
        <w:rPr>
          <w:rFonts w:eastAsia="modern a" w:cs="modern a" w:ascii="modern a" w:hAnsi="modern a"/>
          <w:b/>
          <w:bCs/>
          <w:caps/>
          <w:color w:val="000000"/>
          <w:sz w:val="20"/>
          <w:szCs w:val="20"/>
          <w:lang w:val="en-US"/>
        </w:rPr>
        <w:t>TERMINOLOGY</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1.4.1</w:t>
        <w:tab/>
        <w:t>Abbreviations and Acronym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xml:space="preserve">     GS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AB </w:t>
        <w:tab/>
        <w:t>Access Burst</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AC </w:t>
        <w:tab/>
        <w:t>Access Class (C0 to C15)</w:t>
        <w:tab/>
        <w:t>02.1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CCH</w:t>
        <w:tab/>
        <w:t>Associated Control Chann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GCH</w:t>
        <w:tab/>
        <w:t>Access Grant CHannel</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RFCN</w:t>
        <w:tab/>
        <w:t>Absolute Radio Frequency Channel Numb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RQ</w:t>
        <w:tab/>
        <w:t>Automatic Request for Retransmiss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TT (flag)</w:t>
        <w:tab/>
        <w:t>Attach</w:t>
        <w:tab/>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A</w:t>
        <w:tab/>
        <w:t>BCCH Allocation</w:t>
        <w:tab/>
        <w:t>0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CC</w:t>
        <w:tab/>
        <w:t>BS Colour Code</w:t>
        <w:tab/>
        <w:t>03.0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CCH</w:t>
        <w:tab/>
        <w:t>Broadcast Control Channel</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CCH of a neighbouring cell is transmitt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CD</w:t>
        <w:tab/>
        <w:t>Binary Coded Decima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ER</w:t>
        <w:tab/>
        <w:t>Bit Error Ratio</w:t>
        <w:tab/>
        <w:t>05.0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FI</w:t>
        <w:tab/>
        <w:t xml:space="preserve">Bad Frame Indication </w:t>
        <w:tab/>
        <w:t>05.0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m</w:t>
        <w:tab/>
        <w:t>full rate traffic chann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N</w:t>
        <w:tab/>
        <w:t xml:space="preserve">Bit Number </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S─AG─BLKS─RES</w:t>
        <w:tab/>
        <w:t>Number of blocks on each common control</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hannel reserved for access grant messag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S─BCCH─SDCCH─C0MB</w:t>
        <w:tab/>
        <w:t>Logical variable that indicates the</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ombination of dedicated and associat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ontrol channels on the same physical chann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S_PA_MFRMS</w:t>
        <w:tab/>
        <w:t xml:space="preserve">Number of multiframes between two </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transmissions of the same paging messag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o MSs of the same paging group</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C</w:t>
        <w:tab/>
        <w:t>Call Control</w:t>
        <w:tab/>
        <w:t>04.07</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CH</w:t>
        <w:tab/>
        <w:t>Control CHannels</w:t>
        <w:tab/>
        <w:t>05.0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ELL-BAR-ACCESS</w:t>
        <w:tab/>
        <w:t>Cell Access Barr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ELL_RESELECT_HYSTERESI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XLEV Hysteresis required for Cell Reselec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M</w:t>
        <w:tab/>
        <w:t>Connection Management</w:t>
        <w:tab/>
        <w:t>04.07</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MD</w:t>
        <w:tab/>
        <w:t>Comman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OM</w:t>
        <w:tab/>
        <w:t>Complet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ONN</w:t>
        <w:tab/>
        <w:t>Connec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RC</w:t>
        <w:tab/>
        <w:t>(3 bit) Cyclic Redundancy Check</w:t>
        <w:tab/>
        <w:t>05.05/11.1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CCH</w:t>
        <w:tab/>
        <w:t>Dedicated Control Channel</w:t>
        <w:tab/>
        <w:t>04.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ET</w:t>
        <w:tab/>
        <w:t>Detach</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ISC</w:t>
        <w:tab/>
        <w:t>DISConnec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RX</w:t>
        <w:tab/>
        <w:t xml:space="preserve">Discontinuous Reception (Mechanism)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TE</w:t>
        <w:tab/>
        <w:t>Data Terminal Equip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TMF</w:t>
        <w:tab/>
        <w:t xml:space="preserve">Dual Tone Multi Frequency (signalling) </w:t>
        <w:tab/>
        <w:t>04.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TX</w:t>
        <w:tab/>
        <w:t xml:space="preserve">Discontinuous Transmission (Mechanism)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xml:space="preserve">     GS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c/No</w:t>
        <w:tab/>
        <w:t xml:space="preserve">Ratio of energy per modulating bit to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noise spectral densit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MMI</w:t>
        <w:tab/>
        <w:t>Electrical Man Machine Interfa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ACCH</w:t>
        <w:tab/>
        <w:t>Fast Associated Control Chann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ACCH/F</w:t>
        <w:tab/>
        <w:t>Full rate Fast Associated Control Chann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ACCH/H</w:t>
        <w:tab/>
        <w:t>Half rate Fast Associated Control Chann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EC</w:t>
        <w:tab/>
        <w:t>Forward Error Correc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ER</w:t>
        <w:tab/>
        <w:t>Frame Erasure Ratio</w:t>
        <w:tab/>
        <w:t>05.0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H</w:t>
        <w:tab/>
        <w:t xml:space="preserve">Frequency Hopping </w:t>
        <w:tab/>
        <w:t>05.0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MSK</w:t>
        <w:tab/>
        <w:t>Gaussian Minimum Shift Keying (modul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HPU</w:t>
        <w:tab/>
        <w:t>Hand Portable Uni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MEI</w:t>
        <w:tab/>
        <w:t>International Mobile station Equipment Identity</w:t>
        <w:tab/>
        <w:t>03.0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MSI</w:t>
        <w:tab/>
        <w:t>International Mobile Subscriber Identity</w:t>
        <w:tab/>
        <w:t>03.0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1</w:t>
        <w:tab/>
        <w:t>Layer 1</w:t>
        <w:tab/>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2R</w:t>
        <w:tab/>
        <w:t>Layer 2 Relay</w:t>
        <w:tab/>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3</w:t>
        <w:tab/>
        <w:t>Layer 3</w:t>
        <w:tab/>
        <w:t>04.07</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AC</w:t>
        <w:tab/>
        <w:t>Location Area Code</w:t>
        <w:tab/>
        <w:t>03.0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AI</w:t>
        <w:tab/>
        <w:t>Location Area Identification</w:t>
        <w:tab/>
        <w:t>03.0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AP─Dm</w:t>
        <w:tab/>
        <w:t>Link Access Protocol on the Dm chann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m</w:t>
        <w:tab/>
        <w:t>Traffic channel with capacity lower than B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PLMN</w:t>
        <w:tab/>
        <w:t>Local PLM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TE</w:t>
        <w:tab/>
        <w:t>Local Terminal Emulato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CC</w:t>
        <w:tab/>
        <w:t>Mobile Country Code</w:t>
        <w:tab/>
        <w:t>03.0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M</w:t>
        <w:tab/>
        <w:t>Mobility Management</w:t>
        <w:tab/>
        <w:t>04.07</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MI</w:t>
        <w:tab/>
        <w:t>Man Machine Interfa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NC</w:t>
        <w:tab/>
        <w:t>Mobile Network Code</w:t>
        <w:tab/>
        <w:t>03.0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S</w:t>
        <w:tab/>
        <w:t>GSM Mobile Station</w:t>
        <w:tab/>
        <w:t>02.06</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S_TXPWR_MAX_CCH</w:t>
        <w:tab/>
        <w:t xml:space="preserve">Maximum Allowed Transmitted RF Power for MSs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o Access the System until commanded otherwis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T</w:t>
        <w:tab/>
        <w:t>Mobile Termin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CC</w:t>
        <w:tab/>
        <w:t>PLMN Colour Code</w:t>
        <w:tab/>
        <w:t>03.0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AD</w:t>
        <w:tab/>
        <w:t xml:space="preserve">Packet Assembly/Disassembly facility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aging block</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CH</w:t>
        <w:tab/>
        <w:t>Paging CHannel</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IN</w:t>
        <w:tab/>
        <w:t>Personal Identification Number</w:t>
        <w:tab/>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LMN</w:t>
        <w:tab/>
        <w:t>Public Land Mobile Network</w:t>
        <w:tab/>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LMN_PERMITTED</w:t>
        <w:tab/>
        <w:t>PLMN Permitted for handover purposes</w:t>
        <w:tab/>
        <w:t>0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SPDN</w:t>
        <w:tab/>
        <w:t>Packet Switched Public Data Network</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STN</w:t>
        <w:tab/>
        <w:t>Public Switched Telephone Network</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w:t>
        <w:tab/>
        <w:t xml:space="preserve">Value of Reduction of the MS Transmitted RF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Power relative to the maximum allowed output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ower of the highest power class of MS (A)</w:t>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xml:space="preserve">     GS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A</w:t>
        <w:tab/>
        <w:t>RAndom mode request information fiel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ACH</w:t>
        <w:tab/>
        <w:t>Random Access CHannel</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aximum value of the radio link tim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according to the success with which SACCH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essages are decod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AND</w:t>
        <w:tab/>
        <w:t>RANDom Number (authentication)</w:t>
        <w:tab/>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BER</w:t>
        <w:tab/>
        <w:t>Residual Bit Error Ratio</w:t>
        <w:tab/>
        <w:t>05.0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L</w:t>
        <w:tab/>
        <w:t>RELeas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Q</w:t>
        <w:tab/>
        <w:t>REQue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LP</w:t>
        <w:tab/>
        <w:t>Radio Link Protocol</w:t>
        <w:tab/>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MS</w:t>
        <w:tab/>
        <w:t>Root Mean Square (value)</w:t>
        <w:tab/>
        <w:t>05.0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TE</w:t>
        <w:tab/>
        <w:t>Remote Terminal Emulato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XLEV</w:t>
        <w:tab/>
        <w:t>Received Signal Level</w:t>
        <w:tab/>
        <w:t>0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ccess to a cel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XLEV_MIN</w:t>
        <w:tab/>
        <w:t xml:space="preserve">The minimum received signal level at a MS from a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eighbouring cell for handover to be permitt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urrent serving cell measured on the BCCH carri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easured on the BCCH carri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XQUAL</w:t>
        <w:tab/>
        <w:t>Received Signal Quality</w:t>
        <w:tab/>
        <w:t>0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ull set of TDMA frames within a SACCH block</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XQUAL_SERVING_CELL</w:t>
        <w:tab/>
        <w:t>Received signal quality of serving cell</w:t>
        <w:tab/>
        <w:t>0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ubset of 12 TDMA fram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ABM</w:t>
        <w:tab/>
        <w:t>Set Asynchronous Balanced Mod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ACCH</w:t>
        <w:tab/>
        <w:t>Slow Associated Control CHann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ACCH/C4</w:t>
        <w:tab/>
        <w:t>Slow, SDCCH/4 Associated, Control CHann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ACCH/C8</w:t>
        <w:tab/>
        <w:t>Slow, SDCCH/8 Associated, Control CHann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ACCH/T</w:t>
        <w:tab/>
        <w:t>Slow, TCH─Associated, Control CHann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ACCH/TF</w:t>
        <w:tab/>
        <w:t>Slow, TCH/F─Associated, Control CHann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ACCH/TH</w:t>
        <w:tab/>
        <w:t>Slow, TCH/H─associated, Control CHann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API</w:t>
        <w:tab/>
        <w:t>Service Access Point Identifier</w:t>
        <w:tab/>
        <w:t>04.0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DCCH</w:t>
        <w:tab/>
        <w:t>Stand-alone Dedicated Control CHannel</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DCCH/4</w:t>
        <w:tab/>
        <w:t>Stand─alone Dedicated Control CHannel/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DCCH/8</w:t>
        <w:tab/>
        <w:t>Stand─alone Dedicated Control CHannel/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ID</w:t>
        <w:tab/>
        <w:t>Silence Descriptor</w:t>
        <w:tab/>
        <w:t>05.02</w:t>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 xml:space="preserve">     GS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IM</w:t>
        <w:tab/>
        <w:t>Subscriber Identity Module</w:t>
        <w:tab/>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MSCB</w:t>
        <w:tab/>
        <w:t>Short Message Service Cell Broadcast</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RES</w:t>
        <w:tab/>
        <w:t>Signed RESponse (authentication)</w:t>
        <w:tab/>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S</w:t>
        <w:tab/>
        <w:t>System Simulator</w:t>
        <w:tab/>
        <w:t>11.4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A</w:t>
        <w:tab/>
        <w:t>Terminal Adapter</w:t>
        <w:tab/>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AC</w:t>
        <w:tab/>
        <w:t>Type Approval Cod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CH</w:t>
        <w:tab/>
        <w:t>Traffic CHannel</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CH/F</w:t>
        <w:tab/>
        <w:t>Full rate Traffic CHannel</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CH/FS</w:t>
        <w:tab/>
        <w:t>Full rate Traffic CHannel for Speech</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CH/F2.4</w:t>
        <w:tab/>
        <w:t>Full rate TCH for &lt;=2.4kbit/s user data</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CH/F4.8</w:t>
        <w:tab/>
        <w:t>Full rate TCH for   4.8kbit/s user data</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CH/F9.6</w:t>
        <w:tab/>
        <w:t>Full rate TCH for   9.6kbit/s user data</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CH/H</w:t>
        <w:tab/>
        <w:t>Half rate Traffic CHannel</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CH/HS</w:t>
        <w:tab/>
        <w:t>Half rate Traffic CHannel for Speech</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CH/H2.4</w:t>
        <w:tab/>
        <w:t>Half rate TCH for &lt;=2.4kbit/s user data</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CH/H4.8</w:t>
        <w:tab/>
        <w:t>Half rate TCH for   4.8kbit/s user data</w:t>
        <w:tab/>
        <w:t>05.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E</w:t>
        <w:tab/>
        <w:t>Terminal Equipment</w:t>
        <w:tab/>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ei</w:t>
        <w:tab/>
        <w:t>Terminal endpoint identifi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I</w:t>
        <w:tab/>
        <w:t>Transaction Identifi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MSI</w:t>
        <w:tab/>
        <w:t xml:space="preserve">Temporary Mobile Subscriber Identity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N</w:t>
        <w:tab/>
        <w:t>Timeslot Number</w:t>
        <w:tab/>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XPWR</w:t>
        <w:tab/>
        <w:t xml:space="preserve">Transmit power: Tx power level in th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S_TXPWR_REQUEST and MS_TXPWR_CONF parameter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UI</w:t>
        <w:tab/>
        <w:t>Unnumbered Information (Fram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VAD</w:t>
        <w:tab/>
        <w:t>Voice Activity Detection</w:t>
        <w:tab/>
        <w:t>05.03/05.04/</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06.3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V(SD)</w:t>
        <w:tab/>
        <w:t>SenD state Variable</w:t>
        <w:tab/>
        <w:t>04.08</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1.4.2</w:t>
        <w:tab/>
        <w:t>Conventions for mathematical nota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Mathematical sig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plus or minus" sign is expressed by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sign "multiplied by" is expressed by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sign "divided by" is expressed by "/", or the common division ba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sign "greater or equal to" is expressed by "&g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sign "smaller or equal to" is expressed by "&l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oots are expressed by potential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Powers to the base 1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owers to the base 10 are expressed by "10Ex", where x is the potential figure, e.g. 10E-5, 10E6.</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1.4.3</w:t>
        <w:tab/>
        <w:t>Conventions on electrical term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RF input signal leve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f. GSM 05.0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E (dBµV/m) = P (dBm) + 136.5   (valid for a frequency of 925 MHz).</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ccording to section II.4.2.2.3, in all tests in which a handheld MS normally only equipped with an integral antenna is the unit under test, the equivalent input signal level into a temporary test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in</w:t>
      </w:r>
      <w:r>
        <w:rPr>
          <w:rFonts w:eastAsia="modern a" w:cs="modern a" w:ascii="modern a" w:hAnsi="modern a"/>
          <w:color w:val="000000"/>
          <w:sz w:val="20"/>
          <w:szCs w:val="20"/>
          <w:lang w:val="en-US"/>
        </w:rPr>
        <w:tab/>
        <w:t>=</w:t>
        <w:tab/>
        <w:t>E</w:t>
      </w:r>
      <w:r>
        <w:rPr>
          <w:rFonts w:eastAsia="modern a" w:cs="modern a" w:ascii="modern a" w:hAnsi="modern a"/>
          <w:color w:val="000000"/>
          <w:sz w:val="20"/>
          <w:szCs w:val="20"/>
          <w:vertAlign w:val="subscript"/>
          <w:lang w:val="en-US"/>
        </w:rPr>
        <w:t>req</w:t>
      </w:r>
      <w:r>
        <w:rPr>
          <w:rFonts w:eastAsia="modern a" w:cs="modern a" w:ascii="modern a" w:hAnsi="modern a"/>
          <w:color w:val="000000"/>
          <w:sz w:val="20"/>
          <w:szCs w:val="20"/>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in</w:t>
      </w:r>
      <w:r>
        <w:rPr>
          <w:rFonts w:eastAsia="modern a" w:cs="modern a" w:ascii="modern a" w:hAnsi="modern a"/>
          <w:color w:val="000000"/>
          <w:sz w:val="20"/>
          <w:szCs w:val="20"/>
          <w:lang w:val="en-US"/>
        </w:rPr>
        <w:t xml:space="preserve">   = input signal level to a temporary antenna connector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req</w:t>
      </w:r>
      <w:r>
        <w:rPr>
          <w:rFonts w:eastAsia="modern a" w:cs="modern a" w:ascii="modern a" w:hAnsi="modern a"/>
          <w:color w:val="000000"/>
          <w:sz w:val="20"/>
          <w:szCs w:val="20"/>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0"/>
          <w:szCs w:val="20"/>
          <w:lang w:val="en-US"/>
        </w:rPr>
        <w:t>Since F has to be determined by each test house individually, E</w:t>
      </w:r>
      <w:r>
        <w:rPr>
          <w:rFonts w:eastAsia="modern a" w:cs="modern a" w:ascii="modern a" w:hAnsi="modern a"/>
          <w:color w:val="000000"/>
          <w:sz w:val="20"/>
          <w:szCs w:val="20"/>
          <w:vertAlign w:val="subscript"/>
          <w:lang w:val="en-US"/>
        </w:rPr>
        <w:t>in</w:t>
      </w:r>
      <w:r>
        <w:rPr>
          <w:rFonts w:eastAsia="modern a" w:cs="modern a" w:ascii="modern a" w:hAnsi="modern a"/>
          <w:color w:val="000000"/>
          <w:sz w:val="20"/>
          <w:szCs w:val="20"/>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0"/>
          <w:szCs w:val="20"/>
          <w:lang w:val="en-US"/>
        </w:rPr>
        <w:tab/>
        <w:t>E</w:t>
      </w:r>
      <w:r>
        <w:rPr>
          <w:rFonts w:eastAsia="modern a" w:cs="modern a" w:ascii="modern a" w:hAnsi="modern a"/>
          <w:color w:val="000000"/>
          <w:sz w:val="20"/>
          <w:szCs w:val="20"/>
          <w:vertAlign w:val="subscript"/>
          <w:lang w:val="en-US"/>
        </w:rPr>
        <w:t>req</w:t>
      </w:r>
      <w:r>
        <w:rPr>
          <w:rFonts w:eastAsia="modern a" w:cs="modern a" w:ascii="modern a" w:hAnsi="modern a"/>
          <w:color w:val="000000"/>
          <w:sz w:val="20"/>
          <w:szCs w:val="20"/>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0"/>
          <w:szCs w:val="20"/>
          <w:lang w:val="en-US"/>
        </w:rPr>
        <w:t>where the empty parenthesis is to be read as E</w:t>
      </w:r>
      <w:r>
        <w:rPr>
          <w:rFonts w:eastAsia="modern a" w:cs="modern a" w:ascii="modern a" w:hAnsi="modern a"/>
          <w:color w:val="000000"/>
          <w:sz w:val="20"/>
          <w:szCs w:val="20"/>
          <w:vertAlign w:val="subscript"/>
          <w:lang w:val="en-US"/>
        </w:rPr>
        <w:t>in</w:t>
      </w: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1.4.4</w:t>
        <w:tab/>
        <w:t>Terms on test conditions</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Radio test condi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radio propagation conditions refer to multipath propagation models of GSM 05.0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y are expressed by typical profil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static</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rural area               (RA),</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hilly terrain            (H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urban area               (TU),</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or for equalisation test (EQ).</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Environmental test condi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erm:</w:t>
        <w:tab/>
        <w:tab/>
        <w:tab/>
        <w:t>Mean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T.C.</w:t>
        <w:tab/>
        <w:tab/>
        <w:t>extreme test condi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Hi</w:t>
        <w:tab/>
        <w:tab/>
        <w:tab/>
        <w:t>high</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o</w:t>
        <w:tab/>
        <w:tab/>
        <w:tab/>
        <w:t>low</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T.C.</w:t>
        <w:tab/>
        <w:tab/>
        <w:t>normal test condi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emp</w:t>
        <w:tab/>
        <w:tab/>
        <w:tab/>
        <w:t>temperatur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Volt</w:t>
        <w:tab/>
        <w:tab/>
        <w:tab/>
        <w:t>voltage</w:t>
      </w:r>
      <w:r>
        <w:br w:type="page"/>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1.5</w:t>
        <w:tab/>
      </w:r>
      <w:r>
        <w:rPr>
          <w:rFonts w:eastAsia="modern a" w:cs="modern a" w:ascii="modern a" w:hAnsi="modern a"/>
          <w:b/>
          <w:bCs/>
          <w:caps/>
          <w:color w:val="000000"/>
          <w:sz w:val="20"/>
          <w:szCs w:val="20"/>
          <w:lang w:val="en-US"/>
        </w:rPr>
        <w:t>List of the GSM Specifications, on which this test specification is bas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umber</w:t>
        <w:tab/>
        <w:t>Version</w:t>
        <w:tab/>
        <w:t>Titl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S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2.02</w:t>
        <w:tab/>
        <w:t xml:space="preserve"> 3.2.0</w:t>
        <w:tab/>
        <w:t>Bearer Services Supported by a GSM PLM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2.03</w:t>
        <w:tab/>
        <w:t xml:space="preserve"> 3.4.0</w:t>
        <w:tab/>
        <w:t>Teleservices Supported by a GSM PLM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2.04</w:t>
        <w:tab/>
        <w:t xml:space="preserve"> 3.7.1</w:t>
        <w:tab/>
        <w:t>Description of Supplementary Servic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2.06</w:t>
        <w:tab/>
        <w:t xml:space="preserve"> 3.2.0</w:t>
        <w:tab/>
        <w:t>Types of Mobile Sta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2.07</w:t>
        <w:tab/>
        <w:t xml:space="preserve"> 3.4.1</w:t>
        <w:tab/>
        <w:t>Mobile Station Featur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2.09</w:t>
        <w:tab/>
        <w:t xml:space="preserve"> 3.1.0</w:t>
        <w:tab/>
        <w:t>Security Aspec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2.11</w:t>
        <w:tab/>
        <w:t xml:space="preserve"> 3.7.0</w:t>
        <w:tab/>
        <w:t>Service Accessibilit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2.16</w:t>
        <w:tab/>
        <w:t xml:space="preserve"> 3.0.1</w:t>
        <w:tab/>
        <w:t>International MS Equipment Identiti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2.30</w:t>
        <w:tab/>
        <w:t xml:space="preserve"> 3.9.0</w:t>
        <w:tab/>
        <w:t>Man-machine Interface of the Mobile St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2.40</w:t>
        <w:tab/>
        <w:t xml:space="preserve"> 3.2.0</w:t>
        <w:tab/>
        <w:t>Procedures for Call Progress Indica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2.82</w:t>
        <w:tab/>
        <w:t xml:space="preserve"> 3.6.1</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2.88</w:t>
        <w:tab/>
        <w:t xml:space="preserve"> 3.6.1</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3.03</w:t>
        <w:tab/>
        <w:t xml:space="preserve"> 3.5.0</w:t>
        <w:tab/>
        <w:t>Numbering, Addressing and Identific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3.05</w:t>
        <w:tab/>
        <w:t xml:space="preserve"> 3.2.0</w:t>
        <w:tab/>
        <w:t>Technical performance objectiv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3.10</w:t>
        <w:tab/>
        <w:t xml:space="preserve"> 3.3.0</w:t>
        <w:tab/>
        <w:t>GSM PLMN Connection Typ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3.13</w:t>
        <w:tab/>
        <w:t xml:space="preserve"> 3.0.2</w:t>
        <w:tab/>
        <w:t>Discontinuous Reception (DRX) in the GSM Syste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3.14</w:t>
        <w:tab/>
        <w:t xml:space="preserve"> 3.0.2</w:t>
        <w:tab/>
        <w:t>Support of DTMF via the GSM Syste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3.20</w:t>
        <w:tab/>
        <w:t xml:space="preserve"> 3.3.2</w:t>
        <w:tab/>
        <w:t>Security-related Network Func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3.40</w:t>
        <w:tab/>
        <w:t xml:space="preserve"> 3.7.0</w:t>
        <w:tab/>
        <w:t xml:space="preserve">Technical Realization Short Message Service Point-to-point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3.41</w:t>
        <w:tab/>
        <w:t xml:space="preserve"> 3.4.0</w:t>
        <w:tab/>
        <w:t>Technical Realization of Short Message Service Cell Broadca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3.43</w:t>
        <w:tab/>
        <w:t xml:space="preserve"> 3.0.1</w:t>
        <w:tab/>
        <w:t>Technical Realization of Videotex</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3.44</w:t>
        <w:tab/>
        <w:t xml:space="preserve"> 3.0.1</w:t>
        <w:tab/>
        <w:t>Support of Teletex in a GSM PLM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3.45</w:t>
        <w:tab/>
        <w:t xml:space="preserve"> 3.3.0</w:t>
        <w:tab/>
        <w:t>Technical Realization of Facsimile Group 3 Service - transpar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3.46</w:t>
        <w:tab/>
        <w:t xml:space="preserve"> 3.2.1</w:t>
        <w:tab/>
        <w:t>Technical Realization of Facsimile Group 3 Service - non transpar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3.50</w:t>
        <w:tab/>
        <w:t xml:space="preserve"> 3.2.2</w:t>
        <w:tab/>
        <w:t>Transmission Planning Aspects of the Speech Service in the GSM PLMN Syste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4.02</w:t>
        <w:tab/>
        <w:t xml:space="preserve"> 3.0.2</w:t>
        <w:tab/>
        <w:t>GSM PLMN Access Reference Configur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4.04</w:t>
        <w:tab/>
        <w:t xml:space="preserve"> 3.3.4</w:t>
        <w:tab/>
        <w:t>MS-BSS Layer 1 - General Requiremen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4.05</w:t>
        <w:tab/>
        <w:t xml:space="preserve"> 3.1.5</w:t>
        <w:tab/>
        <w:t>MS-BSS Data Link Layer - General Aspec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4.06</w:t>
        <w:tab/>
        <w:t xml:space="preserve"> 3.9.0</w:t>
        <w:tab/>
        <w:t>MS-BSS Data Link Layer Specific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4.07</w:t>
        <w:tab/>
        <w:t xml:space="preserve"> 3.3.3</w:t>
        <w:tab/>
        <w:t>Mobile Radio Interface Signalling Layer 3 - General Aspec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4.08</w:t>
        <w:tab/>
        <w:t>3.13.0</w:t>
        <w:tab/>
        <w:t>Mobile Radio Interface - Layer 3 Specific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4.11</w:t>
        <w:tab/>
        <w:t xml:space="preserve"> 3.3.0</w:t>
        <w:tab/>
        <w:t>Point-to-poin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4.21</w:t>
        <w:tab/>
        <w:t xml:space="preserve"> 3.4.0</w:t>
        <w:tab/>
        <w:t>Rate Adaptation on MS-BSS Interfa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4.22</w:t>
        <w:tab/>
        <w:t xml:space="preserve"> 3.7.0</w:t>
        <w:tab/>
        <w:t>Radio Link Protocol for Data and Telematic Services on the MS-BSS Interfa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4.88</w:t>
        <w:tab/>
        <w:t xml:space="preserve"> 3.1.3</w:t>
        <w:tab/>
        <w:t>Mobile Radio Interface Layer 3 - Call Restriction SS Specific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5.02</w:t>
        <w:tab/>
        <w:t xml:space="preserve"> 3.6.1</w:t>
        <w:tab/>
        <w:t>Multiplexing and Multiple Access on the Radio Path</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5.03</w:t>
        <w:tab/>
        <w:t xml:space="preserve"> 3.5.1</w:t>
        <w:tab/>
        <w:t>Channel Cod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5.04</w:t>
        <w:tab/>
        <w:t xml:space="preserve"> 3.1.2</w:t>
        <w:tab/>
        <w:t>Modul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5.05</w:t>
        <w:tab/>
        <w:t>3.15.0</w:t>
        <w:tab/>
        <w:t>Radio Transmission and Recep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5.08</w:t>
        <w:tab/>
        <w:t xml:space="preserve"> 3.7.0</w:t>
        <w:tab/>
        <w:t>Radio Subsystem Link Contro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5.10</w:t>
        <w:tab/>
        <w:t xml:space="preserve"> 3.5.1</w:t>
        <w:tab/>
        <w:t>Radio Subsystem Synchroniz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6.10</w:t>
        <w:tab/>
        <w:t xml:space="preserve"> 3.2.0</w:t>
        <w:tab/>
        <w:t>GSM Full Rate Speech Transcod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6.11</w:t>
        <w:tab/>
        <w:t xml:space="preserve"> 3.0.1</w:t>
        <w:tab/>
        <w:t>Substitution and Muting of Lost Frames for Full-rate Speech Traffic Channel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6.12</w:t>
        <w:tab/>
        <w:t xml:space="preserve"> 3.0.1</w:t>
        <w:tab/>
        <w:t>Comfort Noise Aspects for Full Rate Speech Traffic Channel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6.31</w:t>
        <w:tab/>
        <w:t xml:space="preserve"> 3.1.0</w:t>
        <w:tab/>
        <w:t>Discontinuous Transmission (DTX) for Full Rate Speech Traffic Channel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6.32</w:t>
        <w:tab/>
        <w:t xml:space="preserve"> 3.0.0</w:t>
        <w:tab/>
        <w:t>Voice Activity Detec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7.01</w:t>
        <w:tab/>
        <w:t>3.14.0</w:t>
        <w:tab/>
        <w:t>General on Terminal Adaptation Functions for MS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7.02</w:t>
        <w:tab/>
        <w:t xml:space="preserve"> 3.8.0</w:t>
        <w:tab/>
        <w:t>Terminal Adaptation Functions for Services Using Asynchronous Bearer Capabiliti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7.03</w:t>
        <w:tab/>
        <w:t xml:space="preserve"> 3.4.0</w:t>
        <w:tab/>
        <w:t>Terminal Adaptation Functions for Services Using Synchronous Bearer Capabiliti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09.02</w:t>
        <w:tab/>
        <w:t xml:space="preserve"> 3.8.0</w:t>
        <w:tab/>
        <w:t>Mobile Application Part Specific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1.11</w:t>
        <w:tab/>
        <w:t>3.14.0</w:t>
        <w:tab/>
        <w:t>Specification of the Internal Logical Organization of the SIM and its Interfac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1.40</w:t>
        <w:tab/>
        <w:t xml:space="preserve"> 3.6.0</w:t>
        <w:tab/>
        <w:t>System Simulator Specification (MS conformance test syste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spect I:</w:t>
        <w:tab/>
        <w:t>FORMAL PROCEDURES AND GENERAL REQUIREMENTS</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I.1</w:t>
        <w:tab/>
      </w:r>
      <w:r>
        <w:rPr>
          <w:rFonts w:eastAsia="modern a" w:cs="modern a" w:ascii="modern a" w:hAnsi="modern a"/>
          <w:b/>
          <w:bCs/>
          <w:caps/>
          <w:color w:val="000000"/>
          <w:sz w:val="20"/>
          <w:szCs w:val="20"/>
          <w:lang w:val="en-US"/>
        </w:rPr>
        <w:t>Formal procedur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administrative procedures that gover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the accreditation of test hous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the issue and use of certificates of conformit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the formal approval procedur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re referenced directly or indirectly, or specified i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I.2</w:t>
        <w:tab/>
      </w:r>
      <w:r>
        <w:rPr>
          <w:rFonts w:eastAsia="modern a" w:cs="modern a" w:ascii="modern a" w:hAnsi="modern a"/>
          <w:b/>
          <w:bCs/>
          <w:caps/>
          <w:color w:val="000000"/>
          <w:sz w:val="20"/>
          <w:szCs w:val="20"/>
          <w:lang w:val="en-US"/>
        </w:rPr>
        <w:t>Testing and Approval Methodology in general (L1, L2, L3)</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2.1</w:t>
        <w:tab/>
        <w:t>Testing of optional functions and procedur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onformance shall be tested using the test specified in this specific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2.2</w:t>
        <w:tab/>
        <w:t>Acces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user - network interface at Um reference point provides the main test access for the purpose of performing conformance tests. The provision of the following special conformance test facilities is mandatory, where applicabl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for equipment which does not have a permanent external 50 ohm antenna connector, a temporary 50 ohm antenna connector shall be provided in accordance with the requirements of Annex 1 GC7.</w:t>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for MS supporting diversity, or for any other reason having more than one RF connector (or temporary connector in the case of an integral antenna MS), the manufacturer shall supply coupling and/or terminating devices so that the tests can be performed via a single transmit/receive RF connec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2.3</w:t>
        <w:tab/>
        <w:t>Different layer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2.4</w:t>
        <w:tab/>
        <w:t>Information to be provided by the Apparatus Suppli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The apparatus supplier shall provide two kinds of information: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complete list of the information to be provided by the apparatus supplier is a matter between the apparatus supplier and the test house but an example of the information to be supplied is given for information in Annex 3 of this specification.</w:t>
      </w:r>
      <w:r>
        <w:br w:type="page"/>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3</w:t>
        <w:tab/>
        <w:t>Applicability of the individual chapter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a list of bearer and teleservices, supported by GSM PLMNs, see GSM 02.02 and GSM 02.0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ith the application for conformance testing, the applicant indicates which services are supported by the MS.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ll MSs shall undergo the tests in the following sec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I.2</w:t>
        <w:tab/>
        <w:t>Transceiv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I.5</w:t>
        <w:tab/>
        <w:t>Signall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I.6</w:t>
        <w:tab/>
        <w:t>Radio-link manag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I.8</w:t>
        <w:tab/>
        <w:t>MS-SIM interface test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I.1.2.1</w:t>
        <w:tab/>
        <w:t>Testing of support and non-support of Servic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I.16</w:t>
        <w:tab/>
        <w:t>MS featur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I.12</w:t>
        <w:tab/>
        <w:t>Supplementary servic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I.17</w:t>
        <w:tab/>
        <w:t>Test of low battery voltage detec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Ss supporting speech teleservices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I.11.1</w:t>
        <w:tab/>
        <w:t>Transmission characteristic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I.13</w:t>
        <w:tab/>
        <w:t>Speech transcoding func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Ss supporting the short message service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I.11.2</w:t>
        <w:tab/>
        <w:t>Short message service.</w:t>
      </w:r>
      <w:r>
        <w:br w:type="page"/>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I.4</w:t>
        <w:tab/>
      </w:r>
      <w:r>
        <w:rPr>
          <w:rFonts w:eastAsia="modern a" w:cs="modern a" w:ascii="modern a" w:hAnsi="modern a"/>
          <w:b/>
          <w:bCs/>
          <w:caps/>
          <w:color w:val="000000"/>
          <w:sz w:val="20"/>
          <w:szCs w:val="20"/>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4.1</w:t>
        <w:tab/>
        <w:t>Interference to car management system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I.4.2</w:t>
        <w:tab/>
        <w:t>Requirements concerning environmental conditions for opera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re is no special test to verify this.  In some sections of module "Aspect II", tests are being described, which will be carried out under various power supply voltages within this range.</w:t>
      </w:r>
    </w:p>
    <w:sectPr>
      <w:headerReference w:type="default" r:id="rId2"/>
      <w:type w:val="nextPage"/>
      <w:pgSz w:w="11907" w:h="16834"/>
      <w:pgMar w:left="1151" w:right="1729" w:gutter="0" w:header="1293" w:top="1839"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1" w:right="-1729"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GSM 11.10</w:t>
      <w:tab/>
      <w:t xml:space="preserve">Part I   page </w:t>
    </w:r>
    <w:r>
      <w:rPr>
        <w:rFonts w:eastAsia="modern a" w:cs="modern a" w:ascii="modern a" w:hAnsi="modern a"/>
        <w:color w:val="000000"/>
        <w:sz w:val="20"/>
        <w:szCs w:val="20"/>
        <w:lang w:val="en-US"/>
      </w:rPr>
      <w:fldChar w:fldCharType="begin"/>
    </w:r>
    <w:r>
      <w:rPr>
        <w:sz w:val="20"/>
        <w:szCs w:val="20"/>
        <w:rFonts w:eastAsia="modern a" w:cs="modern a" w:ascii="modern a" w:hAnsi="modern a"/>
        <w:color w:val="000000"/>
        <w:lang w:val="en-US"/>
      </w:rPr>
      <w:instrText xml:space="preserve"> PAGE \* ARABIC </w:instrText>
    </w:r>
    <w:r>
      <w:rPr>
        <w:sz w:val="20"/>
        <w:szCs w:val="20"/>
        <w:rFonts w:eastAsia="modern a" w:cs="modern a" w:ascii="modern a" w:hAnsi="modern a"/>
        <w:color w:val="000000"/>
        <w:lang w:val="en-US"/>
      </w:rPr>
      <w:fldChar w:fldCharType="separate"/>
    </w:r>
    <w:r>
      <w:rPr>
        <w:sz w:val="20"/>
        <w:szCs w:val="20"/>
        <w:rFonts w:eastAsia="modern a" w:cs="modern a" w:ascii="modern a" w:hAnsi="modern a"/>
        <w:color w:val="000000"/>
        <w:lang w:val="en-US"/>
      </w:rPr>
      <w:t>16</w:t>
    </w:r>
    <w:r>
      <w:rPr>
        <w:sz w:val="20"/>
        <w:szCs w:val="20"/>
        <w:rFonts w:eastAsia="modern a" w:cs="modern a" w:ascii="modern a" w:hAnsi="modern a"/>
        <w:color w:val="000000"/>
        <w:lang w:val="en-US"/>
      </w:rPr>
      <w:fldChar w:fldCharType="end"/>
    </w:r>
    <w:r>
      <w:rPr>
        <w:rFonts w:eastAsia="modern a" w:cs="modern a" w:ascii="modern a" w:hAnsi="modern a"/>
        <w:color w:val="000000"/>
        <w:sz w:val="20"/>
        <w:szCs w:val="20"/>
        <w:lang w:val="en-US"/>
      </w:rPr>
      <w:tab/>
      <w:t>V 3.23.1</w:t>
    </w:r>
  </w:p>
  <w:p>
    <w:pPr>
      <w:pStyle w:val="Normal"/>
      <w:bidi w:val="0"/>
      <w:spacing w:lineRule="auto" w:line="240" w:before="0" w:after="0"/>
      <w:ind w:left="-1151" w:right="-1729"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b/>
      <w:t>December 199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00:00:00Z</dcterms:created>
  <dc:creator/>
  <dc:description/>
  <cp:keywords>1110-3J0, 300 020</cp:keywords>
  <dc:language>en-US</dc:language>
  <cp:lastModifiedBy/>
  <cp:revision>0</cp:revision>
  <dc:subject/>
  <dc:title>GSM 11.10, ETS 300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19.0</vt:lpwstr>
  </property>
</Properties>
</file>