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   │  0   │  0   │  2   │  0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   │  0   │  0   │  3   │  2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   │  0   │  0   │  4   │  3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   │  0   │  0   │  5   │  4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   │  0   │  0   │  6   │  5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   │  0   │  0   │  7   │  6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   │  0   │  0   │  8   │  7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8   │  0   │  0   │  1   │  0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  │        +55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can present the available PLMNs to the user when asked to do so in manual mode according to the requirements of GSM 05.08 and 02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switched on,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put into manual network selection mode (see 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On entering manual network selection mode, the MS shall present a list of available PLMNs (MCC and MNC values, or any other valid indications, see PIXIT), within 2 minutes. The list shall include the MCC and MNC of cells 1 to 7, but not of cell 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1907" w:h="16834"/>
      <w:pgMar w:left="1151" w:right="1729" w:gutter="0" w:header="1293" w:top="1947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1" w:right="-1729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4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23.1</w:t>
    </w:r>
  </w:p>
  <w:p>
    <w:pPr>
      <w:pStyle w:val="Normal"/>
      <w:bidi w:val="0"/>
      <w:spacing w:lineRule="auto" w:line="240" w:before="0" w:after="0"/>
      <w:ind w:left="-1151" w:right="-1729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December 199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00:00:00Z</dcterms:created>
  <dc:creator/>
  <dc:description/>
  <cp:keywords>1110-3J0, 300 020</cp:keywords>
  <dc:language>en-US</dc:language>
  <cp:lastModifiedBy/>
  <cp:revision>0</cp:revision>
  <dc:subject/>
  <dc:title>GSM 11.10, ETS 300 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3.19.0</vt:lpwstr>
  </property>
</Properties>
</file>