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1907" w:h="16834"/>
      <w:pgMar w:left="1151" w:right="1729" w:gutter="0" w:header="1293" w:top="1947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3.1</w:t>
    </w:r>
  </w:p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December 19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00:00Z</dcterms:created>
  <dc:creator/>
  <dc:description/>
  <cp:keywords>1110-3J0, 300 020</cp:keywords>
  <dc:language>en-US</dc:language>
  <cp:lastModifiedBy/>
  <cp:revision>0</cp:revision>
  <dc:subject/>
  <dc:title>GSM 11.10, ETS 300 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3.19.0</vt:lpwstr>
  </property>
</Properties>
</file>