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1 to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1 to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</w:t>
        <w:tab/>
        <w:t>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</w:t>
        <w:tab/>
        <w:t>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</w:t>
        <w:tab/>
        <w:t>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</w:t>
        <w:tab/>
        <w:t>re-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</w:t>
        <w:tab/>
        <w:t>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</w:t>
        <w:tab/>
        <w:t>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</w:t>
        <w:tab/>
        <w:t>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</w:t>
        <w:tab/>
        <w:t>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</w:t>
        <w:tab/>
        <w:t>re-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</w:t>
        <w:tab/>
        <w:t>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Next w:val="tru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584" w:leader="none"/>
          <w:tab w:val="left" w:pos="3312" w:leader="none"/>
          <w:tab w:val="left" w:pos="5040" w:leader="none"/>
          <w:tab w:val="left" w:pos="676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900</w:t>
        <w:tab/>
        <w:t>DCS180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left" w:pos="1584" w:leader="none"/>
          <w:tab w:val="left" w:pos="1872" w:leader="none"/>
          <w:tab w:val="left" w:pos="5040" w:leader="none"/>
          <w:tab w:val="left" w:pos="604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</w:t>
        <w:tab/>
        <w:t>PLMN</w:t>
        <w:tab/>
        <w:t>BA - ARFCN bit = 1</w:t>
        <w:tab/>
        <w:t>BA - ARFCN bit = 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left" w:pos="1584" w:leader="none"/>
          <w:tab w:val="left" w:pos="1872" w:leader="none"/>
          <w:tab w:val="left" w:pos="5040" w:leader="none"/>
          <w:tab w:val="left" w:pos="604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erm.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00000100</w:t>
        <w:tab/>
        <w:t>7</w:t>
        <w:tab/>
        <w:t>39</w:t>
        <w:tab/>
        <w:t>65</w:t>
        <w:tab/>
        <w:t>66</w:t>
        <w:tab/>
        <w:t>85</w:t>
        <w:tab/>
        <w:t>97</w:t>
        <w:tab/>
        <w:t>124</w:t>
        <w:tab/>
        <w:t>520</w:t>
        <w:tab/>
        <w:t>580</w:t>
        <w:tab/>
        <w:t>610</w:t>
        <w:tab/>
        <w:t>702</w:t>
        <w:tab/>
        <w:t>703</w:t>
        <w:tab/>
        <w:t>830</w:t>
        <w:tab/>
        <w:t>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00000100</w:t>
        <w:tab/>
        <w:t>8</w:t>
        <w:tab/>
        <w:t>40</w:t>
        <w:tab/>
        <w:t>67</w:t>
        <w:tab/>
        <w:t>68</w:t>
        <w:tab/>
        <w:t>86</w:t>
        <w:tab/>
        <w:t>98</w:t>
        <w:tab/>
        <w:t>123</w:t>
        <w:tab/>
        <w:t>521</w:t>
        <w:tab/>
        <w:t>581</w:t>
        <w:tab/>
        <w:t>612</w:t>
        <w:tab/>
        <w:t>704</w:t>
        <w:tab/>
        <w:t>705</w:t>
        <w:tab/>
        <w:t>831</w:t>
        <w:tab/>
        <w:t>884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00000100</w:t>
        <w:tab/>
        <w:t>9</w:t>
        <w:tab/>
        <w:t>41</w:t>
        <w:tab/>
        <w:t>69</w:t>
        <w:tab/>
        <w:t>70</w:t>
        <w:tab/>
        <w:t>87</w:t>
        <w:tab/>
        <w:t>99</w:t>
        <w:tab/>
        <w:t>122</w:t>
        <w:tab/>
        <w:t>522</w:t>
        <w:tab/>
        <w:t>582</w:t>
        <w:tab/>
        <w:t>614</w:t>
        <w:tab/>
        <w:t>706</w:t>
        <w:tab/>
        <w:t>707</w:t>
        <w:tab/>
        <w:t>832</w:t>
        <w:tab/>
        <w:t>88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00000100</w:t>
        <w:tab/>
        <w:t>10</w:t>
        <w:tab/>
        <w:t>42</w:t>
        <w:tab/>
        <w:t>71</w:t>
        <w:tab/>
        <w:t>72</w:t>
        <w:tab/>
        <w:t>88</w:t>
        <w:tab/>
        <w:t>100</w:t>
        <w:tab/>
        <w:t>121</w:t>
        <w:tab/>
        <w:t>523</w:t>
        <w:tab/>
        <w:t>583</w:t>
        <w:tab/>
        <w:t>616</w:t>
        <w:tab/>
        <w:t>708</w:t>
        <w:tab/>
        <w:t>709</w:t>
        <w:tab/>
        <w:t>833</w:t>
        <w:tab/>
        <w:t>88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  <w:tab/>
        <w:t>00000100</w:t>
        <w:tab/>
        <w:t>11</w:t>
        <w:tab/>
        <w:t>43</w:t>
        <w:tab/>
        <w:t>73</w:t>
        <w:tab/>
        <w:t>74</w:t>
        <w:tab/>
        <w:t>89</w:t>
        <w:tab/>
        <w:t>101</w:t>
        <w:tab/>
        <w:t>120</w:t>
        <w:tab/>
        <w:t>524</w:t>
        <w:tab/>
        <w:t>584</w:t>
        <w:tab/>
        <w:t>618</w:t>
        <w:tab/>
        <w:t>710</w:t>
        <w:tab/>
        <w:t>711</w:t>
        <w:tab/>
        <w:t>844</w:t>
        <w:tab/>
        <w:t>88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</w:t>
        <w:tab/>
        <w:t>00000100</w:t>
        <w:tab/>
        <w:t>12</w:t>
        <w:tab/>
        <w:t>44</w:t>
        <w:tab/>
        <w:t>75</w:t>
        <w:tab/>
        <w:t>76</w:t>
        <w:tab/>
        <w:t>90</w:t>
        <w:tab/>
        <w:t>102</w:t>
        <w:tab/>
        <w:t>119</w:t>
        <w:tab/>
        <w:t>525</w:t>
        <w:tab/>
        <w:t>585</w:t>
        <w:tab/>
        <w:t>620</w:t>
        <w:tab/>
        <w:t>712</w:t>
        <w:tab/>
        <w:t>713</w:t>
        <w:tab/>
        <w:t>835</w:t>
        <w:tab/>
        <w:t>8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00000100</w:t>
        <w:tab/>
        <w:t>13</w:t>
        <w:tab/>
        <w:t>45</w:t>
        <w:tab/>
        <w:t>77</w:t>
        <w:tab/>
        <w:t>78</w:t>
        <w:tab/>
        <w:t>91</w:t>
        <w:tab/>
        <w:t>103</w:t>
        <w:tab/>
        <w:t>118</w:t>
        <w:tab/>
        <w:t>526</w:t>
        <w:tab/>
        <w:t>586</w:t>
        <w:tab/>
        <w:t>622</w:t>
        <w:tab/>
        <w:t>714</w:t>
        <w:tab/>
        <w:t>715</w:t>
        <w:tab/>
        <w:t>836</w:t>
        <w:tab/>
        <w:t>879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  <w:tab/>
        <w:t>00000100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 only - begin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</w:t>
        <w:tab/>
        <w:t>MCC1</w:t>
        <w:tab/>
        <w:t>MCC2</w:t>
        <w:tab/>
        <w:t>MCC3</w:t>
        <w:tab/>
        <w:t>MNC1</w:t>
        <w:tab/>
        <w:t>MNC2</w:t>
        <w:tab/>
        <w:t>LAC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0</w:t>
        <w:tab/>
        <w:t>0</w:t>
        <w:tab/>
        <w:t>2</w:t>
        <w:tab/>
        <w:t>0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0</w:t>
        <w:tab/>
        <w:t>0</w:t>
        <w:tab/>
        <w:t>3</w:t>
        <w:tab/>
        <w:t>2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0</w:t>
        <w:tab/>
        <w:t>0</w:t>
        <w:tab/>
        <w:t>4</w:t>
        <w:tab/>
        <w:t>3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0</w:t>
        <w:tab/>
        <w:t>0</w:t>
        <w:tab/>
        <w:t>5</w:t>
        <w:tab/>
        <w:t>4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  <w:tab/>
        <w:t>0</w:t>
        <w:tab/>
        <w:t>0</w:t>
        <w:tab/>
        <w:t>6</w:t>
        <w:tab/>
        <w:t>5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</w:t>
        <w:tab/>
        <w:t>0</w:t>
        <w:tab/>
        <w:t>0</w:t>
        <w:tab/>
        <w:t>7</w:t>
        <w:tab/>
        <w:t>6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0</w:t>
        <w:tab/>
        <w:t>0</w:t>
        <w:tab/>
        <w:t>8</w:t>
        <w:tab/>
        <w:t>7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 only -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 only - begin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</w:t>
        <w:tab/>
        <w:t>MCC1</w:t>
        <w:tab/>
        <w:t>MCC2</w:t>
        <w:tab/>
        <w:t>MCC3</w:t>
        <w:tab/>
        <w:t>MNC1</w:t>
        <w:tab/>
        <w:t>MNC2</w:t>
        <w:tab/>
        <w:t>LAC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0</w:t>
        <w:tab/>
        <w:t>0</w:t>
        <w:tab/>
        <w:t>2</w:t>
        <w:tab/>
        <w:t>0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0</w:t>
        <w:tab/>
        <w:t>0</w:t>
        <w:tab/>
        <w:t>3</w:t>
        <w:tab/>
        <w:t>2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0</w:t>
        <w:tab/>
        <w:t>0</w:t>
        <w:tab/>
        <w:t>4</w:t>
        <w:tab/>
        <w:t>3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0</w:t>
        <w:tab/>
        <w:t>0</w:t>
        <w:tab/>
        <w:t>5</w:t>
        <w:tab/>
        <w:t>4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  <w:tab/>
        <w:t>0</w:t>
        <w:tab/>
        <w:t>0</w:t>
        <w:tab/>
        <w:t>6</w:t>
        <w:tab/>
        <w:t>5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</w:t>
        <w:tab/>
        <w:t>0</w:t>
        <w:tab/>
        <w:t>0</w:t>
        <w:tab/>
        <w:t>7</w:t>
        <w:tab/>
        <w:t>6</w:t>
        <w:tab/>
        <w:t>F</w:t>
        <w:tab/>
        <w:t>x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152" w:leader="none"/>
          <w:tab w:val="center" w:pos="2155" w:leader="none"/>
          <w:tab w:val="center" w:pos="2880" w:leader="none"/>
          <w:tab w:val="center" w:pos="3744" w:leader="none"/>
          <w:tab w:val="center" w:pos="4608" w:leader="none"/>
          <w:tab w:val="center" w:pos="5472" w:leader="none"/>
          <w:tab w:val="left" w:pos="5904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 only -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8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7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ELL_RESELECT_HYSTERESIS = </w:t>
        <w:tab/>
        <w:t>010</w:t>
        <w:tab/>
        <w:t>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MS_TXPWR_MAX_CCH = </w:t>
        <w:tab/>
        <w:tab/>
        <w:t>value corresponding to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>available output power from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XLEV_ACCESS_MIN = </w:t>
        <w:tab/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TT = </w:t>
        <w:tab/>
        <w:tab/>
        <w:tab/>
        <w:tab/>
        <w:t>0</w:t>
        <w:tab/>
        <w:t>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TX = </w:t>
        <w:tab/>
        <w:tab/>
        <w:tab/>
        <w:tab/>
        <w:t>0</w:t>
        <w:tab/>
        <w:t>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S_AG_BLKS_RES = </w:t>
        <w:tab/>
        <w:tab/>
        <w:tab/>
        <w:t>1</w:t>
        <w:tab/>
        <w:t>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CCH_CONF = </w:t>
        <w:tab/>
        <w:tab/>
        <w:tab/>
        <w:t>001</w:t>
        <w:tab/>
        <w:t>1 SDCCH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_LINK_TIMEOUT = </w:t>
        <w:tab/>
        <w:tab/>
        <w:t>5</w:t>
        <w:tab/>
        <w:t>10 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S_PA_MFRMS = </w:t>
        <w:tab/>
        <w:tab/>
        <w:tab/>
        <w:t>010</w:t>
        <w:tab/>
        <w:t>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3212 timeout value = </w:t>
        <w:tab/>
        <w:tab/>
        <w:tab/>
        <w:t>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Next w:val="true"/>
        <w:tabs>
          <w:tab w:val="clear" w:pos="720"/>
          <w:tab w:val="center" w:pos="2736" w:leader="none"/>
          <w:tab w:val="center" w:pos="70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Next w:val="tru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2736" w:leader="none"/>
          <w:tab w:val="left" w:pos="4752" w:leader="none"/>
          <w:tab w:val="center" w:pos="70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900</w:t>
        <w:tab/>
        <w:t>DCS180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728" w:leader="none"/>
          <w:tab w:val="right" w:pos="4464" w:leader="none"/>
          <w:tab w:val="left" w:pos="4752" w:leader="none"/>
          <w:tab w:val="center" w:pos="6048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</w:t>
        <w:tab/>
        <w:t>level</w:t>
        <w:tab/>
        <w:t>BCCH ARFCN</w:t>
        <w:tab/>
        <w:t>level</w:t>
        <w:tab/>
        <w:t>BCCH ARFCN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728" w:leader="none"/>
          <w:tab w:val="right" w:pos="4464" w:leader="none"/>
          <w:tab w:val="left" w:pos="4752" w:leader="none"/>
          <w:tab w:val="center" w:pos="6048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dBµVemf(  )</w:t>
        <w:tab/>
        <w:tab/>
        <w:t>dBµVemf(  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728" w:leader="none"/>
          <w:tab w:val="right" w:pos="4032" w:leader="none"/>
          <w:tab w:val="left" w:pos="4752" w:leader="none"/>
          <w:tab w:val="center" w:pos="6048" w:leader="none"/>
          <w:tab w:val="right" w:pos="82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+65</w:t>
        <w:tab/>
        <w:t>1</w:t>
        <w:tab/>
        <w:t>+65</w:t>
        <w:tab/>
        <w:t>52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728" w:leader="none"/>
          <w:tab w:val="right" w:pos="4032" w:leader="none"/>
          <w:tab w:val="left" w:pos="4752" w:leader="none"/>
          <w:tab w:val="center" w:pos="6048" w:leader="none"/>
          <w:tab w:val="right" w:pos="82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+63</w:t>
        <w:tab/>
        <w:t>7</w:t>
        <w:tab/>
        <w:t>+63</w:t>
        <w:tab/>
        <w:t>5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728" w:leader="none"/>
          <w:tab w:val="right" w:pos="4032" w:leader="none"/>
          <w:tab w:val="left" w:pos="4752" w:leader="none"/>
          <w:tab w:val="center" w:pos="6048" w:leader="none"/>
          <w:tab w:val="right" w:pos="82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+61</w:t>
        <w:tab/>
        <w:t>39</w:t>
        <w:tab/>
        <w:t>+61</w:t>
        <w:tab/>
        <w:t>61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728" w:leader="none"/>
          <w:tab w:val="right" w:pos="4032" w:leader="none"/>
          <w:tab w:val="left" w:pos="4752" w:leader="none"/>
          <w:tab w:val="center" w:pos="6048" w:leader="none"/>
          <w:tab w:val="right" w:pos="82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+23</w:t>
        <w:tab/>
        <w:t>65</w:t>
        <w:tab/>
        <w:t>+23</w:t>
        <w:tab/>
        <w:t>70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728" w:leader="none"/>
          <w:tab w:val="right" w:pos="4032" w:leader="none"/>
          <w:tab w:val="left" w:pos="4752" w:leader="none"/>
          <w:tab w:val="center" w:pos="6048" w:leader="none"/>
          <w:tab w:val="right" w:pos="82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  <w:tab/>
        <w:t>+59</w:t>
        <w:tab/>
        <w:t>66</w:t>
        <w:tab/>
        <w:t>+59</w:t>
        <w:tab/>
        <w:t>70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728" w:leader="none"/>
          <w:tab w:val="right" w:pos="4032" w:leader="none"/>
          <w:tab w:val="left" w:pos="4752" w:leader="none"/>
          <w:tab w:val="center" w:pos="6048" w:leader="none"/>
          <w:tab w:val="right" w:pos="82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</w:t>
        <w:tab/>
        <w:t>+57</w:t>
        <w:tab/>
        <w:t>85</w:t>
        <w:tab/>
        <w:t>+57</w:t>
        <w:tab/>
        <w:t>83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728" w:leader="none"/>
          <w:tab w:val="right" w:pos="4032" w:leader="none"/>
          <w:tab w:val="left" w:pos="4752" w:leader="none"/>
          <w:tab w:val="center" w:pos="6048" w:leader="none"/>
          <w:tab w:val="right" w:pos="82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+55</w:t>
        <w:tab/>
        <w:t>97</w:t>
        <w:tab/>
        <w:t>+55</w:t>
        <w:tab/>
        <w:t>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center" w:pos="1728" w:leader="none"/>
          <w:tab w:val="right" w:pos="4032" w:leader="none"/>
          <w:tab w:val="left" w:pos="4752" w:leader="none"/>
          <w:tab w:val="center" w:pos="6048" w:leader="none"/>
          <w:tab w:val="right" w:pos="82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  <w:tab/>
        <w:t>+53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presents the available PLMNs to the user according to the requirements of GSM 05.08 and 02.11, if no suitable cell of the selected PLMN has been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Each cell is given a different NCC value since each cell has a different MCC and M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switched on and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present the user with some indication that regular service is un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he MS shall present a list of available PLMNs (MCC and MNC values). The list shall include the MCC and MNC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cells 1 to 7, but not of cell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cells 1 to 6, but not of cell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cell 1 to 8 is switched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cell 1 to 7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 functions in idle mode</dc:title>
</cp:coreProperties>
</file>