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pect III:</w:t>
        <w:tab/>
        <w:t xml:space="preserve">INDIVIDUAL EQUIPMENT TYPE REQUIREMENTS AND </w:t>
        <w:tab/>
        <w:tab/>
        <w:tab/>
        <w:tab/>
        <w:tab/>
        <w:t>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w:t>
        <w:tab/>
        <w:t>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radio interface, Test-SIM or dedicated pins.  These functions can only be activated when a Test-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figure file: TESTLOOP.GE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Fig. III.1-1:  Testloops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III.1.2.4.4).  This message has to be acknowledged by the message ACT_EMMI_ACK on the radio interface sent by the MS (see III.1.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III.1.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b/>
        <w:t>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Y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0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1  │  1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1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1  │  1  │  0  │  1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1  │  0  │  0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0  │  0  │  X  │  X  │  X  │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s with integral antenna and cabinet radiation tests for all types of MS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ab/>
        <w:t>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ab/>
        <w:t>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ab/>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ctet n    │         │  octet 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X │   frame n   │ ETX │         │ STX │   frame n+1   │ ET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rate  │  Value of T22  │  Value of T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0    │    25.0  ms    │    58.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    │    12.5  ms    │    29.2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0    │     6.3  ms    │    14.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800    │     3.1  ms    │     7.3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600    │     1.6  ms    │     3.6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keepNext w:val="true"/>
        <w:keepLines/>
        <w:pBdr>
          <w:top w:val="single" w:sz="8" w:space="0" w:color="000000"/>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Use</w:t>
      </w:r>
    </w:p>
    <w:p>
      <w:pPr>
        <w:pStyle w:val="Normal"/>
        <w:keepNext w:val="true"/>
        <w:keepLines/>
        <w:pBdr>
          <w:left w:val="single" w:sz="8" w:space="0" w:color="000000"/>
          <w:bottom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ab/>
        <w:t>Not used.</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volution of the EMMI.</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 sender or receiver, if so requested by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defined values available for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conformance testing. Undefined values available for the manufacturer.</w:t>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
    </w:p>
    <w:p>
      <w:pPr>
        <w:pStyle w:val="Normal"/>
        <w:keepNext w:val="true"/>
        <w:keepLines/>
        <w:pBdr>
          <w:left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w:t>
      </w:r>
    </w:p>
    <w:p>
      <w:pPr>
        <w:pStyle w:val="Normal"/>
        <w:keepNext w:val="true"/>
        <w:keepLines/>
        <w:pBdr>
          <w:left w:val="single" w:sz="8" w:space="0" w:color="000000"/>
          <w:bottom w:val="single" w:sz="8" w:space="0" w:color="000000"/>
          <w:right w:val="single" w:sz="8" w:space="0" w:color="000000"/>
        </w:pBdr>
        <w:tabs>
          <w:tab w:val="clear" w:pos="720"/>
          <w:tab w:val="left" w:pos="2381" w:leader="none"/>
          <w:tab w:val="left" w:pos="3294"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tab/>
        <w:tab/>
        <w:tab/>
        <w:t>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ab/>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b/>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b/>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ab/>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ab/>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func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ab/>
        <w:t>(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ab/>
        <w:t>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ab/>
        <w:t>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ab/>
        <w:t>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ab/>
        <w:t>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ab/>
        <w:t>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ab/>
        <w:t>(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ab/>
        <w:t>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ytes</w:t>
        <w:tab/>
        <w:tab/>
        <w:t>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bytes</w:t>
        <w:tab/>
        <w:tab/>
        <w:t>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bytes</w:t>
        <w:tab/>
        <w:tab/>
        <w:t>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yte</w:t>
        <w:tab/>
        <w:tab/>
        <w:t>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o 140 bytes</w:t>
        <w:tab/>
        <w:t>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setup may be achieved by the following Layer 3 TEST_INTERFACE message : see III.1.2.3 and III.1.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ircuit board which accepts flying leads of length 12cm, either originating inside the ME under test, or from a manufacturer's supplied paddle. The dimensions of this manufacturer's supplied paddle ar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w:t>
        <w:tab/>
        <w:t>provide an acceptor external to the ME for the paddle. The link between this acceptor and the normal SIM connectors shall include no active circuitry. This constraint is necessary to retain validity of the electrical tests of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w:t>
        <w:tab/>
        <w:t>provide flying leads for termination on the SIM_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ME manufacturer is advised of the need to minimise the length of this connection to avoid measurement errors dur to capacitance effec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III.1-3 / GSM 11.10 : Dimensions of Full Size Padd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w:t>
        <w:tab/>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21/92h┬</dc:description>
  <dc:language>en-US</dc:language>
  <cp:lastModifiedBy/>
  <cp:revision>0</cp:revision>
  <dc:subject/>
  <dc:title/>
</cp:coreProperties>
</file>