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w:t>
        <w:tab/>
        <w:t>Initi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dom Access procedure is specified in section 3.3.1.1 of GSM 04.08. To verify the correct performance of the random access procedure by the MS, two initial tests are performed, described in II.5.3.2.1.1 and in II.5.3.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w:t>
        <w:tab/>
        <w:t>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preads an initial CHANNEL REQUEST message with equal probability on approximately the correct number of time 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preads retransmissions of a CHANNEL REQUEST message with equal probability on Tx-integer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transmits exactly Max-retrans times a CHANNEL REQUEST message if the network never responds to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possible to verify that a Mobile Station spreads an initial CHANNEL REQUEST message on exactly the correct number of time slots, because the exact moment is not known when the Mobile station initially starts timer T3120. It is assumed that a Mobile Station that is paged, will initially start timer T3120 in less than 0.95 seconds, and that the time to initially start timer T3120 will not vary more than 5 ms between different performances of the random acces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two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 combined CCCH/SDC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 and (c) from II.5.3.2.1.1.1 are checked with low values for Tx-integer and for Max-retrans in test cas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repeated in reduced form with randomly chosen values for Tx-integer and Max-retrans in test cases 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w:t>
        <w:tab/>
        <w:t>Test 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0</w:t>
        <w:tab/>
        <w:t>=</w:t>
        <w:tab/>
        <w:t>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w:t>
        <w:tab/>
        <w:t>=</w:t>
        <w:tab/>
        <w:t>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t>
        <w:tab/>
        <w: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first Request reference information element of this IMMEDIATE ASSIGNMENT REJECT message corresponds to the last CHANNEL REQUEST message received; the first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0, ..., Max f(i,k) 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ll CHANNEL REQUEST messages sent by the MS during the procedure shall specify the establishment cause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a), the MS shall send a CHANNEL REQUEST message within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S(0,n) &lt;= 41  for all n;  there is an integer n0 such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0,n) = 0  for all  n &lt; n0  and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w:t>
        <w:tab/>
        <w:t>Test cas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Comment GSM3: define a subcase: there are 3 time slots available, different paging subchannel upon different IMSI or differen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set at 5 slots used to spread transmission, (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0</w:t>
        <w:tab/>
        <w:t>=</w:t>
        <w:tab/>
        <w:t>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w:t>
        <w:tab/>
        <w:t>=</w:t>
        <w:tab/>
        <w:t>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t>
        <w:tab/>
        <w: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second Request reference information element of this IMMEDIATE ASSIGNMENT REJECT message corresponds to the last CHANNEL REQUEST message received; the second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 0, ..., Max f(i,k) 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ll CHANNEL REQUEST messages sent by the MS during the procedure shall specify the establishment cause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a), the MS shall send a CHANNEL REQUEST message within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S(0,n) &lt;= 41  for all n;  there is an integer n0 such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0,n) = 0  for all  n &lt; n0  and for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w:t>
        <w:tab/>
        <w:t>Test 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2, 14, 16, 20, 25, 32, 50}  (encoded as 0011, ...,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2, 4, 7}, (coded as 00,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pper rounded value of 230/Max-retrans is computed, let K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upper rounded value of 0.5 * Tx-Integer is computed, let s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A counter S is pu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2</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0</w:t>
        <w:tab/>
        <w:t>=</w:t>
        <w:tab/>
        <w:t>max(8,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w:t>
        <w:tab/>
        <w:t>=</w:t>
        <w:tab/>
        <w:t>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i= 1, ..., Max-retrans the follow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oment where the last  CHANNEL REQUEST message has been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f f(i,k) is greater or equal to s, the SS increments the counter S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 other words f(i,k) &gt;= s  ==&gt; S = S+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pending on the value of k, step e.1) or e.2)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 xml:space="preserve">k &lt; 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fter reception of the last CHANNEL REQUEST message of d), the SS sends an IMMEDIATE ASSIGNMENT REJECT message; the third Request reference information element of this IMMEDIATE ASSIGNMENT MESSAGE corresponds to the last CHANNEL REQUEST message received; the third Wait indication information element of this IMMEDIATE ASSIGNMENT REJECT messag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ipt of the last CHANNEL REQUEST message of d), the SS monitors the RACH for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ll CHANNEL REQUEST messages sent by the MS during the procedure shall specify the establishment cause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a), the MS shall send a CHANNEL REQUEST message within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 / (K * Max-Retrans) shall be inside the following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0.8 - s / Tx-Integer ; 1.2 - s / Tx-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k = K, after step d), the Mobile Station shall send no more CHANNEL REQUEST messages, but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fidence interval and the number of samples in requirement 3) are chosen in such a way that the possibility of non accepting a correct MS is less than 0.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w:t>
        <w:tab/>
        <w:t>Test 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ase 4 is identical to case 3, with only the following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initial condition, CCCH-CONF indicates "1 basic physical channel used for CCCH and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other initial conditions remain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2, except that T1 is set to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w:t>
        <w:tab/>
        <w:t>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for the value of timer T3120 and the random reference which is used as a parameter of the CHANNEL REQUEST message, random numbers must be generated in the range 0, ..., 31 (random reference), or, respectively, 0, ..., K-1 where K = 3,...,12,14,16,20,25,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sure that different MSs of one product series do not produce the same sequences of random values. In order to test that, it is verified that a MS produces different random references for a CHANNEL REQUEST after having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updated idle. The SS simulates a B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configuration will be non-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K = 7, D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a) to d) are performed fo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8.5 seconds, 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res the random reference r(k) contained as a parameter in the next CHANNEL REQUEST message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5 seconds in step c) allow the Mobile Station to camp on the cell, cf. II.6.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must send a CHANNEL REQUEST message within one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least D values of r(1), ..., r(K) must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ime of 1 second in requirement 1), cf. the note in II.5.3.2.1.1.1., D has been computed such that the probability of refusing a correct MS is less then 0.02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w:t>
        <w:tab/>
        <w:t>IMSI detach/attach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attach is described in GSM 04.08 section 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detach is described in GSM 04.08 section 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 with LAI equal to 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SYSTEM INFORMATION TYPE 3 providing the ATT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3 (GSM 04.08, 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00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TT flag (bit 7 in octet 2) (se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7</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0</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1</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2</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3</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is inserted and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4</w:t>
        <w:tab/>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w:t>
        <w:tab/>
        <w:t>Test of sequenced MM/CC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GSM 04.08, section 2.4.1 [Variables and sequence numbers] the RR sublayer of the MS shall have an associated send state variable V(SD) ("Send duplicated") for sending MM and CM messages. This send state variable has been introduced to avoid the duplication of MM and CM messages, e.g. in the case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V(SD) is set correctly to 0 by the MS at the beginning of the establishment of the firs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MS increments correctly this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originates a link establishment and the following messages are sent on the ai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QUEST(#1)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QUEST (MS&g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SPONSE (MS&gt;SS) (Layer 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obility Management Message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1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n IDENTITY RESPONSE message where N(SD)=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send alternately the value 1 and 0 in the N(SD) field of the IDENTITY RESPONSE messag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initial tests</cp:keywords>
  <dc:language>en-US</dc:language>
  <cp:lastModifiedBy>ETSI/PT12-ES drafting group</cp:lastModifiedBy>
  <cp:revision>0</cp:revision>
  <dc:subject/>
  <dc:title>itial tests</dc:title>
</cp:coreProperties>
</file>