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keepLines/>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keepNext w:val="true"/>
        <w:keepLines/>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63 dBµVemf(  )</w:t>
        <w:tab/>
        <w:t>63 dBµVemf(  )</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keepNext w:val="true"/>
        <w:keepLines/>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60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700 or 800</w:t>
      </w:r>
    </w:p>
    <w:p>
      <w:pPr>
        <w:pStyle w:val="Normal"/>
        <w:keepNext w:val="true"/>
        <w:keepLines/>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keepNext w:val="true"/>
        <w:keepLines/>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w:t>
        <w:tab/>
        <w:t>520, 600, 70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110, 120</w:t>
        <w:tab/>
        <w:t>780, 810, 87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w:t>
        <w:tab/>
        <w:t>530, 610, 71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 115, 122</w:t>
        <w:tab/>
        <w:t>790, 820, 88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53 dBµVemf(  )</w:t>
        <w:tab/>
        <w:t>53 dBµVemf(  )</w:t>
      </w:r>
    </w:p>
    <w:p>
      <w:pPr>
        <w:pStyle w:val="Normal"/>
        <w:keepNext w:val="true"/>
        <w:keepLines/>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w:t>
        <w:tab/>
        <w:t>00B band number 0</w:t>
        <w:tab/>
        <w:t>00B band number 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w:t>
        <w:tab/>
        <w:t>00B band number 0</w:t>
        <w:tab/>
        <w:t>00B band number 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0 MS shall not apply</w:t>
        <w:tab/>
        <w:t>0 MS shall not apply</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w:t>
        <w:tab/>
        <w:t>1 basic physical</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for CCCH</w:t>
        <w:tab/>
        <w:t>channel for CCCH</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ed with SDCCH</w:t>
        <w:tab/>
        <w:t>combined with SDCCH</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0 (not barred)</w:t>
        <w:tab/>
        <w:t>0 (not barred)</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1 (allowed)</w:t>
        <w:tab/>
        <w:t>1 (allowed)</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0</w:t>
        <w:tab/>
        <w:t>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0</w:t>
        <w:tab/>
        <w:t>0</w:t>
      </w:r>
    </w:p>
    <w:p>
      <w:pPr>
        <w:pStyle w:val="Normal"/>
        <w:keepNext w:val="true"/>
        <w:keepLines/>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ab/>
        <w:tab/>
        <w:tab/>
        <w:t>RR</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ab/>
        <w:tab/>
        <w:tab/>
        <w:t>RR</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ab/>
        <w:tab/>
        <w:tab/>
        <w:t>RR</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ab/>
        <w:tab/>
        <w:tab/>
        <w:tab/>
        <w:tab/>
        <w:t>RR</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ab/>
        <w:tab/>
        <w:tab/>
        <w:t>RR</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ab/>
        <w:t>RR</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ab/>
        <w:tab/>
        <w:tab/>
        <w:tab/>
        <w:t>MM</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ab/>
        <w:t>RR</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ab/>
        <w:tab/>
        <w:tab/>
        <w:tab/>
        <w:t>MM</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ab/>
        <w:tab/>
        <w:t>..</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ab/>
        <w:tab/>
        <w:tab/>
        <w:tab/>
        <w:t>RR</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ab/>
        <w:tab/>
        <w:tab/>
        <w:tab/>
        <w:t>MM</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ab/>
        <w:tab/>
        <w:tab/>
        <w:tab/>
        <w:t>MM</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ab/>
        <w:tab/>
        <w:tab/>
        <w:tab/>
        <w:t>RR</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ab/>
        <w:t>CC</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ab/>
        <w:tab/>
        <w:tab/>
        <w:tab/>
        <w:t>CC</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ab/>
        <w:tab/>
        <w:tab/>
        <w:t>CC</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ab/>
        <w:tab/>
        <w:tab/>
        <w:tab/>
        <w:tab/>
        <w:t>RR</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ab/>
        <w:tab/>
        <w:tab/>
        <w:t>RR</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ab/>
        <w:tab/>
        <w:tab/>
        <w:tab/>
        <w:t>RR</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ab/>
        <w:tab/>
        <w:tab/>
        <w:tab/>
        <w:t>CC</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ab/>
        <w:t>RR</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ab/>
        <w:tab/>
        <w:tab/>
        <w:t>CC</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ab/>
        <w:tab/>
        <w:tab/>
        <w:t>RR</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ab/>
        <w:t>MM</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ab/>
        <w:tab/>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ab/>
        <w:tab/>
        <w:tab/>
        <w:t>CC</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