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Testing of the ME/SIM (Subscriber Identification Modul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left intentionally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DCS 1800 system shall use SIMs which support a DCS 1800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an associated DCS 1800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the SIM itself is not part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quence of tests for the SIM/ME interface confi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orrect interpretation of data read by the ME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rrect writing of data by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access to the correct application directory an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rrect interpretation of data read by the ME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correct writing of data by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initiation of appropriate procedures by the ME involving transfer of information between ME an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SIM Simulator will be required as part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IM Programmer/Reader is required as part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rf may disturb the SIM Simulator. For the present, therefore, the tests are still described for the substitution method. If the SIM Simulator is found reliable for all tests then the requirement for a Programmer/Reader as part of the SS can be dropp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equence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erform these test sequences SIMs will be required programmed with specific data fiel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ntentionally left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in the DCS1800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Tables II.8-1 and II.8-2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ntentionally left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 xml:space="preserve">In some tests the SIM will be programmed with both a GSM 900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 DCS 1800 in the DCS1800 directory. In that case the GSM 900 directory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e preprogrammed as in 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explanation of each data field see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1: SIM DATA FIELD VALUES for the SIM/ME Interface 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art of test sequ.  │ 1 │ 2 │ 3 │ 4 │   │ 5 │   │ 6 │   │   8    │ 1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nd of test sequence │ 1 │ 2 │ 3 │   │ 4 │   │ 5 │   │ 6 │   8    │ 1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 A │ A │ A │ B │ B │ B │ B │ A │ A │ se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 </w:t>
      </w:r>
      <w:r>
        <w:rPr>
          <w:rFonts w:eastAsia="modern a" w:cs="modern a" w:ascii="modern a" w:hAnsi="modern a"/>
          <w:color w:val="000000"/>
          <w:sz w:val="24"/>
          <w:szCs w:val="24"/>
          <w:lang w:val="en-US"/>
        </w:rPr>
        <w:t>test 8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INFORMATION    │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amp; TMSI)            │ A │ B │ C │ A │ D │ F │ E │ B │ B │  B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c and Cipher Key       │ A │ A │ A │ A │ B │ B │ B │ A │ A │  A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n)        │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 A │ A │ A │ A │ A │ A │ A │ A │ A │ se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 </w:t>
      </w:r>
      <w:r>
        <w:rPr>
          <w:rFonts w:eastAsia="modern a" w:cs="modern a" w:ascii="modern a" w:hAnsi="modern a"/>
          <w:color w:val="000000"/>
          <w:sz w:val="24"/>
          <w:szCs w:val="24"/>
          <w:lang w:val="en-US"/>
        </w:rPr>
        <w:t>test 8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BIDDEN PLMNs         │ A │ A │ A │ A │ A │ A │ B │ A │ A │   A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SERVICE TABLE       │ A │ A │ A │ A │ A │ A │ A │ A │ A │   A    │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x │ x │ x │ x │ x │ x │ x │ x │ x │   x    │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ING KEY          │ x │ x │ x │ x │ x │ x │ x │ A │ A │   x    │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SELECTOR           │ A │ A │ A │ A │ A │ A │ A │ A │ B │   A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x'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of test seq.   1   2   3   4   5       6       8   13   14   15</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test seq.     1   2   3       4   5       6   8   13   14   15</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Field \ Value </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   A   B   B   B   B   A   A  See   x    A    A</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8</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INFORMATION</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amp; TMSI)         A   B   C   A   D   E   B   B   B    A    B    A</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c and Cipher Key    A   A   A   A   B   B   A   A   A    x    A    A</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n)</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A   A   A   A   A   A   A   A  see   x    A    A</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8</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BIDDEN PLMNs      A   A   A   A   A   B   A   A   A    x    A    A</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SERVICE TABLE    A   A   A   A   A   A   A   A   A    A    A    A</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x   x   x   x   x   x   x   x   x    A    x    x</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ING KEY       x   x   x   x   x   x   A   A   x    A    x    x</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SELECTOR        A   A   A   A   A   A   A   B   A    x    A    A</w:t>
      </w:r>
    </w:p>
    <w:p>
      <w:pPr>
        <w:pStyle w:val="Normal"/>
        <w:keepNext w:val="true"/>
        <w:pBdr>
          <w:top w:val="single" w:sz="8" w:space="0" w:color="000000"/>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Y           G/D  D   D   D   D   D   D   D   D    D    D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x'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 indicates GSM director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indicates DCS director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  DEFINITION OF VALUES OF TABLE II.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07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A</w:t>
        <w:tab/>
        <w:tab/>
        <w:tab/>
        <w:t>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46813579</w:t>
        <w:tab/>
        <w:tab/>
        <w:t>2468111111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05 H</w:t>
        <w:tab/>
        <w:tab/>
        <w:tab/>
        <w:t>08 H</w:t>
        <w:tab/>
        <w:t>length of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29 H</w:t>
        <w:tab/>
        <w:tab/>
        <w:tab/>
        <w:t>29 H</w:t>
        <w:tab/>
        <w:t>first digit, parity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64 H</w:t>
        <w:tab/>
        <w:tab/>
        <w:tab/>
        <w:t>64 H</w:t>
        <w:tab/>
        <w:t>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18 H</w:t>
        <w:tab/>
        <w:tab/>
        <w:tab/>
        <w:t>18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53 H</w:t>
        <w:tab/>
        <w:tab/>
        <w:tab/>
        <w:t>11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97 H</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FF H</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FF H</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FF H</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E  :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A   Value B   Value C   Value D    Value E    Value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I - MCC  234      234      234        234        234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NC  01       01       01         01         06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       Null     1234   12345678   23456789   34567890   234567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 Time- Null     Null     Null       Null       Null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            FF H     00 H     21 H       32 H       43 H       3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            FF H     00 H     43 H       54 H       65 H       5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            FF H     21 H     65 H       76 H       87 H       7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            FF H     43 H     87 H       98 H       09 H       9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            32 H     32 H     32 H       32 H       32 H       3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            F4 H     F4 H     F4 H       F4 H       F4 H       F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            10 H     10 H     10 H       10 H       60 H       1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            00 H     00 H     00 H       xx H       xx H       0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            00 H     00 H     00 H       xx H       xx H       0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0           FF H     FF H     FF H       xx H       xx H       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1           07 H     07 H     07 H       xx H       xx H       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20  : Cipher Key (Kc) and Cipher Key Sequence No.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Value A            Value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 1          xx   }            bytes 1-8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 2          xx   }            determined by Authent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          xx   }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          xx   }  K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          x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          x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          x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          x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          01 H  n=001       02 H n=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8  : Acces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ccess Class from 0-9 to be allocated compatible with those allowed by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B  :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Value A            Value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    32 H  MCC = 234    32 H  MCC = 2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    F4 H               F4 H              }  First forbid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    20 H  MNC = 02     30 H  MNC = 03    }  PLMN (old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    32 H  MCC = 234    32 H  MCC = 2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    F4 H               F4 H              }  2nd forbid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    30 H  MNC = 03     40 H  MNC = 04    }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    32 H  MCC = 234    32 H  MCC = 2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    F4 H               F4 H              }  3rd forbid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    40 H  MNC = 04     50 H  MNC = 05    }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0   32 H  MCC = 234    32 H  MCC = 2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1   F4 H               F4 H              }  4th forbid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2   50 H  MNC = 05     60 H  MNC = 01    }  PLMN (new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38  :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 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   xxxxxx11 - PIN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   xxxxxx11 - Charging Counte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   xxxxxx01 - PIN Disable function allocated but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   xxxxxx11 - Charging Counte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30 :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A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           32H  MCC = 234      32H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           F4H                 F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           10H  MNC = 01       10H  MNC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           32H  MCC = 234      65H  MCC = 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 5           F4H                 F7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           20H   MNC = 02      10H  MNC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           32H   MCC = 234     32H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 8           F4H                 F4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           30H   MNC = 03      30H  MNC =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0          32H   MCC = 234     32H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1          F4H                 F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2          40H   MNC = 04      40H  MNC =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3          32H   MCC = 234     32H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4          F4H                 F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5          50H   MNC = 05      50H  MNC =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6          32H   MCC = 234     32H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7          F4H                 F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8          60H   MNC = 06      60H  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9          42H   MCC = 246     42H  MCC = 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0          F6H                 F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1          18H   MNC = 81      18H  MNC =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2          42H   MCC = 246     42H  MCC = 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3          F6H                 F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4          28H   MNC = 82      28H  MNC = 8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246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30 :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alue A</w:t>
        <w:tab/>
        <w:tab/>
        <w:t xml:space="preserve"> </w:t>
        <w:tab/>
        <w:t>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32H  </w:t>
        <w:tab/>
        <w:t>MCC = 234</w:t>
        <w:tab/>
        <w:t xml:space="preserve">32H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F4H</w:t>
        <w:tab/>
        <w:tab/>
        <w:tab/>
        <w:t>F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10H  </w:t>
        <w:tab/>
        <w:t>MNC = 01</w:t>
        <w:tab/>
        <w:t xml:space="preserve">10H  </w:t>
        <w:tab/>
        <w:t>MNC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32H  </w:t>
        <w:tab/>
        <w:t>MCC = 234</w:t>
        <w:tab/>
        <w:t xml:space="preserve">32H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F4H</w:t>
        <w:tab/>
        <w:t>"</w:t>
        <w:tab/>
        <w:t xml:space="preserve">  </w:t>
        <w:tab/>
        <w:t xml:space="preserve">F4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60H</w:t>
        <w:tab/>
        <w:t>"MNC = 06</w:t>
        <w:tab/>
        <w:t xml:space="preserve">60H  </w:t>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FFH</w:t>
        <w:tab/>
        <w:t>"Null</w:t>
        <w:tab/>
        <w:t xml:space="preserve"> </w:t>
        <w:tab/>
        <w:t xml:space="preserve">65H  </w:t>
        <w:tab/>
        <w:t>MCC =  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FFH</w:t>
        <w:tab/>
        <w:t>"</w:t>
        <w:tab/>
        <w:t xml:space="preserve">  </w:t>
        <w:tab/>
        <w:t xml:space="preserve">F7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FFH</w:t>
        <w:tab/>
        <w:t>"</w:t>
        <w:tab/>
        <w:t xml:space="preserve">  </w:t>
        <w:tab/>
        <w:t xml:space="preserve">10H  </w:t>
        <w:tab/>
        <w:t>MNC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0</w:t>
        <w:tab/>
        <w:t xml:space="preserve">32H   </w:t>
        <w:tab/>
        <w:t>MCC = 234</w:t>
        <w:tab/>
        <w:t xml:space="preserve">32H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1</w:t>
        <w:tab/>
        <w:t xml:space="preserve">F4H            </w:t>
        <w:tab/>
        <w:tab/>
        <w:tab/>
        <w:t>F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2</w:t>
        <w:tab/>
        <w:t xml:space="preserve">40H   </w:t>
        <w:tab/>
        <w:t xml:space="preserve">MNC = 04 </w:t>
        <w:tab/>
        <w:t xml:space="preserve">40H  </w:t>
        <w:tab/>
        <w:t>MNC =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3</w:t>
        <w:tab/>
        <w:t xml:space="preserve">32H   </w:t>
        <w:tab/>
        <w:t>MCC = 234</w:t>
        <w:tab/>
        <w:t xml:space="preserve">32H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4</w:t>
        <w:tab/>
        <w:t xml:space="preserve">F4H            </w:t>
        <w:tab/>
        <w:tab/>
        <w:tab/>
        <w:t>F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5</w:t>
        <w:tab/>
        <w:t xml:space="preserve">50H   </w:t>
        <w:tab/>
        <w:t xml:space="preserve">MNC = 05 </w:t>
        <w:tab/>
        <w:t xml:space="preserve">50H  </w:t>
        <w:tab/>
        <w:t>MNC =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6</w:t>
        <w:tab/>
        <w:t xml:space="preserve">32H   </w:t>
        <w:tab/>
        <w:t>MCC = 234</w:t>
        <w:tab/>
        <w:t xml:space="preserve">32H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7</w:t>
        <w:tab/>
        <w:t xml:space="preserve">F4H            </w:t>
        <w:tab/>
        <w:tab/>
        <w:tab/>
        <w:t>F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8</w:t>
        <w:tab/>
        <w:t xml:space="preserve">60H   </w:t>
        <w:tab/>
        <w:t xml:space="preserve">MNC = 06 </w:t>
        <w:tab/>
        <w:t xml:space="preserve">60H  </w:t>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9</w:t>
        <w:tab/>
        <w:t xml:space="preserve">42H   </w:t>
        <w:tab/>
        <w:t>MCC = 246</w:t>
        <w:tab/>
        <w:t xml:space="preserve">42H  </w:t>
        <w:tab/>
        <w:t>MCC = 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0</w:t>
        <w:tab/>
        <w:t xml:space="preserve">F6H            </w:t>
        <w:tab/>
        <w:t>F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1</w:t>
        <w:tab/>
        <w:t xml:space="preserve">18H   </w:t>
        <w:tab/>
        <w:t xml:space="preserve">MNC = 81 </w:t>
        <w:tab/>
        <w:t xml:space="preserve">18H  </w:t>
        <w:tab/>
        <w:t>MNC =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2</w:t>
        <w:tab/>
        <w:t xml:space="preserve">42H   </w:t>
        <w:tab/>
        <w:t>MCC = 246</w:t>
        <w:tab/>
        <w:t xml:space="preserve">42H  </w:t>
        <w:tab/>
        <w:t>MCC = 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3</w:t>
        <w:tab/>
        <w:t xml:space="preserve">F6H            </w:t>
        <w:tab/>
        <w:t>F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4</w:t>
        <w:tab/>
        <w:t xml:space="preserve">28H   </w:t>
        <w:tab/>
        <w:t xml:space="preserve">MNC = 82 </w:t>
        <w:tab/>
        <w:t xml:space="preserve">28H  </w:t>
        <w:tab/>
        <w:t>MNC = 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2468</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BLOCKING 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 132435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Values of other data fields are of no significance for the tests which fol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w:t>
        <w:tab/>
        <w:t>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IMSIs of less than the maximum allow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is set up to transmit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ached/detach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w:t>
        <w:tab/>
        <w:t>MCC = 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NC =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ess Control: 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defined in Tables II.8-1 and II.8-2 above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PAG RES to the SS contain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SS shall send RELEAS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2</w:t>
        <w:tab/>
        <w:t>Test Sequenc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TMSIs of less than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e REQuest to the MS us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send PAG RES to the SS contain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3</w:t>
        <w:tab/>
        <w:t>Test Sequenc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a TMSI values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shall not respond to the P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PAGe REQuest to the MS using TMSI (valu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shall send PAG RES to the SS containing TMSI (valu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4</w:t>
        <w:tab/>
        <w:t xml:space="preserve">Test Sequenc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a IMSI value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PAGe REQuest to the MS us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send IMMI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send PAG RES to the SS contain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UThentication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IM shall send TMSI REALlocation to the MS containing the TMSI (value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TMSI REALlocation Comple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Within 5 seconds 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hard powered down, e.g battery removed. (This is to confirm that the call termination procedure causes SIM updating and no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SIM shall be removed from the MS, and installed in a SIM reader. It shall contain the values listed in Tables II.8-1 and II.8-2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5</w:t>
        <w:tab/>
        <w:t>Test Sequenc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BCCH with default valu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NC =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NC =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NC =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NC =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NC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Forbidden PLMN data field in the SIM shall contain the Value B when read in Requirement 12)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MS shall send LOC UPD REQ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The SS shall send LOC UPD ACC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MSI:</w:t>
        <w:tab/>
        <w:t>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MS shall respond with TMSI REAL 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Location Area Identification data field in the SIM shall contain the value E when read in Requirement 12)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is soft powered-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IM shall be removed from the MS, and installed in a SIM r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contain the values listed in Tables II.8-1 and II.8-2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6</w:t>
        <w:tab/>
        <w:t>Test Sequenc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PLMN Selector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i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LMN in the PLMN selector list shall be entered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CC = 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1. (MMI 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hall contain the PLMN MCC = 567 MNC = 01 in the second position of the PLMN selector li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w:t>
        <w:tab/>
        <w:t>Test Sequence 7 - ELECTR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lectrical characteristic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the electrical tests to be run an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part deals with tests run on each contact, and with static and dynamic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All Power on/off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tab/>
        <w:t>All voltages, currents and signals characteristics on each cont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are mandatory for all SIM or Plug-in SIM/ME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Measurement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conventions are specified in ISO 7816-3 section 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w:t>
        <w:tab/>
        <w:t>Electrical test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voltages, as given in the table here after, must be adhered to under normal and extreme test conditions. This applies in particular to terminal (or coupler) power supply voltages, which are described in GSM 11.11 section 6.2.3, and for temperature conditions, which are described in Annex 1, TC2.1 and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carried out under normal test conditions, and repeated for the 4 possible combinations of extreme voltages and temperat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ditions correspond to the current and voltage which must be applied during a functional assembly test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acts  │   Low level   │    High level     │ Max capacitive lo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from test equip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1        │               │  V = 5V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cc)     │               │  I = 10 m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2        │  0V&lt;=V&lt;=0.6V  │  4V&lt;=V&lt;=Vcc       │      30 p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ST)     │  I= +200µA    │  I= +20µ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3        │  0V&lt;=V&lt;=0.6V  │  4V&lt;=V&lt;=Vcc       │      30 p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K)     │  I= +200µA    │  I= +20µ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5        │  0V           │  0V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ND)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6        │               │  5V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pp)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0V&lt;=V&lt;=0.8V  │  0.7*Vcc&lt;=V&lt;=Vcc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 1mA       │  I= +/-20µ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7        │               │                   │      30 p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O)   O │  0V&lt;=V&lt;=0.4V  │  3.8V&lt;=V&lt;=Vcc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 1mA       │  I= -20µ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1</w:t>
        <w:tab/>
        <w:t>PHASE PRECEDING ME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of residu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the ME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s across the contacts (C1,C2,C3,C6,C7) shall correspond to inactive levels, i.e. between 0 and 0.4V.</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2</w:t>
        <w:tab/>
        <w:t>PHASE DURING ME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of interference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the ME is switched on. To observe the interface ME/SIM during the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s across the contacts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3</w:t>
        <w:tab/>
        <w:t>PHASE DURING SIM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ification of contact activation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observe the interface till the SIM is fully 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cts shall 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ST in State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CC pow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O in recep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pp powered (see GSM 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ock signal provided with a suitable and stabl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4</w:t>
        <w:tab/>
        <w:t>SIM POWER OFF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ification of contacts deactivation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observe the interface till the SIM is fully de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cts are de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ST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ock stopped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O at statu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PP cut off (if VPP was provided, See GSM 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CC cut of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5</w:t>
        <w:tab/>
        <w:t>ME POWER OFF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of interference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the ME is switched off. To observe the interface ME/SIM during the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s on the contacts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6</w:t>
        <w:tab/>
        <w:t>PHASE AFTER ME power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of residu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the ME is off; To observe the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s on the contacts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point of all measurements is the contact C5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w:t>
        <w:tab/>
        <w:t>Electrical tests on contac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minal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cc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shall be 5V +/-10% for Icc up to 1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voltage does not collapse when subjected to current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cc is monitored and the following current spikes ar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single sp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including rise and fall times as specified in 11.40) 2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 single sp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10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including rise and fall times as defined in 11.40) 4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ntinuous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1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use 1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ontinuous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4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use 4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continuous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5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15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use 3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Pseudorandom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5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2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0 spikes/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Pseudorandom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5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2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0 spikes/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shall not fall below 4.5V.</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w:t>
        <w:tab/>
        <w:t>Electrical tests on contact 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voltage on contact 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2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1</w:t>
        <w:tab/>
        <w:t>Tests on contact C2 = low leve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shall be between -0.3V and +0.6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2</w:t>
        <w:tab/>
        <w:t>Tests on contact C2 = high leve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sure that the voltage is between 4V and Vcc +0.3V for a current of 2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w:t>
        <w:tab/>
        <w:t>Electrical tests on contact 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 Clock (C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voltage, the rise/fall time of the signal and the clock cycle ratio on contact 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3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1</w:t>
        <w:tab/>
        <w:t>Tests on contact C3 = CLK at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shall be between -0.3V and 0.6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se time shall not exceed 9% of the total time period and shall not exceed 0.5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3</w:t>
        <w:tab/>
        <w:t>Tests on contact C3 = CLK at high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shall be between 2.4 V and Vcc +0.3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all time shall not exceed 9% of the period and it shall not exceed 0.5 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5</w:t>
        <w:tab/>
        <w:t>Clock cycle rati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ycle ratio of the clock signal shall be between 40% and 60% of the period, in stead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4</w:t>
        <w:tab/>
        <w:t>Electrical tests on contact C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ontact is in accordance with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6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w:t>
        <w:tab/>
        <w:t>Electrical tests on contact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 Input - output (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voltage levels on contact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7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 the M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oltage shall be between 0 and 0.4V (low level) for I = 1 mA and between 3.8V and Vcc+0.3V  (high level) for I = -2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 the ME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oltage shall be between 0 and 0.8V (low level) for I = 1 mA and between 0.7*Vcc and Vcc+0.3V (high level) for I = +/-2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8</w:t>
        <w:tab/>
        <w:t>Test Sequence 8:  ACCES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gure at the end of test sequence 8 shows the various scenarii for access control, as defined in GSM 04.08 and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does not attempt a network access if its Access control class is invalid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No SIM in ME - Emergency Calls not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o SIM in ME - Emergency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IM with Access Class 0 to 9 - No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IM with Access Class 0 to 9 - Emergency Calls only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IM with Access Class 0 to 9 - All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IM with Access Class 11 and 15 not in H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 with Access Class 12,13 and 14 not in H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IM with Access Class 11 and 15</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w:t>
        <w:tab/>
        <w:tab/>
        <w:tab/>
        <w:tab/>
        <w:t>) - Emergency Call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 with Access Class 12,13 and 14</w:t>
        <w:tab/>
        <w:t>)     allow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 country.</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IM with Access Class 11 and 15</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w:t>
        <w:tab/>
        <w:tab/>
        <w:tab/>
        <w:tab/>
        <w:t>) - All call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 with Access Class 12,13 and 14</w:t>
        <w:tab/>
        <w: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 country.</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SIM is installed in the ME containing IMSI and Access Control value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ing the MMI or EMMI a normal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Using the MMI or EMMI an emergency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is repeated for each set of values in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will access the network, or make no access attempt, to set-up the normal call and the emergency call as stated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IM        │     NETWORK          │ Test Res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Access │ RACH      BCCH/LAI   │Normal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  │ octet 3     MNC      │Calls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ctet 4     MC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end of table for coding detail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se parame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a  No SIM in ME   │   00000100   234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b  No SIM in ME   │   00000000   234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c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0     │   00000100    246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1    8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     │   00000100    "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2     │   00000100    "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1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     │   00000100    "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1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     │   00000100    "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1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5     │   00000100    "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1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   00000100    "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1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7     │   00000100    "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8     │   00000101    "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9     │   00000110    "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IM        │     NETWORK          │ Test Res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Access │ RACH      BCCH/LAI   │Normal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  │ octet 3     MNC      │Calls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ctet 4     MC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0     │   00000000   246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1    8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     │   000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2     │   000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1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     │   000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1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     │   000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1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5     │   000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1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   000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1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7     │   000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8     │   00000001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9     │   0000001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ee end of table for coding details of the parameters in the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IM        │     NETWORK          │ Test Res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Access │ RACH      BCCH/LAI   │Normal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  │ octet 3     MNC      │Calls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ctet 4     MC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0     │   11111011   246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0    8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     │   11111011    "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2     │   11111011    "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     │   11111011    "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0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     │   11111011    "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0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5     │   11111011    "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0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   11111011    "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1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7     │   11111011    "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11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8     │   11111010    "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9     │   11111001    "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ee end of table for coding details of the parameters in the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IM        │     NETWORK          │ Test Res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Access │ RACH      BCCH/LAI   │Normal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  │ octet 3     MNC      │Calls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ctet 4     MC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x9   11    │   00000111   246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8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11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00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 'x' to a rando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between 0 &amp;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x9   12    │   00000111   234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11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00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 'x' to a rando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between 0 &amp;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x9   13    │   00000111   234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11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00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 'x' to a rando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between 0 &amp;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x9   14    │   00000111   234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11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00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 'x' to a rando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between 0 &amp;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x9   15    │   00000111   246     │ No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8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11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0000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 'x' to a rando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between 0 &amp;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IM        │     NETWORK          │ Test Res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Access │ RACH      BCCH/LAI   │Normal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  │ octet 3     MNC      │Calls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ctet 4     MC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g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1    │   00001100   246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8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01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2    │   00010100   246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8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01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3    │   00100100   246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8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01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4    │   01000100   246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8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010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5    │   10000100   246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8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10000000    "      │ N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0000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h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1    │   11110011   246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8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2    │   11101011   246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8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3    │   11011011   246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8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4    │   10111011   246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8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6813579   15    │   01111011   246     │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1111111    8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ee following page for coding details of the parameters in the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IMSI: Data Field 6F 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alue 246813579</w:t>
        <w:tab/>
        <w:t>Value 2468135x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05H</w:t>
        <w:tab/>
        <w:tab/>
        <w:t>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29H</w:t>
        <w:tab/>
        <w:tab/>
        <w:t>29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64H</w:t>
        <w:tab/>
        <w:tab/>
        <w:t>6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18H</w:t>
        <w:tab/>
        <w:tab/>
        <w:t>1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53H</w:t>
        <w:tab/>
        <w:tab/>
        <w:t>5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97H</w:t>
        <w:tab/>
        <w:tab/>
        <w:t>9x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FFH</w:t>
        <w:tab/>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FFH</w:t>
        <w:tab/>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FFH</w:t>
        <w:tab/>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lass: Data Field 6F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lass: Data Field 6F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w:t>
        <w:tab/>
        <w:tab/>
        <w:t>0</w:t>
        <w:tab/>
        <w:t>1</w:t>
        <w:tab/>
        <w:t>2</w:t>
        <w:tab/>
        <w:t>3</w:t>
        <w:tab/>
        <w:t>4</w:t>
        <w:tab/>
        <w:t>5</w:t>
        <w:tab/>
        <w:t>6</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00H</w:t>
        <w:tab/>
        <w:t>00H</w:t>
        <w:tab/>
        <w:t>00H</w:t>
        <w:tab/>
        <w:t>00H</w:t>
        <w:tab/>
        <w:t>00H</w:t>
        <w:tab/>
        <w:t>00H</w:t>
        <w:tab/>
        <w:t>00H</w:t>
        <w:tab/>
        <w:t>0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01H</w:t>
        <w:tab/>
        <w:t>02H</w:t>
        <w:tab/>
        <w:t>04H</w:t>
        <w:tab/>
        <w:t>08H</w:t>
        <w:tab/>
        <w:t>10H</w:t>
        <w:tab/>
        <w:t>20H</w:t>
        <w:tab/>
        <w:t>40H</w:t>
        <w:tab/>
        <w:t>8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w:t>
        <w:tab/>
        <w:tab/>
        <w:t>8</w:t>
        <w:tab/>
        <w:t>9</w:t>
        <w:tab/>
        <w:t>11</w:t>
        <w:tab/>
        <w:t>12</w:t>
        <w:tab/>
        <w:t>13</w:t>
        <w:tab/>
        <w:t>14</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01H</w:t>
        <w:tab/>
        <w:t>02H</w:t>
        <w:tab/>
        <w:t>08H</w:t>
        <w:tab/>
        <w:t>10H</w:t>
        <w:tab/>
        <w:t>20H</w:t>
        <w:tab/>
        <w:t>40H</w:t>
        <w:tab/>
        <w:t>8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00H</w:t>
        <w:tab/>
        <w:t>00H</w:t>
        <w:tab/>
        <w:t>00H</w:t>
        <w:tab/>
        <w:t>00H</w:t>
        <w:tab/>
        <w:t>00H</w:t>
        <w:tab/>
        <w:t>00H</w:t>
        <w:tab/>
        <w:t>0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As defined in GSM 04.08 section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tab/>
        <w:t>0111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2</w:t>
        <w:tab/>
        <w:t>0000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3</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4</w:t>
        <w:tab/>
        <w:t>}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Figure on access contro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w:t>
        <w:tab/>
        <w:t>Test Sequence 9:  EXCHANGE PROTOCO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xchange protocol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protocol test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SIM exchange protocol tests is divided into three sub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to be tested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ETU var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I/O line at zero before 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RESET AND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character frame during answer the transmission (See ISO 7816-3 section 6.1.2). For this test, use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Bit/Character duration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n elements comp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art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ight data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arity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measure the bit/character duration of the request sent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evaluate th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N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N =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N = Oth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erification is performed in the following two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bservation using the oscilloscope or log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acceptance by the SIM (or the SIM Simulator) of the byte transmitted too s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1)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2)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3) the ME shall reject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1</w:t>
        <w:tab/>
        <w:t>Error Handling during the transmission from the ME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peat the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2</w:t>
        <w:tab/>
        <w:t>Error Handling during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ANSWER TO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sorts of RST are to be sim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must be synchronized with the successive detection of Vcc and the clock signal in order to begin the reset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1</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ccepts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2</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3</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re is no answer before (8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M (or the SIM Simulator) is considered mute and the RST signal returns to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cognize that the SIM is m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an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sends an Answer to reset with a set of following Charac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Character │ sent by SIM      │ 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Initial     │ TS        │ always           │ using appropri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conven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Format      │ T0        │ always           │ identify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    │           │                  │ subsequent charac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according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Interface   │ TA1       │ optional         │ if TA1 is not '0001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use PTS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Interface   │ TB1       │ optional         │ if PI1 is not 0 or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5 then reject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Interface   │ TC1       │ optional         │ if TC1 is not 0 or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255 then reject the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Interface   │ TD1       │ optional         │ identify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subsequent charac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according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Interface   │ TA2       │ optional         │ no reaction necess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Interface   │ TB2       │ optional         │ if PI2 is not 5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then reject the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Interface   │ TC2       │ optional         │ using the work wai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time according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Interface  │ TDi (i&gt;1) │ optional         │ identify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subsequent chara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according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Interface  │ TAi, TBi  │ optional         │ no reaction necess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TCi (i&gt;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Historical │ T1 ... TK │ optional         │ no re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 necess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Check      │ TCK       │ not sent if only │ no reaction necess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           │ T=0 is indicate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in the ATR;  i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other cases TC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shall be sen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ME uses PTS procedure as specified in GSM 11.11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gives an answer to reset with TA1 different of '1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end to the SIM (or the SIM Simulator) 'FF00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repeats the Reset between 2 and 5 times after receiving a wrong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ends a non understandable answer to reset to the ME. (e.g. a wrong TS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peat the Reset between 2 and 5 times after receiving a wrong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Between 3 up to 6 reset are done before rejecting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and shall be execu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w:t>
        <w:tab/>
        <w:t>Test Sequence 10: EVALUATION OF DIRECTORY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1</w:t>
        <w:tab/>
        <w:t>Test Sequence 10.1: OPERATING SPEED IN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uthentication is made with a SIM (or a SIM Simulator) with bit b2 of the directory characteristic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of the clock shall be at least 13/4 MHz during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2:</w:t>
        <w:tab/>
        <w:t>Test Sequence 10.2: Clock 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lock is only switched off if bit b1 of the directory characteristics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 (or a SIM Simulator) with b1 set to 0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not switch of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w:t>
        <w:tab/>
        <w:t>Test Sequence 11: MECHAN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1</w:t>
        <w:tab/>
        <w:t>Test Sequence 11.1 : Contact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Unembo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Embossed on the contac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Embossed on the opposite side to the cont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nly type i) applies to the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sure of each contacting element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act pressure of each contacting element shall be not greater than 0.5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2</w:t>
        <w:tab/>
        <w:t>Test Sequence 11.2: Shape of contacts for IC card SIM card r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8 mm in the contact area on both axes (see GSM 11.11 section 6.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is measured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shall be greater than or equal to 0.8 mm in the contact area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2</w:t>
        <w:tab/>
        <w:t>Test Sequence 12: MMI reaction to SIM status en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240</w:t>
        <w:tab/>
        <w:t>update im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804</w:t>
        <w:tab/>
        <w:t>Access security policy not fulfilled or secret cod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840</w:t>
        <w:tab/>
        <w:t>Secret code 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6FXX</w:t>
        <w:tab/>
        <w:t>Technical problem with no diagnostic given as reaction on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give an MMI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3</w:t>
        <w:tab/>
        <w:t>Test Sequence 13: Secret code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usage of the secret code on the MMI, as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it is possible to chang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a PIN with 4 and 8 digits can be hand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whether it is possible to unblock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whether it is possible to store and recall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nter "**04*2468*01234567*01234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ive an indication that the new PIN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MS is in mode "PIN-check", the sequence "01234567#"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give an indication that the entered PIN is wr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d) to e) two times with wrong PIN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requirement 3 shall be met each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t the 2nd repetition the MS shall show that the SIM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Enter "**05*13243546*2468*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indicate that the unblocking was success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give an indication that the entered PIN is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code "00112233" is stored (entered) in the MS as abbreviated dialling numb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Ent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number "+123456789012345"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Ent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number "00112233"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4 TEST SEQUENCE 14:DCS and GSM directories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DCS 1800 ME  reads the DCS directory of a SIM which has a GSM and DCS directory.The GSM directory is preprogrammed as at the end of test 1( T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value read must be the DCS 1800 one(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the same as in TEST SEQUENCE 2 with value B for TMSI read from SIM as part of the initialisation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re the same as in TEST SEQUENCE 2, the MS must return the value B for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5 TEST SEQUENCE 15: GSM SIM in DCS 1800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DCS 1800 ME rejects a SIM  with a GSM directo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 SIM with a GSM directory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status information indicating' current directory incons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1/9202/15/90√±</dc:description>
  <dc:language>en-US</dc:language>
  <cp:lastModifiedBy/>
  <cp:revision>0</cp:revision>
  <dc:subject/>
  <dc:title/>
</cp:coreProperties>
</file>