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in this section is intended to develop a standardized way of creating lower layer failures whilst testing the performance of Layer 3 sign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: GSM 04.08, 04.06, 05.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two groups of lower layer fail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Detected by analysis of reception at Layer 1 (GSM 05.08, 04.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Data link layer fail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absence of reception of correct frames on the SACCH until the S counter reaches value 0 will be interpreted as a Layer 1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Many kinds of error cases can be caused in Layer 2. For example to many "T200 - timeout/retrying" -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ll types of Data Link failures are indicated similarly to the RR - layer (Release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ll types of L1 - failures are indicated similarly to each layer (Abort Indication, Error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4</w:t>
        <w:tab/>
        <w:t>Lower layer failures, used for the tests in 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L3 - testing different lower layer failures are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100 - timeout in Laye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many T200 - timeouts consecutively in Layer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lower layer failures</cp:keywords>
  <dc:language>en-US</dc:language>
  <cp:lastModifiedBy>ETSI/PT12-ES drafting group</cp:lastModifiedBy>
  <cp:revision>0</cp:revision>
  <dc:subject/>
  <dc:title>wer layer failures in layer 3 testing</dc:title>
</cp:coreProperties>
</file>