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Verdict (result inside or outside the limits mentioned 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results are outside the design limits, but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4/9201/08/91w</dc:description>
  <dc:language>en-US</dc:language>
  <cp:lastModifiedBy/>
  <cp:revision>0</cp:revision>
  <dc:subject/>
  <dc:title/>
</cp:coreProperties>
</file>