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functions are defined by the Basic public MMI in GSM 02.30. In the SS tests only the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ab/>
        <w:t>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ab/>
        <w:t>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ab/>
        <w:t>Call Forwarding Conditional (common name for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 means of appropriate MMI functions as defined by the basic public MMI described in GSM 02.30 (and repeated for additional procedures which are to be described by the manufacturer) the MS is forced to send a REGISTER message containing the following parameters (see GSM 04.82 section 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bus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forwarding on mobile subscriber non reach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rotocol discrimin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w:t>
        <w:tab/>
        <w:t>(CFN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Code</w:t>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Register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w:t>
        <w:tab/>
        <w:t>return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acility :</w:t>
        <w:tab/>
        <w:t>rejec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Register SS operation. For the reject the invoke ID may be the same as in the invoke of the Register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Provisioned, Not Registered and Not Active or 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2.1</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CFU, CFB,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sic Service Code is not included Erasure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EraseSS operation. For the reject the invoke ID may be the same as in the invoke of the Eras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Provisioned, Not Registered and Not Active or Provisioned, Not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and when error is SS-ErrorStatus with different SS-Status indication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is not applicable to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1</w:t>
        <w:tab/>
        <w:t>General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CFNRy,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Basic Service Code is not included, interrogation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To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plyConditionTime (CFNRy only)</w:t>
        <w:tab/>
        <w:t>│ 1st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ervice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ply Condition Time</w:t>
        <w:tab/>
        <w:tab/>
        <w:t>│ 2n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 1st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 xml:space="preserve">│ 2nd Basic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ed to Number</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w:t>
        <w:tab/>
        <w:tab/>
        <w:tab/>
        <w:t xml:space="preserve">│ 3rd Basic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acility = Retur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acility = 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6.2</w:t>
        <w:tab/>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U (or CFB or CFNRy, or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N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Reply Cond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Supplementary Service Code = CFU or CFB or CFN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ed 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rgation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1</w:t>
        <w:tab/>
        <w:t>Notification of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gnalling connection between the MS and the System Simulator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 CFNRy 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B su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after a TCH has been allocated the system simulator transmits an ALERTING or a CONNECT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 The test is also repeated using different messages ALERTING or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ALERTING or the CONNECT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1.7.3</w:t>
        <w:tab/>
        <w:t>Calling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Outgoing call has been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is forwarded indication to A-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SS-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4</w:t>
        <w:tab/>
        <w:t>Multy-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6</w:t>
        <w:tab/>
        <w:t>Charg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w:t>
        <w:tab/>
        <w:tab/>
        <w:t>:</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w:t>
        <w:tab/>
        <w:t>Barring of All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ab/>
        <w:t>:</w:t>
        <w:tab/>
        <w:t>Barring of Outgoing International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w:t>
        <w:tab/>
        <w:t>Barring of Outgoing international call Except those  dir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Home 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w:t>
        <w:tab/>
        <w:tab/>
        <w:t>:</w:t>
        <w:tab/>
        <w:t>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ab/>
        <w:t>:</w:t>
        <w:tab/>
        <w:t>Barring of All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Roam</w:t>
        <w:tab/>
        <w:t>:</w:t>
        <w:tab/>
        <w:t xml:space="preserve">Barring of incoming when Roaming Outside the ho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b/>
        <w:t>:</w:t>
        <w:tab/>
        <w:t>Barring (common name for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A), but omitting error sequences alread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st case A) shall be repeated using the 5 different values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code: BAOC, BOIC, BOIC-exHC, BAIC,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REGISTER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Bad Password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which are to be described by the manufacturer, unless the standardised MMI functions of GSM 02.30 are referred to) the current password is entered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transmit the FACILITY message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RegisterPassword operation. For the reject the invoke ID may be the same as in the invoke of the RegisterPassword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a wrong password three consecutiv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assword </w:t>
        <w:tab/>
        <w:t>("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Bad Password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Bad Password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which are to be described by the manufacturer, unless the standardised MMI functions of GSM 02.30 are referred to) a password ("the current password") is entered again in the MS and this is forced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Rejection after use of two different new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a differen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w:t>
        <w:tab/>
        <w:t>Rejection after no entering of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a REGISTER message in the same way as described for case A, Step 1. However, no new password shall b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since the standardised MMI functions of GSM 02.30 have been used, and the test continues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 or more after having sent the FACILITY message with the Facility information element containing an invoke of the GetPassword operation, the system simulator transmits a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contains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gnostic</w:t>
        <w:tab/>
        <w:t>(indicating: InvalidPasswo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eg BAOC, BOIC, BOIC-exHC,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S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w:t>
        <w:tab/>
        <w:t>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ActivateSS operation. For the reject the invoke ID may be the same as in the invoke of the Activ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Provisioned, Not Registered and Not Active or Provisioned, Not Registered and Not Active or Provisioned, Registered and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A)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plementary Service 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sic servic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Basic Service Code is not included the SS applies to all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Code (Included if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he procedure under test (in addition to the standardised MMI functions as defined in GSM 02.30), shall be tested by repeating the test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DeactivateSS operation. For the reject the invoke ID may be the same as in the invoke of the DeactivateSS operation but the invoke ID tag can also be universal null together with the invoke ID length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 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Reject</w:t>
        <w:tab/>
        <w:tab/>
        <w:t>=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ErrorStatus</w:t>
        <w:tab/>
        <w:t>(with parameter 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 Not Registered and Not Activ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shall be executed sequen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ystem Simulator shall repeat this test case 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nd specific MMI functions which are described by the manufacturer and applicable to Test Step 1 (in addition to the standardised MMI functions as defined in GSM 02.30), shall be tested by repeating Test Step 1 while using these MMI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case B2)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standardis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Deactivat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ServiceCod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uidanceInfo</w:t>
        <w:tab/>
        <w:t>(indicating: 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indication (on GuidanceInfo) is given to the user in case the standardised MMI functions of GSM 02.30 have been used, and the test continues to the next step without interru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the standardis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w:t>
        <w:tab/>
        <w:t>(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DeactivateSS operation. For the reject the invoke ID may be the same as in the return result of the GetPassword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no signalling on the radio pat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BAOC, BOIC, BOIC-exHC, BAIC or BA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 Service Code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using different values of the SS-Code and different numbers and values of the BasicServiceCode.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w:t>
        <w:tab/>
        <w:t>Erro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 Reject =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pecific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est of barring of outgoing call the calling mobile receives information about the activation of S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est of barring of incoming call the mobile receives information about the activation of S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 UP message, the system simulator answers either with the negative acknowledgment RELEASE COMPLETE if call barring is activated, or with the CALL PROG message if call barring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 code = BO or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SS status = activation indicator (indicat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various combinations of phone number, call barring type, and with call barring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 both incoming and outgoing call barring. For each case tested, the MS has to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II.12.9.2 to II.12.9.7 the test procedures for registration, erasure, activation, deactiv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and deactivation, for each service code NN(N) which has been allocated for future GSM supplementary services (see GSM 09.02), the test sequence below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sequence will also be carried out for a further 5 service codes randomly chosen within the range from 00 to 999.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II.1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s this, each test in a test sequence shall be repeated a number of times as described in sections II.12.9.2 to II.12.9.6.  For such repetitions no supplementary information shall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and repeated for additional procedures which are to be described by the manufacturer)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odes NN(N) and supplementary information Si (Sia and Sib) already defined are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service code NN(N) in the range 00 to 999 the following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is repeated with zero, one or two supplementary information fields in the invoke. The content of possible supplementary information fields ar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is also repeated with or without the SS-UserData in the return result and using different answer messages RELEASE COMPLETE or FACILITY. When SS-UserData is included in the return result the content of the IA5String is chosen at random. In these cases no supplementary information is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jec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service code NN(N) in the range 00 to 999 the test is repeated with different errors and problems. For the reject the test is repeated using different invoke IDs as specified above. For these repetitions no supplementary information shall be included in the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9.7</w:t>
        <w:tab/>
        <w:t>Operations not yet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MI key depressions</w:t>
        <w:tab/>
        <w:tab/>
        <w:t>IA5 string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SEND (note 1)</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SEND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EN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SEND</w:t>
        <w:tab/>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word "SEND" refers to the SEND function as defin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eturn error the invoke ID must be the same as in the invoke of the ProcessUnstructuredSsData operation. For the reject the invoke ID may be the same as in the invoke of the ProcessUnstructuredSsData operation but the invoke ID tag can also be universal null together with the invoke ID length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 For the reject the test is repeated using different invoke IDs as specifi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has to provide the appropriate user indication (which is to be described by the manufacture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1/02/91I</dc:description>
  <dc:language>en-US</dc:language>
  <cp:lastModifiedBy/>
  <cp:revision>0</cp:revision>
  <dc:subject/>
  <dc:title/>
</cp:coreProperties>
</file>