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w:t>
        <w:tab/>
        <w:t>Tests of the layer 2 signall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TSI Recommendations GSM 04.05, 04.06 and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CITT Rec. X.290: OSI Conformance Testing Methodology and Framework for CCITT applications, Part 2: Abstract Test Suite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w:t>
        <w:tab/>
        <w:t>Objective and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section II.5.2 is to provide detail of how Layer 2 of the MS is tested to verify conformance to the testable parameters given in GSM 04.06. The tests cover SAPI = 0, and they will be carried out on both SDCCH and FACCH. Testing of unnumbered information transfer on SACCHs is covered implicitly by the test in section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is performed using the test configuration described in section II.5.2.1.1.2.  This configuration does not provide for testing of conformance of any maintenanc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under test shall conform to the test configuration, and the Remote Single layer (RS) test method (CCITT X.290, section 8.1.4)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2</w:t>
        <w:tab/>
        <w:t xml:space="preserve">Test Configu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test configuration defines the Layer 2 functional blocks of a MS being tested and the access arrangement between MS and te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unctional blocks provide the Layer 2 basic capabilities which have to be implemented in accordance with the specification given in GSM 04.06. However, the definition of Layer 2 in the form of a number of functional blocks places no requirements on the Layer 2 implementation in a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example of a functional composition of the MS Layer 2 i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5. These function blocks provide basic capabilities which have to be implemented in accordance with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there are alternatives or options included in GSM 04.05 and 04.06, these are provided as complementary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3</w:t>
        <w:tab/>
        <w:t>Pre-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carrying out any Layer 2 tests the tests specified  in Aspect II, Part II.2, II.3, II.4 and II.6 (Layer 1 tests) shall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part from powering up the MS to be tested and being able to establish a call the only access to the MS needed and used for Layer 2 testing is the radio interface. It therefore is necessary that the MS is able to synchronize to the System Simulator and to decode its BCCH and CCCH. Furthermore, the MS must be able to perform the following element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er 3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hat the tests are performed in the order specified, except where the starting point is se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maintained by the MS and the SS sending fill frames (c.f. GSM 04.06, sect. 5.4.2.3) on the SDCCH when no other frames are to be transmitted.  Fill frames are also sent on the FACCH while the channel mode is set to signalling.  The default mode is signalling.  The tests will normally be performed with the MS sending fill frames on the main DCCH (i.e. FACCH or SDCCH).  Consequently throughout the tests fill frames will be sent and received even while waiting for other Layer 2 frames.  The scheduling of the fill frame sending cannot be specified as this sending is closely linked to the processing times in the MS.  Therefore, the instants of transmission of fill frames cannot be tested nor the number of these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4</w:t>
        <w:tab/>
        <w:t>Layer 2 Tes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conformance test is accomplished by sequences of those frames which are contained in GSM 04.06 (Layer 2 frame repertoir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rame sequences are under control of the System Simulator and are related to the state that the System Simulator perceives the MS to be in as a result of frames transferred across the MS-B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frame sequences shall comply with the following ru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 sequences exchanged between the System Simulator and MS are assumed to be free from transmiss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er may introduce errors in the direction tester to MS by inserting wrong parameters in the address, control and length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ester may simulate errors in the direction MS to tester by ignoring the receipt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tester may violate the protocol rules related to the control of state variables to provoke sequence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re is no contention on the Dm channel at Layer 1 (Layer 1 point-to-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respect to contention on the Dm channel at Layer 2, two distinct situations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est of the protocol procedure supported by a single entity. In this case there is no contention on the Dm channel (one peer-to-peer information transfer invoked at a time). This test applies to all MSs and is performed for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est of Layer 2 multiplexing  and MS processing capacity in terms of the number of SAPs and links which a MS is able to support simultaneously. In this case there is contention on the Dm channel at Layer 2 and this contention is resolved within Layer 2 based on the SAPI.  This test applies to MSs which are designed for supporting SAPI in addition to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special GSM Layer 2 functions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 L2 functions on specific GSM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engt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gmentation, more data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ABM/UA containing information for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5</w:t>
        <w:tab/>
        <w:t>Establishment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hall simulate a BS with BCCH/CCCH on one carrier. The MS shall be listening to this CCCH and able to respond to paging messages.  The system simulator sends Paging Request to the MS on the paging channel.  The MS shall respond with Channel Request on the random access channel. The system simulator sends Immediate Assign to the MS, thereby ordering the MS either to a SDCCH or to a TCH, that is FACCH. Each test is performed twice, once on SDCCH and once on FACCH except where tests on both is inherent in the tes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6</w:t>
        <w:tab/>
        <w:t>Release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est has been performed the System Simulator shall initiate the release of the SDCCH or FACCH, as laid out in GSM 04.08, section 7.1.6. This shall return the MS to the idle mode, i.e. the MS shall again be listening to the CCCH of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w:t>
        <w:tab/>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to a command or repeat a command within T200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bi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s 6 through 8 of the address field shall be set to zero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address extension bit (EA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length indicator field extension bit (EL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checked each time a frame from the MS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ll bits transmitted with each frame from the MS whose length indicator L is less than N201 as defined in GSM 04.06 shall be set as defined in GSM 04.0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ame format 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are described by the following parameter se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 0) (* SABM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gt; 0) (* SABM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C (C, P,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L, M = 0, L = 0) (* UA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M = 0, L &gt; 0) (* UA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M (R, F,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C, P,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R, F,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C, P,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R, F,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0, L &lt;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1, L =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 p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 f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 = M b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 = length indic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S) = send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R) = receive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w:t>
        <w:tab/>
        <w:t>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w:t>
        <w:tab/>
        <w:t>Initialisation when contention resolut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1</w:t>
        <w:tab/>
        <w:t>Normal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establishment of multiple frame operation between the SS and the MS when contention resolution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 This confirms that the UA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w:t>
        <w:tab/>
        <w:t xml:space="preserve">Initialisation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1</w:t>
        <w:tab/>
        <w:t>Loss of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urp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nitial condition by clearing of the call (not part of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SABM frame shall follow the first SABM frame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2</w:t>
        <w:tab/>
        <w:t>UA frame with differen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leave the channel and return to the idle state when multiple frame establishment fails because a UA frame with a different information field is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general section for Layer 2 testing in section II.5.2.1.1.5. The MS is now in a condition to test the Layer 2 aspects of multiple frame establishment with contention resolution and a UA frame with an information field different from the one in its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respond with an UA frame whose information field is different from the one in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for 3*T200 to check that the MS does not send any other L2 frames than L2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ime equal to 3*T200 the SS checks that there are no more Layer 2 frames, for a period of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ossible fill frames are allowed in order to take into account processing time inside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page the MS according to II.5.2.2.1.1.1  to make sure that the MS has returned to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3*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ill frames may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3</w:t>
        <w:tab/>
        <w:t>Information frame and supervisory frames in response to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receipt of frames other than a UA when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II.5.2.2.1.1.2.2, but instead of returning a UA frame the SS will respond with an I frame, RR frame, REJ frame. (So this test will actually be performed 3 times.). The MS shall ignore receipt of the frames sent by the SS and therefore resend its SABM frame after timeout of T2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RR, REJ (SAPI, C, P, M, L, N(R), N(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0 &lt;= L &lt;= N201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N(S)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SABM frame shall follow the first SABM 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network side indicates that it can not enter the multiple frame establish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DM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then waits at least T200 for the MS to trans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ack of the system to respond to requests to initialise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  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o send paging messages on the BCCH/CCCH and the test continues as in test II.5.2.2.1.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equent SABM frames shall follow the previous SABM 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w:t>
        <w:tab/>
        <w:t>Initialisation, contention resolutio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used after a data link has been established with contention resolution and a new data link is established on a new channel e.g. handover,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1</w:t>
        <w:tab/>
        <w:t xml:space="preserve">Normal initialisation without contention resolu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initialisation of multiple-frame operation when contention resolution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 without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UA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2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shall wait for timeout of timer T200 and then send a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C,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SABM frame shall follow the first SABM 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data link can not be initialised if the network side indicates the Layer 3 process is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  However the MS will attempt to re-establish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C, P,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response to the lack of the system to respond to requests to initialise the data 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data link is setup between the MS and the SS as in test II.5.2.2.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equent SABM frames shall follow the previous SABM 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w:t>
        <w:tab/>
        <w:t>Normal information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1</w:t>
        <w:tab/>
        <w:t>Sequence counting and I frame acknowledg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operation of Layer 2 sequence numbering. Since there are 8 sequence numbers the test cycles through 9 information frame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 frame with an Identity Response I frame or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a further 8 times as rapidly as possible assuming a window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Layer 3 response time should be less than 4*T200 and therefore the MS responses to at least the 5th, 6th, 7th, 8th and 9th I frames must be an I frame on the SDCCH.  On the FACCH it is possible that all MS responses at Layer 2 will be RR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tab/>
        <w:t>(assuming 3xT200 &lt; L3 reaction time &lt; 4x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S) = 0, 1, 2, 3....7,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0, 0, 0, 0,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formation field = Identity Request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23,25,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RR frame (occurs fiv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5, 6, 7,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RR frame (occurs four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2,14,16,18,20,22,24,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5,6,7,0,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1,2,3,4,5,6,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2</w:t>
        <w:tab/>
        <w:t>Receipt of an I frame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respond to I frames whilst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 though this may be incorporated with the Identity Respons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does not respond to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expiry of timer T200 and then repeat the I frame but with the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nds a valid Identity Request I frame asking for IMEI which does not acknowledge receipt of the I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ply to the I frame from the SS incorporated in the repeat of the M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acknowledges receipt of the MS I frame by sending a RR fra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the next I frame. 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g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RR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0, M = 0, L = 0,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3</w:t>
        <w:tab/>
        <w:t xml:space="preserve">Segmentation and Concate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proper use of segmentation and concatenation, Suspend and res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activate an unknown supplementary service as defined in GSM 02.30 with the following sequence *NN*si: NN is chosen to be undefined in GSM 02.30 Annex 2 and si is an IAS string of length between 2 and 20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the Immediate Assign procedure firstly allocating a SDCCH and on the second repeat of the test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by continuing as described in test II.5.2.2.1.1.1.  The layer three message element in the SABM will be CM Serv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UA and then sends an I frame with CM Serv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a Register message with an information element of at least 21 octets. This message will be segmented between two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acknowledge only the first I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performs a handover (in the case of SDCCH this shall be finely synchronised) while still on the assigned channel and without acknowledging the second I frame of the MS Register, making sure to fill the Handover command to more than 21 octets (for example by using the cell channel descrip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 the SDCCH the MS will go into timer recovery and resend the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rame of the Register message with the P bit set to 1 when it acknowledges the two I frames of the Handover Command.  On the FACCH the MS may simply acknowledge both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is now confirmed that the MS does not attempt to resend the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rame of the Register message on the old channel but instead goes to the new channel where it performs a random access using the Handover Access message and then multiple frame establishment without contention resolution as described in test II.5.2.2.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with the Handover complete message. Assuming this is a finely synchronised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resend the previous Register message that is both frames which are acknowledged in the usu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as to be repeated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Ch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cluding Handover Ac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S may send RR frames on the FACCH in addition to the I frames in 9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I frame in 11 is optio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1,0,  L = N201,&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1,2,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17,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RR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1,0, L = N201,&lt;N201, N(S)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PI  = 0, C = 0, P = 1, M = 0, 0&lt; L &lt; N201, N(S)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I frame in 11 is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PI  = 0, C = 0, P = 0, M = 0, 0&lt; L &lt;N201, N(S)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PI  = 0, C = 0, P = 0, M = 1,0, L = N201, 0&lt; L &lt; N2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1,2,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0: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3</w:t>
        <w:tab/>
        <w:t xml:space="preserve">Normal Layer 2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data link disconnection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Layer 2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UA frame and return to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firms that the MS has returned to the idle state by performing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A (SAPI, R, M, L,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DISC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w:t>
        <w:tab/>
        <w:t>Test of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1</w:t>
        <w:tab/>
        <w:t>I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2</w:t>
        <w:tab/>
        <w:t>RR Response frame loss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3</w:t>
        <w:tab/>
        <w:t>RR response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Layer 2 recovery mechanism in the event of RR frame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I frame containing a Layer 3 message using PD=1111 (e.g. 0FH) to the MS.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RR frame from the MS but after T200 from the I frame sent by the SS the SS repeats the I frame but with the P bit set to 1. This simulates loss of the RR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either an RR or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requirement is less restrictive than TS GSM 04.0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EJ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w:t>
        <w:tab/>
        <w:t>Test of Frame transmission with incorrect C/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correctly upon the reception of a frame with incorrect C/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establishment of the dedicated physical resource according to II.5.2.1.1.5 and initialize the link as in II.5.2.2.1.1.1. Then proceed as st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1</w:t>
        <w:tab/>
        <w:t>I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I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send an I frame with the C bit set to zero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wait for at least 4 times T200 to make sure that the MS does not respond to that I frame  but that the MS keeps sending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0,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U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2</w:t>
        <w:tab/>
        <w:t>SABM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SABM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 frame containing a Layer 3 message using PD=1111 (e.g. 0FH) in order to raise V(R) in the MS to 1.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by the appropriat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ABM with the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w:t>
        <w:tab/>
        <w:t>Test of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in the proper way to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1</w:t>
        <w:tab/>
        <w:t>N(S)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the contents of the I field of an out-of-sequence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 correct I frame containing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n a RR frame or piggy back the acknowledgement onto the I frame carrying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send an I frame containing Identity Request with incorrect N(S) but correctly acknowledging the MS's I frame; P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T200, send another I frame with incorrect N(S), P bit set to 1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EJ,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ume the transmission of fill fram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REJ (SAPI, R, P,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 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REJ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P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2</w:t>
        <w:tab/>
        <w:t>N(R)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detect a N(R) sequence error and react in the proper way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n I frame containing an information field of length N201 and an incorrect receiv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m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send a DISC frame within  N200*T200 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erform a "local end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 the SS shall respond with a UA frame. In case b) it detects a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delay N200*T200 is specified for test purpose only. It is assumed that the L3 reaction time within the MS to command a release is less than this delay, which is less than the delay before the SS would detect a L2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DISC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R, F,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1, L =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 from the MS in case a)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3</w:t>
        <w:tab/>
        <w:t>Improper F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being in the timer recovery state, will return to the multiple frame established state only after having received an RR response with the F bit set to 1. This test is 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7</w:t>
        <w:tab/>
        <w:t>Test on Receipt of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all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transmit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R frame with the Length Indicator greater than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J frame with the EA bit set to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SABM frame with the EL bit set to zer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M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C frame with the M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A frame with the EA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 frame with the Length Indicator greater than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 frame with the M bit set to 1 and the Length Indicator less than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mand frames with correct Address and Length Indicator field and a non-implemented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fter T200 the SS shall in every case transmit an RR command, P bit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n RR response, F bit set to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EJ (SAPI, R, F, M, L,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gt;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 E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A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PI = 0, C = 1, P = 1, M = 1,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L &gt; N201, N(R) = 0, N(S)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1, L &lt; N201, N(R) = 0, N(S)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xxx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xxx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xxx1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01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1x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001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1xx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An "x" stands for an arbitrary b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 U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PI = 0, R = 1, F = 1, M = 0, L = 0, N(R)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1/9201/09/92¥╬</dc:description>
  <dc:language>en-US</dc:language>
  <cp:lastModifiedBy/>
  <cp:revision>0</cp:revision>
  <dc:subject/>
  <dc:title/>
</cp:coreProperties>
</file>