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w:t>
        <w:tab/>
        <w:t>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Sending sensitivity/frequenc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pBdr>
          <w:top w:val="single" w:sz="8" w:space="0" w:color="000000"/>
          <w:left w:val="single" w:sz="8" w:space="0" w:color="000000"/>
          <w:bottom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Hz]</w:t>
        <w:tab/>
        <w:t>Upper Limit [dB]</w:t>
        <w:tab/>
        <w:t>Lower Limit [dB]</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  100</w:t>
        <w:tab/>
        <w:tab/>
        <w:t>-12</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  200</w:t>
        <w:tab/>
        <w:tab/>
        <w:t>0</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  300</w:t>
        <w:tab/>
        <w:tab/>
        <w:t>0</w:t>
        <w:tab/>
        <w:t>-12</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 1000</w:t>
        <w:tab/>
        <w:tab/>
        <w:t>0</w:t>
        <w:tab/>
        <w:t>-6</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 = 2000</w:t>
        <w:tab/>
        <w:tab/>
        <w:t>4</w:t>
        <w:tab/>
        <w:t>-6</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 = 3000</w:t>
        <w:tab/>
        <w:tab/>
        <w:t>4</w:t>
        <w:tab/>
        <w:t>-6</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 = 3400</w:t>
        <w:tab/>
        <w:tab/>
        <w:t>4</w:t>
        <w:tab/>
        <w:t>-9</w:t>
      </w:r>
    </w:p>
    <w:p>
      <w:pPr>
        <w:pStyle w:val="Normal"/>
        <w:pBdr>
          <w:left w:val="single" w:sz="8" w:space="0" w:color="000000"/>
          <w:bottom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 = 4000</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ing sensitivity/frequency ma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Loudness Rating (SLR) is a means of expressing the send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V/Pa and the SLR is calculated according to formula 4.19b of REC CCITT P.79, over bands 4 to 17, using the sending weighting factors from Table 2/CCITT P.79, adjusted according to 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1.4),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pBdr>
          <w:top w:val="single" w:sz="8" w:space="0" w:color="000000"/>
          <w:left w:val="single" w:sz="8" w:space="0" w:color="000000"/>
          <w:bottom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Hz]</w:t>
        <w:tab/>
        <w:t>Upper Limit [dB]</w:t>
        <w:tab/>
        <w:t>Lower Limit [dB]</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  100</w:t>
        <w:tab/>
        <w:tab/>
        <w:t>-12</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  200</w:t>
        <w:tab/>
        <w:tab/>
        <w:t>0</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  300</w:t>
        <w:tab/>
        <w:tab/>
        <w:t>2</w:t>
        <w:tab/>
        <w:t>-7</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 1000</w:t>
        <w:tab/>
        <w:tab/>
        <w:t>*)</w:t>
        <w:tab/>
        <w:t>-5</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 = 2000</w:t>
        <w:tab/>
        <w:tab/>
        <w:t>0</w:t>
        <w:tab/>
        <w:t>-5</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 = 3000</w:t>
        <w:tab/>
        <w:tab/>
        <w:t>2</w:t>
        <w:tab/>
        <w:t>-5</w:t>
      </w:r>
    </w:p>
    <w:p>
      <w:pPr>
        <w:pStyle w:val="Normal"/>
        <w:pBdr>
          <w:left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 = 3400</w:t>
        <w:tab/>
        <w:tab/>
        <w:t>2</w:t>
        <w:tab/>
        <w:t>-10</w:t>
      </w:r>
    </w:p>
    <w:p>
      <w:pPr>
        <w:pStyle w:val="Normal"/>
        <w:pBdr>
          <w:left w:val="single" w:sz="8" w:space="0" w:color="000000"/>
          <w:bottom w:val="single" w:sz="8" w:space="0" w:color="000000"/>
          <w:right w:val="single" w:sz="8" w:space="0" w:color="000000"/>
        </w:pBdr>
        <w:tabs>
          <w:tab w:val="clear" w:pos="720"/>
          <w:tab w:val="left" w:pos="1134" w:leader="none"/>
          <w:tab w:val="center" w:pos="2151" w:leader="none"/>
          <w:tab w:val="left" w:pos="3447" w:leader="none"/>
          <w:tab w:val="center" w:pos="4887" w:leader="none"/>
          <w:tab w:val="left" w:pos="6327" w:leader="none"/>
          <w:tab w:val="center" w:pos="7767"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 = 4000</w:t>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ing sensitivity/frequency ma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imit at intermediate frequencies lies on a straight line drawn between the given values on a log (frequency) vs linear (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equipment shall limit the peak sound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one (eg alerting signal, supervisory tone or information tone) howsoever generated shall exceed this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methods are for further study. Until such methods exist, compliance shall be checked by the suppliers declaration of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ert module of a MS may use a transducer which is located in the handset. To protect the user against acoustic shock caused by ringing the following test i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establishing a mobile terminated call the MS is made to activate its alert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peak output sound pressure shall not exceed 3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digital input of the reference speech encoder of the SS to the digital output of the reference speech decoder of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digital signal generator delivering a signal equivalent to a pure tone level of 0dBm0 (see REC CCITT P.64) is connected to the digital input of the reference speech encoder of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equivalent to the digital signal at the reference speech decoder output of the SS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digital input to the digital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gnal according to REC CCITT O.131 is injected into the loop at the digital input of the reference speech codec of the SS and the stability is observed. The test signal shall have a level of -10dBmO and a duration 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handsfree operation the test setup is shown in REC CCITT P.34 (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gnal is applied at the following levels: -35, -30, -25, -20, -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pBdr>
          <w:top w:val="single" w:sz="8" w:space="0" w:color="000000"/>
          <w:left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Level</w:t>
      </w:r>
    </w:p>
    <w:p>
      <w:pPr>
        <w:pStyle w:val="Normal"/>
        <w:pBdr>
          <w:left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 relative</w:t>
        <w:tab/>
        <w:t>Ratio</w:t>
      </w:r>
    </w:p>
    <w:p>
      <w:pPr>
        <w:pStyle w:val="Normal"/>
        <w:pBdr>
          <w:left w:val="single" w:sz="8" w:space="0" w:color="000000"/>
          <w:bottom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ARL</w:t>
      </w:r>
    </w:p>
    <w:p>
      <w:pPr>
        <w:pStyle w:val="Normal"/>
        <w:pBdr>
          <w:left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 dB</w:t>
        <w:tab/>
        <w:t>17.5 dB</w:t>
      </w:r>
    </w:p>
    <w:p>
      <w:pPr>
        <w:pStyle w:val="Normal"/>
        <w:pBdr>
          <w:left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dB</w:t>
        <w:tab/>
        <w:t>22.5 dB</w:t>
      </w:r>
    </w:p>
    <w:p>
      <w:pPr>
        <w:pStyle w:val="Normal"/>
        <w:pBdr>
          <w:left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 dB</w:t>
        <w:tab/>
        <w:t>30.7 dB</w:t>
      </w:r>
    </w:p>
    <w:p>
      <w:pPr>
        <w:pStyle w:val="Normal"/>
        <w:pBdr>
          <w:left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w:t>
        <w:tab/>
        <w:t>33.3 dB</w:t>
      </w:r>
    </w:p>
    <w:p>
      <w:pPr>
        <w:pStyle w:val="Normal"/>
        <w:pBdr>
          <w:left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dB</w:t>
        <w:tab/>
        <w:t>33.7 dB</w:t>
      </w:r>
    </w:p>
    <w:p>
      <w:pPr>
        <w:pStyle w:val="Normal"/>
        <w:pBdr>
          <w:left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dB</w:t>
        <w:tab/>
        <w:t>31.7 dB</w:t>
      </w:r>
    </w:p>
    <w:p>
      <w:pPr>
        <w:pStyle w:val="Normal"/>
        <w:pBdr>
          <w:left w:val="single" w:sz="8" w:space="0" w:color="000000"/>
          <w:bottom w:val="single" w:sz="8" w:space="0" w:color="000000"/>
          <w:right w:val="single" w:sz="8" w:space="0" w:color="000000"/>
        </w:pBdr>
        <w:tabs>
          <w:tab w:val="clear" w:pos="720"/>
          <w:tab w:val="left" w:pos="1701" w:leader="none"/>
          <w:tab w:val="center" w:pos="3438" w:leader="none"/>
          <w:tab w:val="left" w:pos="4590" w:leader="none"/>
          <w:tab w:val="center" w:pos="5598"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w:t>
        <w:tab/>
        <w:t>25.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signal to total distortion ratio (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intermediate levels are found by drawing a straight line between breaking points in a linear (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pBdr>
          <w:top w:val="single" w:sz="8" w:space="0" w:color="000000"/>
          <w:left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Level</w:t>
      </w:r>
    </w:p>
    <w:p>
      <w:pPr>
        <w:pStyle w:val="Normal"/>
        <w:pBdr>
          <w:left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the digital</w:t>
        <w:tab/>
        <w:t>Ratio</w:t>
      </w:r>
    </w:p>
    <w:p>
      <w:pPr>
        <w:pStyle w:val="Normal"/>
        <w:pBdr>
          <w:left w:val="single" w:sz="8" w:space="0" w:color="000000"/>
          <w:bottom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udio interface</w:t>
      </w:r>
    </w:p>
    <w:p>
      <w:pPr>
        <w:pStyle w:val="Normal"/>
        <w:pBdr>
          <w:left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 dBm0</w:t>
        <w:tab/>
        <w:t>17.5 dB</w:t>
      </w:r>
    </w:p>
    <w:p>
      <w:pPr>
        <w:pStyle w:val="Normal"/>
        <w:pBdr>
          <w:left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 dBm0</w:t>
        <w:tab/>
        <w:t>22.5 dB</w:t>
      </w:r>
    </w:p>
    <w:p>
      <w:pPr>
        <w:pStyle w:val="Normal"/>
        <w:pBdr>
          <w:left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dBm0</w:t>
        <w:tab/>
        <w:t>30.5 dB</w:t>
      </w:r>
    </w:p>
    <w:p>
      <w:pPr>
        <w:pStyle w:val="Normal"/>
        <w:pBdr>
          <w:left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 dBm0</w:t>
        <w:tab/>
        <w:t>33.0 dB</w:t>
      </w:r>
    </w:p>
    <w:p>
      <w:pPr>
        <w:pStyle w:val="Normal"/>
        <w:pBdr>
          <w:left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m0</w:t>
        <w:tab/>
        <w:t>33.5 dB</w:t>
      </w:r>
    </w:p>
    <w:p>
      <w:pPr>
        <w:pStyle w:val="Normal"/>
        <w:pBdr>
          <w:left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dBm0</w:t>
        <w:tab/>
        <w:t>31.2 dB</w:t>
      </w:r>
    </w:p>
    <w:p>
      <w:pPr>
        <w:pStyle w:val="Normal"/>
        <w:pBdr>
          <w:left w:val="single" w:sz="8" w:space="0" w:color="000000"/>
          <w:bottom w:val="single" w:sz="8" w:space="0" w:color="000000"/>
          <w:right w:val="single" w:sz="8" w:space="0" w:color="000000"/>
        </w:pBdr>
        <w:tabs>
          <w:tab w:val="clear" w:pos="720"/>
          <w:tab w:val="left" w:pos="1701" w:leader="none"/>
          <w:tab w:val="center" w:pos="3294" w:leader="none"/>
          <w:tab w:val="left" w:pos="4734" w:leader="none"/>
          <w:tab w:val="center" w:pos="6030"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dBm0</w:t>
        <w:tab/>
        <w:t>25.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signal to total distortion 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intermediate levels are found by drawing a straight line between breaking points in a linear (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any image frequency shall be below a reference obtained at 1 kHz by at least the amount as specified in the following table.</w:t>
      </w:r>
    </w:p>
    <w:p>
      <w:pPr>
        <w:pStyle w:val="Normal"/>
        <w:pBdr>
          <w:top w:val="single" w:sz="8" w:space="0" w:color="000000"/>
          <w:left w:val="single" w:sz="8" w:space="0" w:color="000000"/>
          <w:right w:val="single" w:sz="8" w:space="0" w:color="000000"/>
        </w:pBdr>
        <w:tabs>
          <w:tab w:val="clear" w:pos="720"/>
          <w:tab w:val="left" w:pos="1701" w:leader="none"/>
          <w:tab w:val="center" w:pos="3294" w:leader="none"/>
          <w:tab w:val="left" w:pos="4590" w:leader="none"/>
          <w:tab w:val="center" w:pos="5886"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lied sine-wave</w:t>
        <w:tab/>
        <w:t>Limit</w:t>
      </w:r>
    </w:p>
    <w:p>
      <w:pPr>
        <w:pStyle w:val="Normal"/>
        <w:pBdr>
          <w:left w:val="single" w:sz="8" w:space="0" w:color="000000"/>
          <w:bottom w:val="single" w:sz="8" w:space="0" w:color="000000"/>
          <w:right w:val="single" w:sz="8" w:space="0" w:color="000000"/>
        </w:pBdr>
        <w:tabs>
          <w:tab w:val="clear" w:pos="720"/>
          <w:tab w:val="left" w:pos="1701" w:leader="none"/>
          <w:tab w:val="center" w:pos="3294" w:leader="none"/>
          <w:tab w:val="left" w:pos="4590" w:leader="none"/>
          <w:tab w:val="center" w:pos="5886"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w:t>
        <w:tab/>
        <w:t>(minimum)</w:t>
      </w:r>
    </w:p>
    <w:p>
      <w:pPr>
        <w:pStyle w:val="Normal"/>
        <w:pBdr>
          <w:left w:val="single" w:sz="8" w:space="0" w:color="000000"/>
          <w:right w:val="single" w:sz="8" w:space="0" w:color="000000"/>
        </w:pBdr>
        <w:tabs>
          <w:tab w:val="clear" w:pos="720"/>
          <w:tab w:val="left" w:pos="1701" w:leader="none"/>
          <w:tab w:val="center" w:pos="3294" w:leader="none"/>
          <w:tab w:val="left" w:pos="4590" w:leader="none"/>
          <w:tab w:val="center" w:pos="5886"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 kHz</w:t>
        <w:tab/>
        <w:t>30 dB</w:t>
      </w:r>
    </w:p>
    <w:p>
      <w:pPr>
        <w:pStyle w:val="Normal"/>
        <w:pBdr>
          <w:left w:val="single" w:sz="8" w:space="0" w:color="000000"/>
          <w:bottom w:val="single" w:sz="8" w:space="0" w:color="000000"/>
          <w:right w:val="single" w:sz="8" w:space="0" w:color="000000"/>
        </w:pBdr>
        <w:tabs>
          <w:tab w:val="clear" w:pos="720"/>
          <w:tab w:val="left" w:pos="1701" w:leader="none"/>
          <w:tab w:val="center" w:pos="3294" w:leader="none"/>
          <w:tab w:val="left" w:pos="4590" w:leader="none"/>
          <w:tab w:val="center" w:pos="5886"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Hz</w:t>
        <w:tab/>
        <w:t>4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mit at intermediate frequencies lies on a straight line drawn between the given values on 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pBdr>
          <w:top w:val="single" w:sz="8" w:space="0" w:color="000000"/>
          <w:left w:val="single" w:sz="8" w:space="0" w:color="000000"/>
          <w:right w:val="single" w:sz="8" w:space="0" w:color="000000"/>
        </w:pBdr>
        <w:tabs>
          <w:tab w:val="clear" w:pos="720"/>
          <w:tab w:val="left" w:pos="1701" w:leader="none"/>
          <w:tab w:val="center" w:pos="3438" w:leader="none"/>
          <w:tab w:val="left" w:pos="4590" w:leader="none"/>
          <w:tab w:val="center" w:pos="5886"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age Signal</w:t>
        <w:tab/>
        <w:t>Equivalent Input</w:t>
      </w:r>
    </w:p>
    <w:p>
      <w:pPr>
        <w:pStyle w:val="Normal"/>
        <w:pBdr>
          <w:left w:val="single" w:sz="8" w:space="0" w:color="000000"/>
          <w:bottom w:val="single" w:sz="8" w:space="0" w:color="000000"/>
          <w:right w:val="single" w:sz="8" w:space="0" w:color="000000"/>
        </w:pBdr>
        <w:tabs>
          <w:tab w:val="clear" w:pos="720"/>
          <w:tab w:val="left" w:pos="1701" w:leader="none"/>
          <w:tab w:val="center" w:pos="3438" w:leader="none"/>
          <w:tab w:val="left" w:pos="4590" w:leader="none"/>
          <w:tab w:val="center" w:pos="5886"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w:t>
        <w:tab/>
        <w:t>Signal Level</w:t>
      </w:r>
    </w:p>
    <w:p>
      <w:pPr>
        <w:pStyle w:val="Normal"/>
        <w:pBdr>
          <w:left w:val="single" w:sz="8" w:space="0" w:color="000000"/>
          <w:right w:val="single" w:sz="8" w:space="0" w:color="000000"/>
        </w:pBdr>
        <w:tabs>
          <w:tab w:val="clear" w:pos="720"/>
          <w:tab w:val="left" w:pos="1701" w:leader="none"/>
          <w:tab w:val="center" w:pos="3438" w:leader="none"/>
          <w:tab w:val="left" w:pos="4590" w:leader="none"/>
          <w:tab w:val="center" w:pos="5886"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 kHz</w:t>
        <w:tab/>
        <w:t>-35 dBmO</w:t>
      </w:r>
    </w:p>
    <w:p>
      <w:pPr>
        <w:pStyle w:val="Normal"/>
        <w:pBdr>
          <w:left w:val="single" w:sz="8" w:space="0" w:color="000000"/>
          <w:bottom w:val="single" w:sz="8" w:space="0" w:color="000000"/>
          <w:right w:val="single" w:sz="8" w:space="0" w:color="000000"/>
        </w:pBdr>
        <w:tabs>
          <w:tab w:val="clear" w:pos="720"/>
          <w:tab w:val="left" w:pos="1701" w:leader="none"/>
          <w:tab w:val="center" w:pos="3438" w:leader="none"/>
          <w:tab w:val="left" w:pos="4590" w:leader="none"/>
          <w:tab w:val="center" w:pos="5886" w:leader="none"/>
        </w:tabs>
        <w:bidi w:val="0"/>
        <w:spacing w:lineRule="auto" w:line="240" w:before="0" w:after="0"/>
        <w:ind w:left="1134" w:right="3402"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Hz</w:t>
        <w:tab/>
        <w:t>-45 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mit at intermediate frequencies lies on a straight line drawn between the given values on 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ise level represented by the PCM bit stream output at the DAI (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ise produced by the MS in the sending direction shall not exceed -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 xml:space="preserve">    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14,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2, Requiremen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2.3.4, 2.5.6 and 2.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send an SM by setting up an SDCCH using the paging request, immediate assignment, authentication and ciphering procedures followed by a SABM frame with SAPI-3.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b), c) and d) shall be repeated but the first CP-DATA message from the Mobile Station shall not be acknowledged.  The second 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c) and d) shall be repeated but the CP-DATA messages from the Mobile Station shall not be acknowled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 data or speech call shall be established with the System Simulator and steps b) to f2) shall be repeated.  In this case the SACCH will be used as follows.  The SS shall send a SABM frame with SAPI-3.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 g) (except for steps e) to f1) ) shall be repeated, but the speech call shall be cleared by the SS before the CP-DATA message containing the RP-DATA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g) (except for steps e) to f1) ) shall be repeated, but the CP-DATA message containing the RP-DATA shall be delayed by the SS for 15 seconds.  During this time, the speech call shall be cleared from the MS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respond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DATA message containing the RP-ACK to the System Simulator within twic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e Mobile Station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e), the Mobile Station shall repeat once the CP-DATA message containing the RP-ACK within twice TC1M and then return to idle mode.  The MS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obile Station shall repeat, once, the CP-DATA message containing the RP-ACK and then return to idle mode.  The MS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the requirements for steps b) to f1) shall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b) to d) shall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b) to d) shall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message to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 time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mod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obile Station shall be set up to send an SM to the System Simulator, and the System Simulator shall respond by allocating an SDCCH and then perform the normal authentication and cipher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with a CP-ACK message within TC1M followed by a CP-DATA message containing the correct R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with the System Simulator configured to send CP-ERROR within TC1M containing a "Network Failure" message as the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b) to f) shall be repeated with the Mobile Station in data or speech call establish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ystem Simulator shall be configured not to support SMS and the Mobile Station shall attempt to send an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perform a normal channel request procedure, indicating SMS in the request type.  After SDCCH allocation, the Mobile Station shall perform normal authentication and ciphering procedure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time TC1M and then shall return to the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e), the Mobile Station shall respond with a Disconnect messag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  The Mobile Station shall then return to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the Mobile Station shall return to idle mode and may indicate the cause 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a) to f) shall be satisfied.  The SABM with SAPI = 3 shall be sent on the SACCH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obile Station shall correctly receive the Short Message and indicate that a message has arrived and provide a way to display the message.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return to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  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ity period</w:t>
        <w:tab/>
        <w:t>Hours</w:t>
        <w:tab/>
        <w:t xml:space="preserve">  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tination address</w:t>
        <w:tab/>
        <w:t xml:space="preserve">  an E164 number</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w:t>
        <w:tab/>
        <w:t xml:space="preserve">  all zeros</w:t>
        <w:tab/>
        <w:t xml:space="preserve">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w:t>
        <w:tab/>
        <w:t>standard alphabet</w:t>
        <w:tab/>
        <w:t xml:space="preserve">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w:t>
        <w:tab/>
        <w:t xml:space="preserve">  16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w:t>
        <w:tab/>
        <w:t xml:space="preserve">  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in idle mode to correctly receive and decode the SMS as offered by the SMS Cell Broadcast Point to Multipoint (SMSCB) facility from PLMNs to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obile Station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w:t>
        <w:tab/>
        <w:t xml:space="preserve">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w:t>
        <w:tab/>
        <w:t xml:space="preser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w:t>
        <w:tab/>
        <w:t xml:space="preser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w:t>
        <w:tab/>
        <w:t>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w:t>
        <w:tab/>
        <w:t xml:space="preserv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c), the MS shall indicate that the CB messages have been received and provide a way to display th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indicate that a new message has arrived when the CB message is repeated with the sam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S shall respond to the page and shall not indicate the reception of part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MT0 -&gt; X400/for basic MHS: low layer: PAD access/for advanced MHS: X25 PA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In later phases testing may be developed to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 The following is hidden text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1</w:t>
        <w:tab/>
        <w:t>Introdu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family of Group 3 facsimile machines is specified for use as an international telematic service for ISO A4 document transmission between two facsimile stations in REC CCITT F.160. In particular the data transfer protocol is further defined in RECs CCITT T.30 and T.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elefax in GSM can be transparent and non-transpar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or the purpose of testing, the cases of MT0, MT1 and MT2 need separate handl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T0</w:t>
        <w:tab/>
        <w:t>The MT0 includes the telefax machin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V</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r>
        <w:rPr>
          <w:rFonts w:eastAsia="modern i" w:cs="modern i" w:ascii="modern i" w:hAnsi="modern i"/>
          <w:vanish/>
          <w:color w:val="000000"/>
          <w:sz w:val="20"/>
          <w:szCs w:val="20"/>
          <w:lang w:val="en-US"/>
        </w:rPr>
        <w:t>MT0   │   an MT0 includes the telefax machin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esting of an MT0 is not yet covered in these test specifica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MT1/MT2</w:t>
        <w:tab/>
        <w:t>Interfacing between Um and S or R interfac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MT may interface to a dedicated GSM fax machine or to an adapter which interfaces between a G3 fax and the M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V</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w:t>
      </w:r>
      <w:r>
        <w:rPr>
          <w:rFonts w:eastAsia="modern i" w:cs="modern i" w:ascii="modern i" w:hAnsi="modern i"/>
          <w:vanish/>
          <w:color w:val="000000"/>
          <w:sz w:val="20"/>
          <w:szCs w:val="20"/>
          <w:lang w:val="en-US"/>
        </w:rPr>
        <w:t>S/R  │ GSM  fax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r>
        <w:rPr>
          <w:rFonts w:eastAsia="modern i" w:cs="modern i" w:ascii="modern i" w:hAnsi="modern i"/>
          <w:vanish/>
          <w:color w:val="000000"/>
          <w:sz w:val="20"/>
          <w:szCs w:val="20"/>
          <w:lang w:val="en-US"/>
        </w:rPr>
        <w:t>MT1   ├────┼───┤  machin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r>
        <w:rPr>
          <w:rFonts w:eastAsia="modern i" w:cs="modern i" w:ascii="modern i" w:hAnsi="modern i"/>
          <w:vanish/>
          <w:color w:val="000000"/>
          <w:sz w:val="20"/>
          <w:szCs w:val="20"/>
          <w:lang w:val="en-US"/>
        </w:rPr>
        <w:t>MT2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V</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w:t>
      </w:r>
      <w:r>
        <w:rPr>
          <w:rFonts w:eastAsia="modern i" w:cs="modern i" w:ascii="modern i" w:hAnsi="modern i"/>
          <w:vanish/>
          <w:color w:val="000000"/>
          <w:sz w:val="20"/>
          <w:szCs w:val="20"/>
          <w:lang w:val="en-US"/>
        </w:rPr>
        <w:t>S/R  │ fax     │                       │facsimi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r>
        <w:rPr>
          <w:rFonts w:eastAsia="modern i" w:cs="modern i" w:ascii="modern i" w:hAnsi="modern i"/>
          <w:vanish/>
          <w:color w:val="000000"/>
          <w:sz w:val="20"/>
          <w:szCs w:val="20"/>
          <w:lang w:val="en-US"/>
        </w:rPr>
        <w:t>MT1   ├────┼───┤ adapter ├───────── 2-wire ──────┤   G3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w:t>
      </w:r>
      <w:r>
        <w:rPr>
          <w:rFonts w:eastAsia="modern i" w:cs="modern i" w:ascii="modern i" w:hAnsi="modern i"/>
          <w:vanish/>
          <w:color w:val="000000"/>
          <w:sz w:val="20"/>
          <w:szCs w:val="20"/>
          <w:lang w:val="en-US"/>
        </w:rPr>
        <w:t>MT2   │        │ box     │                       │appatatu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both situations (GSM fax machine and fax adapter box) as drawn in the two figures above, only the MT is submitted to these test specifica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oth the GSM Fax Machine and the Fax Adapter Box are submitted to a separate conformance test specification (GSM 11.16).</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  Transparent Group 3 Facsimi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1</w:t>
        <w:tab/>
        <w:t>Scop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conformance with the GSM 03.45 the test method makes use of an un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test specification shall apply to all Mobile Stations that are capable of having a 'GSM Fax Machine' operationally connected to the 'R' interface. The description of the required tests is in terms of only those signals and messages that can be observed on either the 'R' or 'Um' interfaces of the M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s the plain bearer capabilities of a standard synchronous MT are used by transparent facsimile G3, all the relevant tests in section II.21 and II.27.2 of this specification shall apply. Moreover, the specific facsimile G3 functionalities will be tested, in particular the signalling procedures issued to interchange the traffic channel between fax and speech mode (ICM) and to match the channel access rate to the bit-rate actually requested by the facsimile apparatus (CMM).</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maintenance and enforcement of the automatic repeat call blacklist function shall be the responsibility of the MS, and not the 'GSM Fax Machine' (see GSM 07.03 Table 4), or fax adapter box.</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specification includes tests to verify that both manual Fax (that is Speech/Fax MMI transition) and fully automatic calling/answering Fax are in compliance with the operative GSM and CCITT Recommenda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2</w:t>
        <w:tab/>
        <w:t>Test Condition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2.1</w:t>
        <w:tab/>
        <w:t>Mechanical, Electrical and Radio Characteristic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ll tests shall be performed by connecting the MT, under test, to the SS via the standard GSM 'R' and 'Um' interfac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2.2</w:t>
        <w:tab/>
        <w:t>Interchange Circui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following interchange circuits for the 'R' interface, as required by GSM 03.45 Clause 4, shall be operative during the t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03</w:t>
        <w:tab/>
        <w:t>Tx Data.</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04</w:t>
        <w:tab/>
        <w:t>Rx Data.</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05</w:t>
        <w:tab/>
        <w:t>Ready To Sen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06</w:t>
        <w:tab/>
        <w:t>Clear To Sen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07</w:t>
        <w:tab/>
        <w:t>Data Set Read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08/2</w:t>
        <w:tab/>
        <w:t>Data Terminal Read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09</w:t>
        <w:tab/>
        <w:t>Data Carrier Detec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14</w:t>
        <w:tab/>
        <w:t>Tx Tim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15</w:t>
        <w:tab/>
        <w:t>Rx Tim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T125</w:t>
        <w:tab/>
        <w:t>Ring Indicato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2.3</w:t>
        <w:tab/>
        <w:t>Test Configura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During the test the MS shall be connected at the 'R' interface to the Local Local Terminal Emulator (LTE), and on the 'Um' interface to the Remote Terminal Emulator (R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former shall include the bearer capabilities of a synchronous terminal with full V.25bis functionalit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latter shall encompass (beside the same bearer capabilities) some signalling functionalities to emulate the MSC/IWF intervention during Facsimile transmis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3</w:t>
        <w:tab/>
        <w:t>Test Procedur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order to differentiate between signals associated with RECs CCITT V.25bis, T.30 and T.4 and the GSM specific modifications to these requirements the following notation has been adopted in the signalling diagram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XXXXX'</w:t>
        <w:tab/>
        <w:t>A REC CCITT V.25bis command or respon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RN'</w:t>
        <w:tab/>
        <w:t>Call Request with Numb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VAL'</w:t>
        <w:tab/>
        <w:t>Valid comman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INV'</w:t>
        <w:tab/>
        <w:t>Invalid comman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FI'</w:t>
        <w:tab/>
        <w:t>Call Failure Indicato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INC'</w:t>
        <w:tab/>
        <w:t>Incoming Cal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IC'</w:t>
        <w:tab/>
        <w:t>Connect to Incoming Cal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XXXXX!</w:t>
        <w:tab/>
        <w:t>A GSM specific command or respon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SETUP!</w:t>
        <w:tab/>
        <w:t>Setup - Initiate Call Establish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see GSM 04.08 Clause 9.3.16 for defini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ONN!</w:t>
        <w:tab/>
        <w:t>Connect - Call accepted by the called us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see GSM 04.08 Clause 9.3.5 for defini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DISC!</w:t>
        <w:tab/>
        <w:t>Disconnect - Clear an end-to-end conn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see GSM 04.08 Clause 9.3.7 for defini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MM!</w:t>
        <w:tab/>
        <w:t>Channel Mode Modify - Alter Access Rate to 9600 bit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see GSM 04.08 Clause 9.1.5 for defini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CMM ACK!</w:t>
        <w:tab/>
        <w:t>Channel Mode Modify Acknowled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see GSM 04.08 Clause 9.1.6 for defini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The object of these procedures is not to exhaustively test the V.25bis protocol but to exercise the minimum requirement for G3 Fax compatibility. It is assumed that a full test of the V.25bis protocol will be performed in accordance with GSM 11.10 Part II.27.2.A</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s the same consideration applies for the test diagram associated with the actual transmission of fax data, they are not included in all the test suites below.</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3.1</w:t>
        <w:tab/>
        <w:t>Mobile Originated Call - Auto Call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test is based on GSM 03.45 (Fig. II-8 and II-1) to perform a mobile originated call to transmit a single page of fax data to the R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V │      CT LINES     │   LFE      │     MT     │    R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2 ├───┬───┬───┬───┬───┤            R            Um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5 │109│108│107│106│125│           I/F          I/F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b │DCD│DTR│DSR│CTS│RI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G3 Fax mode enabled on the M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2│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3│off│on │off│on │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CRN + No'----&gt;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lt;-------------'VAL'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4│off│on │off│on │off│            │  !SETUP! ----------&g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CONN!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synchronization)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5│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sync. comple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6│off│on │on │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12│on │on │on │on │off│        (data transfer start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data transfer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CMM!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CMM ACK! ---------&gt;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data transfer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2│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LTE resets DTR)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DISC! ------------&g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1</w:t>
        <w:tab/>
        <w:t>Procedure: Following the MS manufacturer's instructions enable the 'Transparent G3 Fax' mod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Requirement: The 'R' interface shall move to V.25bis State 3.</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3</w:t>
        <w:tab/>
        <w:t>Procedure: Initiate a V.25bis auto-dialling sequence on the LTE using a valid (non-blacklisted) telephone numb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1)</w:t>
        <w:tab/>
        <w:t>The MT accepts the auto-dialling sequence by sending the V.25bis response 'VAL' to the LF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2)</w:t>
        <w:tab/>
        <w:t>The MT performs a call setup procedure (ie. V.25bis state 4) on the 'Um' interface by sending the !SETUP!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3)</w:t>
        <w:tab/>
        <w:t>A transparent data link is established, between the LFE and RFE, by transition through the V.25bis states 5, 6 and 1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5</w:t>
        <w:tab/>
        <w:t>Procedure: Set the LFE CT108 (DTR) output to OFF.</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3.2 Verification of the Repeat Call Attempt 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following tests verify the conformance of the MS to the Repeat Call Attempt sequence, as specified by the MS manufacturer, when the MS supports Group 3 Fax. The sequence of events during a forbidden (blacklisted) call shall be as defined in the following signalling diagram.</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V │      CT LINES     │   LTE      │     MT     │    R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2 ├───┬───┬───┬───┬───┤            R            Um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5 │109│108│107│106│125│           I/F          I/F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b │DCD│DTR│DSR│CTS│RI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G3 Fax mode enabled on the M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2│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3│off│on │off│on │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CRN + No'-------&gt;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Number is blacklisted)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lt;------------'CFI FC'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w:t>
      </w:r>
      <w:r>
        <w:rPr>
          <w:rFonts w:eastAsia="modern i" w:cs="modern i" w:ascii="modern i" w:hAnsi="modern i"/>
          <w:vanish/>
          <w:color w:val="000000"/>
          <w:sz w:val="20"/>
          <w:szCs w:val="20"/>
          <w:lang w:val="en-US"/>
        </w:rPr>
        <w:t>or 'VAL DLC'│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LFE resets DTR)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1</w:t>
        <w:tab/>
        <w:t>Procedure: Following the MT manufacturer's instructions enable 'Transparent G3 Fax' mod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Requirement: The 'R' interface initialisation shall comply with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R' interface shall move to V.25bis State 3.</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3</w:t>
        <w:tab/>
        <w:t>Procedure: Initiate an automatic call sequence to the MT defining a telephone number known to be currently blacklisted by the MT, or for which the minimum duration between call attempts has not been reach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s: The MT shall respond with the V.25bis response CFI FC (Call Failure Indicator - Forbidden Call) if the number of repetitions has been reached or to indicate fatal failure result, or alternatively with response VAL DLC (time duration) to indicate that the repetition has been reject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4</w:t>
        <w:tab/>
        <w:t>Procedure: Set the LTE CT108 (DTR) output to OFF.</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R' interface shall go back to to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3.3</w:t>
        <w:tab/>
        <w:t>Mobile Terminated Call - Auto Answ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test is based on GSM 03.45 (Fig. II-6 and II-2) to perform a mobile auto-answered call to receive a single page of fax data from the R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V │      CT LINES     │   LTE      │     MT     │    R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2 ├───┬───┬───┬───┬───┤            R            Um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5 │109│108│107│106│125│           I/F          I/F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b │DCD│DTR│DSR│CTS│RI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MS G3 Fax mode enabled)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SETUP!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8│off│off│off│off│on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9│off│on │off│off│on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lt;-------------'INC'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CIC'------------&gt;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CONN! ----------&g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13│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synchronization)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6│off│on │on │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12│on │on │on │on │off│        (data transfer start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data transfer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CMM!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CMM ACK! ---------&gt;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data transfer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DISC!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2│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LFE resets DTR)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1</w:t>
        <w:tab/>
        <w:t>Procedure: Following the MT manufacturer's instructions enable 'Transparent G3 Fax' mode. Set the LTE output CT108 (DTR) to OFF.</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Requirement: The 'R' interface shall be initialised to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2</w:t>
        <w:tab/>
        <w:t>Procedure: Initiate a remote call setup procedure from the RTE to the MT using the !SETUP!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R' interface shall move to V.25bis State 8 and set CT125 to 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3</w:t>
        <w:tab/>
        <w:t>Procedure: Set the LTE output CT108 (DTR) to ON (V.25bis State 9).</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1)</w:t>
        <w:tab/>
        <w:t>The MS sends the 'INC' message to the L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2)</w:t>
        <w:tab/>
        <w:t>The LTE responds with the 'CIC' message to the M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3)</w:t>
        <w:tab/>
        <w:t>The MT sends the !CONN! message to the RTE to indicate the acceptance of the cal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4)</w:t>
        <w:tab/>
        <w:t>The 'R' interface moves through V.25bis States 13 and 6 to the transparent data link condition State 1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5</w:t>
        <w:tab/>
        <w:t>Procedure: The RTE terminates the call by sending the !DISC! message across the 'Um' interfac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s: The 'R' interface reflects the call termination by reverting to V.25bis State 2 by setting CT107 to OFF.</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6</w:t>
        <w:tab/>
        <w:t>Procedure: Set the LTFE CT108 (DTR) output to OFF.</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3.4</w:t>
        <w:tab/>
        <w:t>Mobile Originated Call - Manual Call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test is based on GSM 03.45 (Fig. II-7 and II-1) to perform a mobile originated call to transmit a single page of fax data to the R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V │      CT LINES     │   LFE      │     MT     │    RF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2 ├───┬───┬───┬───┬───┤            R            Um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5 │109│108│107│106│125│           I/F          I/F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b │DCD│DTR│DSR│CTS│RI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G3 Fax mode enabled on the M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perform a manual call setup)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SETUP! ----------&g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CONN!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speech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manual start on LTE)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2│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MODIFY! ---------&g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ACK!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path modified for G3 Fax)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synchronization)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synchronisation comple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12│on │on │on │on │off│   (data transfer start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data transfer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data transfer comple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2│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LTE resets DTR)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DISC! ------------&g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1</w:t>
        <w:tab/>
        <w:t>Procedure: Following the MT manufacturer's instructions enable the 'Transparent G3 Fax' mod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2</w:t>
        <w:tab/>
        <w:t>Procedure: Perform a manual call setup via the MT's keyboar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MT shall send a voice call !SETUP! message across the 'Um' interface. In response the RTE shall return a !CONN!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3</w:t>
        <w:tab/>
        <w:t>Procedure: Set the LTE output CT108 (DTR) to ON, V.25bis Stat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Requirement: The MT shall send a G3 Fax !MODIFY! message across the 'Um' interface. In response the RT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4</w:t>
        <w:tab/>
        <w:t>Procedure: Set the LFE CT108 (DTR) output to OFF.</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2.3.5</w:t>
        <w:tab/>
        <w:t>Mobile Terminated Call - Manual Answ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test is based on GSM 03.45 (Fig. II-5 and II-2) to perform a mobile manual answered call to receive a single page of fax data from the R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V │      CT LINES     │   LTE      │     MT     │    R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2 ├───┬───┬───┬───┬───┤            R            Um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5 │109│108│107│106│125│           I/F          I/F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b │DCD│DTR│DSR│CTS│RI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MS G3 Fax mode enabled)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SETUP!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CONN! -----------&g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speech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manual start on LTE)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2│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MODIFY! ---------&g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ACK!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path modified for G3 Fax)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synchronization)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synchronization comple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r>
        <w:rPr>
          <w:rFonts w:eastAsia="modern i" w:cs="modern i" w:ascii="modern i" w:hAnsi="modern i"/>
          <w:vanish/>
          <w:color w:val="000000"/>
          <w:sz w:val="20"/>
          <w:szCs w:val="20"/>
          <w:lang w:val="en-US"/>
        </w:rPr>
        <w:t>12│on │on │on │on │off│   (data transfer start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data transfer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   │   │   │   │   │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data transfer complete)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 </w:t>
      </w:r>
      <w:r>
        <w:rPr>
          <w:rFonts w:eastAsia="modern i" w:cs="modern i" w:ascii="modern i" w:hAnsi="modern i"/>
          <w:vanish/>
          <w:color w:val="000000"/>
          <w:sz w:val="20"/>
          <w:szCs w:val="20"/>
          <w:lang w:val="en-US"/>
        </w:rPr>
        <w:t>&lt;------------ !DISC!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2│off│on │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   │   │   │   │   │        </w:t>
      </w:r>
      <w:r>
        <w:rPr>
          <w:rFonts w:eastAsia="modern i" w:cs="modern i" w:ascii="modern i" w:hAnsi="modern i"/>
          <w:vanish/>
          <w:color w:val="000000"/>
          <w:sz w:val="20"/>
          <w:szCs w:val="20"/>
          <w:lang w:val="en-US"/>
        </w:rPr>
        <w:t>(LTE resets DTR)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1│off│off│off│off│off│            │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1</w:t>
        <w:tab/>
        <w:t>Procedure: Following the MT manufacturer's instructions enable 'Transparent G3 Fax' mode. Set the LFE output CT108 (DTR) to OFF.</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R' interface shall be initialised to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2</w:t>
        <w:tab/>
        <w:t>Procedure: Initiate a remote call setup procedure from the RFE to the MT using the !SETUP!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MT shall respond with the !CONN! message thereby establishing a voice conn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3</w:t>
        <w:tab/>
        <w:t>Procedure: Set the LTE output CT108 (DTR) to ON (V.25bis State 2) (Manual star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MS shall send a G3 Fax !MODIFY! message across the 'Um' interface. In response the RF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4</w:t>
        <w:tab/>
        <w:t>Procedure: The RTE terminates the call by sending the !DISC! message across the 'Um' interfac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s: The 'R' interface reflects the call termination by reverting to V.25bis Stat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P5</w:t>
        <w:tab/>
        <w:t>Procedure: Set the LTE CT108 (DTR) output to OFF.</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I.11.6.3</w:t>
        <w:tab/>
        <w:t>Non transparent Group 3 Facsimi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In conformance with the GSM 03.46 the test method makes use of a 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test specifications applying to Non transparent Group 3 Facsimile shall be the same as described for the transparent Group 3 Facsimile in section II.11.6.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Howev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for testing the bearer capabilities used by Non-transparent Group 3 Facsimile, all the relevant test specifications for the support of synchronous non-transparent data services in section II.26 of this specification shall appl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no Channel Mode Modify (CMM) procedure - to reduce the radio channel bit rate to that of the Facsimile machines - is applicable for Non transparent Group 3 Facsimil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mg group</cp:lastModifiedBy>
  <cp:revision>0</cp:revision>
  <dc:subject/>
  <dc:title>leservices</dc:title>
</cp:coreProperties>
</file>