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TSI/TC SM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pdated by :</w:t>
        <w:tab/>
        <w:t>ETSI/PT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ate :</w:t>
        <w:tab/>
        <w:tab/>
        <w:tab/>
        <w:t>May 19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itle : ETSI Technical Specification  GSM 1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bile Station Conformity Specif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Part 1 of Draft NET 1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ersion  4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st of cont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tailed 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pect   I :  Formal procedures and general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pect  II :  Network interfa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pect III :  Individual equipment type requirements and interwor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1    :  Reference test meth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2    :  Measurement uncertai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3    :  Protocol implementation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4    :  The arrangement of the measuring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pendix A :  Guidance on the use of radiation test s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pendix B :  Guidance on the construction of an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pendix C :  Test 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riginal language:</w:t>
        <w:tab/>
        <w:t>Engl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umber of pages :</w:t>
        <w:tab/>
        <w:t>526 (details on reverse page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parts of this version 4.0.0 of GSM 11.10 contain the following number of page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:</w:t>
        <w:tab/>
        <w:tab/>
        <w:tab/>
        <w:tab/>
        <w:t>no. of p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ont page</w:t>
        <w:tab/>
        <w:tab/>
        <w:tab/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dex</w:t>
        <w:tab/>
        <w:tab/>
        <w:tab/>
        <w:tab/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</w:t>
        <w:tab/>
        <w:tab/>
        <w:tab/>
        <w:tab/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1</w:t>
        <w:tab/>
        <w:tab/>
        <w:tab/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2</w:t>
        <w:tab/>
        <w:tab/>
        <w:tab/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3</w:t>
        <w:tab/>
        <w:tab/>
        <w:tab/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4</w:t>
        <w:tab/>
        <w:tab/>
        <w:tab/>
        <w:tab/>
        <w:t>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5 (.0)</w:t>
        <w:tab/>
        <w:tab/>
        <w:tab/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5.1</w:t>
        <w:tab/>
        <w:tab/>
        <w:tab/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5.2</w:t>
        <w:tab/>
        <w:tab/>
        <w:tab/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5.3 (.0)</w:t>
        <w:tab/>
        <w:tab/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5.3.1</w:t>
        <w:tab/>
        <w:tab/>
        <w:tab/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5.3.2</w:t>
        <w:tab/>
        <w:tab/>
        <w:tab/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5.3.3</w:t>
        <w:tab/>
        <w:tab/>
        <w:tab/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5.3.4</w:t>
        <w:tab/>
        <w:tab/>
        <w:tab/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5.3.5</w:t>
        <w:tab/>
        <w:tab/>
        <w:tab/>
        <w:tab/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5.3.6</w:t>
        <w:tab/>
        <w:tab/>
        <w:tab/>
        <w:tab/>
        <w:t>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5.3.7</w:t>
        <w:tab/>
        <w:tab/>
        <w:tab/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5.3.8</w:t>
        <w:tab/>
        <w:tab/>
        <w:tab/>
        <w:tab/>
        <w:t>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5.3.9</w:t>
        <w:tab/>
        <w:tab/>
        <w:tab/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6</w:t>
        <w:tab/>
        <w:tab/>
        <w:tab/>
        <w:tab/>
        <w:t>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7</w:t>
        <w:tab/>
        <w:tab/>
        <w:tab/>
        <w:t xml:space="preserve">  -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8</w:t>
        <w:tab/>
        <w:tab/>
        <w:tab/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9</w:t>
        <w:tab/>
        <w:tab/>
        <w:tab/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10</w:t>
        <w:tab/>
        <w:tab/>
        <w:tab/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11</w:t>
        <w:tab/>
        <w:tab/>
        <w:tab/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12</w:t>
        <w:tab/>
        <w:tab/>
        <w:tab/>
        <w:tab/>
        <w:t>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13</w:t>
        <w:tab/>
        <w:tab/>
        <w:tab/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14</w:t>
        <w:tab/>
        <w:tab/>
        <w:tab/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15</w:t>
        <w:tab/>
        <w:tab/>
        <w:tab/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16</w:t>
        <w:tab/>
        <w:tab/>
        <w:tab/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17</w:t>
        <w:tab/>
        <w:tab/>
        <w:tab/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I</w:t>
        <w:tab/>
        <w:tab/>
        <w:tab/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1</w:t>
        <w:tab/>
        <w:tab/>
        <w:tab/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2</w:t>
        <w:tab/>
        <w:tab/>
        <w:tab/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3</w:t>
        <w:tab/>
        <w:tab/>
        <w:tab/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4</w:t>
        <w:tab/>
        <w:tab/>
        <w:tab/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pendix A</w:t>
        <w:tab/>
        <w:tab/>
        <w:tab/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pendix B</w:t>
        <w:tab/>
        <w:tab/>
        <w:tab/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pendix C</w:t>
        <w:tab/>
        <w:tab/>
        <w:tab/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total</w:t>
        <w:tab/>
        <w:tab/>
        <w:tab/>
        <w:tab/>
        <w:t>5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number does not include GSM 11.40 v.3.6.0 (46 pag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 11.40 may be inserted after Annex 4.</w:t>
      </w:r>
    </w:p>
    <w:sectPr>
      <w:headerReference w:type="even" r:id="rId2"/>
      <w:headerReference w:type="default" r:id="rId3"/>
      <w:type w:val="nextPage"/>
      <w:pgSz w:w="11909" w:h="16834"/>
      <w:pgMar w:left="1008" w:right="1872" w:gutter="0" w:header="1440" w:top="3348" w:footer="0" w:bottom="1440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Times New Roman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200"/>
      <w:ind w:left="0" w:right="0" w:hanging="0"/>
      <w:jc w:val="righ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3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</w:p>
  <w:p>
    <w:pPr>
      <w:pStyle w:val="Normal"/>
      <w:bidi w:val="0"/>
      <w:spacing w:lineRule="auto" w:line="240" w:before="0" w:after="200"/>
      <w:ind w:left="0" w:right="0" w:hanging="0"/>
      <w:jc w:val="righ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 V4.0.0/May 1992</w:t>
    </w:r>
  </w:p>
  <w:p>
    <w:pPr>
      <w:pStyle w:val="Normal"/>
      <w:bidi w:val="0"/>
      <w:spacing w:lineRule="auto" w:line="240" w:before="0" w:after="20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3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</w:p>
  <w:p>
    <w:pPr>
      <w:pStyle w:val="Normal"/>
      <w:bidi w:val="0"/>
      <w:spacing w:lineRule="auto" w:line="240" w:before="0" w:after="20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 V4.0.0/May 199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ETSI/PT12-ES drafting group</cp:lastModifiedBy>
  <dcterms:modified xsi:type="dcterms:W3CDTF">1989-11-28T00:00:00Z</dcterms:modified>
  <cp:revision>0</cp:revision>
  <dc:subject/>
  <dc:title>ontpage</dc:title>
</cp:coreProperties>
</file>