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3 </w:t>
        <w:tab/>
        <w:t>Testing of speech transcod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6.10, 06.11, 06,12, 06.31 and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ech transcoding in the GSM Mobile Stations transforms the 13 kbit/s net bit stream, which is transmitted over the radio path via the functions described in the GSM 05 series of recommendations, to 104 kbit/s 13 bit linear PCM, or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13 bit linear PCM there are audio parts like D/A conversion, filtering, microphones and loud</w:t>
        <w:softHyphen/>
        <w:t>speakers. These are verified by the transmission requirements given in section II.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01 and GSM 0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s in this chapter II.13, the Layer 1 functions of the MS must already be verified and the tests must be performed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equence SEQ02.COD should not be used for the downlink transcoding tests in II.13.1 and II.13.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a definition of the term "traffic frame" used in this chapter, refer to GSM 06.31.  For a description of their allocation within the TDMA structure on the radio interface, see GSM 05.02.  For a description of the method to achieve test data synchronism over the radio interface, see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1</w:t>
        <w:tab/>
        <w:t>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ranscoding transforms the 13 kbit/s net radio path bit stream to 13 bit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de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3 kbit/s level in the SS before channel coding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sequences for speech transcoding are defined in GSM 06.10 section 5 and are available on 5"1/4 floppy disks on IBM/AT MS/DOS format from ETSI/PT12 (GSM/P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equences to be input in this test are contained in the files SEQxx.COD. The files contain 16 bit words for all speech encoded parameters and are justified as described in GSM 06.10 Table 5.1. 76 words must be input in a period of 20 ms and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04 kbit/s level in the MS the output bit stream shall be output and recorded on the digital audio interface described in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continuous and bit by bit exactly the same as the sequence given in the files SEQxx.OUT on the floppy disks. These files contain 16 bit words of 13 bit linear PCM left justified. See also GSM 06.10 Table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C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2</w:t>
        <w:tab/>
        <w:t>Downlink receiv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receiver functions consist of a SID-frame detector, comfort noise generator functions and speech extrapolation and mu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s about the overall DTX operation for full-rate speech traffic channels are given in GSM 06.31, the speech extrapolation and muting functions are described in GSM 06.11 and the comfort noise aspects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t 13 kbits/s level in the SS(before channel encoding) coded "speech" traffic frames containing a special test signal defined below shall be input and transmitted over the radio path. All traffic frames shall be identical with the exception of some frames which are SID-frames as defined in GSM 06.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the digital audio interface in the MS at 104 kbit/s level (13 bit/8kHz linear PCM), the signal shall be output and the signal energy of the PCM signal shall be evaluated (as a mean square average) and recorded for each block of 20 ms synchronized to the 20 ms speech 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ransmission of the TDMA frames of the TCH/FS on the radio path shall be ramped "on" or "off" on a traffic frame by traffic frame basis, taking into account the block diagonal interleaving scheme defined in GSM 05.03. The first traffic frame in step 1 shall occur one frame after the window of the SACCH multiframe, allocated for the SID-frame (see GSM 05.02 and 05.08). The SACCH shall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pecial test frame is an encoded "speech" traffic frame of 260 bits obtained from white Gaussian noise band limited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0 - 3400 Hz. When repeated, the special test frame results in a humming sound with a fairly constant level when decoded, and is defin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coded parameter:</w:t>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Rc(1)</w:t>
        <w:tab/>
        <w:tab/>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Rc(2)</w:t>
        <w:tab/>
        <w:tab/>
        <w:tab/>
        <w:tab/>
        <w:t>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Rc(3)</w:t>
        <w:tab/>
        <w:tab/>
        <w:tab/>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Rc(4)</w:t>
        <w:tab/>
        <w:tab/>
        <w:tab/>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Rc(5)</w:t>
        <w:tab/>
        <w:tab/>
        <w:tab/>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Rc(6)</w:t>
        <w:tab/>
        <w:tab/>
        <w:tab/>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Rc(7)</w:t>
        <w:tab/>
        <w:tab/>
        <w:tab/>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Rc(8)</w:t>
        <w:tab/>
        <w:tab/>
        <w:tab/>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ubblock 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0</w:t>
        <w:tab/>
        <w:t>1</w:t>
        <w:tab/>
        <w:t>2</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rid position (Mc)</w:t>
        <w:tab/>
        <w:tab/>
        <w:t>1</w:t>
        <w:tab/>
        <w:t>3</w:t>
        <w:tab/>
        <w:t>2</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lock amplitude (xmaxc)</w:t>
        <w:tab/>
        <w:t>40</w:t>
        <w:tab/>
        <w:t>40</w:t>
        <w:tab/>
        <w:t>40</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P gain (Bc)</w:t>
        <w:tab/>
        <w:tab/>
        <w:tab/>
        <w:t>0</w:t>
        <w:tab/>
        <w:t>0</w:t>
        <w:tab/>
        <w:t>0</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P lag (Nc)</w:t>
        <w:tab/>
        <w:tab/>
        <w:tab/>
        <w:t>40</w:t>
        <w:tab/>
        <w:t>120</w:t>
        <w:tab/>
        <w:t>40</w:t>
        <w:tab/>
        <w:t>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PE pulses (xm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1</w:t>
        <w:tab/>
        <w:tab/>
        <w:tab/>
        <w:t>4</w:t>
        <w:tab/>
        <w:t>6</w:t>
        <w:tab/>
        <w:t>6</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2</w:t>
        <w:tab/>
        <w:tab/>
        <w:tab/>
        <w:t>4</w:t>
        <w:tab/>
        <w:t>5</w:t>
        <w:tab/>
        <w:t>4</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3</w:t>
        <w:tab/>
        <w:tab/>
        <w:tab/>
        <w:t>2</w:t>
        <w:tab/>
        <w:t>1</w:t>
        <w:tab/>
        <w:t>3</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4</w:t>
        <w:tab/>
        <w:tab/>
        <w:tab/>
        <w:t>6</w:t>
        <w:tab/>
        <w:t>2</w:t>
        <w:tab/>
        <w:t>1</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5</w:t>
        <w:tab/>
        <w:tab/>
        <w:tab/>
        <w:t>3</w:t>
        <w:tab/>
        <w:t>6</w:t>
        <w:tab/>
        <w:t>4</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6</w:t>
        <w:tab/>
        <w:tab/>
        <w:tab/>
        <w:t>5</w:t>
        <w:tab/>
        <w:t>1</w:t>
        <w:tab/>
        <w:t>6</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7</w:t>
        <w:tab/>
        <w:tab/>
        <w:tab/>
        <w:t>5</w:t>
        <w:tab/>
        <w:t>2</w:t>
        <w:tab/>
        <w:t>5</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8</w:t>
        <w:tab/>
        <w:tab/>
        <w:tab/>
        <w:t>5</w:t>
        <w:tab/>
        <w:t>6</w:t>
        <w:tab/>
        <w:t>2</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9</w:t>
        <w:tab/>
        <w:tab/>
        <w:tab/>
        <w:t>1</w:t>
        <w:tab/>
        <w:t>3</w:t>
        <w:tab/>
        <w:t>4</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10</w:t>
        <w:tab/>
        <w:tab/>
        <w:tab/>
        <w:t>3</w:t>
        <w:tab/>
        <w:t>2</w:t>
        <w:tab/>
        <w:t>4</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11</w:t>
        <w:tab/>
        <w:tab/>
        <w:tab/>
        <w:t>5</w:t>
        <w:tab/>
        <w:t>5</w:t>
        <w:tab/>
        <w:t>4</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12</w:t>
        <w:tab/>
        <w:tab/>
        <w:tab/>
        <w:t>6</w:t>
        <w:tab/>
        <w:t>1</w:t>
        <w:tab/>
        <w:t>2</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lse no 13</w:t>
        <w:tab/>
        <w:tab/>
        <w:tab/>
        <w:t>1</w:t>
        <w:tab/>
        <w:t>3</w:t>
        <w:tab/>
        <w:t>4</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special test traffic frame for receiver DTX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evel of the special test frame is controlled with the block amplitude parameter (xmaxc). Reducing xmaxc from 40 to 32 reduces the decoded level with 3 dB, and reducing xmaxc from 40 to 24 reduces the decoded level with 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equence of traffic frames on the air interface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24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20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20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4)</w:t>
        <w:tab/>
        <w:t>1 SID-frame followed by 6 frames "off", another identical SID-frame and 23 frames "off". Except for the SID codeword, 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5)</w:t>
        <w:tab/>
        <w:t>1 different SID-frame, however with 2 to 15 errors inserted in the SID codeword, followed by 23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6)</w:t>
        <w:tab/>
        <w:t>20 test frames "on", but with the level parameter xmaxc=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1 SID-frame followed by 50 frames "off". Except for the SID codeword, 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The whole test shall be repeated, but the frames "off" shall be replaced by frames "on" with the FACCH flag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f.1), the signal energy shall be fairly constant within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f.2), the signal energy shall decrease to zero within 16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f.4), comfort noise shall be generated. The same requirements as in step 1)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f.5), the same requirements as in step 4)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6), the same requirements as in step 1) apply. However, the nominal signal energy shall be 6 dB l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f.7), the signal energy shall be fairly constant within +/- 3 dB for 25 frames. Then the signal energy shall decrease to zero within 16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f.8), the same requirements as in all previous step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3</w:t>
        <w:tab/>
        <w:t>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ranscoding transforms 13 bit linear PCM to the 13 kbit/s net radio path bit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encoder par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04 kbit/s level, at the digital audio interface in the MS,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sequences for speech transcoding are defined in GSM 06.10 section 5 and are available on 5"1/4 floppy disks on IBM/AT MS/DOS format from ETSI/PT12 (GSM/P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equences to be input in this test are contained in the files SEQxx.INP. The files contain 16 bit words for 13 bit linear PCM left justifed. See also GSM 06.10 Table 5.1.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3 kbit/s level in the SS over the radio path the output bit stream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bit by bit exactly the same as the sequence given in the files SEQxx.COD on the floppy disks. These files contain 16 bit words of all the 76 parameters in a speech frame justified as in GSM 06.10 Table 5.1.  76 codewords shall occur in a frame of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IN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4</w:t>
        <w:tab/>
        <w:t>Uplink transmitt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transmitter functions consist of a Voice Activity Detector (VAD) and a surrounding Discontinuous Transmission (DTX) system introducing additional "speech" traffic frames on the air compared to what the VAD itself would classify as speech frames containing real speech. The additional traffic frames on the air are introduced du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hangover" period at the end of speech bursts in order to be certain that the traffic frames contain only noise and to evaluate the background acoustic noise characteristics when no real speech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pecial traffic frames (SID-frames) added on the air at regular intervals containing only the evaluated background acoustic noise characteristics. These frames are used for generation of comfort noise in speaker silence periods on the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s about the overall DTX operation for full-rate speech traffic channels are given in GSM 06.31, the VAD is described in GSM 06.32 and the comfort noise aspects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on a full-rat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sequence of PCM samples, which are grouped into frames of 20 ms synchronized to the TDMA- and traffic frame structure on the radio path, shall be input at the digital audio test port in the MS at 104 Kbits/s (13 bit/8 kHz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tart of the test sequences must be synchronized with the radio transmission on the air interface so that the first traffic frame on the air occurs just after the traffic frame allocated for the SID-frame (see GSM 05.02 and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this test the input frames shall be taken from the file SEQ0x.INP defined in GSM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detect whether or not there is any power transmitted over the radio path on a timeslot basis excluding SACCH frames. The speech frame by speech frame on/off transmission (on=1)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For this test the input frames shall be in 3 categ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35" w:leader="none"/>
          <w:tab w:val="left" w:pos="3402" w:leader="none"/>
        </w:tabs>
        <w:bidi w:val="0"/>
        <w:spacing w:lineRule="auto" w:line="240" w:before="0" w:after="0"/>
        <w:ind w:left="1701"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n":</w:t>
        <w:tab/>
        <w:t>A 20 ms block of PCM samples clearly identifiable as speech and not noise.</w:t>
      </w:r>
    </w:p>
    <w:p>
      <w:pPr>
        <w:pStyle w:val="Normal"/>
        <w:tabs>
          <w:tab w:val="clear" w:pos="720"/>
          <w:tab w:val="left" w:pos="2835" w:leader="none"/>
          <w:tab w:val="left" w:pos="3402" w:leader="none"/>
        </w:tabs>
        <w:bidi w:val="0"/>
        <w:spacing w:lineRule="auto" w:line="240" w:before="0" w:after="0"/>
        <w:ind w:left="1701"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ff":</w:t>
        <w:tab/>
        <w:t>A 20 ms block of zero PCM samples.</w:t>
      </w:r>
    </w:p>
    <w:p>
      <w:pPr>
        <w:pStyle w:val="Normal"/>
        <w:tabs>
          <w:tab w:val="clear" w:pos="720"/>
          <w:tab w:val="left" w:pos="2835" w:leader="none"/>
          <w:tab w:val="left" w:pos="3402" w:leader="none"/>
        </w:tabs>
        <w:bidi w:val="0"/>
        <w:spacing w:lineRule="auto" w:line="240" w:before="0" w:after="0"/>
        <w:ind w:left="1701"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ise":</w:t>
        <w:tab/>
        <w:t>A 20 ms block of PCM samples clearly identifiable as noise and not speech, with an energy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3 kinds of frames may be derived from the test sequences in the files *.INP, *.COD and *.VAD, which are available from ETSI/PT12 on a 5"1/4 floppy disk on IBM/AT MS/DOS format (1.2 Mbytes). When choosing "On" frames in particular, care must be taken so that they are consecutive on the files if they are intended to be consecutive in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sequences *VAD are stored on the diskette in ASCII format, and the test sequences *.INP and *COD as 16 bit words (2 bytes) where the least significant byte occurs first and the most significant byte occurs last (e.g. 10 0A hex is to be understood as 0A 10 h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Upon receipt over the radio path, the detailed contents of traffic frames shall be recorded if detected to be SID-frames. This must be done by a SID-frame detector in the SS-receiver in accordance with the one described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equence of input frames shall be continuous an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w:t>
        <w:tab/>
        <w:t>30 frames "on", followed by 114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2)</w:t>
        <w:tab/>
        <w:t>48 frames "noise", followed by 48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3)</w:t>
        <w:tab/>
        <w:t>5 frames "on", followed by 43 frames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4)</w:t>
        <w:tab/>
        <w:t>2 frames "on", followed by 46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traffic frame on/off sequence recorded shall be bit-exact like the sequence of SP-flags stored as bit 15 of LAR(2) on the reference files *COD defined in GSM 06.3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occurrence of a SID-frame in its allowed window within the SACCH multiframe as defined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occurrence of a SID frame after 1 or more real speech frames consecutively transmitted on the 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e), the recorded SID-frame contents shall be as follows, where the frame numbering refers locally to each of the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A SID-frame shall be detected 10 (5+5) frames after the 30th with level parameters at a level like the previous speech. Then frame number 48 and every 24th traffic frame shall be SID-frames with very low leve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Frame numbers 24 and 48 shall be SID-frames with higher level parameters, then frame numbers 72 and 96 shall be SID frames with very low leve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A SID-frame shall be detected 6 (5+1) frames after the 5th with level parameters at the same level as the last in step 2. Then, frame numbers 24 and 48 shall be SID-frames with higher leve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A SID-frame shall be detected 1 frame after the 2nd with level parameters at the same level as the last in step 3. Then, frame numbers 24 and 48 shall be SID-frames with very low leve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w:t>
        <w:tab/>
        <w:t>Speech channel transmission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mple approach cannot be demonstrated to be accurate due to the inherent non linear characteristic of the speech transcoder. The overall delay therefore is split into four identifiable and measurable delays. The delays ar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downlink delay from RF input to DAI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output to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RP to DAI outpu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to uplink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delay is defined and its method of measurement described in the following section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w:t>
        <w:tab/>
        <w:t>Down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processing delay is the delay from the first bit of a speech block transmitted from the RF output of the SS up to the last bit of the corresponding speech block received at the DAI on the output of the speech trans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1 for 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1 is transmitted by the SS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transmitted by the SS the SS shall note the time of the first bit at the air interface and the time of the last bit of that speech block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and the maximum delay noted shall be recorded as TD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w:t>
        <w:tab/>
        <w:t>Down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coding delay is defined as the delay between the digital representation of an acoustic signal on the DAI and the corresponding acoustic signal at the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be arranged to generate on the DAI a digital representation of a sine wave with a frequency in the range 900 Hz to 11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easure the "phase shift" between the equivalent sine wave generated at the DAI and the sine wave at the inpu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frequency" of the signal on the DAI is adjusted upwards from 900 Hz until the phase shift indicated in step c) is in the range -90 degrees to 0 degree. The phase shift φ1 and the frequency f1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frequency shall be increased to (f1 +100) Hz and the resulting phase shift φ2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downlink coding delay TDC shall be calculat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φ2 - φ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TDC = ─────────────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w:t>
        <w:tab/>
        <w:t>Up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processing delay is the delay from the first bit of a speech block on the DAI to the last bit of that speech block being transmitted on the air interfac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3 for 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3 is input to the DAI of the MS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output by the SS on the DAI the SS shall note the time of the first bit on the DAI and at the air interface of the MS the time of the last transmitted bit of the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The maximum delay noted shall then be recorded as 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w:t>
        <w:tab/>
        <w:t>Up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coding delay is defined as the delay between an acoustic signal at the MRP and the digital representation of that signal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to generate an acoustic signal at the artificial mouth of the LRGP, being a pure sine wave with a frequency in the range 900 Hz to 11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easure the "phase shift" between the signal at the MRP and its digital representation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frequency of the SS signal at the MRP shall be adjusted upwards from 900 Hz until the phase shift measured in step c) is in the range -90 degrees to 0 degree. The phase shift φ1 and the frequency f1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frequency of the SS shall be increased to (f1 +100) Hz and the resulting phase shift φ2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uplink coding delay TUC shall be calculat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φ2 - φ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TUC = ─────────────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m {TDP + TDC + TUP + TUC} &lt; 144.9 milli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is limit includes an allowance of 4*0.25 ms delay from the DAI to the MS transmission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No allowances have been made for any delays within the measurement system. These must either be calibrated out or subtracted from the individual delays before performing the sum abov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sting of speech transcoding functions</dc:title>
</cp:coreProperties>
</file>