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2, 04.21,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w:t>
        <w:tab/>
        <w:t>Reference configuration for testing of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1</w:t>
        <w:tab/>
        <w:t>General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reference configuration used (either explicitly or implicitly) to specify all the test cases for Data and Telematic services is shown in Figure II.10.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MI (optionally EMM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pplicable V-series DTE/DC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1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25 (LAPB) layer 2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1: General reference configuration for testing of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2: Protocol model (R interface) for the transparent and non-transparent ca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2</w:t>
        <w:tab/>
        <w:t>Reference configuration for testing of MSs of the type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10.2-3: Reference configuration for testing of data services with MSs of the type MT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1&gt;|</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S1</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g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F2</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S2</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3&g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I2,..:</w:t>
        <w:tab/>
        <w:t>text (when necessary) to explain the specific interaction /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S2,..:</w:t>
        <w:tab/>
        <w:t>text (when necessary) to explain the specific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F2,..:</w:t>
        <w:tab/>
        <w:t>text (when necessary) to explain the specific V.110'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1,M2,..:</w:t>
        <w:tab/>
        <w:t>text (when necessary) to explain the specific signall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tests in which a SETUP message for the multiple numbering scheme (one or two bearer capabilities) is sent to the MS simulating an incoming call, the setup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w:t>
        <w:tab/>
        <w:t>Um interfac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1</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message must contain: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CONNEC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DG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TUS&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1)</w:t>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RELEASE COMPLETE message should contain a cause value of 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ransmit 7 STATUS ENQUIRY messages with different TI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EASE COMPLETE message should contain a cause value of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RELEASE COMPLET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RELEASE</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a vali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transmit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transmit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This also applies to MM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ED</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g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g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CONNE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NOWLEDGE</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STATUS</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Q</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1)</w:t>
        <w:tab/>
        <w:t>transmi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transmit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ransmit a SETUP message with an incompatible BCI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1</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MI | MS</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1296"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2</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 MS</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3906" w:right="380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3</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DCT</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6480" w:right="128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P 4</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 SC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r>
    </w:p>
    <w:p>
      <w:pPr>
        <w:pStyle w:val="Normal"/>
        <w:keepNext w:val="true"/>
        <w:keepLines/>
        <w:bidi w:val="0"/>
        <w:spacing w:lineRule="auto" w:line="240" w:before="0" w:after="0"/>
        <w:ind w:left="1289" w:right="6419"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259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3899" w:right="381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4896"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6473" w:right="1296"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gt;|</w:t>
      </w:r>
    </w:p>
    <w:p>
      <w:pPr>
        <w:pStyle w:val="Normal"/>
        <w:keepNext w:val="true"/>
        <w:keepLines/>
        <w:bidi w:val="0"/>
        <w:spacing w:lineRule="auto" w:line="240" w:before="0" w:after="0"/>
        <w:ind w:left="705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data services only)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1/07/92│R</dc:description>
  <dc:language>en-US</dc:language>
  <cp:lastModifiedBy/>
  <cp:revision>0</cp:revision>
  <dc:subject/>
  <dc:title/>
</cp:coreProperties>
</file>