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DANCE ON THE USE OF RADIATION TEST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est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 xml:space="preserve">Substitution antenn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RF Connection to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Auxiliary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Construction of the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alibration of the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calibration curve is given in Fig. App.B-3.  In the range of 30 MHz to 10 GHz, the disturbing influences due to imperfections of the anechoic shielded chamber, may be in the order of 1 to 2 dB at a measuring distance of 3 met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                        Fig. App.B-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                        Fig. App.B-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                        Fig. App.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9-11-28T00:00:00Z</dcterms:modified>
  <cp:revision>0</cp:revision>
  <dc:subject/>
  <dc:title>pendix</dc:title>
</cp:coreProperties>
</file>