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here defined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imated Confidence Probability</w:t>
        <w:tab/>
        <w:tab/>
        <w:tab/>
        <w:t>Uncertainty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quival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0 %</w:t>
        <w:tab/>
        <w:tab/>
        <w:tab/>
        <w:tab/>
        <w:tab/>
        <w:t>+/-1.9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5.5 %</w:t>
        <w:tab/>
        <w:tab/>
        <w:tab/>
        <w:tab/>
        <w:tab/>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0 %</w:t>
        <w:tab/>
        <w:tab/>
        <w:tab/>
        <w:tab/>
        <w:tab/>
        <w:t>+/-2.5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9.7 %</w:t>
        <w:tab/>
        <w:tab/>
        <w:tab/>
        <w:tab/>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agation/  Max-events  Max-events  Max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of     Type of         Frequency     Design       with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hannel         Conditions    Limit       Uncer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         TCH/FS           STATIC          200       same         8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sitivity TCH/FS           STATIC/FH       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same        164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TCH/FS Class Ib  STATIC/FH     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same      2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STATIC/FH       200       same          8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TCH/FS           TU50/No FH      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135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89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TCH/FS Class Ib  TU50/No FH     4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9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10000      11100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HT100/No FH    5600       6250         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RA250/No FH    1800       2050         2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50/No FH      600       1100          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amp;H4.8    HT100/No FH    1400       3800        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HT100/No FH     150        550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HT100/No FH     600       2300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TCH/FS Class II  STATIC          200       same       164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TCH/FS Class II  EQ50           3900       same        1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CHANNEL  TCH/FS           TU3/No FH      6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same         25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JECTION   TCH/FS Class Ib  TU3/No FH     69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same       33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No FH     86000       same       200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TCH/FS           TU3/FH          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8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178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TCH/FS Class Ib  TU3/FH         4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6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2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3/FH       100000     110000       12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DJACENT    TCH/FS           TU50/No FH      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1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89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NNEL     TCH/FS Class Ib  TU50/No FH     4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8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1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S Class II  TU50/No FH    50000      61000        6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   TCH/FS Class II  STATIC          200        500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CH            STATIC/FH       200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  TCH/FS Class II  STATIC          200       same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FACCH            STATIC/FH       200       same        16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FI</w:t>
        <w:tab/>
        <w:t>TCH/FS</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Sensitivity</w:t>
        <w:tab/>
        <w:t>TCH/FS</w:t>
        <w:tab/>
        <w:t>STATIC/FH</w:t>
        <w:tab/>
        <w:t>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w:t>
        <w:tab/>
        <w:t>TCH/FS Class Ib</w:t>
        <w:tab/>
        <w:t>STATIC/FH</w:t>
        <w:tab/>
        <w:t>82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same]</w:t>
        <w:tab/>
        <w:t>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STATIC/FH</w:t>
        <w:tab/>
        <w:t>200</w:t>
        <w:tab/>
        <w:t>[same]</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w:t>
        <w:tab/>
        <w:t>TCH/FS</w:t>
        <w:tab/>
        <w:t>TU50/No FH</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5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tab/>
        <w:t>134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w:t>
        <w:tab/>
        <w:t>TCH/FS Class Ib</w:t>
        <w:tab/>
        <w:t>TU50/No FH</w:t>
        <w:tab/>
        <w:t>48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tab/>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50/No FH</w:t>
        <w:tab/>
        <w:t>5000</w:t>
        <w:tab/>
        <w:t>[5500]</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HT100/No FH</w:t>
        <w:tab/>
        <w:t>2800</w:t>
        <w:tab/>
        <w:t>[3100]</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RA130/No FH</w:t>
        <w:tab/>
        <w:t>1800</w:t>
        <w:tab/>
        <w:t>[2050]</w:t>
        <w:tab/>
        <w:t>2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50/No FH</w:t>
        <w:tab/>
        <w:t>600</w:t>
        <w:tab/>
        <w:t>[1100]</w:t>
        <w:tab/>
        <w:t>595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9.6</w:t>
        <w:tab/>
        <w:t>HT100/No FH</w:t>
        <w:tab/>
        <w:t>600</w:t>
        <w:tab/>
        <w:t>[1700]</w:t>
        <w:tab/>
        <w:t>765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4.8</w:t>
        <w:tab/>
        <w:t>HT100/No FH</w:t>
        <w:tab/>
        <w:t>600</w:t>
        <w:tab/>
        <w:t>[2300]</w:t>
        <w:tab/>
        <w:t>535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2.4</w:t>
        <w:tab/>
        <w:t>HT100/No FH</w:t>
        <w:tab/>
        <w:t>150</w:t>
        <w:tab/>
        <w:t>[550]</w:t>
        <w:tab/>
        <w:t>119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w:t>
        <w:tab/>
        <w:t>TCH/FS Class II</w:t>
        <w:tab/>
        <w:t>STATIC</w:t>
        <w:tab/>
        <w:t>200</w:t>
        <w:tab/>
        <w:t>[same]</w:t>
        <w:tab/>
        <w:t>164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 Class II</w:t>
        <w:tab/>
        <w:t>EQ50</w:t>
        <w:tab/>
        <w:t>1950</w:t>
        <w:tab/>
        <w:t>[same]</w:t>
        <w:tab/>
        <w:t>6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CO-CHANNEL</w:t>
        <w:tab/>
        <w:t>TCH/FS</w:t>
        <w:tab/>
        <w:t>TU1.5/NoFH</w:t>
        <w:tab/>
        <w:t>6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REJECTION</w:t>
        <w:tab/>
        <w:t>TCH/FS Class Ib</w:t>
        <w:tab/>
        <w:t>TU1.5/No FH</w:t>
        <w:tab/>
        <w:t>690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same]</w:t>
        <w:tab/>
        <w:t>33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1.5/No FH</w:t>
        <w:tab/>
        <w:t>86000</w:t>
        <w:tab/>
        <w:t>[same]</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w:t>
        <w:tab/>
        <w:t>TCH/FS</w:t>
        <w:tab/>
        <w:t>TU1.5/FH</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w:t>
        <w:tab/>
        <w:t>TCH/FS</w:t>
        <w:tab/>
        <w:t>Class Ib</w:t>
        <w:tab/>
        <w:t>TU1.5/FH</w:t>
        <w:tab/>
        <w:t>4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63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w:t>
        <w:tab/>
        <w:t>Class II</w:t>
        <w:tab/>
        <w:t>TU1.5/FH</w:t>
        <w:tab/>
        <w:t>100000</w:t>
        <w:tab/>
        <w:t>[110000]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ACCH</w:t>
        <w:tab/>
        <w:t>TU1.5/No FH</w:t>
        <w:tab/>
        <w:t>6000</w:t>
        <w:tab/>
        <w:t>[same]</w:t>
        <w:tab/>
        <w:t>25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ADJACENT</w:t>
        <w:tab/>
        <w:t>TCH/FS</w:t>
        <w:tab/>
        <w:t>TU50/No FH</w:t>
        <w:tab/>
        <w:t>6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2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a" w:cs="modern a" w:ascii="modern a" w:hAnsi="modern a"/>
          <w:color w:val="000000"/>
          <w:sz w:val="24"/>
          <w:szCs w:val="24"/>
          <w:lang w:val="en-US"/>
        </w:rPr>
        <w:tab/>
        <w:t>CHANNEL</w:t>
        <w:tab/>
        <w:t>TCH/FS Class Ib</w:t>
        <w:tab/>
        <w:t>TU50/No FH</w:t>
        <w:tab/>
        <w:t>54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700/</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tab/>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Class II</w:t>
        <w:tab/>
        <w:t>TU50/No FH</w:t>
        <w:tab/>
        <w:t>100000</w:t>
        <w:tab/>
        <w:t>[122000]</w:t>
        <w:tab/>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MOD.</w:t>
        <w:tab/>
        <w:t>TCH/FS Class II</w:t>
        <w:tab/>
        <w:t>STATIC</w:t>
        <w:tab/>
        <w:t>200</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ING &amp;</w:t>
        <w:tab/>
        <w:t>TCH/FS Class II</w:t>
        <w:tab/>
        <w:t>STATIC</w:t>
        <w:tab/>
        <w:t>200</w:t>
        <w:tab/>
        <w:t>[same]</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URIOUS</w:t>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ASS/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type w:val="nextPage"/>
      <w:pgSz w:w="11907" w:h="16840"/>
      <w:pgMar w:left="1134" w:right="1418" w:gutter="0" w:header="0" w:top="1418" w:footer="0" w:bottom="1418"/>
      <w:pgNumType w:start="52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16/91▓2</dc:description>
  <dc:language>en-US</dc:language>
  <cp:lastModifiedBy/>
  <cp:revision>0</cp:revision>
  <dc:subject/>
  <dc:title/>
</cp:coreProperties>
</file>