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center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_RESELECT_HYSTERESIS</w:t>
        <w:tab/>
        <w:t>= 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_TXPWR_MAX_CCH</w:t>
        <w:tab/>
        <w:t>= 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_ACCESS_MIN</w:t>
        <w:tab/>
        <w:t>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</w:t>
        <w:tab/>
        <w:t>= 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</w:t>
        <w:tab/>
        <w:t>= 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AG_BLKS_RES</w:t>
        <w:tab/>
        <w:t>= 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_CONF</w:t>
        <w:tab/>
        <w:t>= 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_LINK_TIMEOUT</w:t>
        <w:tab/>
        <w:t>= 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PA_MFRMS</w:t>
        <w:tab/>
        <w:t>= 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</w:t>
        <w:tab/>
        <w:t>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3119" w:leader="none"/>
          <w:tab w:val="center" w:pos="4678" w:leader="none"/>
          <w:tab w:val="left" w:pos="6237" w:leader="none"/>
          <w:tab w:val="center" w:pos="7796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present a list of available PLMNs (MCC and MNC values)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1907" w:h="16840"/>
      <w:pgMar w:left="1134" w:right="1418" w:gutter="0" w:header="0" w:top="1418" w:footer="0" w:bottom="1418"/>
      <w:pgNumType w:start="1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