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</w:t>
        <w:tab/>
        <w:t>Lower layer failures in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ext in this section is intended to develop a standardized way of creating lower layer failures whilst testing the performance of Layer 3 signal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s: GSM 04.08, 04.06, 05.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are two groups of lower layer fail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Detected by analysis of reception at Layer 1 (GSM 05.08, 04.0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Data link layer fail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2</w:t>
        <w:tab/>
        <w:t>Layer 1 reception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absence of reception of correct frames on the SACCH until the S counter reaches value 0 will be interpreted as a Layer 1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3</w:t>
        <w:tab/>
        <w:t>Data link layer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Many kinds of error cases can be caused in Layer 2. For example too many "T200 - timeout/retrying" - pai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All types of data link failures are indicated similarly to the RR layer (Release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All types of L1 failures are indicated similarly to each layer (Abort Indication, Error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4</w:t>
        <w:tab/>
        <w:t>Lower layer failures, used for the tests in section II.5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L3 testing different lower layer failures are perform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100 timeout in Layer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oo many T200 timeouts consecutively in Layer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1907" w:h="16840"/>
      <w:pgMar w:left="1134" w:right="1418" w:gutter="0" w:header="0" w:top="1418" w:footer="0" w:bottom="1418"/>
      <w:pgNumType w:start="16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>lower layer failures</cp:keywords>
  <dc:language>en-US</dc:language>
  <cp:lastModifiedBy>ETSI/PT12-ES drafting group</cp:lastModifiedBy>
  <cp:revision>0</cp:revision>
  <dc:subject/>
  <dc:title>wer layer failures in layer 3 testing</dc:title>
</cp:coreProperties>
</file>