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w:t>
        <w:tab/>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pr I-ETS 300 021 (04.06) and pr I-ETS 300 022 (GSM 04.08), GSM 0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Test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of a functional composition of the MS Layer 2 is given in 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 however, in certain circumstances, the fact that a fill frame is sent can be used as proof that the MS requirement has been ful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shall comply with the follow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to a command within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l bits transmitted with each frame from the MS whose length indicator L is less than N201 as defined in GSM 04.06 shall be set as defined in GSM 04.0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forma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are described by the following parameter 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C, P, M = 0, L = 0) (* SABM without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C, P, M = 0, L &gt; 0) (* SABM with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C, P,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F, M = 0, L = 0) (* UA without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F, M = 0, L &gt; 0) (* UA with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 (R, F,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M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send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w:t>
        <w:tab/>
        <w:t>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z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RR, REJ (SAPI, C, P, M, L, N(R), N(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arbitrary), 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N(R)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N(R)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z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 for the MS to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z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six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z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Normal initialization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z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C,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z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z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C, P,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z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six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w:t>
        <w:tab/>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3, 5, 7, 9, 11, 13, 15, 17:,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1, 2, 3....7, 0, 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21, 23, 25, 27: 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4, 6, 8: 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12, 14, 16, 18, 20, 22, 24, 26: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5, 6, 7, 0, 1, 1, 1, 1, 1, N(S) = 0, 1, 2, 3, 4, 5, 6, 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is</w:t>
        <w:tab/>
        <w:t>RR(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5: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9: 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0, M = 0, L = 0, N(R) =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8: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2, N(S)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6: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1, 2,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is: (possible only on the FACCH)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Segmentation and concate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by continuing as described in test II.5.2.2.1.1.1. The layer three message element in 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z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z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 (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10: 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0, L = N201, &lt;= N201, N(S) = 1, 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7, 19: 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2 or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7: Two I frames containing: (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 0, L = N201, &lt;= N201, N(S) = 0, 1 or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11: 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S) = 1 or 0, N(R) =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18: Two I frames containing: (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 0, L = N201, 0 &lt; L &lt;= N201, N(S) = 1, 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Normal layer 2 dis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for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ISC (SAPI, C, P, M, L)</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A (SAPI, R, M, L,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J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with the C bit set to zero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M, L, N(R), P)</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SABM (SAPI, C, P, M, 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M, L, N(R), P)</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REJ (SAPI, R, P,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J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nd a DISC frame within N200*T200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a "local e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 the SS shall respond with a UA frame. In case b) it detects a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ISC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R, F, M, 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0, C = 1, P = 0, M = 1, L =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 from the MS in case a)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frame with the Length indicator greater than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 frame with the EL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A frame with the EA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Length indicator greater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M bit set to 1 and the Length indicator less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mand frames with correct Address and Length indicator 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200 the SS shall in every case transmit an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EJ (SAPI, R, F, M, L,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SABM (SAPI, C, P, M, L)</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R, F, M, L)</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ISC (SAPI, C, P, M, L)</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1,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On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I frame (occurs fiftee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One RR frame (occurs fiftee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sectPr>
      <w:type w:val="nextPage"/>
      <w:pgSz w:w="11907" w:h="16840"/>
      <w:pgMar w:left="1134" w:right="1418" w:gutter="0" w:header="0" w:top="1418" w:footer="0" w:bottom="1418"/>
      <w:pgNumType w:start="10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1/09/920▓</dc:description>
  <dc:language>en-US</dc:language>
  <cp:lastModifiedBy/>
  <cp:revision>0</cp:revision>
  <dc:subject/>
  <dc:title/>
</cp:coreProperties>
</file>