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421FRON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421INDEX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53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1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4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5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II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AN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X-A_B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WORD\ES\1110-421\XX-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2/11/9209/04/92ò</dc:description>
  <dc:language>en-US</dc:language>
  <cp:lastModifiedBy/>
  <cp:revision>0</cp:revision>
  <dc:subject/>
  <dc:title/>
</cp:coreProperties>
</file>