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  100</w:t>
        <w:tab/>
        <w:tab/>
        <w:t>-12</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  200</w:t>
        <w:tab/>
        <w:tab/>
        <w:t>0</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300</w:t>
        <w:tab/>
        <w:tab/>
        <w:t>0</w:t>
        <w:tab/>
        <w:t>-12</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 1000</w:t>
        <w:tab/>
        <w:tab/>
        <w:t>0</w:t>
        <w:tab/>
        <w:t>-6</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2000</w:t>
        <w:tab/>
        <w:tab/>
        <w:t>4</w:t>
        <w:tab/>
        <w:t>-6</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 3000</w:t>
        <w:tab/>
        <w:tab/>
        <w:t>4</w:t>
        <w:tab/>
        <w:t>-6</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 3400</w:t>
        <w:tab/>
        <w:tab/>
        <w:t>4</w:t>
        <w:tab/>
        <w:t>-9</w:t>
      </w:r>
    </w:p>
    <w:p>
      <w:pPr>
        <w:pStyle w:val="Normal"/>
        <w:pBdr>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 400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V/Pa and the SLR is calculated according to formula 4.19b of REC CCITT P.79, over bands 4 to 17, using the sending weighting factors from Table 2/CCITT P.79, adjusted according to 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1.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  100</w:t>
        <w:tab/>
        <w:tab/>
        <w:t>-12</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  200</w:t>
        <w:tab/>
        <w:tab/>
        <w:t>0</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300</w:t>
        <w:tab/>
        <w:tab/>
        <w:t>2</w:t>
        <w:tab/>
        <w:t>-7</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 1000</w:t>
        <w:tab/>
        <w:tab/>
        <w:t>*)</w:t>
        <w:tab/>
        <w:t>-5</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2000</w:t>
        <w:tab/>
        <w:tab/>
        <w:t>0</w:t>
        <w:tab/>
        <w:t>-5</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 3000</w:t>
        <w:tab/>
        <w:tab/>
        <w:t>2</w:t>
        <w:tab/>
        <w:t>-5</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 3400</w:t>
        <w:tab/>
        <w:tab/>
        <w:t>2</w:t>
        <w:tab/>
        <w:t>-10</w:t>
      </w:r>
    </w:p>
    <w:p>
      <w:pPr>
        <w:pStyle w:val="Normal"/>
        <w:pBdr>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 4000</w:t>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REC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gnal is applied at the following levels: -35, -30, -25, -20, -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Level</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w:t>
        <w:tab/>
        <w:t>Ratio</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RL</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Level</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the digital</w:t>
        <w:tab/>
        <w:t>Ratio</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dio interface</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0</w:t>
        <w:tab/>
        <w:t>17.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0</w:t>
        <w:tab/>
        <w:t>22.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0</w:t>
        <w:tab/>
        <w:t>30.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0</w:t>
        <w:tab/>
        <w:t>33.0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0</w:t>
        <w:tab/>
        <w:t>33.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0</w:t>
        <w:tab/>
        <w:t>31.2 dB</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0</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w:t>
        <w:tab/>
        <w:t>Limit</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minimum)</w:t>
      </w:r>
    </w:p>
    <w:p>
      <w:pPr>
        <w:pStyle w:val="Normal"/>
        <w:pBdr>
          <w:left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w:t>
        <w:tab/>
        <w:t>Equivalent Input</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Signal Level</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O</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level represented by the PCM bit stream output at the DAI (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and 2.3.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S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S shall initiate the transmission of a short message using a paging request. Upon response of the MS to the paging the SS shall assign an SDCCH, authenticate the MS and activate ciphering. Then the SS shall establish SAPI 3 by sending a SABM frame with SAPI - 3 on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a CP_ACK to the MS within TC1M with no further CP-DATA messages and the SS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shall be repeated but the first CP-DATA message from the MS shall not be acknowledged.  The second CP-DATA message from the MS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and c) shall be repeated but the CP-DATA messages from the MS shall not be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 or speech call shall be established on a TCH with the SS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hall send a CP_DATA message. The information element of the CP_DATA message shall be RP_DATA. 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a CP_ACK to the MS within TC1M with no further CP_DATA messages and the SS initiates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_DATA message from the MS are not acknowledged. The second CP_DATA message from the MS is acknowledged by a CP_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 g1) is repeated but the CP_DATA messages from the MS are not acknowledged. The SS then initiates teh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is established on a TCH with the SS and the state U10 of Call Control shall be entered. The SS sends a SABM frame with SAPI-3 on the SACCH associated to the TCH. After the UA response on SAPI-3, the speech call shall be cleared by the SS with a disconnect message.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is established on a TCH with the SS and the state U10 of Call Control shall be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S shall respond to the SABM frame on SAPI-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a CP_ACK message within 25 seconds from the reception of the CP_DATA message followed by a CP-DATA message containing the RP-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turn to idle mode (this is checked implicitly by paging the MS in step e)).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peat once the CP-DATA message containing the RP-ACK within twice TC1M. After receipt of the channel release message the MS shall return to idle mode (this is checked implicitly by paging the MS in step f1)).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S shall repeat, once and only once, the CP-DATA message containing the RP-ACK within twice TC1M. After receipt of the channel release message the MS shall return to idle mode (this is checked implicitly by paging the MS in step g)).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S shall return to idle mode (this is checked implicitly by paging the MS in step g3)).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the CP_DATA message containing the RP_ACK within twice TC1M. After receipt of the channel release message the MS shall return to idle mode (this is checked implicitly by paging the MS in step g4)).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and only once, the CP_DATA message containing the RP_ACK within twice TC1M. After receipt of the channel release message the MS shall return to idle mode (this is checked implicitly by paging the MS in step h)).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_DATA message, which is included in the CP_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ab/>
        <w:t>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w:t>
        <w:tab/>
        <w:t>"more message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tab/>
        <w:t>an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timestamp</w:t>
        <w:tab/>
        <w:t>any leg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tab/>
        <w:t>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S's ability to correctly send a Short Message where the SMS is provided for the Point to Point service. It also verifies the MS'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be configured to support SMS and the MS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set up to send an SM to the SS The SS shall respond to the channel request message by allocating an SDCCH. The SS answers correctly to the SABM on SAPI 0 and then performs the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hall respond with a UA frame SAPI-3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respond to the CP_DATA from the MS with a CP-ACK message within TC1M followed by a CP-DATA message containing the correct RP-ACK. The SS waits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S configured not to send the CP_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_DATA from the MS the SS sends a CP_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shall respond to the CP_DATA from the MS with a CP-ACK message within TC1M followed by a CP-DATA message containing the correct RP-ACK. The SS waits a maximum of 25 seconds for the CP_ACK message. Then 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is configured not to send the CP_ACK message. After a duration of 3*TC1M teh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be configured to receive a mobile originated SM.  Step b) shall be repeated and, using the end of the CP-DATA message from the MS as a trigger, the SS shall send SM to the MS.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S shall send channel request with the establishment cause set to "Other services requested by the mobile user". After SDCCH allocation, the MS shall establish the layer 2 on SAPI 0 by sending an SABM frame piggy backing a CM SERVICE REQUEST message with the CM service type set to "short message transfer". After the UA response the MS shall correctly answer to the authentication procedure and activate the ciphering when requested by the SS. Once the ciphering procedure is complete the MS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the CP-DATA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spond with 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S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after establishment of SAPI-3 the MS shall send the CP_DATA message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frame on the FACCH. After reception of the CM SERVICE ACCEPT from the SS, the MS shall send a SABM frame with SAPI-3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S shall send the CP-DATA which shall be displayed as correct by the SS. The MS shall send a CP-ACK message within 25 seconds in response to the CP_DATA from the SS.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S shall send the CP_DATA message and after time TC1M this CP_DATA message shall be repeated once only.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S shall correctly receive the Short Message and indicate that a message has arrived. If the MS provides the functionality to display MT messages, it is checked that the correct message is displayed (see PICS/PIXIT). In the mobile originated case the MS shall send the CP-ACK message with transaction identifier assigned to this transfer. In the mobile terminated case the MS shall send a CP-ACK message and a CP-DATA message containing the RP-ACK. The transaction identifier shall be the same as the one chosen by the SS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S shall initiate establishment of MM connection. After receipt of the CM SERVICE REJECT message the MS shall not establis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ab/>
        <w:t>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 format</w:t>
        <w:tab/>
        <w:t>"TP-VP field present an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an E164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ll zeros</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standard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w:t>
        <w:tab/>
        <w:t>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w:t>
        <w:tab/>
        <w:t>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 MS is able to respond to a paging requested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S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 xml:space="preserve">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 xml:space="preserv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d), the MS shall respond to the page. This requirement applies to all MS types whether or not they support SMS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MT0 -&gt; X400/for basic MHS: low layer: PAD access/for advanced MHS: X25 PA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n later phases testing may be developed to cover the case of MT0, especially to check setting up the correct bearer capabilities in call se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1</w:t>
        <w:tab/>
        <w:t>Introdu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V</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0   │   an MT0 includes the telefax machi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V</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r>
        <w:rPr>
          <w:rFonts w:eastAsia="modern i" w:cs="modern i" w:ascii="modern i" w:hAnsi="modern i"/>
          <w:vanish/>
          <w:color w:val="000000"/>
          <w:sz w:val="20"/>
          <w:szCs w:val="20"/>
          <w:lang w:val="en-US"/>
        </w:rPr>
        <w:t>S/R  │ GSM  fax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1   ├────┼───┤  machin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2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V</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r>
        <w:rPr>
          <w:rFonts w:eastAsia="modern i" w:cs="modern i" w:ascii="modern i" w:hAnsi="modern i"/>
          <w:vanish/>
          <w:color w:val="000000"/>
          <w:sz w:val="20"/>
          <w:szCs w:val="20"/>
          <w:lang w:val="en-US"/>
        </w:rPr>
        <w:t>S/R  │ fax     │                       │facsimi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1   ├────┼───┤ adapter ├───────── 2-wire ──────┤   G3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2   │        │ box     │                       │appatatu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  Transparent Group 3 Facsimi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1</w:t>
        <w:tab/>
        <w:t>Scop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specification shall apply to all MS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w:t>
        <w:tab/>
        <w:t>Test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2</w:t>
        <w:tab/>
        <w:t>Interchange Circui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3</w:t>
        <w:tab/>
        <w:t>Tx Data.</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4</w:t>
        <w:tab/>
        <w:t>Rx Data.</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5</w:t>
        <w:tab/>
        <w:t>Ready To S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6</w:t>
        <w:tab/>
        <w:t>Clear To S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7</w:t>
        <w:tab/>
        <w:t>Data Set Read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8/2</w:t>
        <w:tab/>
        <w:t>Data Terminal Read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9</w:t>
        <w:tab/>
        <w:t>Data Carrier Det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14</w:t>
        <w:tab/>
        <w:t>Tx Ti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15</w:t>
        <w:tab/>
        <w:t>Rx Ti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25</w:t>
        <w:tab/>
        <w:t>Ring Indic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3</w:t>
        <w:tab/>
        <w:t>Test Configur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w:t>
        <w:tab/>
        <w:t>Test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VAL'</w:t>
        <w:tab/>
        <w:t>Valid comma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INV'</w:t>
        <w:tab/>
        <w:t>Invalid comma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FI'</w:t>
        <w:tab/>
        <w:t>Call Failure Indic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INC'</w:t>
        <w:tab/>
        <w:t>Incoming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F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G3 Fax mode enabled on the M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3│off│on │off│on │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CRN + No'----&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VAL'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4│off│on │off│on │off│            │  !SETUP!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ON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ynchroniza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5│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ync.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6│off│on │on │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MM!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MM ACK! ---------&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DISC!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T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G3 Fax mode enabled on the M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3│off│on │off│on │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CRN + No'-------&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Number is blacklist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CFI FC'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w:t>
      </w:r>
      <w:r>
        <w:rPr>
          <w:rFonts w:eastAsia="modern i" w:cs="modern i" w:ascii="modern i" w:hAnsi="modern i"/>
          <w:vanish/>
          <w:color w:val="000000"/>
          <w:sz w:val="20"/>
          <w:szCs w:val="20"/>
          <w:lang w:val="en-US"/>
        </w:rPr>
        <w:t>or 'VAL DLC'│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F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T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S G3 Fax mode enabl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SETUP!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8│off│off│off│off│on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9│off│on │off│off│on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INC'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CIC'------------&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ONN!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3│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ynchroniza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6│off│on │on │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MM!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MM ACK! ---------&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DISC!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F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FE      │     MT     │    RF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G3 Fax mode enabled on the M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perform a manual call setup)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ETUP!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ON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peech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anual start on LT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MODIFY!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ACK!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path modified for G3 Fax)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zation)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sation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DISC!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T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S G3 Fax mode enabl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SETUP!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ONN!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peech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anual start on LT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MODIFY!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ACK!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path modified for G3 Fax)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zation)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zation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DISC!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owev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no Channel Mode Modify (CMM) procedure - to reduce the radio channel bit rate to that of the Facsimile machines - is applicable for Non transparent Group 3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4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