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w:t>
        <w:tab/>
        <w:t>Initi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preads an initial CHANNEL REQUEST message with equal probability on approximately the correct number of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 and (c) from II.5.3.2.1.1.1 are checked with low values for 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repeated in reduced form with randomly chosen values for Tx-integer and Max-retrans in test cases 3 and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set at 5 slots used to spread transmission, (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0</w:t>
        <w:tab/>
        <w:t>=</w:t>
        <w:tab/>
        <w:t>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w:t>
        <w:tab/>
        <w:t>=</w:t>
        <w:tab/>
        <w:t>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t>
        <w:tab/>
        <w: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 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ll CHANNEL REQUEST messages sent by the MS during the procedure shall specify the establishment cause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a), the MS shall send a CHANNEL REQUEST message within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0,n) &lt;= 41 for all n; there is an integer n0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set at 5 slots used to spread transmission, (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0</w:t>
        <w:tab/>
        <w:t>=</w:t>
        <w:tab/>
        <w:t>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w:t>
        <w:tab/>
        <w:t>=</w:t>
        <w:tab/>
        <w:t>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t>
        <w:tab/>
        <w: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 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ll CHANNEL REQUEST messages sent by the MS during the procedure shall specify the establishment cause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a), the MS shall send a CHANNEL REQUEST message within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0,n) &lt;= 41 for all n; there is an integer n0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0</w:t>
        <w:tab/>
        <w:t>=</w:t>
        <w:tab/>
        <w:t>max(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w:t>
        <w:tab/>
        <w:t>=</w:t>
        <w:tab/>
        <w:t>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oment where the last CHANNEL REQUEST message has been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f f(i,k) is greater or equal to s, the SS increments the counter S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 other words f(i,k) &gt;= s ==&gt; S = S+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k &lt;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ll CHANNEL REQUEST messages sent by the MS during the procedure shall specify the establishment cause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a), the MS shall send a CHANNEL REQUEST message within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 12, 14, 16, 20, 25, 3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MS is in service,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must send a CHANNEL REQUEST message within one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 D has been computed such that the probability of refusing a correct MS is less then 0.0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 and the SIM is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this variable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type w:val="nextPage"/>
      <w:pgSz w:w="11907" w:h="16840"/>
      <w:pgMar w:left="1134" w:right="1418" w:gutter="0" w:header="0" w:top="1418" w:footer="0" w:bottom="1418"/>
      <w:pgNumType w:start="14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initial tests</cp:keywords>
  <dc:language>en-US</dc:language>
  <cp:lastModifiedBy>ETSI/PT12-ES drafting group</cp:lastModifiedBy>
  <cp:revision>0</cp:revision>
  <dc:subject/>
  <dc:title>itial tests</dc:title>
</cp:coreProperties>
</file>