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emporary reception gap is a limited period of time in which the RF reception is interrupted. During ths gap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e MS shall maintain the frequency and timing of its transmission within specific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quirement and this test apply to all types of GSM 900 and DCS 1800 MS, except where an application layer is always running which would perform a normal release of the call due to loss of traffic</w:t>
      </w:r>
      <w:r>
        <w:rPr>
          <w:rFonts w:eastAsia="modern i" w:cs="modern i" w:ascii="modern i" w:hAnsi="modern i"/>
          <w:color w:val="000000"/>
          <w:sz w:val="20"/>
          <w:szCs w:val="20"/>
          <w:lang w:val="en-US"/>
        </w:rPr>
        <w:t xml:space="preserve">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during a temporary total loss of signal of 63 SACCH block periods, the MS carrier frequency is accurate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transmissions to the BTS, measured at the MS antenna, is 3 timeslots behind the transmissions received from the BTS, with a toler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during a temporary total loss of signal, of up to 63 SACCH block periods, the MS transmission timing may have drifted resulting in an error not greater than +/- 6.048 µs (0.2 ppm of 6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gnals RADIO_LINK_TIMEOUT = 64 and "DTX OFF"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is brought into MM state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in a TDMA frame immediately following the transmission of a complete SACCH block, removes </w:t>
      </w:r>
      <w:r>
        <w:rPr>
          <w:rFonts w:eastAsia="modern i" w:cs="modern i" w:ascii="modern i" w:hAnsi="modern i"/>
          <w:color w:val="000000"/>
          <w:sz w:val="20"/>
          <w:szCs w:val="20"/>
          <w:lang w:val="en-US"/>
        </w:rPr>
        <w:t>the downlink signal for 63 SACCH blo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gives the maximum temporary reception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frequency and timing of the MS transmissions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umes transmission for a period sufficient to allow the MS reception of 1 SACCH b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again removes downlink transmission for a period equal to at least 3 SACCH blocks. The SS measures the frequency and timing of the MS</w:t>
      </w:r>
      <w:r>
        <w:rPr>
          <w:rFonts w:eastAsia="modern i" w:cs="modern i" w:ascii="modern i" w:hAnsi="modern i"/>
          <w:color w:val="000000"/>
          <w:sz w:val="20"/>
          <w:szCs w:val="20"/>
          <w:lang w:val="en-US"/>
        </w:rPr>
        <w:t xml:space="preserve"> tr</w:t>
      </w:r>
      <w:r>
        <w:rPr>
          <w:rFonts w:eastAsia="modern a" w:cs="modern a" w:ascii="modern a" w:hAnsi="modern a"/>
          <w:color w:val="000000"/>
          <w:sz w:val="24"/>
          <w:szCs w:val="24"/>
          <w:lang w:val="en-US"/>
        </w:rPr>
        <w:t>ansmissions immediately before and during this second reception g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s>
        <w:bidi w:val="0"/>
        <w:spacing w:lineRule="auto" w:line="480" w:before="0" w:after="0"/>
        <w:ind w:left="0" w:right="0" w:hanging="567"/>
        <w:jc w:val="both"/>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 6.048 </w:t>
      </w:r>
      <w:r>
        <w:rPr>
          <w:rFonts w:eastAsia="symbol a" w:cs="symbol a" w:ascii="symbol a" w:hAnsi="symbol a"/>
          <w:color w:val="000000"/>
          <w:sz w:val="20"/>
          <w:szCs w:val="20"/>
          <w:lang w:val="en-US"/>
        </w:rPr>
        <w:t>µ</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SS determines the error at the start of the reception gap  from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1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21/93ä</dc:description>
  <dc:language>en-US</dc:language>
  <cp:lastModifiedBy/>
  <cp:revision>0</cp:revision>
  <dc:subject/>
  <dc:title/>
</cp:coreProperties>
</file>