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w:t>
        <w:tab/>
        <w:t>Intra cell channel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ess tim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time between either receipt by the MS of the last timeslot of the message block containing an ASSIGNMENT_COMMAND or HANDOVER_COMMAND and the time it has to be ready to transmit on the new channe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time between the end of the last complete speech or data frame or message block sent on the old channel and the time the MS is ready to transmi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for an intracell channel change, the MS receives an ASSIGNMENT_COMMAND command or a HANDOVER_COMMAND it shall be ready to transmit on the new channel within 120 ms of the last timeslot of the message block containing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an intracell channel change, the time between the end of the last complete speech or data frame or message block sent on the old channel and the time the MS is ready to transmit on the new channel shall be less than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when commanded to perform an intracell channel change to a new ARFCN and/or a new timeslot number within the same cell, if starting time is not used in the ASSIGNMENT_COMMAND, transmits on the new channel within 125 ms of the last timeslot containing the ASSIGNMENT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hen commanded to perform an intracell channel change to a new ARFCN and/or a new timeslot number within the same cell, if starting time is not used in the ASSIGNMENT_COMMAND, transmits on the new channel within 25 ms of the last complete speech/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up a call according to the generic call set up procedure on a channel in the Low ARFCN range on timeslo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S sends an ASSIGNMENT_COMMAND</w:t>
      </w:r>
      <w:r>
        <w:rPr>
          <w:rFonts w:eastAsia="modern i" w:cs="modern i" w:ascii="modern i" w:hAnsi="modern i"/>
          <w:color w:val="000000"/>
          <w:sz w:val="20"/>
          <w:szCs w:val="20"/>
          <w:lang w:val="en-US"/>
        </w:rPr>
        <w:t xml:space="preserve"> t</w:t>
      </w:r>
      <w:r>
        <w:rPr>
          <w:rFonts w:eastAsia="modern a" w:cs="modern a" w:ascii="modern a" w:hAnsi="modern a"/>
          <w:color w:val="000000"/>
          <w:sz w:val="24"/>
          <w:szCs w:val="24"/>
          <w:lang w:val="en-US"/>
        </w:rPr>
        <w:t xml:space="preserve">o the MS allocating </w:t>
      </w:r>
      <w:r>
        <w:rPr>
          <w:rFonts w:eastAsia="modern i" w:cs="modern i" w:ascii="modern i" w:hAnsi="modern i"/>
          <w:color w:val="000000"/>
          <w:sz w:val="20"/>
          <w:szCs w:val="20"/>
          <w:lang w:val="en-US"/>
        </w:rPr>
        <w:t xml:space="preserve">a </w:t>
      </w:r>
      <w:r>
        <w:rPr>
          <w:rFonts w:eastAsia="modern a" w:cs="modern a" w:ascii="modern a" w:hAnsi="modern a"/>
          <w:color w:val="000000"/>
          <w:sz w:val="24"/>
          <w:szCs w:val="24"/>
          <w:lang w:val="en-US"/>
        </w:rPr>
        <w:t xml:space="preserve">channel in the high ARFCN range on timeslot 2, and with a power command of 7. These old and new carriers have a relative frequency tolerance of </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 and a relative timing tolerance</w:t>
      </w:r>
      <w:r>
        <w:rPr>
          <w:rFonts w:eastAsia="modern i" w:cs="modern i" w:ascii="modern i" w:hAnsi="modern i"/>
          <w:color w:val="000000"/>
          <w:sz w:val="20"/>
          <w:szCs w:val="20"/>
          <w:lang w:val="en-US"/>
        </w:rPr>
        <w:t xml:space="preserve"> of</w:t>
      </w:r>
      <w:r>
        <w:rPr>
          <w:rFonts w:eastAsia="modern a" w:cs="modern a" w:ascii="modern a" w:hAnsi="modern a"/>
          <w:color w:val="000000"/>
          <w:sz w:val="24"/>
          <w:szCs w:val="24"/>
          <w:lang w:val="en-US"/>
        </w:rPr>
        <w:t xml:space="preserve">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after it has sent the ASSIGNMENT_COMMAND</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measures the reception time of bursts received on the new channel, and the time at which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7.1.5</w:t>
        <w:tab/>
        <w:t>Test r</w:t>
      </w:r>
      <w:r>
        <w:rPr>
          <w:rFonts w:eastAsia="modern i" w:cs="modern i" w:ascii="modern i" w:hAnsi="modern i"/>
          <w:b/>
          <w:bCs/>
          <w:color w:val="000000"/>
          <w:sz w:val="20"/>
          <w:szCs w:val="20"/>
          <w:lang w:val="en-US"/>
        </w:rPr>
        <w:t>equirem</w:t>
      </w:r>
      <w:r>
        <w:rPr>
          <w:rFonts w:eastAsia="modern a" w:cs="modern a" w:ascii="modern a" w:hAnsi="modern a"/>
          <w:color w:val="000000"/>
          <w:sz w:val="24"/>
          <w:szCs w:val="24"/>
          <w:lang w:val="en-US"/>
        </w:rPr>
        <w: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25 ms from the last timeslot of the message block containing the ASSIGNMENT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5 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w:t>
        <w:tab/>
        <w:t>Inter 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ess tim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time between receipt by the MS of the last timeslot of the message block containing a HANDOVER_COMMAND and the time it has to be ready to transmit on the new channe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time between the end of the last complete speech or data frame or message block sent on the old channel and the time the MS is ready to transmi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MS receives a HANDOVER_COMMAND it shall be ready to transmit on the new channel within 120 ms of the last timeslot of the message block containing the HANDOVER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ime between the end of the last complete speech or data frame or message block sent on the old channel and the time the MS is ready to transmit on the new channel shall be less than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MS receives a new TA value in response to a handover access burst, the MS shall be ready to transmit using the new TA value within 40 ms of the end of the last timeslot of the message block containing the new 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use a TA value of 0 for the handover access burs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when commanded to handover on a new ARFCN and a new timeslot number in a new, not synchronised cell, starting time not used in the HANDOVER_COMMAND, will transmit on the new channel within 125 ms of the last timeslot containing the HANDOVER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hen commanded to handover on a new ARFCN and a new timeslot number in a new, not synchronised cell, starting time not used in the HANDOVER_COMMAND, will transmit on the new channel within 25 ms of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when it receives a new TA value in response to a handover access burst, is ready to transmit using the new TA value within 50 ms of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uses a TA value of 0 for the handover access burst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establishes two non-synchronized cells, A and B, under ideal radio conditions. A is the old cell and B is the target for the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uses two traffic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7088" w:leader="none"/>
          <w:tab w:val="center" w:pos="7655" w:leader="none"/>
          <w:tab w:val="left" w:pos="8222" w:leader="none"/>
          <w:tab w:val="center" w:pos="8789"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w:t>
        <w:tab/>
        <w:t>2</w:t>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1</w:t>
        <w:tab/>
        <w:t>51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w:t>
        <w:tab/>
        <w:t>+267 Hz</w:t>
        <w:tab/>
        <w:t>+320 Hz</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124</w:t>
        <w:tab/>
        <w:t>885</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w:t>
        <w:tab/>
        <w:t>-267 Hz</w:t>
        <w:tab/>
        <w:t>-32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is offset is representing worst cases for Doppler shift at 250 km/h and 130 km/h for GSM and DCS respectively, and a frequency inaccuracy of 0.05 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for the two cells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up a call according to the generic call set up procedure on the channe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_COMMAND on the main DCCH on cell A ordering the MS to go to the channel in cell B.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sent HANDOVER_COMMAND it measures the reception time of bursts received on the new channel and the time at which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the PHYSICAL_INFORMATION with TA set to 50. The SS then measures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7.2.5</w:t>
        <w:tab/>
      </w:r>
      <w:r>
        <w:rPr>
          <w:rFonts w:eastAsia="modern i" w:cs="modern i" w:ascii="modern i" w:hAnsi="modern i"/>
          <w:b/>
          <w:bCs/>
          <w:color w:val="000000"/>
          <w:sz w:val="20"/>
          <w:szCs w:val="20"/>
          <w:lang w:val="en-US"/>
        </w:rPr>
        <w:t xml:space="preserve">Test </w:t>
      </w: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25 ms from the last timeslot of the message block containing the HANDOVER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_INFORMATION within 50 m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 xml:space="preserve">The measured absolute delay for the access bursts in steps c) and d) shall equal 3 </w:t>
      </w:r>
      <w:r>
        <w:rPr>
          <w:rFonts w:eastAsia="modern i" w:cs="modern i" w:ascii="modern i" w:hAnsi="modern i"/>
          <w:color w:val="000000"/>
          <w:sz w:val="20"/>
          <w:szCs w:val="20"/>
          <w:lang w:val="en-US"/>
        </w:rPr>
        <w:t>t</w:t>
      </w:r>
      <w:r>
        <w:rPr>
          <w:rFonts w:eastAsia="modern a" w:cs="modern a" w:ascii="modern a" w:hAnsi="modern a"/>
          <w:color w:val="000000"/>
          <w:sz w:val="24"/>
          <w:szCs w:val="24"/>
          <w:lang w:val="en-US"/>
        </w:rPr>
        <w:t>imeslots (=45/26 m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11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9/21/93è</dc:description>
  <dc:language>en-US</dc:language>
  <cp:lastModifiedBy/>
  <cp:revision>0</cp:revision>
  <dc:subject/>
  <dc:title/>
</cp:coreProperties>
</file>