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w:t>
        <w:tab/>
        <w:t>Test of the elementary procedures for radio resource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For SS implementor : if tests are concatenated, it is important that unused fields in IMMEDIATE ASSIGNMENT REJECT</w:t>
      </w:r>
      <w:r>
        <w:rPr>
          <w:rFonts w:eastAsia="modern i" w:cs="modern i" w:ascii="modern i" w:hAnsi="modern i"/>
          <w:color w:val="000000"/>
          <w:sz w:val="20"/>
          <w:szCs w:val="20"/>
          <w:lang w:val="en-US"/>
        </w:rPr>
        <w:t xml:space="preserve"> m</w:t>
      </w:r>
      <w:r>
        <w:rPr>
          <w:rFonts w:eastAsia="modern a" w:cs="modern a" w:ascii="modern a" w:hAnsi="modern a"/>
          <w:color w:val="000000"/>
          <w:sz w:val="24"/>
          <w:szCs w:val="24"/>
          <w:lang w:val="en-US"/>
        </w:rPr>
        <w:t>essages do not use Request References that relate to CHANNEL REQUEST messages recently transmit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procedure is used by the network to establish a dedicated control channel for the MS and network to communicate the detail of the service requested. If the Mobile Station does not implement the procedure correctly, radio resources can be wasted as the Mobile Station might use the wrong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Immediate Assignment / SDDCH or TCH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 dedicated SDCCH control channel and that the MS can correctly set up a dedicated TCH/FACCH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Following a PAGING REQUEST message, the MS shall correctly set up an RR connection on the SDCCH/8 described in the IMMEDIATE ASSIGNMENT messa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a PAGING REQUEST message, the MS shall correctly set up an RR connection on the TCH/FACCH describ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except that CCCH-CONF is set to '1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message the SS assigns an SDCCH. The MS shall go to the correct channel and send a PAGING RESPONSE message. Then the SS initiates RR-release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F is supported by the MS, the test is repeated with the SS assigning a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CH/H is supported by the MS, the test is repeated with the SS assigning a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conds per value of the execution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 1, 2, 3 (unless the TCH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Shall be sent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 SDCCH test : 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 TCH/F test : 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3, TCH/H test : Channel Type = Lm + ACCHs, subchannel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Immediate Assignment / extended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 the last part of the test the MS shall continue to send CHANNEL REQU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se tests the SS must send the immediate assignment messages in due time to allow for the MS to receive them and send a PAGING RESPONSE rather than another random access. This applies to the whole of sectio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identify its own assignment in either the Request Reference 1 or the Request Reference 2 information element in an extended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ly reacts to an Immediate Assignment which references one of the last 3 CHANNEL REQUEST messag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o to the allocated SDCCH/4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allocated SDCCH/8 and send a PAGING RESPONSE message containing its identity and its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ame as 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part of the test, the SS pages the MS, which shall react by sending CHANNEL REQUEST messages. Immediately after reception of the n-th CHANNEL REQUEST message (n being randomly chosen by the SS from the set {1, 2 ... 8}) the SS sends an IMMEDIATE ASSIGNMENT EXTENDED message, which references one of the last 3 CHANNEL REQUEST messages from the MS.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part of the test, the SS again pages the MS, which shall react by sending CHANNEL REQUEST messages. Immediately after reception of the k-th CHANNEL REQUEST message (k being randomly chosen by the SS from the set {4, 5 ... 8}) the SS sends an IMMEDIATE ASSIGNMENT EXTENDED message which, instead of referencing one of the last 3 CHANNEL REQUEST messages from the MS, references an earlier CHANNEL REQUEST message. The MS shall then ignore the IMMEDIATE ASSIGNMENT EXTENDED message and continue to send CHANNEL REQUEST messages until the Max-Retrans value has been reached. Then a period of 7 seconds shall elapse in order to allow the MS to perform cell reselection (this allows for the time between the last CHANNEL REQUEST message and the beginning of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hird part of the test, the CCCH_CONF of the SS is set to non-combined and the SS pages the MS, which shall react by sending CHANNEL REQUEST messages. Immediately after reception of the r-th CHANNEL REQUEST message (r being randomly chosen by the SS from the set {4, 5 ... 8}) the SS sends an IMMEDIATE ASSIGNMENT EXTENDED message which, in the second request reference, references one of the last 3 CHANNEL REQUEST messages from the MS. The associated Channel Description allocates SDCCH(S) (S being randomly chosen by the SS from the set {0,1 ... 7}). The MS shall then go to the correct channel and send a PAGING RESPONSE message. The SS will then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1....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 xml:space="preserve">IMM ASSIGN EXT </w:t>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k CHANNEL REQUESTs (k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ndomly drawn from the set {4,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S -&gt; MS</w:t>
        <w:tab/>
        <w:t>IMM ASSIGN EXT</w:t>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S -&gt; SS</w:t>
        <w:tab/>
        <w:t>CHANNEL REQUEST</w:t>
        <w:tab/>
        <w:t>8-k CHANNEL REQUEST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S -&gt; SS</w:t>
        <w:tab/>
        <w:t>CHANNEL REQUES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SS</w:t>
        <w:tab/>
        <w:tab/>
        <w:t>The 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 any Layer 2 frames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 xml:space="preserve"> SS</w:t>
        <w:tab/>
        <w:tab/>
        <w:t>The SS sets CCCH_CON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 xml:space="preserve"> SS</w:t>
        <w:tab/>
        <w:tab/>
        <w:t>The SS waits 40 second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 the MS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reselection a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ad the BC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MS -&gt; SS</w:t>
        <w:tab/>
        <w:t>CHANNEL REQUEST</w:t>
        <w:tab/>
        <w:t>r CHANNEL REQUESTs (r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drawn from {4, 5...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sent, all with Establ.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S -&gt; MS</w:t>
        <w:tab/>
        <w:t xml:space="preserve">IMM ASSIGN EXT </w:t>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 : </w:t>
        <w:tab/>
        <w:t>The first Request Reference is the one which pertains to the i-th CHANNEL REQUEST sent by the MS, where i is an integer in the set {max (1,n-2) ... n},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2 : </w:t>
        <w:tab/>
        <w:t>The first Request Reference is the one which pertains to the i-th CHANNEL REQUEST sent by the MS, where i is an integer in the set {1 ... k-3}, its value being randomly drawn by the SS. The second Request Reference shall be different from any Request Reference the MS has genera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3 : </w:t>
        <w:tab/>
        <w:t>The second Request Reference is the one which pertains to the i-th CHANNEL REQUEST sent by the MS, where i is an integer in the set {r-2, r-1, r}, its value being randomly drawn by the SS. The first Request Reference shall be different from any Request Reference the MS has generated in this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Immediate Assignment / assignment rej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6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re is an IMMEDIATE ASSIGNMENT REJECT added at the end of the test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accept an Immediate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respond to paging  after an Immediate Assignment Rejection is received o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 After the reception of IMMEDIATE ASSIGNMENT REJECT, the MS shall not transmit during the time indicated in the "Wait Indication" field of the IMMEDIATE ASSIGNMENT REJECT message, and then it shall answer to the new paging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n assignment rejection, the MS shall perform a cell reselection (idle mode operation) and the MS shall not transmit unless a different cell 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the same LAI, Max-Retrans i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camped on cell A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amped on cell B and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shall react by sending CHANNEL REQUESTs. Immediately after reception of the n-th CHANNEL REQUEST (n being an integer from the set {1, 2 ... 8}, randomly chosen by the SS) the SS sends an IMMEDIATE ASSIGNMENT REJECT message, which references one of the last 3 CHANNEL REQUESTs from the MS, and with the Wait Indication set to x seconds (x being an integer from the set {5, 6 ... 255}, randomly chosen by the SS). The SS continues to send paging messages for that mobile station in every block of the mobile station's paging subgroup for x+2 seconds. The MS shall only answer with a CHANNEL REQUEST after x seconds have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to this CHANNEL REQUEST with an IMMEDIATE ASSIGNMENT REJECT message with the Wait Indication set to 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afterwards the SS changes the power levels so the MS selects cell B. After 12 seconds have elapsed the SS pages the MS in cell B and the MS shall answer to this page. In order to avoid another cell reselection the SS then sends another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n CHANNEL REQUESTs (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randomly drawn from the set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 xml:space="preserve"> ... 8}) are sent, al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n</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w:t>
        <w:tab/>
        <w:t>SS -&gt; MS</w:t>
        <w:tab/>
        <w:t>IMM ASSIGN REJ</w:t>
        <w:tab/>
        <w:t>1st, 3r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Request Reference :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nd Wait Indication = x seconds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ing randomly drawn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6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n</w:t>
        <w:tab/>
        <w:t>SS -&gt; MS</w:t>
        <w:tab/>
        <w:t>PAG REQ TYPE 1</w:t>
        <w:tab/>
        <w:t>Sent for more than x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w:t>
        <w:tab/>
        <w:t>SS -&gt; MS</w:t>
        <w:tab/>
        <w:t>PAG REQ TYPE 1</w:t>
        <w:tab/>
        <w:t>between x and x+2 seconds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SS -&gt; MS</w:t>
        <w:tab/>
        <w:t>IMM ASSIGN REJ</w:t>
        <w:tab/>
        <w:t>1st, 2nd and 4th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ferences are different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Request References receiv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Request Reference per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3rd Wait Indication is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w:t>
        <w:tab/>
        <w:t>----------</w:t>
        <w:tab/>
        <w:t>Raise power level of cell 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level of cell A until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4</w:t>
        <w:tab/>
        <w:t>SS -&gt; MS</w:t>
        <w:tab/>
        <w:t>PAG REQ TYPE 1</w:t>
        <w:tab/>
        <w:t>Sent once, 12 seconds after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6</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e Request Reference is the one which pertains to the i-th CHANNEL REQUEST sent by the MS, where i is an integer from the set {max(1,n-2) ...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the value of k is not important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5</w:t>
        <w:tab/>
        <w:t>Immediate Assignment / ignore assignm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tests have been concatenated to on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clear that there were originally two tests : it is possible to do as one test. How have R+S implemented the FTA?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an IMMEDIATE ASSIGNMENT REJECT has been added to the end of the test in order to avoid a cell resel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iming Advance is no longer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assignment for another MS while it is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waiting for a response from the network, following the sending of a CHANNEL REQUEST, shall ignore an IMMEDIATE ASSIGNMENT message with a request reference containing a wrong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s waiting for an assignment of its own, shall ignore an IMMEDIATE ASSIGNMENT message with a request reference containing a wrong random acc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_retra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reacts with CHANNEL REQUESTs. The SS responds to the first CHANNEL REQUEST with an IMMEDIATE ASSIGNMENT containing a wrong Request Reference (in the first run of the test the frame number is wrong, in the repetition it is the random access info that is wrong). It is verified for 2 seconds that the MS does not start signalling on the SDCCH. The MS shall ignore the assignment and send another CHANNEL REQUEST message. In order to avoid cell reselection the SS now answers with a correct IMMEDIATE ASSIGNMENT REJECT and repeats the te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can be repeated before the 2 seconds have passed. In this case the SS shall continue to monitor the SDCCH assigned in step 3 while at the same time try to establish a new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hich reacts with CHANNEL REQUESTs. The SS responds to the first CHANNEL REQUEST with an IMMEDIATE ASSIGNMENT containing a slightly different Request Reference (only the frame number is wrong). This IMMEDIATE ASSIGNMENT shall be ignored by the MS. The SS responds to the second CHANNEL REQUEST with an IMMEDIATE ASSIGNMENT containing a slightly different Request Reference (only the random access information is wrong). This IMMEDIATE ASSIGNMENT shall be ignored by the MS. The MS sends a third CHANNEL REQUEST message. In order to avoid cell reselection the SS now answers with a correct IMMEDIATE ASSIGNMENT REJECT. It is checked throughout the test that the MS does not start signalling on any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Frame number i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2 too high.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 signalling on the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DCCH. This is verifi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w:t>
        <w:tab/>
        <w:t>Random access info i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is wron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start signall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signed SDCCH.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eriod of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andom Reference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frame number, 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The Random Access Inform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included in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but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is FN+2.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rt signalling on any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t>Establ.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andom Reference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frame number, 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w:t>
        <w:tab/>
        <w:t>The frame number is FN bu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 Access Informatio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equest Reference is no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hich was sent in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The MS shall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rt signalling on any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 REJ</w:t>
        <w:tab/>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y need to allow for more channel requests : must also change the default value of max retra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roughout the test, and for at least 2 seconds after step 5, it shall be checked that the MS does not signal on any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used by the network to cause the Mobile Station to establish a radio connection. Normally the Mobile Station listens to its paging subchannel, but this can be modified by the use of different page modes. The correct implementation of the paging procedure in the Mobile Station is essential for the basic establishment of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1</w:t>
        <w:tab/>
        <w:t>Paging / normal / typ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ep 5 has been changed for phase 2 imsi response to imsi pag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steps 25 and 26 may be deleted as ignoring IMEI pages is difficult to 'justify'.*)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1 messages when the page mode is set to normal paging. All valid ways of addressing the MS are tested. It is tested that the MS responds with the same type of identity that is used in the PAGING REQUEST TYPE 1 message. It is tested that the MS ignores addressing with IMEI and with a faulty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various PAGING REQUEST TYPE 1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with its IMSI in the first Mobile Identity field.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with its TMSI in the first Mobile Identity field. The optional Mobile Identity field specifies an IMSI different from tha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irst Mobile Identity field specifies a TMSI different from that of the MS. The optional Mobile Identity field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first Mobile Identity field specifies a TMSI different from that of the MS. The optional Mobile Identity field contains the correct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hall ignore PAGING REQUEST TYPE 1 messages with incorrect information,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with its IMEI in the first Mobile Identity field.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is addressed with its TMSI in the first Mobile Identity field, but the type of identity in this field is set to "No Identity". The optional Mobile Identity field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6 times with different PAGING REQUEST TYPE 1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its TMSI, the MS shall answer to the paging by sending CHANNEL REQUESTs. The SS responds to the second CHANNEL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2 cases, it is tested that the MS does not answer to paging that does not address it or that uses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1st Mobile Ident contains I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 xml:space="preserve">Request Reference = pertai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other MS, 2nd Mobile 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1</w:t>
        <w:tab/>
        <w:t>1st Mobile Ident contains IME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2nd Mobile 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PAG REQ TYPE 1</w:t>
        <w:tab/>
        <w:t>1st Mobile Ident contains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but with type of identit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no identity", second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steps 26 and 28, it may be sufficient to check for no layer 3 messages rather than checking for no RF-transmis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2</w:t>
        <w:tab/>
        <w:t>Paging / normal / typ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5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6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si response to imsi paging is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mei paging test may not be 'justifi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2 messages when the page mode is set to normal paging. All valid ways of addressing the MS are tested. It is tested that the MS responds with the same type of identity that is used in the PAGING REQUEST TYPE 2 message. It is tested that the MS ignores addressing with IMEI and faulty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by sending CHANNEL REQUEST messages with an Establishment Cause set to "Answer to Paging") to various PAGING REQUEST TYPE 2 messages,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MS is addressed in the optional Mobile Identity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he MS is addressed in the optional Mobile Identity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PAGING REQUEST TYPE 2 messages with incorrect information, when the page mode is set to normal paging,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6 times with different PAGING REQUEST TYPE 2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4 cases, where the MS is addressed by its IMSI or by its TMSI,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ast 2 cases, it is tested that the MS does not answer to paging that does not address it or that uses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2</w:t>
        <w:tab/>
        <w:t>1st TMSI addresses MS, 2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MS,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IME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Layer 2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PAG REQ TYPE 2</w:t>
        <w:tab/>
        <w:t>1st TMSI addresses another MS,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 addresses another MS,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IE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with type of identity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w:t>
        <w:tab/>
        <w:t>--------</w:t>
        <w:tab/>
        <w:t>During 1 second, the SS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produce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F transmission ==&gt; L3 message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1.3</w:t>
        <w:tab/>
        <w:t>Paging / normal / type 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1.7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4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responds correctly to various PAGING REQUEST TYPE 3 messages when the page mode is set to normal paging. All valid ways of addressing the MS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shall respond correctly to various PAGING REQUEST TYPE 3 messages, when the page mode is set to normal paging. The MS shall send CHANNEL REQUEST messages, with an Establishment Cause set to "Answer to Paging", until the network answers. The number of CHANNEL REQUEST messages shall be limited by the parameter Max-retrans. After the assignment procedure, the MS shall send a PAGING RESPONSE message on the channel assign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4 times with different PAGING REQUEST TYPE 3 messages on the paging subchannel which corresponds to the MS'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cases the MS shall answer to the paging by sending CHANNEL REQUESTs. The SS responds to the second request by assigning a channel, and the MS shall then send a correct PAGING RESPONSE. The SS then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3</w:t>
        <w:tab/>
        <w:t>1st TMSI addresses MS;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3</w:t>
        <w:tab/>
        <w:t>2nd TMSI addresses MS; 1st,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 REQ TYPE 3</w:t>
        <w:tab/>
        <w:t>3rd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4th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3</w:t>
        <w:tab/>
        <w:t>4th TMSI addresses MS; 1st, 2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3rd TMSIs address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tab/>
        <w:t>Request Reference = pertain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 received in step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Mobile Ident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w:t>
        <w:tab/>
        <w:t>Paging / exten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wo procedures have been concatenated to on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more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nstead of specifying a specific page mode , the mode is now chosen arbitrari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pecified that in step 6 the random reference is not one used by the M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SS in either a PAGING REQUEST message or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operate in the extended page mode when this is ordered by the network in a PAGING REQUEST message not addressing the MS but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operate in the extended page mode when this is ordered by the network in an IMMEDIATE ASSIGNMENT message on the paging subchannel which corresponds to the MS's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not addressing the MS under test but on the paging subchannel which corresponds to the MS's identity. The page mode is set to "extended paging". In the next but one paging subblock on the same CCCH the SS sends a PAGING REQUEST TYPE 1 message specifying an arbitrarily chosen page mode and addressing the MS by its TMSI. The MS shall respond to the last page by sending CHANNEL REQUESTs. The SS responds to the second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 IMMEDIATE ASSIGNMENT on the paging subchannel which corresponds to the MS's identity. The random reference is different to those used by the Mobile Station in the last two CHANNEL REQUEST messages. (Phase 2 requires a Mobile Station to react on an IMMEDIATE ASSIGNMENT after a rejection.) The page mode is again set to "extended paging". In the next but one paging subblock on the same CCCH the SS sends a PAGING REQUEST TYPE 1 message specifying an arbitrarily chosen page mode and addressing the MS by its TMSI. The MS shall respond with CHANNEL REQUESTs. The SS responds to the second CHANNEL REQUEST with an IMMEDIATE ASSIGNMENT REJ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f it is an essential feature that the MS ignores paging on other subchannels, later, a test shall be elaborated, which tests that the MS does not take into account the paging reorganisation (only page modes on the MS's own paging subchannel shall be taken into account). However it seems not reasonable to forbid the MS listening to e.g. all subchannel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t>Mobile Ident : IMSI of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block.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arbitrari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 :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 ASSIGNMENT</w:t>
        <w:tab/>
        <w:t>Sent in the paging subbloc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under test. Page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tended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 chosen arbitrari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but different from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s used earlier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Sent in the next but on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Page mode is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osen. Mobile Ident : TMSI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1</w:t>
        <w:tab/>
        <w:t>Paging / reorganisation / procedur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arbitrari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ype of identity in the first PAGING REQUEST TYPE 1 is no longer specified as IM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half of this test can probably be deleted -- however as these are the 2nd and 4th quarters it would disrupt the S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correctly determines its new paging subchannel when the CCCH structure is changed from non-combined to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after reception of a message with page mode set to "paging reorganisation", shall answer to paging messages (with page mode set to "normal paging") sent on its old CCCH in paging blocks which do not belong to the MS'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network changes the paging group of the MS by modifying BCCH parameters (CCCH-CONF set to "1 basic physical channel used for CCCH combined with SDCCH",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network changes the paging group of the MS by modifying BCCH parameters (CCCH-CONF set to "2 basic physical channels used for CCCH, not combined with SDCCHs" and BS-AG-BLKS-RES set to "2 blocks reserved for access grant"), the MS shall calculate its new paging group and answer to paging messages on its new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 with the exceptions that the CCCH-CONF shall not be set to combined and that BS-PA-MFRMS shall not be set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message on the MS's paging subchannel, with the page mode element set to "paging reorganisation" and Request References that do not pertain to the MS. Before the MS's original paging subchannel re-occurs, the SS pages it on the CCCH corresponding to the Mobile Station's IMSI with a PAGING REQUEST TYPE 2 message (page mode = normal paging) containing the MS's TMSI in some paging block which does not belong to the Mobile Station's paging subchannel. The MS shall respond by sending CHANNEL REQUESTs.The SS responds to the second CHANNEL REQUEST with an IMMEDIATE ASSIGNMENT REJECT (in order to avoid a cell reselection) on an arbitrarily 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SS starts sending messages with page mode set to "paging reorganization" on all paging sub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with its TMSI on an arbitrarily selected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anges the pag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ts the page mode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duration of five 51-TDMA multiframes (4 to allow the MS to read all the system information type 1, 2, 3, and 4 messages on the BCCH, and one to calculate the new paging group). Then the MS is paged with a PAGING REQUEST TYPE 1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is paged with a PAGING REQUEST TYPE 2 on its new paging subchannel.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Sent on the MS's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pertaining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before the MS's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aging subchannel re-occurs, b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ter tha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 of that 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 are paging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ames specify "paging 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2</w:t>
        <w:tab/>
        <w:t xml:space="preserve">Sent on an arbitrar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 mode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ab/>
        <w:tab/>
        <w:t>Change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rameters in SYS INFO 3 and 4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scribed below fo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ab/>
        <w:tab/>
        <w:t>The SS waits until it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all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page mode i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w:t>
        <w:tab/>
        <w:t>--------</w:t>
        <w:tab/>
        <w:t>All L3 messages sent on any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bchannel specify "normal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Wait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PAG REQ TYPE 1</w:t>
        <w:tab/>
        <w:t>Sent on the new paging subchannel</w:t>
        <w:tab/>
        <w:tab/>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 ASSIGN REJ</w:t>
        <w:tab/>
        <w:t>Wait indication =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PAG REQ TYPE 2</w:t>
        <w:tab/>
        <w:t>Sent on the new paging subchannel</w:t>
        <w:tab/>
        <w:tab/>
        <w:tab/>
        <w:tab/>
        <w:tab/>
        <w:t>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ecution counter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1 basic physical channel used for 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s 3 and 4 shall have the Control Channel Description IE chang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w:t>
        <w:tab/>
        <w:t>"2 basic physical channel used for CCCH, not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2.2</w:t>
        <w:tab/>
        <w:t>Paging / reorganisation / procedur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2.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It is stated clearly that 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is operating in the "paging reorganisation" page mode when this is ordered by the SS and the MS is paged in its former access gran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ption of a message with page mode set to "paging reorganisation", shall answer to paging messages (with page mode set to "normal paging") sent in a former Access Grant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1,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The IMSI of the MS is from a defined\default range that ensures its paging channel changes when the broadcast parameters ar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EXTENDED on the MS's paging subchannel, with the page mode element set to "paging reorganisation". The MS is then paged immediately in a former Access Grant block with a PAGING REQUEST TYPE 2 message. The MS shall respond by sending CHANNEL REQUESTs.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EXT</w:t>
        <w:tab/>
        <w:t>Page mode set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PAG REQ TYPE 2</w:t>
        <w:tab/>
        <w:t>Sent in a forme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2.3</w:t>
        <w:tab/>
        <w:t>Paging / same as befo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paging parameters are chosen randomly by the S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at the MS remembers the page mode from the previous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first receiving a message with page mode set to "extended paging" and then another message with page mode set to "same as before", shall remember the page mode from the previous message and answer to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2.1;  GSM 05.02,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Max-Retrans = 2, a legal combination of CCCH-CONF, BS-AG-BLKS-RES and BS-PA-MFRMS is chosen arbitrarily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REJECT on the MS's paging subchannel, with the page mode element set to "extended paging". In the next but one subblock on the same CCCH, nothing addresses the MS. When the MS's specific paging subchannel reoccurs, a PAGING REQUEST TYPE 3 is sent, not addressing the MS under test and with page mode set to "same as before". In the next but one subblock on the same CCCH the SS sends a PAGING REQUEST TYPE 1 message specifying paging reorganisation and addressing the MS. The MS shall respond by sending CHANNEL REQUESTs. The SS responds to the second CHANNEL REQUEST with an IMMEDIATE ASSIGNMENT REJECT (in order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MM ASSIGN REJ</w:t>
        <w:tab/>
        <w:t>Page mode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XXXX</w:t>
        <w:tab/>
        <w:t>In the next but one sub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hing address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AG REQ TYPE 3</w:t>
        <w:tab/>
        <w:t>This is sent in the nex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block on the MS's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 subchannel. The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same as before", and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der test is not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PAG REQ TYPE 1</w:t>
        <w:tab/>
        <w:t>The MS is addressed in thi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ut one subblock'. Page mod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w:t>
        <w:tab/>
        <w:t>Test of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connection exists, the MS shall send measurement reports. These reports contain reception characteristics from serving and neighbouring cells. The measurement report procedure is described in section 3.4.1.2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to calculate RxLev and RxQual is tested in sections 15 and 16. In this test only the signalling aspect is ver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revious Editor's note : In phase 2, the MS shall be provoked to return the "Neighbour cell information not available" value in the NO-NCELL-M field. It should also be considered whether to use different RF-levels and ARFCN's in the 4 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this section has not been corrected since the last signalling meeting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1</w:t>
        <w:tab/>
        <w:t>Measurement / no neighbour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absolutely no information about neighbouring cells, the MS does not report on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is the same as "a call in progres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The BA is indicated as empty. The MS shall send MEASUREMENT REPORTs back to the SS, and it shall be indicated in these that no measurement result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 numbe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No channels belong to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No neighbour cell measurement resul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s note : is the term "No result" unambigous ? - now coded as 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 -- once the MS is in U10 then this can be checked immedia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2</w:t>
        <w:tab/>
        <w:t>Measurement / all neighbours pres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SS gives information about neighbouring cells,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 messages on every SACCH blocks and the measurement valid indication shall be set to valid (0) within the second block at the latest. After 20 seconds the order of values in the MEASUREMENT REPORT message shall contain measurement results for the 6 strongest BCCH carriers among those monitored by the MS and the place of each BCCH measurement in the message shall be in accordance with the increasing RXLEVs measured for each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All 8 of the BCCHs "on air" are indicated in the BA. The MS shall send MEASUREMENT REPORTs back to the SS, and it shall be indicated in these that measurement results for the 6 strongest carriers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Only channel numbers 2, 8, 14, 20, 26,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38, and 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6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N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N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N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Corresponds to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Corresponds to 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ctual RXLEV-values are not checked, but the order of the cells shall be as described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3</w:t>
        <w:tab/>
        <w:t>Measurement / barred cells and non-permitted NCC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s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a combination of normal neighbours, barred cells and non-permitted NCCs is "on air", the MS reports only on normal neighb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tinuously send MEASUREMENT REPORTs on every SACCH blocks and the measurement valid indication shall be set to valid (0) within the second block at the latest. After 20 seconds the messages shall contain measurement results only for the BCCH carriers among those for which the MS is allowed to report (in this case 4 BCCHs) and the place of each BCCH measurement in the message shall be in accordance with the increasing RXLEVs measured for each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2</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3</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4</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A sent in SYSTEM INFORMATION TYPE 5 does not include N1, N4 and N5. N1 may be the case of a barred cell, N3 simulates the case where another operator is transmitting on the same frequency (e.g. in border areas), N4 &amp; N5 simulate the case where other operators are transmitting on other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the SS sends SYSTEM INFORMATION TYPE 5 &amp; 6 on the SACCH. 5 of the 8 BCCHs "on air" are indicated in the BA. The MS shall send MEASUREMENT REPORTs back to the SS, and it shall be indicated in these that measurement results for the 4 strongest permitted carriers have been obtained (one of the carriers in the BA belongs to a non-permitted N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ARFCN</w:t>
        <w:tab/>
        <w:tab/>
        <w:t>only channel numbers 2, 14, 20, 3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44 belong to the BCC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4 neighbour cell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Corresponds to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Corresponds to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Corresponds to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Corresponds to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 xml:space="preserve"> 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ctual RXLEV-values are not checked, but the order of the cells shall be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3.4</w:t>
        <w:tab/>
        <w:t>Measurement / DTX</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3.3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one test have been splitted into 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Handover is no more specifi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n the case of the MS using DTX and the SS indicating that power control is in use,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sending of the HANDOVER COMPLETE, the MS shall continuously send measurement reports in every SACCH blocks, the measurement valid indication shall be set to valid (0) within the second block at the latest. After 20 seconds the order of values in the MEASUREMENT REPORT message shall contain measurement results for the 6 strongest BCCH carriers among those monitored by the MS and the place of each BCCH measurement in the message shall be in accordance with the increasing RXLEVs measured for each BCCH. Further, in a quiet environment, the DTX-USED field shall be set by the MS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ransparent data services only: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CC</w:t>
        <w:tab/>
        <w:t>ARFCN</w:t>
        <w:tab/>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S1</w:t>
        <w:tab/>
        <w:tab/>
        <w:t>-60</w:t>
        <w:tab/>
        <w:t>1</w:t>
        <w:tab/>
        <w:t>3</w:t>
        <w:tab/>
        <w:t>002</w:t>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1</w:t>
        <w:tab/>
        <w:t>-85</w:t>
        <w:tab/>
        <w:t>1</w:t>
        <w:tab/>
        <w:t>5</w:t>
        <w:tab/>
        <w:t>008</w:t>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2</w:t>
        <w:tab/>
        <w:t>-80</w:t>
        <w:tab/>
        <w:t>1</w:t>
        <w:tab/>
        <w:t>7</w:t>
        <w:tab/>
        <w:t>014</w:t>
        <w:tab/>
        <w:t>000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3</w:t>
        <w:tab/>
        <w:t>-75</w:t>
        <w:tab/>
        <w:t>1</w:t>
        <w:tab/>
        <w:t>1</w:t>
        <w:tab/>
        <w:t>020</w:t>
        <w:tab/>
        <w:t>00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4</w:t>
        <w:tab/>
        <w:t>-55</w:t>
        <w:tab/>
        <w:t>1</w:t>
        <w:tab/>
        <w:t>3</w:t>
        <w:tab/>
        <w:t>026</w:t>
        <w:tab/>
        <w:t>00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5</w:t>
        <w:tab/>
        <w:t>-50</w:t>
        <w:tab/>
        <w:t>1</w:t>
        <w:tab/>
        <w:t>5</w:t>
        <w:tab/>
        <w:t>032</w:t>
        <w:tab/>
        <w:t>0006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6</w:t>
        <w:tab/>
        <w:t>-45</w:t>
        <w:tab/>
        <w:t>1</w:t>
        <w:tab/>
        <w:t>7</w:t>
        <w:tab/>
        <w:t>038</w:t>
        <w:tab/>
        <w:t>0007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N7</w:t>
        <w:tab/>
        <w:t>-40</w:t>
        <w:tab/>
        <w:t>1</w:t>
        <w:tab/>
        <w:t>1</w:t>
        <w:tab/>
        <w:t>044</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rving cell, the DTX indicator is set to "MS shall use discontin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e default parameters of all 8 cells shall be defined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just completed a handover into the serving cell,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having a call in progress on an arbitrary cell, the MS is handed over to cell S1. On cell S1, the SS sends SYSTEM INFORMATION TYPE 5 &amp; 6 on the SACCH with all 8 of the BCCHs "on air" indicated in the BA. Cell S1 also indicates that DTX shall be used. The MS shall send MEASUREMENT REPORTs back to the SS, and it shall be indicated in these that measurement results for the 6 strongest carriers have been obtained and that DTX has been used. (The MS is positioned in an environment free from acoustic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YSTEM INFORMATION TYPE 5, SYSTEM INFORMATION TYPE 6 and MEASUREMENT REPORT messages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mat Identifier</w:t>
        <w:tab/>
        <w:t>bit map 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Sequence</w:t>
        <w:tab/>
        <w:t>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Allocation ARFCN</w:t>
        <w:tab/>
        <w:t>only channel numbers 2, 8, 14, 20, 26, 3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8, and 44 belong to the BCCH allocation.</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Power Control Indicator is se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MS shall use DTX</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8</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000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EASUREMENT REPORT</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used</w:t>
        <w:tab/>
        <w:tab/>
        <w:t>0</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used</w:t>
        <w:tab/>
        <w:tab/>
        <w:t>DTX was used (note 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EAS-VALID</w:t>
        <w:tab/>
        <w:tab/>
        <w:t>See note 2</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FULL-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QUAL-SUB-SERVING-CELL</w:t>
        <w:tab/>
        <w:t>See note 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CELL-M</w:t>
        <w:tab/>
        <w:tab/>
        <w:t>6 neighbour cell measurement results</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1</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1</w:t>
        <w:tab/>
        <w:t>Corresponds to N7</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1</w:t>
        <w:tab/>
        <w:tab/>
        <w:t>Corresponds to N7</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2</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2</w:t>
        <w:tab/>
        <w:t>Corresponds to N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2</w:t>
        <w:tab/>
        <w:tab/>
        <w:t>Corresponds to N6</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3</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3</w:t>
        <w:tab/>
        <w:t>Corresponds to N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3</w:t>
        <w:tab/>
        <w:tab/>
        <w:t>Corresponds to N5</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4</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4</w:t>
        <w:tab/>
        <w:t>Corresponds to N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4</w:t>
        <w:tab/>
        <w:tab/>
        <w:t>Corresponds to N4</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5</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5</w:t>
        <w:tab/>
        <w:t>Corresponds to S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5</w:t>
        <w:tab/>
        <w:tab/>
        <w:t>Corresponds to S1</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XLEV-NCELL-6</w:t>
        <w:tab/>
        <w:t>See note 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FREQ-NCELL-6</w:t>
        <w:tab/>
        <w:t>Corresponds to N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SIC-NCELL-6</w:t>
        <w:tab/>
        <w:tab/>
        <w:t>Corresponds to N3</w:t>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easurement Valid Indication shall be set to valid within the second SACCH block after the HANDOVER COMPLETE message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Editor's note : this timing requirement is not applicable, since it is assumed that the initial conditions are stabl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ctual RXLEV-values are not checked, but the order of the cells shall be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For an MS that only supports transparent data services, the value of DTX-used shall not be check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 assume as there is no voice input to the MS, DTX has to be used for voice mobiles -- this value might be different if the MS is tested in a noisy environment.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in order to change the channel type, or it may be initiated by the RR-sublayer, e.g. for an intra cell handover. This change is performed using the dedicated channel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 : the phase 2 CR from France Telecom is not yet inclu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1</w:t>
        <w:tab/>
        <w:t>Dedicated assignment / Full r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is section was numbered 26.6.4.2 in phase 1 vers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the test have been divided into 2 (full &amp; half rate and full rate on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w:t>
      </w:r>
      <w:r>
        <w:rPr>
          <w:rFonts w:eastAsia="modern i" w:cs="modern i" w:ascii="modern i" w:hAnsi="modern i"/>
          <w:vanish/>
          <w:color w:val="000000"/>
          <w:sz w:val="20"/>
          <w:szCs w:val="20"/>
          <w:lang w:val="en-US"/>
        </w:rPr>
        <w:t>-</w:t>
        <w:tab/>
        <w:t>N(SD) is used instead of V(S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can seize the channel defined in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Upon receipt of an</w:t>
      </w:r>
      <w:r>
        <w:rPr>
          <w:rFonts w:eastAsia="modern i" w:cs="modern i" w:ascii="modern i" w:hAnsi="modern i"/>
          <w:color w:val="000000"/>
          <w:sz w:val="20"/>
          <w:szCs w:val="20"/>
          <w:lang w:val="en-US"/>
        </w:rPr>
        <w:t xml:space="preserve"> ASSIGNMENT COMMAND for the transitions listed below the</w:t>
      </w:r>
      <w:r>
        <w:rPr>
          <w:rFonts w:eastAsia="modern a" w:cs="modern a" w:ascii="modern a" w:hAnsi="modern a"/>
          <w:color w:val="000000"/>
          <w:sz w:val="24"/>
          <w:szCs w:val="24"/>
          <w:lang w:val="en-US"/>
        </w:rPr>
        <w:t xml:space="preserve"> MS shall switch to the channel defined in the ASSIGNMENT COMMAND, establish the link and send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rom SDCCH to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rom TCH/F to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hall not increment N(SD) when repeating a message, after completion of th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ake into account any Starting Time information element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the link with the power level specified in the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witch to the channel defined in the ASSIGNMENT COMMAND, establish the link and send an ASSIGNMENT COMPLETE message when frequency hopping is used on the allocated channel and not on the previous one and recipro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ed channel mode(s) need to be decla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requency band that is supported needs to be supplied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ages the MS and allocates an SDCCH. Then 2 different channels are assigned with ASSIGNMENT COMMANDs. Each time the MS shall switch to the assigned channel, establish the link with the power level specified in the ASSIGNMENT COMMAND message and send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a AUTHENTICATION REQUEST message. The MS shall answer with an AUTHENTICATION RESPONSE message, which is not acknowledged on L2 by the SS. Immediately after the AUTHENTICATION RESPONSE message is received, the SS sends an ASSIGNMENT COMMAND. The MS shall switch to the assigned channel, establish the link with the commanded power level and send as ASSIGNMENT COMPLETE message. Then MS shall repeat the AUTHENTICATION RESPONSE message, with the same N(S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n ASSIGNMENT COMMAND, which includes a Starting Time IE. The MS shall react as specified above, but this shall be done at the time specified in Starting Tim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w:t>
        <w:tab/>
        <w:t>Channel Type = SDCCH/8,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SSIGN COMMAND</w:t>
        <w:tab/>
        <w:t>Channel Type = TCH/FS,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SSIGN COMPLETE</w:t>
        <w:tab/>
        <w:t>Sent on the correct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equested power leve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SSIGN COMMAND</w:t>
        <w:tab/>
        <w:t>Channel Type = TCH/FS,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3)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ASSIGN COMPLETE</w:t>
        <w:tab/>
        <w:t>Sent on the correct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equested power leve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AUTHENT RESPONSE</w:t>
        <w:tab/>
        <w:t>This message is not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knowled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ASSIGN COMMAND</w:t>
        <w:tab/>
        <w:t>Channel Type = TCH/FS, FH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slot Number = (n+4)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ASSIGN COMPLETE</w:t>
        <w:tab/>
        <w:t>Sent on the correct channe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equested power level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MS -&gt; SS</w:t>
        <w:tab/>
        <w:t>AUTHENT RESPONSE</w:t>
        <w:tab/>
        <w:t>N(SD) shall be the sam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 COMMAND</w:t>
        <w:tab/>
        <w:t>Channel Type = TCH/FS, FH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sed, Timeslot Number = (n+5)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curren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 + 100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SABM</w:t>
        <w:tab/>
        <w:t>Shall be sent in fram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and on the correc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ASSIG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s specified in table</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Chosen randomly by the S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s specified in tabl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Within the range supported by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level</w:t>
        <w:tab/>
        <w:t>Chosen randomly by the SS but with a changed value each tim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e</w:t>
        <w:tab/>
        <w:t>Arbitrarily selected from the full</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te capabilities declared for th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w:t>
      </w:r>
    </w:p>
    <w:p>
      <w:pPr>
        <w:pStyle w:val="Normal"/>
        <w:tabs>
          <w:tab w:val="clear" w:pos="720"/>
          <w:tab w:val="left" w:pos="6048" w:leader="none"/>
          <w:tab w:val="left" w:pos="10944" w:leader="none"/>
        </w:tabs>
        <w:bidi w:val="0"/>
        <w:spacing w:lineRule="auto" w:line="240" w:before="0" w:after="0"/>
        <w:ind w:left="5472" w:right="0" w:hanging="54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If present, chosen randomly by the testhouse</w:t>
      </w:r>
    </w:p>
    <w:p>
      <w:pPr>
        <w:pStyle w:val="Normal"/>
        <w:tabs>
          <w:tab w:val="clear" w:pos="720"/>
          <w:tab w:val="left" w:pos="576" w:leader="none"/>
          <w:tab w:val="left" w:pos="54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nly used for step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4.2</w:t>
        <w:tab/>
        <w:t>Dedicated assignment / fail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 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fails to seize the new channel, the MS reactivates the old channel with the previous power level used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assignment failur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mobile terminated call. The SS sends an ASSIGNMENT COMMAND allocating a new TCH/F, but does not activate the new channel. The MS shall try to activate the new channel (this is not verified) and shall then reactivate the old channel with the same power as used before, reconnect the TCH and trigger the establishment of the main signalling link. Then the MS shall send an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ASSIGN COMMAND</w:t>
        <w:tab/>
        <w:t>Channel Type = TCH/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mmand different to tha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attempts (and fails) to establis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The MS reestablishes the signalling lin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ASSIGN FAILURE</w:t>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iven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w:t>
        <w:tab/>
        <w:t>Test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it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26.6.5.1 - 26.6.5.4 contain generic test procedures to be used for executing successfull Handover tests. Table 1 contains a list of the different combinations of parameters which have to be tested, together with a reference to the appropriate generic test procedure. If a test uses a channel rate which the MS under test does not support, the test shall be skipped. An MS supporting only full rate speech shall consequently pass [17] tests, while an MS supporting both full and half rate speech shall pass [22]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To</w:t>
        <w:tab/>
        <w:t>Timing</w:t>
        <w:tab/>
        <w:t>Start</w:t>
        <w:tab/>
        <w:t>Syn</w:t>
        <w:tab/>
        <w:t>State</w:t>
        <w:tab/>
        <w:t>S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v.</w:t>
        <w:tab/>
        <w:t>Time</w:t>
        <w:tab/>
        <w:t>?</w:t>
        <w:tab/>
        <w:t>of call</w:t>
        <w:tab/>
        <w:t>26.</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no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50</w:t>
        <w:tab/>
        <w:t>none</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no FH</w:t>
        <w:tab/>
        <w:t>TCH/H, FH</w:t>
        <w:tab/>
        <w:t>20</w:t>
        <w:tab/>
        <w:t>1.1s</w:t>
        <w:tab/>
        <w:t>no</w:t>
        <w:tab/>
        <w:t>U10</w:t>
        <w:tab/>
        <w:t>6.5.1</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SDCCH/8,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none</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TCH/F, no FH</w:t>
        <w:tab/>
        <w:t>20</w:t>
        <w:tab/>
        <w:t>1.1s</w:t>
        <w:tab/>
        <w:t>no</w:t>
        <w:tab/>
        <w:t>estab</w:t>
        <w:tab/>
        <w:t>6.5.2</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FH</w:t>
        <w:tab/>
        <w:t>TCH/F,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none</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 FH</w:t>
        <w:tab/>
        <w:t>TCH/H, no FH</w:t>
        <w:tab/>
        <w:t>2k+y</w:t>
        <w:tab/>
        <w:t>1.1s</w:t>
        <w:tab/>
        <w:t>yes</w:t>
        <w:tab/>
        <w:t>U10</w:t>
        <w:tab/>
        <w:t>6.5.3</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FH</w:t>
        <w:tab/>
        <w:t>SDCCH/8,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 no FH</w:t>
        <w:tab/>
        <w:t>TCH/F, FH</w:t>
        <w:tab/>
        <w:t>2k+y</w:t>
        <w:tab/>
        <w:t>1.1s</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none</w:t>
        <w:tab/>
        <w:t>yes</w:t>
        <w:tab/>
        <w:t>estab</w:t>
        <w:tab/>
        <w:t>6.5.4</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center" w:pos="4536" w:leader="none"/>
          <w:tab w:val="center" w:pos="5387" w:leader="none"/>
          <w:tab w:val="center" w:pos="6521" w:leader="none"/>
          <w:tab w:val="left" w:pos="7371" w:leader="none"/>
          <w:tab w:val="left" w:pos="850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 no FH</w:t>
        <w:tab/>
        <w:t>TCH/F, no FH</w:t>
        <w:tab/>
        <w:t>2k+y</w:t>
        <w:tab/>
        <w:t>1.1s</w:t>
        <w:tab/>
        <w:t>yes</w:t>
        <w:tab/>
        <w:t>estab</w:t>
        <w:tab/>
        <w:t>6.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CH/FS</w:t>
        <w:tab/>
        <w:t>TCH/HS</w:t>
        <w:tab/>
        <w:t>SDCCH</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851" w:leader="none"/>
          <w:tab w:val="left" w:pos="1234" w:leader="none"/>
          <w:tab w:val="left" w:pos="2675" w:leader="none"/>
          <w:tab w:val="left" w:pos="2963" w:leader="none"/>
          <w:tab w:val="left" w:pos="5069" w:leader="none"/>
          <w:tab w:val="left" w:pos="536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successfull case of Handover, 2 unsuccessfull cases shall be tested. These tests are described in 26.6.5.5 and 26.6.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1</w:t>
        <w:tab/>
        <w:t>Handover / successful / active call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message from the SS. To test that the MS correctly handles the values of any Starting Time IE in the HANDOVER COMMAND message and the Timing Advance IE in the PHYSICAL INFORMATION message. To test that the MS activates the new chann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F without frequency hopping towards a TCH/F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in the non-synchronized case when a call is in progress and when handover is performed from a TCH/H without frequency hopping to a TCH/H with frequency hopping. This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call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in the message)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5.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2</w:t>
        <w:tab/>
        <w:t>Handover / successful / cell under establishment / non-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non-synchronized handover, it continuously sends access bursts on the main DCCH until it receives a PHYSICAL INFORMATION from the SS. To test that the MS correctly takes the values of the Timing Advance and Starting Time information elements into account. To test that the MS activates the new channel correctly. To test that the MS correctly retransmits 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SDCCH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TCH/F without frequency hopping in the non-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t is included) begin to send access bursts at the commanded power level on the new DCCH to cell B. The SS observes the access bursts and after receiving n (n being randomly drawn between values according to table 2 of section 26.6.5) access bursts, the SS sends PHYSICAL INFORMATION with a Timing Advance as specified in table 1 of section 26.6.5. The MS shall activate the channel in sending and receiving mode, and connect the channel in the range of (0..3) seconds after the transmission time of the PHYSICAL INFORMATION. It shall do so with the correct timing advance. Then the MS shall establish a signalling link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t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Channel Description :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 (if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is specified then this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HANDOVER ACCESS</w:t>
        <w:tab/>
        <w:t>Repeated until reception of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FORMATION. Handover Referen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 in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PHYSICAL INFO</w:t>
        <w:tab/>
        <w:t>Sent after reception of n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ESS. Timing Advance :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in table 1 of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U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ab/>
        <w:t>MS -&gt; SS</w:t>
        <w:tab/>
        <w:t>HANDOVER COMPLET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4</w:t>
      </w:r>
      <w:r>
        <w:rPr>
          <w:rFonts w:eastAsia="modern a" w:cs="modern a" w:ascii="modern a" w:hAnsi="modern a"/>
          <w:color w:val="000000"/>
          <w:sz w:val="24"/>
          <w:szCs w:val="24"/>
          <w:lang w:val="en-US"/>
        </w:rPr>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3</w:t>
        <w:tab/>
        <w:t>Handover / successful / active call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 frequency hopping to TCH/F without frequency hopping in the synchronized case when a call is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H with frequency hopping to TCH/H without frequency hopping in the synchronized case when a call is in progress. This requirement does not apply to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 and/or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425" w:leader="none"/>
          <w:tab w:val="left" w:pos="2126" w:leader="none"/>
          <w:tab w:val="left" w:pos="45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B). Used power level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on the main DCCH. The MS shall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4</w:t>
        <w:tab/>
        <w:t>Handover / successful / call under establishment / finely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when the MS is ordered to make a finely synchronized handover to a synchronized cell, it sends 4 access bursts on the main DCCH and then activates the channel correctly, taking into account the value of any Starting Time information element and correctly calculating the timing advance to use. To test that the MS correctly retransmits Layer 3 MM or CC messages that were not acknowledged by Layer 2 before the Handover, after completion of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 frequency hopping to SDCCH with frequency hopping in the finely synchronized case,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TCH/F without frequency hopping to TCH/F with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apply the handover procedure from SDCCH without frequency hopping to TCH/F without frequency hopping in the synchronized case, during call establishment. If during call establishment a Layer 3 MM or CC message just sent by the MS is not Layer 2 acknowledged before the channel change caused by the HANDOVER COMMAND message, the MS shall send the Layer 3 message to the new cell, using the same value in the N(SD) field, after the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CCH of cell A is sent k bit periods before the BCCH of cell B. The timing advance in cell A sent to the MS is y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all is initiated. After the MS has sent the SETUP message (and before the last L2 frame carrying the SETUP message is acknowledged by the SS) the SS sends a HANDOVER COMMAND, ordering the MS to switch to cell B. The MS shall then (at the time specified in the Starting Time information element, if included) send 4 access bursts, at the commanded power level, in 4 successive slots on the new DCCH to cell B. Then the MS shall establish a signalling link using the correct timing advance and send a HANDOVER COMPLETE message. The SS shall receive this message within T3103 seconds after sending the HANDOVER COMMAND,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 MO call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 xml:space="preserve">Channel Description and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cation : as specified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t>CM Service Type = Mobile Orig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tab/>
        <w:t>Last L2 frame not acknowledg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HANDOVER COMMAND</w:t>
        <w:tab/>
        <w:t>Channel description :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on : synchronized.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Description : appea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opping is used on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ing Time : as specifi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able 1 of section 2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o Starting Time is specifi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HANDOVER ACCESS</w:t>
        <w:tab/>
        <w:t>Handover Reference as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HANDOVER ACCESS</w:t>
        <w:tab/>
        <w:t>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HANDOVER ACCES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SABM</w:t>
        <w:tab/>
        <w:t>Sent withou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SETUP</w:t>
        <w:tab/>
        <w:t>Same N(SD) as in 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5</w:t>
        <w:tab/>
        <w:t>Handover / L3-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turn to the old channel in the case of an handover failure caused by the non reception of the PHYSICAL INFORMATION message.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 on cell A. The SS sends a HANDOVER COMMAND with Power Command set to 8 on the main DCCH. The MS shall begin to send access bursts at the commanded power level on the new DCCH to cell B. The SS activates the SACCH, but does not send PHYSICAL INFORMATION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Command : 8.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5.6</w:t>
        <w:tab/>
        <w:t>Handover / L1-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the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l return to the old channel in the case of an handover failure caused by a layer 1 failure on the target cell. On the old channel the MS shall use the Power Level that it was previously using on tha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U10) of a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since not all MSs support such high power levels, it might be better to choose e.g. power level 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e state (U10) of a mobile call (on cell A). Used power level is the maximum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in the active state (u10) of a call on cell A. The SS sends a HANDOVER COMMAND on the main DCCH. The MS sh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HANDOVER COMMAND</w:t>
        <w:tab/>
        <w:t>Channel description :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orrect Handover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unacceptable", "Ab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 timer expi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normal release, no activity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radio path". Layer 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s the same power level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1 header in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3 seconds from the 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w:t>
        <w:tab/>
        <w:t>Test of 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Redefinition procedure is used by the network to change the frequencies and hopping sequences of the allocated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6.1</w:t>
        <w:tab/>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after receiving a FREQUENCY REDEFINITION message, shall start using the new frequencies and hopping sequence in the correct time slot when the MS is allocated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ur described in the test purpose is applied for each combination of the value T(k) (k = 1,2,3) and for each supported dedicated 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s) of TCH: TCH/F and/or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CCCH_CONF set to 1 basic physical channel used for CCCH, not combined with SDCCHs. The cell allocation is set to CA(1) before each execution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1) is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1) of the set {1,...,124}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2) in the range 20,...,63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2) of the set {1,...,124} with ca(2)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ca(3) in the range 4,...,1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subset CA(3) of the set {1,...,124} with ca(3) elements and containing B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Let T(1) = 91, T(2) = </w:t>
      </w:r>
      <w:r>
        <w:rPr>
          <w:rFonts w:eastAsia="modern i" w:cs="modern i" w:ascii="modern i" w:hAnsi="modern i"/>
          <w:color w:val="000000"/>
          <w:sz w:val="20"/>
          <w:szCs w:val="20"/>
          <w:lang w:val="en-US"/>
        </w:rPr>
        <w:t>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value T(3) in the range 92,...,29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pages the MS and after the MS has responded with a CHANNEL REQUEST, the simulator assigns a dedicated channel (TCH/F, TCH/H or SDCCH, as defined by the execution counter R). Then the SS sends a FREQUENCY REDEFINITION message, which modifies the frequencies/hopping sequence to be used by the MS. The MS shall then, at the TDMA frame defined by the contents of the "Starting Time" information element , use the new frequencies/hopping sequence. (The value of T(2) ensures that the MS believes the Starting Time has passed and so the MS shall start transmitting immediately. The range for T(3) ensures that the MS has to wait until the designated frame before starting transmission on the new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ication is performed at the RF burst level. The MS transmits the standard test signal C1 as defined in GSM 11.40, and for the TCH case, the SS checks the received pattern with the expected pattern. For the SDCCH case the MS transmits fill frames, and the SS checks for each burst whether the burst is transmitted at the right frequenc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how is the MS made to transmit the C1 signal ? By means of loop-back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number of supported channels * T(3)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very combination of execution counters K = 1,2,3 and 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withou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FREQUENCY REDEF</w:t>
        <w:tab/>
        <w:t>See description 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FREQUENCY REDEF</w:t>
        <w:tab/>
        <w:t>See description 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w:t>
        <w:tab/>
        <w:t>--------</w:t>
        <w:tab/>
        <w:t>The SS checks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tting on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equencies and that th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ed in the correc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1</w:t>
        <w:tab/>
        <w:t>T(K) =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2</w:t>
        <w:tab/>
        <w:t>T(K) =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3</w:t>
        <w:tab/>
        <w:t>T(K) = 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value dependent on the length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bile Allocation and thus on th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f channels in C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arbitrary offset,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arbitrary offset,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arbitrarily selected by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corresponds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2)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SDCCH/8 offset not changed, for 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DMA offset</w:t>
        <w:tab/>
        <w:tab/>
        <w:tab/>
        <w:tab/>
        <w:t>Bm + ACCHs, for 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 + ACCHs offset not changed, for 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C</w:t>
        <w:tab/>
        <w:tab/>
        <w:tab/>
        <w:tab/>
        <w:tab/>
        <w:tab/>
        <w:t>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channel</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corresponds to set MA(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The last burst of the first L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ntaining the beginning of this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mitted in frame number X. The sta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ime is set to frame number (X plus T(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odulo 42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identifier</w:t>
        <w:tab/>
        <w:tab/>
        <w:tab/>
        <w:t>6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tab/>
        <w:tab/>
        <w:tab/>
        <w:tab/>
        <w:tab/>
        <w:t>corresponds to set CA(3) with 'Form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 to "bit map 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w:t>
        <w:tab/>
        <w:t>Test of 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allows the network to request the MS to change the channel mode for one channel. The channel mode covers the coding, decoding and transcoding mode used on the in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7.1</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hanges mode of operation and acknowledges this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of the new modes supported by the MS and included in the CHANNEL MODE MODIFY message the MS shall send the CHANNEL MODE MODIFY ACKNOWLEDGE message with this new mode, this applies to the following modes: signalling, speech full rate, speech half rate, data 9.6, data 4.8/F and data 2.4/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each of the new modes supported by the MS and included in the CHANNEL MODE MODIFY message the MS shall send the CHANNEL MODE MODIFY ACKNOWLEDGE message with this new mode, this applies to the following modes: data 4.8/H and data 2.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does not apply for MSs not supporting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speech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tarts with the MS having a speech call in progress on a TCH/F channel. The SS then sends a series of CHANNEL MODE MODIFY messages. For every change of mode that the MS is capable to handle, it sends CHANNEL MODE MODIFY ACKNOWLEDGE with the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parameter values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CHAN MODE MODIFY</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 MODE MOD ACK</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9.6.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CHAN MODE MODIFY</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 MODE MOD ACK</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4.8/F.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HAN MODE MODIFY</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2.4/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CHAN MODE MOD ACK</w:t>
        <w:tab/>
        <w:t>Channel Type = B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2.4/F.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 MODE MODIFY</w:t>
        <w:tab/>
        <w:t>Channel Type = L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4.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HAN MODE MOD ACK</w:t>
        <w:tab/>
        <w:t>Channel Type = L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4.8/H.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HAN MODE MODIFY</w:t>
        <w:tab/>
        <w:t>Channel Type = L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2.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CHAN MODE MOD ACK</w:t>
        <w:tab/>
        <w:t>Channel Type = Lm + ACCH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 data 2.4/H.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HANNEL MODE MODIFY ACKNOWLEDGE is only sent by the MS if it supports the new 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w:t>
        <w:tab/>
        <w:t>Test of ciphering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phering Mode Setting Procedure can be used by the network to trigger the start and stop of stream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1</w:t>
        <w:tab/>
        <w:t>Ciphering mode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arts ciphering when it receives a CIPHERING MODE COMMAND message with Cipher Mode Setting = "Start Ciphering". To verify that it continues to use the old cipher key after it receives an AUTHENTICATION REQUEST whilst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the CIPHERING MODE COMMAND message with Ciphering Mode Setting information element set to "start ciphering", the MS starts ciphering and deciphering with the algorithm indicated by the "algorithm identifi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uses the cipher key determined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s to the AUTHENTICATION REQUEST message with an AUTHENTICATION RESPONSE message and continues to use the ciphering key obtained from the previous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ry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UTHENTICATION RESPONSE. Then the SS sends a CIPHERING MODE COMMAND, ordering the MS to start ciphering with an algorithm supported by the MS. After transmission of this command the SS starts deciphering. The MS shall respond with a CIPHERING MODE COMPLETE message in ciphered mode using the cipher key determined during the authentication procedure,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nother AUTHENTICATION REQUEST and the MS shall respond with an AUTHENTICATION RESPONSE. The MS shall continue to use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In the old 11.10 it was required that the MS should store the new key, but that was not tested. Should it be tested in phase 2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is performed for execution counter, K=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cipher with algorithm A5/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ciphered mo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determined in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4&amp;5. The SS start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AUTHENT REQUEST</w:t>
        <w:tab/>
        <w:t>Determines a new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AUTHENT RESPONSE</w:t>
        <w:tab/>
        <w:t>Sent in ciphered mode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key determined in between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am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1, A5/k =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t>
        <w:tab/>
        <w:t>k = 2, A5/k =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2</w:t>
        <w:tab/>
        <w:t>Ciphering mode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tart ciphering when it receives a CIPHERING MODE COMMAND message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a CIPHERING MODE COMMAND message with Ciphering Mode Setting information element set to "no ciphering" the MS shall respond in non ciphered mode with a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IPHERING MODE COMMAND with Ciphering Mode Setting information element set to "no ciphering" is received as a response to a CM SERVICE REQUEST, the MS shall continue the establishment of the C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set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n AUTHENTICATION REQUEST and the MS shall answer with an AUTHENTICATION RESPONSE. Then the SS sends a CIPHERING MODE COMMAND, ordering the MS not to start ciphering. The MS shall respond with a CIPHERING MODE COMPLETE message in non-ciphered mode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IPH MODE COMMAND</w:t>
        <w:tab/>
        <w:t>Cipher Mode Setting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 MODE COMPLETE</w:t>
        <w:tab/>
        <w:t>Sent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8.3</w:t>
        <w:tab/>
        <w:t>Ciphering mode /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stored cipher key when it receives a CIPHERING MODE COMMAND without a preceding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receives the CIPHERING MODE COMMAND message with Ciphering Mode Setting information element set to "start ciphering", the MS starts ciphering and deciphering with the algorithm indicated by the "algorithm identifier" field.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with a CIPHERING MODE COMPLETE message in the correct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ing shall use the previously stor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a mobile originating speech caal, the MS shall send a SETUP message after the completion of the cipher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cyrption algorithms: A5/1 and/or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s, Radio-Link-Timeout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a known cipher key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originate a call. It shall send at least one CHANNEL REQUEST message. The SS sends an IMMEDIATE ASSIGNMENT and the MS shall answer with a CM SERVICE REQUEST. The SS sends a CIPHERING MODE COMMAND, ordering the MS to start ciphering with a supported algorithm. After transmission of this command the SS starts deciphering. The MS shall respond with a CIPHERING MODE COMPLETE message in the commanded ciphered mode using the stored cipher key and continue to establish the call with a SETUP message. After reception of the CIPHERING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send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w:t>
        <w:tab/>
        <w:t>MS -&gt; SS</w:t>
        <w:tab/>
        <w:t>CHANNEL REQUEST</w:t>
        <w:tab/>
        <w:t xml:space="preserve">Establ. Cause = </w:t>
      </w:r>
      <w:r>
        <w:rPr>
          <w:rFonts w:eastAsia="modern i" w:cs="modern i" w:ascii="modern i" w:hAnsi="modern i"/>
          <w:color w:val="000000"/>
          <w:sz w:val="20"/>
          <w:szCs w:val="20"/>
          <w:lang w:val="en-US"/>
        </w:rPr>
        <w:t>"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equal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IPH MODE COMMAND</w:t>
        <w:tab/>
        <w:t>Cipher Mode Setting =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algorithm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hose supported by the MS. The SS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IPH MODE COMPLETE</w:t>
        <w:tab/>
        <w:t>Sent in commanded ciphered mo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tored cipher ke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9</w:t>
        <w:tab/>
        <w:t>Test of additiona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s channel configuration from Lm + ACCH to Lm +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ial Release procedure is used to change an MS's channel configuration from Lm + Lm + ACCH to Lm + ACCH. It is therefore only relevant to those mobiles which perform such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ests are specified at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w:t>
        <w:tab/>
        <w:t>Test of 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MS to indicate to the network that a change in the classmark (e.g. due to addition of power amplification)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RF power capability or any other capability indicated in a Classmark IE of the MS is changed during a call, the change is communicated on the DCCH to the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if the RF power capability or any other capability indicated in a Classmark IE of the MS is changed</w:t>
      </w:r>
      <w:r>
        <w:rPr>
          <w:rFonts w:eastAsia="modern i" w:cs="modern i" w:ascii="modern i" w:hAnsi="modern i"/>
          <w:color w:val="000000"/>
          <w:sz w:val="20"/>
          <w:szCs w:val="20"/>
          <w:lang w:val="en-US"/>
        </w:rPr>
        <w:t xml:space="preserve"> in idle mode, </w:t>
      </w:r>
      <w:r>
        <w:rPr>
          <w:rFonts w:eastAsia="modern a" w:cs="modern a" w:ascii="modern a" w:hAnsi="modern a"/>
          <w:color w:val="000000"/>
          <w:sz w:val="24"/>
          <w:szCs w:val="24"/>
          <w:lang w:val="en-US"/>
        </w:rPr>
        <w:t>the out of date capabilities are not communicat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during a call, this change shall be signalled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F power capability of the MS is changed in idle mode, the up to date RF power capability shall be signalled to the network during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more than one RF power class: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 and with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RF power capability shall be changed by the addition of power amplification, after which the MS is made to originate a call. The new RF power capability shall be included in the CM SERVICE REQUEST message. After the call has reached the Call Control state U10, the RF power capability of the MS is changed by removal of the additional power amplification. The MS shall send a CLASSMARK CHANGE message indicating the new RF power capability. The RF power capability is then changed by adding the power amplification. The MS shall again send a CLASSMARK CHANGE message indicating the new RF power capability. The call is then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MS in idle mode, the power amplification is removed. The SS then pages the MS, which in the PAGING RESPONSE message shall indicate the correct RF pow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SS transmits a CHANNEL RELEASE to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w:t>
        <w:tab/>
        <w:t>--------</w:t>
        <w:tab/>
        <w:t>The MS shall be mad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Establ. Cause =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CI not equal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M SERVICE REQUEST</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R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w:t>
        <w:tab/>
        <w:t>--------</w:t>
        <w:tab/>
        <w:t>Add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LASSMARK CHANG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w:t>
        <w:tab/>
        <w:t>--------</w:t>
        <w:tab/>
        <w:t>Remove the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PAGING RESPONSE</w:t>
        <w:tab/>
        <w:t>The "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E shall indicate the new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w:t>
        <w:tab/>
        <w:t>Test of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deactivate the dedicated channels in use. When the channels are released, the MS returns to the CCCH configuratio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1</w:t>
        <w:tab/>
        <w:t>Channel release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n SDC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w:t>
      </w:r>
      <w:r>
        <w:rPr>
          <w:rFonts w:eastAsia="modern i" w:cs="modern i" w:ascii="modern i" w:hAnsi="modern i"/>
          <w:color w:val="000000"/>
          <w:sz w:val="20"/>
          <w:szCs w:val="20"/>
          <w:lang w:val="en-US"/>
        </w:rPr>
        <w:t xml:space="preserve"> Layer 2 messages</w:t>
      </w:r>
      <w:r>
        <w:rPr>
          <w:rFonts w:eastAsia="modern a" w:cs="modern a" w:ascii="modern a" w:hAnsi="modern a"/>
          <w:color w:val="000000"/>
          <w:sz w:val="24"/>
          <w:szCs w:val="24"/>
          <w:lang w:val="en-US"/>
        </w:rPr>
        <w:t>.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 A timelimit of 3 seconds for checking the RF-transmissions has been added in all the channel release tes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2</w:t>
        <w:tab/>
        <w:t>Channel release / SDCCH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SDCCH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 &gt; SS</w:t>
        <w:tab/>
        <w:t>DISC</w:t>
        <w:tab/>
        <w:t>The MS shall send at least 2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 frames, to which the SS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respond. After a period of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e SS verifies f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 any further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3</w:t>
        <w:tab/>
        <w:t>Channel release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full-rate TCH after having received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acknowledgement of the Layer 2 disconnection by the network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after which the MS shall initiate a Layer 2 disconnection process on the main signalling link. After the acknowledgement of the Layer 2 disconnection by the SS, the MS shall stop transmission of Layer 2 messages. This is verified for 3 second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With a valid RR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verifies for 3 seconds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does not produce any 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2.4</w:t>
        <w:tab/>
        <w:t>Channel release / TCH-F - no L2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correctly release a TCH/F after having received a CHANNEL RELEASE message, even if the SS does not L2 acknowledge the L2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xpiry of timer T3110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 of TCH: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nd allocated a dedicated channel and the Layer 2 signalling link is established. The SS then sends a CHANNEL RELEASE message (with cause "abnormal release, unspecified"), after which the MS shall send at least 2 L2 DISC frames. The SS does not acknowledge any of the L2 DISC frames. After 2 seconds, the SS verifies for 3 seconds that the MS has stopped transmission of Layer 2 messages. The MS shall return to the idle state, which is verified through the paging procedure to which the MS shall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Channel Type = "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Cause value =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DISC</w:t>
        <w:tab/>
        <w:t>The MS shall sn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2 L2 DISC frames, to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does not respond. Afte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 of 2 seconds,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erifies for 3 seconds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produce any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yer 2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w:t>
        <w:tab/>
        <w:t>The SS waits 12 seconds to allo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t>Channel Type =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6.13</w:t>
        <w:tab/>
        <w:t>Default contents of GSM 900 layer 3 messages for RR te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ction contains the default values of L3 messages, which unless indicated otherwise in section 26.6 </w:t>
      </w:r>
      <w:r>
        <w:rPr>
          <w:rFonts w:eastAsia="modern i" w:cs="modern i" w:ascii="modern i" w:hAnsi="modern i"/>
          <w:color w:val="000000"/>
          <w:sz w:val="20"/>
          <w:szCs w:val="20"/>
          <w:lang w:val="en-US"/>
        </w:rPr>
        <w:t xml:space="preserve">shall be transmitted by the system simulator and which are required to be received from the MS under test. These values are </w:t>
      </w:r>
      <w:r>
        <w:rPr>
          <w:rFonts w:eastAsia="modern a" w:cs="modern a" w:ascii="modern a" w:hAnsi="modern a"/>
          <w:color w:val="000000"/>
          <w:sz w:val="24"/>
          <w:szCs w:val="24"/>
          <w:lang w:val="en-US"/>
        </w:rPr>
        <w:t>used in order to be consistent with the phase 2 version of 2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ccessary L3 messages are listed in alphabetic order, with the exception of the SYSTEM INFORMATION messages, where it is the information elements which are listed in alphabetic order (this is because some information elements occurs in several SYSTEM INFORM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decimal values are normally used. However, sometimes a hexadecimal value, indicated by an 'H', or a binary value, indicated by a 'B'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yet 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YSTEM INFORMATION 2 bis, SYSTEM INFORMATION 5 bis, SYSTEM INFORMATION 7, and SYSTEM INFORMATION 8 message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nformation elements in SYSTEM INFORMATION TYPE 1 to 6 message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Channel Description</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CH) Mobile Alloca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s 20, 30, 50 and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Control Indicator</w:t>
        <w:tab/>
        <w:tab/>
        <w:tab/>
        <w:t>Power Control Indicator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TX Indicator</w:t>
        <w:tab/>
        <w:tab/>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Link-Timeout</w:t>
        <w:tab/>
        <w:tab/>
        <w:tab/>
        <w:t>8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Reselect-Hysteresis</w:t>
        <w:tab/>
        <w:tab/>
        <w:tab/>
        <w:t>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X-TXPWR-MAX-CCH</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S</w:t>
        <w:tab/>
        <w:tab/>
        <w:tab/>
        <w:tab/>
        <w:tab/>
        <w:t>No addition cell parameters are pre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YSTEM INFORMATION messages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CI</w:t>
        <w:tab/>
        <w:tab/>
        <w:tab/>
        <w:tab/>
        <w:tab/>
        <w:t>New establishment cause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XLEV-ACCESS-MIN</w:t>
        <w:tab/>
        <w:tab/>
        <w:tab/>
        <w:t>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Detach allowed</w:t>
        <w:tab/>
        <w:tab/>
        <w:tab/>
        <w:t>No Attach/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AG-BLKS-RES</w:t>
        <w:tab/>
        <w:tab/>
        <w:tab/>
        <w:t>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w:t>
        <w:tab/>
        <w:tab/>
        <w:tab/>
        <w:tab/>
        <w:t>1 basic physical channel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CCH, combined with SD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PA-MFRMS</w:t>
        <w:tab/>
        <w:tab/>
        <w:tab/>
        <w:t>5 multiframe periods for transmiss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ag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2 Timeout value</w:t>
        <w:tab/>
        <w:tab/>
        <w:tab/>
        <w:t>Infin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1</w:t>
        <w:tab/>
        <w:tab/>
        <w:tab/>
        <w:t>000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2</w:t>
        <w:tab/>
        <w:tab/>
        <w:tab/>
        <w:t>00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3</w:t>
        <w:tab/>
        <w:tab/>
        <w:tab/>
        <w:t>0001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4</w:t>
        <w:tab/>
        <w:tab/>
        <w:tab/>
        <w:t>0001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5</w:t>
        <w:tab/>
        <w:tab/>
        <w:tab/>
        <w:t>0001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information 6</w:t>
        <w:tab/>
        <w:tab/>
        <w:tab/>
        <w:t>00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Sequenc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Allocation ARFCN</w:t>
        <w:tab/>
        <w:tab/>
        <w:t>Channels numbers 10, 20, 80, 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 110 and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IND</w:t>
        <w:tab/>
        <w:tab/>
        <w:tab/>
        <w:tab/>
        <w:t>This IE carries the complet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 Permitted</w:t>
        <w:tab/>
        <w:tab/>
        <w:tab/>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w:t>
        <w:tab/>
        <w:tab/>
        <w:tab/>
        <w:tab/>
        <w:t>Max 1 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w:t>
        <w:tab/>
        <w:tab/>
        <w:tab/>
        <w:tab/>
        <w:t>5 slo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Barred for Access</w:t>
        <w:tab/>
        <w:tab/>
        <w:tab/>
        <w:t>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Reestablishment Allowed</w:t>
        <w:tab/>
        <w:tab/>
        <w:t>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 Control Class</w:t>
        <w:tab/>
        <w:tab/>
        <w:tab/>
        <w:t>Access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allowed</w:t>
        <w:tab/>
        <w:tab/>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1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2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3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 4 rest octets</w:t>
        <w:tab/>
        <w:tab/>
        <w:tab/>
        <w:tab/>
        <w:tab/>
        <w:t>Not used (all bits are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SYSTEM INFORMATION TYPE 1 to 6 messages for cell B are identical to those of cell A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Identifier</w:t>
        <w:tab/>
        <w:tab/>
        <w:tab/>
        <w:tab/>
        <w:t>Bir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Allocation ARFCN</w:t>
        <w:tab/>
        <w:tab/>
        <w:tab/>
        <w:t>Channel Numb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E needs modification when used in handover tests which command the MS to go to a frequency hopping channel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ll Identity Value</w:t>
        <w:tab/>
        <w:tab/>
        <w:tab/>
        <w:t>000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settings f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w:t>
        <w:tab/>
        <w:tab/>
        <w:tab/>
        <w:tab/>
        <w:t>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ab/>
        <w:tab/>
        <w:tab/>
        <w:t>minimum supported by the MS'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ab/>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CCCH carrier number</w:t>
        <w:tab/>
        <w:tab/>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LERTING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SSIGNMENT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rom the range 0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 value</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1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S value</w:t>
        <w:tab/>
        <w:tab/>
        <w:tab/>
        <w:tab/>
        <w:t>As supplied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ALL PROCEED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destinatio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MODE MODIFY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requency Band</w:t>
        <w:tab/>
        <w:tab/>
        <w:tab/>
        <w:t>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e</w:t>
        <w:tab/>
        <w:tab/>
        <w:tab/>
        <w:tab/>
        <w:tab/>
        <w:t>Same as in the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Cause Value</w:t>
        <w:tab/>
        <w:tab/>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b/>
        <w:tab/>
        <w:tab/>
        <w:t>If in response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00'; if a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5 bits generated random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gorithm identifier</w:t>
        <w:tab/>
        <w:tab/>
        <w:tab/>
        <w:t>cipher with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ab/>
        <w:tab/>
        <w:tab/>
        <w:tab/>
        <w:t>IMEI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IPHERING MOD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the CLASSMARK CHAN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10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3</w:t>
        <w:tab/>
        <w:tab/>
        <w:tab/>
        <w:t>For presence and content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ab/>
        <w:tab/>
        <w:t>Mobile originat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as allocated in the previous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equest; if none has been allocat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the allocated TMSI, or if not allocate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if this entity received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0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0 (if this entity sent the SETUP, 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ACCE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Equal to the value inclu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Colour Cod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e station Colour Code</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CCH Carrier Number</w:t>
        <w:tab/>
        <w:tab/>
        <w:tab/>
        <w:t>Set to the BCCH carrier number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e of 10, 20, 80, 90, 100, 110 or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Bm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 Reference Value</w:t>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level</w:t>
        <w:tab/>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uence</w:t>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time difference</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differenc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HANDOVER FAILUR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Dependent o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3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EXTEND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IAX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 and TDMA offset</w:t>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8,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with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osen random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meslot Number</w:t>
        <w:tab/>
        <w:tab/>
        <w:tab/>
        <w:t>For non-combined CCCH/SDCCH (se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imsel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ining Sequence Code</w:t>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chosen randomly by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TSC=5 (same 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FCN</w:t>
        <w:tab/>
        <w:tab/>
        <w:tab/>
        <w:tab/>
        <w:t>For non-combined CCCH/SDCCH (see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Channel numb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ombined CCCH/SDCCH (defaul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ditions), SDCCH/4, Channel numb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Type and TDMA offset</w:t>
        <w:tab/>
        <w:tab/>
        <w:t>Same channel type as in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description, but different TDMA offse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y the test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eslot Number</w:t>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ining Sequence Code</w:t>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pping</w:t>
        <w:tab/>
        <w:tab/>
        <w:tab/>
        <w:tab/>
        <w:t>Single R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RFCN</w:t>
        <w:tab/>
        <w:tab/>
        <w:tab/>
        <w:tab/>
        <w:t>equal to the value in Channel descrip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b/>
        <w:t>Not pertaining to any Channel Reque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ming advance value</w:t>
        <w:tab/>
        <w:tab/>
        <w:tab/>
        <w:t>Chosen arbitrarily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w:t>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Pertaining to last Channel Reque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ab/>
        <w:t>Not pertain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ab/>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 Cause Value</w:t>
        <w:tab/>
        <w:tab/>
        <w:tab/>
        <w:t>As describ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UT</w:t>
        <w:tab/>
        <w:tab/>
        <w:tab/>
        <w:tab/>
        <w:tab/>
        <w:t>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Key sequence number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MS. If not allocated, then set to 'no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Country Code</w:t>
        <w:tab/>
        <w:tab/>
        <w:tab/>
        <w:t>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Network Code</w:t>
        <w:tab/>
        <w:tab/>
        <w:tab/>
        <w:t>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Area Code</w:t>
        <w:tab/>
        <w:tab/>
        <w:tab/>
        <w:t>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1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1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2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This is the sum of the lengths of all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formation elements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except for the P2 rest octet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2 pseudo length IEs. For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essage the L2 pseudo length i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2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QUEST TYPE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rst channel</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ond channel</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value</w:t>
        <w:tab/>
        <w:tab/>
        <w:tab/>
        <w:tab/>
        <w:t>TMSI not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3 rest octets</w:t>
        <w:tab/>
        <w:tab/>
        <w:tab/>
        <w:tab/>
        <w:tab/>
        <w:t>Not used (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 Sequence</w:t>
        <w:tab/>
        <w:tab/>
        <w:tab/>
        <w:tab/>
        <w:t>Key sequence number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MS, or '111' if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dd/even indication</w:t>
        <w:tab/>
        <w:tab/>
        <w:tab/>
        <w:t>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ty Digits</w:t>
        <w:tab/>
        <w:tab/>
        <w:tab/>
        <w:tab/>
        <w:t>TMSI previously allocated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PHYSICAL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1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2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RELEASE message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ly used in Classmark change procedure, II.5.3.6.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CR 11.10-C10 is accepted, this message definition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0 (if this entity sent the SETUP, 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RELEASE COMPLETE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ly used in Classmark change procedure, II.5.3.6.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CR 11.10-C10 is accepted, this message definition can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s us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1 (if this entity received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0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same as in the RELEASE message; if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not included then this IE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SETUP message; (SS to MS; for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chosen randomly by the test house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set {0,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000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tab/>
        <w:tab/>
        <w:tab/>
        <w:tab/>
        <w:tab/>
        <w:tab/>
        <w:t>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w:t>
        <w:tab/>
        <w:tab/>
        <w:t>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w:t>
        <w:tab/>
        <w:tab/>
        <w:tab/>
        <w:tab/>
        <w:t>circui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 standardize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hannel requirement</w:t>
        <w:tab/>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 ext</w:t>
        <w:tab/>
        <w:tab/>
        <w:tab/>
        <w:tab/>
        <w:tab/>
        <w:t>1 (no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SETUP message; (MS to SS; for 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ab/>
        <w:t>any value from the set {0,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0X00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tab/>
        <w:tab/>
        <w:tab/>
        <w:tab/>
        <w:tab/>
        <w:tab/>
        <w:t>0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w:t>
        <w:tab/>
        <w:tab/>
        <w:t>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w:t>
        <w:tab/>
        <w:tab/>
        <w:tab/>
        <w:tab/>
        <w:t>circui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 standardize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channel requirement</w:t>
        <w:tab/>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 ext</w:t>
        <w:tab/>
        <w:tab/>
        <w:tab/>
        <w:tab/>
        <w:tab/>
        <w:t>1 (no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Shall be present, however ignor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ther 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Note that to make a call, at least 3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r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the length and bit 8 of the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override</w:t>
        <w:tab/>
        <w:tab/>
        <w:tab/>
        <w:tab/>
        <w:tab/>
        <w:t>optional, if present ignore content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an bit 8 of the IEI</w:t>
      </w:r>
    </w:p>
    <w:sectPr>
      <w:type w:val="nextPage"/>
      <w:pgSz w:w="11907" w:h="16840"/>
      <w:pgMar w:left="1134" w:right="1418" w:gutter="0" w:header="0" w:top="1418" w:footer="0" w:bottom="1418"/>
      <w:pgNumType w:start="25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6/16/93?P</dc:description>
  <dc:language>en-US</dc:language>
  <cp:lastModifiedBy/>
  <cp:revision>0</cp:revision>
  <dc:subject/>
  <dc:title/>
</cp:coreProperties>
</file>