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</w:t>
        <w:tab/>
        <w:t>Generic call set up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</w:t>
        <w:tab/>
        <w:t>Generic call set-up procedure for Mobile Terminating Speech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the test procedures described in this specification, unless otherwise stated in the test description, the call set-up procedure shall be as described in this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In test cases where a fading profile is required, a different and appropriate ARFCN may be selected, for instance if the fading simulator bandwidth does not allow use of the default ARFC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.1</w:t>
        <w:tab/>
        <w:t>Initial Condi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ystem Simulat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 cell, default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bile St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The MS shall be operated under normal test conditions (see [Annex 1 TC.2.1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The special Test-SIM (see [section III.1.6]) shall be inse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The MS is in the MM state "idle, updated", with a TMSI assigned and listening to the BCCH/CCCH of the active c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.2</w:t>
        <w:tab/>
        <w:t>Definition of System Information Mess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following parameters shall be coded into the system information messages. Parameters shall be coded according to GSM 04.0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YSTEM INFORMATION TYP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ell channel description</w:t>
        <w:tab/>
        <w:tab/>
        <w:tab/>
        <w:t>Includes the hopping sequence ARFC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ab/>
        <w:tab/>
        <w:tab/>
        <w:tab/>
        <w:t>if hopping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ACH control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AX RETRANS</w:t>
        <w:tab/>
        <w:tab/>
        <w:tab/>
        <w:t>Any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X-INTEGER</w:t>
        <w:tab/>
        <w:tab/>
        <w:tab/>
        <w:t>Any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ELL BAR ACCESS</w:t>
        <w:tab/>
        <w:tab/>
        <w:tab/>
        <w:t>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ALL RE-ESTABLISHMENT</w:t>
        <w:tab/>
        <w:tab/>
        <w:t>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EMERGENCY CALL</w:t>
        <w:tab/>
        <w:tab/>
        <w:tab/>
        <w:t>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CCESS CONTROL CLASS</w:t>
        <w:tab/>
        <w:tab/>
        <w:t>None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(0...9, 11...1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SI1 rest octets</w:t>
        <w:tab/>
        <w:tab/>
        <w:tab/>
        <w:tab/>
        <w:t>Spare Oct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YSTEM INFORMATION TYP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BCCH Frequency list</w:t>
        <w:tab/>
        <w:tab/>
        <w:tab/>
        <w:t>Indicates seven surrounding cells on any ARFC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ab/>
        <w:tab/>
        <w:tab/>
        <w:tab/>
        <w:t>of the supported b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NCC per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NCC PERMITTED</w:t>
        <w:tab/>
        <w:tab/>
        <w:tab/>
        <w:t>e.g all NCCs per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ACH control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AX RETRANS</w:t>
        <w:tab/>
        <w:tab/>
        <w:tab/>
        <w:t>Any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X-INTEGER</w:t>
        <w:tab/>
        <w:tab/>
        <w:tab/>
        <w:t>Any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ELL BAR ACCESS</w:t>
        <w:tab/>
        <w:tab/>
        <w:tab/>
        <w:t>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ALL RE-ESTABLISHMENT</w:t>
        <w:tab/>
        <w:tab/>
        <w:t>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EMERGENCY CALL</w:t>
        <w:tab/>
        <w:tab/>
        <w:tab/>
        <w:t>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CCESS CONTROL CLASS</w:t>
        <w:tab/>
        <w:tab/>
        <w:t>None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(0...9, 11...1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YSTEM INFORMATION TYPE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ell ident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I VALUE</w:t>
        <w:tab/>
        <w:tab/>
        <w:tab/>
        <w:tab/>
        <w:t>0001 hex (not releva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Location Area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CC</w:t>
        <w:tab/>
        <w:tab/>
        <w:tab/>
        <w:tab/>
        <w:tab/>
        <w:t>001  decimal (not releva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NC</w:t>
        <w:tab/>
        <w:tab/>
        <w:tab/>
        <w:tab/>
        <w:tab/>
        <w:t>01   decimal (not releva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LAC</w:t>
        <w:tab/>
        <w:tab/>
        <w:tab/>
        <w:tab/>
        <w:tab/>
        <w:t>0001 hex (not releva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ontrol Channel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TT (IMSI att/det)</w:t>
        <w:tab/>
        <w:tab/>
        <w:tab/>
        <w:t>MS shall not apply (not releva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BS-AG-BLKS-RES</w:t>
        <w:tab/>
        <w:tab/>
        <w:tab/>
        <w:t>0 blocks reserved (not releva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CCH-CONF</w:t>
        <w:tab/>
        <w:tab/>
        <w:tab/>
        <w:t>Combined CCCH/SDCCH (not releva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BS-PA-MFRMS</w:t>
        <w:tab/>
        <w:tab/>
        <w:tab/>
        <w:t>5 multiframes (not releva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3212</w:t>
        <w:tab/>
        <w:tab/>
        <w:tab/>
        <w:tab/>
        <w:tab/>
        <w:t>Infin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ell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WRC</w:t>
        <w:tab/>
        <w:tab/>
        <w:tab/>
        <w:tab/>
        <w:t>power control not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DTX</w:t>
        <w:tab/>
        <w:tab/>
        <w:tab/>
        <w:tab/>
        <w:tab/>
        <w:t>MS must not use DT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ADIO LINK TIMEOUT</w:t>
        <w:tab/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ell selection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ELL RESELECT HYSTERESIS</w:t>
        <w:tab/>
        <w:t>0 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S-TXPWR-MAX-CCH</w:t>
        <w:tab/>
        <w:tab/>
        <w:t>Max. output power of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XLEV-ACCESS-MIN</w:t>
        <w:tab/>
        <w:tab/>
        <w:tab/>
        <w:t>-90 dB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CS</w:t>
        <w:tab/>
        <w:tab/>
        <w:tab/>
        <w:tab/>
        <w:tab/>
        <w:tab/>
        <w:t>There are no additional cell parameters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ab/>
        <w:tab/>
        <w:tab/>
        <w:tab/>
        <w:t>in SI7 and SI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NECI</w:t>
        <w:tab/>
        <w:tab/>
        <w:tab/>
        <w:tab/>
        <w:tab/>
        <w:tab/>
        <w:t>New establishment cause not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ACH control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AX RETRANS</w:t>
        <w:tab/>
        <w:tab/>
        <w:tab/>
        <w:t>Any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X-INTEGER</w:t>
        <w:tab/>
        <w:tab/>
        <w:tab/>
        <w:t>Any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ELL BAR ACCESS</w:t>
        <w:tab/>
        <w:tab/>
        <w:tab/>
        <w:t>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ALL RE-ESTABLISHMENT</w:t>
        <w:tab/>
        <w:tab/>
        <w:t>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EMERGENCY CALL</w:t>
        <w:tab/>
        <w:tab/>
        <w:tab/>
        <w:t>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CCESS CONTROL CLASS</w:t>
        <w:tab/>
        <w:tab/>
        <w:t>None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(0...9, 11...1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SI3 rest oct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1</w:t>
        <w:tab/>
        <w:tab/>
        <w:tab/>
        <w:tab/>
        <w:tab/>
        <w:t>C2 parameters not 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YSTEM INFORMATION TYPE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Location Area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CC</w:t>
        <w:tab/>
        <w:tab/>
        <w:tab/>
        <w:tab/>
        <w:tab/>
        <w:t>001 decimal (not releva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NC</w:t>
        <w:tab/>
        <w:tab/>
        <w:tab/>
        <w:tab/>
        <w:tab/>
        <w:t>01 decimal (not releva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LAC</w:t>
        <w:tab/>
        <w:tab/>
        <w:tab/>
        <w:tab/>
        <w:tab/>
        <w:t>0001 hex (not releva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ell selection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ELL RESELECT HYSTERESIS</w:t>
        <w:tab/>
        <w:t>0 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S-TXPWR-MAX-CCH</w:t>
        <w:tab/>
        <w:tab/>
        <w:t>Max. output power of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XLEV-ACCESS-MIN</w:t>
        <w:tab/>
        <w:tab/>
        <w:tab/>
        <w:t>-90 dB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ACH control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AX RETRANS</w:t>
        <w:tab/>
        <w:tab/>
        <w:tab/>
        <w:t>Any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X-INTEGER</w:t>
        <w:tab/>
        <w:tab/>
        <w:tab/>
        <w:t>Any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ELL BAR ACCESS</w:t>
        <w:tab/>
        <w:tab/>
        <w:tab/>
        <w:t>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ALL RE-ESTABLISHMENT</w:t>
        <w:tab/>
        <w:tab/>
        <w:t>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EMERGENCY CALL</w:t>
        <w:tab/>
        <w:tab/>
        <w:tab/>
        <w:t>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CCESS CONTROL CLASS</w:t>
        <w:tab/>
        <w:tab/>
        <w:t>None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(0...9, 11...1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BCH Channel Description</w:t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Channel type and TDMA offset</w:t>
        <w:tab/>
        <w:t>[TB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TN</w:t>
        <w:tab/>
        <w:tab/>
        <w:tab/>
        <w:tab/>
        <w:tab/>
        <w:t>[TB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TSC</w:t>
        <w:tab/>
        <w:tab/>
        <w:tab/>
        <w:tab/>
        <w:tab/>
        <w:t>[TB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H</w:t>
        <w:tab/>
        <w:tab/>
        <w:tab/>
        <w:tab/>
        <w:tab/>
        <w:t>[TB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MAIO</w:t>
        <w:tab/>
        <w:tab/>
        <w:tab/>
        <w:tab/>
        <w:tab/>
        <w:t>[TB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FB-NO</w:t>
        <w:tab/>
        <w:tab/>
        <w:tab/>
        <w:tab/>
        <w:t>[TB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HSN</w:t>
        <w:tab/>
        <w:tab/>
        <w:tab/>
        <w:tab/>
        <w:tab/>
        <w:t>[TB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ARFCN</w:t>
        <w:tab/>
        <w:tab/>
        <w:tab/>
        <w:tab/>
        <w:t>[TB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BCH Mobile Allocation</w:t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MA</w:t>
        <w:tab/>
        <w:tab/>
        <w:tab/>
        <w:tab/>
        <w:tab/>
        <w:t>[TB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SI4 rest oct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1</w:t>
        <w:tab/>
        <w:tab/>
        <w:tab/>
        <w:tab/>
        <w:tab/>
        <w:t>C2 parameters not 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SYSTEM INFORMATION TYPE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Neighbour cell description</w:t>
        <w:tab/>
        <w:tab/>
        <w:tab/>
        <w:t>[As for SI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SYSTEM INFORMATION TYPE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ell ident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I VALUE</w:t>
        <w:tab/>
        <w:tab/>
        <w:tab/>
        <w:tab/>
        <w:t>0001 hex (not releva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Location Area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CC</w:t>
        <w:tab/>
        <w:tab/>
        <w:tab/>
        <w:tab/>
        <w:tab/>
        <w:t>001 decimal (not releva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NC</w:t>
        <w:tab/>
        <w:tab/>
        <w:tab/>
        <w:tab/>
        <w:tab/>
        <w:t>01 decimal (not releva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LAC</w:t>
        <w:tab/>
        <w:tab/>
        <w:tab/>
        <w:tab/>
        <w:tab/>
        <w:t>0001 hex (not releva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ell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WRC</w:t>
        <w:tab/>
        <w:tab/>
        <w:tab/>
        <w:tab/>
        <w:t>power control not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DTX</w:t>
        <w:tab/>
        <w:tab/>
        <w:tab/>
        <w:tab/>
        <w:tab/>
        <w:t>MS must not use DT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ADIO LINK TIMEOUT</w:t>
        <w:tab/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NCC per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NCC PERMITTED</w:t>
        <w:tab/>
        <w:tab/>
        <w:tab/>
        <w:t>e.g all NCCs per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.3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 MS terminating call on a TCH/FS shall be established under ideal radio conditions and with Timing advance set to 0,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ep</w:t>
        <w:tab/>
        <w:t>Direction</w:t>
        <w:tab/>
        <w:t>Message</w:t>
        <w:tab/>
        <w:t>Com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</w:t>
        <w:tab/>
        <w:t>SS -&gt; MS</w:t>
        <w:tab/>
        <w:t>PAGING REQUEST TYPE 1</w:t>
        <w:tab/>
        <w:t>Sent on the correct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sub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</w:t>
        <w:tab/>
        <w:t>MS -&gt; SS</w:t>
        <w:tab/>
        <w:t>CHANNEL REQUEST</w:t>
        <w:tab/>
        <w:t>Establishment cause in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"answer to paging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</w:t>
        <w:tab/>
        <w:t>SS -&gt; MS</w:t>
        <w:tab/>
        <w:t>IMMEDI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4</w:t>
        <w:tab/>
        <w:t>MS -&gt; SS</w:t>
        <w:tab/>
        <w:t>PAGING RESPONSE</w:t>
        <w:tab/>
        <w:t>Message is contained in SAB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</w:t>
        <w:tab/>
        <w:t>SS -&gt; MS</w:t>
        <w:tab/>
        <w:t>AUTHENTICATION 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</w:t>
        <w:tab/>
        <w:t>MS -&gt; SS</w:t>
        <w:tab/>
        <w:t>AUTHENTICATION RESP</w:t>
        <w:tab/>
        <w:t>SRES specifies correct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7</w:t>
        <w:tab/>
        <w:t>SS -&gt; MS</w:t>
        <w:tab/>
        <w:t>CIPHER MODE COMMAND</w:t>
        <w:tab/>
        <w:t>SS starts deciphering after s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8</w:t>
        <w:tab/>
        <w:t>MS -&gt; SS</w:t>
        <w:tab/>
        <w:t>CIPHER MODE COMPLETE</w:t>
        <w:tab/>
        <w:t>Shall be sent enciph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All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messages shall be sent enciph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9</w:t>
        <w:tab/>
        <w:t>SS</w:t>
        <w:tab/>
        <w:tab/>
        <w:t>SS starts ciph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0</w:t>
        <w:tab/>
        <w:t>SS -&gt; MS</w:t>
        <w:tab/>
        <w:t>SETUP</w:t>
        <w:tab/>
        <w:t>Message contains the signal I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1</w:t>
        <w:tab/>
        <w:t>MS -&gt; SS</w:t>
        <w:tab/>
        <w:t>CALL CONFIR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A12</w:t>
        <w:tab/>
        <w:t>MS -&gt; SS</w:t>
        <w:tab/>
        <w:t>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B12</w:t>
        <w:tab/>
        <w:t>MS -&gt; SS</w:t>
        <w:tab/>
        <w:t>ALE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B13</w:t>
        <w:tab/>
        <w:t>MS</w:t>
        <w:tab/>
        <w:tab/>
        <w:t xml:space="preserve">An alerting indication as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 xml:space="preserve">in an PICS/PIXIT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is given by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B14</w:t>
        <w:tab/>
        <w:t>MS</w:t>
        <w:tab/>
        <w:tab/>
        <w:t>The MS is made to accept the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 xml:space="preserve">in a way describ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PICS/PIXIT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B15</w:t>
        <w:tab/>
        <w:t>MS -&gt; SS</w:t>
        <w:tab/>
        <w:t>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6</w:t>
        <w:tab/>
        <w:t>SS -&gt; MS</w:t>
        <w:tab/>
        <w:t>ASSIGNMENT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7</w:t>
        <w:tab/>
        <w:t>MS -&gt; SS</w:t>
        <w:tab/>
        <w:t>ASSIGNMENT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8</w:t>
        <w:tab/>
        <w:t>MS</w:t>
        <w:tab/>
        <w:tab/>
        <w:t>The TCH is through connected in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dir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9</w:t>
        <w:tab/>
        <w:t>SS -&gt; MS</w:t>
        <w:tab/>
        <w:t>CONNECT ACKNOWL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.4</w:t>
        <w:tab/>
        <w:t>Specific Message Cont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AGING REQUEST TYPE 1 (GSM 04.04, 9.1.21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Not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age Mode</w:t>
        <w:tab/>
        <w:tab/>
        <w:tab/>
        <w:tab/>
        <w:t>Normal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obile Ident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Odd/even no of digits</w:t>
        <w:tab/>
        <w:tab/>
        <w:tab/>
        <w:t>As applic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ype of Identity</w:t>
        <w:tab/>
        <w:tab/>
        <w:tab/>
        <w:t>TM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dentity digits</w:t>
        <w:tab/>
        <w:tab/>
        <w:tab/>
        <w:t>As applic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MMEDIATE ASSIGNMENT (GSM 04.04, 9.1.17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Not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age Mode</w:t>
        <w:tab/>
        <w:tab/>
        <w:tab/>
        <w:tab/>
        <w:t>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Type</w:t>
        <w:tab/>
        <w:tab/>
        <w:tab/>
        <w:t>SDCCH/SACCH 1(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ime slot number</w:t>
        <w:tab/>
        <w:tab/>
        <w:tab/>
        <w:t>Arbit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ining seq. code</w:t>
        <w:tab/>
        <w:tab/>
        <w:tab/>
        <w:t>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Hopping</w:t>
        <w:tab/>
        <w:tab/>
        <w:tab/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FB no</w:t>
        <w:tab/>
        <w:tab/>
        <w:tab/>
        <w:tab/>
        <w:tab/>
        <w:t>Band no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RFCN</w:t>
        <w:tab/>
        <w:tab/>
        <w:tab/>
        <w:tab/>
        <w:t>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andom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andom access info</w:t>
        <w:tab/>
        <w:tab/>
        <w:tab/>
        <w:t>As in CHAN 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N51, N32, N26</w:t>
        <w:tab/>
        <w:tab/>
        <w:tab/>
        <w:t>As applic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iming Advance</w:t>
        <w:tab/>
        <w:tab/>
        <w:tab/>
        <w:tab/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obile allocation</w:t>
        <w:tab/>
        <w:tab/>
        <w:tab/>
        <w:tab/>
        <w:t>length 0 due to ho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UTHENTICATION REQUEST (GSM 04.04, 9.2.2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Not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iphering key seq. number</w:t>
        <w:tab/>
        <w:tab/>
        <w:tab/>
        <w:t>As applicable from location up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uthent. parameter RAND</w:t>
        <w:tab/>
        <w:tab/>
        <w:tab/>
        <w:t>As applicable (128 bi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IPHERING MODE COMMAND (GSM 04.04, 9.1.9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Not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iphering mode setting</w:t>
        <w:tab/>
        <w:tab/>
        <w:tab/>
        <w:t>Start ciph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SETUP (GSM 04.04, 9.3.16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SS ori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SSIGNMENT COMMAND (GSM 04.04, 9.1.2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Not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type</w:t>
        <w:tab/>
        <w:tab/>
        <w:tab/>
        <w:t>Bm + ACC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ime slot number</w:t>
        <w:tab/>
        <w:tab/>
        <w:tab/>
        <w:t>Arbit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ining seq. code</w:t>
        <w:tab/>
        <w:tab/>
        <w:tab/>
        <w:t>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Hopping</w:t>
        <w:tab/>
        <w:tab/>
        <w:tab/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FB no</w:t>
        <w:tab/>
        <w:tab/>
        <w:tab/>
        <w:tab/>
        <w:tab/>
        <w:t>Band no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RFCN</w:t>
        <w:tab/>
        <w:tab/>
        <w:tab/>
        <w:tab/>
        <w:t>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ower level</w:t>
        <w:tab/>
        <w:tab/>
        <w:tab/>
        <w:tab/>
        <w:t>Power control level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mode</w:t>
        <w:tab/>
        <w:tab/>
        <w:tab/>
        <w:tab/>
        <w:t>Speech full 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ONNECT ACKNOWLEDGE (GSM 04.04, 9.3.6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SS ori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[10.2</w:t>
        <w:tab/>
        <w:t>Generic call set-up procedure for Mobile Originating Speech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3</w:t>
        <w:tab/>
        <w:t>Generic call set-up procedure for Data calls]</w:t>
      </w:r>
    </w:p>
    <w:sectPr>
      <w:type w:val="nextPage"/>
      <w:pgSz w:w="11907" w:h="16840"/>
      <w:pgMar w:left="1134" w:right="1418" w:gutter="0" w:header="0" w:top="1418" w:footer="0" w:bottom="1418"/>
      <w:pgNumType w:start="39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0/01/9309/21/93|</dc:description>
  <dc:language>en-US</dc:language>
  <cp:lastModifiedBy/>
  <cp:revision>0</cp:revision>
  <dc:subject/>
  <dc:title/>
</cp:coreProperties>
</file>