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w:t>
        <w:tab/>
        <w:t>Cell selection/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w:t>
        <w:tab/>
        <w:t>General po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5.08 does not give times for how quickly an MS has to select or reselect a cell. For the purposes of these tests, the following times are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ime to read and average signal strength on 124 RF carriers. If one signal strength sample is read on an RF carrier every TDMA frame, the time to take 5 samples on each is about 3 s. However the averaging time is 3-5 s or 5 paging block intervals (which equals 5.9 s for the case of BS_PA_MFRMS= 5 frames). 6 s will be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ime to read and average signal strength on 374 RF carriers. If two signal strength samples are read on an RF carrier every TDMA frame, the time to take 5 samples on each is about 4.5 s. However the averaging time is 3-5 s or 5 paging block intervals (which equals 5.9 s for the case of BS_PA_MFRMS= 5 frames). 6 s will be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ime to attempt to read SCH on a BCCH carrier. SCH is sent 5 times every 235.4 ms. We will allow 0.5 s per carrier on which SCH is searched for. Hence for a BA with 16 carriers 8 s will be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ime to re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 xml:space="preserve">all 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a maximum of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ystem information messages on one BCCH carrier. GSM 05.02 specifies that all system information blocks should be sent every 8 multiframes, i.e. 1.9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ime to do random access (RA) attempts. Assuming a non combined CCCH and MAX retrans = 1, the whole RA attempt process will take around 1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ime between paging blocks for an MS - This is 1.2 s for BS_PA_MFRMS =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cell selection tests below, the maximum response time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 (b) + 4(c) + (d) + (e) = 23.8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ime of 30 s is allowed in the tests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ell reselection, the maximum response tim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 (c) + (d) + (e) = 10.1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ime of 12 s is allowed in the tests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times are assumed to be after self test has been completed and any PIN entry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ccuracy of signal level measurements is assumed to be up to +/- 6 dB absolute and +/- 2 dB relative between carriers. The tests below allow, for cases of discrimination between C1 and 0, a difference of at least 8 dB, and for discrimination between C1 values on different carriers, a difference of at least 5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iming tolerances in all the tests shall be -0%,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itial conditions that apply to all the tests in 20 Cell selection/reselection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idle updated state with the values of PLMN and LAC as in Table II.6-1 and then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2</w:t>
        <w:tab/>
        <w:t>Cell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2.1</w:t>
        <w:tab/>
        <w:t>Definition - Cell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selection is the process in which an MS selects a suitable cell to camp on. The algorithms to be followed are given in GSM 05.08 section 6.1 to 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2.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number of BCCH carriers are transmitted by the SS. The system information on these carriers is as given in Table II.6-1 unless otherwise stated. The ARFCN and power levels of each of the carriers are as given in case 1 of table II.6-2, and the system information parameters on these carriers which are different to those in table II.6-1 are given in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Paging messages for the MS are transmitted on each of the BCCH carriers in each of the paging blocks of the MS (as defined in GSM 05.02). The SS ignores any random access (RA) messages sent in response to pages, unless otherwise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checks that MS makes a response according to requirement 1 of case 1 of table II.6-2 within 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MS is turn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s c) to e) are repeated, this time checking that the MS makes a response according to requirement 2 of case 1 of table II.6-2 within 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a) to f) above are repeated for cases 2 to 4 of table II.6-2. (The system information parameters in table II.6-2 only apply to the case given and are not continued into the next case unless explicitly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2.3</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as in d) and f) above for each case in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3</w:t>
        <w:tab/>
        <w:t>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3.1</w:t>
        <w:tab/>
        <w:t>Definition -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reselection is the process in which the MS ensures that it is camped on the most appropriate cell. The algorithms to be followed are given in GSM 05.08 sections 6.4 to 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3.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SS looks for a response from the MS, when required, within 12 s, unless otherwise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does steps a) to c) of case 1 of the cell selection test above, but with RAM = -93 on carrier 6. (The values of C1 on the 6 BCCH carriers are then respectively 25, 15, 10, 20, -8, &l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hecks that the MS does at least one RA request on carrier 3 within 30 s followed by at least one RA request on carrier 4 within a further 12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arrier 3 has a higher level than carrier 4 but a lower C1. Therefore initial cell selection should choose carrier 3 and cell reselection should choose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tops all paging messages and then sets CBA=0 on carrier 1. After 6 minutes the SS pages the MS once on carrier 1 and repeatedly on carrier 4 in every paging block of the MS until the end of this test. (6 minutes allows time for the MS to read the BCCH data on carrier 1. The MS should then reselect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checks that the MS makes at least one RA request on carrier 1 followed by at least 1 RA request on carrier 4. (The MS should temporarily reselect carrier 4 because of lack of response to RA requests on carrier 1, and then revert to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w:t>
        <w:tab/>
        <w:t>The SS transmits carrier 1 at 68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for 10 s, 38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for 2 s, 68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for 10 s and back to 48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This gives a minimum averaged level of 48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i.e. minimum C1 of 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checks that the MS does not make a RA request on either carrier 1 or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waits 10 s, then stops transmitting on carrier 1 for 18 s, and then transmits as before. (The averaging of signal level can take 6 s, C1 is checked at least every 5 s, and C1 low must be detected for 5 s. Adding 10% tolerance gives 17.6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checks that the MS makes at least 1 RA reques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changes the ARFCN of carrier 4 to 18 and then waits 120 s (to ensure the MS reselects carrier 1). It then puts random data into 4 successive paging blocks of the MS on carrier 1, and then reverts to sending normal data. (DSC will be initialised to 90/5 = 18, hence after 4 erroneous blocks, DSC will equal 2, hence no signalling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checks that the MS makes no RA requests on either carrier 1 or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After at least 16 successive paging blocks of the MS on carrier 1 with normal data, the SS puts random data into 5 successive paging blocks of the MS followed by normal data. (This will cause DSC to reach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S checks that the MS makes at least one RA reques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The SS sets CBA = 1 on carriers 1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The SS waits 1 minute and then pages the MS on carriers 1, 2, 3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SS checks that the MS makes at least one RA request on carrier 3 but none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The SS pages the MS on carriers 2 and 4 and checks that the MS makes no RA request on carriers 2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w:t>
        <w:tab/>
        <w:t>The SS sets CBA=O on carriers 1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r)</w:t>
        <w:tab/>
        <w:t>The SS sets the level on carrier 3 to 33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giving C1 =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t>
        <w:tab/>
        <w:t>The SS waits 6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w:t>
        <w:tab/>
        <w:t>The SS reduces the level on carrier 1 to 38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for 18 s and then reverts to 48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This gives C1 = 15 on carrier 1 and 20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w:t>
        <w:tab/>
        <w:t>The SS checks that the MS makes at least one RA reques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v)</w:t>
        <w:tab/>
        <w:t>The SS waits for 30 s (to allow the MS to revert to carrier 1). It then sets LAC on carrier 4 to 1112(Hex) and reduces the level of carrier 1 to 38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for 18 s, and then reverts to 48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w:t>
        <w:tab/>
        <w:t>The SS checks that the MS makes no RA requests on carriers 1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x)</w:t>
        <w:tab/>
        <w:t>The SS reduces the level on carrier 1 to 28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for 18 s (giving C1 = 5 on carrier 1, i.e. more than CRH below C1 on carrier 4) and then reverts to 48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w:t>
        <w:tab/>
        <w:t>The SS checks that the MS makes at least one RA reques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3.3</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as indicated in steps b), d), f), h), j), l), o), p), u), w) and 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4</w:t>
        <w:tab/>
        <w:t>Cell selection after release of TCH and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4.1</w:t>
        <w:tab/>
        <w:t>Definition - Cell selection after release of TCH and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8 section 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4.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does steps a) to c) of case 1 of the cell selection test above, but with no pages being sent and with RAM = -70 on carriers 4 and 6. (This gives negative C1 on both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adio link timeout is set to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ts up a call and brings it into the active state by paging the MS on BCCH carrier 3 and setting up a call on a TCH with ARFCN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268" w:leader="none"/>
          <w:tab w:val="right" w:pos="3402"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22</w:t>
      </w:r>
    </w:p>
    <w:p>
      <w:pPr>
        <w:pStyle w:val="Normal"/>
        <w:tabs>
          <w:tab w:val="clear" w:pos="720"/>
          <w:tab w:val="left" w:pos="2268" w:leader="none"/>
          <w:tab w:val="right" w:pos="3402"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5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tarts paging the MS repeatedly on all the BCCH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causes a normal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checks that the MS does at least one RA request on carrier 3, but none on carrier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MS is switched off and steps a) and b) above ar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ransmission on any dedicated channel is switched off. (This triggers call re-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checks that the MS does at least one RA request on carrier 3 within 16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MS is switched off and steps a) and b) above are repeated but with RE = 1 on carrier 3 and the SS stops paging the MS on carri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RXLEV ACCESS MIN on carrier 4 is set to RAM =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ransmission on any dedicated channel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S checks that the MS does at least one RA request on carrier 4 within 16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Steps g and h are not applicable for an MS not supporting speech, see 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4.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as indicated in steps e), h) and l)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5</w:t>
        <w:tab/>
        <w:t>Cell selection (Abnormal cases and emergency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5.1</w:t>
        <w:tab/>
        <w:t>Definition - Cell selection (Abnormal cases and emergency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8 section 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5.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performs steps a) to c) of 20.3 using table II.6-2 case 1, with the following exce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BCCH carriers belong to the same PLMN, which is not the MS's hom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 paging message from the MS is transmitted on the BCCH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utomatic network selection shall be disabled and the PLMN used in the BCCH shall be in the SIM's forbidden PLMN's list. No manual network selection shall be done during this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hecks that no RA requests are made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60 s after the MS is switched on an emergency call is initiated on the MS (30 s for cell selection of carrier 2 or 3 which have the highest signal strength, 18 s for comparison of C1, and 12 s for reselection of carrier 4 which has the highest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checks that the MS makes RA requests on carrier 4. (Carrier 4 has the highest value of C1 among the unbarred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ets carrier 2 to have the same PLMN and LAC as in table II.6-1 (changing the BSIC of the carrier) and starts paging the MS repeatedly on carri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checks that the MS makes RA requests on carrier 2 within 72 s (30 s for MS detection of the change in BSIC, 30 s for decode of BCCH and 12 s for reselection of carri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S is switched off, the SIM is removed, carrier 2 is returned to having the PLMN of all the other BCCH cariers, and the ME is switched on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checks that no further RA requests are made by the MS within 6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60 s after the MS is switched on an emergency call is initiated on the MS (30 s for cell selection of carrier 2 or 3 which have the highest signal strength, 18 s for comparison of C1, and 12 s for reselection of carrier 4 which has the highest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checks that the MS makes a RA request on carrier 4 within 12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5.3</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as indicated in steps b), d), f), h) and j) above.</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Reference</w:t>
        <w:tab/>
        <w:t>Abbre-</w:t>
        <w:tab/>
        <w:t>Normal</w:t>
        <w:tab/>
        <w:t>Normal</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4.08</w:t>
        <w:tab/>
        <w:t>viation</w:t>
        <w:tab/>
        <w:t>Setting</w:t>
        <w:tab/>
        <w:t>Setting</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channel description</w:t>
        <w:tab/>
        <w:t>10.5.2.1</w:t>
        <w:tab/>
        <w:t>-</w:t>
        <w:tab/>
        <w:t>Any values</w:t>
        <w:tab/>
        <w:t>Any values</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retrans</w:t>
        <w:tab/>
        <w:t>10.5.2.17</w:t>
        <w:tab/>
        <w:t>-</w:t>
        <w:tab/>
        <w:t>1</w:t>
        <w:tab/>
        <w:t>1</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w:t>
        <w:tab/>
        <w:t>10.5.2.17</w:t>
        <w:tab/>
        <w:t>-</w:t>
        <w:tab/>
        <w:t>Any value</w:t>
        <w:tab/>
        <w:t>Any value</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BAR_ACCESS</w:t>
        <w:tab/>
        <w:t>10.5.2.17</w:t>
        <w:tab/>
        <w:t>CBA</w:t>
        <w:tab/>
        <w:t>0 (not barred)</w:t>
        <w:tab/>
        <w:t>0 (not barred)</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 CN</w:t>
        <w:tab/>
        <w:t>10.5.2.17</w:t>
        <w:tab/>
        <w:t>AC</w:t>
        <w:tab/>
        <w:t>All 0</w:t>
        <w:tab/>
        <w:t>All 0</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w:t>
        <w:tab/>
        <w:t>10.5.2.17</w:t>
        <w:tab/>
        <w:t>RE</w:t>
        <w:tab/>
        <w:t>0 (re-establishment</w:t>
        <w:tab/>
        <w:t>0 (re-establishment</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llowed)</w:t>
        <w:tab/>
        <w:t>allowed)</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 ARFCN</w:t>
        <w:tab/>
        <w:t>10.5.2.13</w:t>
        <w:tab/>
        <w:t>BA</w:t>
        <w:tab/>
        <w:t>All 0 except for</w:t>
        <w:tab/>
        <w:t>All 0 except for</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RFCN = 3,9,18,25,</w:t>
        <w:tab/>
        <w:t>ARFCN = 512,543,</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41,43,49,50,54,58,</w:t>
        <w:tab/>
        <w:t>568,589,602,641,662,</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62,66,70,80,92,124</w:t>
        <w:tab/>
        <w:t>683,696,711,732,754,</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794,851,870,871,872,</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884</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CC</w:t>
        <w:tab/>
        <w:t>10.5.2.15</w:t>
        <w:tab/>
        <w:t>NCC</w:t>
        <w:tab/>
        <w:t>Any value</w:t>
        <w:tab/>
        <w:t>Any value</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10.5.1.1</w:t>
        <w:tab/>
        <w:t>-</w:t>
        <w:tab/>
        <w:t>Any value</w:t>
        <w:tab/>
        <w:t>Any value</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CC, MNC</w:t>
        <w:tab/>
        <w:t>10.5.1.3</w:t>
        <w:tab/>
        <w:t>PLMN</w:t>
        <w:tab/>
        <w:t>MS Home PLMN</w:t>
        <w:tab/>
        <w:t>MS Home PLMN</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C</w:t>
        <w:tab/>
        <w:t>10.5.1.3</w:t>
        <w:tab/>
        <w:t>LAC</w:t>
        <w:tab/>
        <w:t>1111 (Hex)</w:t>
        <w:tab/>
        <w:t>1111 (Hex)</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w:t>
        <w:tab/>
        <w:t>10.5.2.8</w:t>
        <w:tab/>
        <w:t>-</w:t>
        <w:tab/>
        <w:t>Any values</w:t>
        <w:tab/>
        <w:t>Any values</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AG_BLKS_RES</w:t>
        <w:tab/>
        <w:t>10.5.2.8</w:t>
        <w:tab/>
        <w:t>-</w:t>
        <w:tab/>
        <w:t>Any values</w:t>
        <w:tab/>
        <w:t>Any values</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3212</w:t>
        <w:tab/>
        <w:t>10.5.2.8</w:t>
        <w:tab/>
        <w:t>-</w:t>
        <w:tab/>
        <w:t>Any values</w:t>
        <w:tab/>
        <w:t>Any values</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PA_MFRMS</w:t>
        <w:tab/>
        <w:t>10.5.2.8</w:t>
        <w:tab/>
        <w:t>BPM</w:t>
        <w:tab/>
        <w:t>5 frames</w:t>
        <w:tab/>
        <w:t>5 frames</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tab/>
        <w:t>10.5.2.3</w:t>
        <w:tab/>
        <w:t>-</w:t>
        <w:tab/>
        <w:t>Any values</w:t>
        <w:tab/>
        <w:t>Any values</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RESELECT_-</w:t>
        <w:tab/>
        <w:t>10.5.2.4</w:t>
        <w:tab/>
        <w:t>CRH</w:t>
        <w:tab/>
        <w:t>10 dB</w:t>
        <w:tab/>
        <w:t>10 dB</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YSTERESIS</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_TXPWR_MAX_CCH</w:t>
        <w:tab/>
        <w:t>10.5.2.4</w:t>
        <w:tab/>
        <w:t>MTMC</w:t>
        <w:tab/>
        <w:t>Max. output</w:t>
        <w:tab/>
        <w:t>Max. output</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ower of MS</w:t>
        <w:tab/>
        <w:t>power of MS</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48" w:leader="none"/>
          <w:tab w:val="left" w:pos="4032" w:leader="none"/>
          <w:tab w:val="left" w:pos="5040" w:leader="none"/>
          <w:tab w:val="left" w:pos="5184" w:leader="none"/>
          <w:tab w:val="left" w:pos="7056"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ACCESS_MIN</w:t>
        <w:tab/>
        <w:t>10.5.2.4</w:t>
        <w:tab/>
        <w:t>RAM</w:t>
        <w:tab/>
        <w:t>-90 dBm</w:t>
        <w:tab/>
        <w:t>-90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6-1 : Normal system information field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pBdr>
          <w:bottom w:val="single" w:sz="8" w:space="0" w:color="000000"/>
        </w:pBdr>
        <w:tabs>
          <w:tab w:val="clear" w:pos="720"/>
          <w:tab w:val="left" w:pos="2552" w:leader="none"/>
          <w:tab w:val="center" w:pos="3402" w:leader="none"/>
          <w:tab w:val="center" w:pos="5103" w:leader="none"/>
          <w:tab w:val="center" w:pos="6804" w:leader="none"/>
          <w:tab w:val="center" w:pos="8505"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se 1</w:t>
        <w:tab/>
        <w:t>Case 2</w:t>
        <w:tab/>
        <w:t>Case 3</w:t>
        <w:tab/>
        <w:t>Case 4</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pPr>
      <w:r>
        <w:rPr>
          <w:rFonts w:eastAsia="modern a" w:cs="modern a" w:ascii="modern a" w:hAnsi="modern a"/>
          <w:color w:val="000000"/>
          <w:sz w:val="24"/>
          <w:szCs w:val="24"/>
          <w:lang w:val="en-US"/>
        </w:rPr>
        <w:t>BCCH</w:t>
        <w:tab/>
        <w:t>Level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w:t>
        <w:tab/>
        <w:t>48</w:t>
        <w:tab/>
        <w:t>60/30 **</w:t>
        <w:tab/>
        <w:t>60/30 **</w:t>
        <w:tab/>
        <w:t>60/30 **</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1</w:t>
        <w:tab/>
        <w:t>Sys info</w:t>
        <w:tab/>
        <w:t>CBA = 1</w:t>
        <w:tab/>
        <w:t>MTMC = 13 dBm</w:t>
        <w:tab/>
        <w:t>AC = 1 for MS</w:t>
        <w:tab/>
        <w:t>Normal</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62</w:t>
        <w:tab/>
        <w:t>62</w:t>
        <w:tab/>
        <w:t>62</w:t>
        <w:tab/>
        <w:t>2</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pPr>
      <w:r>
        <w:rPr>
          <w:rFonts w:eastAsia="modern a" w:cs="modern a" w:ascii="modern a" w:hAnsi="modern a"/>
          <w:color w:val="000000"/>
          <w:sz w:val="24"/>
          <w:szCs w:val="24"/>
          <w:lang w:val="en-US"/>
        </w:rPr>
        <w:t>BCCH</w:t>
        <w:tab/>
        <w:t>Level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w:t>
        <w:tab/>
        <w:t>38</w:t>
        <w:tab/>
        <w:t>65</w:t>
        <w:tab/>
        <w:t>65</w:t>
        <w:tab/>
        <w:t>65</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2</w:t>
        <w:tab/>
        <w:t>Sys info</w:t>
        <w:tab/>
        <w:t>PLMN not</w:t>
        <w:tab/>
        <w:t>PLMN not</w:t>
        <w:tab/>
        <w:t>PLMN not</w:t>
        <w:tab/>
        <w:t>PLMN not</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hat of MS</w:t>
        <w:tab/>
        <w:t>that of MS</w:t>
        <w:tab/>
        <w:t>that of MS</w:t>
        <w:tab/>
        <w:t>that of MS</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124</w:t>
        <w:tab/>
        <w:t>124</w:t>
        <w:tab/>
        <w:t>124</w:t>
        <w:tab/>
        <w:t>74</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pPr>
      <w:r>
        <w:rPr>
          <w:rFonts w:eastAsia="modern a" w:cs="modern a" w:ascii="modern a" w:hAnsi="modern a"/>
          <w:color w:val="000000"/>
          <w:sz w:val="24"/>
          <w:szCs w:val="24"/>
          <w:lang w:val="en-US"/>
        </w:rPr>
        <w:t>BCCH</w:t>
        <w:tab/>
        <w:t>Level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w:t>
        <w:tab/>
        <w:t>38</w:t>
        <w:tab/>
        <w:t>38</w:t>
        <w:tab/>
        <w:t>38</w:t>
        <w:tab/>
        <w:t>38</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3</w:t>
        <w:tab/>
        <w:t>Sys info</w:t>
        <w:tab/>
        <w:t>RAM = -85</w:t>
        <w:tab/>
        <w:t>RAM = -85</w:t>
        <w:tab/>
        <w:t>RAM = -85</w:t>
        <w:tab/>
        <w:t>RAM = -85</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54</w:t>
        <w:tab/>
        <w:t>54</w:t>
        <w:tab/>
        <w:t>54</w:t>
        <w:tab/>
        <w:t>4</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pPr>
      <w:r>
        <w:rPr>
          <w:rFonts w:eastAsia="modern a" w:cs="modern a" w:ascii="modern a" w:hAnsi="modern a"/>
          <w:color w:val="000000"/>
          <w:sz w:val="24"/>
          <w:szCs w:val="24"/>
          <w:lang w:val="en-US"/>
        </w:rPr>
        <w:t>BCCH</w:t>
        <w:tab/>
        <w:t>Level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w:t>
        <w:tab/>
        <w:t>33</w:t>
        <w:tab/>
        <w:t>33</w:t>
        <w:tab/>
        <w:t>33</w:t>
        <w:tab/>
        <w:t>33</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4</w:t>
        <w:tab/>
        <w:t>Sys info</w:t>
        <w:tab/>
        <w:t>RAM = -100</w:t>
        <w:tab/>
        <w:t>RAM = -100</w:t>
        <w:tab/>
        <w:t>RAM = -100</w:t>
        <w:tab/>
        <w:t>RAM = -100</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58</w:t>
        <w:tab/>
        <w:t>58</w:t>
        <w:tab/>
        <w:t>58</w:t>
        <w:tab/>
        <w:t>8</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pPr>
      <w:r>
        <w:rPr>
          <w:rFonts w:eastAsia="modern a" w:cs="modern a" w:ascii="modern a" w:hAnsi="modern a"/>
          <w:color w:val="000000"/>
          <w:sz w:val="24"/>
          <w:szCs w:val="24"/>
          <w:lang w:val="en-US"/>
        </w:rPr>
        <w:t>BCCH</w:t>
        <w:tab/>
        <w:t>Level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w:t>
        <w:tab/>
        <w:t>43</w:t>
        <w:tab/>
        <w:t>43</w:t>
        <w:tab/>
        <w:t>43</w:t>
        <w:tab/>
        <w:t>43</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5</w:t>
        <w:tab/>
        <w:t>Sys info</w:t>
        <w:tab/>
        <w:t>RAM = -62</w:t>
        <w:tab/>
        <w:t>RAM = -62</w:t>
        <w:tab/>
        <w:t>RAM = -62</w:t>
        <w:tab/>
        <w:t>RAM = -62</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66</w:t>
        <w:tab/>
        <w:t>66</w:t>
        <w:tab/>
        <w:t>66</w:t>
        <w:tab/>
        <w:t>16</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pPr>
      <w:r>
        <w:rPr>
          <w:rFonts w:eastAsia="modern a" w:cs="modern a" w:ascii="modern a" w:hAnsi="modern a"/>
          <w:color w:val="000000"/>
          <w:sz w:val="24"/>
          <w:szCs w:val="24"/>
          <w:lang w:val="en-US"/>
        </w:rPr>
        <w:t>BCCH</w:t>
        <w:tab/>
        <w:t>Level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w:t>
        <w:tab/>
        <w:t>43/13 *</w:t>
        <w:tab/>
        <w:t>61/31 *</w:t>
        <w:tab/>
        <w:t>61/31 *</w:t>
        <w:tab/>
        <w:t>61/31 *</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6</w:t>
        <w:tab/>
        <w:t>Sys info</w:t>
        <w:tab/>
        <w:t>RAM = -98</w:t>
        <w:tab/>
        <w:t>RAM = -62</w:t>
        <w:tab/>
        <w:t>Normal</w:t>
        <w:tab/>
        <w:t>RAM = -62</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70</w:t>
        <w:tab/>
        <w:t>70</w:t>
        <w:tab/>
        <w:t>70</w:t>
        <w:tab/>
        <w:t>20</w:t>
      </w:r>
    </w:p>
    <w:p>
      <w:pPr>
        <w:pStyle w:val="Normal"/>
        <w:pBdr>
          <w:top w:val="single" w:sz="8" w:space="0" w:color="000000"/>
          <w:bottom w:val="single" w:sz="8" w:space="0" w:color="000000"/>
        </w:pBdr>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that apply in the various cases are list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ower is alternately the higher level for 0.5 s and the lower level for 3.5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ower is alternately the higher level for 3.5 s and the lower level for 0.5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pBdr>
          <w:bottom w:val="single" w:sz="8" w:space="0" w:color="000000"/>
        </w:pBdr>
        <w:tabs>
          <w:tab w:val="clear" w:pos="720"/>
          <w:tab w:val="left" w:pos="2552" w:leader="none"/>
          <w:tab w:val="center" w:pos="3402" w:leader="none"/>
          <w:tab w:val="center" w:pos="5103" w:leader="none"/>
          <w:tab w:val="center" w:pos="6804" w:leader="none"/>
          <w:tab w:val="center" w:pos="8505"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se 1</w:t>
        <w:tab/>
        <w:t>Case 2</w:t>
        <w:tab/>
        <w:t>Case 3</w:t>
        <w:tab/>
        <w:t>Case 4</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pPr>
      <w:r>
        <w:rPr>
          <w:rFonts w:eastAsia="modern a" w:cs="modern a" w:ascii="modern a" w:hAnsi="modern a"/>
          <w:color w:val="000000"/>
          <w:sz w:val="24"/>
          <w:szCs w:val="24"/>
          <w:lang w:val="en-US"/>
        </w:rPr>
        <w:t>BCCH</w:t>
        <w:tab/>
        <w:t>Level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w:t>
        <w:tab/>
        <w:t>48</w:t>
        <w:tab/>
        <w:t>60/30 **</w:t>
        <w:tab/>
        <w:t>60/30 **</w:t>
        <w:tab/>
        <w:t>60/30 **</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1</w:t>
        <w:tab/>
        <w:t>Sys info</w:t>
        <w:tab/>
        <w:t>CBA = 1</w:t>
        <w:tab/>
        <w:t>MTMC = 14 dBm</w:t>
        <w:tab/>
        <w:t>AC = 1 for MS</w:t>
        <w:tab/>
        <w:t>Normal</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543</w:t>
        <w:tab/>
        <w:t>543</w:t>
        <w:tab/>
        <w:t>543</w:t>
        <w:tab/>
        <w:t>543</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pPr>
      <w:r>
        <w:rPr>
          <w:rFonts w:eastAsia="modern a" w:cs="modern a" w:ascii="modern a" w:hAnsi="modern a"/>
          <w:color w:val="000000"/>
          <w:sz w:val="24"/>
          <w:szCs w:val="24"/>
          <w:lang w:val="en-US"/>
        </w:rPr>
        <w:t>BCCH</w:t>
        <w:tab/>
        <w:t>Level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w:t>
        <w:tab/>
        <w:t>38</w:t>
        <w:tab/>
        <w:t>65</w:t>
        <w:tab/>
        <w:t>65</w:t>
        <w:tab/>
        <w:t>65</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2</w:t>
        <w:tab/>
        <w:t>Sys info</w:t>
        <w:tab/>
        <w:t>PLMN not</w:t>
        <w:tab/>
        <w:t>PLMN not</w:t>
        <w:tab/>
        <w:t>PLMN not</w:t>
        <w:tab/>
        <w:t>PLMN not</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hat of MS</w:t>
        <w:tab/>
        <w:t>that of MS</w:t>
        <w:tab/>
        <w:t>that of MS</w:t>
        <w:tab/>
        <w:t>that of MS</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884</w:t>
        <w:tab/>
        <w:t>884</w:t>
        <w:tab/>
        <w:t>884</w:t>
        <w:tab/>
        <w:t>790</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pPr>
      <w:r>
        <w:rPr>
          <w:rFonts w:eastAsia="modern a" w:cs="modern a" w:ascii="modern a" w:hAnsi="modern a"/>
          <w:color w:val="000000"/>
          <w:sz w:val="24"/>
          <w:szCs w:val="24"/>
          <w:lang w:val="en-US"/>
        </w:rPr>
        <w:t>BCCH</w:t>
        <w:tab/>
        <w:t>Level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w:t>
        <w:tab/>
        <w:t>38</w:t>
        <w:tab/>
        <w:t>38</w:t>
        <w:tab/>
        <w:t>38</w:t>
        <w:tab/>
        <w:t>38</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3</w:t>
        <w:tab/>
        <w:t>Sys info</w:t>
        <w:tab/>
        <w:t>RAM = -85</w:t>
        <w:tab/>
        <w:t>RAM = -85</w:t>
        <w:tab/>
        <w:t>RAM = -85</w:t>
        <w:tab/>
        <w:t>RAM = -85</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696</w:t>
        <w:tab/>
        <w:t>696</w:t>
        <w:tab/>
        <w:t>696</w:t>
        <w:tab/>
        <w:t>604</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pPr>
      <w:r>
        <w:rPr>
          <w:rFonts w:eastAsia="modern a" w:cs="modern a" w:ascii="modern a" w:hAnsi="modern a"/>
          <w:color w:val="000000"/>
          <w:sz w:val="24"/>
          <w:szCs w:val="24"/>
          <w:lang w:val="en-US"/>
        </w:rPr>
        <w:t>BCCH</w:t>
        <w:tab/>
        <w:t>Level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w:t>
        <w:tab/>
        <w:t>33</w:t>
        <w:tab/>
        <w:t>33</w:t>
        <w:tab/>
        <w:t>33</w:t>
        <w:tab/>
        <w:t>33</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4</w:t>
        <w:tab/>
        <w:t>Sys info</w:t>
        <w:tab/>
        <w:t>RAM = -98</w:t>
        <w:tab/>
        <w:t>RAM = -98</w:t>
        <w:tab/>
        <w:t>RAM = -98</w:t>
        <w:tab/>
        <w:t>RAM = -98</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711</w:t>
        <w:tab/>
        <w:t>711</w:t>
        <w:tab/>
        <w:t>711</w:t>
        <w:tab/>
        <w:t>608</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pPr>
      <w:r>
        <w:rPr>
          <w:rFonts w:eastAsia="modern a" w:cs="modern a" w:ascii="modern a" w:hAnsi="modern a"/>
          <w:color w:val="000000"/>
          <w:sz w:val="24"/>
          <w:szCs w:val="24"/>
          <w:lang w:val="en-US"/>
        </w:rPr>
        <w:t>BCCH</w:t>
        <w:tab/>
        <w:t>Level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w:t>
        <w:tab/>
        <w:t>43</w:t>
        <w:tab/>
        <w:t>43</w:t>
        <w:tab/>
        <w:t>43</w:t>
        <w:tab/>
        <w:t>43</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5</w:t>
        <w:tab/>
        <w:t>Sys info</w:t>
        <w:tab/>
        <w:t>RAM = -62</w:t>
        <w:tab/>
        <w:t>RAM = -62</w:t>
        <w:tab/>
        <w:t>RAM = -62</w:t>
        <w:tab/>
        <w:t>RAM = -62</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851</w:t>
        <w:tab/>
        <w:t>851</w:t>
        <w:tab/>
        <w:t>851</w:t>
        <w:tab/>
        <w:t>630</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pPr>
      <w:r>
        <w:rPr>
          <w:rFonts w:eastAsia="modern a" w:cs="modern a" w:ascii="modern a" w:hAnsi="modern a"/>
          <w:color w:val="000000"/>
          <w:sz w:val="24"/>
          <w:szCs w:val="24"/>
          <w:lang w:val="en-US"/>
        </w:rPr>
        <w:t>BCCH</w:t>
        <w:tab/>
        <w:t>Level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w:t>
        <w:tab/>
        <w:t>43/13 *</w:t>
        <w:tab/>
        <w:t>61/31 *</w:t>
        <w:tab/>
        <w:t>61/31 *</w:t>
        <w:tab/>
        <w:t>61/31 *</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6</w:t>
        <w:tab/>
        <w:t>Sys info</w:t>
        <w:tab/>
        <w:t>RAM = -98</w:t>
        <w:tab/>
        <w:t>RAM = -62</w:t>
        <w:tab/>
        <w:t>Normal</w:t>
        <w:tab/>
        <w:t>RAM = -62</w:t>
      </w:r>
    </w:p>
    <w:p>
      <w:pPr>
        <w:pStyle w:val="Normal"/>
        <w:pBdr>
          <w:top w:val="single" w:sz="8" w:space="0" w:color="000000"/>
          <w:bottom w:val="single" w:sz="8" w:space="0" w:color="000000"/>
        </w:pBdr>
        <w:tabs>
          <w:tab w:val="clear" w:pos="720"/>
          <w:tab w:val="left" w:pos="851" w:leader="none"/>
          <w:tab w:val="left" w:pos="2552" w:leader="none"/>
          <w:tab w:val="left" w:pos="2722" w:leader="none"/>
          <w:tab w:val="left" w:pos="4423" w:leader="none"/>
          <w:tab w:val="left" w:pos="6124" w:leader="none"/>
          <w:tab w:val="left" w:pos="78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568</w:t>
        <w:tab/>
        <w:t>568</w:t>
        <w:tab/>
        <w:t>568</w:t>
        <w:tab/>
        <w:t>660</w:t>
      </w:r>
    </w:p>
    <w:p>
      <w:pPr>
        <w:pStyle w:val="Normal"/>
        <w:pBdr>
          <w:top w:val="single" w:sz="8" w:space="0" w:color="000000"/>
          <w:bottom w:val="single" w:sz="8" w:space="0" w:color="000000"/>
        </w:pBdr>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that apply in the various cases are list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rough these tests system information type 2 and 2 bis will be tested by forcing neighbour cell descriptions on two messages and verifying the correct cell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ower is alternately the higher level for 0.5 s and the lower level for 3.5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ower is alternately the higher level for 3.5 s and the lower level for 0.5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6-2 : Cell selection tes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 on table II.6-2</w:t>
      </w:r>
    </w:p>
    <w:p>
      <w:pPr>
        <w:pStyle w:val="Normal"/>
        <w:tabs>
          <w:tab w:val="clear" w:pos="720"/>
          <w:tab w:val="left" w:pos="2268" w:leader="none"/>
        </w:tabs>
        <w:bidi w:val="0"/>
        <w:spacing w:lineRule="auto" w:line="240" w:before="0" w:after="0"/>
        <w:ind w:left="1134" w:right="0" w:hanging="1134"/>
        <w:jc w:val="both"/>
        <w:rPr/>
      </w:pPr>
      <w:r>
        <w:rPr>
          <w:rFonts w:eastAsia="modern a" w:cs="modern a" w:ascii="modern a" w:hAnsi="modern a"/>
          <w:color w:val="000000"/>
          <w:sz w:val="24"/>
          <w:szCs w:val="24"/>
          <w:lang w:val="en-US"/>
        </w:rPr>
        <w:t>Case 1:</w:t>
        <w:tab/>
        <w:t>The averaging on carrier 6 should result in an average level in the range 25 to 13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The values of C1 on the 6 BCCH carriers are respectively: 25, 15, 10, 20, -8, 10 to -2. Carrier 3 is the one with the highest level which has C1 &gt; 0, is not barred and is of the correct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268" w:leader="none"/>
        </w:tabs>
        <w:bidi w:val="0"/>
        <w:spacing w:lineRule="auto" w:line="240" w:before="0" w:after="0"/>
        <w:ind w:left="1134" w:right="0" w:hanging="1134"/>
        <w:jc w:val="both"/>
        <w:rPr/>
      </w:pPr>
      <w:r>
        <w:rPr>
          <w:rFonts w:eastAsia="modern a" w:cs="modern a" w:ascii="modern a" w:hAnsi="modern a"/>
          <w:color w:val="000000"/>
          <w:sz w:val="24"/>
          <w:szCs w:val="24"/>
          <w:lang w:val="en-US"/>
        </w:rPr>
        <w:t>Case 2:</w:t>
        <w:tab/>
        <w:t>The averaging on carriers 1 and 6 should result in an average level in the range of respectively: 60 to 48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and 43 to 31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Carrier 1 is the carrier with the highest level that satisfies the other constraints for cell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268" w:leader="none"/>
        </w:tabs>
        <w:bidi w:val="0"/>
        <w:spacing w:lineRule="auto" w:line="240" w:before="0" w:after="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3:</w:t>
        <w:tab/>
        <w:t>The MS should select carrier 1 as for case 2, but because AC is set, the MS should not make any response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268" w:leader="none"/>
        </w:tabs>
        <w:bidi w:val="0"/>
        <w:spacing w:lineRule="auto" w:line="240" w:before="0" w:after="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4:</w:t>
        <w:tab/>
        <w:t>Any stored BA information will be incorrect. The MS should therefore do a search of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124 GSM900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CS1800:</w:t>
        <w:tab/>
        <w:t>374 DCS1800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268" w:leader="none"/>
        </w:tabs>
        <w:bidi w:val="0"/>
        <w:spacing w:lineRule="auto" w:line="240" w:before="0" w:after="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t should then read BCCH data on carrier 2 followed by carrier 1. As carrier 2 is the wrong PLMN, the BA on the carrier should be ign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1 in connection with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1:</w:t>
        <w:tab/>
        <w:t>RA response on carrier 3 before a response (if any) on carriers 4 o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2:</w:t>
        <w:tab/>
        <w:t>RA response on carrier 1 before a response (if any) on carriers 3 o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3:</w:t>
        <w:tab/>
        <w:t>No RA response on carriers 1, 2, o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4:</w:t>
        <w:tab/>
        <w:t>RA response on carrier 1 before a response (if any) on carriers 3 o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2 in connection with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1:</w:t>
        <w:tab/>
        <w:t>No RA response on carriers 1, 2 or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2:</w:t>
        <w:tab/>
        <w:t>No RA response on carriers 2, 5 o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3:</w:t>
        <w:tab/>
        <w:t>No RA response on carriers 4, 5 o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4:</w:t>
        <w:tab/>
        <w:t>No RA response on carriers 2, 5 or 6.</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reserved for revised Cell Selection / reselection sec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reserved for revised Cell Selection / reselection sec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reserved for revised Cell Selection / reselection sec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reserved for revised Cell Selection / reselection sec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reserved for revised Cell Selection / reselection section</w:t>
      </w:r>
    </w:p>
    <w:sectPr>
      <w:type w:val="nextPage"/>
      <w:pgSz w:w="11907" w:h="16840"/>
      <w:pgMar w:left="1134" w:right="1418" w:gutter="0" w:header="0" w:top="1418" w:footer="0" w:bottom="1418"/>
      <w:pgNumType w:start="125"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symbol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0/01/9309/29/93ÑD</dc:description>
  <dc:language>en-US</dc:language>
  <cp:lastModifiedBy/>
  <cp:revision>0</cp:revision>
  <dc:subject/>
  <dc:title/>
</cp:coreProperties>
</file>