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w:t>
        <w:tab/>
        <w:t>Testing of the ME/SIM (Subscriber Identification Modul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ME interface is specified in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CS 1800 system shall use SIMs which support a DCS 1800 application with an associated DCS 1800 dir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of the SIM itself is not part of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sts concentrate upon procedures which have an impact upon the performance of the ME on the network; i.e. following the usual criteria that type approval protects the network and other users, but does not validate the performance of the equipment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equence of tests for the SIM/ME interface confir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correct interpretation of data read by the ME from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correct writing of data by the ME to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initiation of appropriate procedures by the ME involving transfer of information between ME and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access to the correct application directory and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correct interpretation of data read by the ME from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correct writing of data by the ME to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initiation of appropriate procedures by the ME involving transfer of information between ME and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must be considered as a continuous sequence requiring that information written to or deleted from the SIM or ME memories is carried forward into the succeeding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 SIM simulator will be required as part of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SIM programmer/reader is required as part of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ests of high level procedures (test sequences 1 to 8) have been designed using the substitution method of testing. It is probable that instead of a number of SIMs programmed to values defined in tables 27-1 and 27-2 the SIM simulator will be used. However, as these tests require use also of the Um interface, there is concern that RF may disturb the SIM simulator. For the present, therefore, the tests are still described for the substitution method. If the SIM simulator is found reliable for all tests then the requirement for a programmer/reader as part of the SS can be dropp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sequences 1 t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perform these test sequences SIMs will be required programmed with specific data field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intentionally left bla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in the DCS1800 dir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defined in tables 27-1 and 27-2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intentionally left bla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In some tests the SIM will be programmed with both a GSM 900 and a DCS 1800 in the DCS1800 directory. In that case the GSM 900 directory will be preprogrammed as in test sequenc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ables also give the expected values of the data fields at the completion of each test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full explanation of each data field see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7-1: SIM data field values for the SIM/ME interface test sequ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pBdr>
          <w:bottom w:val="double" w:sz="2" w:space="0" w:color="000000"/>
        </w:pBdr>
        <w:tabs>
          <w:tab w:val="clear" w:pos="720"/>
          <w:tab w:val="left" w:pos="2552" w:leader="none"/>
          <w:tab w:val="center" w:pos="2835" w:leader="none"/>
          <w:tab w:val="left" w:pos="3119" w:leader="none"/>
          <w:tab w:val="center" w:pos="3402" w:leader="none"/>
          <w:tab w:val="left" w:pos="3686" w:leader="none"/>
          <w:tab w:val="center" w:pos="3969" w:leader="none"/>
          <w:tab w:val="left" w:pos="4253" w:leader="none"/>
          <w:tab w:val="center" w:pos="4536" w:leader="none"/>
          <w:tab w:val="left" w:pos="4820" w:leader="none"/>
          <w:tab w:val="center" w:pos="5103" w:leader="none"/>
          <w:tab w:val="left" w:pos="5387" w:leader="none"/>
          <w:tab w:val="center" w:pos="5670" w:leader="none"/>
          <w:tab w:val="left" w:pos="5954" w:leader="none"/>
          <w:tab w:val="center" w:pos="6237" w:leader="none"/>
          <w:tab w:val="left" w:pos="6521" w:leader="none"/>
          <w:tab w:val="center" w:pos="6804" w:leader="none"/>
          <w:tab w:val="left" w:pos="7088" w:leader="none"/>
          <w:tab w:val="center" w:pos="7371" w:leader="none"/>
        </w:tabs>
        <w:bidi w:val="0"/>
        <w:spacing w:lineRule="auto" w:line="240" w:before="0" w:after="0"/>
        <w:ind w:left="0" w:right="187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start of test sequence</w:t>
        <w:tab/>
        <w:t>1</w:t>
        <w:tab/>
        <w:t>2</w:t>
        <w:tab/>
        <w:t>3</w:t>
        <w:tab/>
        <w:t>4</w:t>
        <w:tab/>
        <w:tab/>
        <w:t>5</w:t>
        <w:tab/>
        <w:tab/>
        <w:t>6</w:t>
        <w:tab/>
      </w:r>
    </w:p>
    <w:p>
      <w:pPr>
        <w:pStyle w:val="Normal"/>
        <w:pBdr>
          <w:bottom w:val="double" w:sz="2" w:space="0" w:color="000000"/>
        </w:pBdr>
        <w:tabs>
          <w:tab w:val="clear" w:pos="720"/>
          <w:tab w:val="left" w:pos="2552" w:leader="none"/>
          <w:tab w:val="center" w:pos="2835" w:leader="none"/>
          <w:tab w:val="left" w:pos="3119" w:leader="none"/>
          <w:tab w:val="center" w:pos="3402" w:leader="none"/>
          <w:tab w:val="left" w:pos="3686" w:leader="none"/>
          <w:tab w:val="center" w:pos="3969" w:leader="none"/>
          <w:tab w:val="left" w:pos="4253" w:leader="none"/>
          <w:tab w:val="center" w:pos="4536" w:leader="none"/>
          <w:tab w:val="left" w:pos="4820" w:leader="none"/>
          <w:tab w:val="center" w:pos="5103" w:leader="none"/>
          <w:tab w:val="left" w:pos="5387" w:leader="none"/>
          <w:tab w:val="center" w:pos="5670" w:leader="none"/>
          <w:tab w:val="left" w:pos="5954" w:leader="none"/>
          <w:tab w:val="center" w:pos="6237" w:leader="none"/>
          <w:tab w:val="left" w:pos="6521" w:leader="none"/>
          <w:tab w:val="center" w:pos="6804" w:leader="none"/>
          <w:tab w:val="left" w:pos="7088" w:leader="none"/>
          <w:tab w:val="center" w:pos="7371" w:leader="none"/>
        </w:tabs>
        <w:bidi w:val="0"/>
        <w:spacing w:lineRule="auto" w:line="240" w:before="0" w:after="0"/>
        <w:ind w:left="0" w:right="187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end of test sequence</w:t>
        <w:tab/>
        <w:t>1</w:t>
        <w:tab/>
        <w:t>2</w:t>
        <w:tab/>
        <w:t>3</w:t>
        <w:tab/>
        <w:tab/>
        <w:t>4</w:t>
        <w:tab/>
        <w:tab/>
        <w:t>5</w:t>
        <w:tab/>
        <w:tab/>
        <w:t>6</w:t>
      </w:r>
    </w:p>
    <w:p>
      <w:pPr>
        <w:pStyle w:val="Normal"/>
        <w:pBdr>
          <w:top w:val="double" w:sz="2" w:space="0" w:color="000000"/>
        </w:pBdr>
        <w:tabs>
          <w:tab w:val="clear" w:pos="720"/>
          <w:tab w:val="left" w:pos="2552" w:leader="none"/>
          <w:tab w:val="center" w:pos="5954" w:leader="none"/>
        </w:tabs>
        <w:bidi w:val="0"/>
        <w:spacing w:lineRule="auto" w:line="240" w:before="0" w:after="0"/>
        <w:ind w:left="0" w:right="187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field</w:t>
        <w:tab/>
        <w:t>Value</w:t>
      </w:r>
    </w:p>
    <w:p>
      <w:pPr>
        <w:pStyle w:val="Normal"/>
        <w:pBdr>
          <w:bottom w:val="single" w:sz="8" w:space="0" w:color="000000"/>
        </w:pBdr>
        <w:tabs>
          <w:tab w:val="clear" w:pos="720"/>
          <w:tab w:val="left" w:pos="2552" w:leader="none"/>
          <w:tab w:val="center" w:pos="5954" w:leader="none"/>
        </w:tabs>
        <w:bidi w:val="0"/>
        <w:spacing w:lineRule="auto" w:line="240" w:before="0" w:after="0"/>
        <w:ind w:left="0" w:right="1871" w:hanging="0"/>
        <w:jc w:val="left"/>
        <w:rPr>
          <w:rFonts w:ascii="modern a" w:hAnsi="modern a" w:eastAsia="modern a" w:cs="modern a"/>
          <w:color w:val="000000"/>
          <w:sz w:val="24"/>
          <w:szCs w:val="24"/>
          <w:lang w:val="en-US"/>
        </w:rPr>
      </w:pPr>
      <w:r>
        <w:rPr/>
      </w:r>
    </w:p>
    <w:p>
      <w:pPr>
        <w:pStyle w:val="Normal"/>
        <w:pBdr>
          <w:top w:val="single" w:sz="8" w:space="0" w:color="000000"/>
          <w:bottom w:val="single" w:sz="8" w:space="0" w:color="000000"/>
        </w:pBdr>
        <w:tabs>
          <w:tab w:val="clear" w:pos="720"/>
          <w:tab w:val="left" w:pos="2552" w:leader="none"/>
          <w:tab w:val="center" w:pos="2835" w:leader="none"/>
          <w:tab w:val="left" w:pos="3119" w:leader="none"/>
          <w:tab w:val="center" w:pos="3402" w:leader="none"/>
          <w:tab w:val="left" w:pos="3686" w:leader="none"/>
          <w:tab w:val="center" w:pos="3969" w:leader="none"/>
          <w:tab w:val="left" w:pos="4253" w:leader="none"/>
          <w:tab w:val="center" w:pos="4536" w:leader="none"/>
          <w:tab w:val="left" w:pos="4820" w:leader="none"/>
          <w:tab w:val="center" w:pos="5103" w:leader="none"/>
          <w:tab w:val="left" w:pos="5387" w:leader="none"/>
          <w:tab w:val="center" w:pos="5670" w:leader="none"/>
          <w:tab w:val="left" w:pos="5954" w:leader="none"/>
          <w:tab w:val="center" w:pos="6237" w:leader="none"/>
          <w:tab w:val="left" w:pos="6521" w:leader="none"/>
          <w:tab w:val="center" w:pos="6804" w:leader="none"/>
          <w:tab w:val="left" w:pos="7088" w:leader="none"/>
          <w:tab w:val="center" w:pos="7371" w:leader="none"/>
        </w:tabs>
        <w:bidi w:val="0"/>
        <w:spacing w:lineRule="auto" w:line="240" w:before="0" w:after="0"/>
        <w:ind w:left="0" w:right="187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w:t>
        <w:tab/>
        <w:t>A</w:t>
        <w:tab/>
        <w:t>A</w:t>
        <w:tab/>
        <w:t>A</w:t>
        <w:tab/>
        <w:t>B</w:t>
        <w:tab/>
        <w:t>B</w:t>
        <w:tab/>
        <w:t>B</w:t>
        <w:tab/>
        <w:t>B</w:t>
        <w:tab/>
        <w:t>A</w:t>
        <w:tab/>
        <w:t>A</w:t>
      </w:r>
    </w:p>
    <w:p>
      <w:pPr>
        <w:pStyle w:val="Normal"/>
        <w:pBdr>
          <w:top w:val="single" w:sz="8" w:space="0" w:color="000000"/>
          <w:bottom w:val="single" w:sz="8" w:space="0" w:color="000000"/>
        </w:pBdr>
        <w:tabs>
          <w:tab w:val="clear" w:pos="720"/>
          <w:tab w:val="left" w:pos="2552" w:leader="none"/>
          <w:tab w:val="center" w:pos="2835" w:leader="none"/>
          <w:tab w:val="left" w:pos="3119" w:leader="none"/>
          <w:tab w:val="center" w:pos="3402" w:leader="none"/>
          <w:tab w:val="left" w:pos="3686" w:leader="none"/>
          <w:tab w:val="center" w:pos="3969" w:leader="none"/>
          <w:tab w:val="left" w:pos="4253" w:leader="none"/>
          <w:tab w:val="center" w:pos="4536" w:leader="none"/>
          <w:tab w:val="left" w:pos="4820" w:leader="none"/>
          <w:tab w:val="center" w:pos="5103" w:leader="none"/>
          <w:tab w:val="left" w:pos="5387" w:leader="none"/>
          <w:tab w:val="center" w:pos="5670" w:leader="none"/>
          <w:tab w:val="left" w:pos="5954" w:leader="none"/>
          <w:tab w:val="center" w:pos="6237" w:leader="none"/>
          <w:tab w:val="left" w:pos="6521" w:leader="none"/>
          <w:tab w:val="center" w:pos="6804" w:leader="none"/>
          <w:tab w:val="left" w:pos="7088" w:leader="none"/>
          <w:tab w:val="center" w:pos="7371" w:leader="none"/>
        </w:tabs>
        <w:bidi w:val="0"/>
        <w:spacing w:lineRule="auto" w:line="240" w:before="0" w:after="0"/>
        <w:ind w:left="0" w:right="187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r>
    </w:p>
    <w:p>
      <w:pPr>
        <w:pStyle w:val="Normal"/>
        <w:pBdr>
          <w:top w:val="single" w:sz="8" w:space="0" w:color="000000"/>
          <w:bottom w:val="single" w:sz="8" w:space="0" w:color="000000"/>
        </w:pBdr>
        <w:tabs>
          <w:tab w:val="clear" w:pos="720"/>
          <w:tab w:val="left" w:pos="2552" w:leader="none"/>
          <w:tab w:val="center" w:pos="2835" w:leader="none"/>
          <w:tab w:val="left" w:pos="3119" w:leader="none"/>
          <w:tab w:val="center" w:pos="3402" w:leader="none"/>
          <w:tab w:val="left" w:pos="3686" w:leader="none"/>
          <w:tab w:val="center" w:pos="3969" w:leader="none"/>
          <w:tab w:val="left" w:pos="4253" w:leader="none"/>
          <w:tab w:val="center" w:pos="4536" w:leader="none"/>
          <w:tab w:val="left" w:pos="4820" w:leader="none"/>
          <w:tab w:val="center" w:pos="5103" w:leader="none"/>
          <w:tab w:val="left" w:pos="5387" w:leader="none"/>
          <w:tab w:val="center" w:pos="5670" w:leader="none"/>
          <w:tab w:val="left" w:pos="5954" w:leader="none"/>
          <w:tab w:val="center" w:pos="6237" w:leader="none"/>
          <w:tab w:val="left" w:pos="6521" w:leader="none"/>
          <w:tab w:val="center" w:pos="6804" w:leader="none"/>
          <w:tab w:val="left" w:pos="7088" w:leader="none"/>
          <w:tab w:val="center" w:pos="7371" w:leader="none"/>
        </w:tabs>
        <w:bidi w:val="0"/>
        <w:spacing w:lineRule="auto" w:line="240" w:before="0" w:after="0"/>
        <w:ind w:left="0" w:right="187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information</w:t>
      </w:r>
    </w:p>
    <w:p>
      <w:pPr>
        <w:pStyle w:val="Normal"/>
        <w:pBdr>
          <w:top w:val="single" w:sz="8" w:space="0" w:color="000000"/>
          <w:bottom w:val="single" w:sz="8" w:space="0" w:color="000000"/>
        </w:pBdr>
        <w:tabs>
          <w:tab w:val="clear" w:pos="720"/>
          <w:tab w:val="left" w:pos="2552" w:leader="none"/>
          <w:tab w:val="center" w:pos="2835" w:leader="none"/>
          <w:tab w:val="left" w:pos="3119" w:leader="none"/>
          <w:tab w:val="center" w:pos="3402" w:leader="none"/>
          <w:tab w:val="left" w:pos="3686" w:leader="none"/>
          <w:tab w:val="center" w:pos="3969" w:leader="none"/>
          <w:tab w:val="left" w:pos="4253" w:leader="none"/>
          <w:tab w:val="center" w:pos="4536" w:leader="none"/>
          <w:tab w:val="left" w:pos="4820" w:leader="none"/>
          <w:tab w:val="center" w:pos="5103" w:leader="none"/>
          <w:tab w:val="left" w:pos="5387" w:leader="none"/>
          <w:tab w:val="center" w:pos="5670" w:leader="none"/>
          <w:tab w:val="left" w:pos="5954" w:leader="none"/>
          <w:tab w:val="center" w:pos="6237" w:leader="none"/>
          <w:tab w:val="left" w:pos="6521" w:leader="none"/>
          <w:tab w:val="center" w:pos="6804" w:leader="none"/>
          <w:tab w:val="left" w:pos="7088" w:leader="none"/>
          <w:tab w:val="center" w:pos="7371" w:leader="none"/>
        </w:tabs>
        <w:bidi w:val="0"/>
        <w:spacing w:lineRule="auto" w:line="240" w:before="0" w:after="0"/>
        <w:ind w:left="0" w:right="187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amp; TMSI)</w:t>
        <w:tab/>
        <w:t>A</w:t>
        <w:tab/>
        <w:t>B</w:t>
        <w:tab/>
        <w:t>C</w:t>
        <w:tab/>
        <w:t>A</w:t>
        <w:tab/>
        <w:t>D</w:t>
        <w:tab/>
        <w:t>F</w:t>
        <w:tab/>
        <w:t>E</w:t>
        <w:tab/>
        <w:t>B</w:t>
        <w:tab/>
        <w:t>B</w:t>
      </w:r>
    </w:p>
    <w:p>
      <w:pPr>
        <w:pStyle w:val="Normal"/>
        <w:pBdr>
          <w:top w:val="single" w:sz="8" w:space="0" w:color="000000"/>
          <w:bottom w:val="single" w:sz="8" w:space="0" w:color="000000"/>
        </w:pBdr>
        <w:tabs>
          <w:tab w:val="clear" w:pos="720"/>
          <w:tab w:val="left" w:pos="2552" w:leader="none"/>
          <w:tab w:val="center" w:pos="2835" w:leader="none"/>
          <w:tab w:val="left" w:pos="3119" w:leader="none"/>
          <w:tab w:val="center" w:pos="3402" w:leader="none"/>
          <w:tab w:val="left" w:pos="3686" w:leader="none"/>
          <w:tab w:val="center" w:pos="3969" w:leader="none"/>
          <w:tab w:val="left" w:pos="4253" w:leader="none"/>
          <w:tab w:val="center" w:pos="4536" w:leader="none"/>
          <w:tab w:val="left" w:pos="4820" w:leader="none"/>
          <w:tab w:val="center" w:pos="5103" w:leader="none"/>
          <w:tab w:val="left" w:pos="5387" w:leader="none"/>
          <w:tab w:val="center" w:pos="5670" w:leader="none"/>
          <w:tab w:val="left" w:pos="5954" w:leader="none"/>
          <w:tab w:val="center" w:pos="6237" w:leader="none"/>
          <w:tab w:val="left" w:pos="6521" w:leader="none"/>
          <w:tab w:val="center" w:pos="6804" w:leader="none"/>
          <w:tab w:val="left" w:pos="7088" w:leader="none"/>
          <w:tab w:val="center" w:pos="7371" w:leader="none"/>
        </w:tabs>
        <w:bidi w:val="0"/>
        <w:spacing w:lineRule="auto" w:line="240" w:before="0" w:after="0"/>
        <w:ind w:left="0" w:right="187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c and cipher key</w:t>
        <w:tab/>
        <w:t>A</w:t>
        <w:tab/>
        <w:t>A</w:t>
        <w:tab/>
        <w:t>A</w:t>
        <w:tab/>
        <w:t>A</w:t>
        <w:tab/>
        <w:t>B</w:t>
        <w:tab/>
        <w:t>B</w:t>
        <w:tab/>
        <w:t>B</w:t>
        <w:tab/>
        <w:t>A</w:t>
        <w:tab/>
        <w:t>A</w:t>
      </w:r>
    </w:p>
    <w:p>
      <w:pPr>
        <w:pStyle w:val="Normal"/>
        <w:pBdr>
          <w:top w:val="single" w:sz="8" w:space="0" w:color="000000"/>
          <w:bottom w:val="single" w:sz="8" w:space="0" w:color="000000"/>
        </w:pBdr>
        <w:tabs>
          <w:tab w:val="clear" w:pos="720"/>
          <w:tab w:val="left" w:pos="2552" w:leader="none"/>
          <w:tab w:val="center" w:pos="2835" w:leader="none"/>
          <w:tab w:val="left" w:pos="3119" w:leader="none"/>
          <w:tab w:val="center" w:pos="3402" w:leader="none"/>
          <w:tab w:val="left" w:pos="3686" w:leader="none"/>
          <w:tab w:val="center" w:pos="3969" w:leader="none"/>
          <w:tab w:val="left" w:pos="4253" w:leader="none"/>
          <w:tab w:val="center" w:pos="4536" w:leader="none"/>
          <w:tab w:val="left" w:pos="4820" w:leader="none"/>
          <w:tab w:val="center" w:pos="5103" w:leader="none"/>
          <w:tab w:val="left" w:pos="5387" w:leader="none"/>
          <w:tab w:val="center" w:pos="5670" w:leader="none"/>
          <w:tab w:val="left" w:pos="5954" w:leader="none"/>
          <w:tab w:val="center" w:pos="6237" w:leader="none"/>
          <w:tab w:val="left" w:pos="6521" w:leader="none"/>
          <w:tab w:val="center" w:pos="6804" w:leader="none"/>
          <w:tab w:val="left" w:pos="7088" w:leader="none"/>
          <w:tab w:val="center" w:pos="7371" w:leader="none"/>
        </w:tabs>
        <w:bidi w:val="0"/>
        <w:spacing w:lineRule="auto" w:line="240" w:before="0" w:after="0"/>
        <w:ind w:left="0" w:right="187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 No. (n)</w:t>
      </w:r>
    </w:p>
    <w:p>
      <w:pPr>
        <w:pStyle w:val="Normal"/>
        <w:pBdr>
          <w:top w:val="single" w:sz="8" w:space="0" w:color="000000"/>
          <w:bottom w:val="single" w:sz="8" w:space="0" w:color="000000"/>
        </w:pBdr>
        <w:tabs>
          <w:tab w:val="clear" w:pos="720"/>
          <w:tab w:val="left" w:pos="2552" w:leader="none"/>
          <w:tab w:val="center" w:pos="2835" w:leader="none"/>
          <w:tab w:val="left" w:pos="3119" w:leader="none"/>
          <w:tab w:val="center" w:pos="3402" w:leader="none"/>
          <w:tab w:val="left" w:pos="3686" w:leader="none"/>
          <w:tab w:val="center" w:pos="3969" w:leader="none"/>
          <w:tab w:val="left" w:pos="4253" w:leader="none"/>
          <w:tab w:val="center" w:pos="4536" w:leader="none"/>
          <w:tab w:val="left" w:pos="4820" w:leader="none"/>
          <w:tab w:val="center" w:pos="5103" w:leader="none"/>
          <w:tab w:val="left" w:pos="5387" w:leader="none"/>
          <w:tab w:val="center" w:pos="5670" w:leader="none"/>
          <w:tab w:val="left" w:pos="5954" w:leader="none"/>
          <w:tab w:val="center" w:pos="6237" w:leader="none"/>
          <w:tab w:val="left" w:pos="6521" w:leader="none"/>
          <w:tab w:val="center" w:pos="6804" w:leader="none"/>
          <w:tab w:val="left" w:pos="7088" w:leader="none"/>
          <w:tab w:val="center" w:pos="7371" w:leader="none"/>
        </w:tabs>
        <w:bidi w:val="0"/>
        <w:spacing w:lineRule="auto" w:line="240" w:before="0" w:after="0"/>
        <w:ind w:left="0" w:right="187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w:t>
        <w:tab/>
        <w:t>A</w:t>
        <w:tab/>
        <w:t>A</w:t>
        <w:tab/>
        <w:t>A</w:t>
        <w:tab/>
        <w:t>A</w:t>
        <w:tab/>
        <w:t>A</w:t>
        <w:tab/>
        <w:t>A</w:t>
        <w:tab/>
        <w:t>A</w:t>
        <w:tab/>
        <w:t>A</w:t>
        <w:tab/>
        <w:t>A</w:t>
      </w:r>
    </w:p>
    <w:p>
      <w:pPr>
        <w:pStyle w:val="Normal"/>
        <w:pBdr>
          <w:top w:val="single" w:sz="8" w:space="0" w:color="000000"/>
          <w:bottom w:val="single" w:sz="8" w:space="0" w:color="000000"/>
        </w:pBdr>
        <w:tabs>
          <w:tab w:val="clear" w:pos="720"/>
          <w:tab w:val="left" w:pos="2552" w:leader="none"/>
          <w:tab w:val="center" w:pos="2835" w:leader="none"/>
          <w:tab w:val="left" w:pos="3119" w:leader="none"/>
          <w:tab w:val="center" w:pos="3402" w:leader="none"/>
          <w:tab w:val="left" w:pos="3686" w:leader="none"/>
          <w:tab w:val="center" w:pos="3969" w:leader="none"/>
          <w:tab w:val="left" w:pos="4253" w:leader="none"/>
          <w:tab w:val="center" w:pos="4536" w:leader="none"/>
          <w:tab w:val="left" w:pos="4820" w:leader="none"/>
          <w:tab w:val="center" w:pos="5103" w:leader="none"/>
          <w:tab w:val="left" w:pos="5387" w:leader="none"/>
          <w:tab w:val="center" w:pos="5670" w:leader="none"/>
          <w:tab w:val="left" w:pos="5954" w:leader="none"/>
          <w:tab w:val="center" w:pos="6237" w:leader="none"/>
          <w:tab w:val="left" w:pos="6521" w:leader="none"/>
          <w:tab w:val="center" w:pos="6804" w:leader="none"/>
          <w:tab w:val="left" w:pos="7088" w:leader="none"/>
          <w:tab w:val="center" w:pos="7371" w:leader="none"/>
        </w:tabs>
        <w:bidi w:val="0"/>
        <w:spacing w:lineRule="auto" w:line="240" w:before="0" w:after="0"/>
        <w:ind w:left="0" w:right="187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r>
    </w:p>
    <w:p>
      <w:pPr>
        <w:pStyle w:val="Normal"/>
        <w:pBdr>
          <w:top w:val="single" w:sz="8" w:space="0" w:color="000000"/>
          <w:bottom w:val="single" w:sz="8" w:space="0" w:color="000000"/>
        </w:pBdr>
        <w:tabs>
          <w:tab w:val="clear" w:pos="720"/>
          <w:tab w:val="left" w:pos="2552" w:leader="none"/>
          <w:tab w:val="center" w:pos="2835" w:leader="none"/>
          <w:tab w:val="left" w:pos="3119" w:leader="none"/>
          <w:tab w:val="center" w:pos="3402" w:leader="none"/>
          <w:tab w:val="left" w:pos="3686" w:leader="none"/>
          <w:tab w:val="center" w:pos="3969" w:leader="none"/>
          <w:tab w:val="left" w:pos="4253" w:leader="none"/>
          <w:tab w:val="center" w:pos="4536" w:leader="none"/>
          <w:tab w:val="left" w:pos="4820" w:leader="none"/>
          <w:tab w:val="center" w:pos="5103" w:leader="none"/>
          <w:tab w:val="left" w:pos="5387" w:leader="none"/>
          <w:tab w:val="center" w:pos="5670" w:leader="none"/>
          <w:tab w:val="left" w:pos="5954" w:leader="none"/>
          <w:tab w:val="center" w:pos="6237" w:leader="none"/>
          <w:tab w:val="left" w:pos="6521" w:leader="none"/>
          <w:tab w:val="center" w:pos="6804" w:leader="none"/>
          <w:tab w:val="left" w:pos="7088" w:leader="none"/>
          <w:tab w:val="center" w:pos="7371" w:leader="none"/>
        </w:tabs>
        <w:bidi w:val="0"/>
        <w:spacing w:lineRule="auto" w:line="240" w:before="0" w:after="0"/>
        <w:ind w:left="0" w:right="187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bidden PLMNs</w:t>
        <w:tab/>
        <w:t>A</w:t>
        <w:tab/>
        <w:t>A</w:t>
        <w:tab/>
        <w:t>A</w:t>
        <w:tab/>
        <w:t>A</w:t>
        <w:tab/>
        <w:t>A</w:t>
        <w:tab/>
        <w:t>A</w:t>
        <w:tab/>
        <w:t>B</w:t>
        <w:tab/>
        <w:t>A</w:t>
        <w:tab/>
        <w:t>A</w:t>
      </w:r>
    </w:p>
    <w:p>
      <w:pPr>
        <w:pStyle w:val="Normal"/>
        <w:pBdr>
          <w:top w:val="single" w:sz="8" w:space="0" w:color="000000"/>
          <w:bottom w:val="single" w:sz="8" w:space="0" w:color="000000"/>
        </w:pBdr>
        <w:tabs>
          <w:tab w:val="clear" w:pos="720"/>
          <w:tab w:val="left" w:pos="2552" w:leader="none"/>
          <w:tab w:val="center" w:pos="2835" w:leader="none"/>
          <w:tab w:val="left" w:pos="3119" w:leader="none"/>
          <w:tab w:val="center" w:pos="3402" w:leader="none"/>
          <w:tab w:val="left" w:pos="3686" w:leader="none"/>
          <w:tab w:val="center" w:pos="3969" w:leader="none"/>
          <w:tab w:val="left" w:pos="4253" w:leader="none"/>
          <w:tab w:val="center" w:pos="4536" w:leader="none"/>
          <w:tab w:val="left" w:pos="4820" w:leader="none"/>
          <w:tab w:val="center" w:pos="5103" w:leader="none"/>
          <w:tab w:val="left" w:pos="5387" w:leader="none"/>
          <w:tab w:val="center" w:pos="5670" w:leader="none"/>
          <w:tab w:val="left" w:pos="5954" w:leader="none"/>
          <w:tab w:val="center" w:pos="6237" w:leader="none"/>
          <w:tab w:val="left" w:pos="6521" w:leader="none"/>
          <w:tab w:val="center" w:pos="6804" w:leader="none"/>
          <w:tab w:val="left" w:pos="7088" w:leader="none"/>
          <w:tab w:val="center" w:pos="7371" w:leader="none"/>
        </w:tabs>
        <w:bidi w:val="0"/>
        <w:spacing w:lineRule="auto" w:line="240" w:before="0" w:after="0"/>
        <w:ind w:left="0" w:right="187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 service table</w:t>
        <w:tab/>
        <w:t>A</w:t>
        <w:tab/>
        <w:t>A</w:t>
        <w:tab/>
        <w:t>A</w:t>
        <w:tab/>
        <w:t>A</w:t>
        <w:tab/>
        <w:t>A</w:t>
        <w:tab/>
        <w:t>A</w:t>
        <w:tab/>
        <w:t>A</w:t>
        <w:tab/>
        <w:t>A</w:t>
        <w:tab/>
        <w:t>A</w:t>
      </w:r>
    </w:p>
    <w:p>
      <w:pPr>
        <w:pStyle w:val="Normal"/>
        <w:pBdr>
          <w:top w:val="single" w:sz="8" w:space="0" w:color="000000"/>
          <w:bottom w:val="single" w:sz="8" w:space="0" w:color="000000"/>
        </w:pBdr>
        <w:tabs>
          <w:tab w:val="clear" w:pos="720"/>
          <w:tab w:val="left" w:pos="2552" w:leader="none"/>
          <w:tab w:val="center" w:pos="2835" w:leader="none"/>
          <w:tab w:val="left" w:pos="3119" w:leader="none"/>
          <w:tab w:val="center" w:pos="3402" w:leader="none"/>
          <w:tab w:val="left" w:pos="3686" w:leader="none"/>
          <w:tab w:val="center" w:pos="3969" w:leader="none"/>
          <w:tab w:val="left" w:pos="4253" w:leader="none"/>
          <w:tab w:val="center" w:pos="4536" w:leader="none"/>
          <w:tab w:val="left" w:pos="4820" w:leader="none"/>
          <w:tab w:val="center" w:pos="5103" w:leader="none"/>
          <w:tab w:val="left" w:pos="5387" w:leader="none"/>
          <w:tab w:val="center" w:pos="5670" w:leader="none"/>
          <w:tab w:val="left" w:pos="5954" w:leader="none"/>
          <w:tab w:val="center" w:pos="6237" w:leader="none"/>
          <w:tab w:val="left" w:pos="6521" w:leader="none"/>
          <w:tab w:val="center" w:pos="6804" w:leader="none"/>
          <w:tab w:val="left" w:pos="7088" w:leader="none"/>
          <w:tab w:val="center" w:pos="7371" w:leader="none"/>
        </w:tabs>
        <w:bidi w:val="0"/>
        <w:spacing w:lineRule="auto" w:line="240" w:before="0" w:after="0"/>
        <w:ind w:left="0" w:right="187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w:t>
        <w:tab/>
        <w:t>x</w:t>
        <w:tab/>
        <w:t>x</w:t>
        <w:tab/>
        <w:t>x</w:t>
        <w:tab/>
        <w:t>x</w:t>
        <w:tab/>
        <w:t>x</w:t>
        <w:tab/>
        <w:t>x</w:t>
        <w:tab/>
        <w:t>x</w:t>
        <w:tab/>
        <w:t>x</w:t>
        <w:tab/>
        <w:t>x</w:t>
      </w:r>
    </w:p>
    <w:p>
      <w:pPr>
        <w:pStyle w:val="Normal"/>
        <w:pBdr>
          <w:top w:val="single" w:sz="8" w:space="0" w:color="000000"/>
          <w:bottom w:val="single" w:sz="8" w:space="0" w:color="000000"/>
        </w:pBdr>
        <w:tabs>
          <w:tab w:val="clear" w:pos="720"/>
          <w:tab w:val="left" w:pos="2552" w:leader="none"/>
          <w:tab w:val="center" w:pos="2835" w:leader="none"/>
          <w:tab w:val="left" w:pos="3119" w:leader="none"/>
          <w:tab w:val="center" w:pos="3402" w:leader="none"/>
          <w:tab w:val="left" w:pos="3686" w:leader="none"/>
          <w:tab w:val="center" w:pos="3969" w:leader="none"/>
          <w:tab w:val="left" w:pos="4253" w:leader="none"/>
          <w:tab w:val="center" w:pos="4536" w:leader="none"/>
          <w:tab w:val="left" w:pos="4820" w:leader="none"/>
          <w:tab w:val="center" w:pos="5103" w:leader="none"/>
          <w:tab w:val="left" w:pos="5387" w:leader="none"/>
          <w:tab w:val="center" w:pos="5670" w:leader="none"/>
          <w:tab w:val="left" w:pos="5954" w:leader="none"/>
          <w:tab w:val="center" w:pos="6237" w:leader="none"/>
          <w:tab w:val="left" w:pos="6521" w:leader="none"/>
          <w:tab w:val="center" w:pos="6804" w:leader="none"/>
          <w:tab w:val="left" w:pos="7088" w:leader="none"/>
          <w:tab w:val="center" w:pos="7371" w:leader="none"/>
        </w:tabs>
        <w:bidi w:val="0"/>
        <w:spacing w:lineRule="auto" w:line="240" w:before="0" w:after="0"/>
        <w:ind w:left="0" w:right="187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blocking key</w:t>
        <w:tab/>
        <w:t>x</w:t>
        <w:tab/>
        <w:t>x</w:t>
        <w:tab/>
        <w:t>x</w:t>
        <w:tab/>
        <w:t>x</w:t>
        <w:tab/>
        <w:t>x</w:t>
        <w:tab/>
        <w:t>x</w:t>
        <w:tab/>
        <w:t>x</w:t>
        <w:tab/>
        <w:t>A</w:t>
        <w:tab/>
        <w:t>A</w:t>
      </w:r>
    </w:p>
    <w:p>
      <w:pPr>
        <w:pStyle w:val="Normal"/>
        <w:pBdr>
          <w:top w:val="single" w:sz="8" w:space="0" w:color="000000"/>
          <w:bottom w:val="single" w:sz="8" w:space="0" w:color="000000"/>
        </w:pBdr>
        <w:tabs>
          <w:tab w:val="clear" w:pos="720"/>
          <w:tab w:val="left" w:pos="2552" w:leader="none"/>
          <w:tab w:val="center" w:pos="2835" w:leader="none"/>
          <w:tab w:val="left" w:pos="3119" w:leader="none"/>
          <w:tab w:val="center" w:pos="3402" w:leader="none"/>
          <w:tab w:val="left" w:pos="3686" w:leader="none"/>
          <w:tab w:val="center" w:pos="3969" w:leader="none"/>
          <w:tab w:val="left" w:pos="4253" w:leader="none"/>
          <w:tab w:val="center" w:pos="4536" w:leader="none"/>
          <w:tab w:val="left" w:pos="4820" w:leader="none"/>
          <w:tab w:val="center" w:pos="5103" w:leader="none"/>
          <w:tab w:val="left" w:pos="5387" w:leader="none"/>
          <w:tab w:val="center" w:pos="5670" w:leader="none"/>
          <w:tab w:val="left" w:pos="5954" w:leader="none"/>
          <w:tab w:val="center" w:pos="6237" w:leader="none"/>
          <w:tab w:val="left" w:pos="6521" w:leader="none"/>
          <w:tab w:val="center" w:pos="6804" w:leader="none"/>
          <w:tab w:val="left" w:pos="7088" w:leader="none"/>
          <w:tab w:val="center" w:pos="7371" w:leader="none"/>
        </w:tabs>
        <w:bidi w:val="0"/>
        <w:spacing w:lineRule="auto" w:line="240" w:before="0" w:after="0"/>
        <w:ind w:left="0" w:right="187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selector</w:t>
        <w:tab/>
        <w:t>A</w:t>
        <w:tab/>
        <w:t>A</w:t>
        <w:tab/>
        <w:t>A</w:t>
        <w:tab/>
        <w:t>A</w:t>
        <w:tab/>
        <w:t>A</w:t>
        <w:tab/>
        <w:t>A</w:t>
        <w:tab/>
        <w:t>A</w:t>
        <w:tab/>
        <w:t>A</w:t>
        <w:tab/>
        <w:t>B</w:t>
      </w:r>
    </w:p>
    <w:p>
      <w:pPr>
        <w:pStyle w:val="Normal"/>
        <w:pBdr>
          <w:bottom w:val="double" w:sz="2" w:space="0" w:color="000000"/>
        </w:pBdr>
        <w:tabs>
          <w:tab w:val="clear" w:pos="720"/>
          <w:tab w:val="left" w:pos="15195" w:leader="none"/>
          <w:tab w:val="center" w:pos="15706" w:leader="none"/>
          <w:tab w:val="left" w:pos="16273" w:leader="none"/>
          <w:tab w:val="center" w:pos="16556" w:leader="none"/>
        </w:tabs>
        <w:bidi w:val="0"/>
        <w:spacing w:lineRule="auto" w:line="240" w:before="0" w:after="0"/>
        <w:ind w:left="7484"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13</w:t>
      </w:r>
    </w:p>
    <w:p>
      <w:pPr>
        <w:pStyle w:val="Normal"/>
        <w:pBdr>
          <w:bottom w:val="double" w:sz="2" w:space="0" w:color="000000"/>
        </w:pBdr>
        <w:tabs>
          <w:tab w:val="clear" w:pos="720"/>
          <w:tab w:val="left" w:pos="15195" w:leader="none"/>
          <w:tab w:val="center" w:pos="15706" w:leader="none"/>
          <w:tab w:val="left" w:pos="16273" w:leader="none"/>
          <w:tab w:val="center" w:pos="16556" w:leader="none"/>
        </w:tabs>
        <w:bidi w:val="0"/>
        <w:spacing w:lineRule="auto" w:line="240" w:before="0" w:after="0"/>
        <w:ind w:left="7484"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13</w:t>
      </w:r>
    </w:p>
    <w:p>
      <w:pPr>
        <w:pStyle w:val="Normal"/>
        <w:pBdr>
          <w:top w:val="double" w:sz="2" w:space="0" w:color="000000"/>
        </w:pBdr>
        <w:bidi w:val="0"/>
        <w:spacing w:lineRule="auto" w:line="240" w:before="0" w:after="0"/>
        <w:ind w:left="7484"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7484" w:right="0" w:hanging="0"/>
        <w:jc w:val="left"/>
        <w:rPr>
          <w:rFonts w:ascii="modern a" w:hAnsi="modern a" w:eastAsia="modern a" w:cs="modern a"/>
          <w:color w:val="000000"/>
          <w:sz w:val="24"/>
          <w:szCs w:val="24"/>
          <w:lang w:val="en-US"/>
        </w:rPr>
      </w:pPr>
      <w:r>
        <w:rPr/>
      </w:r>
    </w:p>
    <w:p>
      <w:pPr>
        <w:pStyle w:val="Normal"/>
        <w:pBdr>
          <w:top w:val="single" w:sz="8" w:space="0" w:color="000000"/>
          <w:bottom w:val="single" w:sz="8" w:space="0" w:color="000000"/>
        </w:pBdr>
        <w:tabs>
          <w:tab w:val="clear" w:pos="720"/>
          <w:tab w:val="left" w:pos="15195" w:leader="none"/>
          <w:tab w:val="center" w:pos="15706" w:leader="none"/>
          <w:tab w:val="left" w:pos="16273" w:leader="none"/>
          <w:tab w:val="center" w:pos="16556" w:leader="none"/>
        </w:tabs>
        <w:bidi w:val="0"/>
        <w:spacing w:lineRule="auto" w:line="240" w:before="0" w:after="0"/>
        <w:ind w:left="7484"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e</w:t>
        <w:tab/>
        <w:t>x</w:t>
      </w:r>
    </w:p>
    <w:p>
      <w:pPr>
        <w:pStyle w:val="Normal"/>
        <w:pBdr>
          <w:top w:val="single" w:sz="8" w:space="0" w:color="000000"/>
          <w:bottom w:val="single" w:sz="8" w:space="0" w:color="000000"/>
        </w:pBdr>
        <w:tabs>
          <w:tab w:val="clear" w:pos="720"/>
          <w:tab w:val="left" w:pos="15195" w:leader="none"/>
          <w:tab w:val="center" w:pos="15706" w:leader="none"/>
          <w:tab w:val="left" w:pos="16273" w:leader="none"/>
          <w:tab w:val="center" w:pos="16556" w:leader="none"/>
        </w:tabs>
        <w:bidi w:val="0"/>
        <w:spacing w:lineRule="auto" w:line="240" w:before="0" w:after="0"/>
        <w:ind w:left="7484"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st 8</w:t>
      </w:r>
    </w:p>
    <w:p>
      <w:pPr>
        <w:pStyle w:val="Normal"/>
        <w:pBdr>
          <w:top w:val="single" w:sz="8" w:space="0" w:color="000000"/>
          <w:bottom w:val="single" w:sz="8" w:space="0" w:color="000000"/>
        </w:pBdr>
        <w:tabs>
          <w:tab w:val="clear" w:pos="720"/>
          <w:tab w:val="left" w:pos="15195" w:leader="none"/>
          <w:tab w:val="center" w:pos="15706" w:leader="none"/>
          <w:tab w:val="left" w:pos="16273" w:leader="none"/>
          <w:tab w:val="center" w:pos="16556" w:leader="none"/>
        </w:tabs>
        <w:bidi w:val="0"/>
        <w:spacing w:lineRule="auto" w:line="240" w:before="0" w:after="0"/>
        <w:ind w:left="7484" w:right="0" w:hanging="0"/>
        <w:jc w:val="left"/>
        <w:rPr>
          <w:rFonts w:ascii="modern a" w:hAnsi="modern a" w:eastAsia="modern a" w:cs="modern a"/>
          <w:color w:val="000000"/>
          <w:sz w:val="24"/>
          <w:szCs w:val="24"/>
          <w:lang w:val="en-US"/>
        </w:rPr>
      </w:pPr>
      <w:r>
        <w:rPr/>
      </w:r>
    </w:p>
    <w:p>
      <w:pPr>
        <w:pStyle w:val="Normal"/>
        <w:pBdr>
          <w:top w:val="single" w:sz="8" w:space="0" w:color="000000"/>
          <w:bottom w:val="single" w:sz="8" w:space="0" w:color="000000"/>
        </w:pBdr>
        <w:tabs>
          <w:tab w:val="clear" w:pos="720"/>
          <w:tab w:val="left" w:pos="15195" w:leader="none"/>
          <w:tab w:val="center" w:pos="15706" w:leader="none"/>
          <w:tab w:val="left" w:pos="16273" w:leader="none"/>
          <w:tab w:val="center" w:pos="16556" w:leader="none"/>
        </w:tabs>
        <w:bidi w:val="0"/>
        <w:spacing w:lineRule="auto" w:line="240" w:before="0" w:after="0"/>
        <w:ind w:left="7484"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w:t>
        <w:tab/>
        <w:t>x</w:t>
      </w:r>
    </w:p>
    <w:p>
      <w:pPr>
        <w:pStyle w:val="Normal"/>
        <w:pBdr>
          <w:top w:val="single" w:sz="8" w:space="0" w:color="000000"/>
          <w:bottom w:val="single" w:sz="8" w:space="0" w:color="000000"/>
        </w:pBdr>
        <w:tabs>
          <w:tab w:val="clear" w:pos="720"/>
          <w:tab w:val="left" w:pos="15195" w:leader="none"/>
          <w:tab w:val="center" w:pos="15706" w:leader="none"/>
          <w:tab w:val="left" w:pos="16273" w:leader="none"/>
          <w:tab w:val="center" w:pos="16556" w:leader="none"/>
        </w:tabs>
        <w:bidi w:val="0"/>
        <w:spacing w:lineRule="auto" w:line="240" w:before="0" w:after="0"/>
        <w:ind w:left="7484"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w:t>
        <w:tab/>
        <w:t>x</w:t>
      </w:r>
    </w:p>
    <w:p>
      <w:pPr>
        <w:pStyle w:val="Normal"/>
        <w:pBdr>
          <w:top w:val="single" w:sz="8" w:space="0" w:color="000000"/>
          <w:bottom w:val="single" w:sz="8" w:space="0" w:color="000000"/>
        </w:pBdr>
        <w:tabs>
          <w:tab w:val="clear" w:pos="720"/>
          <w:tab w:val="left" w:pos="15195" w:leader="none"/>
          <w:tab w:val="center" w:pos="15706" w:leader="none"/>
          <w:tab w:val="left" w:pos="16273" w:leader="none"/>
          <w:tab w:val="center" w:pos="16556" w:leader="none"/>
        </w:tabs>
        <w:bidi w:val="0"/>
        <w:spacing w:lineRule="auto" w:line="240" w:before="0" w:after="0"/>
        <w:ind w:left="7484" w:right="0" w:hanging="0"/>
        <w:jc w:val="left"/>
        <w:rPr>
          <w:rFonts w:ascii="modern a" w:hAnsi="modern a" w:eastAsia="modern a" w:cs="modern a"/>
          <w:color w:val="000000"/>
          <w:sz w:val="24"/>
          <w:szCs w:val="24"/>
          <w:lang w:val="en-US"/>
        </w:rPr>
      </w:pPr>
      <w:r>
        <w:rPr/>
      </w:r>
    </w:p>
    <w:p>
      <w:pPr>
        <w:pStyle w:val="Normal"/>
        <w:pBdr>
          <w:top w:val="single" w:sz="8" w:space="0" w:color="000000"/>
          <w:bottom w:val="single" w:sz="8" w:space="0" w:color="000000"/>
        </w:pBdr>
        <w:tabs>
          <w:tab w:val="clear" w:pos="720"/>
          <w:tab w:val="left" w:pos="15195" w:leader="none"/>
          <w:tab w:val="center" w:pos="15706" w:leader="none"/>
          <w:tab w:val="left" w:pos="16273" w:leader="none"/>
          <w:tab w:val="center" w:pos="16556" w:leader="none"/>
        </w:tabs>
        <w:bidi w:val="0"/>
        <w:spacing w:lineRule="auto" w:line="240" w:before="0" w:after="0"/>
        <w:ind w:left="7484"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e</w:t>
        <w:tab/>
        <w:t>x</w:t>
      </w:r>
    </w:p>
    <w:p>
      <w:pPr>
        <w:pStyle w:val="Normal"/>
        <w:pBdr>
          <w:top w:val="single" w:sz="8" w:space="0" w:color="000000"/>
          <w:bottom w:val="single" w:sz="8" w:space="0" w:color="000000"/>
        </w:pBdr>
        <w:tabs>
          <w:tab w:val="clear" w:pos="720"/>
          <w:tab w:val="left" w:pos="15195" w:leader="none"/>
          <w:tab w:val="center" w:pos="15706" w:leader="none"/>
          <w:tab w:val="left" w:pos="16273" w:leader="none"/>
          <w:tab w:val="center" w:pos="16556" w:leader="none"/>
        </w:tabs>
        <w:bidi w:val="0"/>
        <w:spacing w:lineRule="auto" w:line="240" w:before="0" w:after="0"/>
        <w:ind w:left="7484"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st 8</w:t>
      </w:r>
    </w:p>
    <w:p>
      <w:pPr>
        <w:pStyle w:val="Normal"/>
        <w:pBdr>
          <w:top w:val="single" w:sz="8" w:space="0" w:color="000000"/>
          <w:bottom w:val="single" w:sz="8" w:space="0" w:color="000000"/>
        </w:pBdr>
        <w:tabs>
          <w:tab w:val="clear" w:pos="720"/>
          <w:tab w:val="left" w:pos="15195" w:leader="none"/>
          <w:tab w:val="center" w:pos="15706" w:leader="none"/>
          <w:tab w:val="left" w:pos="16273" w:leader="none"/>
          <w:tab w:val="center" w:pos="16556" w:leader="none"/>
        </w:tabs>
        <w:bidi w:val="0"/>
        <w:spacing w:lineRule="auto" w:line="240" w:before="0" w:after="0"/>
        <w:ind w:left="7484"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w:t>
        <w:tab/>
        <w:t>x</w:t>
      </w:r>
    </w:p>
    <w:p>
      <w:pPr>
        <w:pStyle w:val="Normal"/>
        <w:pBdr>
          <w:top w:val="single" w:sz="8" w:space="0" w:color="000000"/>
          <w:bottom w:val="single" w:sz="8" w:space="0" w:color="000000"/>
        </w:pBdr>
        <w:tabs>
          <w:tab w:val="clear" w:pos="720"/>
          <w:tab w:val="left" w:pos="15195" w:leader="none"/>
          <w:tab w:val="center" w:pos="15706" w:leader="none"/>
          <w:tab w:val="left" w:pos="16273" w:leader="none"/>
          <w:tab w:val="center" w:pos="16556" w:leader="none"/>
        </w:tabs>
        <w:bidi w:val="0"/>
        <w:spacing w:lineRule="auto" w:line="240" w:before="0" w:after="0"/>
        <w:ind w:left="7484"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w:t>
        <w:tab/>
        <w:t>A</w:t>
      </w:r>
    </w:p>
    <w:p>
      <w:pPr>
        <w:pStyle w:val="Normal"/>
        <w:pBdr>
          <w:top w:val="single" w:sz="8" w:space="0" w:color="000000"/>
          <w:bottom w:val="single" w:sz="8" w:space="0" w:color="000000"/>
        </w:pBdr>
        <w:tabs>
          <w:tab w:val="clear" w:pos="720"/>
          <w:tab w:val="left" w:pos="15195" w:leader="none"/>
          <w:tab w:val="center" w:pos="15706" w:leader="none"/>
          <w:tab w:val="left" w:pos="16273" w:leader="none"/>
          <w:tab w:val="center" w:pos="16556" w:leader="none"/>
        </w:tabs>
        <w:bidi w:val="0"/>
        <w:spacing w:lineRule="auto" w:line="240" w:before="0" w:after="0"/>
        <w:ind w:left="7484"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w:t>
        <w:tab/>
        <w:t>A</w:t>
      </w:r>
    </w:p>
    <w:p>
      <w:pPr>
        <w:pStyle w:val="Normal"/>
        <w:pBdr>
          <w:top w:val="single" w:sz="8" w:space="0" w:color="000000"/>
          <w:bottom w:val="single" w:sz="8" w:space="0" w:color="000000"/>
        </w:pBdr>
        <w:tabs>
          <w:tab w:val="clear" w:pos="720"/>
          <w:tab w:val="left" w:pos="15195" w:leader="none"/>
          <w:tab w:val="center" w:pos="15706" w:leader="none"/>
          <w:tab w:val="left" w:pos="16273" w:leader="none"/>
          <w:tab w:val="center" w:pos="16556" w:leader="none"/>
        </w:tabs>
        <w:bidi w:val="0"/>
        <w:spacing w:lineRule="auto" w:line="240" w:before="0" w:after="0"/>
        <w:ind w:left="7484"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w:t>
        <w:tab/>
        <w:t>A</w:t>
      </w:r>
    </w:p>
    <w:p>
      <w:pPr>
        <w:pStyle w:val="Normal"/>
        <w:pBdr>
          <w:top w:val="single" w:sz="8" w:space="0" w:color="000000"/>
          <w:bottom w:val="single" w:sz="8" w:space="0" w:color="000000"/>
        </w:pBdr>
        <w:tabs>
          <w:tab w:val="clear" w:pos="720"/>
          <w:tab w:val="left" w:pos="15195" w:leader="none"/>
          <w:tab w:val="center" w:pos="15706" w:leader="none"/>
          <w:tab w:val="left" w:pos="16273" w:leader="none"/>
          <w:tab w:val="center" w:pos="16556" w:leader="none"/>
        </w:tabs>
        <w:bidi w:val="0"/>
        <w:spacing w:lineRule="auto" w:line="240" w:before="0" w:after="0"/>
        <w:ind w:left="7484"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w:t>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x' indicates that the value is of no significance to the test.</w:t>
      </w:r>
    </w:p>
    <w:p>
      <w:pPr>
        <w:pStyle w:val="Normal"/>
        <w:keepLines/>
        <w:tabs>
          <w:tab w:val="clear" w:pos="720"/>
          <w:tab w:val="left" w:pos="3970" w:leader="none"/>
        </w:tabs>
        <w:bidi w:val="0"/>
        <w:spacing w:lineRule="auto" w:line="240" w:before="0" w:after="200"/>
        <w:ind w:left="1985" w:right="0" w:hanging="1985"/>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pBdr>
          <w:bottom w:val="double" w:sz="2" w:space="0" w:color="000000"/>
        </w:pBdr>
        <w:tabs>
          <w:tab w:val="clear" w:pos="720"/>
          <w:tab w:val="left" w:pos="2552" w:leader="none"/>
          <w:tab w:val="center" w:pos="2807" w:leader="none"/>
          <w:tab w:val="left" w:pos="3062" w:leader="none"/>
          <w:tab w:val="center" w:pos="3317" w:leader="none"/>
          <w:tab w:val="left" w:pos="3572" w:leader="none"/>
          <w:tab w:val="center" w:pos="3827" w:leader="none"/>
          <w:tab w:val="left" w:pos="4082" w:leader="none"/>
          <w:tab w:val="center" w:pos="4338" w:leader="none"/>
          <w:tab w:val="left" w:pos="4593" w:leader="none"/>
          <w:tab w:val="center" w:pos="4848" w:leader="none"/>
          <w:tab w:val="left" w:pos="5103" w:leader="none"/>
          <w:tab w:val="center" w:pos="5358" w:leader="none"/>
          <w:tab w:val="left" w:pos="5613" w:leader="none"/>
          <w:tab w:val="center" w:pos="5868" w:leader="none"/>
          <w:tab w:val="left" w:pos="6124" w:leader="none"/>
          <w:tab w:val="center" w:pos="6379" w:leader="none"/>
          <w:tab w:val="left" w:pos="6634" w:leader="none"/>
          <w:tab w:val="center" w:pos="7229" w:leader="none"/>
        </w:tabs>
        <w:bidi w:val="0"/>
        <w:spacing w:lineRule="auto" w:line="240" w:before="0" w:after="0"/>
        <w:ind w:left="0" w:right="175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start of test sequence</w:t>
        <w:tab/>
        <w:t>1</w:t>
        <w:tab/>
        <w:t>2</w:t>
        <w:tab/>
        <w:t>3</w:t>
        <w:tab/>
        <w:t>4</w:t>
        <w:tab/>
        <w:t>5</w:t>
        <w:tab/>
        <w:tab/>
        <w:t>6</w:t>
        <w:tab/>
        <w:tab/>
        <w:t>8</w:t>
      </w:r>
    </w:p>
    <w:p>
      <w:pPr>
        <w:pStyle w:val="Normal"/>
        <w:pBdr>
          <w:bottom w:val="double" w:sz="2" w:space="0" w:color="000000"/>
        </w:pBdr>
        <w:tabs>
          <w:tab w:val="clear" w:pos="720"/>
          <w:tab w:val="left" w:pos="2552" w:leader="none"/>
          <w:tab w:val="center" w:pos="2807" w:leader="none"/>
          <w:tab w:val="left" w:pos="3062" w:leader="none"/>
          <w:tab w:val="center" w:pos="3317" w:leader="none"/>
          <w:tab w:val="left" w:pos="3572" w:leader="none"/>
          <w:tab w:val="center" w:pos="3827" w:leader="none"/>
          <w:tab w:val="left" w:pos="4082" w:leader="none"/>
          <w:tab w:val="center" w:pos="4338" w:leader="none"/>
          <w:tab w:val="left" w:pos="4593" w:leader="none"/>
          <w:tab w:val="center" w:pos="4848" w:leader="none"/>
          <w:tab w:val="left" w:pos="5103" w:leader="none"/>
          <w:tab w:val="center" w:pos="5358" w:leader="none"/>
          <w:tab w:val="left" w:pos="5613" w:leader="none"/>
          <w:tab w:val="center" w:pos="5868" w:leader="none"/>
          <w:tab w:val="left" w:pos="6124" w:leader="none"/>
          <w:tab w:val="center" w:pos="6379" w:leader="none"/>
          <w:tab w:val="left" w:pos="6634" w:leader="none"/>
          <w:tab w:val="center" w:pos="7229" w:leader="none"/>
        </w:tabs>
        <w:bidi w:val="0"/>
        <w:spacing w:lineRule="auto" w:line="240" w:before="0" w:after="0"/>
        <w:ind w:left="0" w:right="175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end of test sequence</w:t>
        <w:tab/>
        <w:t>1</w:t>
        <w:tab/>
        <w:t>2</w:t>
        <w:tab/>
        <w:t>3</w:t>
        <w:tab/>
        <w:tab/>
        <w:t>4</w:t>
        <w:tab/>
        <w:t>5</w:t>
        <w:tab/>
        <w:tab/>
        <w:t>6</w:t>
        <w:tab/>
        <w:t>8</w:t>
      </w:r>
    </w:p>
    <w:p>
      <w:pPr>
        <w:pStyle w:val="Normal"/>
        <w:pBdr>
          <w:top w:val="double" w:sz="2" w:space="0" w:color="000000"/>
        </w:pBdr>
        <w:tabs>
          <w:tab w:val="clear" w:pos="720"/>
          <w:tab w:val="left" w:pos="2552" w:leader="none"/>
          <w:tab w:val="center" w:pos="5954" w:leader="none"/>
        </w:tabs>
        <w:bidi w:val="0"/>
        <w:spacing w:lineRule="auto" w:line="240" w:before="0" w:after="0"/>
        <w:ind w:left="0" w:right="175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field</w:t>
        <w:tab/>
        <w:t>Value</w:t>
      </w:r>
    </w:p>
    <w:p>
      <w:pPr>
        <w:pStyle w:val="Normal"/>
        <w:pBdr>
          <w:bottom w:val="single" w:sz="8" w:space="0" w:color="000000"/>
        </w:pBdr>
        <w:tabs>
          <w:tab w:val="clear" w:pos="720"/>
          <w:tab w:val="left" w:pos="2552" w:leader="none"/>
          <w:tab w:val="center" w:pos="5954" w:leader="none"/>
        </w:tabs>
        <w:bidi w:val="0"/>
        <w:spacing w:lineRule="auto" w:line="240" w:before="0" w:after="0"/>
        <w:ind w:left="0" w:right="1758" w:hanging="0"/>
        <w:jc w:val="left"/>
        <w:rPr>
          <w:rFonts w:ascii="modern a" w:hAnsi="modern a" w:eastAsia="modern a" w:cs="modern a"/>
          <w:color w:val="000000"/>
          <w:sz w:val="24"/>
          <w:szCs w:val="24"/>
          <w:lang w:val="en-US"/>
        </w:rPr>
      </w:pPr>
      <w:r>
        <w:rPr/>
      </w:r>
    </w:p>
    <w:p>
      <w:pPr>
        <w:pStyle w:val="Normal"/>
        <w:pBdr>
          <w:top w:val="single" w:sz="8" w:space="0" w:color="000000"/>
          <w:bottom w:val="single" w:sz="8" w:space="0" w:color="000000"/>
        </w:pBdr>
        <w:tabs>
          <w:tab w:val="clear" w:pos="720"/>
          <w:tab w:val="left" w:pos="2552" w:leader="none"/>
          <w:tab w:val="center" w:pos="2807" w:leader="none"/>
          <w:tab w:val="left" w:pos="3062" w:leader="none"/>
          <w:tab w:val="center" w:pos="3317" w:leader="none"/>
          <w:tab w:val="left" w:pos="3572" w:leader="none"/>
          <w:tab w:val="center" w:pos="3827" w:leader="none"/>
          <w:tab w:val="left" w:pos="4082" w:leader="none"/>
          <w:tab w:val="center" w:pos="4338" w:leader="none"/>
          <w:tab w:val="left" w:pos="4593" w:leader="none"/>
          <w:tab w:val="center" w:pos="4848" w:leader="none"/>
          <w:tab w:val="left" w:pos="5103" w:leader="none"/>
          <w:tab w:val="center" w:pos="5358" w:leader="none"/>
          <w:tab w:val="left" w:pos="5613" w:leader="none"/>
          <w:tab w:val="center" w:pos="5868" w:leader="none"/>
          <w:tab w:val="left" w:pos="6124" w:leader="none"/>
          <w:tab w:val="center" w:pos="6379" w:leader="none"/>
          <w:tab w:val="left" w:pos="6634" w:leader="none"/>
          <w:tab w:val="center" w:pos="7229" w:leader="none"/>
        </w:tabs>
        <w:bidi w:val="0"/>
        <w:spacing w:lineRule="auto" w:line="240" w:before="0" w:after="0"/>
        <w:ind w:left="0" w:right="175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w:t>
        <w:tab/>
        <w:t>A</w:t>
        <w:tab/>
        <w:t>A</w:t>
        <w:tab/>
        <w:t>B</w:t>
        <w:tab/>
        <w:t>B</w:t>
        <w:tab/>
        <w:t>B</w:t>
        <w:tab/>
        <w:t>B</w:t>
        <w:tab/>
        <w:t>A</w:t>
        <w:tab/>
        <w:t>A</w:t>
        <w:tab/>
        <w:t>See</w:t>
      </w:r>
    </w:p>
    <w:p>
      <w:pPr>
        <w:pStyle w:val="Normal"/>
        <w:pBdr>
          <w:top w:val="single" w:sz="8" w:space="0" w:color="000000"/>
          <w:bottom w:val="single" w:sz="8" w:space="0" w:color="000000"/>
        </w:pBdr>
        <w:tabs>
          <w:tab w:val="clear" w:pos="720"/>
          <w:tab w:val="left" w:pos="2552" w:leader="none"/>
          <w:tab w:val="center" w:pos="2807" w:leader="none"/>
          <w:tab w:val="left" w:pos="3062" w:leader="none"/>
          <w:tab w:val="center" w:pos="3317" w:leader="none"/>
          <w:tab w:val="left" w:pos="3572" w:leader="none"/>
          <w:tab w:val="center" w:pos="3827" w:leader="none"/>
          <w:tab w:val="left" w:pos="4082" w:leader="none"/>
          <w:tab w:val="center" w:pos="4338" w:leader="none"/>
          <w:tab w:val="left" w:pos="4593" w:leader="none"/>
          <w:tab w:val="center" w:pos="4848" w:leader="none"/>
          <w:tab w:val="left" w:pos="5103" w:leader="none"/>
          <w:tab w:val="center" w:pos="5358" w:leader="none"/>
          <w:tab w:val="left" w:pos="5613" w:leader="none"/>
          <w:tab w:val="center" w:pos="5868" w:leader="none"/>
          <w:tab w:val="left" w:pos="6124" w:leader="none"/>
          <w:tab w:val="center" w:pos="6379" w:leader="none"/>
          <w:tab w:val="left" w:pos="6634" w:leader="none"/>
          <w:tab w:val="center" w:pos="7229" w:leader="none"/>
        </w:tabs>
        <w:bidi w:val="0"/>
        <w:spacing w:lineRule="auto" w:line="240" w:before="0" w:after="0"/>
        <w:ind w:left="0" w:right="175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test 8</w:t>
      </w:r>
    </w:p>
    <w:p>
      <w:pPr>
        <w:pStyle w:val="Normal"/>
        <w:pBdr>
          <w:top w:val="single" w:sz="8" w:space="0" w:color="000000"/>
          <w:bottom w:val="single" w:sz="8" w:space="0" w:color="000000"/>
        </w:pBdr>
        <w:tabs>
          <w:tab w:val="clear" w:pos="720"/>
          <w:tab w:val="left" w:pos="2552" w:leader="none"/>
          <w:tab w:val="center" w:pos="2807" w:leader="none"/>
          <w:tab w:val="left" w:pos="3062" w:leader="none"/>
          <w:tab w:val="center" w:pos="3317" w:leader="none"/>
          <w:tab w:val="left" w:pos="3572" w:leader="none"/>
          <w:tab w:val="center" w:pos="3827" w:leader="none"/>
          <w:tab w:val="left" w:pos="4082" w:leader="none"/>
          <w:tab w:val="center" w:pos="4338" w:leader="none"/>
          <w:tab w:val="left" w:pos="4593" w:leader="none"/>
          <w:tab w:val="center" w:pos="4848" w:leader="none"/>
          <w:tab w:val="left" w:pos="5103" w:leader="none"/>
          <w:tab w:val="center" w:pos="5358" w:leader="none"/>
          <w:tab w:val="left" w:pos="5613" w:leader="none"/>
          <w:tab w:val="center" w:pos="5868" w:leader="none"/>
          <w:tab w:val="left" w:pos="6124" w:leader="none"/>
          <w:tab w:val="center" w:pos="6379" w:leader="none"/>
          <w:tab w:val="left" w:pos="6634" w:leader="none"/>
          <w:tab w:val="center" w:pos="7229" w:leader="none"/>
        </w:tabs>
        <w:bidi w:val="0"/>
        <w:spacing w:lineRule="auto" w:line="240" w:before="0" w:after="0"/>
        <w:ind w:left="0" w:right="175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information</w:t>
      </w:r>
    </w:p>
    <w:p>
      <w:pPr>
        <w:pStyle w:val="Normal"/>
        <w:pBdr>
          <w:top w:val="single" w:sz="8" w:space="0" w:color="000000"/>
          <w:bottom w:val="single" w:sz="8" w:space="0" w:color="000000"/>
        </w:pBdr>
        <w:tabs>
          <w:tab w:val="clear" w:pos="720"/>
          <w:tab w:val="left" w:pos="2552" w:leader="none"/>
          <w:tab w:val="center" w:pos="2807" w:leader="none"/>
          <w:tab w:val="left" w:pos="3062" w:leader="none"/>
          <w:tab w:val="center" w:pos="3317" w:leader="none"/>
          <w:tab w:val="left" w:pos="3572" w:leader="none"/>
          <w:tab w:val="center" w:pos="3827" w:leader="none"/>
          <w:tab w:val="left" w:pos="4082" w:leader="none"/>
          <w:tab w:val="center" w:pos="4338" w:leader="none"/>
          <w:tab w:val="left" w:pos="4593" w:leader="none"/>
          <w:tab w:val="center" w:pos="4848" w:leader="none"/>
          <w:tab w:val="left" w:pos="5103" w:leader="none"/>
          <w:tab w:val="center" w:pos="5358" w:leader="none"/>
          <w:tab w:val="left" w:pos="5613" w:leader="none"/>
          <w:tab w:val="center" w:pos="5868" w:leader="none"/>
          <w:tab w:val="left" w:pos="6124" w:leader="none"/>
          <w:tab w:val="center" w:pos="6379" w:leader="none"/>
          <w:tab w:val="left" w:pos="6634" w:leader="none"/>
          <w:tab w:val="center" w:pos="7229" w:leader="none"/>
        </w:tabs>
        <w:bidi w:val="0"/>
        <w:spacing w:lineRule="auto" w:line="240" w:before="0" w:after="0"/>
        <w:ind w:left="0" w:right="175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amp; TMSI)</w:t>
        <w:tab/>
        <w:t>A</w:t>
        <w:tab/>
        <w:t>B</w:t>
        <w:tab/>
        <w:t>C</w:t>
        <w:tab/>
        <w:t>A</w:t>
        <w:tab/>
        <w:t>D</w:t>
        <w:tab/>
        <w:t>E</w:t>
        <w:tab/>
        <w:t>B</w:t>
        <w:tab/>
        <w:t>B</w:t>
        <w:tab/>
        <w:t>B</w:t>
        <w:tab/>
      </w:r>
    </w:p>
    <w:p>
      <w:pPr>
        <w:pStyle w:val="Normal"/>
        <w:pBdr>
          <w:top w:val="single" w:sz="8" w:space="0" w:color="000000"/>
          <w:bottom w:val="single" w:sz="8" w:space="0" w:color="000000"/>
        </w:pBdr>
        <w:tabs>
          <w:tab w:val="clear" w:pos="720"/>
          <w:tab w:val="left" w:pos="2552" w:leader="none"/>
          <w:tab w:val="center" w:pos="2807" w:leader="none"/>
          <w:tab w:val="left" w:pos="3062" w:leader="none"/>
          <w:tab w:val="center" w:pos="3317" w:leader="none"/>
          <w:tab w:val="left" w:pos="3572" w:leader="none"/>
          <w:tab w:val="center" w:pos="3827" w:leader="none"/>
          <w:tab w:val="left" w:pos="4082" w:leader="none"/>
          <w:tab w:val="center" w:pos="4338" w:leader="none"/>
          <w:tab w:val="left" w:pos="4593" w:leader="none"/>
          <w:tab w:val="center" w:pos="4848" w:leader="none"/>
          <w:tab w:val="left" w:pos="5103" w:leader="none"/>
          <w:tab w:val="center" w:pos="5358" w:leader="none"/>
          <w:tab w:val="left" w:pos="5613" w:leader="none"/>
          <w:tab w:val="center" w:pos="5868" w:leader="none"/>
          <w:tab w:val="left" w:pos="6124" w:leader="none"/>
          <w:tab w:val="center" w:pos="6379" w:leader="none"/>
          <w:tab w:val="left" w:pos="6634" w:leader="none"/>
          <w:tab w:val="center" w:pos="7229" w:leader="none"/>
        </w:tabs>
        <w:bidi w:val="0"/>
        <w:spacing w:lineRule="auto" w:line="240" w:before="0" w:after="0"/>
        <w:ind w:left="0" w:right="175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c and cipher key</w:t>
        <w:tab/>
        <w:t>A</w:t>
        <w:tab/>
        <w:t>A</w:t>
        <w:tab/>
        <w:t>A</w:t>
        <w:tab/>
        <w:t>A</w:t>
        <w:tab/>
        <w:t>B</w:t>
        <w:tab/>
        <w:t>B</w:t>
        <w:tab/>
        <w:t>A</w:t>
        <w:tab/>
        <w:t>A</w:t>
        <w:tab/>
        <w:t>A</w:t>
        <w:tab/>
      </w:r>
    </w:p>
    <w:p>
      <w:pPr>
        <w:pStyle w:val="Normal"/>
        <w:pBdr>
          <w:top w:val="single" w:sz="8" w:space="0" w:color="000000"/>
          <w:bottom w:val="single" w:sz="8" w:space="0" w:color="000000"/>
        </w:pBdr>
        <w:tabs>
          <w:tab w:val="clear" w:pos="720"/>
          <w:tab w:val="left" w:pos="2552" w:leader="none"/>
          <w:tab w:val="center" w:pos="2807" w:leader="none"/>
          <w:tab w:val="left" w:pos="3062" w:leader="none"/>
          <w:tab w:val="center" w:pos="3317" w:leader="none"/>
          <w:tab w:val="left" w:pos="3572" w:leader="none"/>
          <w:tab w:val="center" w:pos="3827" w:leader="none"/>
          <w:tab w:val="left" w:pos="4082" w:leader="none"/>
          <w:tab w:val="center" w:pos="4338" w:leader="none"/>
          <w:tab w:val="left" w:pos="4593" w:leader="none"/>
          <w:tab w:val="center" w:pos="4848" w:leader="none"/>
          <w:tab w:val="left" w:pos="5103" w:leader="none"/>
          <w:tab w:val="center" w:pos="5358" w:leader="none"/>
          <w:tab w:val="left" w:pos="5613" w:leader="none"/>
          <w:tab w:val="center" w:pos="5868" w:leader="none"/>
          <w:tab w:val="left" w:pos="6124" w:leader="none"/>
          <w:tab w:val="center" w:pos="6379" w:leader="none"/>
          <w:tab w:val="left" w:pos="6634" w:leader="none"/>
          <w:tab w:val="center" w:pos="7229" w:leader="none"/>
        </w:tabs>
        <w:bidi w:val="0"/>
        <w:spacing w:lineRule="auto" w:line="240" w:before="0" w:after="0"/>
        <w:ind w:left="0" w:right="175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 No. (n)</w:t>
      </w:r>
    </w:p>
    <w:p>
      <w:pPr>
        <w:pStyle w:val="Normal"/>
        <w:pBdr>
          <w:top w:val="single" w:sz="8" w:space="0" w:color="000000"/>
          <w:bottom w:val="single" w:sz="8" w:space="0" w:color="000000"/>
        </w:pBdr>
        <w:tabs>
          <w:tab w:val="clear" w:pos="720"/>
          <w:tab w:val="left" w:pos="2552" w:leader="none"/>
          <w:tab w:val="center" w:pos="2807" w:leader="none"/>
          <w:tab w:val="left" w:pos="3062" w:leader="none"/>
          <w:tab w:val="center" w:pos="3317" w:leader="none"/>
          <w:tab w:val="left" w:pos="3572" w:leader="none"/>
          <w:tab w:val="center" w:pos="3827" w:leader="none"/>
          <w:tab w:val="left" w:pos="4082" w:leader="none"/>
          <w:tab w:val="center" w:pos="4338" w:leader="none"/>
          <w:tab w:val="left" w:pos="4593" w:leader="none"/>
          <w:tab w:val="center" w:pos="4848" w:leader="none"/>
          <w:tab w:val="left" w:pos="5103" w:leader="none"/>
          <w:tab w:val="center" w:pos="5358" w:leader="none"/>
          <w:tab w:val="left" w:pos="5613" w:leader="none"/>
          <w:tab w:val="center" w:pos="5868" w:leader="none"/>
          <w:tab w:val="left" w:pos="6124" w:leader="none"/>
          <w:tab w:val="center" w:pos="6379" w:leader="none"/>
          <w:tab w:val="left" w:pos="6634" w:leader="none"/>
          <w:tab w:val="center" w:pos="7229" w:leader="none"/>
        </w:tabs>
        <w:bidi w:val="0"/>
        <w:spacing w:lineRule="auto" w:line="240" w:before="0" w:after="0"/>
        <w:ind w:left="0" w:right="175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w:t>
        <w:tab/>
        <w:t>A</w:t>
        <w:tab/>
        <w:t>A</w:t>
        <w:tab/>
        <w:t>A</w:t>
        <w:tab/>
        <w:t>A</w:t>
        <w:tab/>
        <w:t>A</w:t>
        <w:tab/>
        <w:t>A</w:t>
        <w:tab/>
        <w:t>A</w:t>
        <w:tab/>
        <w:t>A</w:t>
        <w:tab/>
        <w:t>see</w:t>
        <w:tab/>
      </w:r>
    </w:p>
    <w:p>
      <w:pPr>
        <w:pStyle w:val="Normal"/>
        <w:pBdr>
          <w:top w:val="single" w:sz="8" w:space="0" w:color="000000"/>
          <w:bottom w:val="single" w:sz="8" w:space="0" w:color="000000"/>
        </w:pBdr>
        <w:tabs>
          <w:tab w:val="clear" w:pos="720"/>
          <w:tab w:val="left" w:pos="2552" w:leader="none"/>
          <w:tab w:val="center" w:pos="2807" w:leader="none"/>
          <w:tab w:val="left" w:pos="3062" w:leader="none"/>
          <w:tab w:val="center" w:pos="3317" w:leader="none"/>
          <w:tab w:val="left" w:pos="3572" w:leader="none"/>
          <w:tab w:val="center" w:pos="3827" w:leader="none"/>
          <w:tab w:val="left" w:pos="4082" w:leader="none"/>
          <w:tab w:val="center" w:pos="4338" w:leader="none"/>
          <w:tab w:val="left" w:pos="4593" w:leader="none"/>
          <w:tab w:val="center" w:pos="4848" w:leader="none"/>
          <w:tab w:val="left" w:pos="5103" w:leader="none"/>
          <w:tab w:val="center" w:pos="5358" w:leader="none"/>
          <w:tab w:val="left" w:pos="5613" w:leader="none"/>
          <w:tab w:val="center" w:pos="5868" w:leader="none"/>
          <w:tab w:val="left" w:pos="6124" w:leader="none"/>
          <w:tab w:val="center" w:pos="6379" w:leader="none"/>
          <w:tab w:val="left" w:pos="6634" w:leader="none"/>
          <w:tab w:val="center" w:pos="7229" w:leader="none"/>
        </w:tabs>
        <w:bidi w:val="0"/>
        <w:spacing w:lineRule="auto" w:line="240" w:before="0" w:after="0"/>
        <w:ind w:left="0" w:right="175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test 8</w:t>
      </w:r>
    </w:p>
    <w:p>
      <w:pPr>
        <w:pStyle w:val="Normal"/>
        <w:pBdr>
          <w:top w:val="single" w:sz="8" w:space="0" w:color="000000"/>
          <w:bottom w:val="single" w:sz="8" w:space="0" w:color="000000"/>
        </w:pBdr>
        <w:tabs>
          <w:tab w:val="clear" w:pos="720"/>
          <w:tab w:val="left" w:pos="2552" w:leader="none"/>
          <w:tab w:val="center" w:pos="2807" w:leader="none"/>
          <w:tab w:val="left" w:pos="3062" w:leader="none"/>
          <w:tab w:val="center" w:pos="3317" w:leader="none"/>
          <w:tab w:val="left" w:pos="3572" w:leader="none"/>
          <w:tab w:val="center" w:pos="3827" w:leader="none"/>
          <w:tab w:val="left" w:pos="4082" w:leader="none"/>
          <w:tab w:val="center" w:pos="4338" w:leader="none"/>
          <w:tab w:val="left" w:pos="4593" w:leader="none"/>
          <w:tab w:val="center" w:pos="4848" w:leader="none"/>
          <w:tab w:val="left" w:pos="5103" w:leader="none"/>
          <w:tab w:val="center" w:pos="5358" w:leader="none"/>
          <w:tab w:val="left" w:pos="5613" w:leader="none"/>
          <w:tab w:val="center" w:pos="5868" w:leader="none"/>
          <w:tab w:val="left" w:pos="6124" w:leader="none"/>
          <w:tab w:val="center" w:pos="6379" w:leader="none"/>
          <w:tab w:val="left" w:pos="6634" w:leader="none"/>
          <w:tab w:val="center" w:pos="7229" w:leader="none"/>
        </w:tabs>
        <w:bidi w:val="0"/>
        <w:spacing w:lineRule="auto" w:line="240" w:before="0" w:after="0"/>
        <w:ind w:left="0" w:right="175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bidden PLMNs</w:t>
        <w:tab/>
        <w:t>A</w:t>
        <w:tab/>
        <w:t>A</w:t>
        <w:tab/>
        <w:t>A</w:t>
        <w:tab/>
        <w:t>A</w:t>
        <w:tab/>
        <w:t>A</w:t>
        <w:tab/>
        <w:t>B</w:t>
        <w:tab/>
        <w:t>A</w:t>
        <w:tab/>
        <w:t>A</w:t>
        <w:tab/>
        <w:t>A</w:t>
        <w:tab/>
      </w:r>
    </w:p>
    <w:p>
      <w:pPr>
        <w:pStyle w:val="Normal"/>
        <w:pBdr>
          <w:top w:val="single" w:sz="8" w:space="0" w:color="000000"/>
          <w:bottom w:val="single" w:sz="8" w:space="0" w:color="000000"/>
        </w:pBdr>
        <w:tabs>
          <w:tab w:val="clear" w:pos="720"/>
          <w:tab w:val="left" w:pos="2552" w:leader="none"/>
          <w:tab w:val="center" w:pos="2807" w:leader="none"/>
          <w:tab w:val="left" w:pos="3062" w:leader="none"/>
          <w:tab w:val="center" w:pos="3317" w:leader="none"/>
          <w:tab w:val="left" w:pos="3572" w:leader="none"/>
          <w:tab w:val="center" w:pos="3827" w:leader="none"/>
          <w:tab w:val="left" w:pos="4082" w:leader="none"/>
          <w:tab w:val="center" w:pos="4338" w:leader="none"/>
          <w:tab w:val="left" w:pos="4593" w:leader="none"/>
          <w:tab w:val="center" w:pos="4848" w:leader="none"/>
          <w:tab w:val="left" w:pos="5103" w:leader="none"/>
          <w:tab w:val="center" w:pos="5358" w:leader="none"/>
          <w:tab w:val="left" w:pos="5613" w:leader="none"/>
          <w:tab w:val="center" w:pos="5868" w:leader="none"/>
          <w:tab w:val="left" w:pos="6124" w:leader="none"/>
          <w:tab w:val="center" w:pos="6379" w:leader="none"/>
          <w:tab w:val="left" w:pos="6634" w:leader="none"/>
          <w:tab w:val="center" w:pos="7229" w:leader="none"/>
        </w:tabs>
        <w:bidi w:val="0"/>
        <w:spacing w:lineRule="auto" w:line="240" w:before="0" w:after="0"/>
        <w:ind w:left="0" w:right="175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 service table</w:t>
        <w:tab/>
        <w:t>A</w:t>
        <w:tab/>
        <w:t>A</w:t>
        <w:tab/>
        <w:t>A</w:t>
        <w:tab/>
        <w:t>A</w:t>
        <w:tab/>
        <w:t>A</w:t>
        <w:tab/>
        <w:t>A</w:t>
        <w:tab/>
        <w:t>A</w:t>
        <w:tab/>
        <w:t>A</w:t>
        <w:tab/>
        <w:t>A</w:t>
        <w:tab/>
      </w:r>
    </w:p>
    <w:p>
      <w:pPr>
        <w:pStyle w:val="Normal"/>
        <w:pBdr>
          <w:top w:val="single" w:sz="8" w:space="0" w:color="000000"/>
          <w:bottom w:val="single" w:sz="8" w:space="0" w:color="000000"/>
        </w:pBdr>
        <w:tabs>
          <w:tab w:val="clear" w:pos="720"/>
          <w:tab w:val="left" w:pos="2552" w:leader="none"/>
          <w:tab w:val="center" w:pos="2807" w:leader="none"/>
          <w:tab w:val="left" w:pos="3062" w:leader="none"/>
          <w:tab w:val="center" w:pos="3317" w:leader="none"/>
          <w:tab w:val="left" w:pos="3572" w:leader="none"/>
          <w:tab w:val="center" w:pos="3827" w:leader="none"/>
          <w:tab w:val="left" w:pos="4082" w:leader="none"/>
          <w:tab w:val="center" w:pos="4338" w:leader="none"/>
          <w:tab w:val="left" w:pos="4593" w:leader="none"/>
          <w:tab w:val="center" w:pos="4848" w:leader="none"/>
          <w:tab w:val="left" w:pos="5103" w:leader="none"/>
          <w:tab w:val="center" w:pos="5358" w:leader="none"/>
          <w:tab w:val="left" w:pos="5613" w:leader="none"/>
          <w:tab w:val="center" w:pos="5868" w:leader="none"/>
          <w:tab w:val="left" w:pos="6124" w:leader="none"/>
          <w:tab w:val="center" w:pos="6379" w:leader="none"/>
          <w:tab w:val="left" w:pos="6634" w:leader="none"/>
          <w:tab w:val="center" w:pos="7229" w:leader="none"/>
        </w:tabs>
        <w:bidi w:val="0"/>
        <w:spacing w:lineRule="auto" w:line="240" w:before="0" w:after="0"/>
        <w:ind w:left="0" w:right="175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w:t>
        <w:tab/>
        <w:t>x</w:t>
        <w:tab/>
        <w:t>x</w:t>
        <w:tab/>
        <w:t>x</w:t>
        <w:tab/>
        <w:t>x</w:t>
        <w:tab/>
        <w:t>x</w:t>
        <w:tab/>
        <w:t>x</w:t>
        <w:tab/>
        <w:t>x</w:t>
        <w:tab/>
        <w:t>x</w:t>
        <w:tab/>
        <w:t>x</w:t>
        <w:tab/>
      </w:r>
    </w:p>
    <w:p>
      <w:pPr>
        <w:pStyle w:val="Normal"/>
        <w:pBdr>
          <w:top w:val="single" w:sz="8" w:space="0" w:color="000000"/>
          <w:bottom w:val="single" w:sz="8" w:space="0" w:color="000000"/>
        </w:pBdr>
        <w:tabs>
          <w:tab w:val="clear" w:pos="720"/>
          <w:tab w:val="left" w:pos="2552" w:leader="none"/>
          <w:tab w:val="center" w:pos="2807" w:leader="none"/>
          <w:tab w:val="left" w:pos="3062" w:leader="none"/>
          <w:tab w:val="center" w:pos="3317" w:leader="none"/>
          <w:tab w:val="left" w:pos="3572" w:leader="none"/>
          <w:tab w:val="center" w:pos="3827" w:leader="none"/>
          <w:tab w:val="left" w:pos="4082" w:leader="none"/>
          <w:tab w:val="center" w:pos="4338" w:leader="none"/>
          <w:tab w:val="left" w:pos="4593" w:leader="none"/>
          <w:tab w:val="center" w:pos="4848" w:leader="none"/>
          <w:tab w:val="left" w:pos="5103" w:leader="none"/>
          <w:tab w:val="center" w:pos="5358" w:leader="none"/>
          <w:tab w:val="left" w:pos="5613" w:leader="none"/>
          <w:tab w:val="center" w:pos="5868" w:leader="none"/>
          <w:tab w:val="left" w:pos="6124" w:leader="none"/>
          <w:tab w:val="center" w:pos="6379" w:leader="none"/>
          <w:tab w:val="left" w:pos="6634" w:leader="none"/>
          <w:tab w:val="center" w:pos="7229" w:leader="none"/>
        </w:tabs>
        <w:bidi w:val="0"/>
        <w:spacing w:lineRule="auto" w:line="240" w:before="0" w:after="0"/>
        <w:ind w:left="0" w:right="175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blocking key</w:t>
        <w:tab/>
        <w:t>x</w:t>
        <w:tab/>
        <w:t>x</w:t>
        <w:tab/>
        <w:t>x</w:t>
        <w:tab/>
        <w:t>x</w:t>
        <w:tab/>
        <w:t>x</w:t>
        <w:tab/>
        <w:t>x</w:t>
        <w:tab/>
        <w:t>A</w:t>
        <w:tab/>
        <w:t>A</w:t>
        <w:tab/>
        <w:t>x</w:t>
        <w:tab/>
      </w:r>
    </w:p>
    <w:p>
      <w:pPr>
        <w:pStyle w:val="Normal"/>
        <w:pBdr>
          <w:top w:val="single" w:sz="8" w:space="0" w:color="000000"/>
          <w:bottom w:val="single" w:sz="8" w:space="0" w:color="000000"/>
        </w:pBdr>
        <w:tabs>
          <w:tab w:val="clear" w:pos="720"/>
          <w:tab w:val="left" w:pos="2552" w:leader="none"/>
          <w:tab w:val="center" w:pos="2807" w:leader="none"/>
          <w:tab w:val="left" w:pos="3062" w:leader="none"/>
          <w:tab w:val="center" w:pos="3317" w:leader="none"/>
          <w:tab w:val="left" w:pos="3572" w:leader="none"/>
          <w:tab w:val="center" w:pos="3827" w:leader="none"/>
          <w:tab w:val="left" w:pos="4082" w:leader="none"/>
          <w:tab w:val="center" w:pos="4338" w:leader="none"/>
          <w:tab w:val="left" w:pos="4593" w:leader="none"/>
          <w:tab w:val="center" w:pos="4848" w:leader="none"/>
          <w:tab w:val="left" w:pos="5103" w:leader="none"/>
          <w:tab w:val="center" w:pos="5358" w:leader="none"/>
          <w:tab w:val="left" w:pos="5613" w:leader="none"/>
          <w:tab w:val="center" w:pos="5868" w:leader="none"/>
          <w:tab w:val="left" w:pos="6124" w:leader="none"/>
          <w:tab w:val="center" w:pos="6379" w:leader="none"/>
          <w:tab w:val="left" w:pos="6634" w:leader="none"/>
          <w:tab w:val="center" w:pos="7229" w:leader="none"/>
        </w:tabs>
        <w:bidi w:val="0"/>
        <w:spacing w:lineRule="auto" w:line="240" w:before="0" w:after="0"/>
        <w:ind w:left="0" w:right="175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selector</w:t>
        <w:tab/>
        <w:t>A</w:t>
        <w:tab/>
        <w:t>A</w:t>
        <w:tab/>
        <w:t>A</w:t>
        <w:tab/>
        <w:t>A</w:t>
        <w:tab/>
        <w:t>A</w:t>
        <w:tab/>
        <w:t>A</w:t>
        <w:tab/>
        <w:t>A</w:t>
        <w:tab/>
        <w:t>B</w:t>
        <w:tab/>
        <w:t>A</w:t>
        <w:tab/>
      </w:r>
    </w:p>
    <w:p>
      <w:pPr>
        <w:pStyle w:val="Normal"/>
        <w:pBdr>
          <w:top w:val="single" w:sz="8" w:space="0" w:color="000000"/>
          <w:bottom w:val="single" w:sz="8" w:space="0" w:color="000000"/>
        </w:pBdr>
        <w:tabs>
          <w:tab w:val="clear" w:pos="720"/>
          <w:tab w:val="left" w:pos="2552" w:leader="none"/>
          <w:tab w:val="center" w:pos="2807" w:leader="none"/>
          <w:tab w:val="left" w:pos="3062" w:leader="none"/>
          <w:tab w:val="center" w:pos="3317" w:leader="none"/>
          <w:tab w:val="left" w:pos="3572" w:leader="none"/>
          <w:tab w:val="center" w:pos="3827" w:leader="none"/>
          <w:tab w:val="left" w:pos="4082" w:leader="none"/>
          <w:tab w:val="center" w:pos="4338" w:leader="none"/>
          <w:tab w:val="left" w:pos="4593" w:leader="none"/>
          <w:tab w:val="center" w:pos="4848" w:leader="none"/>
          <w:tab w:val="left" w:pos="5103" w:leader="none"/>
          <w:tab w:val="center" w:pos="5358" w:leader="none"/>
          <w:tab w:val="left" w:pos="5613" w:leader="none"/>
          <w:tab w:val="center" w:pos="5868" w:leader="none"/>
          <w:tab w:val="left" w:pos="6124" w:leader="none"/>
          <w:tab w:val="center" w:pos="6379" w:leader="none"/>
          <w:tab w:val="left" w:pos="6634" w:leader="none"/>
          <w:tab w:val="center" w:pos="7229" w:leader="none"/>
        </w:tabs>
        <w:bidi w:val="0"/>
        <w:spacing w:lineRule="auto" w:line="240" w:before="0" w:after="0"/>
        <w:ind w:left="0" w:right="175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ectory</w:t>
        <w:tab/>
        <w:t>G/D</w:t>
        <w:tab/>
        <w:t>D</w:t>
        <w:tab/>
        <w:t>D</w:t>
        <w:tab/>
        <w:t>D</w:t>
        <w:tab/>
        <w:t>D</w:t>
        <w:tab/>
        <w:t>D</w:t>
        <w:tab/>
        <w:t>D</w:t>
        <w:tab/>
        <w:t>D</w:t>
        <w:tab/>
        <w:t>D</w:t>
      </w:r>
    </w:p>
    <w:p>
      <w:pPr>
        <w:pStyle w:val="Normal"/>
        <w:pBdr>
          <w:bottom w:val="double" w:sz="2" w:space="0" w:color="000000"/>
        </w:pBdr>
        <w:tabs>
          <w:tab w:val="clear" w:pos="720"/>
          <w:tab w:val="left" w:pos="15423" w:leader="none"/>
          <w:tab w:val="center" w:pos="15678" w:leader="none"/>
          <w:tab w:val="left" w:pos="15933" w:leader="none"/>
          <w:tab w:val="center" w:pos="16188" w:leader="none"/>
          <w:tab w:val="left" w:pos="16443" w:leader="none"/>
          <w:tab w:val="center" w:pos="16698" w:leader="none"/>
        </w:tabs>
        <w:bidi w:val="0"/>
        <w:spacing w:lineRule="auto" w:line="240" w:before="0" w:after="0"/>
        <w:ind w:left="7598"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14</w:t>
        <w:tab/>
        <w:t>15</w:t>
      </w:r>
    </w:p>
    <w:p>
      <w:pPr>
        <w:pStyle w:val="Normal"/>
        <w:pBdr>
          <w:bottom w:val="double" w:sz="2" w:space="0" w:color="000000"/>
        </w:pBdr>
        <w:tabs>
          <w:tab w:val="clear" w:pos="720"/>
          <w:tab w:val="left" w:pos="15423" w:leader="none"/>
          <w:tab w:val="center" w:pos="15678" w:leader="none"/>
          <w:tab w:val="left" w:pos="15933" w:leader="none"/>
          <w:tab w:val="center" w:pos="16188" w:leader="none"/>
          <w:tab w:val="left" w:pos="16443" w:leader="none"/>
          <w:tab w:val="center" w:pos="16698" w:leader="none"/>
        </w:tabs>
        <w:bidi w:val="0"/>
        <w:spacing w:lineRule="auto" w:line="240" w:before="0" w:after="0"/>
        <w:ind w:left="7598"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14</w:t>
        <w:tab/>
        <w:t>15</w:t>
      </w:r>
    </w:p>
    <w:p>
      <w:pPr>
        <w:pStyle w:val="Normal"/>
        <w:pBdr>
          <w:top w:val="double" w:sz="2" w:space="0" w:color="000000"/>
        </w:pBdr>
        <w:bidi w:val="0"/>
        <w:spacing w:lineRule="auto" w:line="240" w:before="0" w:after="0"/>
        <w:ind w:left="7598"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7598" w:right="0" w:hanging="0"/>
        <w:jc w:val="left"/>
        <w:rPr>
          <w:rFonts w:ascii="modern a" w:hAnsi="modern a" w:eastAsia="modern a" w:cs="modern a"/>
          <w:color w:val="000000"/>
          <w:sz w:val="24"/>
          <w:szCs w:val="24"/>
          <w:lang w:val="en-US"/>
        </w:rPr>
      </w:pPr>
      <w:r>
        <w:rPr/>
      </w:r>
    </w:p>
    <w:p>
      <w:pPr>
        <w:pStyle w:val="Normal"/>
        <w:pBdr>
          <w:top w:val="single" w:sz="8" w:space="0" w:color="000000"/>
          <w:bottom w:val="single" w:sz="8" w:space="0" w:color="000000"/>
        </w:pBdr>
        <w:tabs>
          <w:tab w:val="clear" w:pos="720"/>
          <w:tab w:val="left" w:pos="15423" w:leader="none"/>
          <w:tab w:val="center" w:pos="15678" w:leader="none"/>
          <w:tab w:val="left" w:pos="15933" w:leader="none"/>
          <w:tab w:val="center" w:pos="16188" w:leader="none"/>
          <w:tab w:val="left" w:pos="16443" w:leader="none"/>
          <w:tab w:val="center" w:pos="16698" w:leader="none"/>
        </w:tabs>
        <w:bidi w:val="0"/>
        <w:spacing w:lineRule="auto" w:line="240" w:before="0" w:after="0"/>
        <w:ind w:left="7598"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w:t>
        <w:tab/>
        <w:t>A</w:t>
        <w:tab/>
        <w:t>A</w:t>
      </w:r>
    </w:p>
    <w:p>
      <w:pPr>
        <w:pStyle w:val="Normal"/>
        <w:pBdr>
          <w:top w:val="single" w:sz="8" w:space="0" w:color="000000"/>
          <w:bottom w:val="single" w:sz="8" w:space="0" w:color="000000"/>
        </w:pBdr>
        <w:tabs>
          <w:tab w:val="clear" w:pos="720"/>
          <w:tab w:val="left" w:pos="15423" w:leader="none"/>
          <w:tab w:val="center" w:pos="15678" w:leader="none"/>
          <w:tab w:val="left" w:pos="15933" w:leader="none"/>
          <w:tab w:val="center" w:pos="16188" w:leader="none"/>
          <w:tab w:val="left" w:pos="16443" w:leader="none"/>
          <w:tab w:val="center" w:pos="16698" w:leader="none"/>
        </w:tabs>
        <w:bidi w:val="0"/>
        <w:spacing w:lineRule="auto" w:line="240" w:before="0" w:after="0"/>
        <w:ind w:left="7598"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pBdr>
          <w:top w:val="single" w:sz="8" w:space="0" w:color="000000"/>
          <w:bottom w:val="single" w:sz="8" w:space="0" w:color="000000"/>
        </w:pBdr>
        <w:tabs>
          <w:tab w:val="clear" w:pos="720"/>
          <w:tab w:val="left" w:pos="15423" w:leader="none"/>
          <w:tab w:val="center" w:pos="15678" w:leader="none"/>
          <w:tab w:val="left" w:pos="15933" w:leader="none"/>
          <w:tab w:val="center" w:pos="16188" w:leader="none"/>
          <w:tab w:val="left" w:pos="16443" w:leader="none"/>
          <w:tab w:val="center" w:pos="16698" w:leader="none"/>
        </w:tabs>
        <w:bidi w:val="0"/>
        <w:spacing w:lineRule="auto" w:line="240" w:before="0" w:after="0"/>
        <w:ind w:left="7598" w:right="0" w:hanging="0"/>
        <w:jc w:val="left"/>
        <w:rPr>
          <w:rFonts w:ascii="modern a" w:hAnsi="modern a" w:eastAsia="modern a" w:cs="modern a"/>
          <w:color w:val="000000"/>
          <w:sz w:val="24"/>
          <w:szCs w:val="24"/>
          <w:lang w:val="en-US"/>
        </w:rPr>
      </w:pPr>
      <w:r>
        <w:rPr/>
      </w:r>
    </w:p>
    <w:p>
      <w:pPr>
        <w:pStyle w:val="Normal"/>
        <w:pBdr>
          <w:top w:val="single" w:sz="8" w:space="0" w:color="000000"/>
          <w:bottom w:val="single" w:sz="8" w:space="0" w:color="000000"/>
        </w:pBdr>
        <w:tabs>
          <w:tab w:val="clear" w:pos="720"/>
          <w:tab w:val="left" w:pos="15423" w:leader="none"/>
          <w:tab w:val="center" w:pos="15678" w:leader="none"/>
          <w:tab w:val="left" w:pos="15933" w:leader="none"/>
          <w:tab w:val="center" w:pos="16188" w:leader="none"/>
          <w:tab w:val="left" w:pos="16443" w:leader="none"/>
          <w:tab w:val="center" w:pos="16698" w:leader="none"/>
        </w:tabs>
        <w:bidi w:val="0"/>
        <w:spacing w:lineRule="auto" w:line="240" w:before="0" w:after="0"/>
        <w:ind w:left="7598"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w:t>
        <w:tab/>
        <w:t>B</w:t>
        <w:tab/>
        <w:t>A</w:t>
      </w:r>
    </w:p>
    <w:p>
      <w:pPr>
        <w:pStyle w:val="Normal"/>
        <w:pBdr>
          <w:top w:val="single" w:sz="8" w:space="0" w:color="000000"/>
          <w:bottom w:val="single" w:sz="8" w:space="0" w:color="000000"/>
        </w:pBdr>
        <w:tabs>
          <w:tab w:val="clear" w:pos="720"/>
          <w:tab w:val="left" w:pos="15423" w:leader="none"/>
          <w:tab w:val="center" w:pos="15678" w:leader="none"/>
          <w:tab w:val="left" w:pos="15933" w:leader="none"/>
          <w:tab w:val="center" w:pos="16188" w:leader="none"/>
          <w:tab w:val="left" w:pos="16443" w:leader="none"/>
          <w:tab w:val="center" w:pos="16698" w:leader="none"/>
        </w:tabs>
        <w:bidi w:val="0"/>
        <w:spacing w:lineRule="auto" w:line="240" w:before="0" w:after="0"/>
        <w:ind w:left="7598"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w:t>
        <w:tab/>
        <w:t>A</w:t>
        <w:tab/>
        <w:t>A</w:t>
      </w:r>
    </w:p>
    <w:p>
      <w:pPr>
        <w:pStyle w:val="Normal"/>
        <w:pBdr>
          <w:top w:val="single" w:sz="8" w:space="0" w:color="000000"/>
          <w:bottom w:val="single" w:sz="8" w:space="0" w:color="000000"/>
        </w:pBdr>
        <w:tabs>
          <w:tab w:val="clear" w:pos="720"/>
          <w:tab w:val="left" w:pos="15423" w:leader="none"/>
          <w:tab w:val="center" w:pos="15678" w:leader="none"/>
          <w:tab w:val="left" w:pos="15933" w:leader="none"/>
          <w:tab w:val="center" w:pos="16188" w:leader="none"/>
          <w:tab w:val="left" w:pos="16443" w:leader="none"/>
          <w:tab w:val="center" w:pos="16698" w:leader="none"/>
        </w:tabs>
        <w:bidi w:val="0"/>
        <w:spacing w:lineRule="auto" w:line="240" w:before="0" w:after="0"/>
        <w:ind w:left="7598" w:right="0" w:hanging="0"/>
        <w:jc w:val="left"/>
        <w:rPr>
          <w:rFonts w:ascii="modern a" w:hAnsi="modern a" w:eastAsia="modern a" w:cs="modern a"/>
          <w:color w:val="000000"/>
          <w:sz w:val="24"/>
          <w:szCs w:val="24"/>
          <w:lang w:val="en-US"/>
        </w:rPr>
      </w:pPr>
      <w:r>
        <w:rPr/>
      </w:r>
    </w:p>
    <w:p>
      <w:pPr>
        <w:pStyle w:val="Normal"/>
        <w:pBdr>
          <w:top w:val="single" w:sz="8" w:space="0" w:color="000000"/>
          <w:bottom w:val="single" w:sz="8" w:space="0" w:color="000000"/>
        </w:pBdr>
        <w:tabs>
          <w:tab w:val="clear" w:pos="720"/>
          <w:tab w:val="left" w:pos="15423" w:leader="none"/>
          <w:tab w:val="center" w:pos="15678" w:leader="none"/>
          <w:tab w:val="left" w:pos="15933" w:leader="none"/>
          <w:tab w:val="center" w:pos="16188" w:leader="none"/>
          <w:tab w:val="left" w:pos="16443" w:leader="none"/>
          <w:tab w:val="center" w:pos="16698" w:leader="none"/>
        </w:tabs>
        <w:bidi w:val="0"/>
        <w:spacing w:lineRule="auto" w:line="240" w:before="0" w:after="0"/>
        <w:ind w:left="7598"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w:t>
        <w:tab/>
        <w:t>A</w:t>
        <w:tab/>
        <w:t>A</w:t>
      </w:r>
    </w:p>
    <w:p>
      <w:pPr>
        <w:pStyle w:val="Normal"/>
        <w:pBdr>
          <w:top w:val="single" w:sz="8" w:space="0" w:color="000000"/>
          <w:bottom w:val="single" w:sz="8" w:space="0" w:color="000000"/>
        </w:pBdr>
        <w:tabs>
          <w:tab w:val="clear" w:pos="720"/>
          <w:tab w:val="left" w:pos="15423" w:leader="none"/>
          <w:tab w:val="center" w:pos="15678" w:leader="none"/>
          <w:tab w:val="left" w:pos="15933" w:leader="none"/>
          <w:tab w:val="center" w:pos="16188" w:leader="none"/>
          <w:tab w:val="left" w:pos="16443" w:leader="none"/>
          <w:tab w:val="center" w:pos="16698" w:leader="none"/>
        </w:tabs>
        <w:bidi w:val="0"/>
        <w:spacing w:lineRule="auto" w:line="240" w:before="0" w:after="0"/>
        <w:ind w:left="7598" w:right="0" w:hanging="0"/>
        <w:jc w:val="left"/>
        <w:rPr>
          <w:rFonts w:ascii="modern a" w:hAnsi="modern a" w:eastAsia="modern a" w:cs="modern a"/>
          <w:color w:val="000000"/>
          <w:sz w:val="24"/>
          <w:szCs w:val="24"/>
          <w:lang w:val="en-US"/>
        </w:rPr>
      </w:pPr>
      <w:r>
        <w:rPr/>
      </w:r>
    </w:p>
    <w:p>
      <w:pPr>
        <w:pStyle w:val="Normal"/>
        <w:pBdr>
          <w:top w:val="single" w:sz="8" w:space="0" w:color="000000"/>
          <w:bottom w:val="single" w:sz="8" w:space="0" w:color="000000"/>
        </w:pBdr>
        <w:tabs>
          <w:tab w:val="clear" w:pos="720"/>
          <w:tab w:val="left" w:pos="15423" w:leader="none"/>
          <w:tab w:val="center" w:pos="15678" w:leader="none"/>
          <w:tab w:val="left" w:pos="15933" w:leader="none"/>
          <w:tab w:val="center" w:pos="16188" w:leader="none"/>
          <w:tab w:val="left" w:pos="16443" w:leader="none"/>
          <w:tab w:val="center" w:pos="16698" w:leader="none"/>
        </w:tabs>
        <w:bidi w:val="0"/>
        <w:spacing w:lineRule="auto" w:line="240" w:before="0" w:after="0"/>
        <w:ind w:left="7598"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w:t>
        <w:tab/>
        <w:t>A</w:t>
        <w:tab/>
        <w:t>A</w:t>
      </w:r>
    </w:p>
    <w:p>
      <w:pPr>
        <w:pStyle w:val="Normal"/>
        <w:pBdr>
          <w:top w:val="single" w:sz="8" w:space="0" w:color="000000"/>
          <w:bottom w:val="single" w:sz="8" w:space="0" w:color="000000"/>
        </w:pBdr>
        <w:tabs>
          <w:tab w:val="clear" w:pos="720"/>
          <w:tab w:val="left" w:pos="15423" w:leader="none"/>
          <w:tab w:val="center" w:pos="15678" w:leader="none"/>
          <w:tab w:val="left" w:pos="15933" w:leader="none"/>
          <w:tab w:val="center" w:pos="16188" w:leader="none"/>
          <w:tab w:val="left" w:pos="16443" w:leader="none"/>
          <w:tab w:val="center" w:pos="16698" w:leader="none"/>
        </w:tabs>
        <w:bidi w:val="0"/>
        <w:spacing w:lineRule="auto" w:line="240" w:before="0" w:after="0"/>
        <w:ind w:left="7598"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w:t>
        <w:tab/>
        <w:t>A</w:t>
        <w:tab/>
        <w:t>A</w:t>
      </w:r>
    </w:p>
    <w:p>
      <w:pPr>
        <w:pStyle w:val="Normal"/>
        <w:pBdr>
          <w:top w:val="single" w:sz="8" w:space="0" w:color="000000"/>
          <w:bottom w:val="single" w:sz="8" w:space="0" w:color="000000"/>
        </w:pBdr>
        <w:tabs>
          <w:tab w:val="clear" w:pos="720"/>
          <w:tab w:val="left" w:pos="15423" w:leader="none"/>
          <w:tab w:val="center" w:pos="15678" w:leader="none"/>
          <w:tab w:val="left" w:pos="15933" w:leader="none"/>
          <w:tab w:val="center" w:pos="16188" w:leader="none"/>
          <w:tab w:val="left" w:pos="16443" w:leader="none"/>
          <w:tab w:val="center" w:pos="16698" w:leader="none"/>
        </w:tabs>
        <w:bidi w:val="0"/>
        <w:spacing w:lineRule="auto" w:line="240" w:before="0" w:after="0"/>
        <w:ind w:left="7598"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w:t>
        <w:tab/>
        <w:t>x</w:t>
        <w:tab/>
        <w:t>x</w:t>
      </w:r>
    </w:p>
    <w:p>
      <w:pPr>
        <w:pStyle w:val="Normal"/>
        <w:pBdr>
          <w:top w:val="single" w:sz="8" w:space="0" w:color="000000"/>
          <w:bottom w:val="single" w:sz="8" w:space="0" w:color="000000"/>
        </w:pBdr>
        <w:tabs>
          <w:tab w:val="clear" w:pos="720"/>
          <w:tab w:val="left" w:pos="15423" w:leader="none"/>
          <w:tab w:val="center" w:pos="15678" w:leader="none"/>
          <w:tab w:val="left" w:pos="15933" w:leader="none"/>
          <w:tab w:val="center" w:pos="16188" w:leader="none"/>
          <w:tab w:val="left" w:pos="16443" w:leader="none"/>
          <w:tab w:val="center" w:pos="16698" w:leader="none"/>
        </w:tabs>
        <w:bidi w:val="0"/>
        <w:spacing w:lineRule="auto" w:line="240" w:before="0" w:after="0"/>
        <w:ind w:left="7598"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w:t>
        <w:tab/>
        <w:t>x</w:t>
        <w:tab/>
        <w:t>x</w:t>
      </w:r>
    </w:p>
    <w:p>
      <w:pPr>
        <w:pStyle w:val="Normal"/>
        <w:pBdr>
          <w:top w:val="single" w:sz="8" w:space="0" w:color="000000"/>
          <w:bottom w:val="single" w:sz="8" w:space="0" w:color="000000"/>
        </w:pBdr>
        <w:tabs>
          <w:tab w:val="clear" w:pos="720"/>
          <w:tab w:val="left" w:pos="15423" w:leader="none"/>
          <w:tab w:val="center" w:pos="15678" w:leader="none"/>
          <w:tab w:val="left" w:pos="15933" w:leader="none"/>
          <w:tab w:val="center" w:pos="16188" w:leader="none"/>
          <w:tab w:val="left" w:pos="16443" w:leader="none"/>
          <w:tab w:val="center" w:pos="16698" w:leader="none"/>
        </w:tabs>
        <w:bidi w:val="0"/>
        <w:spacing w:lineRule="auto" w:line="240" w:before="0" w:after="0"/>
        <w:ind w:left="7598"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w:t>
        <w:tab/>
        <w:t>A</w:t>
        <w:tab/>
        <w:t>A</w:t>
      </w:r>
    </w:p>
    <w:p>
      <w:pPr>
        <w:pStyle w:val="Normal"/>
        <w:pBdr>
          <w:top w:val="single" w:sz="8" w:space="0" w:color="000000"/>
          <w:bottom w:val="single" w:sz="8" w:space="0" w:color="000000"/>
        </w:pBdr>
        <w:tabs>
          <w:tab w:val="clear" w:pos="720"/>
          <w:tab w:val="left" w:pos="15423" w:leader="none"/>
          <w:tab w:val="center" w:pos="15678" w:leader="none"/>
          <w:tab w:val="left" w:pos="15933" w:leader="none"/>
          <w:tab w:val="center" w:pos="16188" w:leader="none"/>
          <w:tab w:val="left" w:pos="16443" w:leader="none"/>
          <w:tab w:val="center" w:pos="16698" w:leader="none"/>
        </w:tabs>
        <w:bidi w:val="0"/>
        <w:spacing w:lineRule="auto" w:line="240" w:before="0" w:after="0"/>
        <w:ind w:left="7598"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w:t>
        <w:tab/>
        <w:t>D</w:t>
        <w:tab/>
        <w:t>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x' indicates that the value is of no significance to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 indicates GSM directory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 indicates DCS directory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7-2 :  Definition of values of table 2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Field 6F-07  :  IMSI</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 A</w:t>
        <w:tab/>
        <w:tab/>
        <w:t>Value B</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ab/>
        <w:t>246811111111111</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w:t>
        <w:tab/>
        <w:t>05 H</w:t>
        <w:tab/>
        <w:tab/>
        <w:t>08 H</w:t>
        <w:tab/>
        <w:tab/>
        <w:t>length of IMSI</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w:t>
        <w:tab/>
        <w:t>29 H</w:t>
        <w:tab/>
        <w:tab/>
        <w:t>29 H</w:t>
        <w:tab/>
        <w:tab/>
        <w:t>first digit, parity coding</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3</w:t>
        <w:tab/>
        <w:t>64 H</w:t>
        <w:tab/>
        <w:tab/>
        <w:t>64 H</w:t>
        <w:tab/>
        <w:tab/>
        <w:t>digits</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4</w:t>
        <w:tab/>
        <w:t>18 H</w:t>
        <w:tab/>
        <w:tab/>
        <w:t>18 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5</w:t>
        <w:tab/>
        <w:t>53 H</w:t>
        <w:tab/>
        <w:tab/>
        <w:t>11 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6</w:t>
        <w:tab/>
        <w:t>97 H</w:t>
        <w:tab/>
        <w:tab/>
        <w:t>"</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7</w:t>
        <w:tab/>
        <w:t>FF H</w:t>
        <w:tab/>
        <w:tab/>
        <w:t>"</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8</w:t>
        <w:tab/>
        <w:t>FF H</w:t>
        <w:tab/>
        <w:tab/>
        <w:t>"</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9</w:t>
        <w:tab/>
        <w:t>FF H</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7-2 c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Field 6F-7E  :  Location information</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 A</w:t>
        <w:tab/>
        <w:t>Value B</w:t>
        <w:tab/>
        <w:t>Value C</w:t>
        <w:tab/>
        <w:t>Value D</w:t>
        <w:tab/>
        <w:t>Value E</w:t>
        <w:tab/>
        <w:t>Value F</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
    </w:p>
    <w:p>
      <w:pPr>
        <w:pStyle w:val="Normal"/>
        <w:tabs>
          <w:tab w:val="clear" w:pos="720"/>
          <w:tab w:val="left" w:pos="1701" w:leader="none"/>
          <w:tab w:val="right" w:pos="2892" w:leader="none"/>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w:t>
        <w:tab/>
        <w:t>- MCC</w:t>
        <w:tab/>
        <w:t>246</w:t>
        <w:tab/>
        <w:t>246</w:t>
        <w:tab/>
        <w:t>246</w:t>
        <w:tab/>
        <w:t>246</w:t>
        <w:tab/>
        <w:t>234</w:t>
        <w:tab/>
        <w:t>234</w:t>
      </w:r>
    </w:p>
    <w:p>
      <w:pPr>
        <w:pStyle w:val="Normal"/>
        <w:tabs>
          <w:tab w:val="clear" w:pos="720"/>
          <w:tab w:val="left" w:pos="1701" w:leader="none"/>
          <w:tab w:val="right" w:pos="2892" w:leader="none"/>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NC</w:t>
        <w:tab/>
        <w:t>81</w:t>
        <w:tab/>
        <w:t>81</w:t>
        <w:tab/>
        <w:t>81</w:t>
        <w:tab/>
        <w:t>81</w:t>
        <w:tab/>
        <w:t>06</w:t>
        <w:tab/>
        <w:t>01</w:t>
      </w:r>
    </w:p>
    <w:p>
      <w:pPr>
        <w:pStyle w:val="Normal"/>
        <w:tabs>
          <w:tab w:val="clear" w:pos="720"/>
          <w:tab w:val="left" w:pos="1701" w:leader="none"/>
          <w:tab w:val="right" w:pos="2892" w:leader="none"/>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MSI</w:t>
        <w:tab/>
        <w:tab/>
        <w:t>Null</w:t>
        <w:tab/>
        <w:t>1234</w:t>
        <w:tab/>
        <w:t>12345678</w:t>
        <w:tab/>
        <w:t>23456789</w:t>
        <w:tab/>
        <w:t>34567890</w:t>
        <w:tab/>
        <w:t>23456789</w:t>
      </w:r>
    </w:p>
    <w:p>
      <w:pPr>
        <w:pStyle w:val="Normal"/>
        <w:tabs>
          <w:tab w:val="clear" w:pos="720"/>
          <w:tab w:val="left" w:pos="1701" w:leader="none"/>
          <w:tab w:val="right" w:pos="2892" w:leader="none"/>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MSI Time-</w:t>
        <w:tab/>
        <w:tab/>
        <w:t>Null</w:t>
        <w:tab/>
        <w:t>Null</w:t>
        <w:tab/>
        <w:t>Null</w:t>
        <w:tab/>
        <w:t>Null</w:t>
        <w:tab/>
        <w:t>Null</w:t>
        <w:tab/>
        <w:t>Null</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w:t>
        <w:tab/>
        <w:t>FF H</w:t>
        <w:tab/>
        <w:t>00 H</w:t>
        <w:tab/>
        <w:t>21 H</w:t>
        <w:tab/>
        <w:t>32 H</w:t>
        <w:tab/>
        <w:t>43 H</w:t>
        <w:tab/>
        <w:t>32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w:t>
        <w:tab/>
        <w:t>FF H</w:t>
        <w:tab/>
        <w:t>00 H</w:t>
        <w:tab/>
        <w:t>43 H</w:t>
        <w:tab/>
        <w:t>54 H</w:t>
        <w:tab/>
        <w:t>65 H</w:t>
        <w:tab/>
        <w:t>54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3</w:t>
        <w:tab/>
        <w:t>FF H</w:t>
        <w:tab/>
        <w:t>21 H</w:t>
        <w:tab/>
        <w:t>65 H</w:t>
        <w:tab/>
        <w:t>76 H</w:t>
        <w:tab/>
        <w:t>87 H</w:t>
        <w:tab/>
        <w:t>76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4</w:t>
        <w:tab/>
        <w:t>FF H</w:t>
        <w:tab/>
        <w:t>43 H</w:t>
        <w:tab/>
        <w:t>87 H</w:t>
        <w:tab/>
        <w:t>98 H</w:t>
        <w:tab/>
        <w:t>09 H</w:t>
        <w:tab/>
        <w:t>98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5</w:t>
        <w:tab/>
        <w:t>42 H</w:t>
        <w:tab/>
        <w:t>42 H</w:t>
        <w:tab/>
        <w:t>42 H</w:t>
        <w:tab/>
        <w:t>42 H</w:t>
        <w:tab/>
        <w:t>32 H</w:t>
        <w:tab/>
        <w:t>32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6</w:t>
        <w:tab/>
        <w:t>F6 H</w:t>
        <w:tab/>
        <w:t>F6 H</w:t>
        <w:tab/>
        <w:t>F6 H</w:t>
        <w:tab/>
        <w:t>F6 H</w:t>
        <w:tab/>
        <w:t>F4 H</w:t>
        <w:tab/>
        <w:t>F4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7</w:t>
        <w:tab/>
        <w:t>18 H</w:t>
        <w:tab/>
        <w:t>18 H</w:t>
        <w:tab/>
        <w:t>18 H</w:t>
        <w:tab/>
        <w:t>18 H</w:t>
        <w:tab/>
        <w:t>60 H</w:t>
        <w:tab/>
        <w:t>10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8</w:t>
        <w:tab/>
        <w:t>xx H</w:t>
        <w:tab/>
        <w:t>xx H</w:t>
        <w:tab/>
        <w:t>xx H</w:t>
        <w:tab/>
        <w:t>xx H</w:t>
        <w:tab/>
        <w:t>xx H</w:t>
        <w:tab/>
        <w:t>00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9</w:t>
        <w:tab/>
        <w:t>xx H</w:t>
        <w:tab/>
        <w:t>xx H</w:t>
        <w:tab/>
        <w:t>xx H</w:t>
        <w:tab/>
        <w:t>xx H</w:t>
        <w:tab/>
        <w:t>xx H</w:t>
        <w:tab/>
        <w:t>00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0</w:t>
        <w:tab/>
        <w:t>FF H</w:t>
        <w:tab/>
        <w:t>FF H</w:t>
        <w:tab/>
        <w:t>FF H</w:t>
        <w:tab/>
        <w:t>xx H</w:t>
        <w:tab/>
        <w:t>xx H</w:t>
        <w:tab/>
        <w:t>FF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1</w:t>
        <w:tab/>
        <w:t>00 H</w:t>
        <w:tab/>
        <w:t>00 H</w:t>
        <w:tab/>
        <w:t>00 H</w:t>
        <w:tab/>
        <w:t>xx H</w:t>
        <w:tab/>
        <w:t>xx H</w:t>
        <w:tab/>
        <w:t>00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Field 6F-20  : Cipher key (Kc) and cipher key sequence no. (n)</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 A</w:t>
        <w:tab/>
        <w:tab/>
        <w:tab/>
        <w:t>Value B</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w:t>
        <w:tab/>
        <w:t>xx }</w:t>
        <w:tab/>
        <w:tab/>
        <w:tab/>
        <w:t>bytes 1-8 as</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w:t>
        <w:tab/>
        <w:t>xx }</w:t>
        <w:tab/>
        <w:tab/>
        <w:tab/>
        <w:t>determined by</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3</w:t>
        <w:tab/>
        <w:t>xx }</w:t>
        <w:tab/>
        <w:tab/>
        <w:tab/>
        <w:t>authentication</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4</w:t>
        <w:tab/>
        <w:t>xx }</w:t>
        <w:tab/>
        <w:tab/>
        <w:tab/>
        <w:t>algorithm</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5</w:t>
        <w:tab/>
        <w:t>xx }</w:t>
        <w:tab/>
        <w:t>Kc</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6</w:t>
        <w:tab/>
        <w:t>xx }</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7</w:t>
        <w:tab/>
        <w:t>xx }</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8</w:t>
        <w:tab/>
        <w:t>xx }</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9</w:t>
        <w:tab/>
        <w:t>01 H n=001</w:t>
        <w:tab/>
        <w:tab/>
        <w:tab/>
        <w:t>02 H n=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Field 6F-78  : Access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access class from 0-9 to be allocated compatible with those allow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7-2 c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Field 6F-7B  : Forbidden PLMNs</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 A</w:t>
        <w:tab/>
        <w:tab/>
        <w:t>Value B</w:t>
        <w:tab/>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w:t>
        <w:tab/>
        <w:t>32 H</w:t>
        <w:tab/>
        <w:t>MCC = 234</w:t>
        <w:tab/>
        <w:t>32 H</w:t>
        <w:tab/>
        <w:t>MCC = 234</w:t>
        <w:tab/>
        <w:t>}</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w:t>
        <w:tab/>
        <w:t>F4 H</w:t>
        <w:tab/>
        <w:tab/>
        <w:t>F4 H</w:t>
        <w:tab/>
        <w:tab/>
        <w:t>}</w:t>
        <w:tab/>
        <w:t>First forbidden</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3</w:t>
        <w:tab/>
        <w:t>20 H</w:t>
        <w:tab/>
        <w:t>MNC = 02</w:t>
        <w:tab/>
        <w:t>30 H</w:t>
        <w:tab/>
        <w:t>MNC = 03</w:t>
        <w:tab/>
        <w:t>}</w:t>
        <w:tab/>
        <w:t>PLMN (oldest)</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4</w:t>
        <w:tab/>
        <w:t>32 H</w:t>
        <w:tab/>
        <w:t>MCC = 234</w:t>
        <w:tab/>
        <w:t>32 H</w:t>
        <w:tab/>
        <w:t>MCC = 234</w:t>
        <w:tab/>
        <w:t>}</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5</w:t>
        <w:tab/>
        <w:t>F4 H</w:t>
        <w:tab/>
        <w:tab/>
        <w:t>F4 H</w:t>
        <w:tab/>
        <w:tab/>
        <w:t>}</w:t>
        <w:tab/>
        <w:t>2nd forbidden</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6</w:t>
        <w:tab/>
        <w:t>30 H</w:t>
        <w:tab/>
        <w:t>MNC = 03</w:t>
        <w:tab/>
        <w:t>40 H</w:t>
        <w:tab/>
        <w:t>MNC = 04</w:t>
        <w:tab/>
        <w:t>}</w:t>
        <w:tab/>
        <w:t>PLMN</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7</w:t>
        <w:tab/>
        <w:t>32 H</w:t>
        <w:tab/>
        <w:t>MCC = 234</w:t>
        <w:tab/>
        <w:t>32 H</w:t>
        <w:tab/>
        <w:t>MCC = 234</w:t>
        <w:tab/>
        <w:t>}</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8</w:t>
        <w:tab/>
        <w:t>F4 H</w:t>
        <w:tab/>
        <w:tab/>
        <w:t>F4 H</w:t>
        <w:tab/>
        <w:tab/>
        <w:t>}</w:t>
        <w:tab/>
        <w:t>3rd forbidden</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9</w:t>
        <w:tab/>
        <w:t>40 H</w:t>
        <w:tab/>
        <w:t>MNC = 04</w:t>
        <w:tab/>
        <w:t>50 H</w:t>
        <w:tab/>
        <w:t>MNC = 05</w:t>
        <w:tab/>
        <w:t>}</w:t>
        <w:tab/>
        <w:t>PLMN</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0</w:t>
        <w:tab/>
        <w:t>32 H</w:t>
        <w:tab/>
        <w:t>MCC = 234</w:t>
        <w:tab/>
        <w:t>32 H</w:t>
        <w:tab/>
        <w:t>MCC = 234</w:t>
        <w:tab/>
        <w:t>}</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1</w:t>
        <w:tab/>
        <w:t>F4 H</w:t>
        <w:tab/>
        <w:tab/>
        <w:t>F4 H</w:t>
        <w:tab/>
        <w:tab/>
        <w:t>}</w:t>
        <w:tab/>
        <w:t>4th forbidden</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2</w:t>
        <w:tab/>
        <w:t>50 H</w:t>
        <w:tab/>
        <w:t>MNC = 05</w:t>
        <w:tab/>
        <w:t>60 H</w:t>
        <w:tab/>
        <w:t>MNC = 01</w:t>
        <w:tab/>
        <w:t>}</w:t>
        <w:tab/>
        <w:t>PLMN (new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Field 6F-38  :  SIM servic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alue A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w:t>
        <w:tab/>
        <w:t>xxxxxx11 - PIN disable function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w:t>
        <w:tab/>
        <w:t>xxxxxx11 - Charging counter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 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w:t>
        <w:tab/>
        <w:t>xxxxxx01 - PIN disable function allocated but not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w:t>
        <w:tab/>
        <w:t>xxxxxx11 - Charging counter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Field 6F-30 : PLMN selector</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 A</w:t>
        <w:tab/>
        <w:tab/>
        <w:t>Value B</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w:t>
        <w:tab/>
        <w:t>32H</w:t>
        <w:tab/>
        <w:t>MCC = 234</w:t>
        <w:tab/>
        <w:t>32H</w:t>
        <w:tab/>
        <w:t>MCC = 234</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w:t>
        <w:tab/>
        <w:t>F4H</w:t>
        <w:tab/>
        <w:tab/>
        <w:t>F4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3</w:t>
        <w:tab/>
        <w:t>10H</w:t>
        <w:tab/>
        <w:t>MNC = 01</w:t>
        <w:tab/>
        <w:t>10H</w:t>
        <w:tab/>
        <w:t>MNC = 01</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4</w:t>
        <w:tab/>
        <w:t>32H</w:t>
        <w:tab/>
        <w:t>MCC = 234</w:t>
        <w:tab/>
        <w:t>65H</w:t>
        <w:tab/>
        <w:t>MCC = 567</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5</w:t>
        <w:tab/>
        <w:t>F4H</w:t>
        <w:tab/>
        <w:tab/>
        <w:t>F7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6</w:t>
        <w:tab/>
        <w:t>20H</w:t>
        <w:tab/>
        <w:t>MNC = 02</w:t>
        <w:tab/>
        <w:t>10H</w:t>
        <w:tab/>
        <w:t>MNC = 01</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7</w:t>
        <w:tab/>
        <w:t>32H</w:t>
        <w:tab/>
        <w:t>MCC = 234</w:t>
        <w:tab/>
        <w:t>32H</w:t>
        <w:tab/>
        <w:t>MCC = 234</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8</w:t>
        <w:tab/>
        <w:t>F4H</w:t>
        <w:tab/>
        <w:tab/>
        <w:t>F4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9</w:t>
        <w:tab/>
        <w:t>30H</w:t>
        <w:tab/>
        <w:t>MNC = 03</w:t>
        <w:tab/>
        <w:t>30H</w:t>
        <w:tab/>
        <w:t>MNC = 03</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0</w:t>
        <w:tab/>
        <w:t>32H</w:t>
        <w:tab/>
        <w:t>MCC = 234</w:t>
        <w:tab/>
        <w:t>32H</w:t>
        <w:tab/>
        <w:t>MCC = 234</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1</w:t>
        <w:tab/>
        <w:t>F4H</w:t>
        <w:tab/>
        <w:tab/>
        <w:t>F4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2</w:t>
        <w:tab/>
        <w:t>40H</w:t>
        <w:tab/>
        <w:t>MNC = 04</w:t>
        <w:tab/>
        <w:t>40H</w:t>
        <w:tab/>
        <w:t>MNC = 04</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3</w:t>
        <w:tab/>
        <w:t>32H</w:t>
        <w:tab/>
        <w:t>MCC = 234</w:t>
        <w:tab/>
        <w:t>32H</w:t>
        <w:tab/>
        <w:t>MCC = 234</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4</w:t>
        <w:tab/>
        <w:t>F4H</w:t>
        <w:tab/>
        <w:tab/>
        <w:t>F4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5</w:t>
        <w:tab/>
        <w:t>50H</w:t>
        <w:tab/>
        <w:t>MNC = 05</w:t>
        <w:tab/>
        <w:t>50H</w:t>
        <w:tab/>
        <w:t>MNC = 05</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6</w:t>
        <w:tab/>
        <w:t>32H</w:t>
        <w:tab/>
        <w:t>MCC = 234</w:t>
        <w:tab/>
        <w:t>32H</w:t>
        <w:tab/>
        <w:t>MCC = 234</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7</w:t>
        <w:tab/>
        <w:t>F4H</w:t>
        <w:tab/>
        <w:tab/>
        <w:t>F4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8</w:t>
        <w:tab/>
        <w:t>60H</w:t>
        <w:tab/>
        <w:t>MNC = 06</w:t>
        <w:tab/>
        <w:t>60H</w:t>
        <w:tab/>
        <w:t>MNC = 06</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9</w:t>
        <w:tab/>
        <w:t>42H</w:t>
        <w:tab/>
        <w:t>MCC = 246</w:t>
        <w:tab/>
        <w:t>42H</w:t>
        <w:tab/>
        <w:t>MCC = 246</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0</w:t>
        <w:tab/>
        <w:t>F6H</w:t>
        <w:tab/>
        <w:tab/>
        <w:t>F6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1</w:t>
        <w:tab/>
        <w:t>18H</w:t>
        <w:tab/>
        <w:t>MNC = 81</w:t>
        <w:tab/>
        <w:t>18H</w:t>
        <w:tab/>
        <w:t>MNC = 81</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2</w:t>
        <w:tab/>
        <w:t>42H</w:t>
        <w:tab/>
        <w:t>MCC = 246</w:t>
        <w:tab/>
        <w:t>42H</w:t>
        <w:tab/>
        <w:t>MCC = 246</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3</w:t>
        <w:tab/>
        <w:t>F6H</w:t>
        <w:tab/>
        <w:tab/>
        <w:t>F6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4</w:t>
        <w:tab/>
        <w:t>28H</w:t>
        <w:tab/>
        <w:t>MNC = 82</w:t>
        <w:tab/>
        <w:t>28H</w:t>
        <w:tab/>
        <w:t>MNC = 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7-2 c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Field 6F-30 : PLMN selector</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 A</w:t>
        <w:tab/>
        <w:tab/>
        <w:t>Value B</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w:t>
        <w:tab/>
        <w:t>32H</w:t>
        <w:tab/>
        <w:t>MCC = 234</w:t>
        <w:tab/>
        <w:t>32H</w:t>
        <w:tab/>
        <w:t>MCC = 234</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w:t>
        <w:tab/>
        <w:t>F4H</w:t>
        <w:tab/>
        <w:tab/>
        <w:t>F4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3</w:t>
        <w:tab/>
        <w:t>10H</w:t>
        <w:tab/>
        <w:t>MNC = 01</w:t>
        <w:tab/>
        <w:t>10H</w:t>
        <w:tab/>
        <w:t>MNC = 01</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4</w:t>
        <w:tab/>
        <w:t>32H</w:t>
        <w:tab/>
        <w:t>MCC = 234</w:t>
        <w:tab/>
        <w:t>32H</w:t>
        <w:tab/>
        <w:t>MCC = 234</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5</w:t>
        <w:tab/>
        <w:t>F4H</w:t>
        <w:tab/>
        <w:t>"</w:t>
        <w:tab/>
        <w:t>F4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6</w:t>
        <w:tab/>
        <w:t>60H</w:t>
        <w:tab/>
        <w:t>"MNC = 06</w:t>
        <w:tab/>
        <w:t>60H</w:t>
        <w:tab/>
        <w:t>MNC = 06</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7</w:t>
        <w:tab/>
        <w:t>FFH</w:t>
        <w:tab/>
        <w:t>"Null</w:t>
        <w:tab/>
        <w:t>65H</w:t>
        <w:tab/>
        <w:t>MCC = 567</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8</w:t>
        <w:tab/>
        <w:t>FFH</w:t>
        <w:tab/>
        <w:t>"</w:t>
        <w:tab/>
        <w:t>F7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9</w:t>
        <w:tab/>
        <w:t>FFH</w:t>
        <w:tab/>
        <w:t>"</w:t>
        <w:tab/>
        <w:t>10H</w:t>
        <w:tab/>
        <w:t>MNC = 01</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0</w:t>
        <w:tab/>
        <w:t>32H</w:t>
        <w:tab/>
        <w:t>MCC = 234</w:t>
        <w:tab/>
        <w:t>32H</w:t>
        <w:tab/>
        <w:t>MCC = 234</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1</w:t>
        <w:tab/>
        <w:t>F4H</w:t>
        <w:tab/>
        <w:tab/>
        <w:t>F4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2</w:t>
        <w:tab/>
        <w:t>40H</w:t>
        <w:tab/>
        <w:t>MNC = 04</w:t>
        <w:tab/>
        <w:t>40H</w:t>
        <w:tab/>
        <w:t>MNC = 04</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3</w:t>
        <w:tab/>
        <w:t>32H</w:t>
        <w:tab/>
        <w:t>MCC = 234</w:t>
        <w:tab/>
        <w:t>32H</w:t>
        <w:tab/>
        <w:t>MCC = 234</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4</w:t>
        <w:tab/>
        <w:t>F4H</w:t>
        <w:tab/>
        <w:tab/>
        <w:t>F4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5</w:t>
        <w:tab/>
        <w:t>50H</w:t>
        <w:tab/>
        <w:t>MNC = 05</w:t>
        <w:tab/>
        <w:t>50H</w:t>
        <w:tab/>
        <w:t>MNC = 05</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6</w:t>
        <w:tab/>
        <w:t>32H</w:t>
        <w:tab/>
        <w:t>MCC = 234</w:t>
        <w:tab/>
        <w:t>32H</w:t>
        <w:tab/>
        <w:t>MCC = 234</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7</w:t>
        <w:tab/>
        <w:t>F4H</w:t>
        <w:tab/>
        <w:tab/>
        <w:t>F4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8</w:t>
        <w:tab/>
        <w:t>60H</w:t>
        <w:tab/>
        <w:t>MNC = 06</w:t>
        <w:tab/>
        <w:t>60H</w:t>
        <w:tab/>
        <w:t>MNC = 06</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9</w:t>
        <w:tab/>
        <w:t>42H</w:t>
        <w:tab/>
        <w:t>MCC = 246</w:t>
        <w:tab/>
        <w:t>42H</w:t>
        <w:tab/>
        <w:t>MCC = 246</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0</w:t>
        <w:tab/>
        <w:t>F6H</w:t>
        <w:tab/>
        <w:tab/>
        <w:t>F6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1</w:t>
        <w:tab/>
        <w:t>18H</w:t>
        <w:tab/>
        <w:t>MNC = 81</w:t>
        <w:tab/>
        <w:t>18H</w:t>
        <w:tab/>
        <w:t>MNC = 81</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2</w:t>
        <w:tab/>
        <w:t>42H</w:t>
        <w:tab/>
        <w:t>MCC = 246</w:t>
        <w:tab/>
        <w:t>42H</w:t>
        <w:tab/>
        <w:t>MCC = 246</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3</w:t>
        <w:tab/>
        <w:t>F6H</w:t>
        <w:tab/>
        <w:tab/>
        <w:t>F6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4</w:t>
        <w:tab/>
        <w:t>28H</w:t>
        <w:tab/>
        <w:t>MNC = 82</w:t>
        <w:tab/>
        <w:t>28H</w:t>
        <w:tab/>
        <w:t>MNC = 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blocking key value : 132435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Field values of other data fields are of no significance for the tests which foll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w:t>
        <w:tab/>
        <w:t>Test sequenc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onfirm that the ME reads IMSI from SIM as part of the SIM/ME initializ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onfirm that the ME can handle IMSIs of less than the maximum allow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is set up to transmit on the BCCH with the following network parameters:</w:t>
      </w:r>
    </w:p>
    <w:p>
      <w:pPr>
        <w:pStyle w:val="Normal"/>
        <w:tabs>
          <w:tab w:val="clear" w:pos="720"/>
          <w:tab w:val="left" w:pos="3402"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detach :</w:t>
        <w:tab/>
        <w:t>disabled</w:t>
      </w:r>
    </w:p>
    <w:p>
      <w:pPr>
        <w:pStyle w:val="Normal"/>
        <w:tabs>
          <w:tab w:val="clear" w:pos="720"/>
          <w:tab w:val="left" w:pos="3402"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w:t>
        <w:tab/>
        <w:t>MCC = 246</w:t>
        <w:tab/>
      </w:r>
    </w:p>
    <w:p>
      <w:pPr>
        <w:pStyle w:val="Normal"/>
        <w:tabs>
          <w:tab w:val="clear" w:pos="720"/>
          <w:tab w:val="left" w:pos="3402"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 = 81</w:t>
      </w:r>
    </w:p>
    <w:p>
      <w:pPr>
        <w:pStyle w:val="Normal"/>
        <w:tabs>
          <w:tab w:val="clear" w:pos="720"/>
          <w:tab w:val="left" w:pos="3402"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w:t>
        <w:tab/>
        <w:t>unrestri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IM defined in tables 27-1 and 27-2 above is installed into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owered-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page request to the MS using IMSI (valu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channel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send imm assign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send pag res to the SS containing IMSI (valu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 xml:space="preserve">The SS shall send release to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w:t>
        <w:tab/>
        <w:t>Test sequenc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onfirm that ME reads TMSI from SIM as part of SIM/ME initializ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onfirm that the ME can handle TMSIs of less than maximum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page request to the MS using TMSI (valu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send channel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send imm assign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shall send pag res to the SS containing TMSI (valu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send releas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3</w:t>
        <w:tab/>
        <w:t>Test sequenc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onfirm that when a SIM with a different TMSI value is introduced into the ME, causing a new SIM/ME initialization procedure to take place, that the values previously used by the ME have been dele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onfirm that the ME can handle TMSI values of maximum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IM defined in tables 27-1 and 27-2 above is installed into the ME, and the MS powered-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page request to the MS using TMSI (valu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shall not respond to the pag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page request to the MS using TMSI (valu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shall send channel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hall send imm assign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shall send pag res to the SS containing TMSI (valu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hall send releas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4</w:t>
        <w:tab/>
        <w:t>Test sequenc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onfirm that when a SIM with a different IMSI value is introduced into the ME, causing a new SIM/ME initialization procedure to take place, that the value previously used by the ME has been dele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onfirm that the ME can handle a IMSI value of maximum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confirm that after ciphering mode setting the ME updates the SIM with the new value of cipher key sequence number (n), at call ter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confirm that the TMSI data field in the SIM is correctly updated by the ME at call ter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IM defined in tables 27-1 and 27-2 above is installed into the ME, and the MS powered-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page request to the MS using IMSI (valu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to the pag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page request to the MS using IMSI (valu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send channel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hall send immi assign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send pag res to the SS containing IMSI (valu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SS shall send authentication request to the MS containing cipher key sequence number set to binary 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send authentication respons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cipher key sequence number in the SIM shall be the value '010' when read in requirement 9)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IM shall send TMSI reallocation to the MS containing the TMSI (value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he MS shall send TMSI reallocation complet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The TMSI data field in the SIM shall contain the value D when read in requirement 9)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Within 5 seconds the SS shall send releas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values in the SIM are examined after call termination. This can be done by examining the data in the SIM Simulator or by removing the SIM in the following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If the SIm can simply be removed it is removed without powering doe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If i) cannot be performed the power supply is removed from the MS and the SIM then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The SIM shall contain the values listed in tables 27-1 and 27-2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5</w:t>
        <w:tab/>
        <w:t>Test sequenc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onfirm that the ME reads the value of the forbidden PLMN field as part of the SIM/ME initialization procedure and does not attempt to access these PLMNs in automatic PLMN selection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onfirm that the forbidden PLMN data field in the SIM is correctly updated by the ME at soft power-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confirm that the location information data field in the SIM is correctly updated by the ME at soft power-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IM defined in tables 27-1 and 27-2 above is installed into the ME, and the MS powered-on. The MS is made to operate in automatic PLMN selection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provides a BCCH with default value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w:t>
        <w:tab/>
        <w:t>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 = 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attempt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w:t>
        <w:tab/>
        <w:t>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 = 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then resumes RF output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not attempt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w:t>
        <w:tab/>
        <w:t>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 = 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then resumes RF output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not attempt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w:t>
        <w:tab/>
        <w:t>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 = 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then resumes RF output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not attempt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w:t>
        <w:tab/>
        <w:t>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 = 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then resumes RF output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send channel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shall send imm assign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MS shall send location update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hall send loc upd rej to the MS with the reason "PLMN not allowed", followed by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he forbidden PLMN data field in the SIM shall contain the value B when read in requirement 12)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w:t>
        <w:tab/>
        <w:t>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 = 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The MS shall send channel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shall send imm assign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The MS shall send loc upd req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 xml:space="preserve">The SS shall send loc upd acc wi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w:t>
        <w:tab/>
        <w:t>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 = 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345678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The MS shall respond with TMSI real c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The location area identification data field in the SIM shall contain the value E when read in requirement 12)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shall send releas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MS is soft powered-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The SIM shall be removed from the MS, and installed in a SIM reader. It shall contain the values listed in tables 27-1 and 27-2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6</w:t>
        <w:tab/>
        <w:t>Test sequenc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heck PLMN selector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IM defined in tables 27-1 and 27-2 above is installed into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powered-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w:t>
        <w:tab/>
        <w:t>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thi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PLMN in the PLMN selector list shall be entered a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 = 5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 = 01. (MMI depend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SIM shall be removed from the MS, and installed in a SIM read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hall contain the PLMN MCC = 567, MNC = 01 in the second position of the PLMN selector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7</w:t>
        <w:tab/>
        <w:t>Test sequence 7 - Electrical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of electrical characteristics of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st non-conformance in this area would be unlikely to cause difficulties to other users or the network (type approval criteria) significant deviations from the specifications (GSM 11.11 and ISO 7816) may damage the SIM. If an attempt is then made to use the SIM in a different ME, then its failure may reflect badly on both that ME and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quence lists the electrical tests to be run and w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part describes the tests to be run during each phase of a transaction with the c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cond part deals with tests run on each contact, and with static and dynamic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w:t>
        <w:tab/>
        <w:t>All power on/off ph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w:t>
        <w:tab/>
        <w:t>All voltages, currents and signals characteristics on each cont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due to the likely difficulty of accessing the terminals of the SIM/ME interface for the purposes of measurements, the ME manufacturer shall provide a test interface in accordance with section 36.5 for the purpose of conformance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ests are mandatory for all SIM or plug-in SIM/ME interf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measurement conven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conventions are specified in ISO 7816-3 section 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7.1</w:t>
        <w:tab/>
        <w:t>Test of Power Transition Ph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the tests of sections 27.7.1.2 and 27.7.1.3 the test SIM card should ne inserted into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7.1.1</w:t>
        <w:tab/>
        <w:t>Phase preceding ME power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of residual volt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of the ME i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oltages across the contacts (C1, C2, C3, C6, C7) shall correspond to inactive levels, i.e. between 0 and 0.4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7.1.2</w:t>
        <w:tab/>
        <w:t>Phase during SIM power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ification of contact activation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soft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ME interface is monitored until it is fully activated (see ISO 7816-3 section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acts shall be activated in the following o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w:t>
        <w:tab/>
        <w:t>RST in state 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w:t>
        <w:tab/>
        <w:t>Vcc pow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w:t>
        <w:tab/>
        <w:t>I/O in (ME) reception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w:t>
        <w:tab/>
        <w:t>Vpp powered (see GSM 11.11 section 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w:t>
        <w:tab/>
        <w:t>Clock signal provided with a suitable and stable c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Vpp is connected to Vcc, as allowed by GSM 11.11 (clause 6.1.2), then Vpp is activated together with Vcc, at the time of Vcc (step 2 in the sequence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7.1.3</w:t>
        <w:tab/>
        <w:t>Phase during power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ification of contacts deactivation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power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ME interface is monitored until it is fully deactivated (See ISO 7816-3 section 5.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acts shall be deactivated in the following o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w:t>
        <w:tab/>
        <w:t>RST at low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w:t>
        <w:tab/>
        <w:t>Clock stopped at low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w:t>
        <w:tab/>
        <w:t>Vpp cut off (if Vpp was provided, See GSM 11.11 section 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w:t>
        <w:tab/>
        <w:t>I/O at status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w:t>
        <w:tab/>
        <w:t>Vcc cut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Vpp is connected to Vcc, as allowed by GSM 11.11 (clause 6.1.2), then Vpp is deactivated together with Vcc, at the time of Vcc (step 5 in the sequence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7.2</w:t>
        <w:tab/>
        <w:t>Electrical tests on each ME cont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ctrical values, as given in the following table, must apply to all contacts, other than that under test, under both normal and extreme test conditions as defined in Annex 1, TC2.1 and TC2.2.</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tacts</w:t>
        <w:tab/>
        <w:t>Low level</w:t>
        <w:tab/>
        <w:t>High level</w:t>
        <w:tab/>
        <w:t>Max capacitive load</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rom test equipment</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1</w:t>
        <w:tab/>
        <w:tab/>
        <w:t>V = 5V +/-10%</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cc)</w:t>
        <w:tab/>
        <w:tab/>
        <w:t>I = 10 mA</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2</w:t>
        <w:tab/>
        <w:t>0V &lt;= V &lt;= 0.6V</w:t>
        <w:tab/>
        <w:t>4V &lt;= V &lt;= Vcc</w:t>
        <w:tab/>
        <w:t>30 pF</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pPr>
      <w:r>
        <w:rPr>
          <w:rFonts w:eastAsia="modern a" w:cs="modern a" w:ascii="modern a" w:hAnsi="modern a"/>
          <w:color w:val="000000"/>
          <w:sz w:val="24"/>
          <w:szCs w:val="24"/>
          <w:lang w:val="en-US"/>
        </w:rPr>
        <w:tab/>
        <w:t>(RST)</w:t>
        <w:tab/>
        <w:t>I = +200</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A</w:t>
        <w:tab/>
        <w:t>I = +20</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A</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3</w:t>
        <w:tab/>
        <w:t>0V &lt;= V &lt;= 0.6V</w:t>
        <w:tab/>
        <w:t>4V &lt;= V &lt;= Vcc</w:t>
        <w:tab/>
        <w:t>30 pF</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pPr>
      <w:r>
        <w:rPr>
          <w:rFonts w:eastAsia="modern a" w:cs="modern a" w:ascii="modern a" w:hAnsi="modern a"/>
          <w:color w:val="000000"/>
          <w:sz w:val="24"/>
          <w:szCs w:val="24"/>
          <w:lang w:val="en-US"/>
        </w:rPr>
        <w:tab/>
        <w:t>(CLK)</w:t>
        <w:tab/>
        <w:t>I = +200</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A</w:t>
        <w:tab/>
        <w:t>I = +20</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A</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5</w:t>
        <w:tab/>
        <w:t>0V</w:t>
        <w:tab/>
        <w:t>0V</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ND)</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6</w:t>
        <w:tab/>
        <w:tab/>
        <w:t>5V +/-10%</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pp)</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w:t>
        <w:tab/>
        <w:t>0V &lt;= V &lt;= 0.8V</w:t>
        <w:tab/>
        <w:t>0.7*Vcc &lt;= V &lt;= Vcc</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pPr>
      <w:r>
        <w:rPr>
          <w:rFonts w:eastAsia="modern a" w:cs="modern a" w:ascii="modern a" w:hAnsi="modern a"/>
          <w:color w:val="000000"/>
          <w:sz w:val="24"/>
          <w:szCs w:val="24"/>
          <w:lang w:val="en-US"/>
        </w:rPr>
        <w:tab/>
        <w:tab/>
        <w:t>I = -1mA</w:t>
        <w:tab/>
        <w:t>I = +/-20</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A</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7</w:t>
        <w:tab/>
        <w:tab/>
        <w:tab/>
        <w:t>30 pF</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O) O</w:t>
        <w:tab/>
        <w:t>0V &lt;= V &lt;= 0.4V</w:t>
        <w:tab/>
        <w:t>3.8V &lt;= V &lt;= Vcc</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pPr>
      <w:r>
        <w:rPr>
          <w:rFonts w:eastAsia="modern a" w:cs="modern a" w:ascii="modern a" w:hAnsi="modern a"/>
          <w:color w:val="000000"/>
          <w:sz w:val="24"/>
          <w:szCs w:val="24"/>
          <w:lang w:val="en-US"/>
        </w:rPr>
        <w:tab/>
        <w:tab/>
        <w:t>I = 1mA</w:t>
        <w:tab/>
        <w:t>I = -20</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Measurements of contacts voltage levels can be done at any time since the beginning of activation of the SIM and the end of deactivation of the SIM (ISO 7816-3 section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reference point of all measurements is the contact C5 (G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Currents flowing into the SIM are considered positiv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7.2.1</w:t>
        <w:tab/>
        <w:t>Electrical tests on contact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 Card power supply (V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7.2.1.1</w:t>
        <w:tab/>
        <w:t>Tes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nominal vol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cc is measured with the remaining contacts in nomin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oltage shall be 5V +/-10% for Icc up to 10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7.2.1.2</w:t>
        <w:tab/>
        <w:t>Tes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voltage does not collapse when subjected to current spik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cc is monitored and the following current spikes ar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single spi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x current 200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uration (including rise and fall times as specified in 11.40) 200 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 single spi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x current 100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uration (including rise and fall times as defined in 11.40) 400 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continuous spik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x current 20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in current  0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uration 100 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use 100 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continuous spik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x current 20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in current  0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uration 400 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use 400 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continuous spik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x current 20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in current  5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uration 150 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use 300 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Pseudo random spik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x current 20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in current  5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uration 200 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00 spikes/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Pseudo random spik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x current 20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in current  5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uration 200 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00 spikes/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oltage shall not fall below 4.5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7.2.2</w:t>
        <w:tab/>
        <w:t>Electrical tests on contact C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 = Reset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voltage on contact C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oltage on C2 is measured with the remaining contacts in nomin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7.2.2.1</w:t>
        <w:tab/>
        <w:t>Tests on contact C2 = low level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voltage shall be between -0.3V and +0.6V for a current of 200 </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7.2.2.2</w:t>
        <w:tab/>
        <w:t>Tests on contact C2 = high level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ake sure that the voltage is between 4V and Vcc +0.3V for a current of 20 </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7.2.3</w:t>
        <w:tab/>
        <w:t>Electrical tests on contact 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 = Clock (CL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voltage, the rise/fall time of the signal and the clock cycle ratio on contact 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oltage on C3 is measured with the remaining contacts in nominal test condition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7.2.3.1</w:t>
        <w:tab/>
        <w:t>Tests on contact C3 = CLK at low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voltage shall be between -0.3V and 0.6V for a current of 200 </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7.2.3.2</w:t>
        <w:tab/>
        <w:t>Tests on contact C3 = CLK for switch from low level to high level. Verification of rise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rise time shall not exceed 9% of the total time period and shall not exceed 0.5 </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7.2.3.3</w:t>
        <w:tab/>
        <w:t>Tests on contact C3 = CLK at high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voltage shall be between 2.4 V and Vcc +0.3V for a current of 200 </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7.2.3.4</w:t>
        <w:tab/>
        <w:t>Tests on contact C3 = CLK for switch from high level to low level. Verification of fall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fall time shall not exceed 9% of the period and it shall not exceed 0.5 </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7.2.3.5</w:t>
        <w:tab/>
        <w:t>Clock cycle ratio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ycle ratio of the clock signal shall be between 40% and 60% of the period, in steady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7.2.4</w:t>
        <w:tab/>
        <w:t>Electrical tests on contact C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contact is in accordance with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oltage on C6 is measured with the remaining contacts in nomin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the case of IC card SIM, the ME shall provide contact C6 and an idle state equal to the condition for Vcc. Contact C6 may be connected to Vcc in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the case of the plug-in SIM, contact C6 need not be provided by the ME. If it is present in the ME, the programming voltage may not be provided. C6 shall not be connected to ground in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7.2.5</w:t>
        <w:tab/>
        <w:t>Electrical tests on contact C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 = Input - output (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voltage levels on contact C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oltage on C7 is measured with the remaining contacts in nomin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n the ME inpu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he voltage shall be between 0 and 0.4V (low level) for I = 1 mA and between 3.8V and Vcc+0.3V  (high level) for I = -20 </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n the ME outpu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he voltage shall be between 0 and 0.8V (low level) for I = 1 mA and between 0.7*Vcc and Vcc+0.3V (high level) for I = +/-20 </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8</w:t>
        <w:tab/>
        <w:t>Test sequence 8:  Access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figure at the end of test sequence 8 shows the various scenarii for access control, as defined in GSM 04.08 and 0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onfirm that the ME reads the access control value as part of the SIM/ME initialization 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does not attempt a network access if its access control class is invalid in the following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No SIM in ME - Emergency calls not allowed by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No SIM in ME - Emergency calls allowed by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MS with access class 0 to 9 - No calls allowed by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MS with access class 0 to 9 - Emergency calls only allowed by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MS with access class 0 to 9 - All calls allowed by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MS with access class 11 and 15 not in H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 with access class 12,13 and 14 not in HPLMN cou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268" w:leader="none"/>
          <w:tab w:val="left" w:pos="6237"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MS with access class 11 and 15</w:t>
        <w:tab/>
        <w:t>)</w:t>
      </w:r>
    </w:p>
    <w:p>
      <w:pPr>
        <w:pStyle w:val="Normal"/>
        <w:tabs>
          <w:tab w:val="clear" w:pos="720"/>
          <w:tab w:val="left" w:pos="2268" w:leader="none"/>
          <w:tab w:val="left" w:pos="6237"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HPLMN,</w:t>
        <w:tab/>
        <w:t>) - Emergency calls only</w:t>
      </w:r>
    </w:p>
    <w:p>
      <w:pPr>
        <w:pStyle w:val="Normal"/>
        <w:tabs>
          <w:tab w:val="clear" w:pos="720"/>
          <w:tab w:val="left" w:pos="2268" w:leader="none"/>
          <w:tab w:val="left" w:pos="6237"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 with access class 12,13 and 14</w:t>
        <w:tab/>
        <w:t>)     allowed by the network.</w:t>
      </w:r>
    </w:p>
    <w:p>
      <w:pPr>
        <w:pStyle w:val="Normal"/>
        <w:tabs>
          <w:tab w:val="clear" w:pos="720"/>
          <w:tab w:val="left" w:pos="2268" w:leader="none"/>
          <w:tab w:val="left" w:pos="6237"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HPLMN country.</w:t>
        <w:tab/>
        <w:t>)</w:t>
      </w:r>
    </w:p>
    <w:p>
      <w:pPr>
        <w:pStyle w:val="Normal"/>
        <w:tabs>
          <w:tab w:val="clear" w:pos="720"/>
          <w:tab w:val="left" w:pos="2268" w:leader="none"/>
          <w:tab w:val="left" w:pos="6237" w:leader="none"/>
        </w:tabs>
        <w:bidi w:val="0"/>
        <w:spacing w:lineRule="auto" w:line="240" w:before="0" w:after="0"/>
        <w:ind w:left="1134" w:right="0" w:hanging="567"/>
        <w:jc w:val="both"/>
        <w:rPr>
          <w:rFonts w:ascii="modern a" w:hAnsi="modern a" w:eastAsia="modern a" w:cs="modern a"/>
          <w:color w:val="000000"/>
          <w:sz w:val="24"/>
          <w:szCs w:val="24"/>
          <w:lang w:val="en-US"/>
        </w:rPr>
      </w:pPr>
      <w:r>
        <w:rPr/>
      </w:r>
    </w:p>
    <w:p>
      <w:pPr>
        <w:pStyle w:val="Normal"/>
        <w:tabs>
          <w:tab w:val="clear" w:pos="720"/>
          <w:tab w:val="left" w:pos="2268" w:leader="none"/>
          <w:tab w:val="left" w:pos="6237"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MS with Access Class 11 and 15</w:t>
        <w:tab/>
        <w:t>)</w:t>
      </w:r>
    </w:p>
    <w:p>
      <w:pPr>
        <w:pStyle w:val="Normal"/>
        <w:tabs>
          <w:tab w:val="clear" w:pos="720"/>
          <w:tab w:val="left" w:pos="2268" w:leader="none"/>
          <w:tab w:val="left" w:pos="6237"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HPLMN,</w:t>
        <w:tab/>
        <w:t>) - All calls allowed</w:t>
      </w:r>
    </w:p>
    <w:p>
      <w:pPr>
        <w:pStyle w:val="Normal"/>
        <w:tabs>
          <w:tab w:val="clear" w:pos="720"/>
          <w:tab w:val="left" w:pos="2268" w:leader="none"/>
          <w:tab w:val="left" w:pos="6237"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 with Access Class 12,13 and 14</w:t>
        <w:tab/>
        <w:t>)     by the network.</w:t>
      </w:r>
    </w:p>
    <w:p>
      <w:pPr>
        <w:pStyle w:val="Normal"/>
        <w:tabs>
          <w:tab w:val="clear" w:pos="720"/>
          <w:tab w:val="left" w:pos="2268" w:leader="none"/>
          <w:tab w:val="left" w:pos="6237"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HPLMN country.</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SIM is installed in the ME containing IMSI and access control values as given in the following table 2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is set up to transmit on the BCCH with a LAI and RACH control parameters as given in the following table 2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owered-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Depending on the initial value of the data field 6F-7E, the MS may perform a location update. This should be accept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Using the MMI or EMMI a normal call set-up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Using the MMI or EMMI an emergency call set-up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test is repeated for each set of values in table 2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will access the network, or make no access attempt, to set-up the normal call and the emergency call as stated in the following table 27-3. For the tests 8c, 8d and 8e it is only necessary that one of the access classes is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7-3</w:t>
      </w:r>
    </w:p>
    <w:p>
      <w:pPr>
        <w:pStyle w:val="Normal"/>
        <w:pBdr>
          <w:top w:val="single" w:sz="8" w:space="0" w:color="000000"/>
          <w:bottom w:val="single" w:sz="8" w:space="0" w:color="000000"/>
        </w:pBdr>
        <w:tabs>
          <w:tab w:val="clear" w:pos="720"/>
          <w:tab w:val="center" w:pos="3544" w:leader="none"/>
          <w:tab w:val="left" w:pos="5103" w:leader="none"/>
          <w:tab w:val="center" w:pos="6237" w:leader="none"/>
          <w:tab w:val="left" w:pos="7371" w:leader="none"/>
          <w:tab w:val="center" w:pos="8363"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M</w:t>
        <w:tab/>
        <w:t>Network</w:t>
        <w:tab/>
        <w:t>Test result</w:t>
      </w:r>
    </w:p>
    <w:p>
      <w:pPr>
        <w:pStyle w:val="Normal"/>
        <w:pBdr>
          <w:top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t>
        <w:tab/>
        <w:t>Access</w:t>
        <w:tab/>
        <w:t>RACH</w:t>
        <w:tab/>
        <w:t>BCCH/LAI</w:t>
        <w:tab/>
        <w:t>Normal</w:t>
        <w:tab/>
        <w:t>Emergency</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lass</w:t>
        <w:tab/>
        <w:t>octet 3</w:t>
        <w:tab/>
        <w:t>MCC</w:t>
        <w:tab/>
        <w:t>calls</w:t>
        <w:tab/>
        <w:t>call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octet 4</w:t>
        <w:tab/>
        <w:t>MNC</w:t>
      </w:r>
    </w:p>
    <w:p>
      <w:pPr>
        <w:pStyle w:val="Normal"/>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end of table for coding details of these parameters.</w:t>
      </w:r>
    </w:p>
    <w:p>
      <w:pPr>
        <w:pStyle w:val="Normal"/>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8a</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 SIM in ME</w:t>
        <w:tab/>
        <w:tab/>
        <w:t>00000100</w:t>
        <w:tab/>
        <w:t>234</w:t>
        <w:tab/>
        <w:t>No</w:t>
        <w:tab/>
        <w:t>No</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01</w:t>
      </w:r>
    </w:p>
    <w:p>
      <w:pPr>
        <w:pStyle w:val="Normal"/>
        <w:pBdr>
          <w:bottom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pBdr>
          <w:top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8b</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 SIM in ME</w:t>
        <w:tab/>
        <w:tab/>
        <w:t>00000000</w:t>
        <w:tab/>
        <w:t>234</w:t>
        <w:tab/>
        <w:t>No</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01</w:t>
      </w:r>
    </w:p>
    <w:p>
      <w:pPr>
        <w:pStyle w:val="Normal"/>
        <w:pBdr>
          <w:bottom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pBdr>
          <w:top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8c</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0</w:t>
        <w:tab/>
        <w:t>00000100</w:t>
        <w:tab/>
        <w:t>246</w:t>
        <w:tab/>
        <w:t>No</w:t>
        <w:tab/>
        <w:t>No</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1</w:t>
        <w:tab/>
        <w:t>81</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1</w:t>
        <w:tab/>
        <w:t>00000100</w:t>
        <w:tab/>
        <w:t>"</w:t>
        <w:tab/>
        <w:t>No</w:t>
        <w:tab/>
        <w:t>No</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10</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2</w:t>
        <w:tab/>
        <w:t>00000100</w:t>
        <w:tab/>
        <w:t>"</w:t>
        <w:tab/>
        <w:t>No</w:t>
        <w:tab/>
        <w:t>No</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100</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3</w:t>
        <w:tab/>
        <w:t>00000100</w:t>
        <w:tab/>
        <w:t>"</w:t>
        <w:tab/>
        <w:t>No</w:t>
        <w:tab/>
        <w:t>No</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1000</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4</w:t>
        <w:tab/>
        <w:t>00000100</w:t>
        <w:tab/>
        <w:t>"</w:t>
        <w:tab/>
        <w:t>No</w:t>
        <w:tab/>
        <w:t>No</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10000</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5</w:t>
        <w:tab/>
        <w:t>00000100</w:t>
        <w:tab/>
        <w:t>"</w:t>
        <w:tab/>
        <w:t>No</w:t>
        <w:tab/>
        <w:t>No</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100000</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6</w:t>
        <w:tab/>
        <w:t>00000100</w:t>
        <w:tab/>
        <w:t>"</w:t>
        <w:tab/>
        <w:t>No</w:t>
        <w:tab/>
        <w:t>No</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1000000</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7</w:t>
        <w:tab/>
        <w:t>00000100</w:t>
        <w:tab/>
        <w:t>"</w:t>
        <w:tab/>
        <w:t>No</w:t>
        <w:tab/>
        <w:t>No</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0000000</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8</w:t>
        <w:tab/>
        <w:t>00000101</w:t>
        <w:tab/>
        <w:t>"</w:t>
        <w:tab/>
        <w:t>No</w:t>
        <w:tab/>
        <w:t>No</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9</w:t>
        <w:tab/>
        <w:t>00000110</w:t>
        <w:tab/>
        <w:t>"</w:t>
        <w:tab/>
        <w:t>No</w:t>
        <w:tab/>
        <w:t>No</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7-3 cont.</w:t>
      </w:r>
    </w:p>
    <w:p>
      <w:pPr>
        <w:pStyle w:val="Normal"/>
        <w:pBdr>
          <w:top w:val="single" w:sz="8" w:space="0" w:color="000000"/>
          <w:bottom w:val="single" w:sz="8" w:space="0" w:color="000000"/>
        </w:pBdr>
        <w:tabs>
          <w:tab w:val="clear" w:pos="720"/>
          <w:tab w:val="center" w:pos="3544" w:leader="none"/>
          <w:tab w:val="left" w:pos="5103" w:leader="none"/>
          <w:tab w:val="center" w:pos="6237" w:leader="none"/>
          <w:tab w:val="left" w:pos="7371" w:leader="none"/>
          <w:tab w:val="center" w:pos="8363"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M</w:t>
        <w:tab/>
        <w:t>Network</w:t>
        <w:tab/>
        <w:t>Test result</w:t>
      </w:r>
    </w:p>
    <w:p>
      <w:pPr>
        <w:pStyle w:val="Normal"/>
        <w:pBdr>
          <w:top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t>
        <w:tab/>
        <w:t>Access</w:t>
        <w:tab/>
        <w:t>RACH</w:t>
        <w:tab/>
        <w:t>BCCH/LAI</w:t>
        <w:tab/>
        <w:t>Normal</w:t>
        <w:tab/>
        <w:t>Emergency</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lass</w:t>
        <w:tab/>
        <w:t>octet 3</w:t>
        <w:tab/>
        <w:t>MNC</w:t>
        <w:tab/>
        <w:t>calls</w:t>
        <w:tab/>
        <w:t>calls</w:t>
      </w:r>
    </w:p>
    <w:p>
      <w:pPr>
        <w:pStyle w:val="Normal"/>
        <w:pBdr>
          <w:bottom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octet 4</w:t>
        <w:tab/>
        <w:t>MNC</w:t>
      </w:r>
    </w:p>
    <w:p>
      <w:pPr>
        <w:pStyle w:val="Normal"/>
        <w:pBdr>
          <w:top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8d</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0</w:t>
        <w:tab/>
        <w:t>00000000</w:t>
        <w:tab/>
        <w:t>246</w:t>
        <w:tab/>
        <w:t>No</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1</w:t>
        <w:tab/>
        <w:t>81</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1</w:t>
        <w:tab/>
        <w:t>00000000</w:t>
        <w:tab/>
        <w:t>"</w:t>
        <w:tab/>
        <w:t>No</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10</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2</w:t>
        <w:tab/>
        <w:t>00000000</w:t>
        <w:tab/>
        <w:t>"</w:t>
        <w:tab/>
        <w:t>No</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100</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3</w:t>
        <w:tab/>
        <w:t>00000000</w:t>
        <w:tab/>
        <w:t>"</w:t>
        <w:tab/>
        <w:t>No</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1000</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4</w:t>
        <w:tab/>
        <w:t>00000000</w:t>
        <w:tab/>
        <w:t>"</w:t>
        <w:tab/>
        <w:t>No</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10000</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5</w:t>
        <w:tab/>
        <w:t>00000000</w:t>
        <w:tab/>
        <w:t>"</w:t>
        <w:tab/>
        <w:t>No</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100000</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6</w:t>
        <w:tab/>
        <w:t>00000000</w:t>
        <w:tab/>
        <w:t>"</w:t>
        <w:tab/>
        <w:t>No</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1000000</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7</w:t>
        <w:tab/>
        <w:t>00000000</w:t>
        <w:tab/>
        <w:t>"</w:t>
        <w:tab/>
        <w:t>No</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0000000</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8</w:t>
        <w:tab/>
        <w:t>00000001</w:t>
        <w:tab/>
        <w:t>"</w:t>
        <w:tab/>
        <w:t>No</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9</w:t>
        <w:tab/>
        <w:t>00000010</w:t>
        <w:tab/>
        <w:t>"</w:t>
        <w:tab/>
        <w:t>No</w:t>
        <w:tab/>
        <w:t>Yes</w:t>
      </w:r>
    </w:p>
    <w:p>
      <w:pPr>
        <w:pStyle w:val="Normal"/>
        <w:pBdr>
          <w:bottom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r>
    </w:p>
    <w:p>
      <w:pPr>
        <w:pStyle w:val="Normal"/>
        <w:pBdr>
          <w:top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8e</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0</w:t>
        <w:tab/>
        <w:t>11111011</w:t>
        <w:tab/>
        <w:t>246</w:t>
        <w:tab/>
        <w:t>Yes</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0</w:t>
        <w:tab/>
        <w:t>81</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1</w:t>
        <w:tab/>
        <w:t>11111011</w:t>
        <w:tab/>
        <w:t>"</w:t>
        <w:tab/>
        <w:t>Yes</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01</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2</w:t>
        <w:tab/>
        <w:t>11111011</w:t>
        <w:tab/>
        <w:t>"</w:t>
        <w:tab/>
        <w:t>Yes</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011</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3</w:t>
        <w:tab/>
        <w:t>11111011</w:t>
        <w:tab/>
        <w:t>"</w:t>
        <w:tab/>
        <w:t>Yes</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0111</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4</w:t>
        <w:tab/>
        <w:t>11111011</w:t>
        <w:tab/>
        <w:t>"</w:t>
        <w:tab/>
        <w:t>Yes</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01111</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5</w:t>
        <w:tab/>
        <w:t>11111011</w:t>
        <w:tab/>
        <w:t>"</w:t>
        <w:tab/>
        <w:t>Yes</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011111</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6</w:t>
        <w:tab/>
        <w:t>11111011</w:t>
        <w:tab/>
        <w:t>"</w:t>
        <w:tab/>
        <w:t>Yes</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0111111</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7</w:t>
        <w:tab/>
        <w:t>11111011</w:t>
        <w:tab/>
        <w:t>"</w:t>
        <w:tab/>
        <w:t>Yes</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1111111</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8</w:t>
        <w:tab/>
        <w:t>11111010</w:t>
        <w:tab/>
        <w:t>"</w:t>
        <w:tab/>
        <w:t>Yes</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9</w:t>
        <w:tab/>
        <w:t>11111001</w:t>
        <w:tab/>
        <w:t>"</w:t>
        <w:tab/>
        <w:t>Yes</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See end of table for coding details of the parameters in th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7-3 cont.</w:t>
      </w:r>
    </w:p>
    <w:p>
      <w:pPr>
        <w:pStyle w:val="Normal"/>
        <w:pBdr>
          <w:top w:val="single" w:sz="8" w:space="0" w:color="000000"/>
          <w:bottom w:val="single" w:sz="8" w:space="0" w:color="000000"/>
        </w:pBdr>
        <w:tabs>
          <w:tab w:val="clear" w:pos="720"/>
          <w:tab w:val="center" w:pos="3544" w:leader="none"/>
          <w:tab w:val="left" w:pos="5103" w:leader="none"/>
          <w:tab w:val="center" w:pos="6237" w:leader="none"/>
          <w:tab w:val="left" w:pos="7371" w:leader="none"/>
          <w:tab w:val="center" w:pos="8363"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M</w:t>
        <w:tab/>
        <w:t>Network</w:t>
        <w:tab/>
        <w:t>Test result</w:t>
      </w:r>
    </w:p>
    <w:p>
      <w:pPr>
        <w:pStyle w:val="Normal"/>
        <w:pBdr>
          <w:top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t>
        <w:tab/>
        <w:t>Access</w:t>
        <w:tab/>
        <w:t>RACH</w:t>
        <w:tab/>
        <w:t>BCCH/LAI</w:t>
        <w:tab/>
        <w:t>Normal</w:t>
        <w:tab/>
        <w:t>Emergency</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lass</w:t>
        <w:tab/>
        <w:t>octet 3</w:t>
        <w:tab/>
        <w:t>MNC</w:t>
        <w:tab/>
        <w:t>calls</w:t>
        <w:tab/>
        <w:t>calls</w:t>
      </w:r>
    </w:p>
    <w:p>
      <w:pPr>
        <w:pStyle w:val="Normal"/>
        <w:pBdr>
          <w:bottom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octet 4</w:t>
        <w:tab/>
        <w:t>MNC</w:t>
      </w:r>
    </w:p>
    <w:p>
      <w:pPr>
        <w:pStyle w:val="Normal"/>
        <w:pBdr>
          <w:top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8f</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x9</w:t>
        <w:tab/>
        <w:t>11 and x</w:t>
        <w:tab/>
        <w:t>00000111</w:t>
        <w:tab/>
        <w:t>246</w:t>
        <w:tab/>
        <w:t>No</w:t>
        <w:tab/>
        <w:t>No</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2</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000011</w:t>
        <w:tab/>
        <w:t>"</w:t>
        <w:tab/>
        <w:t>No</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000000</w:t>
        <w:tab/>
        <w:tab/>
        <w:t>Yes</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t 'x' to a random</w:t>
      </w:r>
    </w:p>
    <w:p>
      <w:pPr>
        <w:pStyle w:val="Normal"/>
        <w:pBdr>
          <w:bottom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 between 0 &amp; 9</w:t>
      </w:r>
    </w:p>
    <w:p>
      <w:pPr>
        <w:pStyle w:val="Normal"/>
        <w:pBdr>
          <w:top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x9</w:t>
        <w:tab/>
        <w:t>12 and x</w:t>
        <w:tab/>
        <w:t>00000111</w:t>
        <w:tab/>
        <w:t>234</w:t>
        <w:tab/>
        <w:t>No</w:t>
        <w:tab/>
        <w:t>No</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01</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000011</w:t>
        <w:tab/>
        <w:t>"</w:t>
        <w:tab/>
        <w:t>No</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000000</w:t>
        <w:tab/>
        <w:tab/>
        <w:t>Yes</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t 'x' to a random</w:t>
      </w:r>
    </w:p>
    <w:p>
      <w:pPr>
        <w:pStyle w:val="Normal"/>
        <w:pBdr>
          <w:bottom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 between 0 &amp; 9</w:t>
      </w:r>
    </w:p>
    <w:p>
      <w:pPr>
        <w:pStyle w:val="Normal"/>
        <w:pBdr>
          <w:top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x9</w:t>
        <w:tab/>
        <w:t>13 and x</w:t>
        <w:tab/>
        <w:t>00000111</w:t>
        <w:tab/>
        <w:t>234</w:t>
        <w:tab/>
        <w:t>No</w:t>
        <w:tab/>
        <w:t>No</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01</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000011</w:t>
        <w:tab/>
        <w:t>"</w:t>
        <w:tab/>
        <w:t>No</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000000</w:t>
        <w:tab/>
        <w:tab/>
        <w:t>Yes</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t 'x' to a random</w:t>
      </w:r>
    </w:p>
    <w:p>
      <w:pPr>
        <w:pStyle w:val="Normal"/>
        <w:pBdr>
          <w:bottom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 between 0 &amp; 9</w:t>
      </w:r>
    </w:p>
    <w:p>
      <w:pPr>
        <w:pStyle w:val="Normal"/>
        <w:pBdr>
          <w:top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x9</w:t>
        <w:tab/>
        <w:t>14 and x</w:t>
        <w:tab/>
        <w:t>00000111</w:t>
        <w:tab/>
        <w:t>234</w:t>
        <w:tab/>
        <w:t>No</w:t>
        <w:tab/>
        <w:t>No</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01</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000011</w:t>
        <w:tab/>
        <w:t>"</w:t>
        <w:tab/>
        <w:t>No</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000000</w:t>
        <w:tab/>
        <w:tab/>
        <w:t>Yes</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t 'x' to a random</w:t>
      </w:r>
    </w:p>
    <w:p>
      <w:pPr>
        <w:pStyle w:val="Normal"/>
        <w:pBdr>
          <w:bottom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 between 0 &amp; 9</w:t>
      </w:r>
    </w:p>
    <w:p>
      <w:pPr>
        <w:pStyle w:val="Normal"/>
        <w:pBdr>
          <w:top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x9</w:t>
        <w:tab/>
        <w:t>15 and x</w:t>
        <w:tab/>
        <w:t>00000111</w:t>
        <w:tab/>
        <w:t>246</w:t>
        <w:tab/>
        <w:t>No</w:t>
        <w:tab/>
        <w:t>No</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2</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000011</w:t>
        <w:tab/>
        <w:t>"</w:t>
        <w:tab/>
        <w:t>No</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000000</w:t>
        <w:tab/>
        <w:tab/>
        <w:t>Yes</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t 'x' to a random</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 between 0 &am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7-3 cont.</w:t>
      </w:r>
    </w:p>
    <w:p>
      <w:pPr>
        <w:pStyle w:val="Normal"/>
        <w:pBdr>
          <w:top w:val="single" w:sz="8" w:space="0" w:color="000000"/>
          <w:bottom w:val="single" w:sz="8" w:space="0" w:color="000000"/>
        </w:pBdr>
        <w:tabs>
          <w:tab w:val="clear" w:pos="720"/>
          <w:tab w:val="center" w:pos="3544" w:leader="none"/>
          <w:tab w:val="left" w:pos="5103" w:leader="none"/>
          <w:tab w:val="center" w:pos="6237" w:leader="none"/>
          <w:tab w:val="left" w:pos="7371" w:leader="none"/>
          <w:tab w:val="center" w:pos="8363"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M</w:t>
        <w:tab/>
        <w:t>Network</w:t>
        <w:tab/>
        <w:t>Test Result</w:t>
      </w:r>
    </w:p>
    <w:p>
      <w:pPr>
        <w:pStyle w:val="Normal"/>
        <w:pBdr>
          <w:top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t>
        <w:tab/>
        <w:t>Access</w:t>
        <w:tab/>
        <w:t>RACH</w:t>
        <w:tab/>
        <w:t>BCCH/LAI</w:t>
        <w:tab/>
        <w:t>Normal</w:t>
        <w:tab/>
        <w:t>Emergency</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lass</w:t>
        <w:tab/>
        <w:t>octet 3</w:t>
        <w:tab/>
        <w:t>MNC</w:t>
        <w:tab/>
        <w:t>Calls</w:t>
        <w:tab/>
        <w:t>Calls</w:t>
      </w:r>
    </w:p>
    <w:p>
      <w:pPr>
        <w:pStyle w:val="Normal"/>
        <w:pBdr>
          <w:bottom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octet 4</w:t>
        <w:tab/>
        <w:t>MNC</w:t>
      </w:r>
    </w:p>
    <w:p>
      <w:pPr>
        <w:pStyle w:val="Normal"/>
        <w:pBdr>
          <w:top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8g</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1 and x</w:t>
        <w:tab/>
        <w:t>00001100</w:t>
        <w:tab/>
        <w:t>246</w:t>
        <w:tab/>
        <w:t>No</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1</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001000</w:t>
        <w:tab/>
        <w:t>"</w:t>
        <w:tab/>
        <w:t>No</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2 and x</w:t>
        <w:tab/>
        <w:t>00010100</w:t>
        <w:tab/>
        <w:t>246</w:t>
        <w:tab/>
        <w:t>No</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2</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010000</w:t>
        <w:tab/>
        <w:t>"</w:t>
        <w:tab/>
        <w:t>No</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3 and x</w:t>
        <w:tab/>
        <w:t>00100100</w:t>
        <w:tab/>
        <w:t>246</w:t>
        <w:tab/>
        <w:t>No</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2</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100000</w:t>
        <w:tab/>
        <w:t>"</w:t>
        <w:tab/>
        <w:t>No</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4 and x</w:t>
        <w:tab/>
        <w:t>01000100</w:t>
        <w:tab/>
        <w:t>246</w:t>
        <w:tab/>
        <w:t>No</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2</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1000000</w:t>
        <w:tab/>
        <w:t>"</w:t>
        <w:tab/>
        <w:t>No</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5 and x</w:t>
        <w:tab/>
        <w:t>10000100</w:t>
        <w:tab/>
        <w:t>246</w:t>
        <w:tab/>
        <w:t>No</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1</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10000000</w:t>
        <w:tab/>
        <w:t>"</w:t>
        <w:tab/>
        <w:t>No</w:t>
        <w:tab/>
        <w:t>Yes</w:t>
      </w:r>
    </w:p>
    <w:p>
      <w:pPr>
        <w:pStyle w:val="Normal"/>
        <w:pBdr>
          <w:bottom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r>
    </w:p>
    <w:p>
      <w:pPr>
        <w:pStyle w:val="Normal"/>
        <w:pBdr>
          <w:top w:val="single" w:sz="8" w:space="0" w:color="000000"/>
        </w:pBdr>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8h</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1 and x</w:t>
        <w:tab/>
        <w:t>11110011</w:t>
        <w:tab/>
        <w:t>246</w:t>
        <w:tab/>
        <w:t>Yes</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1</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2 and x</w:t>
        <w:tab/>
        <w:t>11101011</w:t>
        <w:tab/>
        <w:t>246</w:t>
        <w:tab/>
        <w:t>Yes</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2</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3 and x</w:t>
        <w:tab/>
        <w:t>11011011</w:t>
        <w:tab/>
        <w:t>246</w:t>
        <w:tab/>
        <w:t>Yes</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2</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4 and x</w:t>
        <w:tab/>
        <w:t>10111011</w:t>
        <w:tab/>
        <w:t>246</w:t>
        <w:tab/>
        <w:t>Yes</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2</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5 and x</w:t>
        <w:tab/>
        <w:t>01111011</w:t>
        <w:tab/>
        <w:t>246</w:t>
        <w:tab/>
        <w:t>Yes</w:t>
        <w:tab/>
        <w:t>Yes</w:t>
      </w:r>
    </w:p>
    <w:p>
      <w:pPr>
        <w:pStyle w:val="Normal"/>
        <w:tabs>
          <w:tab w:val="clear" w:pos="720"/>
          <w:tab w:val="center" w:pos="3544" w:leader="none"/>
          <w:tab w:val="center" w:pos="4678" w:leader="none"/>
          <w:tab w:val="left" w:pos="5103" w:leader="none"/>
          <w:tab w:val="left" w:pos="5273" w:leader="none"/>
          <w:tab w:val="right" w:pos="7201" w:leader="none"/>
          <w:tab w:val="left" w:pos="7371" w:leader="none"/>
          <w:tab w:val="center" w:pos="7796"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See following page for coding details of the parameters in th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   IMSI: Data Field 6F 07</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 246813579</w:t>
        <w:tab/>
        <w:tab/>
        <w:t>Value 2468135x9</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w:t>
        <w:tab/>
        <w:t>05H</w:t>
        <w:tab/>
        <w:tab/>
        <w:t>05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w:t>
        <w:tab/>
        <w:t>29H</w:t>
        <w:tab/>
        <w:tab/>
        <w:t>29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3</w:t>
        <w:tab/>
        <w:t>64H</w:t>
        <w:tab/>
        <w:tab/>
        <w:t>64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4</w:t>
        <w:tab/>
        <w:t>18H</w:t>
        <w:tab/>
        <w:tab/>
        <w:t>18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5</w:t>
        <w:tab/>
        <w:t>53H</w:t>
        <w:tab/>
        <w:tab/>
        <w:t>53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6</w:t>
        <w:tab/>
        <w:t>97H</w:t>
        <w:tab/>
        <w:tab/>
        <w:t>9x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7</w:t>
        <w:tab/>
        <w:t>FFH</w:t>
        <w:tab/>
        <w:tab/>
        <w:t>FF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8</w:t>
        <w:tab/>
        <w:t>FFH</w:t>
        <w:tab/>
        <w:tab/>
        <w:t>FFH</w:t>
      </w:r>
    </w:p>
    <w:p>
      <w:pPr>
        <w:pStyle w:val="Normal"/>
        <w:tabs>
          <w:tab w:val="clear" w:pos="720"/>
          <w:tab w:val="center" w:pos="3686" w:leader="none"/>
          <w:tab w:val="center" w:pos="4820" w:leader="none"/>
          <w:tab w:val="center" w:pos="5954" w:leader="none"/>
          <w:tab w:val="center" w:pos="7088" w:leader="none"/>
          <w:tab w:val="center" w:pos="8222" w:leader="none"/>
          <w:tab w:val="center" w:pos="9356"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9</w:t>
        <w:tab/>
        <w:t>FFH</w:t>
        <w:tab/>
        <w:tab/>
        <w:t>F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lass: Data field 6F 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e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CH: As defined in GSM 04.08 section 10.5.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1</w:t>
        <w:tab/>
        <w:t>0111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2</w:t>
        <w:tab/>
        <w:t>0000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3</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4</w:t>
        <w:tab/>
        <w:t>} as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200"/>
        <w:ind w:left="0" w:right="0" w:hanging="0"/>
        <w:jc w:val="center"/>
        <w:rPr/>
      </w:pPr>
      <w:r>
        <w:rPr>
          <w:rFonts w:eastAsia="modern i" w:cs="modern i" w:ascii="modern i" w:hAnsi="modern i"/>
          <w:vanish/>
          <w:color w:val="000000"/>
          <w:sz w:val="20"/>
          <w:szCs w:val="20"/>
          <w:lang w:val="en-US"/>
        </w:rPr>
        <w:t>.G.</w:t>
      </w:r>
      <w:r>
        <w:rPr>
          <w:rFonts w:eastAsia="modern a" w:cs="modern a" w:ascii="modern a" w:hAnsi="modern a"/>
          <w:color w:val="000000"/>
          <w:sz w:val="24"/>
          <w:szCs w:val="24"/>
          <w:lang w:val="en-US"/>
        </w:rPr>
        <w:t>1110figs\F-II08-1.EPS;16.499 cm;24.698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9</w:t>
        <w:tab/>
        <w:t>Test Sequence 9:  Exchange protocol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of exchange protocol of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quence lists protocol test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st of SIM exchange protocol tests is divided into three sub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subsection deals with character transmission, which constitutes the basis for ME-SIM exchan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wo subsections correspond to the two main parts of a transaction with a microprocessor card: the reset and the card answer then command processing. Both subsections describe the protocol tests to be run during each corresponding phase of the trans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racteristics to be tested a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9.1</w:t>
        <w:tab/>
        <w:t>Character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9.1.1</w:t>
        <w:tab/>
        <w:t>ETU var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9.1.2</w:t>
        <w:tab/>
        <w:t>I/O line at zero before character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9.1.3</w:t>
        <w:tab/>
        <w:t>Inter-character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9.1.4</w:t>
        <w:tab/>
        <w:t>Error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9.2</w:t>
        <w:tab/>
        <w:t>Reset and answer to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9.2.1</w:t>
        <w:tab/>
        <w:t>Sorts of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9.2.2</w:t>
        <w:tab/>
        <w:t>Characters of the answer to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9.2.3</w:t>
        <w:tab/>
        <w:t>PT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9.2.4</w:t>
        <w:tab/>
        <w:t>Reset repet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9.3</w:t>
        <w:tab/>
        <w:t>command proce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9.3.1</w:t>
        <w:tab/>
        <w:t>Procedure bytes 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9.1</w:t>
        <w:tab/>
        <w:t>Character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character frame during answer the transmission (See ISO 7816-3 section 6.1.2). For this test, use a 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9.1.1</w:t>
        <w:tab/>
        <w:t>Bit/character duration during the transmission from the ME to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haracter transmitted from the transmitter to the receiver comprises ten elements plus the guard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n elements compr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tart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ight data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parity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imulator shall measure the bit/character duration of the request sent from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it/character duration of the request sent from the ME shall be in the range specified in GSM 11.11, section 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9.1.2</w:t>
        <w:tab/>
        <w:t>Bit/character duration during the transmission from the SIM simulator to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imulator shall send responses with the maximum and minimum bit/character durations specified in GSM 11.11 section 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evaluate the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9.1.3</w:t>
        <w:tab/>
        <w:t>Inter-character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 xml:space="preserve">The requested inter-character delays from the ME to the SIM (or the SIM Simulator) are modified by changing the value of N in TC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1)</w:t>
        <w:tab/>
        <w:t>N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2)</w:t>
        <w:tab/>
        <w:t>N = Values other than 0 and 2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Verification is performed in the following two w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bservation using the oscilloscope or logical analyz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n-acceptance by the SIM (or the SIM Simulator) of the byte transmitted too so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inter-character delay from the SIM (or the SIM simulator) to the ME is altered until a value is obtained at which the ME considers the SIM (or the SIM simulator) to be m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a.1) the ME shall work with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a.2) the ME shall reject the SIM.</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9.1.4</w:t>
        <w:tab/>
        <w:t>Error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9.1.4.1</w:t>
        <w:tab/>
        <w:t>Error handling during the transmission from the ME to the 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imulator shall transmit an error signal in response to a received character in accordance with ISO 7816-3, section 6.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repeat the character in accordance with ISO 7816-3, section 6.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9.1.4.2</w:t>
        <w:tab/>
        <w:t>Error handling during transmission from the SIM simulator to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imulator shall send a response with a parity error and check that the ME performs error handling in accordance with ISO 7816-3, section 6.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send an error signal in accordance with ISO 7816-3, section 6.1.3, and expect a repetition of the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9.2</w:t>
        <w:tab/>
        <w:t>Answer to reset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if the ME accepts the internal and the active low RESET and detect a mute SIM (See ISO 7816-3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9.2.1</w:t>
        <w:tab/>
        <w:t>Sorts of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ee sorts of RST are to be sim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ternal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ctive low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ute c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or the SIM simulator) must be synchronized with the successive detection of Vcc and the clock signal in order to begin the reset routin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9.2.1.1</w:t>
        <w:tab/>
        <w:t>Internal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or the SIM simulator) verifies that RST is at low status and starts its answer between (400/fi) s and (40000/fi) s after the clock signal has been detected fi is the initial frequency supplied by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accepts the SIM with internal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9.2.1.2</w:t>
        <w:tab/>
        <w:t>Active low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imulator sends no internal reset and checks that the RST contact is put to state H after a minimum of (40,000/fi)s. The SIM simulator verifies that the RST contact stays at this level for at least a further (40000/fi)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accept the SIM with internal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9.2.1.3</w:t>
        <w:tab/>
        <w:t>Mute c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re is no answer before (80000/fi)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IM (or the SIM simulator) is considered mute and the RST signal returns to low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ime measurements are made on the RST signal, using an oscilloscope or a logical analyz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recognize that the SIM is m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9.2.2</w:t>
        <w:tab/>
        <w:t>Characters of the answer to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ncludes tests run on the TS, T0 and all the other bytes in accordance with standard 7816-3. The answer to reset consists of at most 33 characters. The ME shall be able to receive interface characters for other transmission protocols than T = 0, historical characters and a check byte, even if only T = 0 is used by the M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and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or the SIM simulator) sends an answer to reset with a set of characters, according to GSM 11.11, clause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9.2.3</w:t>
        <w:tab/>
        <w:t>PT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ME uses PTS procedure as specified in GSM 11.11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or the SIM simulator) gives an answer to reset with TA1 different of '11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send to the SIM (or the SIM simulator) 'FF00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9.2.4</w:t>
        <w:tab/>
        <w:t>Reset repet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E repeats the reset between 2 and 5 times after receiving a wrong answer to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imulator sends a non understandable answer to reset to the ME. (e.g. a wrong TS by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repeat the reset between 2 and 5 times after receiving a wrong answer to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Between 3 up to 6 reset are done before rejecting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9.3</w:t>
        <w:tab/>
        <w:t>Command proce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9.3.1</w:t>
        <w:tab/>
        <w:t>Procedure bytes AC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E uses correctly the different modes of data transmission defined in ISO 7816-3 section 8.2.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ore data in the SIM (or the SIM simulator). The SIM (or the SIM simulator) first answers ACK=INS or (INS+1) complemented and then changes ACK to INS or INS+1 during the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mmand shall be executed correctl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0</w:t>
        <w:tab/>
        <w:t>Test sequence 10: Evaluation of directory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0.1</w:t>
        <w:tab/>
        <w:t>Test sequence 10.1: Operating speed in authenti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authentication procedure is done with a frequency of at least 13/4 MHz if the bit b2 of the directory characteristics is set to 1 (see GSM 11.11 section 6.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uthentication is made with a SIM (or a SIM simulator) with bit b2 of the directory characteristics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y of the clock shall be at least 13/4 MHz during the authenti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0.2</w:t>
        <w:tab/>
        <w:t>Test sequence 10.2: Clock st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clock is only switched off if bit b1 of the directory characteristics is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IM (or a SIM simulator) with b1 set to 0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not switch off the c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w:t>
        <w:tab/>
        <w:t>Test sequence 11: Mechanical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w:t>
        <w:tab/>
        <w:t>Test sequence 11.1 : Contact pres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manufacturers shall provide a separate card reader (mechanical components) to make the measurement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contact pressure of each contacting element is not greater than 0.5 N (see GSM 11.11 section 6.1.2.2.) when each of the following types of card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Unembo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Embossed on the contact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w:t>
        <w:tab/>
        <w:t>Embossed on the opposite side to the conta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Only type i) applies to the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essure of each contacting element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tact pressure of each contacting element shall be not greater than 0.5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w:t>
        <w:tab/>
        <w:t>Test sequence 11.2: Shape of contacts for IC card SIM card r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manufacturers shall provide a separate card reader (mechanical components) to make the measurement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radius of curvature of the contacting elements is greater than or equal to 0.8 mm in the contact area on both axes (see GSM 11.11 section 6.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us of curvature of the contacting elements is measured on both ax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us of curvature of the contacting elements shall be greater than or equal to 0.8 mm in the contact area on both ax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2</w:t>
        <w:tab/>
        <w:t>Test sequence 12: MMI reaction to SIM status en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MMI reaction on the MS when error codes occur from the SIM on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IM simulator is used to send the following error codes as reaction on an instruction from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9240</w:t>
        <w:tab/>
        <w:t>Memory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9804</w:t>
        <w:tab/>
        <w:t>Access security policy not fulfilled or secret code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9840</w:t>
        <w:tab/>
        <w:t>Secret code lo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9850</w:t>
        <w:tab/>
        <w:t>Increment cannot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6FXX</w:t>
        <w:tab/>
        <w:t>Technical problem with no diagnostic given as reaction on an instruction from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give an MMI indic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3</w:t>
        <w:tab/>
        <w:t>Test sequence 13: Secret code u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usage of the secret code on the MMI, as specified in GSM 02.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onfirm that it is possible to change the 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onfirm that a PIN with 4 and 8 digits can be hand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check whether it is possible to unblock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check whether it is possible to store and recall an abbreviat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IM defined in tables 27-1 and 27-2 above is installed into the ME, and the MS powered-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When the MS is in mode "PIN check" enter "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give an indication "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Enter "**04*2468*01234567*012345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give an indication that the new PIN is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switched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When the MS is in mode "PIN-check", the sequence "01234567#" is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give an indication "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witch the MS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When the MS is in mode "PIN check" enter "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give an indication that the entered PIN is wr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Repeat f) to g) two times with wrong PIN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g), requirement 4 shall be met each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Enter "**05*13243546*2468*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MS shall indicate that the unblocking was success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Switch the MS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When the MS is in mode "PIN check" enter "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he MS shall give an indication that the entered PIN is 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code "+123456789012345" is stored (entered) in the MS as abbreviated dialling number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code "00112233" is stored (entered) in the MS as abbreviated dialling numbe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Enter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The number "+123456789012345" shall be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Ente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The number "00112233" shall be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w:t>
        <w:tab/>
        <w:t>Test sequence 14:DCS and GSM directories a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DCS 1800 ME reads the DCS directory of a SIM which has a GSM and DCS directory. The GSM directory is preprogrammed as at the end of test 1 (TMSI valu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MSI value read must be the DCS 1800 one (valu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s the same as in test sequence 2 with value B for TMSI read from SIM as part of the initializ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re the same as in test sequence 2, the MS must return the value B for the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5</w:t>
        <w:tab/>
        <w:t>Test sequence 15: GSM SIM in DCS 1800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DCS 1800 ME rejects a SIM  with a GSM directory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A SIM with a GSM directory is installed into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status information indicating' current directory inconsis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sectPr>
      <w:type w:val="nextPage"/>
      <w:pgSz w:w="11907" w:h="16840"/>
      <w:pgMar w:left="1134" w:right="1418" w:gutter="0" w:header="0" w:top="1418" w:footer="0" w:bottom="1418"/>
      <w:pgNumType w:start="573"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symbol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05/9302/15/90¡º</dc:description>
  <dc:language>en-US</dc:language>
  <cp:lastModifiedBy/>
  <cp:revision>0</cp:revision>
  <dc:subject/>
  <dc:title/>
</cp:coreProperties>
</file>