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type w:val="nextPage"/>
          <w:pgSz w:w="11907" w:h="16840"/>
          <w:pgMar w:left="1418" w:right="567" w:gutter="0" w:header="0" w:top="6804" w:footer="4820" w:bottom="8417"/>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ed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l procedures and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vidual equipment type requirements and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  Guidance on the use of radiation test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 :  Guidance on the construction of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language:</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w:t>
        <w:tab/>
        <w:t>779</w:t>
      </w:r>
    </w:p>
    <w:sectPr>
      <w:foot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 B.P.152 . F - 06561 Valbonne Cedex . 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 + 33 92 94 42 00  TF. + 33 93 65 47 16  Tx. 47 00 40 F</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unpublished work the copyright in which vests in the European Telecommunications Standards Institute. 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contained herein is the property of ETSI and no part may be reproduced or used except as authorised by contract or other written permission. The copyright and the foregoing restriction on reproduction and use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6/30/93ú</dc:description>
  <dc:language>en-US</dc:language>
  <cp:lastModifiedBy/>
  <cp:revision>0</cp:revision>
  <dc:subject/>
  <dc:title/>
</cp:coreProperties>
</file>