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w:t>
      </w:r>
      <w:r>
        <w:rPr>
          <w:rFonts w:eastAsia="modern i" w:cs="modern i" w:ascii="modern i" w:hAnsi="modern i"/>
          <w:b/>
          <w:bCs/>
          <w:color w:val="000000"/>
          <w:sz w:val="20"/>
          <w:szCs w:val="20"/>
          <w:lang w:val="en-US"/>
        </w:rPr>
        <w:tab/>
        <w:t>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for message names us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Q</w:t>
        <w:tab/>
        <w:t>=</w:t>
        <w:tab/>
        <w:t>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SP</w:t>
        <w:tab/>
        <w:t>=</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COMMAND</w:t>
        <w:tab/>
        <w:t>=</w:t>
        <w:tab/>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COMPLETE</w:t>
        <w:tab/>
        <w:t>=</w:t>
        <w:tab/>
        <w:t>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1</w:t>
      </w:r>
      <w:r>
        <w:rPr>
          <w:rFonts w:eastAsia="modern i" w:cs="modern i" w:ascii="modern i" w:hAnsi="modern i"/>
          <w:b/>
          <w:bCs/>
          <w:color w:val="000000"/>
          <w:sz w:val="20"/>
          <w:szCs w:val="20"/>
          <w:lang w:val="en-US"/>
        </w:rPr>
        <w:tab/>
        <w:t>Structured procedures /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urpose of these tests is to verify that the MS performs certain elementary procedures of the RR, MM, and CC protocol correctly within a structured procedure. The term "structured procedure" is defined in TS GSM 04.08, section 7, where also examples of structured procedures are giv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son for this test purposes is twof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ehaviour of the MS in an elementary procedure may depend on the preamble which precedes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ructured procedures tested in this section are used in other parts of this Technical Specification as preambles to establish the initial conditions for other tests; correct behaviour of an implementation under test in a preamble is essential for the validity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an however be discussed whether to move the tests of this section into 26.8, where they would become CC tests with a certain pre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he traffic channel; in one of the cases call release initiated by the network is tested, in another one, call release initiated by the MS. The tests in this section only cover the successful outcome of elementary procedures (i.e. they do not deal with 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ergency call service is tested in the following ca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ergency call initiated in the idle, updated state with authentication and ciphering, for all supported speech 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ergency call initiated in the idle, no IMSI state (hence without authentication and without ciphering), the network accepting the call, for one supported speech 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ergency call initiated in the idle, no IMSI state (hence without authentication and without ciphering), the network rejecting the call, for one supported speech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on emergency calls are only applicable to an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supporting speech the test procedures in 26.9.2, 26.9.3, 26.9.4 and 26.9.5 are performed for speech (teleservice 11, telephony), once for each supported rate (full rate/half r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an MS not supporting speech but supporting at least one </w:t>
      </w:r>
      <w:r>
        <w:rPr>
          <w:rFonts w:eastAsia="modern i" w:cs="modern i" w:ascii="modern i" w:hAnsi="modern i"/>
          <w:color w:val="000000"/>
          <w:sz w:val="20"/>
          <w:szCs w:val="20"/>
          <w:lang w:val="en-US"/>
        </w:rPr>
        <w:t>teleservice</w:t>
      </w:r>
      <w:r>
        <w:rPr>
          <w:rFonts w:eastAsia="modern a" w:cs="modern a" w:ascii="modern a" w:hAnsi="modern a"/>
          <w:color w:val="000000"/>
          <w:sz w:val="24"/>
          <w:szCs w:val="24"/>
          <w:lang w:val="en-US"/>
        </w:rPr>
        <w:t>, for each of the test procedures in 26.9.2, 26.9.3, 26.9.4, and 26.9.5 and each supported rate (full rate/half rate) a teleservice supported by the MS (see PICS/PIXIT statement) is chosen, and the test is performed corresponding to that teleservice (note that this teleservice is never a dual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a mobile originated call for the tested teleservice can be initiated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the MMI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the R or 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6.9.2 shall be performed when initiating the mobile originated call via the MMI and procedure 26.9.3 shall be performed when initiating the mobile originated call via an appropriate interface (R or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fault conditions of 26.1 instead of 5.3.3 are now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If the MS supports both F ad H TCH</w:t>
      </w:r>
      <w:r>
        <w:rPr>
          <w:rFonts w:eastAsia="modern i" w:cs="modern i" w:ascii="modern i" w:hAnsi="modern i"/>
          <w:vanish/>
          <w:color w:val="000000"/>
          <w:sz w:val="16"/>
          <w:szCs w:val="16"/>
          <w:lang w:val="en-US"/>
        </w:rPr>
        <w:t>/F and THC/H</w:t>
      </w:r>
      <w:r>
        <w:rPr>
          <w:rFonts w:eastAsia="modern a" w:cs="modern a" w:ascii="modern a" w:hAnsi="modern a"/>
          <w:color w:val="000000"/>
          <w:sz w:val="24"/>
          <w:szCs w:val="24"/>
          <w:lang w:val="en-US"/>
        </w:rPr>
        <w:t>, all tests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 It is now left open which SDCCH is assigned. Most procedures required a SDCCH(4) in phase 1. However it is still specified that the SDCCH is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ormulations concerning BC1 and BC2 etc are a little bit abstract. But at the moment never a dual service would be chosen for a test because a MS supporting a dual service also supports speech. The negotiation (presence of BC 1 in CALL CONFIRMED or CALL PROCEEDING) might concern the Radio channel requirement field and /or connection element. But 04.08 does at the moment not allow negotiation for RCR in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2</w:t>
        <w:tab/>
      </w:r>
      <w:r>
        <w:rPr>
          <w:rFonts w:eastAsia="modern i" w:cs="modern i" w:ascii="modern i" w:hAnsi="modern i"/>
          <w:b/>
          <w:bCs/>
          <w:color w:val="000000"/>
          <w:sz w:val="20"/>
          <w:szCs w:val="20"/>
          <w:lang w:val="en-US"/>
        </w:rPr>
        <w:t>Structured porcedures</w:t>
      </w:r>
      <w:r>
        <w:rPr>
          <w:rFonts w:eastAsia="modern a" w:cs="modern a" w:ascii="modern a" w:hAnsi="modern a"/>
          <w:color w:val="000000"/>
          <w:sz w:val="24"/>
          <w:szCs w:val="24"/>
          <w:lang w:val="en-US"/>
        </w:rPr>
        <w:t xml:space="preserve"> / MS </w:t>
      </w:r>
      <w:r>
        <w:rPr>
          <w:rFonts w:eastAsia="modern i" w:cs="modern i" w:ascii="modern i" w:hAnsi="modern i"/>
          <w:b/>
          <w:bCs/>
          <w:color w:val="000000"/>
          <w:sz w:val="20"/>
          <w:szCs w:val="20"/>
          <w:lang w:val="en-US"/>
        </w:rPr>
        <w:t>originated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arly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rough connection not yet finally defined in SMG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fault parameters no more from 5.3.3, but from 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MM state "idle, updated" with a TMSI assigned, when made to initiate a call for a selected teleservice that is supported by the MS as declared in a PICS/PIXIT statement, displays the dialled number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 with correct 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subsequently after receipt of an IMMEDIATE ASSIGNMENT message allocating an SDCCH, after completion of establishment of the main signalling link, after having sent a CM SERVICE REQUEST message, after having successfully performed the authentication and cipher mode setting procedures, the MS sends a SETUP message with correc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subsequently, after receipt of a CALL PROCEEDING message and of an ASSIGNMENT COMMAND message allocating an appropriate TCH, after having completed the traffic channel early assignment procedure by replying with the ASSIGNMENT COMPLETE message, after receipt of an ALERTING message and a CONNECT message, the MS returns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subsequently the MS has attached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subsequently upon the network initiating call clearing by sending a DISCONNECT message, the MS proceed to release the call with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subsequently, on receipt of a RELEASE COMPLETE message followed by a CHANNEL RELEASE message, the MS disconnects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purposes are tested for all rates supported by the MS (full rate/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in MM state "idle, updated" and in RR idle mode, when made to initiate a call, if it provides a human interface,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in MM state "idle, updated" and in RR idle mode, when made to initiate a call for a selected teleservice that is supported by the MS, shall start to initiate the immediate assignment procedure by sending a CHANNEL REQUEST message with correct 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ubsequently after establishment of an MM connection, the MS shall send a SETUP message with correc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call control entity of the Mobile Station in the "call initiated" state, in the "mobile originating call proceeding" state or in the "call delivered" state, shall, upon receipt of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ach the user connection to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turn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Subsequently when the network initiates call clearing by sending a DISCONNECT message, the MS shall proceed to release the call by sending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On receipt of a CHANNEL RELEASE message, the MS shall disconnect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ferenc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w:t>
        <w:tab/>
        <w:t>TS GSM 04.08 section 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w:t>
        <w:tab/>
        <w:t>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w:t>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6:</w:t>
        <w:tab/>
        <w:t>TS 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lated PICS/PIXIT Statem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tab/>
        <w:t>Supported rates (full rate/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face to the human user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display the called number (only applicable if the MS has an interface to the huma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indicate alerting (only applicable if the MS supports the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make the MS accept an incoming call after alerting (possibly dependent on teleservice an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nitial Condition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updated" with valid TMSI and CKS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ethod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performed for all rates (full rate/half rat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 teleservice is selected that is supported by the MS; if the MS supports speech, the selected teleservice is speech. If necessary, the MS is configured for that tele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made to initiate a call. The call is established with early assignment. Having reached the active state, the call is clear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aximum Duration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xpected Sequ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MS </w:t>
        <w:tab/>
        <w:tab/>
        <w:t>The "called number"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MS</w:t>
        <w:tab/>
        <w:tab/>
        <w:t>If p1 = Y, the MS must displa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ed number in the way defin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HANNEL REQUEST</w:t>
        <w:tab/>
        <w:t>Establishment cause is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and the network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t the NECI bi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M SERVICE REQUEST</w:t>
        <w:tab/>
        <w:t>Message is contained in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AUTHENTICATION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AUTHENTICATION RESP</w:t>
        <w:tab/>
        <w:t>SRES specifies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CIPHER MODE COMPLETE</w:t>
        <w:tab/>
        <w:t>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 follow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MS</w:t>
        <w:tab/>
        <w:tab/>
        <w:t xml:space="preserve">Depending on the PICS, an alerting ind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MS -&gt; SS</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SS -&gt; M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 -&gt; S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MS</w:t>
        <w:tab/>
        <w:tab/>
        <w:t>The appropriate bearer channe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ough connected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SS -&gt; MS</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MS -&gt; SS</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SS -&gt; M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3</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 MS </w:t>
      </w:r>
      <w:r>
        <w:rPr>
          <w:rFonts w:eastAsia="modern i" w:cs="modern i" w:ascii="modern i" w:hAnsi="modern i"/>
          <w:b/>
          <w:bCs/>
          <w:color w:val="000000"/>
          <w:sz w:val="20"/>
          <w:szCs w:val="20"/>
          <w:lang w:val="en-US"/>
        </w:rPr>
        <w:t>originated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an appropriate TCH, the MS sends an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subsequently, after the suite of actions specified in test purposes 1 and 2, the MS after receiving a CONNECT message returns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purposes are tested for all rates supported by the MS (full rate/half ra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Conformance Requirem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in MM state "idle, updated" and in RR idle mode with a TMSI assigned, when made to initiate a call for a selected teleservice that is supported by the MS , shall start to initiate an immediate assignment procedure by sending the CHANNEL REQUEST message with correct 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The call control entity of the Mobile Station in the "call initiated" state, in the "mobile originating call proceeding" state or in the "call delivered" state, shall, upon receipt of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ach the user connection to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turn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ferenc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3.4.3.1, 3.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w:t>
        <w:tab/>
        <w:t>TS GSM 04.08 section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w:t>
        <w:tab/>
        <w:t>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w:t>
        <w:tab/>
        <w:t>TS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6:</w:t>
        <w:tab/>
        <w:t>TS GSM 04.08 sections 5.2.1.1.6 and 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lated PICS/PIXIT statem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face to the human user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display the called number (only applicable if the MS has an interface to the huma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indicate alerting (only applicable if the MS supports the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make the MS accept an incoming call after alerting (possibly dependent on teleservice an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nitial Condition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 call in state U10, "active".</w:t>
      </w:r>
      <w:r>
        <w:br w:type="page"/>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ethod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performed for all rates (full rate/half rat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 teleservice is selected that is supported by the MS; if the MS supports speech, the selected teleservice is speech. If necessary, the MS is configured for that tele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made to initiate a call. The call is established with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aximum Duration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econd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xpected Sequ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MS </w:t>
        <w:tab/>
        <w:tab/>
        <w:t>The "called number"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HANNEL REQUEST</w:t>
        <w:tab/>
        <w:t xml:space="preserve">Establishment caus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iginating call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twork does not set the NECI bi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M SERVICE REQUEST</w:t>
        <w:tab/>
        <w:t>Message is contained in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AUTHENTICATION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AUTHENTICATION RESP</w:t>
        <w:tab/>
        <w:t>SRES specifies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CIPHER MODE COMPLETE</w:t>
        <w:tab/>
        <w:t>Shall be sent enciphered. All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MS</w:t>
        <w:tab/>
        <w:tab/>
        <w:t>Depending on the PICS, an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MS -&gt; SS</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SS -&gt; M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 -&gt; S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MS</w:t>
        <w:tab/>
        <w:tab/>
        <w:t>The appropriate bearer channe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ough connected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4</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 MS </w:t>
      </w:r>
      <w:r>
        <w:rPr>
          <w:rFonts w:eastAsia="modern i" w:cs="modern i" w:ascii="modern i" w:hAnsi="modern i"/>
          <w:b/>
          <w:bCs/>
          <w:color w:val="000000"/>
          <w:sz w:val="20"/>
          <w:szCs w:val="20"/>
          <w:lang w:val="en-US"/>
        </w:rPr>
        <w:t>terminated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arly assignm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Test purpos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MM state "idle, updated" and in RR idle mode with a TMSI assigned, after being paged by the network on the correct paging subchannel, after initiating the immediate assignment procedure by sending the CHANNEL REQUEST message, after receipt of an IMMEDIATE ASSIGNMENT message allocating an SDCCH, after having sent a PAGING RESPONSE message on the allocated SDCCH, after having performed successful authentication and cipher mode setting procedures, after receipt of a SETUP message not containing a signal information element, returns a CALL CONFIRM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o verify that subsequently, the SS sending an ASSIGNMENT COMMAND message, the MS successfully continues a mobile terminating call establishment with early assignment of traffic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by replying to the ASSIGNMENT command with an ASSIGNMENT COMPLETE messag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by continuing the call establishment by either sending one or two CONNECT messages (with equal N(SD)) or sending an ALERTING message, steps a) and b) being performed in any permitted interle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f after sending a CALL PROCEEDING message, the MS sends an ALERTING message during MTC establishment with early assignment, it generates an alerting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if an ALERTING had been sent, subsequently, when the user accepts the call (possibly internal action as declared in PICS/PIXIT statement), the MS returns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all is a speech call: after sending the CONNECT message has through connected the TCH in both directions (this is checked by verifying that after transmission of the first L2 frame containing the (complete) CONNECT messag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subsequently, the MS can initiate call clearing by sending a DIS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the MS in this phase of call release, upon receipt of a RELEASE message, returns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subsequently the MS, upon receipt of a CHANNEL RELEASE message, disconnects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purposes are tested for all rates supported by the MS (full rate/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acknowledge the SETUP message with a CALL CONFIRMED message, if compatibility checking was successful, the MS is not busy, and the user does not refu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The MS on acceptance of the call sends a CONNECT, otherwise user alerting is initiated (the MS sends an ALERTING message and generates an alerting indication). ASSIGNMENT COMMAND is answered by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n MS indicates acceptance of a MT call by sending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speech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attach the user connection when receiving the CONNECT ACKNOWLEDGE message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nitiates call clearing of an active call by sending a DIS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in this phase of call release, upon receipt of a RELEASE message, shall return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Subsequently the MS, upon receipt of a CHANNEL RELEASE message, shall disconnect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ferenc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formance requirement 1:</w:t>
        <w:tab/>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TS GSM 04.08, section 5.2.2.3.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formance requirements 2,3:</w:t>
        <w:tab/>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TS GSM 04.08, section 5.2.2.3.2, 3.4.3.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formance requirement 4:</w:t>
        <w:tab/>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TS GSM 04.08 section 5.2.2.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formance requirement 5:</w:t>
      </w:r>
      <w:r>
        <w:rPr>
          <w:rFonts w:eastAsia="modern i" w:cs="modern i" w:ascii="modern i" w:hAnsi="modern i"/>
          <w:color w:val="000000"/>
          <w:sz w:val="20"/>
          <w:szCs w:val="20"/>
          <w:lang w:val="en-US"/>
        </w:rPr>
        <w:tab/>
        <w:tab/>
      </w:r>
      <w:r>
        <w:rPr>
          <w:rFonts w:eastAsia="modern a" w:cs="modern a" w:ascii="modern a" w:hAnsi="modern a"/>
          <w:color w:val="000000"/>
          <w:sz w:val="24"/>
          <w:szCs w:val="24"/>
          <w:lang w:val="en-US"/>
        </w:rPr>
        <w:t>TS GSM 04.08, section 5.2.2.6 and 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 6,7,8:</w:t>
        <w:tab/>
        <w:t>TS GSM 04.08,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lated PICS/PIXIT statement(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face to the human user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display the called number (only applicable if the MS has an interface to the huma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indicate alerting (only applicable if the MS supports the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make the MS accept an incoming call after alerting (possibly dependent on teleservice an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connect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nitial Condition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updated" with valid TMSI and CKS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ethod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performed for all rates (full rate/half rat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teleservice is selected that is supported by the MS; if the MS supports speech, the selected teleservice is speech. If necessary, the MS is configured for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paged and the resulting call is established. Having reached the active state, the MS is made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aximum Duration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xpected Sequ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tab/>
        <w:t>Sent on the correc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t>Message is contained in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ICATION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ICATION RESP</w:t>
        <w:tab/>
        <w:t>SRES specifies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CIPHER MODE COMPLETE</w:t>
        <w:tab/>
        <w:t>Shall be sent enciphered. All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SETUP</w:t>
        <w:tab/>
        <w:t xml:space="preserve">Message does not conta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CALL CONFIRM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ASSIGNMENT COMMAN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3</w:t>
        <w:tab/>
        <w:t>MS -&gt; SS</w:t>
        <w:tab/>
        <w:t>ASSIGNMENT COMPLETE</w:t>
        <w:tab/>
        <w:t xml:space="preserve">During step 12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tween step 12 and step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may send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4</w:t>
        <w:tab/>
        <w:t>MS -&gt; SS</w:t>
        <w:tab/>
        <w:t>CONNECT</w:t>
        <w:tab/>
        <w:t xml:space="preserve">If during step 12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tween step 12 and step A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has send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n the old channel, both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must have equal N(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MS -&gt; SS</w:t>
        <w:tab/>
        <w:t>ASSIGNMENT COMPLETE</w:t>
        <w:tab/>
        <w:t>Sen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MS -&gt; SS</w:t>
        <w:tab/>
        <w:t>ALERT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5</w:t>
        <w:tab/>
        <w:t>MS</w:t>
        <w:tab/>
        <w:tab/>
        <w:t xml:space="preserve">An alerting indication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 an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give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6</w:t>
        <w:tab/>
        <w:t>MS</w:t>
        <w:tab/>
        <w:tab/>
        <w:t>The MS is made to accept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the way described in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7</w:t>
        <w:tab/>
        <w:t>MS -&gt; S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w:t>
        <w:tab/>
        <w:tab/>
        <w:t>If the call is a speech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TCH shall be through conn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SS -&gt; M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w:t>
        <w:tab/>
        <w:tab/>
        <w:t xml:space="preserve">If the call is a data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CH shall be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ed in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MS</w:t>
        <w:tab/>
        <w:tab/>
        <w:t>The MS is made to relea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MS -&gt; SS</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SS -&gt; M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5</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 MS </w:t>
      </w:r>
      <w:r>
        <w:rPr>
          <w:rFonts w:eastAsia="modern i" w:cs="modern i" w:ascii="modern i" w:hAnsi="modern i"/>
          <w:b/>
          <w:bCs/>
          <w:color w:val="000000"/>
          <w:sz w:val="20"/>
          <w:szCs w:val="20"/>
          <w:lang w:val="en-US"/>
        </w:rPr>
        <w:t>terminated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late assignm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Test purpos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Idle, Updated" state with a TMSI assigned, after being paged by the network on the correct paging subchannel, after initiating the immediate assignment procedure by sending the CHANNEL REQUEST message, after receipt of an IMMEDIATE ASSIGNMENT message allocating an SDCCH, after having established the main signalling link, after having sent a PAGING RESPONSE message, after having performed successful authentication and cipher mode setting procedures, after receipt of a SETUP message containing a signal information element, returns a CALL CONFIRMED message follow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ALERT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r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n the situation of test purpose 1, if the MS sends an ALERTING message, the MS generates an alerting indication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subsequently the MS, if it had not yet sent a CONNECT message, upon acceptance of the call, sends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subsequently after receipt of an ASSIGNMENT COMMAND, the MS sends an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 xml:space="preserve">To verify that subsequentl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all is a speech call: after sending the ASSIGNMENT COMPLETE message has through connected the TCH in both directions (this is checked by verifying that after transmission of the first L2 frame containing the (complete) ASSIGNMENT COMPLETE messag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purposes are tested for all rates supported by the MS (full rate/half ra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Conformance Requirem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1,TP2:</w:t>
        <w:tab/>
        <w:t>The MS shall acknowledge the SETUP message with a CALL CONFIRMED message, if compatibility checking was successful, the MS is not busy, and the user does not refuse the call. The MS on acceptance of the call sends a CONNECT, otherwise user alerting is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3:</w:t>
        <w:tab/>
        <w:t>The MS indicates acceptance of a call by sending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4:</w:t>
        <w:tab/>
        <w:t>ASSIGNMENT COMMAND is answered by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peech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attach the user connection when receiving the CONNECT ACKNOWLEDGE message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quirement refer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 1, 2, 3:</w:t>
        <w:tab/>
        <w:tab/>
        <w:t>TS GSM 04.08, sections 5.2.2.3.1, 5.2.2.3.2, 5.2.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w:t>
        <w:tab/>
        <w:tab/>
        <w:tab/>
        <w:tab/>
        <w:t>TS GSM 04.08, section 3.4.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w:t>
        <w:tab/>
        <w:tab/>
        <w:tab/>
        <w:tab/>
        <w:t>TS GSM 04.08, section 5.2.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face to the human user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display the called number (only applicable if the MS has an interface to the huma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indicate alerting (only applicable if the MS supports the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make the MS accept an incoming call after alerting (possibly dependent on teleservice an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connect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nitial Condition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state U10-call activ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ethod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performed for all rates (full rate/half rat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teleservice is selected that is supported by the MS; if the MS supports speech, the selected teleservice is speech. If necessary, the MS is configured for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is paged and a MT call is established with late assignment (after CONN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aximum Duration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second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xpected Sequ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tab/>
        <w:t>Sent on the correc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t>Message is contained in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ICATION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ICATION RESP</w:t>
        <w:tab/>
        <w:t>SRES specifies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CIPHER MODE COMPLETE</w:t>
        <w:tab/>
        <w:t xml:space="preserve">Shall be sent enciph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SETUP</w:t>
        <w:tab/>
        <w:t>Message contains the signal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CALL CONFIRM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2</w:t>
        <w:tab/>
        <w:t>MS -&gt; SS</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2</w:t>
        <w:tab/>
        <w:t>MS -&gt; SS</w:t>
        <w:tab/>
        <w:t>ALERT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MS</w:t>
        <w:tab/>
        <w:tab/>
        <w:t xml:space="preserve">An alerting indication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 an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give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MS</w:t>
        <w:tab/>
        <w:tab/>
        <w:t>The MS is made to accept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he way described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5</w:t>
        <w:tab/>
        <w:t>MS -&gt; SS</w:t>
        <w:tab/>
        <w:t>CONNECT</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SS -&gt; MS</w:t>
        <w:tab/>
        <w:t>ASSIGNMENT COMMAN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MS -&gt; SS</w:t>
        <w:tab/>
        <w:t>ASSIGNMENT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w:t>
        <w:tab/>
        <w:tab/>
        <w:t>If the call is a speech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CH shall be through conn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SS -&gt; M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w:t>
        <w:tab/>
        <w:tab/>
        <w:t xml:space="preserve">If the call is a data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MS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ough connect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w:t>
        <w:tab/>
      </w:r>
      <w:r>
        <w:rPr>
          <w:rFonts w:eastAsia="modern i" w:cs="modern i" w:ascii="modern i" w:hAnsi="modern i"/>
          <w:b/>
          <w:bCs/>
          <w:color w:val="000000"/>
          <w:sz w:val="20"/>
          <w:szCs w:val="20"/>
          <w:lang w:val="en-US"/>
        </w:rPr>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an be initiated by an MS whether location updating has been successful or not and whether a SIM is inserted into the MS or not; but only if the MS is equipped for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ocedures tested in this section are not correctly implemented in the MS, establishment, maintenance and clearing of connections might fail in the essential case of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of this section are only applicable to an MS supporting spee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1</w:t>
        <w:tab/>
      </w:r>
      <w:r>
        <w:rPr>
          <w:rFonts w:eastAsia="modern i" w:cs="modern i" w:ascii="modern i" w:hAnsi="modern i"/>
          <w:b/>
          <w:bCs/>
          <w:color w:val="000000"/>
          <w:sz w:val="20"/>
          <w:szCs w:val="20"/>
          <w:lang w:val="en-US"/>
        </w:rPr>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idle upd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1.1</w:t>
        <w:tab/>
      </w:r>
      <w:r>
        <w:rPr>
          <w:rFonts w:eastAsia="modern i" w:cs="modern i" w:ascii="modern i" w:hAnsi="modern i"/>
          <w:b/>
          <w:bCs/>
          <w:color w:val="000000"/>
          <w:sz w:val="20"/>
          <w:szCs w:val="20"/>
          <w:lang w:val="en-US"/>
        </w:rPr>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idle updated / preferred channe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ross references to phas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1.1 was 26.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1.2 was 26.8.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1 was 26.8.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2 was 26.8.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Test Purpos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supporting speech in the MM state "idle, updated", when made to call the number 112, sends a CHANNEL REQUEST message with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assignment of a dedicated channel the first layer message sent by the MS on the assigned dedicated channel is a CM SERVICE REQUEST message specifying the correct CKSN and TMSI, with CM Service Type "emergency call establish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uthentication and cipher mode setting are perform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fter cipher mode setting acceptance by the SS, the MS sends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subsequent correct performance of a connec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subsequently the MS has through connected the TC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the call is clear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n the "idle, updated" state, as after a successful location update, after the number 112 has been entered  by user, shall send a CHANNEL REQUEST message with correct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assignment of a dedicated channel the first layer message sent by the MS on the assigned dedicated channel shall be a CM SERVICE REQUEST message specifying the correct CKSN and TMSI , with CM Service Typ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uthentication and cipher mode setting shall be perform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cipher mode setting acceptance by the network, the MS shall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w:t>
        <w:tab/>
        <w:t>The emergency call shall be correctly established. The assignment procedure shall be correctly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receipt of a CONNECT ACKNOWLEDGE message during correct establishment of the emergency call the TCH shall be through connected in both directions if an appropriate TCH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call shall be clear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quiremen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3.1, TS GSM 04.08 section 5.2.1, TS GSM 04.08 section 4.5.1.5., TS GSM 02.30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7, TS GSM 04.08 section 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5 and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s 5.2.1.1 and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s 5.2.1.1.6 and 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lated PICS/PIXIT Statem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ed rate for speech: (p1 = F/H,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nitial Condition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updated" with valid TMSI and CKS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ethod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n emergency call. The call is established with early assignment. Having reached the active state, the call is cleared by the S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aximum Duration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xpected Sequ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MS </w:t>
        <w:tab/>
        <w:tab/>
        <w:t>The "called number" 112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HANNEL REQUEST</w:t>
        <w:tab/>
        <w:t xml:space="preserve">Establishment caus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M SERVICE REQUEST</w:t>
        <w:tab/>
        <w:t xml:space="preserve">Message is contained in SABM.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M service typ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AUTHENTICATION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AUTHENTICATION RESP</w:t>
        <w:tab/>
        <w:t>SRES specifies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CIPHER MODE COMPLETE</w:t>
        <w:tab/>
        <w:t>Shall be sent enciphered. All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EMERGENCY SETUP</w:t>
        <w:tab/>
        <w:t>If p1 = F/H, the message must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ne bearer capability IE indic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he radio channel requiremen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ual rate/half rate preferred"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ual rate/full rate prefer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p1 = F, the message must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tain no bearer capability I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ontain one bearer capability 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dicating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adio channel requirement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ull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SS -&gt; MS</w:t>
        <w:tab/>
        <w:t>ASSIGNMENT COMMAND</w:t>
        <w:tab/>
        <w:t>The rate of the channel is that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ed by the 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message, if that message did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fer a choice, and the rate i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eferred one 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MS -&gt; SS</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SS -&gt; M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w:t>
        <w:tab/>
        <w:tab/>
        <w:t>The TCH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rough connected in both direction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 xml:space="preserve"> 1</w:t>
      </w:r>
      <w:r>
        <w:rPr>
          <w:rFonts w:eastAsia="modern a" w:cs="modern a" w:ascii="modern a" w:hAnsi="modern a"/>
          <w:color w:val="000000"/>
          <w:sz w:val="24"/>
          <w:szCs w:val="24"/>
          <w:lang w:val="en-US"/>
        </w:rPr>
        <w:t>9</w:t>
        <w:tab/>
        <w:t>SS -&gt; MS</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1.2</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idle updated, non-preferred channe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if the MS supports both TCH/HS and TCH/FS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dentical to the test in 26.9.2.1 except that the assigned TCH has the non-preferred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comments: Is it clear that a dual rate MS offers th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2</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idle, no</w:t>
      </w:r>
      <w:r>
        <w:rPr>
          <w:rFonts w:eastAsia="modern a" w:cs="modern a" w:ascii="modern a" w:hAnsi="modern a"/>
          <w:color w:val="000000"/>
          <w:sz w:val="24"/>
          <w:szCs w:val="24"/>
          <w:lang w:val="en-US"/>
        </w:rPr>
        <w:t xml:space="preserve"> IMS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2.1</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 i</w:t>
      </w:r>
      <w:r>
        <w:rPr>
          <w:rFonts w:eastAsia="modern i" w:cs="modern i" w:ascii="modern i" w:hAnsi="modern i"/>
          <w:b/>
          <w:bCs/>
          <w:color w:val="000000"/>
          <w:sz w:val="20"/>
          <w:szCs w:val="20"/>
          <w:lang w:val="en-US"/>
        </w:rPr>
        <w:t>dle, no</w:t>
      </w:r>
      <w:r>
        <w:rPr>
          <w:rFonts w:eastAsia="modern a" w:cs="modern a" w:ascii="modern a" w:hAnsi="modern a"/>
          <w:color w:val="000000"/>
          <w:sz w:val="24"/>
          <w:szCs w:val="24"/>
          <w:lang w:val="en-US"/>
        </w:rPr>
        <w:t xml:space="preserve"> IMSI / accep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d.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h. 1 11.10 required the CKSN stored in the SIM. CR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est ref. in ph 1 is 26.8.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Test Purpos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the "idle, no IMSI" state (no SIM inserted) when made to call the number 112, sends a CHANNEL REQUEST message with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assignment of a dedicated channel the first layer message sent by the MS on the assigned dedicated channel is a CM SERVICE REQUEST message specifying the correct CKSN and TMSI, with CM Service Typ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fter receipt of a CM SERVICE ACCEPT message from the SS, the MS sends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subsequent correct performance of a connec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subsequently the MS has through connected the TC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the call is clear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n the "idle, updated" state, as after a successful location update, after the number 112 has been entered  by user, shall send a CHANNEL REQUEST message with correct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cipher mode setting acceptance by the network, the MS shall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The emergency call shall be correctly established. The assignment procedure shall be correctly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pt of a CONNECT ACKNOWLEDGE message during correct establishment of the emergency call the TCH shall be through connected in both directions if an appropriate TCH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call shall be clear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quirement Refer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3.3.1, TS GSM 04.08 section 5.2.1, TS GSM 04.08 section 4.5.1.5., TS GSM 02.30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5.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s 4 and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s 5.2.1.1 and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s 5.2.1.1.6 and 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5.4.</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lated PICS/PIXIT Statem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assmark.</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nitial Condition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no IMSI", no SIM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no IMSI", no SIM insert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ethod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n emergency call. The call is established without authentication, without ciphering, with early assignment. Having reached the active state, the call is cleared by the S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aximum Duration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xpected Sequ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MS </w:t>
        <w:tab/>
        <w:tab/>
        <w:t>The "called number" 112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HANNEL REQUEST</w:t>
        <w:tab/>
        <w:t xml:space="preserve">Establishment caus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M SERVICE REQUEST</w:t>
        <w:tab/>
        <w:t xml:space="preserve">Message is contained in SABM.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M service typ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obile identity IE specifie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ipher key sequence number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es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obile station classmark IE is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pecified by the manufacturer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EMERGENCY SETU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SS -&gt; MS</w:t>
        <w:tab/>
        <w:t>ASSIGNMENT COMMAND</w:t>
        <w:tab/>
        <w:t>The rate of the channel i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ed by the 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MS -&gt; SS</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SS -&gt; M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MS -&gt; S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w:t>
        <w:tab/>
        <w:tab/>
        <w:t>The TCH is through connected in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SS -&gt; MS</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2.2</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 i</w:t>
      </w:r>
      <w:r>
        <w:rPr>
          <w:rFonts w:eastAsia="modern i" w:cs="modern i" w:ascii="modern i" w:hAnsi="modern i"/>
          <w:b/>
          <w:bCs/>
          <w:color w:val="000000"/>
          <w:sz w:val="20"/>
          <w:szCs w:val="20"/>
          <w:lang w:val="en-US"/>
        </w:rPr>
        <w:t>dle, no</w:t>
      </w:r>
      <w:r>
        <w:rPr>
          <w:rFonts w:eastAsia="modern a" w:cs="modern a" w:ascii="modern a" w:hAnsi="modern a"/>
          <w:color w:val="000000"/>
          <w:sz w:val="24"/>
          <w:szCs w:val="24"/>
          <w:lang w:val="en-US"/>
        </w:rPr>
        <w:t xml:space="preserve"> IMSI / rejec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d.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h. 1 11.10 required the CKSN stored in the SIM. CR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est ref. in ph 1 is 26.8.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t is clarified how the SS checks the MS abandoning the emergency call: 5 seconds checking after the CM SERVICE REJECT, but still in dedicated mode, 20 seconds after the 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order to have a well defined final state, the SS disconnects the main signalling link (force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st </w:t>
      </w:r>
      <w:r>
        <w:rPr>
          <w:rFonts w:eastAsia="modern i" w:cs="modern i" w:ascii="modern i" w:hAnsi="modern i"/>
          <w:b/>
          <w:bCs/>
          <w:color w:val="000000"/>
          <w:sz w:val="20"/>
          <w:szCs w:val="20"/>
          <w:lang w:val="en-US"/>
        </w:rPr>
        <w:t>Purpos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the "idle, no IMSI" state (no SIM inserted) when made to call the number 112, sends a CHANNEL REQUEST message with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assignment of a dedicated channel the first layer message sent by the MS on the assigned dedicated channel is a CM SERVICE REQUEST message in which the cipher key sequence number IE indicates "no key is available", the CM service type IE indicates "emergency call establishment", and the mobile identity IE specifies the 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fter receipt of a CM SERVICE REJECT message from the SS, the MS abandons th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n the "idle, no IMSI" state (no SIM inserted), after the number 112 has been entered, shall send a CHANNEL REQUEST message with correct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situation at the end of test purpose 2, when the MS receives a CM SERVICE REJECT message, it shall abandon th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quirement Refer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3.3.1, TS GSM 04.08 section 5.2.1, TS GSM 04.08 section 4.5.1.5., TS GSM 02.30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3.4.7, TS GSM 04.08 section 4.5.1.1.</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lated PICS/PIXIT statem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assmark.</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nitial Condition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no IMSI", no SIM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no IMSI", no SIM insert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ethod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n emergency call. The call is established without authentication, without ciphering, with early assignment. The SS responds to the CM SERVICE REQUEST from the MS with a CM SERVICE REJECT message specifying in the reject cause IE the reject cause value "IMEI not accepted". The SS then verifies for during 5 seconds that the MS does not send a layer 3 message. Then the call is cleared by the SS. The SS verifies during 20 seconds after disconnection of the main signalling link that the MS does not initiate an RR connection establishm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aximum Duration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xpected Sequ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MS </w:t>
        <w:tab/>
        <w:tab/>
        <w:t>The "called number" 112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HANNEL REQUEST</w:t>
        <w:tab/>
        <w:t xml:space="preserve">Establishment caus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M SERVICE REQUEST</w:t>
        <w:tab/>
        <w:t xml:space="preserve">Message is contained in SABM.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M service typ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obile identity IE specifie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ipher key sequence number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es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obile station classmark IE is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pecified by the manufacturer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CM SERVICE REJECT</w:t>
        <w:tab/>
        <w:t xml:space="preserve">the reject cause I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eject cause value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EI not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w:t>
        <w:tab/>
        <w:tab/>
        <w:t>During 5 seconds, the SS ver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the MS does not send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HANNEL RELEASE</w:t>
        <w:tab/>
        <w:t>The main signalling link is releas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w:t>
        <w:tab/>
        <w:tab/>
        <w:t>During 20 seconds, the SS ver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at the MS does not initiate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R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7</w:t>
        <w:tab/>
        <w:t>Default contents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have to reviewed as messages may still change in 04.08. Shall the tests also apply to phase 2+? If so, e.g. new IEs would have to be accep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ING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ING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irst channel</w:t>
        <w:tab/>
        <w:tab/>
        <w:t>describes non-hopping Bm+ACCHs or Lm+ACCHs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ppropriate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ab/>
        <w:t>As in section 2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de of the first channel </w:t>
        <w:tab/>
        <w:tab/>
        <w:tab/>
        <w:t>appropriate for on bearer capability chosen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second channel</w:t>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 of the second channel</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ab/>
        <w:t>(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RAND</w:t>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SRES</w:t>
        <w:tab/>
        <w:tab/>
        <w:t>Correct for given S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ndicator</w:t>
        <w:tab/>
        <w:tab/>
        <w:tab/>
        <w:tab/>
        <w:t>Omit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arer capability 1 </w:t>
        <w:tab/>
        <w:tab/>
        <w:tab/>
      </w:r>
      <w:r>
        <w:rPr>
          <w:rFonts w:eastAsia="modern i" w:cs="modern i" w:ascii="modern i" w:hAnsi="modern i"/>
          <w:color w:val="000000"/>
          <w:sz w:val="20"/>
          <w:szCs w:val="20"/>
          <w:lang w:val="en-US"/>
        </w:rPr>
        <w:t>Omitted</w:t>
      </w:r>
      <w:r>
        <w:rPr>
          <w:rFonts w:eastAsia="modern a" w:cs="modern a" w:ascii="modern a" w:hAnsi="modern a"/>
          <w:color w:val="000000"/>
          <w:sz w:val="24"/>
          <w:szCs w:val="24"/>
          <w:lang w:val="en-US"/>
        </w:rPr>
        <w:t xml:space="preserve"> if the MS only supports TCH/F. Included i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upports both TCH/F and TCH/H; in that cas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radio channel requirement" field specifies "dual rate/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rate preferred" or "dual rate/full rate preferred" or "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rate channel", all other parameters are same as in the</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ab/>
        <w:tab/>
        <w:tab/>
        <w:tab/>
        <w:t>bearer capability 1</w:t>
      </w:r>
      <w:r>
        <w:rPr>
          <w:rFonts w:eastAsia="modern a" w:cs="modern a" w:ascii="modern a" w:hAnsi="modern a"/>
          <w:color w:val="000000"/>
          <w:sz w:val="24"/>
          <w:szCs w:val="24"/>
          <w:lang w:val="en-US"/>
        </w:rPr>
        <w:t xml:space="preserve"> IE of the received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tabs>
          <w:tab w:val="clear" w:pos="720"/>
          <w:tab w:val="left" w:pos="4887" w:leader="none"/>
        </w:tabs>
        <w:bidi w:val="0"/>
        <w:spacing w:lineRule="auto" w:line="240" w:before="0" w:after="0"/>
        <w:ind w:left="4320" w:right="0" w:hanging="4320"/>
        <w:jc w:val="both"/>
        <w:rPr/>
      </w:pPr>
      <w:r>
        <w:rPr>
          <w:rFonts w:eastAsia="modern a" w:cs="modern a" w:ascii="modern a" w:hAnsi="modern a"/>
          <w:color w:val="000000"/>
          <w:sz w:val="24"/>
          <w:szCs w:val="24"/>
          <w:lang w:val="en-US"/>
        </w:rPr>
        <w:t>Repeat Indicator</w:t>
        <w:tab/>
        <w:tab/>
        <w:tab/>
        <w:tab/>
      </w:r>
      <w:r>
        <w:rPr>
          <w:rFonts w:eastAsia="modern i" w:cs="modern i" w:ascii="modern i" w:hAnsi="modern i"/>
          <w:color w:val="000000"/>
          <w:sz w:val="20"/>
          <w:szCs w:val="20"/>
          <w:lang w:val="en-US"/>
        </w:rPr>
        <w:t>Omit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earer Capability 1</w:t>
        <w:tab/>
        <w:tab/>
        <w:tab/>
        <w:tab/>
      </w:r>
      <w:r>
        <w:rPr>
          <w:rFonts w:eastAsia="modern i" w:cs="modern i" w:ascii="modern i" w:hAnsi="modern i"/>
          <w:color w:val="000000"/>
          <w:sz w:val="20"/>
          <w:szCs w:val="20"/>
          <w:lang w:val="en-US"/>
        </w:rPr>
        <w:t>Omitted</w:t>
      </w:r>
      <w:r>
        <w:rPr>
          <w:rFonts w:eastAsia="modern a" w:cs="modern a" w:ascii="modern a" w:hAnsi="modern a"/>
          <w:color w:val="000000"/>
          <w:sz w:val="24"/>
          <w:szCs w:val="24"/>
          <w:lang w:val="en-US"/>
        </w:rPr>
        <w:t xml:space="preserve"> if the SETUP message did not specify in the</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ab/>
        <w:tab/>
        <w:tab/>
        <w:tab/>
        <w:t>bearer capability 1</w:t>
      </w:r>
      <w:r>
        <w:rPr>
          <w:rFonts w:eastAsia="modern a" w:cs="modern a" w:ascii="modern a" w:hAnsi="modern a"/>
          <w:color w:val="000000"/>
          <w:sz w:val="24"/>
          <w:szCs w:val="24"/>
          <w:lang w:val="en-US"/>
        </w:rPr>
        <w:t xml:space="preserve"> IE a connection element value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ransparent preferred" or "both, non-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preferred". Otherwise included; in that cas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nection element specifies the value that is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the selected teleservice (either value "transparent"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value "non transparent (RLP)"), all other parameters 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ab/>
        <w:tab/>
        <w:t xml:space="preserve">same as in the </w:t>
      </w:r>
      <w:r>
        <w:rPr>
          <w:rFonts w:eastAsia="modern i" w:cs="modern i" w:ascii="modern i" w:hAnsi="modern i"/>
          <w:i/>
          <w:iCs/>
          <w:color w:val="000000"/>
          <w:sz w:val="20"/>
          <w:szCs w:val="20"/>
          <w:lang w:val="en-US"/>
        </w:rPr>
        <w:t>bearer capability 1</w:t>
      </w:r>
      <w:r>
        <w:rPr>
          <w:rFonts w:eastAsia="modern a" w:cs="modern a" w:ascii="modern a" w:hAnsi="modern a"/>
          <w:color w:val="000000"/>
          <w:sz w:val="24"/>
          <w:szCs w:val="24"/>
          <w:lang w:val="en-US"/>
        </w:rPr>
        <w:t xml:space="preserve"> IE of th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ETUP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earer Capability 2</w:t>
        <w:tab/>
        <w:tab/>
        <w:tab/>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ause  </w:t>
        <w:tab/>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stablishment cause </w:t>
        <w:tab/>
        <w:tab/>
        <w:tab/>
        <w:t>Answer to paging (100)</w:t>
      </w:r>
    </w:p>
    <w:p>
      <w:pPr>
        <w:pStyle w:val="Normal"/>
        <w:tabs>
          <w:tab w:val="clear" w:pos="720"/>
          <w:tab w:val="left" w:pos="4887" w:leader="none"/>
        </w:tabs>
        <w:bidi w:val="0"/>
        <w:spacing w:lineRule="auto" w:line="240" w:before="0" w:after="0"/>
        <w:ind w:left="4320" w:right="0" w:hanging="86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ab/>
        <w:tab/>
        <w:t>Arbitrary value of 5 bits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gorithm identifier</w:t>
        <w:tab/>
        <w:tab/>
        <w:tab/>
        <w:t>indicates a supported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w:t>
        <w:tab/>
        <w:tab/>
        <w:tab/>
        <w:tab/>
        <w:tab/>
        <w:t>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ab/>
        <w:tab/>
        <w:t>IMEI must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equipment identity</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ab/>
        <w:tab/>
        <w:t>Mobile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establishment or packe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CKSN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b/>
        <w:t>as given by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numb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subaddress</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subaddress</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ab/>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use value </w:t>
        <w:tab/>
        <w:tab/>
        <w:tab/>
        <w:t>Norm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ab/>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use value </w:t>
        <w:tab/>
        <w:tab/>
        <w:tab/>
        <w:t>Norm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mode </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describes a valid SDC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access information</w:t>
        <w:tab/>
        <w:tab/>
        <w:t>As received from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51, N32, N26</w:t>
        <w:tab/>
        <w:tab/>
        <w:tab/>
        <w:t>Corresponding to fram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Empty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L2 pseudo length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 for Mobil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first)</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second)</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ab/>
        <w:tab/>
        <w:tab/>
        <w:t>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ab/>
        <w:t>(spare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Value assigned to MS in the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ab/>
        <w:t>(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b/>
        <w:t>as given by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specifies 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caus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caus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tabs>
          <w:tab w:val="clear" w:pos="720"/>
          <w:tab w:val="left" w:pos="4887" w:leader="none"/>
        </w:tabs>
        <w:bidi w:val="0"/>
        <w:spacing w:lineRule="auto" w:line="240" w:before="0" w:after="0"/>
        <w:ind w:left="4320" w:right="0" w:hanging="5040"/>
        <w:jc w:val="both"/>
        <w:rPr/>
      </w:pPr>
      <w:r>
        <w:rPr>
          <w:rFonts w:eastAsia="modern a" w:cs="modern a" w:ascii="modern a" w:hAnsi="modern a"/>
          <w:color w:val="000000"/>
          <w:sz w:val="24"/>
          <w:szCs w:val="24"/>
          <w:lang w:val="en-US"/>
        </w:rPr>
        <w:t>BC Repeat indicator</w:t>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50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ppropriate for the teleservice selected for the test</w:t>
      </w:r>
    </w:p>
    <w:p>
      <w:pPr>
        <w:pStyle w:val="Normal"/>
        <w:tabs>
          <w:tab w:val="clear" w:pos="720"/>
          <w:tab w:val="left" w:pos="4887" w:leader="none"/>
        </w:tabs>
        <w:bidi w:val="0"/>
        <w:spacing w:lineRule="auto" w:line="240" w:before="0" w:after="0"/>
        <w:ind w:left="4320" w:right="0" w:hanging="5607"/>
        <w:jc w:val="both"/>
        <w:rPr/>
      </w:pPr>
      <w:r>
        <w:rPr>
          <w:rFonts w:eastAsia="modern a" w:cs="modern a" w:ascii="modern a" w:hAnsi="modern a"/>
          <w:color w:val="000000"/>
          <w:sz w:val="24"/>
          <w:szCs w:val="24"/>
          <w:lang w:val="en-US"/>
        </w:rPr>
        <w:t>Bearer capability 2</w:t>
        <w:tab/>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5607"/>
        <w:jc w:val="both"/>
        <w:rPr/>
      </w:pPr>
      <w:r>
        <w:rPr>
          <w:rFonts w:eastAsia="modern a" w:cs="modern a" w:ascii="modern a" w:hAnsi="modern a"/>
          <w:color w:val="000000"/>
          <w:sz w:val="24"/>
          <w:szCs w:val="24"/>
          <w:lang w:val="en-US"/>
        </w:rPr>
        <w:t>Facility</w:t>
        <w:tab/>
        <w:tab/>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tab/>
        <w:tab/>
        <w:tab/>
        <w:t>As enter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 repeat indicator</w:t>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w:t>
        <w:tab/>
        <w:tab/>
        <w:tab/>
        <w:t>Appropriate for teleservice selected for the test</w:t>
      </w:r>
    </w:p>
    <w:p>
      <w:pPr>
        <w:pStyle w:val="Normal"/>
        <w:tabs>
          <w:tab w:val="clear" w:pos="720"/>
          <w:tab w:val="left" w:pos="4887" w:leader="none"/>
        </w:tabs>
        <w:bidi w:val="0"/>
        <w:spacing w:lineRule="auto" w:line="240" w:before="0" w:after="0"/>
        <w:ind w:left="4320" w:right="0" w:hanging="5607"/>
        <w:jc w:val="both"/>
        <w:rPr/>
      </w:pPr>
      <w:r>
        <w:rPr>
          <w:rFonts w:eastAsia="modern a" w:cs="modern a" w:ascii="modern a" w:hAnsi="modern a"/>
          <w:color w:val="000000"/>
          <w:sz w:val="24"/>
          <w:szCs w:val="24"/>
          <w:lang w:val="en-US"/>
        </w:rPr>
        <w:t>Low layer compatibility II</w:t>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 repeat indicator</w:t>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w:t>
        <w:tab/>
        <w:tab/>
        <w:tab/>
        <w:t>Appropriate for teleservice selected for the test</w:t>
      </w:r>
    </w:p>
    <w:p>
      <w:pPr>
        <w:pStyle w:val="Normal"/>
        <w:tabs>
          <w:tab w:val="clear" w:pos="720"/>
          <w:tab w:val="left" w:pos="4887" w:leader="none"/>
        </w:tabs>
        <w:bidi w:val="0"/>
        <w:spacing w:lineRule="auto" w:line="240" w:before="0" w:after="0"/>
        <w:ind w:left="4320" w:right="0" w:hanging="5607"/>
        <w:jc w:val="both"/>
        <w:rPr/>
      </w:pPr>
      <w:r>
        <w:rPr>
          <w:rFonts w:eastAsia="modern a" w:cs="modern a" w:ascii="modern a" w:hAnsi="modern a"/>
          <w:color w:val="000000"/>
          <w:sz w:val="24"/>
          <w:szCs w:val="24"/>
          <w:lang w:val="en-US"/>
        </w:rPr>
        <w:t>High layer compatibility ii</w:t>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R suppres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SS to MS)</w:t>
      </w:r>
    </w:p>
    <w:p>
      <w:pPr>
        <w:pStyle w:val="Normal"/>
        <w:bidi w:val="0"/>
        <w:spacing w:lineRule="auto" w:line="240" w:before="0" w:after="20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tabs>
          <w:tab w:val="clear" w:pos="720"/>
          <w:tab w:val="left" w:pos="4887" w:leader="none"/>
        </w:tabs>
        <w:bidi w:val="0"/>
        <w:spacing w:lineRule="auto" w:line="240" w:before="0" w:after="0"/>
        <w:ind w:left="4320" w:right="0" w:hanging="4320"/>
        <w:jc w:val="both"/>
        <w:rPr/>
      </w:pPr>
      <w:r>
        <w:rPr>
          <w:rFonts w:eastAsia="modern a" w:cs="modern a" w:ascii="modern a" w:hAnsi="modern a"/>
          <w:color w:val="000000"/>
          <w:sz w:val="24"/>
          <w:szCs w:val="24"/>
          <w:lang w:val="en-US"/>
        </w:rPr>
        <w:t>BC repeat indicator</w:t>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ppropriate for teleservice selected for the test</w:t>
      </w:r>
    </w:p>
    <w:p>
      <w:pPr>
        <w:pStyle w:val="Normal"/>
        <w:tabs>
          <w:tab w:val="clear" w:pos="720"/>
          <w:tab w:val="left" w:pos="4887" w:leader="none"/>
        </w:tabs>
        <w:bidi w:val="0"/>
        <w:spacing w:lineRule="auto" w:line="240" w:before="0" w:after="0"/>
        <w:ind w:left="4320" w:right="0" w:hanging="4320"/>
        <w:jc w:val="both"/>
        <w:rPr/>
      </w:pPr>
      <w:r>
        <w:rPr>
          <w:rFonts w:eastAsia="modern a" w:cs="modern a" w:ascii="modern a" w:hAnsi="modern a"/>
          <w:color w:val="000000"/>
          <w:sz w:val="24"/>
          <w:szCs w:val="24"/>
          <w:lang w:val="en-US"/>
        </w:rPr>
        <w:t>Bearer capability 2</w:t>
        <w:tab/>
        <w:tab/>
        <w:tab/>
      </w:r>
      <w:r>
        <w:rPr>
          <w:rFonts w:eastAsia="modern i" w:cs="modern i" w:ascii="modern i" w:hAnsi="modern i"/>
          <w:color w:val="000000"/>
          <w:sz w:val="20"/>
          <w:szCs w:val="20"/>
          <w:lang w:val="en-US"/>
        </w:rPr>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w:t>
        <w:tab/>
        <w:tab/>
        <w:tab/>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BCD number</w:t>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 repeat indicator</w:t>
        <w:tab/>
        <w:tab/>
        <w:tab/>
        <w:t>Appropriate for the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w:t>
        <w:tab/>
        <w:tab/>
        <w:tab/>
        <w:t>Appropriate for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I</w:t>
        <w:tab/>
        <w:tab/>
        <w:tab/>
        <w:t>Appropriate for the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 repeat indicator</w:t>
        <w:tab/>
        <w:tab/>
        <w:tab/>
        <w:t>Appropriate for the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w:t>
        <w:tab/>
        <w:tab/>
        <w:tab/>
        <w:t>Appropriate for the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i</w:t>
        <w:tab/>
        <w:tab/>
        <w:tab/>
        <w:t>Appropriate for the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54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9/07/93w╚</dc:description>
  <dc:language>en-US</dc:language>
  <cp:lastModifiedBy/>
  <cp:revision>0</cp:revision>
  <dc:subject/>
  <dc:title/>
</cp:coreProperties>
</file>