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</w:t>
        <w:tab/>
        <w:t>Channel release after unrecoverabl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6</w:t>
        <w:tab/>
        <w:t xml:space="preserve">It is not 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ossible to explicitly verify the correct functioning of all aspects of the radio link failure algorithm in the MS. Therefore 3 tests are used to implicitly verify correct imple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</w:t>
        <w:tab/>
        <w:t>Channel release after unrecoverable errors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1</w:t>
        <w:tab/>
        <w:t>Definition and applic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nnel release after unrecoverable errors is a procedure to abort the call if the radio link has been severely corrupted for some time, according to a link failure criteri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quirement and this test apply to all types of GSM 900 and DCS 1800 MS, except where an application layer is always running which would perform a normal release of the call due to loss of traffic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 (see PICS/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2</w:t>
        <w:tab/>
        <w:t>Conformance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f the MS is unable to decode a SACCH message, the radio link counter S is decreased by 1. In the case of a successful reception of a SACCH message S is increased by 2. In any case S shall not exceed the value of RADIO_LINK_TIMEOUT. If S reaches 0 a radio link failure shall be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he MS shall continue transmitting as normal on the uplink until S reache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</w:t>
        <w:tab/>
        <w:t>The algorithm shall start after the assignment of a dedicated channel and S shall be initialized to RADIO_LINK_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)</w:t>
        <w:tab/>
        <w:t>(Re-)initialization and start of the algorithm shall be done whenever the MS switches to a new channel (this includes the old channel in assignment and handover failure cases), at the latest when the main signalling link (see GSM 04.08) has been establ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3</w:t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o verify correct handling of the radio link counter 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verify that the MS that is transmitting continues to transmit as normal on the uplink until S reache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</w:t>
        <w:tab/>
        <w:t>To verify that the algorithm starts after the assignment of a dedicated channel, with S initialized to RADIO_LINK_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)</w:t>
        <w:tab/>
        <w:t>To verify that the MS declares RADIO_LINK_FAILURE, and clears the RR connection when S 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S sends a randomly choses value N for the parameter RADIO_LINK_TIMEOUT on the BCCH. CALL RE-ESTABLISHMEN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A MS originated call is set up according to the generic call set up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ends 32 error free SACCH messages, followed by N SACCH messages that contain unrecoverable errors, and then continuously sends error free SACCH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ote 7</w:t>
        <w:tab/>
        <w:t>The SS shall continue sending error free SACCH messages for a time that allows the MS to release the RR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ts N to a different but randomly chosen value, and broadcasts this on the BCCH. The SS repeats steps a) to 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5</w:t>
        <w:tab/>
        <w:t>Test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fter receiving 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he 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SACCH messages with unrecoverable errors, the MS shall abort the RR-connection, i.e there is no more MS activity on the SACCH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</w:t>
        <w:tab/>
        <w:t>Channel release after unrecoverable errors -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1</w:t>
        <w:tab/>
        <w:t>Definition and applic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nnel release after unrecoverable errors is a procedure to abort the call if the radio link has been severely corrupted for some time, according to a link failure criteri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quirement and this test apply to all types of GSM 900 and DCS 1800 MS, except where an application layer is always running which would perform a normal release of the call due to loss of traffic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 (see PICS/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2</w:t>
        <w:tab/>
        <w:t>Conformance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f the MS is unable to decode a SACCH message, the radio link counter S is decreased by 1. In the case of a successful reception of a SACCH message S is increased by 2. In any case S shall not exceed the value of RADIO_LINK_TIMEOUT. If S reaches 0 a radio link failure shall be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he MS shall continue transmitting as normal on the uplink until S reache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</w:t>
        <w:tab/>
        <w:t>The algorithm shall start after the assignment of a dedicated channel and S shall be initialized to RADIO_LINK_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)</w:t>
        <w:tab/>
        <w:t>(Re-)initialization and start of the algorithm shall be done whenever the MS switches to a new channel (this includes the old channel in assignment and handover failure cases), at the latest when the main signalling link (see GSM 04.08) has been establ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3</w:t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o verify correct handling of the radio link counter 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verify that the MS that is transmitting continues to transmit as normal on the uplink until S reache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</w:t>
        <w:tab/>
        <w:t>To verify that the algorithm starts after the assignment of a dedicated channel, with S initialized to RADIO_LINK_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S sends a randomly choses value N for the parameter RADIO_LINK_TIMEOUT on the BCCH.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RE-ESTABLISHMEN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A MS originated call is set up according to the generic call set up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ends 2 SACCH messages with unrecoverable errors followed by one error free SACCH message. This step is repeated 64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ts N to a different but randomly chosen value, and broadcasts this on the BCCH. The SS repeats steps a) to 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5</w:t>
        <w:tab/>
        <w:t>Test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S shall not abort the RR-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</w:t>
        <w:tab/>
        <w:t>Channel release after unrecoverable errors -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1</w:t>
        <w:tab/>
        <w:t>Definition and applic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nnel release after unrecoverable errors is a procedure to abort the call if the radio link has been severely corrupted for some time, according to a link failure criteri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quirement and this test apply to all types of GSM 900 and DCS 1800 MS, except where an application layer is always running which would perform a normal release of the call due to loss of traffic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 (see PICS/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2</w:t>
        <w:tab/>
        <w:t>Conformance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f the MS is unable to decode a SACCH message, the radio link counter S is decreased by 1. In the case of a successful reception of a SACCH message S is increased by 2. In any case S shall not exceed the value of RADIO_LINK_TIMEOUT. If S reaches 0 a radio link failure shall be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he MS shall continue transmitting as normal on the uplink until S reache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</w:t>
        <w:tab/>
        <w:t>The algorithm shall start after the assignment of a dedicated channel and S shall be initialized to RADIO_LINK_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)</w:t>
        <w:tab/>
        <w:t>(Re-)initialization and start of the algorithm shall be done whenever the MS switches to a new channel (this includes the old channel in assignment and handover failure cases), at the latest when the main signalling link (see GSM 04.08) has been establ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3</w:t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o verify correct handling of the radio link counter 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verify that the MS that is transmitting continues to transmit as normal on the uplink until S reache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</w:t>
        <w:tab/>
        <w:t>To verify that the algorithm starts after the assignment of a dedicated channel, with S initialized to RADIO_LINK_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)</w:t>
        <w:tab/>
        <w:t>To verify that the MS declares RADIO_LINK_FAILURE, and clears the RR connection when S 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S sends a randomly choses value N for the parameter RADIO_LINK_TIMEOUT on the BCCH.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RE_ESTABLISHMEN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A MS originated call is set up according to the generic call set up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ends 32 error free SACCH messages, followed by 3 SACCH messages with unrecoverable errors, and the sends 1 errorfree SACCH message. This step is repeated N - 2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hall continuously send error free SACCH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ote 8</w:t>
        <w:tab/>
        <w:t>The SS shall continue sending error free SACCH messages for a time that allows the MS to release the RR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SS sets N to a different but randomly chosen value, and broadcasts this on the BCCH. The SS repeats steps a) to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5</w:t>
        <w:tab/>
        <w:t>Test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receiving the 3 * (N - 2) erroneous SACCH messages the MS shall abort the RR-connection, i.e there is no more activity on the SACCH channel.</w:t>
      </w:r>
    </w:p>
    <w:sectPr>
      <w:type w:val="nextPage"/>
      <w:pgSz w:w="11907" w:h="16840"/>
      <w:pgMar w:left="1134" w:right="1418" w:gutter="0" w:header="0" w:top="1418" w:footer="0" w:bottom="1418"/>
      <w:pgNumType w:start="12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01/9309/21/93</dc:description>
  <dc:language>en-US</dc:language>
  <cp:lastModifiedBy/>
  <cp:revision>0</cp:revision>
  <dc:subject/>
  <dc:title/>
</cp:coreProperties>
</file>