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w:t>
        <w:tab/>
        <w:t>Testing of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1</w:t>
        <w:tab/>
        <w:t>Category 1: Speech teleservices - transmission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3.50, 06.10, (Draft NET 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provides for the testing of both handset (including hand held portable) and handsfree MS. An MS may be of either type alone or a combined handset and handsfree MS. The test descriptions for handsfree operation, however, only covers the stability mar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handsfree tests may be enhanced at a later date to include SLR and RLR etc., until now no agreement was found on the exact methods to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For tests in this section a dedicated channel may need to be assigned in cases where the manufacturer has declared that the DAI is activated by means of a layer 3 message on the air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section all references to CCITT recommendations, unless otherwise stated, are to the Blue Book (198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settings in the following tests are taken from ISO 3, R10 series or R40 series or from table 2 of REC CCITT P.79. A departure from the nominal frequencies of + 5% below 240 Hz and + 2% at 240 Hz and above is accepted. Any sub-multiple of the sampling frequency of 8 kHz shall be avoided. In the case of 4 kHz the departure is restricted to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accuracy for signal level is +/- 0.2 dB and for sound pressure +/- 0.6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are performed with "DTX =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1.1</w:t>
        <w:tab/>
        <w:t>Sending sensitivity/frequency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ending sensitivity frequency response is, as a function of the input test tone frequency, the ratio expressed in dB between the output level, represented by the PCM bit stream at the Digital Audio Interface (DAI) (36.4) and the input sound pressure in the artificial mouth required to obtain th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ure tone with a sound pressure of -4.7 dBPa shall be applied at the mouth reference point (MRP) as described in REC CCITT P.64 using an artificial mouth conforming to REC CCITT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s are made at one-twelfth-octave intervals as given by the R40 series of preferred numbers in ISO 3 for frequencies from 100 Hz to 4000 Hz inclus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t each frequency the output level represented by the PCM bit stream at the DAI (pin 23) is measur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nding sensitivity/frequency response (from MRP to the DAI) shall be within a mask given in the following table. The mask can be drawn with straight lines between the breaking points in the table on a logarithmic (frequency) vs linear (dB sensitivity)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sensitivity levels are dB on an arbitrary scale.</w:t>
      </w:r>
    </w:p>
    <w:p>
      <w:pPr>
        <w:pStyle w:val="Normal"/>
        <w:pBdr>
          <w:top w:val="single" w:sz="8" w:space="0" w:color="000000"/>
          <w:left w:val="single" w:sz="8" w:space="0" w:color="000000"/>
          <w:bottom w:val="single" w:sz="8" w:space="0" w:color="000000"/>
          <w:right w:val="single" w:sz="8" w:space="0" w:color="000000"/>
        </w:pBdr>
        <w:tabs>
          <w:tab w:val="clear" w:pos="720"/>
          <w:tab w:val="center" w:pos="5103" w:leader="none"/>
          <w:tab w:val="left" w:pos="5953" w:leader="none"/>
          <w:tab w:val="center" w:pos="6804" w:leader="none"/>
          <w:tab w:val="left" w:pos="7654" w:leader="none"/>
          <w:tab w:val="center" w:pos="8505"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equency [Hz]</w:t>
        <w:tab/>
        <w:t>Upper Limit [dB]</w:t>
        <w:tab/>
        <w:t>Lower Limit [dB]</w:t>
      </w:r>
    </w:p>
    <w:p>
      <w:pPr>
        <w:pStyle w:val="Normal"/>
        <w:pBdr>
          <w:top w:val="single" w:sz="8" w:space="0" w:color="000000"/>
          <w:left w:val="single" w:sz="8" w:space="0" w:color="000000"/>
          <w:bottom w:val="single" w:sz="8" w:space="0" w:color="000000"/>
          <w:right w:val="single" w:sz="8" w:space="0" w:color="000000"/>
        </w:pBdr>
        <w:tabs>
          <w:tab w:val="clear" w:pos="720"/>
          <w:tab w:val="right" w:pos="5103" w:leader="none"/>
          <w:tab w:val="right" w:pos="5670" w:leader="none"/>
          <w:tab w:val="left" w:pos="5953" w:leader="none"/>
          <w:tab w:val="right" w:pos="6946" w:leader="none"/>
          <w:tab w:val="left" w:pos="7654" w:leader="none"/>
          <w:tab w:val="right" w:pos="8647"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w:t>
        <w:tab/>
        <w:t>100</w:t>
        <w:tab/>
        <w:t>-12</w:t>
      </w:r>
    </w:p>
    <w:p>
      <w:pPr>
        <w:pStyle w:val="Normal"/>
        <w:pBdr>
          <w:top w:val="single" w:sz="8" w:space="0" w:color="000000"/>
          <w:left w:val="single" w:sz="8" w:space="0" w:color="000000"/>
          <w:bottom w:val="single" w:sz="8" w:space="0" w:color="000000"/>
          <w:right w:val="single" w:sz="8" w:space="0" w:color="000000"/>
        </w:pBdr>
        <w:tabs>
          <w:tab w:val="clear" w:pos="720"/>
          <w:tab w:val="right" w:pos="5103" w:leader="none"/>
          <w:tab w:val="right" w:pos="5670" w:leader="none"/>
          <w:tab w:val="left" w:pos="5953" w:leader="none"/>
          <w:tab w:val="right" w:pos="6946" w:leader="none"/>
          <w:tab w:val="left" w:pos="7654" w:leader="none"/>
          <w:tab w:val="right" w:pos="8647"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 =</w:t>
        <w:tab/>
        <w:t>200</w:t>
        <w:tab/>
        <w:t>0</w:t>
      </w:r>
    </w:p>
    <w:p>
      <w:pPr>
        <w:pStyle w:val="Normal"/>
        <w:pBdr>
          <w:top w:val="single" w:sz="8" w:space="0" w:color="000000"/>
          <w:left w:val="single" w:sz="8" w:space="0" w:color="000000"/>
          <w:bottom w:val="single" w:sz="8" w:space="0" w:color="000000"/>
          <w:right w:val="single" w:sz="8" w:space="0" w:color="000000"/>
        </w:pBdr>
        <w:tabs>
          <w:tab w:val="clear" w:pos="720"/>
          <w:tab w:val="right" w:pos="5103" w:leader="none"/>
          <w:tab w:val="right" w:pos="5670" w:leader="none"/>
          <w:tab w:val="left" w:pos="5953" w:leader="none"/>
          <w:tab w:val="right" w:pos="6946" w:leader="none"/>
          <w:tab w:val="left" w:pos="7654" w:leader="none"/>
          <w:tab w:val="right" w:pos="8647"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 =</w:t>
        <w:tab/>
        <w:t>300</w:t>
        <w:tab/>
        <w:t>0</w:t>
        <w:tab/>
        <w:t>-12</w:t>
      </w:r>
    </w:p>
    <w:p>
      <w:pPr>
        <w:pStyle w:val="Normal"/>
        <w:pBdr>
          <w:top w:val="single" w:sz="8" w:space="0" w:color="000000"/>
          <w:left w:val="single" w:sz="8" w:space="0" w:color="000000"/>
          <w:bottom w:val="single" w:sz="8" w:space="0" w:color="000000"/>
          <w:right w:val="single" w:sz="8" w:space="0" w:color="000000"/>
        </w:pBdr>
        <w:tabs>
          <w:tab w:val="clear" w:pos="720"/>
          <w:tab w:val="right" w:pos="5103" w:leader="none"/>
          <w:tab w:val="right" w:pos="5670" w:leader="none"/>
          <w:tab w:val="left" w:pos="5953" w:leader="none"/>
          <w:tab w:val="right" w:pos="6946" w:leader="none"/>
          <w:tab w:val="left" w:pos="7654" w:leader="none"/>
          <w:tab w:val="right" w:pos="8647"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 =</w:t>
        <w:tab/>
        <w:t>1000</w:t>
        <w:tab/>
        <w:t>0</w:t>
        <w:tab/>
        <w:t>-6</w:t>
      </w:r>
    </w:p>
    <w:p>
      <w:pPr>
        <w:pStyle w:val="Normal"/>
        <w:pBdr>
          <w:top w:val="single" w:sz="8" w:space="0" w:color="000000"/>
          <w:left w:val="single" w:sz="8" w:space="0" w:color="000000"/>
          <w:bottom w:val="single" w:sz="8" w:space="0" w:color="000000"/>
          <w:right w:val="single" w:sz="8" w:space="0" w:color="000000"/>
        </w:pBdr>
        <w:tabs>
          <w:tab w:val="clear" w:pos="720"/>
          <w:tab w:val="right" w:pos="5103" w:leader="none"/>
          <w:tab w:val="right" w:pos="5670" w:leader="none"/>
          <w:tab w:val="left" w:pos="5953" w:leader="none"/>
          <w:tab w:val="right" w:pos="6946" w:leader="none"/>
          <w:tab w:val="left" w:pos="7654" w:leader="none"/>
          <w:tab w:val="right" w:pos="8647"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 =</w:t>
        <w:tab/>
        <w:t>2000</w:t>
        <w:tab/>
        <w:t>4</w:t>
        <w:tab/>
        <w:t>-6</w:t>
      </w:r>
    </w:p>
    <w:p>
      <w:pPr>
        <w:pStyle w:val="Normal"/>
        <w:pBdr>
          <w:top w:val="single" w:sz="8" w:space="0" w:color="000000"/>
          <w:left w:val="single" w:sz="8" w:space="0" w:color="000000"/>
          <w:bottom w:val="single" w:sz="8" w:space="0" w:color="000000"/>
          <w:right w:val="single" w:sz="8" w:space="0" w:color="000000"/>
        </w:pBdr>
        <w:tabs>
          <w:tab w:val="clear" w:pos="720"/>
          <w:tab w:val="right" w:pos="5103" w:leader="none"/>
          <w:tab w:val="right" w:pos="5670" w:leader="none"/>
          <w:tab w:val="left" w:pos="5953" w:leader="none"/>
          <w:tab w:val="right" w:pos="6946" w:leader="none"/>
          <w:tab w:val="left" w:pos="7654" w:leader="none"/>
          <w:tab w:val="right" w:pos="8647"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 =</w:t>
        <w:tab/>
        <w:t>3000</w:t>
        <w:tab/>
        <w:t>4</w:t>
        <w:tab/>
        <w:t>-6</w:t>
      </w:r>
    </w:p>
    <w:p>
      <w:pPr>
        <w:pStyle w:val="Normal"/>
        <w:pBdr>
          <w:top w:val="single" w:sz="8" w:space="0" w:color="000000"/>
          <w:left w:val="single" w:sz="8" w:space="0" w:color="000000"/>
          <w:bottom w:val="single" w:sz="8" w:space="0" w:color="000000"/>
          <w:right w:val="single" w:sz="8" w:space="0" w:color="000000"/>
        </w:pBdr>
        <w:tabs>
          <w:tab w:val="clear" w:pos="720"/>
          <w:tab w:val="right" w:pos="5103" w:leader="none"/>
          <w:tab w:val="right" w:pos="5670" w:leader="none"/>
          <w:tab w:val="left" w:pos="5953" w:leader="none"/>
          <w:tab w:val="right" w:pos="6946" w:leader="none"/>
          <w:tab w:val="left" w:pos="7654" w:leader="none"/>
          <w:tab w:val="right" w:pos="8647"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 =</w:t>
        <w:tab/>
        <w:t>3400</w:t>
        <w:tab/>
        <w:t>4</w:t>
        <w:tab/>
        <w:t>-9</w:t>
      </w:r>
    </w:p>
    <w:p>
      <w:pPr>
        <w:pStyle w:val="Normal"/>
        <w:pBdr>
          <w:top w:val="single" w:sz="8" w:space="0" w:color="000000"/>
          <w:left w:val="single" w:sz="8" w:space="0" w:color="000000"/>
          <w:bottom w:val="single" w:sz="8" w:space="0" w:color="000000"/>
          <w:right w:val="single" w:sz="8" w:space="0" w:color="000000"/>
        </w:pBdr>
        <w:tabs>
          <w:tab w:val="clear" w:pos="720"/>
          <w:tab w:val="right" w:pos="5103" w:leader="none"/>
          <w:tab w:val="right" w:pos="5670" w:leader="none"/>
          <w:tab w:val="left" w:pos="5953" w:leader="none"/>
          <w:tab w:val="right" w:pos="6946" w:leader="none"/>
          <w:tab w:val="left" w:pos="7654" w:leader="none"/>
          <w:tab w:val="right" w:pos="8647"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 =</w:t>
        <w:tab/>
        <w:t>4000</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nding sensitivity/frequency mas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1.2</w:t>
        <w:tab/>
        <w:t xml:space="preserve">Sending loudness rat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nding Loudness Rating (SLR) is a means of expressing the sending frequency response based on objective single tone measurements in a way which relates to how a speech signal would be perceived by a listen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nding sensitivity (30.1.1) is measured at each of the 14 frequencies listed in table 2 of REC CCITT P.79, bands 4 to 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nsitivity is expressed in terms of dBV/Pa and the SLR is calculated according to formula 4.19 b of REC CCITT P.79, over bands 4 to 17, using the sending weighting factors from table 2/CCITT P.79, adjusted according to table 3/CCITT P.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LR shall be 8 +/- 3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1.3</w:t>
        <w:tab/>
        <w:t xml:space="preserve">Receiving sensitivity/frequency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ing sensitivity frequency response is, as a function of the input test tone frequency, the ratio expressed in dB between the output sound pressure in the artificial ear and the input level, represented by the PCM bit stream at the Digital Audio Interface (DAI) (36.4), required to obtain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PCM bit stream equivalent to a pure tone level of -16 dBmO (see NET 33) over the DAI (pin 2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s are made at one-twelfth-octave intervals as given by the R40 series of preferred numbers in ISO 3 for frequencies from 100 Hz to 4000 Hz inclus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each frequency, the sound pressure in the artificial ear (the ear reference point - ERP) is measured by connecting a suitable measuring set to the artificial 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ing sensitivity/frequency response (from the DAI to the ERP) shall be within the mask given by the following table. The mask can be drawn with straight lines between the breaking points in the following table on a logarithmic (frequency) vs linear (dB sensitivity)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sensitivity levels are dB on an arbitrary scale.</w:t>
      </w:r>
    </w:p>
    <w:p>
      <w:pPr>
        <w:pStyle w:val="Normal"/>
        <w:pBdr>
          <w:top w:val="single" w:sz="8" w:space="0" w:color="000000"/>
          <w:left w:val="single" w:sz="8" w:space="0" w:color="000000"/>
          <w:bottom w:val="single" w:sz="8" w:space="0" w:color="000000"/>
          <w:right w:val="single" w:sz="8" w:space="0" w:color="000000"/>
        </w:pBdr>
        <w:tabs>
          <w:tab w:val="clear" w:pos="720"/>
          <w:tab w:val="center" w:pos="5103" w:leader="none"/>
          <w:tab w:val="left" w:pos="5953" w:leader="none"/>
          <w:tab w:val="center" w:pos="6804" w:leader="none"/>
          <w:tab w:val="left" w:pos="7654" w:leader="none"/>
          <w:tab w:val="center" w:pos="8505"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equency [Hz]</w:t>
        <w:tab/>
        <w:t>Upper Limit [dB]</w:t>
        <w:tab/>
        <w:t>Lower Limit [dB]</w:t>
      </w:r>
    </w:p>
    <w:p>
      <w:pPr>
        <w:pStyle w:val="Normal"/>
        <w:pBdr>
          <w:top w:val="single" w:sz="8" w:space="0" w:color="000000"/>
          <w:left w:val="single" w:sz="8" w:space="0" w:color="000000"/>
          <w:bottom w:val="single" w:sz="8" w:space="0" w:color="000000"/>
          <w:right w:val="single" w:sz="8" w:space="0" w:color="000000"/>
        </w:pBdr>
        <w:tabs>
          <w:tab w:val="clear" w:pos="720"/>
          <w:tab w:val="right" w:pos="5103" w:leader="none"/>
          <w:tab w:val="right" w:pos="5670" w:leader="none"/>
          <w:tab w:val="left" w:pos="5953" w:leader="none"/>
          <w:tab w:val="right" w:pos="6946" w:leader="none"/>
          <w:tab w:val="left" w:pos="7654" w:leader="none"/>
          <w:tab w:val="right" w:pos="8647"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w:t>
        <w:tab/>
        <w:t>100</w:t>
        <w:tab/>
        <w:t>-12</w:t>
      </w:r>
    </w:p>
    <w:p>
      <w:pPr>
        <w:pStyle w:val="Normal"/>
        <w:pBdr>
          <w:top w:val="single" w:sz="8" w:space="0" w:color="000000"/>
          <w:left w:val="single" w:sz="8" w:space="0" w:color="000000"/>
          <w:bottom w:val="single" w:sz="8" w:space="0" w:color="000000"/>
          <w:right w:val="single" w:sz="8" w:space="0" w:color="000000"/>
        </w:pBdr>
        <w:tabs>
          <w:tab w:val="clear" w:pos="720"/>
          <w:tab w:val="right" w:pos="5103" w:leader="none"/>
          <w:tab w:val="right" w:pos="5670" w:leader="none"/>
          <w:tab w:val="left" w:pos="5953" w:leader="none"/>
          <w:tab w:val="right" w:pos="6946" w:leader="none"/>
          <w:tab w:val="left" w:pos="7654" w:leader="none"/>
          <w:tab w:val="right" w:pos="8647"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 =</w:t>
        <w:tab/>
        <w:t>200</w:t>
        <w:tab/>
        <w:t>0</w:t>
      </w:r>
    </w:p>
    <w:p>
      <w:pPr>
        <w:pStyle w:val="Normal"/>
        <w:pBdr>
          <w:top w:val="single" w:sz="8" w:space="0" w:color="000000"/>
          <w:left w:val="single" w:sz="8" w:space="0" w:color="000000"/>
          <w:bottom w:val="single" w:sz="8" w:space="0" w:color="000000"/>
          <w:right w:val="single" w:sz="8" w:space="0" w:color="000000"/>
        </w:pBdr>
        <w:tabs>
          <w:tab w:val="clear" w:pos="720"/>
          <w:tab w:val="right" w:pos="5103" w:leader="none"/>
          <w:tab w:val="right" w:pos="5670" w:leader="none"/>
          <w:tab w:val="left" w:pos="5953" w:leader="none"/>
          <w:tab w:val="right" w:pos="6946" w:leader="none"/>
          <w:tab w:val="left" w:pos="7654" w:leader="none"/>
          <w:tab w:val="right" w:pos="8647"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 =</w:t>
        <w:tab/>
        <w:t>300</w:t>
        <w:tab/>
        <w:t>2</w:t>
        <w:tab/>
        <w:t>-7</w:t>
      </w:r>
    </w:p>
    <w:p>
      <w:pPr>
        <w:pStyle w:val="Normal"/>
        <w:pBdr>
          <w:top w:val="single" w:sz="8" w:space="0" w:color="000000"/>
          <w:left w:val="single" w:sz="8" w:space="0" w:color="000000"/>
          <w:bottom w:val="single" w:sz="8" w:space="0" w:color="000000"/>
          <w:right w:val="single" w:sz="8" w:space="0" w:color="000000"/>
        </w:pBdr>
        <w:tabs>
          <w:tab w:val="clear" w:pos="720"/>
          <w:tab w:val="right" w:pos="5103" w:leader="none"/>
          <w:tab w:val="right" w:pos="5670" w:leader="none"/>
          <w:tab w:val="left" w:pos="5953" w:leader="none"/>
          <w:tab w:val="right" w:pos="6946" w:leader="none"/>
          <w:tab w:val="left" w:pos="7654" w:leader="none"/>
          <w:tab w:val="right" w:pos="8647"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 =</w:t>
        <w:tab/>
        <w:t>1000</w:t>
        <w:tab/>
        <w:t>*)</w:t>
        <w:tab/>
        <w:t>-5</w:t>
      </w:r>
    </w:p>
    <w:p>
      <w:pPr>
        <w:pStyle w:val="Normal"/>
        <w:pBdr>
          <w:top w:val="single" w:sz="8" w:space="0" w:color="000000"/>
          <w:left w:val="single" w:sz="8" w:space="0" w:color="000000"/>
          <w:bottom w:val="single" w:sz="8" w:space="0" w:color="000000"/>
          <w:right w:val="single" w:sz="8" w:space="0" w:color="000000"/>
        </w:pBdr>
        <w:tabs>
          <w:tab w:val="clear" w:pos="720"/>
          <w:tab w:val="right" w:pos="5103" w:leader="none"/>
          <w:tab w:val="right" w:pos="5670" w:leader="none"/>
          <w:tab w:val="left" w:pos="5953" w:leader="none"/>
          <w:tab w:val="right" w:pos="6946" w:leader="none"/>
          <w:tab w:val="left" w:pos="7654" w:leader="none"/>
          <w:tab w:val="right" w:pos="8647"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 =</w:t>
        <w:tab/>
        <w:t>2000</w:t>
        <w:tab/>
        <w:t>0</w:t>
        <w:tab/>
        <w:t>-5</w:t>
      </w:r>
    </w:p>
    <w:p>
      <w:pPr>
        <w:pStyle w:val="Normal"/>
        <w:pBdr>
          <w:top w:val="single" w:sz="8" w:space="0" w:color="000000"/>
          <w:left w:val="single" w:sz="8" w:space="0" w:color="000000"/>
          <w:bottom w:val="single" w:sz="8" w:space="0" w:color="000000"/>
          <w:right w:val="single" w:sz="8" w:space="0" w:color="000000"/>
        </w:pBdr>
        <w:tabs>
          <w:tab w:val="clear" w:pos="720"/>
          <w:tab w:val="right" w:pos="5103" w:leader="none"/>
          <w:tab w:val="right" w:pos="5670" w:leader="none"/>
          <w:tab w:val="left" w:pos="5953" w:leader="none"/>
          <w:tab w:val="right" w:pos="6946" w:leader="none"/>
          <w:tab w:val="left" w:pos="7654" w:leader="none"/>
          <w:tab w:val="right" w:pos="8647"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 =</w:t>
        <w:tab/>
        <w:t>3000</w:t>
        <w:tab/>
        <w:t>2</w:t>
        <w:tab/>
        <w:t>-5</w:t>
      </w:r>
    </w:p>
    <w:p>
      <w:pPr>
        <w:pStyle w:val="Normal"/>
        <w:pBdr>
          <w:top w:val="single" w:sz="8" w:space="0" w:color="000000"/>
          <w:left w:val="single" w:sz="8" w:space="0" w:color="000000"/>
          <w:bottom w:val="single" w:sz="8" w:space="0" w:color="000000"/>
          <w:right w:val="single" w:sz="8" w:space="0" w:color="000000"/>
        </w:pBdr>
        <w:tabs>
          <w:tab w:val="clear" w:pos="720"/>
          <w:tab w:val="right" w:pos="5103" w:leader="none"/>
          <w:tab w:val="right" w:pos="5670" w:leader="none"/>
          <w:tab w:val="left" w:pos="5953" w:leader="none"/>
          <w:tab w:val="right" w:pos="6946" w:leader="none"/>
          <w:tab w:val="left" w:pos="7654" w:leader="none"/>
          <w:tab w:val="right" w:pos="8647"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 =</w:t>
        <w:tab/>
        <w:t>3400</w:t>
        <w:tab/>
        <w:t>2</w:t>
        <w:tab/>
        <w:t>-10</w:t>
      </w:r>
    </w:p>
    <w:p>
      <w:pPr>
        <w:pStyle w:val="Normal"/>
        <w:pBdr>
          <w:top w:val="single" w:sz="8" w:space="0" w:color="000000"/>
          <w:left w:val="single" w:sz="8" w:space="0" w:color="000000"/>
          <w:bottom w:val="single" w:sz="8" w:space="0" w:color="000000"/>
          <w:right w:val="single" w:sz="8" w:space="0" w:color="000000"/>
        </w:pBdr>
        <w:tabs>
          <w:tab w:val="clear" w:pos="720"/>
          <w:tab w:val="right" w:pos="5103" w:leader="none"/>
          <w:tab w:val="right" w:pos="5670" w:leader="none"/>
          <w:tab w:val="left" w:pos="5953" w:leader="none"/>
          <w:tab w:val="right" w:pos="6946" w:leader="none"/>
          <w:tab w:val="left" w:pos="7654" w:leader="none"/>
          <w:tab w:val="right" w:pos="8647"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 =</w:t>
        <w:tab/>
        <w:t>4000</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eiving sensitivity/frequency mas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limit at intermediate frequencies lies on a straight line drawn between the given values on a log (frequency) vs linear (dB)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1.4</w:t>
        <w:tab/>
        <w:t xml:space="preserve">Receiving loudness rat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ing Loudness Rating (RLR) is a means of expressing the receiving frequency response based on objective single tone measurements in a way which relates to how a speech signal would be perceived by a listen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ing sensitivity (30.1.3) is measured at each of the 14 frequencies listed in table 2 of REC CCITT P.79, bands 4 to 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nsitivity is expressed in terms of dBPa/V and the RLR is calculated according to formula 4.19 c of REC CCITT P.79, over bands 4 to 17, using the receiving weighting factors from table 2/CCITT P.79, adjusted according to table 3/CCITT P.79. The artificial ear sensitivity must be corrected according to the real ear correction table 4 of REC CCITT P.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f no user controlled receive volume control is provided, the RLR shall be 2 +/- 3 dB, (later referred as the nominal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user controlled receive volume control is provided, the RLR shall meet this value for at least one setting of the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control is set to maximum the RLR shall not be less than (ie louder than) -8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1.5</w:t>
        <w:tab/>
        <w:t xml:space="preserve">Talker sideton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1.5.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idetone loudness ratings are a means of expressing the path loss from the artificial mouth to the artificial ear based on objective single tone measurements in a way that relates to how a speaker will perceive his own voice when speaking (talker sidetone, expressed by the sidetone masking rating - STMR), or how a listener will perceive the background noise picked up by the microphone (listener sidetone rating - LST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Listener sidetone" testing is not included in this test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1.5.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PCM bit stream coded with the value No 1 over the DAI (pin 2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ure tone with a sound pressure of -4.7 dBPa shall be applied at the mouth reference point as described in REC CCITT P.64 using an artificial mouth conforming to REC CCITT P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frequency given in table 2 of REC CCITT P.79, bands 4 to 17, the sound pressure in the artificial ear is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detone path loss is expressed in dB and the STMR (in dB) is calculated from the formula 8.4 of REC CCITT P.79, using the weighting factors of column (3) in table 6/CCITT P.79 (unsealed), and values of LE in accordance with table 4/CCITT P.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1.5.3</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MR shall be 13 +/- 5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a user controlled receive volume control is provided, the STMR shall meet the requirement given above at the setting where the RLR is equal to the nominal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t is recommended that the talker sidetone is independent of the volume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1.6</w:t>
        <w:tab/>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1.7</w:t>
        <w:tab/>
        <w:t>Telephone acoustic coupling loss (T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1.7.1</w:t>
        <w:tab/>
        <w:t>Echo return loss (ER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cho return loss is the path loss from the input of the reference speech encoder of the SS to the output of the reference speech decoder of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Normal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peech call is set up between MS and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a user controlled volume control is provided it shall be set to maxim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n analogue or digital signal generator delivering a signal equivalent to a pure tone level of 0 dBmO (see REC CCITT P.64 or 66 respectively) is connected to the corresponding analogue or digital input of the reference speech encoder of the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s are made at one-twelfth-octave intervals as given by the R40 series of preferred numbers in ISO 3 for frequencies from 300 Hz to 3400 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each frequency the level or, for a digital signal, equivalent level at the reference speech decoder output of the SS is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cho return loss is calculated according to REC CCITT G.1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normal operation of the speech codec results in modulation of the amplitude of pure tone signals at a frequency that depends upon the frequency of the tone. This makes the measurement of TAL with pure tones uncertain. Choice of test signal is therefore important but, whilst a speech-like signal may be more suitable, insufficient information is available for a definitive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cho return loss from the input to the output of the reference speech codec in the SS shall be at least 46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1.7.2</w:t>
        <w:tab/>
        <w:t>Stability mar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e-transmit stability margin is a measure of the gain that would have to be inserted between the go and return paths of the reference speech coder in the SS for oscillation to occ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ethod of measure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gain equivalent to the minimum stability margin is inserted in the loop between the go and return paths of the reference speech coder in the SS and any acoustic echo control is en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st signal according to REC CCITT O.131 is injected into the loop at the analogue or digital input of the reference speech codec of the SS and the stability is observed. The test signal shall have a level of -10 dBmO and a duration of 1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a user controlled volume control is provided it shall be set to maxim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r handset operation the handset is placed on a hard plane surface with the transducers facing the surfa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handsfree operation the test setup is shown in REC CCITT P.34 (Fig 3/CCITT P.34), but omitting the test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inimum stability margin shall be 6 dB and no audible oscillation shall be det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1.8</w:t>
        <w:tab/>
        <w:t>Distor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1.8.1</w:t>
        <w:tab/>
        <w:t>Se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mit signal to total distortion ratio is a measure of the linearity of the transmitter equipment (excluding the speech cod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set shall be mounted in the LRGP (see annex 1 of REC CCITT P.76) and the earpiece shall be sealed to the knife-edge of the artificial ear conforming to REC CCITT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ine-wave signal with a frequency in the range 1004 Hz to 1025 Hz is applied to the MRP. The level of this signal is adjusted until the PCM bitstream at the DAI output (pin 23) corresponds to -10 dBmO. The level of the signal at the MRP is then the acoustic reference level (AR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signal is applied at the following levels: -35, -30, -25, -20, -15, -10, -5, 0, 5, 10 dB relative to the AR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tio of signal to total distortion power is measured at the DAI with the psophometric noise weighting (see REC CCITT G.714 and O.132) at each signa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shall be carried out at sound pressures not exceeding +10 dBP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tio of signal to total distortion power measured at the DAI with the psophometric noise weighting (see table 4/CCITT G.223) shall be above the limits given in the following table.</w:t>
      </w:r>
    </w:p>
    <w:p>
      <w:pPr>
        <w:pStyle w:val="Normal"/>
        <w:pBdr>
          <w:top w:val="single" w:sz="8" w:space="0" w:color="000000"/>
          <w:left w:val="single" w:sz="8" w:space="0" w:color="000000"/>
          <w:bottom w:val="single" w:sz="8" w:space="0" w:color="000000"/>
          <w:right w:val="single" w:sz="8" w:space="0" w:color="000000"/>
        </w:pBdr>
        <w:tabs>
          <w:tab w:val="clear" w:pos="720"/>
          <w:tab w:val="center" w:pos="4537" w:leader="none"/>
          <w:tab w:val="left" w:pos="6238" w:leader="none"/>
          <w:tab w:val="center" w:pos="7797"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 relative to ARL</w:t>
        <w:tab/>
        <w:t>Level ratio</w:t>
      </w:r>
    </w:p>
    <w:p>
      <w:pPr>
        <w:pStyle w:val="Normal"/>
        <w:pBdr>
          <w:top w:val="single" w:sz="8" w:space="0" w:color="000000"/>
          <w:left w:val="single" w:sz="8" w:space="0" w:color="000000"/>
          <w:bottom w:val="single" w:sz="8" w:space="0" w:color="000000"/>
          <w:right w:val="single" w:sz="8" w:space="0" w:color="000000"/>
        </w:pBdr>
        <w:tabs>
          <w:tab w:val="clear" w:pos="720"/>
          <w:tab w:val="right" w:pos="4933" w:leader="none"/>
          <w:tab w:val="left" w:pos="6238" w:leader="none"/>
          <w:tab w:val="right" w:pos="8335"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5 dB</w:t>
        <w:tab/>
        <w:t>17.5 dB</w:t>
      </w:r>
    </w:p>
    <w:p>
      <w:pPr>
        <w:pStyle w:val="Normal"/>
        <w:pBdr>
          <w:top w:val="single" w:sz="8" w:space="0" w:color="000000"/>
          <w:left w:val="single" w:sz="8" w:space="0" w:color="000000"/>
          <w:bottom w:val="single" w:sz="8" w:space="0" w:color="000000"/>
          <w:right w:val="single" w:sz="8" w:space="0" w:color="000000"/>
        </w:pBdr>
        <w:tabs>
          <w:tab w:val="clear" w:pos="720"/>
          <w:tab w:val="right" w:pos="4933" w:leader="none"/>
          <w:tab w:val="left" w:pos="6238" w:leader="none"/>
          <w:tab w:val="right" w:pos="8335"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0 dB</w:t>
        <w:tab/>
        <w:t>22.5 dB</w:t>
      </w:r>
    </w:p>
    <w:p>
      <w:pPr>
        <w:pStyle w:val="Normal"/>
        <w:pBdr>
          <w:top w:val="single" w:sz="8" w:space="0" w:color="000000"/>
          <w:left w:val="single" w:sz="8" w:space="0" w:color="000000"/>
          <w:bottom w:val="single" w:sz="8" w:space="0" w:color="000000"/>
          <w:right w:val="single" w:sz="8" w:space="0" w:color="000000"/>
        </w:pBdr>
        <w:tabs>
          <w:tab w:val="clear" w:pos="720"/>
          <w:tab w:val="right" w:pos="4933" w:leader="none"/>
          <w:tab w:val="left" w:pos="6238" w:leader="none"/>
          <w:tab w:val="right" w:pos="8335"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0 dB</w:t>
        <w:tab/>
        <w:t>30.7 dB</w:t>
      </w:r>
    </w:p>
    <w:p>
      <w:pPr>
        <w:pStyle w:val="Normal"/>
        <w:pBdr>
          <w:top w:val="single" w:sz="8" w:space="0" w:color="000000"/>
          <w:left w:val="single" w:sz="8" w:space="0" w:color="000000"/>
          <w:bottom w:val="single" w:sz="8" w:space="0" w:color="000000"/>
          <w:right w:val="single" w:sz="8" w:space="0" w:color="000000"/>
        </w:pBdr>
        <w:tabs>
          <w:tab w:val="clear" w:pos="720"/>
          <w:tab w:val="right" w:pos="4933" w:leader="none"/>
          <w:tab w:val="left" w:pos="6238" w:leader="none"/>
          <w:tab w:val="right" w:pos="8335"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 dB</w:t>
        <w:tab/>
        <w:t>33.3 dB</w:t>
      </w:r>
    </w:p>
    <w:p>
      <w:pPr>
        <w:pStyle w:val="Normal"/>
        <w:pBdr>
          <w:top w:val="single" w:sz="8" w:space="0" w:color="000000"/>
          <w:left w:val="single" w:sz="8" w:space="0" w:color="000000"/>
          <w:bottom w:val="single" w:sz="8" w:space="0" w:color="000000"/>
          <w:right w:val="single" w:sz="8" w:space="0" w:color="000000"/>
        </w:pBdr>
        <w:tabs>
          <w:tab w:val="clear" w:pos="720"/>
          <w:tab w:val="right" w:pos="4933" w:leader="none"/>
          <w:tab w:val="left" w:pos="6238" w:leader="none"/>
          <w:tab w:val="right" w:pos="8335"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 dB</w:t>
        <w:tab/>
        <w:t>33.7 dB</w:t>
      </w:r>
    </w:p>
    <w:p>
      <w:pPr>
        <w:pStyle w:val="Normal"/>
        <w:pBdr>
          <w:top w:val="single" w:sz="8" w:space="0" w:color="000000"/>
          <w:left w:val="single" w:sz="8" w:space="0" w:color="000000"/>
          <w:bottom w:val="single" w:sz="8" w:space="0" w:color="000000"/>
          <w:right w:val="single" w:sz="8" w:space="0" w:color="000000"/>
        </w:pBdr>
        <w:tabs>
          <w:tab w:val="clear" w:pos="720"/>
          <w:tab w:val="right" w:pos="4933" w:leader="none"/>
          <w:tab w:val="left" w:pos="6238" w:leader="none"/>
          <w:tab w:val="right" w:pos="8335"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 dB</w:t>
        <w:tab/>
        <w:t>31.7 dB</w:t>
      </w:r>
    </w:p>
    <w:p>
      <w:pPr>
        <w:pStyle w:val="Normal"/>
        <w:pBdr>
          <w:top w:val="single" w:sz="8" w:space="0" w:color="000000"/>
          <w:left w:val="single" w:sz="8" w:space="0" w:color="000000"/>
          <w:bottom w:val="single" w:sz="8" w:space="0" w:color="000000"/>
          <w:right w:val="single" w:sz="8" w:space="0" w:color="000000"/>
        </w:pBdr>
        <w:tabs>
          <w:tab w:val="clear" w:pos="720"/>
          <w:tab w:val="right" w:pos="4933" w:leader="none"/>
          <w:tab w:val="left" w:pos="6238" w:leader="none"/>
          <w:tab w:val="right" w:pos="8335"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 dB</w:t>
        <w:tab/>
        <w:t>25.5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imits for the signal to total distortion ratio (sending) when using the sine wave meth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imits for intermediate levels are found by drawing a straight line between breaking points in a linear (dB signal level) vs linear (dB ratio)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1.8.2</w:t>
        <w:tab/>
        <w:t>Receiv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e signal to total distortion ratio is a measure of the linearity in the receive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via the DAI (Pin 25), a PCM bit stream simulating a sine-wave signal corresponding to REC CCITT O.132 at the following levels: -45, -40, -35, -30, -25, -20, -15, -10, -5, 0 dBm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tio of signal to total distortion power is measured with the psophometric noise weighting in the artificial ear (see REC CCITT G.714) at each signa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shall be carried out at sound pressures between -50 dBPa and +10 dBP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tio of signal to total distortion power measured at the artificial ear with the psophometric noise weighting (see table 4/CCITT G.223) shall be above the limits given in the following table.</w:t>
      </w:r>
    </w:p>
    <w:p>
      <w:pPr>
        <w:pStyle w:val="Normal"/>
        <w:pBdr>
          <w:top w:val="single" w:sz="8" w:space="0" w:color="000000"/>
          <w:left w:val="single" w:sz="8" w:space="0" w:color="000000"/>
          <w:bottom w:val="single" w:sz="8" w:space="0" w:color="000000"/>
          <w:right w:val="single" w:sz="8" w:space="0" w:color="000000"/>
        </w:pBdr>
        <w:tabs>
          <w:tab w:val="clear" w:pos="720"/>
          <w:tab w:val="center" w:pos="4537" w:leader="none"/>
          <w:tab w:val="left" w:pos="6238" w:leader="none"/>
          <w:tab w:val="center" w:pos="7797"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vel at the digital audio interface</w:t>
        <w:tab/>
        <w:t>Level ratio</w:t>
      </w:r>
    </w:p>
    <w:p>
      <w:pPr>
        <w:pStyle w:val="Normal"/>
        <w:pBdr>
          <w:top w:val="single" w:sz="8" w:space="0" w:color="000000"/>
          <w:left w:val="single" w:sz="8" w:space="0" w:color="000000"/>
          <w:bottom w:val="single" w:sz="8" w:space="0" w:color="000000"/>
          <w:right w:val="single" w:sz="8" w:space="0" w:color="000000"/>
        </w:pBdr>
        <w:tabs>
          <w:tab w:val="clear" w:pos="720"/>
          <w:tab w:val="right" w:pos="4933" w:leader="none"/>
          <w:tab w:val="left" w:pos="6238" w:leader="none"/>
          <w:tab w:val="right" w:pos="8335"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5 dBmO</w:t>
        <w:tab/>
        <w:t>17.5 dB</w:t>
      </w:r>
    </w:p>
    <w:p>
      <w:pPr>
        <w:pStyle w:val="Normal"/>
        <w:pBdr>
          <w:top w:val="single" w:sz="8" w:space="0" w:color="000000"/>
          <w:left w:val="single" w:sz="8" w:space="0" w:color="000000"/>
          <w:bottom w:val="single" w:sz="8" w:space="0" w:color="000000"/>
          <w:right w:val="single" w:sz="8" w:space="0" w:color="000000"/>
        </w:pBdr>
        <w:tabs>
          <w:tab w:val="clear" w:pos="720"/>
          <w:tab w:val="right" w:pos="4933" w:leader="none"/>
          <w:tab w:val="left" w:pos="6238" w:leader="none"/>
          <w:tab w:val="right" w:pos="8335"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0 dBmO</w:t>
        <w:tab/>
        <w:t>22.5 dB</w:t>
      </w:r>
    </w:p>
    <w:p>
      <w:pPr>
        <w:pStyle w:val="Normal"/>
        <w:pBdr>
          <w:top w:val="single" w:sz="8" w:space="0" w:color="000000"/>
          <w:left w:val="single" w:sz="8" w:space="0" w:color="000000"/>
          <w:bottom w:val="single" w:sz="8" w:space="0" w:color="000000"/>
          <w:right w:val="single" w:sz="8" w:space="0" w:color="000000"/>
        </w:pBdr>
        <w:tabs>
          <w:tab w:val="clear" w:pos="720"/>
          <w:tab w:val="right" w:pos="4933" w:leader="none"/>
          <w:tab w:val="left" w:pos="6238" w:leader="none"/>
          <w:tab w:val="right" w:pos="8335"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0 dBmO</w:t>
        <w:tab/>
        <w:t>30.5 dB</w:t>
      </w:r>
    </w:p>
    <w:p>
      <w:pPr>
        <w:pStyle w:val="Normal"/>
        <w:pBdr>
          <w:top w:val="single" w:sz="8" w:space="0" w:color="000000"/>
          <w:left w:val="single" w:sz="8" w:space="0" w:color="000000"/>
          <w:bottom w:val="single" w:sz="8" w:space="0" w:color="000000"/>
          <w:right w:val="single" w:sz="8" w:space="0" w:color="000000"/>
        </w:pBdr>
        <w:tabs>
          <w:tab w:val="clear" w:pos="720"/>
          <w:tab w:val="right" w:pos="4933" w:leader="none"/>
          <w:tab w:val="left" w:pos="6238" w:leader="none"/>
          <w:tab w:val="right" w:pos="8335"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0 dBmO</w:t>
        <w:tab/>
        <w:t>33.0 dB</w:t>
      </w:r>
    </w:p>
    <w:p>
      <w:pPr>
        <w:pStyle w:val="Normal"/>
        <w:pBdr>
          <w:top w:val="single" w:sz="8" w:space="0" w:color="000000"/>
          <w:left w:val="single" w:sz="8" w:space="0" w:color="000000"/>
          <w:bottom w:val="single" w:sz="8" w:space="0" w:color="000000"/>
          <w:right w:val="single" w:sz="8" w:space="0" w:color="000000"/>
        </w:pBdr>
        <w:tabs>
          <w:tab w:val="clear" w:pos="720"/>
          <w:tab w:val="right" w:pos="4933" w:leader="none"/>
          <w:tab w:val="left" w:pos="6238" w:leader="none"/>
          <w:tab w:val="right" w:pos="8335"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 dBmO</w:t>
        <w:tab/>
        <w:t>33.5 dB</w:t>
      </w:r>
    </w:p>
    <w:p>
      <w:pPr>
        <w:pStyle w:val="Normal"/>
        <w:pBdr>
          <w:top w:val="single" w:sz="8" w:space="0" w:color="000000"/>
          <w:left w:val="single" w:sz="8" w:space="0" w:color="000000"/>
          <w:bottom w:val="single" w:sz="8" w:space="0" w:color="000000"/>
          <w:right w:val="single" w:sz="8" w:space="0" w:color="000000"/>
        </w:pBdr>
        <w:tabs>
          <w:tab w:val="clear" w:pos="720"/>
          <w:tab w:val="right" w:pos="4933" w:leader="none"/>
          <w:tab w:val="left" w:pos="6238" w:leader="none"/>
          <w:tab w:val="right" w:pos="8335"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 dBmO</w:t>
        <w:tab/>
        <w:t>31.2 dB</w:t>
      </w:r>
    </w:p>
    <w:p>
      <w:pPr>
        <w:pStyle w:val="Normal"/>
        <w:pBdr>
          <w:top w:val="single" w:sz="8" w:space="0" w:color="000000"/>
          <w:left w:val="single" w:sz="8" w:space="0" w:color="000000"/>
          <w:bottom w:val="single" w:sz="8" w:space="0" w:color="000000"/>
          <w:right w:val="single" w:sz="8" w:space="0" w:color="000000"/>
        </w:pBdr>
        <w:tabs>
          <w:tab w:val="clear" w:pos="720"/>
          <w:tab w:val="right" w:pos="4933" w:leader="none"/>
          <w:tab w:val="left" w:pos="6238" w:leader="none"/>
          <w:tab w:val="right" w:pos="8335"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 dBmO</w:t>
        <w:tab/>
        <w:t>25.5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imits for the signal to total distortion ratio (receiving) when using the sine wave meth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imits for intermediate levels are found by drawing a straight line between breaking points in a linear (dB signal level) vs linear (dB ratio)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1.8.3</w:t>
        <w:tab/>
        <w:t xml:space="preserve">Sideton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idetone distortion expresses the linearity of the sidetone path in the handse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the PCM bit stream coded with the value No 1 over the DAI (pin 2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set shall be mounted in the LRGP (see annex 1 of REC CCITT P.76) and the earpiece shall be sealed to the knife-edge of the artificial ear conforming to REC CCITT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instrument capable of measuring the third harmonic distortion of signals with fundamental frequencies in the range 315 Hz to 1000 Hz is connected to the artificial 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ure-tone signal of -4.7 dBPa is applied at the mouth reference point at frequencies of 315 Hz, 500 Hz, and 1000 Hz. For each frequency the third harmonic distortion is measured in the artificial 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hird harmonic distortion generated shall not be greater than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1.9</w:t>
        <w:tab/>
        <w:t xml:space="preserve">Out-of-band signal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1.9.1</w:t>
        <w:tab/>
        <w:t>Se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iscrimination against out-of-band input signals in the sending direction is a requirement on the in-band image frequencies created by any out-of-band input sign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set shall be mounted in the LRGP (see annex 1 of REC CCITT P.76) and the earpiece shall be sealed to the knife-edge of the artificial ear conforming to REC CCITT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ure tone with a sound pressure of -4.7 dBPa shall be applied at the mouth reference point as described in REC CCITT P.64 using an artificial mouth conforming to REC CCITT P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input signals at frequencies of 4.65, 5, 6, 6.5, 7, and 7.5 kHz, the level represented by the PCM bit stream at the DAI (Pin 23) of any image frequency is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evel of any image frequency shall be below a reference obtained at 1 kHz by at least the amount as specified in the following table.</w:t>
      </w:r>
    </w:p>
    <w:p>
      <w:pPr>
        <w:pStyle w:val="Normal"/>
        <w:pBdr>
          <w:top w:val="single" w:sz="8" w:space="0" w:color="000000"/>
          <w:left w:val="single" w:sz="8" w:space="0" w:color="000000"/>
          <w:bottom w:val="single" w:sz="8" w:space="0" w:color="000000"/>
          <w:right w:val="single" w:sz="8" w:space="0" w:color="000000"/>
        </w:pBdr>
        <w:tabs>
          <w:tab w:val="clear" w:pos="720"/>
          <w:tab w:val="center" w:pos="4537" w:leader="none"/>
          <w:tab w:val="left" w:pos="6238" w:leader="none"/>
          <w:tab w:val="center" w:pos="7797"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pplied sine-wave frequency</w:t>
        <w:tab/>
        <w:t>Limit (minimum)</w:t>
      </w:r>
    </w:p>
    <w:p>
      <w:pPr>
        <w:pStyle w:val="Normal"/>
        <w:pBdr>
          <w:top w:val="single" w:sz="8" w:space="0" w:color="000000"/>
          <w:left w:val="single" w:sz="8" w:space="0" w:color="000000"/>
          <w:bottom w:val="single" w:sz="8" w:space="0" w:color="000000"/>
          <w:right w:val="single" w:sz="8" w:space="0" w:color="000000"/>
        </w:pBdr>
        <w:tabs>
          <w:tab w:val="clear" w:pos="720"/>
          <w:tab w:val="right" w:pos="4933" w:leader="none"/>
          <w:tab w:val="left" w:pos="6238" w:leader="none"/>
          <w:tab w:val="right" w:pos="8335"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6 kHz</w:t>
        <w:tab/>
        <w:t>30 dB</w:t>
      </w:r>
    </w:p>
    <w:p>
      <w:pPr>
        <w:pStyle w:val="Normal"/>
        <w:pBdr>
          <w:top w:val="single" w:sz="8" w:space="0" w:color="000000"/>
          <w:left w:val="single" w:sz="8" w:space="0" w:color="000000"/>
          <w:bottom w:val="single" w:sz="8" w:space="0" w:color="000000"/>
          <w:right w:val="single" w:sz="8" w:space="0" w:color="000000"/>
        </w:pBdr>
        <w:tabs>
          <w:tab w:val="clear" w:pos="720"/>
          <w:tab w:val="right" w:pos="4933" w:leader="none"/>
          <w:tab w:val="left" w:pos="6238" w:leader="none"/>
          <w:tab w:val="right" w:pos="8335"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 kHz</w:t>
        <w:tab/>
        <w:t>40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imits for the image frequency discrim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limit at intermediate frequencies lies on a straight line drawn between the given values on a log(frequency) vs linear(dB)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1.9.2</w:t>
        <w:tab/>
        <w:t xml:space="preserve">Receiv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iscrimination against out-of-band signals in the receiving direction is a requirement on the out-of-band signals generated in the artificial ear from in-band input sign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over the DAI (pin 25) a PCM bit stream simulating a sine-wave signal with a level of 0 dBm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input signals at the nominal frequencies 500, 1000, 2000, and 3350 Hz (bearing in mind the restriction on sub-multiples of the sampling frequency) the level of any out-of-band signals at frequencies up to 8 kHz is measured in the artificial 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evel of out-of-band signals shall be lower than the in-band acoustic level obtained by a digital signal at 1 kHz set at the level specified in the following table.</w:t>
      </w:r>
    </w:p>
    <w:p>
      <w:pPr>
        <w:pStyle w:val="Normal"/>
        <w:pBdr>
          <w:top w:val="single" w:sz="8" w:space="0" w:color="000000"/>
          <w:left w:val="single" w:sz="8" w:space="0" w:color="000000"/>
          <w:bottom w:val="single" w:sz="8" w:space="0" w:color="000000"/>
          <w:right w:val="single" w:sz="8" w:space="0" w:color="000000"/>
        </w:pBdr>
        <w:tabs>
          <w:tab w:val="clear" w:pos="720"/>
          <w:tab w:val="center" w:pos="4537" w:leader="none"/>
          <w:tab w:val="left" w:pos="6238" w:leader="none"/>
          <w:tab w:val="center" w:pos="7797"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mage signal frequency</w:t>
        <w:tab/>
        <w:t>Equivalent input signal level</w:t>
      </w:r>
    </w:p>
    <w:p>
      <w:pPr>
        <w:pStyle w:val="Normal"/>
        <w:pBdr>
          <w:top w:val="single" w:sz="8" w:space="0" w:color="000000"/>
          <w:left w:val="single" w:sz="8" w:space="0" w:color="000000"/>
          <w:bottom w:val="single" w:sz="8" w:space="0" w:color="000000"/>
          <w:right w:val="single" w:sz="8" w:space="0" w:color="000000"/>
        </w:pBdr>
        <w:tabs>
          <w:tab w:val="clear" w:pos="720"/>
          <w:tab w:val="right" w:pos="4933" w:leader="none"/>
          <w:tab w:val="left" w:pos="6238" w:leader="none"/>
          <w:tab w:val="right" w:pos="8335"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6 kHz</w:t>
        <w:tab/>
        <w:t>-35 dBmO</w:t>
      </w:r>
    </w:p>
    <w:p>
      <w:pPr>
        <w:pStyle w:val="Normal"/>
        <w:pBdr>
          <w:top w:val="single" w:sz="8" w:space="0" w:color="000000"/>
          <w:left w:val="single" w:sz="8" w:space="0" w:color="000000"/>
          <w:bottom w:val="single" w:sz="8" w:space="0" w:color="000000"/>
          <w:right w:val="single" w:sz="8" w:space="0" w:color="000000"/>
        </w:pBdr>
        <w:tabs>
          <w:tab w:val="clear" w:pos="720"/>
          <w:tab w:val="right" w:pos="4933" w:leader="none"/>
          <w:tab w:val="left" w:pos="6238" w:leader="none"/>
          <w:tab w:val="right" w:pos="8335"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 kHz</w:t>
        <w:tab/>
        <w:t>-45 dBm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imits for the image frequency discrim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limit at intermediate frequencies lies on a straight line drawn between the given values on a log(frequency) vs linear(dB)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1.10</w:t>
        <w:tab/>
        <w:t>Idle channel no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1.10.1</w:t>
        <w:tab/>
        <w:t>Se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dle channel noise in the sending direction is the equivalent noise level produced at the DAI, when the mouth reference point is in a quiet enviro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set shall be mounted in the LRGP (see annex 1 of REC CCITT P.76) and the earpiece shall be sealed to the knife-edge of the artificial ear conforming to REC CCITT P.51 in a quiet environment (ambient noise less than 30 dB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oise level represented by the PCM bit stream output at the DAI (pin 23) is measured with psophometric weighting according to REC CCITT G.223, tabl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oise produced by the MS in the sending direction shall not exceed -64 dBm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1.10.2</w:t>
        <w:tab/>
        <w:t xml:space="preserve">Receiv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dle channel noise in the receiving direction is the acoustic sound pressure in the artificial ear when the digital input signal at the DAI, is the PCM coded value N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set shall be mounted in the LRGP (see annex 1 of REC CCITT P.76) and the earpiece shall be sealed to the knife-edge of the artificial ear conforming to REC CCITT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PCM bit stream coded with the value No 1 over the DAI (Pin 2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evel of the noise is measured in the artificial ear with any volume control set at the position at which the RLR is equal to the nominal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d noise generated by the MS shall not exceed -57 dBPa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a volume control is provided, the measured noise shall also not exceed -54 dBPa (A) at the maximum setting of the volume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2</w:t>
        <w:tab/>
        <w:t>Category 2: Short message service (S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 GSM 03.40, 04.11 (point to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3.41, 04.12 (cell broadc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2.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ese tests is to verify that the MS can handle GSM functions when submitting or receiving Short Messages (SM) between MS and a short message service centre as described in GSM 03.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s are based upon services provided by the Mobility Management (MM) sublayer which is not tested in this c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MS comprises three basic services. The SMS point to point services shall work in an active MS at any time independent of whether or not there is a speech or data call in progress. The SMS cell broadcast service only works when the MS i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the timer TC1M currently is not standardised, the value of TC1M shall be declared by the manufacturer (to be used in 30.2.2.1 steps d), e), g2), g3), h), i) and requirements 4), 5) and 6), 30.2.2.2, steps d), f), g), h2), h3) and requirements 5) and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nufacturer shall declare whether SMS messages are stored in the SIM and/or the ME. This shall be referred to as the SMS message store in the following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XIT statements: according to GSM 11.10, Annex 3, sections 2.1.5, 2.2.2 and 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2.2</w:t>
        <w:tab/>
        <w:t>Short message service point to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2.2.1</w:t>
        <w:tab/>
        <w:t>SMS mobile termin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verifies the ability of a MS to receive and decode the SMS where provided for the point to point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shall be in idle, updated state. The SMS message store shall contain no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SS initiates the transmission of a short message using a paging request. Upon response of the MS to the paging the SS assigns an SDCCH, authenticates the MS and activates ciphering. Then the SS establishes SAPI 3 by sending a SABM frame with SAPI - 3 on the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hen a UA frame (SAPI-3) is received in response, the SS sends a CP_DATA message. The information element of the CP_DATA message will be RP_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waits a maximum of 25 seconds for the CP_ACK message and then a maximum of 60 seconds for the CP_DATA message containing the RP_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ends a CP_ACK to the MS within TC1M with no further CP-DATA messages and the SS initiates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Steps b), c) and d) are repeated but the first CP-DATA message from the MS is not acknowledged. The second CP-DATA message from the MS is acknowledged by a CP-ACK within a time TC1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1)</w:t>
        <w:tab/>
        <w:t>Steps b) and c) are repeated but the CP-DATA messages from the MS is not acknowledged. The SS then initiates th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2)</w:t>
        <w:tab/>
        <w:t>The SMS message store shall be cle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data or speech call is established on a TCH with the SS and the state U10 of call control is entered. The SS sends a SABM frame with SAPI-3 on the SACCH associated to the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hen a UA frame (SAPI-3) is received in response, the SS sends a CP_DATA message. The information element of the CP_DATA message will be RP_DATA. The SS waits a maximum of 25 seconds for the CP_ACK message and then a maximum of 60 seconds for the CP_DATA message containing the RP_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2)</w:t>
        <w:tab/>
        <w:t>The SS sends a CP_ACK to the MS within TC1M with no further CP_DATA messages and the SS initiates channel release. The SMS message store shall be cle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3)</w:t>
        <w:tab/>
        <w:t>Steps g1) and g2) are repeated but the first CP_DATA message from the MS is not acknowledged. The second CP_DATA message from the MS is acknowledged by a CP_ACK within a time TC1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4)</w:t>
        <w:tab/>
        <w:t>Step g1) is repeated but the CP_DATA messages from the MS are not acknowledged. The SS then initiates th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A data or speech call is established on a TCH with the SS and the state U10 of call control shall be entered. The SS sends a SABM frame with SAPI-3 on the SACCH associated to the TCH. After the UA response on SAPI-3, the speech call is cleared by the SS with a disconnect message. (The call clearing is continued on the FACCH in parallel to the following exchange of messages related to S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sends a CP_DATA message. The information element of the CP_DATA message is RP_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waits a maximum of 25 seconds for the CP_ACK message and then a maximum of 60 seconds for the CP_DATA message containing the RP_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sends a CP_ACK to the MS within TC1M with no further CP_DATA messages and the SS initiates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MS message store shall be cle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A data or speech call is established on a TCH with the SS and the state U10 of call control is entered. The SS sends a SABM frame with SAPI-3 on the SACCH associated to the TCH. After the UA response on SAPI-3, the SS waits 15 seconds. During this time the speech call shall be cleared from the MS. (The call clearing is continued on the FACCH in parallel to the following exchange of messages related to S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sends a CP_DATA message. The information element of the CP_DATA message is RP_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waits a maximum of 25 seconds for the CP_ACK message and then a maximum of 60 seconds for the CP_DATA message containing the RP_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sends a CP_ACK to the MS within TC1M with no further CP_DATA messages and the SS initiates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MS message store shall be cle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the case of step b), after the paging response, authentication and ciphering, the MS shall respond to the SABM frame on SAPI-3 by sending a UA frame with SAPI-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the case of step c), the MS shall send a CP_ACK message within 25 seconds from the reception of the CP_DATA message followed by a CP-DATA message containing the RP-ACK to the SS within 8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the case of step d), the MS shall return to idle mode (this is checked implicitly by paging the MS in step e)). The MS shall indicate that a short message has arrived. If the MS provides the functionality to display MT messages, it is checked that the correct message is displayed (see PICS/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the case of step e), the MS shall repeat once the CP-DATA message containing the RP-ACK within twice TC1M. After receipt of the channel release message the MS shall return to idle mode (this is checked implicitly by paging the MS in step f1)). The MS shall indicate that a short message has arrived. If the MS provides the functionality to display MT messages, it is checked that the correct message is displayed (see PICS/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the case of step f1), the MS shall repeat, once and only once, the CP-DATA message containing the RP-ACK within twice TC1M. After receipt of the channel release message the MS shall return to idle mode (this is checked implicitly by paging the MS in step g)). The MS shall indicate that a short message has arrived. If the MS provides the functionality to display MT messages, it is checked that the correct message is displayed (see PICS/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the case of step g1), the MS shall respond to the SABM frame on SAPI-3 by sending a UA frame with SAPI-3. Then the MS shall send a CP_ACK message within 25 seconds from the reception of the CP_DATA message followed by a CP_DATA message containing the RP_ACK to the SS within 8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case of step g2), the MS shall return to idle mode (this is checked implicitly by paging the MS in step g3)). The MS shall indicate that a short message has arrived. If the MS provides the functionality to display MT messages, it is checked that the correct message is displayed (see PICS/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case of step g3), the MS shall respond to the SABM frame on SAPI-3 by sending a UA frame with SAPI-3. Then the MS shall send a CP_ACK message within 25 seconds from the reception of the CP_DATA message followed by a CP_DATA message containing the RP_ACK to the SS within 8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shall repeat once the CP_DATA message containing the RP_ACK within twice TC1M. After receipt of the channel release message the MS shall return to idle mode (this is checked implicitly by paging the MS in step g4)). The MS shall indicate that a short message has arrived. If the MS provides the functionality to display MT messages, it is checked that the correct message is displayed (see PICS/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case of step g4), the MS shall respond to the SABM frame on SAPI-3 by sending a UA frame with SAPI-3. Then the MS shall send a CP_ACK message within 25 seconds from the reception of the CP_DATA message followed by a CP_DATA message containing the RP_ACK to the SS within 8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shall repeat once, and only once, the CP_DATA message containing the RP_ACK within twice TC1M. After receipt of the channel release message the MS shall return to idle mode (this is checked implicitly by paging the MS in step h)). The MS shall indicate that a short message has arrived. If the MS provides the functionality to display MT messages, it is checked that the correct message is displayed (see PICS/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In the case of step h), the requirements for steps g1) and g2) shall be satisfied (call clearing shall be performed in parallel on the 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In the case of step i), the requirements for steps g1) and g2) shall be satisfied (call clearing shall be performed in parallel on the 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ime values in steps c), g1) and h) are chosen sufficiently high to be sure that the MS has enough time to respond to the different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terminated test short message content : SMS DELIVER TPDU included in the RP_DATA message, which is included in the CP_DATA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 indication</w:t>
        <w:tab/>
        <w:t>M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re message to send</w:t>
        <w:tab/>
        <w:t>"more message wai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iginating address</w:t>
        <w:tab/>
        <w:t>an E164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identifier</w:t>
        <w:tab/>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coding scheme</w:t>
        <w:tab/>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rvice centre timestamp</w:t>
        <w:tab/>
        <w:t>any legal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ata length</w:t>
        <w:tab/>
        <w:tab/>
        <w:t>1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ata (140 octets)</w:t>
        <w:tab/>
        <w:t>160 characters (text of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160 characters shall include at least one occurrence of each character in the default alphabet (see GSM 03.40 annex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2.2.2</w:t>
        <w:tab/>
        <w:t>SMS mobile origin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verifies the MS ability to correctly send a short message where the SMS is provided for the point to point service. It also verifies the MS capability to simultaneously receive a network originated SM whilst sending a mobile originated 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is configured to support SMS and the MS shall be in idle, updated state. The SMS store shall contain no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shall be set up to send a SM to the SS. The SS responds to the channel request message by allocating an SDCCH. The SS answers correctly to the SABM on SAPI 0 and then performs the authentication and ciphering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 xml:space="preserve">The SS responds with a UA frame SAPI-3 to the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responds to the CP_DATA from the MS with a CP-ACK message within TC1M followed by a CP-DATA message containing the correct RP-ACK. The SS waits a maximum of 25 seconds for the CP_ACK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ends a channel release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teps b) and c) are repeated with the SS configured not to send the CP_ACK. After a duration of 3*TC1M the SS initiates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Steps b) and c) are repeated. On receipt of the CP_DATA from the MS the SS sends a CP_ERROR message within TC1M containing a "Network Failure" cause. Then the SS initiates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1)</w:t>
        <w:tab/>
        <w:t>A data or speech call is established on a TCH with the SS and the state U10 of call control is entered. The MS is setup to send an SM to the SS. After the reception of the CM SERVICE REQUEST, the SS sends a CM SERVICE ACCEPT message. The SS responds with a UA frame SAPI-3 to the SABM with SAPI-3 received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2)</w:t>
        <w:tab/>
        <w:t>The SS responds to the CP_DATA from the MS with a CP-ACK message within TC1M followed by a CP-DATA message containing the correct RP-ACK. The SS waits a maximum of 25 seconds for the CP_ACK message. Then the SS sends a channel release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3)</w:t>
        <w:tab/>
        <w:t>Step h1) is repeated. The SS is configured not to send the CP_ACK message. After a duration of 3*TC1M the SS initiates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S is configured to receive a mobile originated SM. Step b) is repeated and, using the end of the CP-DATA message from the MS as a trigger, the SS sends a SM to the MS. In this case a new transaction identifier shall be used in the CP messages of SMS mobile termin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MS is set up to send an SM to the SS. On receipt of the CM SERVICE REQUEST the SS sends a CM SERVICE REJECT message with the reject cause set to "Service Option not supported" or "Service Option temporarily out of order". After 5 seconds the SS initiates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the case of step b), the MS shall send channel request with the establishment cause set to "Other services requested by the mobile user". After SDCCH allocation, the MS shall establish the layer 2 on SAPI 0 by sending an SABM frame piggy backing a CM SERVICE REQUEST message with the CM service type set to "short message transfer". After the UA response the MS shall correctly answer to the authentication procedure and activate the ciphering when requested by the SS. Once the ciphering procedure is complete the MS shall send a SABM frame with SAPI-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the case of step c), the MS shall send the CP-DATA which shall be displayed as correct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the case of step d), the MS shall send a CP-ACK message within 2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the case of step e), the MS shall respond with a layer 2 DISC frame with SAPI-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the case of step f), the MS shall send the CP-DATA message and after time TC1M this CP-DATA message shall be repeated once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the case of step g), after establishment of SAPI-3, the MS shall send the CP_DATA message which shall be displayed as correct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In the case of step h1), the MS shall send a CM SERVICE REQUEST message with the CM service type set to "short message transfer" sent in a layer 2 frame on the FACCH. After reception of the CM SERVICE ACCEPT from the SS, the MS shall send a SABM frame with SAPI-3 on the S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case of step h2), the MS shall send the CP-DATA which shall be displayed as correct by the SS. The MS shall send a CP-ACK message within 25 seconds in response to the CP_DATA from the SS. After receipt of the channel release message, the MS shall respond with a layer 2 DISC frame with SAPI-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case of step h3) the requirements for step h1) shall be satisfied. The MS shall send the CP_DATA message and after time TC1M this CP_DATA message shall be repeated once only. After receipt of the channel release message, the MS shall respond with a layer 2 DISC frame with SAPI-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In the case of step i), the MS shall correctly receive the short message and indicate that a message has arrived. If the MS provides the functionality to display MT messages, it is checked that the correct message is displayed (see PICS/PIXIT). In the mobile originated case the MS shall send the CP-ACK message with transaction identifier assigned to this transfer. In the mobile terminated case the MS shall send a CP-ACK message and a CP-DATA message containing the RP-ACK. The transaction identifier shall be the same as the one chosen by the SS for the mobile terminated trans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In the case of step j), the MS shall initiate establishment of MM connection. After receipt of the CM SERVICE REJECT message the MS shall not establish SAPI-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ime values in steps d) and h2) are chosen sufficiently high to be sure that the MS has enough time to respond to the different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originated test short message content : SMS SUBMIT TPD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 indication</w:t>
        <w:tab/>
        <w:t>M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idity period format</w:t>
        <w:tab/>
        <w:t>"TP-VP field present and 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presented (rela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tination address</w:t>
        <w:tab/>
        <w:t>an E164 number</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identifier</w:t>
        <w:tab/>
        <w:t>all zeros</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coding scheme</w:t>
        <w:tab/>
        <w:t>standard alphabet</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idity period</w:t>
        <w:tab/>
        <w:t>24 hou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ata length</w:t>
        <w:tab/>
        <w:t>as appl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ata (140 octets max)</w:t>
        <w:tab/>
        <w:t>maximum number of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text of message) as defin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 the manufacturer (see PICS/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2.2.3</w:t>
        <w:tab/>
        <w:t>Test of the memory available no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performs the "memory available" procedure when its message store becomes available for receiving short messages, and only at this mo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essage store shall be completely filled.  This can be done by repeatedly sending short messages until the MS responds with a RP-ERROR RPDU containing the error cause "Memory capacity exceeded" (#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be in the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meth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prompts the operator to read a short message and to remove it from the message stor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waits for a CHANNEL REQUEST from the MS, and sends an IMMEDIATE ASSIGNMENT allocating an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answers correctly to the SABM on SAPI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answers correctly to the SABM on SAPI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answers to the RP-SMMA from the MS with a CP-DATA containing a RP-ACK RPD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after the MS has acknowledged the CP-DATA with a CP-ACK, the SS releases the channel with a CHANNEL RELEA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step e) is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a) the MS shall send a CHANNEL REQUEST  message to the System Simulator with the establishment cause set to "Other services which can be completed with an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b), the MS shall establish the Layer 2 on SAPI-0 by sending an SABM piggybacking a CM SERVICE REQUEST message with the CM service type information element set to "Short message trans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fter step c), the MS shall establish the Layer 2 on SAPI-3 by sending an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after step d), the MS shall send a CP-DATA message with a RP-SMMA in the RP-User-Data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after step e), the MS shall acknowledge the CP-DATA containing the RP-ACK RPDU with a CP-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after step g), the MS shall not attempt to send a RP-SMMA RPDU  This is verified by checking that the MS does not send a CHANNEL REQUEST message with the establishment cause "Other services which can be completed with an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S-DEL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MTI</w:t>
        <w:tab/>
        <w:t>SMS-DEL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MMS</w:t>
        <w:tab/>
        <w:t>more messages are waiting</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RP</w:t>
        <w:tab/>
        <w:t>no reply path</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SRI</w:t>
        <w:tab/>
        <w:t>no status report returned</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OA</w:t>
        <w:tab/>
        <w:t>an international number coded E.1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PID</w:t>
        <w:tab/>
        <w:t>default</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DCS</w:t>
        <w:tab/>
        <w:t>default alphabet</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SCTS</w:t>
        <w:tab/>
        <w:t>any legal value (cf. GSM 03.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UDL</w:t>
        <w:tab/>
        <w:tab/>
        <w:t>1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UD (140 octets)</w:t>
        <w:tab/>
        <w:t>text of message (160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2.2.4</w:t>
        <w:tab/>
        <w:t>Test of the status report capabilities and of SMS-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MS is able to accept a SMS-STATUS-REPORT TPD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a MS able to use the SMS-COMMAND functionality correctly sends a SMS-COMMAND TPDU with the correct TP-Message-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made to send a Mobile Originated short message as in steps a) to e) of test 30.2.2.2 (SMS Mobile origin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be in the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meth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establishes a data link on SAPI-3 with the MS, then sends a CP-DATA message containing a RP-DATA RPDU itself containing an SMS-STATUS-REPORT TPD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CHANNEL RELEA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made to send an SMS-COMMAND message enquiring about the previously submitted sho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responds to the MS so as to enable it to establish a data link on SAPI-3 on an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acknowledges the CP-DATA message from the MS with a CP-ACK followed by a CP-DATA message containing an RP-ACK RPD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After receiving the CP-ACK from the MS, the SS releases the channel by using a CHANNEL RELEA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MS is made to send an SMS-COMMAND message requiring to delete the previously submitted sho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step d) is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a), the MS shall acknowledge the RP-DATA message with a CP-ACK message followed by a CP-DATA containing a RP-ACK RPD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c), the MS shall send a CHANNEL REQUEST message with the establishment cause set to "Other services which can be completed with an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fter step d), the MS shall send a CP-DATA message containing a RP-DATA RPDU containing a SMS-COMMAND TPD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After step g), the MS shall send a CHANNEL REQUEST message with the establishment cause set to "Other services which can be completed with an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After step h), the MS shall send a CP-DATA message containing a RP-DATA RPDU containing a SMS-COMMAND TPD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S-STATUS-REPORT (SS to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MTI</w:t>
        <w:tab/>
        <w:t>SMS-STATUS-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MR</w:t>
        <w:tab/>
        <w:t>same as previous SMS-SUBM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MMS</w:t>
        <w:tab/>
        <w:t>no more messages</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RA</w:t>
        <w:tab/>
        <w:t>same as the Destination adress of the SMS-SUBM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SCTS</w:t>
        <w:tab/>
        <w:t>any legal value (cf. GSM 03.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RCT</w:t>
        <w:tab/>
        <w:t>any legal value (cf. GSM 03.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ST</w:t>
        <w:tab/>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rst SMS-COMMAND (MS to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MTI</w:t>
        <w:tab/>
        <w:t>SMS-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MR</w:t>
        <w:tab/>
        <w:t>TP-MR in previous SMS-SUBMIT plu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PID</w:t>
        <w:tab/>
        <w:t>default</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CT</w:t>
        <w:tab/>
        <w:t>Enquiry relating to previously submitted short message</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MN</w:t>
        <w:tab/>
        <w:t>not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CDL</w:t>
        <w:tab/>
        <w:t>not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CD</w:t>
        <w:tab/>
        <w:t>not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ond SMS-COMMAND (MS to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MTI</w:t>
        <w:tab/>
        <w:t>SMS-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MR</w:t>
        <w:tab/>
        <w:t>TP-MR in previous SMS-COMMAND plu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PID</w:t>
        <w:tab/>
        <w:t>default</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CT</w:t>
        <w:tab/>
        <w:t>Delete previously submitted short message</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MN</w:t>
        <w:tab/>
        <w:t>not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CDL</w:t>
        <w:tab/>
        <w:t>not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CD</w:t>
        <w:tab/>
        <w:t>not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2.2.5</w:t>
        <w:tab/>
        <w:t>Test of message class 0 to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under this section only apply to a MS capable of displaying short messages (see PICS/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2.2.5.1</w:t>
        <w:tab/>
        <w:t>Short message class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will accept and display but not store a class 0 message, and that it will accept and display a class 0 message if its message store is f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failure of this test in a mobile could cause it to reject a class 0 message when its SMS memory becomes full.  This could lead to unwanted repetitions between the MS and the service cen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essage store shall be emp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be in the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meth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class 0 message by using the method described in step b) of section 30.2.2.1 but with the TPDU described in this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message store shall  be filled (for example by using the method of 30.2.2.3 (test of the memory available notification) with the same SMS-DELIVER TPD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a class 0 message as in step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a), the MS shall acknowledge the short message (by sending a CP-ACK message followed by a CP-DATA message containing a RP-ACK RPDU), and display its cont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not store the short message.  This can be checked by verifying that it is impossible to retrieve any short messages from the MS message sto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fter step c), the MS shall acknowledge the short message by sending a CP-ACK message followed by a CP-DATA containing a RP-ACK RPDU, and display its cont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S-DELIVER (containing a class 0 message) (SS to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MTI</w:t>
        <w:tab/>
        <w:t>SMS-DEL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MMS</w:t>
        <w:tab/>
        <w:t>more messages are waiting</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RP</w:t>
        <w:tab/>
        <w:t>no reply path</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SRI</w:t>
        <w:tab/>
        <w:t>no status report returned</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OA</w:t>
        <w:tab/>
        <w:t>an international number coded E.1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PID</w:t>
        <w:tab/>
        <w:t>default</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DCS</w:t>
        <w:tab/>
        <w:t>default alphabet, class 0</w:t>
        <w:tab/>
        <w:t>binary 1111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SCTS</w:t>
        <w:tab/>
        <w:t>any legal value (cf. GSM 03.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UDL</w:t>
        <w:tab/>
        <w:tab/>
        <w:t>1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UD (140 octets)</w:t>
        <w:tab/>
        <w:t>text of message (160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2.2.5.2</w:t>
        <w:tab/>
        <w:t>Test of Class 1 Short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ditorial note: It cannot be tested, whether the MS acknowledges the SM before or after having store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shall apply to MSs which sup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toring of received Class 1 Short Message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isplaying of stored Short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dure verifies that the MS acts correctly on receiving a class 1 message, i.e. that it stores the message in the ME or SIM and sends an acknowledgement (at RP and CP-Lay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essage store shall be emp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be in the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storing of class 1 Short Messages, the MS shall be set up to store Short Messages in the ME memory (by way of MMI, as described in PICS/PIXIT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meth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delivers a Short Message of class 1 to the MS as specified in section 30.2.2.1, step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hort Message is recalled (e.g. by means of the 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a) the Short Message shall be acknowledged correctly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b) the Short Message shall be displayed at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S-DEL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me as 30.2.2.1, b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DCS</w:t>
        <w:tab/>
        <w:t>default alphabet, class 1</w:t>
        <w:tab/>
        <w:t>binary 1111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2.2.5.3</w:t>
        <w:tab/>
        <w:t>Test of Class 2 Short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ditorial note: Without usage of a SIM simulator it cannot be tested, whether the MS acknowledges the SM before or after having store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shall apply to MSs which sup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toring of received Class 2 Short Messages in the SIM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isplaying of Short Messages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dure verifies that the MS acts correctly on receiving a class 2 message, i.e. that it stores the message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essage store shall be emp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be in the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meth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delivers a Short Message of class 2 to the MS as specified in section 30.2.2.1, step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switched off and a SIM with empty SMS data field is inse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switched on and it is tried to recall the Short Message of step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is switched off and the SIM of step a) is inse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step c) is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a) the Short Message shall be acknowledged correctly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c) it shall not be possible to display the Sho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fter step e) the Short Message shall be display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S-DEL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me as 30.2.2.1, b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DCS</w:t>
        <w:tab/>
        <w:t>default alphabet, class 2</w:t>
        <w:tab/>
        <w:t>binary 1111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2.2.5.4</w:t>
        <w:tab/>
        <w:t>Test of Class 3 Short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ditorial note: For this test a configuration with LTE is needed. Therefore this test should be specified together with the other 07.05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further stud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2.2.6</w:t>
        <w:tab/>
        <w:t>Test of Short Message Typ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ditorial note: The only requirement for this message type is that it must be acknowledged. But this is a general requirement for all SMs, which means that there is no specific requirement for type 0 SMs to b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further stud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2.2.7</w:t>
        <w:tab/>
        <w:t>Test of the Replace Mechanism for SM Type 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shall apply to MSs which sup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place Short Message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isplay of received Short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dure verifies the correct implementation of the replace mechanism for Replace Short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essage store shall be emp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be in the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meth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wo different numbers n and m are drawn randomly between 1 and 7.  Two different addresses for TP-Originating-Address (TPOA1 and TPOA2) are drawn.  Two different addresses for RP-Originating-Address (RPOA1 and RPOA2) are dra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the SS delivers a short message to the MS as specified in section 30.2.2.1 step b).  In the SMS-DELIVER TPDU, the TP-Protocol-Identifier parameter is "Replace Short Message Type n", the TP-Originating-Address is TPOA1, and the RP-Originating-Address is RPOA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step b) is repeated but with a different TP-Originating-Address (TPOA2), and different contents of TP-User-Data in the SMS-DELIVER TPDU.  The other parameters are the same as in step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step c) is repeated but with RPOA2 in the RP-Originated-Address, and contents of TP-User-Data different from the former two messages.  The other parameters are the same as in step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step d) is repeated but with the TP-Protocol-Identifier equal to "Replace Short Message Type m", and contents of TP-User-Data different from the former three messages.  The other parameters are the same as in step 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prompts the operator to display the Short Messages stored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b) the Short Message shall be acknowledged correctly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c) the Short Message shall be acknowledged correctly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fter step d) the Short Message shall be acknowledged correctly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after step e), the Short Message shall be acknowledged correctly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after step f) only the Short Messages submitted in step c) and d) shall be retrievable and display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S-DEL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MTI</w:t>
        <w:tab/>
        <w:t>SMS-DEL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MMS</w:t>
        <w:tab/>
        <w:t>no more messages are waiting in SC</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RP</w:t>
        <w:tab/>
        <w:t>no Reply Path</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SRI</w:t>
        <w:tab/>
        <w:t>no Status Report returned</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OA</w:t>
        <w:tab/>
        <w:t>an international number coded E.164 (see test method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PID</w:t>
        <w:tab/>
        <w:t>binary 01000xxx, xxx represents n resp. m (see test method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DCS</w:t>
        <w:tab/>
        <w:t>default alphabet</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SCTS</w:t>
        <w:tab/>
        <w:t>the time when the message was submitted according to GSM 03.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UDL</w:t>
        <w:tab/>
        <w:tab/>
        <w:t>1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UD (140 octets)</w:t>
        <w:tab/>
        <w:t>text of message (160 characters) (see test method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2.2.8</w:t>
        <w:tab/>
        <w:t>Test of the Reply Path Sche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applies to MSs which sup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ply procedures (the class of MSs for which this is mandatory is described in GSM 03.40, Annex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isplaying of received Short Message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bmitting Short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s b) and d) are only executed for MSs which support storing of Short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dure verifies that the MS is able to send a Reply Short Message back to the correct originating SME even if in the meantime it receives another Sho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essage store shall be emp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be in the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meth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delivers a Short Message as specified in section 30.2.2.1, step b) with TP-Reply-Path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step a) is repeated but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ifferent TP-Originating-Address for the originating S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ifferent RP-Originating-Address for the original SC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ifferent message contents TP-User-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one of the two Short Messages is displayed (e.g. by means of the MMI) and the Reply Short Message is submitted (e.g. by means of the 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step c) is repeated for the other Sho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a) the Short Message shall be acknowledged correctly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b) the Short Message shall be acknowledged correctly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fter step c) an SMS-SUBMIT PDU shall be received by the SS with the following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Destination-Address = RP-Originating-Address corresponding to the message display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Destination-Address = TP-Originating-Address corresponding to the message display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after step d): same as req. 3) for the Short Message displayed in step 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S-DEL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MTI</w:t>
        <w:tab/>
        <w:t>SMS-DEL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MMS</w:t>
        <w:tab/>
        <w:t>no more messages are waiting in SC</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RP</w:t>
        <w:tab/>
        <w:t>Reply Path exists</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SRI</w:t>
        <w:tab/>
        <w:t>no Status Report returned</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OA</w:t>
        <w:tab/>
        <w:t>an international number coded E.164 (see test method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PID</w:t>
        <w:tab/>
        <w:t>default</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DCS</w:t>
        <w:tab/>
        <w:t>default alphabet</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SCTS</w:t>
        <w:tab/>
        <w:t>the time when the message was submitted according to GSM 03.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UDL</w:t>
        <w:tab/>
        <w:tab/>
        <w:t>1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UD (140 octets)</w:t>
        <w:tab/>
        <w:t>text of message (160 characters) (see test method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2.2.9</w:t>
        <w:tab/>
        <w:t>Test of memory ful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dure verifies that the MS sends the correct acknowledgement when its memory (in the ME or in the SIM) becomes f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essage store shall be emp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be in the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storing of class 1 Short Messages, the MS shall be set up to store Short Messages in the ME memory (by way of MMI, as described in PICS/PIXIT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Meth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step a) of 30.2.2.5.3 (test of Class 2 Short Messages) is repeated until the MS sends a negative acknowledgement (RP-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 Class 1 Short Message is sent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step b) is repeated until the MS sends a negative acknowledgment (RP-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 Short Message is sent to the MS with the DCS field of the SMS-DELIVER TPDU set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a), the error cause field of the RP-ERROR RPDU shall be "protocol error, unspec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b), the MS shall acknowledge the Sho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fter step c), the error cause field of the RP-ERROR RPDU shall be "memory capacity excee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After step d), the MS shall respond at RP layer with an RP-ERROR RPDU containing the "memory capacity exceeded" error 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S-DELIVER in step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me as in 30.2.2.5.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S-DELIVER in steps b) and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me as in 30.2.2.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S-DELIVER in step 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me as in 30.2.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2.3</w:t>
        <w:tab/>
        <w:t>Short message service cell broadc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verifies that a MS is able to respond to a paging requested during the transmission of a cell broadcast sho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in idle mode. Periodic location updating is dis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provides a BCCH/CCCH to support the M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ree Cell Broadcast (CB) messages are sent by the SS on the CBCH with sequence numbers 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Step c) is repeated, but the SS pages the MS during the transmission of the second CB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broadcast test message cont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quence no.</w:t>
        <w:tab/>
        <w:t>See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dentifier</w:t>
        <w:tab/>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pha/language identifier</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parameter</w:t>
        <w:tab/>
        <w:tab/>
        <w:t>0001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s of message</w:t>
        <w:tab/>
        <w:t>93 user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sing al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f default 7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ed alphab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the case of step d), the MS shall respond to the p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equirement applies to all MS types whether or not they support SMS cell broadc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3</w:t>
        <w:tab/>
        <w:t>Category 3: Message handling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3.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4</w:t>
        <w:tab/>
        <w:t>Category 4: Videot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3.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5</w:t>
        <w:tab/>
        <w:t>Category 5: Telet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3.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6</w:t>
        <w:tab/>
        <w:t>Category 6: Facsim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3.45 and 03.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sectPr>
      <w:type w:val="nextPage"/>
      <w:pgSz w:w="11907" w:h="16840"/>
      <w:pgMar w:left="1134" w:right="1418" w:gutter="0" w:header="0" w:top="1418" w:footer="0" w:bottom="1418"/>
      <w:pgNumType w:start="627"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ETSI/PT12-ES draftimg group</cp:lastModifiedBy>
  <cp:revision>0</cp:revision>
  <dc:subject/>
  <dc:title>leservices</dc:title>
</cp:coreProperties>
</file>