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Received signal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ports RXLEV values related to the apparent received RF signal strength. It is necessary for these levels to attain sufficient accuracy for the correct functioning of the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MS received signal level at the receiver input shall be measured by the MS over the full range of -110 dBm to -48 dBm with a relative accuracy between signals with levels up to 20 dB difference according to table 21-;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1-: Tolerance for relative accuracy of receive signal measurement</w:t>
      </w:r>
    </w:p>
    <w:p>
      <w:pPr>
        <w:pStyle w:val="Normal"/>
        <w:pBdr>
          <w:top w:val="single" w:sz="8" w:space="0" w:color="000000"/>
          <w:left w:val="single" w:sz="8" w:space="0" w:color="000000"/>
          <w:right w:val="single" w:sz="8" w:space="0" w:color="000000"/>
        </w:pBdr>
        <w:tabs>
          <w:tab w:val="clear" w:pos="720"/>
          <w:tab w:val="center" w:pos="5103" w:leader="none"/>
          <w:tab w:val="left" w:pos="6521" w:leader="none"/>
          <w:tab w:val="center" w:pos="7938"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olute level of</w:t>
        <w:tab/>
        <w:t>Tolerance</w:t>
      </w:r>
    </w:p>
    <w:p>
      <w:pPr>
        <w:pStyle w:val="Normal"/>
        <w:pBdr>
          <w:top w:val="single" w:sz="8" w:space="0" w:color="000000"/>
          <w:left w:val="single" w:sz="8" w:space="0" w:color="000000"/>
          <w:right w:val="single" w:sz="8" w:space="0" w:color="000000"/>
        </w:pBdr>
        <w:tabs>
          <w:tab w:val="clear" w:pos="720"/>
          <w:tab w:val="center" w:pos="5103" w:leader="none"/>
          <w:tab w:val="left" w:pos="6521" w:leader="none"/>
          <w:tab w:val="center" w:pos="7938"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level signal dBm</w:t>
        <w:tab/>
        <w:t>dB</w:t>
      </w:r>
    </w:p>
    <w:p>
      <w:pPr>
        <w:pStyle w:val="Normal"/>
        <w:pBdr>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w:t>
        <w:tab/>
        <w:t>Other MS</w:t>
        <w:tab/>
        <w:t>Lower limit</w:t>
        <w:tab/>
        <w:t>Upper limit</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88</w:t>
        <w:tab/>
        <w:t>&gt;= -9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101</w:t>
        <w:tab/>
        <w:t>&gt;= -103</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101</w:t>
        <w:tab/>
        <w:t>&lt; -103</w:t>
        <w:tab/>
        <w:t>4</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received signal level at the receiver input shall be measured with an absolute accuracy of +/- 4 dB from -110 dBm to -70 dB under normal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MS received signal level at the receiver input shall be measured with an absolute accuracy of +/- 6 dB over the full range of -110 dB to -48 dBm under both normal and extreme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easured signal level shall be mapped to an RXLEV value between 0 and 63 as specified in GSM 05.08; GSM 05.08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XLEV reported by the MS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XLEV reported by the MS does not exceed conformance requirement 2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RXLEV reported by the MS does not exceed conformance requirement 3 under extreme conditions and under normal conditions from -48 dBm to -7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RXLEV reported by the MS does not exceed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nformance requirement 5 is inherently tested in each of the test purpose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is set to produce the BCCH of the serving cell and the BCCHs of 6 surrounding cell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BCCH of the serving cell indicates these BCCHs, but not the BCCH of the serving cell. The ARFCN of each BCCH is chosen so as not to interfere with the other channels and the RF power level will be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 The fading profile for the BCCHs of the serving and </w:t>
      </w:r>
      <w:r>
        <w:rPr>
          <w:rFonts w:eastAsia="modern i" w:cs="modern i" w:ascii="modern i" w:hAnsi="modern i"/>
          <w:color w:val="000000"/>
          <w:sz w:val="20"/>
          <w:szCs w:val="20"/>
          <w:lang w:val="en-US"/>
        </w:rPr>
        <w:t xml:space="preserve">surrounding </w:t>
      </w:r>
      <w:r>
        <w:rPr>
          <w:rFonts w:eastAsia="modern a" w:cs="modern a" w:ascii="modern a" w:hAnsi="modern a"/>
          <w:color w:val="000000"/>
          <w:sz w:val="24"/>
          <w:szCs w:val="24"/>
          <w:lang w:val="en-US"/>
        </w:rPr>
        <w:t>cells will be set to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30 s, a call is set up according to the generic call set up procedure to an ARFCN chosen so as not to interfere with the serving and surrounding cell BCCHs. The SACCH indicates the same surrounding cell BCCHs as the BCCH of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0 s is to allow the MS to scan and find a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levels of the TCH and BCCHs are set according to table 2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tep 1. The SS waits 20 s before continu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21-: Signal levels at receiver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1</w:t>
        <w:tab/>
        <w:t>62</w:t>
        <w:tab/>
        <w:t>124</w:t>
        <w:tab/>
        <w:t>20</w:t>
        <w:tab/>
        <w:t>40</w:t>
        <w:tab/>
        <w:t>80</w:t>
        <w:tab/>
        <w:t>10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54.5-m*10</w:t>
        <w:tab/>
        <w:t>63.5-m*10</w:t>
        <w:tab/>
        <w:t>54.5-m*10</w:t>
        <w:tab/>
        <w:t>54.5-m*10</w:t>
        <w:tab/>
        <w:t>54.5-m*10</w:t>
        <w:tab/>
        <w:t>54.5-m*10</w:t>
        <w:tab/>
        <w:t>5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44.5-m*10</w:t>
        <w:tab/>
        <w:t>62.5-m*10</w:t>
        <w:tab/>
        <w:t>44.5-m*10</w:t>
        <w:tab/>
        <w:t>44.5-m*10</w:t>
        <w:tab/>
        <w:t>44.5-m*10</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44.5-m*10</w:t>
        <w:tab/>
        <w:t>44.5-m*10</w:t>
        <w:tab/>
        <w:t>44.5-m*10</w:t>
        <w:tab/>
        <w:t>44.5-m*10</w:t>
        <w:tab/>
        <w:t>44.5-m*10</w:t>
        <w:tab/>
        <w:t>44.5-m*10</w:t>
        <w:tab/>
        <w:t>44.5-m*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asurement is done in 105 steps. The initial signal levels of the TCH of the serving cell and the BCCHs of the surrounding cells are adjusted according to table 21-.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imulates a base station with DTX off and at steps 31 to 105 the SS simulates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checks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step 84, within every 480 ms reporting period, out of the 4 SACCH and 8 SID timeslots the SS transmits the first six active timeslots of the TCH with signal level 3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last six active timeslots of the TCH with signal level 2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1</w:t>
        <w:tab/>
        <w:t>Relative accuracy of measurements on different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For each of the steps 1, 21, 22, 42, 43, and 64, of the 7 reported RXLEV values checke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fference between the minimum reported RXLEV value and the maximum reported RXLEV value shall be no more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of the steps 63 and 85, of the 7 reported RXLEV values checked, the difference between the minimum reported RXLEV value and the maximum reported RXLEV value shall be no more than 5 for handheld MS or 4 for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step 84, of the 7 reported RXLEV values checked, the difference between the minimum reported RXLEV value and the maximum reported RXLEV value shall be no more tha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step 105, of the reported RXLEV values checked, the difference between the minimum reported RXLEV value and the maximum reported RXLEV value shall be no more tha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mandatory for the MS to report any of the BCCHs in step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2</w:t>
        <w:tab/>
        <w:t>Relative accuracy at a single frequency (BCCH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16"/>
          <w:szCs w:val="16"/>
          <w:vertAlign w:val="subscript"/>
          <w:lang w:val="en-US"/>
        </w:rPr>
        <w:t>(m*21+1)</w:t>
      </w:r>
      <w:r>
        <w:rPr>
          <w:rFonts w:eastAsia="modern i" w:cs="modern i" w:ascii="modern i" w:hAnsi="modern i"/>
          <w:color w:val="000000"/>
          <w:sz w:val="20"/>
          <w:szCs w:val="20"/>
          <w:lang w:val="en-US"/>
        </w:rPr>
        <w:t xml:space="preserve"> - RXLEV</w:t>
      </w:r>
      <w:r>
        <w:rPr>
          <w:rFonts w:eastAsia="modern i" w:cs="modern i" w:ascii="modern i" w:hAnsi="modern i"/>
          <w:color w:val="000000"/>
          <w:sz w:val="16"/>
          <w:szCs w:val="16"/>
          <w:vertAlign w:val="subscript"/>
          <w:lang w:val="en-US"/>
        </w:rPr>
        <w:t>(m*21+n)</w:t>
      </w:r>
      <w:r>
        <w:rPr>
          <w:rFonts w:eastAsia="modern i" w:cs="modern i" w:ascii="modern i" w:hAnsi="modern i"/>
          <w:color w:val="000000"/>
          <w:sz w:val="20"/>
          <w:szCs w:val="20"/>
          <w:lang w:val="en-US"/>
        </w:rPr>
        <w:t xml:space="preserve"> - n + 1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2 to 62 and 65 to 73 for handheld MS or 2 to 7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63 and 74 to 98 for handheld MS or 76 to 100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99 to 105 for handheld MS or 101 to 10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t is not mandatory for the MS to report BCCH1 for steps greater than 99 for handheld MS or 101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1 &lt; n &lt;= 21 and 0 &lt;= m &lt;= 4 as identified in table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3</w:t>
        <w:tab/>
        <w:t>Absolute accurac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each BCCH reported, |RXLEV</w:t>
      </w:r>
      <w:r>
        <w:rPr>
          <w:rFonts w:eastAsia="modern i" w:cs="modern i" w:ascii="modern i" w:hAnsi="modern i"/>
          <w:color w:val="000000"/>
          <w:sz w:val="16"/>
          <w:szCs w:val="16"/>
          <w:vertAlign w:val="subscript"/>
          <w:lang w:val="en-US"/>
        </w:rPr>
        <w:t>MS</w:t>
      </w:r>
      <w:r>
        <w:rPr>
          <w:rFonts w:eastAsia="modern i" w:cs="modern i" w:ascii="modern i" w:hAnsi="modern i"/>
          <w:color w:val="000000"/>
          <w:sz w:val="20"/>
          <w:szCs w:val="20"/>
          <w:lang w:val="en-US"/>
        </w:rPr>
        <w:t xml:space="preserve"> + m * 10 - 62|</w:t>
      </w:r>
      <w:r>
        <w:rPr>
          <w:rFonts w:eastAsia="modern a" w:cs="modern a" w:ascii="modern a" w:hAnsi="modern a"/>
          <w:color w:val="000000"/>
          <w:sz w:val="24"/>
          <w:szCs w:val="24"/>
          <w:lang w:val="en-US"/>
        </w:rPr>
        <w:t xml:space="preserve"> shall be no more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steps 64 and 8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64 and 85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1, 22 and 43 under normal and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0 &lt;= m &lt;= 4</w:t>
      </w:r>
      <w:r>
        <w:rPr>
          <w:rFonts w:eastAsia="modern i" w:cs="modern i" w:ascii="modern i" w:hAnsi="modern i"/>
          <w:color w:val="000000"/>
          <w:sz w:val="20"/>
          <w:szCs w:val="20"/>
          <w:lang w:val="en-US"/>
        </w:rPr>
        <w:t xml:space="preserve"> as identified in table 2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Signal strength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strength selectivity is a measure of the ability of the signal strength measuring part of the MS to discriminate against RF power from adjacen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vity of the received signal measurement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200 kHz) channel; &gt;=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400 kHz) channel; &gt;= 4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600 kHz) channel; &gt;= 5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meets the conformance requirement at the 200 kHz adjacent channel above and below the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RFCN 40 and with surrounding cell BCCH3 indicated in the BA list at ARFCN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the TCH and BCCH3 is set to 20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1 and 2 at ARFCN 41 and 79 ar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are kept for 30 s to ensure the MS has time to decode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CCH1 and 2 are set to 9 dB above the signal level of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se conditions are kept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RXLEV recorded in step d) shall be no more than 1 above the valu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one change in the reported value of RXLEV is because the MS may have been on the edge between two reporte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multiframe; 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3</w:t>
        <w:tab/>
        <w:t>Test purpo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is is an awful test which has more to do with the MS checking the accuracy of the SS error rate assessment than vice versa. The one saving grace of this test is that the next one is even worse???).(???The problem here is that the MS attempts to use the protected bits (and/or anything else at its disposal) to calculate a raw bit error rate over one SACCH block. The SS, however, has only the class II bits on which to work out the error rate and equate this to an average error rate. Classically the way to minimise the difference between what the SS can check and what it should be checking is to run the whole thing for a very long period of time, thus getting a significant number of errors and a better probability that the errors are evenly distributed among what the SS can and cannot check. The problem then is that the MS is meant to calculate its RXQUAL on an SACCH multiframe basis so there is still the difference between the long term average known to the SS and the actual error rate over one SACCH block, which the MS is trying to estimate. The statistical accuracy in 05.08 then allows for this in the MS.???)</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So what can be done? The optimum solution would be to find out what the actual error rate is over each SACCH multiframe. This could only be done by requesting the MS to relay the information back to the SS, perhaps by creating a new loop back of received bits before channel decoding, this may give a problem in that the bits here could have some soft information, useful to the decode and error rate assessment algorithms, on which the MS would have to make hard decision for the re-encode process and thus the SS assessment of errors, whereas the MS itself might use the soft information to re-assess the error rate and hence find it has hanged itself???)</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Or we could just not turn over the dung hea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ese two tests have not been touched so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GSM 05.08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eported parameters (RXQUAL) is the received signal quality, averaged over the reporting period of length one SACCH block (104 TDMA frames on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 The radio link timeou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performs a calibration of C/I to class II RBER over the range of the RXQUAL cases in the table in step d). It is expected that the range of the unwanted signal level will be approximately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to 5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nd to calibrate over 2000 errors would give sufficient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center"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RXQUAL 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from e) to j)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11</w:t>
        <w:tab/>
        <w:t>7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54</w:t>
        <w:tab/>
        <w:t>14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1)</w:t>
        <w:tab/>
        <w:t>GSM 05.08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block.2)</w:t>
        <w:tab/>
        <w:t>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the reported parameters (RXQUAL) is the received signal quality, averaged over the reporting period of length one SACCH  block (104 TDMA frames on the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 of the class II bits</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 reporting</w:t>
        <w:tab/>
        <w:t>Max_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error rate</w:t>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3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6/93`Z</dc:description>
  <dc:language>en-US</dc:language>
  <cp:lastModifiedBy/>
  <cp:revision>0</cp:revision>
  <dc:subject/>
  <dc:title/>
</cp:coreProperties>
</file>