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romptmode = "ignore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t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saD:\1110-450\ph21110.st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D:\1110-450\zindex.do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sv61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1110-450\zdoclist.doc&lt;enter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 = 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sh13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WHILE document &lt;&gt; 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«document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dpn&lt;tab 3&gt;s&lt;tab&gt;«pageno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lto&lt;down 2&gt;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s.begin&lt;down&gt;u&lt;right&gt;n&lt;right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shift ctrl pgdn&gt;&lt;d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INT(pageno/2) = (pageno/2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pageno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in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1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 = 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WHIL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c3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c2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romptmode="ignore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t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wsv61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1110-450\zdoclist.doc&lt;enter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WHILE document &lt;&gt; 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«document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pageno &lt; 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 3&gt;&lt;esc&gt;c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L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esc&gt;i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&gt;&lt;esc&gt;fr&lt;right&gt;y&lt;right&gt;n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own&gt;&lt;shift down&gt;&lt;esc&gt;fr&lt;right&gt;n&lt;right&gt;y&lt;right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INT(pageno/2) = (pageno/2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1110-450\zblank.do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esc&gt;i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&gt;&lt;esc&gt;fr&lt;right&gt;y&lt;right&gt;n&lt;right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own&gt;&lt;shift down&gt;&lt;esc&gt;fr&lt;right&gt;n&lt;right&gt;y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dp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tab 3&gt;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tab&gt;«pageno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=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f1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WHIL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c2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c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05/9301/09/93`</dc:description>
  <dc:language>en-US</dc:language>
  <cp:lastModifiedBy/>
  <cp:revision>0</cp:revision>
  <dc:subject/>
  <dc:title/>
</cp:coreProperties>
</file>