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double" w:sz="2" w:space="0" w:color="000000"/>
          <w:bottom w:val="double" w:sz="2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page is left blank intentional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8/16/9301/29/92^</dc:description>
  <dc:language>en-US</dc:language>
  <cp:lastModifiedBy/>
  <cp:revision>0</cp:revision>
  <dc:subject/>
  <dc:title/>
</cp:coreProperties>
</file>