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test for mobile stations, for the Pan European Digital Mobile Cellular and Personal Communication Systems operating in the 900 MHz and 1800 MHz band (GSM900 and DCS1800), standardized by ETSI Technical Committee SMG "Special Mobil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a Mobile Station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pecification with methods of test is produced as a draft ETS (European  Telecommunications Standard). A subset is referenced in the GSM CTRs (Common Technical Regulations) and is used for regulatory conformance testing according to the EEC procedures for telecommunications terminal equipment type approval (EC Directive 91/263/EEC; also known as the "Terminal Directive" or "Second Phase Directive"). The other tests can be used to verify conformance with the GSM core technical specifications for those requirements that are not considered "essential" in the sense of the EC Directive 91/263/EEC (Articl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specification covers the minimum characteristics considered necessary by ETSI/SMG in order to provide sufficient performance for mobile equipment and to prevent interference to other services or to other users, and to th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 not necessarily include all the characteristics which may be required by a user, nor does it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2.</w:t>
        <w:tab/>
        <w:t>Normative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incorporates, by dated or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b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w:t>
        <w:tab/>
      </w: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SM technical specifications ex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ex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4.x.x</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4.x.x</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4.x.x</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4.x.x</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4.x.x</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4.x.x</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4.x.x</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4.x.x</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4.x.x</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4.x.x</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4.x.x</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4.x.x</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4.x.x</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4.x.x</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4.x.x</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4.x.x</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4.x.x</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4.x.x</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4.x.x</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2</w:t>
        <w:tab/>
        <w:t xml:space="preserve"> 4.x.x</w:t>
        <w:tab/>
        <w:t>Functions related to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4.x.x</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4.x.x</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4.x.x</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4.x.x</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4.x.x</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4.x.x</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4.x.x</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4.x.x</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4.x.x</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4.x.x</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4.x.x</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4.x.x</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4.x.x</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4.x.x</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 xml:space="preserve"> 4.x.x</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4.x.x</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4.x.x</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4.x.x</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4.x.x</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4.x.x</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4.x.x</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4.x.x</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4.x.x</w:t>
        <w:tab/>
        <w:t>Mobile Radio Interface Layer 3 - Call Restriction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4.x.x</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4.x.x</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4.x.x</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4.x.x</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 xml:space="preserve"> 4.x.x</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4.x.x</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4.x.x</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4.x.x</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4.x.x</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4.x.x</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4.x.x</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4.x.x</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4.x.x</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 xml:space="preserve"> 4.x.x</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4.x.x</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4.x.x</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4.x.x</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4.x.x</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4.x.x</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x.x.x</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GSM technical specifications implicit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core GSM technical specifications to (part of) which conformance is implicitly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Non-GSM technical specifications/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versioned references to the non-GSM technical specifications to (part of) which conformance is test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Relation with other GSM technical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technical specifications. This specification neither replaces any of the other GSM technical specifications, nor is it created to provide full understanding of (parts of) the GSM900 and DCS1800 systems. This specification lists the requirements, and provides the methods of test for testing a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system, please refer to all the GSM technical specifications. A complete list of the GSM technical specifications, on which this conformance test specifications is based, is listed in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is conformance test specification, and any other GSM technical specification, then the other GSM technical specific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Definitions, symbol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Mobile station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is the complete equipment configuration which may take part in a communication. However, this might not be the mobile station as it is offered to a test house for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Applicability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applies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may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oes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Applicability of the individual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pplicability of each individual test is identified in the definition and applicability section of the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4.1.4</w:t>
        <w:tab/>
      </w:r>
      <w:r>
        <w:rPr>
          <w:rFonts w:eastAsia="modern a" w:cs="modern a" w:ascii="modern a" w:hAnsi="modern a"/>
          <w:color w:val="000000"/>
          <w:sz w:val="24"/>
          <w:szCs w:val="24"/>
          <w:lang w:val="en-US"/>
        </w:rPr>
        <w:t>Applicability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also applies to separate terminal equipment that is delivered for conformance testing with the Mobile Station.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is necessary to provide the MS with some signals, and the MS output signals should be analysed. Rather than describing the hardware configuration of the measuring arrangement (and the requirements of it) in each individual test, the part thereof which is contained in the System Simulator (SS) is described in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separate specification, GSM 11.40 for GSM900. The use of such a SS is assumed throughout the conformance testing as described in this technic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s, abbreviations and acronyms, see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w:t>
        <w:tab/>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than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less than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w:t>
        <w:tab/>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exponent,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ssuming a 0 dBi gain antenna). This is related to the power level P in dBm by the following formula (see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calculate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calculate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normally only equipped with integral antenna is the unit under test, the equivalent input signal level into a temporary test connector is determined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therefore, is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the input signal level to the MS at the antenna connector can be expressed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is related to the power level P in dBm by the following formula, assuming a 50 ohm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put signal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 P(dBm) +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specification the te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used to indicate that the SS establishes reference sensitivity level taking account of any loses associated with the RF connectio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3</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1</w:t>
        <w:tab/>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w:t>
        <w:tab/>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ral area</w:t>
        <w:tab/>
        <w:t>(RA),</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y terrain</w:t>
        <w:tab/>
        <w:t>(HT),</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rban area</w:t>
        <w:tab/>
        <w:t>(TU),</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equalisation test</w:t>
        <w:tab/>
        <w:t>(EQ).</w:t>
      </w:r>
    </w:p>
    <w:p>
      <w:pPr>
        <w:pStyle w:val="Normal"/>
        <w:tabs>
          <w:tab w:val="clear" w:pos="720"/>
          <w:tab w:val="left" w:pos="3969"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the following abbreviations ar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w:t>
        <w:tab/>
        <w:t>HT10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high</w:t>
        <w:tab/>
        <w:t>TU50</w:t>
        <w:tab/>
        <w:t>TU5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low</w:t>
        <w:tab/>
        <w:t>TU3</w:t>
        <w:tab/>
        <w:t>TU1.5</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w:t>
        <w:tab/>
        <w:t>EQ50</w:t>
        <w:tab/>
        <w:t>EQ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pPr>
      <w:r>
        <w:rPr>
          <w:rFonts w:eastAsia="modern a" w:cs="modern a" w:ascii="modern a" w:hAnsi="modern a"/>
          <w:color w:val="000000"/>
          <w:sz w:val="24"/>
          <w:szCs w:val="24"/>
          <w:lang w:val="en-US"/>
        </w:rPr>
        <w:tab/>
        <w:tab/>
        <w:t>P-GSM</w:t>
      </w:r>
      <w:r>
        <w:rPr>
          <w:rFonts w:eastAsia="modern i" w:cs="modern i" w:ascii="modern i" w:hAnsi="modern i"/>
          <w:color w:val="000000"/>
          <w:sz w:val="20"/>
          <w:szCs w:val="20"/>
          <w:lang w:val="en-US"/>
        </w:rPr>
        <w:t xml:space="preserve"> 900</w:t>
      </w:r>
      <w:r>
        <w:rPr>
          <w:rFonts w:eastAsia="modern a" w:cs="modern a" w:ascii="modern a" w:hAnsi="modern a"/>
          <w:color w:val="000000"/>
          <w:sz w:val="24"/>
          <w:szCs w:val="24"/>
          <w:lang w:val="en-US"/>
        </w:rPr>
        <w:tab/>
        <w:t>DCS 1800</w:t>
        <w:tab/>
        <w:t>E-GSM 90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tab/>
        <w:t>975 to 98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tab/>
        <w:t>60 to 65</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tab/>
        <w:t>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definitions of P-GSM 900, DCS 1800 and E-GSM 900 refer to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is specification the term 'GSM 900' is used to cover the primary GSM band and the extended 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esting methodology in general (Layers 1, 2, and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specification, may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claration by the apparatus supplier [PICS/PIXIT] is used to determine whether an optional function/procedure has been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2</w:t>
      </w:r>
      <w:r>
        <w:rPr>
          <w:rFonts w:eastAsia="modern a" w:cs="modern a" w:ascii="modern a" w:hAnsi="modern a"/>
          <w:color w:val="000000"/>
          <w:sz w:val="24"/>
          <w:szCs w:val="24"/>
          <w:lang w:val="en-US"/>
        </w:rPr>
        <w:tab/>
        <w:t>Test interfaces and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Um reference point) provides the main test interface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rthermore, an optional Electrical Man Machine Interface (EMMI),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al conformance test facilities, with the exception of the temporary antenna connector, are described in section [III.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3</w:t>
      </w:r>
      <w:r>
        <w:rPr>
          <w:rFonts w:eastAsia="modern a" w:cs="modern a" w:ascii="modern a" w:hAnsi="modern a"/>
          <w:color w:val="000000"/>
          <w:sz w:val="24"/>
          <w:szCs w:val="24"/>
          <w:lang w:val="en-US"/>
        </w:rPr>
        <w:tab/>
        <w:t>Different protocol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in informative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gives reference test conditions to be used throughout this specification, unless otherwise specified. It consists of a part on general conditions, and a part on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tests are run using the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is to be run using the extreme test conditions then this is identified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This arrangement of measuring equipment is generally referred to as the System Simulator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Choice of frequencies in the frequency 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ests using frequency hopping, 38 frequencies are u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900:</w:t>
        <w:tab/>
        <w:tab/>
        <w:t>a 21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900:</w:t>
        <w:tab/>
        <w:tab/>
        <w:t>a [??]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ab/>
        <w:t>a 75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1]: Hopping frequencie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900</w:t>
        <w:tab/>
        <w:t>10, 14, 17, 18, 22, 24, 26, 30, 31, 34, 38, 42, 45, 46, 50, 52, 54, 58,</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9, 62, 66, 70, 73, 74, 78, 80, 82, 86, 87, 90, 94, 98, 101, 102, 106,</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8, 110, 114</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900</w:t>
        <w:tab/>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522, 539, 543, 556, 564, 573, 585, 590, 606, 607, 624, 627, 641, 648,</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8, 669, 675, 690, 692, 709, 711, 726, 732, 743, 753, 760, 774, 777,</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94, 795, 811, 816, 828, 837, 845, 858, 862, 8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the following conditions are referenced by the term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level to MS:</w:t>
        <w:tab/>
        <w:t>63 dBµVemf( )</w:t>
        <w:tab/>
        <w:t>(Not tests in section [II.4 or II.6.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level to MS:</w:t>
        <w:tab/>
        <w:t>20 dB above reference sensitivity level ( )</w:t>
        <w:tab/>
        <w:t>[I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level to MS:</w:t>
        <w:tab/>
        <w:t>28 dBµVemf( )</w:t>
        <w:tab/>
        <w:t>(Tests in section [II.6.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test signals C0, C1, I0, I1 and I2 as used in this specification, are defined in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mplicit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GSM features conformance is not verified explicitly in this specification. This does not imply that correct functioning of these features is not essential, but that these are implicitly tested to a sufficient degree in other tests. Examples for implicitly tested features are frequency hopping and en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these features some aspects have to be and are explicitely tested, e.g. the ability to switch to frequency hopping or non-hopping, and the ability to change the encryption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normative) addresses the impact of measurement uncertainty on test results, and the relation between measurement result including uncertainty and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Format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following basic format for test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s provides, if necessary, a definition of the feature/function being tested and the applicability of the test to different MS (e.g speech only, data only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core specification requirements being tested and includes any necessary core specification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present this section defines the initial conditions to be established before runn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conditions to be met for successful comple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for the Layer 3 tests a slightly modified format, as described below,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b/>
        <w:t>Related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ab/>
        <w:t>Expected sequence]</w:t>
      </w:r>
    </w:p>
    <w:sectPr>
      <w:type w:val="nextPage"/>
      <w:pgSz w:w="11907" w:h="16840"/>
      <w:pgMar w:left="1134" w:right="1418" w:gutter="0" w:header="0" w:top="1418" w:footer="0" w:bottom="1418"/>
      <w:pgNumType w:start="2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AT</dc:description>
  <dc:language>en-US</dc:language>
  <cp:lastModifiedBy/>
  <cp:revision>0</cp:revision>
  <dc:subject/>
  <dc:title/>
</cp:coreProperties>
</file>