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index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 = 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saD:\1110-470\ph21110.st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D:\1110-470\zindex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7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sh13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fdpn&lt;tab 3&gt;s&lt;tab&gt;«pageno»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lto&lt;down 2&gt;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s.begin&lt;down&gt;u&lt;right&gt;n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dn&gt;&lt;d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pageno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i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s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 = 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3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COMMENT WORD5 (not 5.5) Macro to print GSM 11.10 Phase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romptmode="ignore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70\zblank.doc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 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shift ctrl pgup&gt;&lt;esc&gt;cblank_page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tc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esc&gt;wsv61&lt;tab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D:\1110-470\zdoclist.doc&lt;enter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WHILE document &lt;&gt; ""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l«document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pageno &lt; 2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 3&gt;&lt;esc&gt;c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LS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esc&gt;irun_head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shift down&gt;&lt;esc&gt;fr&lt;right&gt;y&lt;right&gt;n&lt;right&gt;y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down&gt;&lt;shift down&gt;&lt;esc&gt;fr&lt;right&gt;n&lt;right&gt;y&lt;right&gt;n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dn&gt;&lt;esc&gt;j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pageno = field + 1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IF INT(pageno/2) = (pageno/2)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lef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iblank_page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IF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ctrl pgup&gt;&lt;f1&gt;&lt;f1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SET document=selection»&lt;down&gt;&lt;home&gt;&lt;f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ENDWHILE»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wc2&lt;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esc&gt;tc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18/9402/18/94M</dc:description>
  <dc:language>en-US</dc:language>
  <cp:lastModifiedBy/>
  <cp:revision>0</cp:revision>
  <dc:subject/>
  <dc:title/>
</cp:coreProperties>
</file>