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w:t>
        <w:tab/>
        <w:t>Tests related to circuit switched call control</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w:t>
        <w:tab/>
      </w:r>
      <w:r>
        <w:rPr>
          <w:rFonts w:eastAsia="modern a" w:cs="modern a" w:ascii="modern a" w:hAnsi="modern a"/>
          <w:color w:val="000000"/>
          <w:sz w:val="24"/>
          <w:szCs w:val="24"/>
          <w:lang w:val="en-US"/>
        </w:rPr>
        <w:t>Circuit switched Call Control (CC)</w:t>
      </w:r>
      <w:r>
        <w:rPr>
          <w:rFonts w:eastAsia="modern i" w:cs="modern i" w:ascii="modern i" w:hAnsi="modern i"/>
          <w:b/>
          <w:bCs/>
          <w:color w:val="000000"/>
          <w:sz w:val="20"/>
          <w:szCs w:val="20"/>
          <w:lang w:val="en-US"/>
        </w:rPr>
        <w:t xml:space="preserve"> state machine verific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1</w:t>
        <w:tab/>
        <w:t xml:space="preserve">General on </w:t>
      </w:r>
      <w:r>
        <w:rPr>
          <w:rFonts w:eastAsia="modern a" w:cs="modern a" w:ascii="modern a" w:hAnsi="modern a"/>
          <w:color w:val="000000"/>
          <w:sz w:val="24"/>
          <w:szCs w:val="24"/>
          <w:lang w:val="en-US"/>
        </w:rPr>
        <w:t>Call Control (CC)</w:t>
      </w:r>
      <w:r>
        <w:rPr>
          <w:rFonts w:eastAsia="modern i" w:cs="modern i" w:ascii="modern i" w:hAnsi="modern i"/>
          <w:b/>
          <w:bCs/>
          <w:color w:val="000000"/>
          <w:sz w:val="20"/>
          <w:szCs w:val="20"/>
          <w:lang w:val="en-US"/>
        </w:rPr>
        <w:t xml:space="preserve">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 as an initial state is not verified in the tests of 26.8.1.2 (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U0.1 is never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eps to be followed within each performed tes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ring the MS into the requir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igger the test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e MS response and ne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8.1.2 and 26.8.1.3 different tables are defined to bring the MS into the required initial state. The exact table to be chosen is specified individually in section "Initial conditions" of "Method of test" for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states are to be checked through STATUS ENQUIRY messages sent by the SS, when feasible). This is not explicitly stated in the tables of expected sequences of signalling messages. The checking of final states are explicitly included into the expected sequences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ostamble may be used by the SS to bring MS back to idle mode in those test cases, in which it is not already included into expected sequence of signall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1/1: A postamble to bring the MS back to idl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1</w:t>
        <w:tab/>
        <w:t>MS</w:t>
        <w:tab/>
        <w:tab/>
        <w:t>the MS shall release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DISC/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tamble has not been included into the all of the tests in order to leave an option to concatenate the procedures in the future by using a final state of a test case as an initial state to anoth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pecial case of U0, the state is checked by sending STATUS ENQUIRY message with all possible values of transaction identifier (seven values) as U0 is the only state in which for every TI the MS will answer with release complet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equences may be split in 3 main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stablishment and rele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al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ark on verification of transi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call control states of the mobile station may be transient, depending on implementation, configuration of the MS and previous messages (see Annex 3, subclause 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1.1</w:t>
        <w:tab/>
        <w:t>List of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bbreviations are used throughout the section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QUEST</w:t>
        <w:tab/>
        <w:tab/>
        <w:tab/>
        <w:t>=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 RESPONSE</w:t>
        <w:tab/>
        <w:tab/>
        <w:t>= 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REESTAB REQUEST</w:t>
        <w:tab/>
        <w:tab/>
        <w:t>= 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 ACK</w:t>
        <w:tab/>
        <w:t>= CHANNEL MODE MODIFY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MAND</w:t>
        <w:tab/>
        <w:tab/>
        <w:t>= 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E COMPLETE</w:t>
        <w:tab/>
        <w:tab/>
        <w:t>=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ACK</w:t>
        <w:tab/>
        <w:tab/>
        <w:t>= START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 ACK</w:t>
        <w:tab/>
        <w:tab/>
        <w:tab/>
        <w:t>= STOP DTMF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w:t>
        <w:tab/>
        <w:t>Establishment of an outgo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s many CM initial conditions as states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again in the initial state starting with U0 at each new test perform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1: Establishment of an outgoing call, procedure 1 (l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SS -&gt; MS</w:t>
        <w:tab/>
        <w:t>DISCONNECT</w:t>
        <w:tab/>
        <w:t>U12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is different from #8 in band information or appropriate pattern now 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2: Establishment of an outgo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CHANNEL MODE MODIFY</w:t>
        <w:tab/>
        <w:t>(note 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HANNEL MODE MOD ACK</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SS -&gt; MS</w:t>
        <w:tab/>
        <w:t>DISCONNECT</w:t>
        <w:tab/>
        <w:t>U12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3</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4</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cause value is different from #8 in band information or appropriate pattern now avail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6.8.1.2/3: Establishment of an outgo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actions/next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SDC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5</w:t>
        <w:tab/>
        <w:t>SS -&gt; MS</w:t>
        <w:tab/>
        <w:t>DISCONNECT</w:t>
        <w:tab/>
        <w:t>U12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is different from #8 in band information or appropriate pattern now availabl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able 26.8.1.2/4: Establishment of an outgoing call, procedure </w:t>
      </w:r>
      <w:r>
        <w:rPr>
          <w:rFonts w:eastAsia="modern i" w:cs="modern i" w:ascii="modern i" w:hAnsi="modern i"/>
          <w:color w:val="000000"/>
          <w:sz w:val="20"/>
          <w:szCs w:val="20"/>
          <w:lang w:val="en-US"/>
        </w:rPr>
        <w:t>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 U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U0.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IDENTITY REQUEST</w:t>
      </w: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IDENTITY RESP</w:t>
      </w:r>
      <w:r>
        <w:rPr>
          <w:rFonts w:eastAsia="modern i" w:cs="modern i" w:ascii="modern i" w:hAnsi="modern i"/>
          <w:color w:val="000000"/>
          <w:sz w:val="20"/>
          <w:szCs w:val="20"/>
          <w:lang w:val="en-US"/>
        </w:rPr>
        <w:t>ONS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ETUP</w:t>
        <w:tab/>
        <w:t>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MODE MODIFY</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ALL PROCEEDING</w:t>
        <w:tab/>
        <w:t>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ALERTING</w:t>
        <w:tab/>
        <w:t>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NOWLEDGE</w:t>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5</w:t>
        <w:tab/>
        <w:t>SS -&gt; MS</w:t>
        <w:tab/>
        <w:t>DISCONNECT</w:t>
        <w:tab/>
        <w:t>U12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SS -&gt; MS</w:t>
        <w:tab/>
        <w:t>DISCONNECT</w:t>
        <w:tab/>
        <w:t>U12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6</w:t>
        <w:tab/>
        <w:t>MS -&gt; SS</w:t>
        <w:tab/>
        <w:t>RELEASE</w:t>
        <w:tab/>
        <w:t>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5</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16</w:t>
        <w:tab/>
        <w:t>MS -&gt; SS</w:t>
        <w:tab/>
        <w:t>DISCONNECT</w:t>
        <w:tab/>
        <w:t>U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 (see 26.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cause value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cause value is different from #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w:t>
        <w:tab/>
        <w:t>Outgoing call / U0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w:t>
        <w:tab/>
        <w:t>Outgoing call / U0 null state / MM connection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trol entity of the Mobile Station requests the MM-sublayer to establish a mobile originating MM-connection.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1.</w:t>
      </w:r>
      <w:r>
        <w:rPr>
          <w:rFonts w:eastAsia="modern i" w:cs="modern i" w:ascii="modern i" w:hAnsi="modern i"/>
          <w:b/>
          <w:bCs/>
          <w:color w:val="000000"/>
          <w:sz w:val="20"/>
          <w:szCs w:val="20"/>
          <w:lang w:val="en-US"/>
        </w:rPr>
        <w:t>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r>
      <w:r>
        <w:rPr>
          <w:rFonts w:eastAsia="modern a" w:cs="modern a" w:ascii="modern a" w:hAnsi="modern a"/>
          <w:color w:val="000000"/>
          <w:sz w:val="24"/>
          <w:szCs w:val="24"/>
          <w:lang w:val="en-US"/>
        </w:rPr>
        <w:t>Upon initiation of an outgoing basic call by user the MS shall initiate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4.5.1.1, TS GSM 04.08 section 3.3.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1.</w:t>
      </w:r>
      <w:r>
        <w:rPr>
          <w:rFonts w:eastAsia="modern i" w:cs="modern i" w:ascii="modern i" w:hAnsi="modern i"/>
          <w:b/>
          <w:bCs/>
          <w:color w:val="000000"/>
          <w:sz w:val="20"/>
          <w:szCs w:val="20"/>
          <w:lang w:val="en-US"/>
        </w:rPr>
        <w:t>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initiation of an outgoing basic call by user the MS initiates establishment of an MM connection, using as first MM message a CM-SERVICE REQUEST message with CM service type "Mobile originating call establishment or packet mode connection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1.</w:t>
      </w:r>
      <w:r>
        <w:rPr>
          <w:rFonts w:eastAsia="modern i" w:cs="modern i" w:ascii="modern i" w:hAnsi="modern i"/>
          <w:b/>
          <w:bCs/>
          <w:color w:val="000000"/>
          <w:sz w:val="20"/>
          <w:szCs w:val="20"/>
          <w:lang w:val="en-US"/>
        </w:rPr>
        <w:t>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SS receives CM-SERVICE REQUEST, the contents of it shall be checked, and also the state of the call control entity shall be checked by STATUS ENQUIRY</w:t>
      </w:r>
      <w:r>
        <w:rPr>
          <w:rFonts w:eastAsia="modern i" w:cs="modern i" w:ascii="modern i" w:hAnsi="modern i"/>
          <w:b/>
          <w:bCs/>
          <w:color w:val="000000"/>
          <w:sz w:val="20"/>
          <w:szCs w:val="20"/>
          <w:lang w:val="en-US"/>
        </w:rPr>
        <w:t xml:space="preserve"> </w:t>
      </w:r>
      <w:r>
        <w:rPr>
          <w:rFonts w:eastAsia="modern i" w:cs="modern i" w:ascii="modern i" w:hAnsi="modern i"/>
          <w:color w:val="000000"/>
          <w:sz w:val="20"/>
          <w:szCs w:val="20"/>
          <w:lang w:val="en-US"/>
        </w:rPr>
        <w:t>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initiate outgoing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IMMEDIATE ASSIGNMENT</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t>verify the type of call which is ask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basic" or "emergency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RELEASE COMPLETE</w:t>
        <w:tab/>
        <w:t>with 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w:t>
        <w:tab/>
        <w:t>Outgoing call / U0.1 MM connection p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w:t>
        <w:tab/>
        <w:t>Outgoing call / U0.1 MM connection pending / CM servic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request for MM connection is rejected by the SS.</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ving indication of an MM-connection establishment being rejected, CC entity should inform upper layer of this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 TS GSM 04.07, section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0.1, "MM-connection pending", upon the MS receiving a CM SERVICE REJECT message, returns to CC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SS receives CM-SERVICE REQUEST, the contents of it shall be checked. The SS rejects it by CM-SERVICE REJECT. Then the SS will check the state of the MS by using STATUS ENQUIRY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w:t>
        <w:tab/>
        <w:tab/>
        <w:t xml:space="preserve">the MS shall release the main signalling </w:t>
        <w:tab/>
        <w:tab/>
        <w:tab/>
        <w:tab/>
        <w:tab/>
        <w:tab/>
        <w:t>link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w:t>
        <w:tab/>
        <w:t>Outgoing call / U0.1 MM connection pending / CM service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A CM request is accepted for the MM-connection by the SS. </w:t>
      </w:r>
      <w:r>
        <w:rPr>
          <w:rFonts w:eastAsia="modern a" w:cs="modern a" w:ascii="modern a" w:hAnsi="modern a"/>
          <w:color w:val="000000"/>
          <w:sz w:val="24"/>
          <w:szCs w:val="24"/>
          <w:lang w:val="en-US"/>
        </w:rPr>
        <w:t>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the MS in CC-state U0.1, "MM-connection pending", upon the MS receiving a CM SERVICE ACCEPT message, shall send a SETUP message specifying the Called party BCD number that was entered into the MS and then enter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1, TS GSM 04.08, section 5.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MS is requesting a MM-connection, the SS will indicate acceptance by sending a CM-SERVICE ACCEPT message. The MS shall respond with SETUP. Then the SS will check the state of the call control entity by STATUS ENQUIRY</w:t>
      </w:r>
      <w:r>
        <w:rPr>
          <w:rFonts w:eastAsia="modern i" w:cs="modern i" w:ascii="modern i" w:hAnsi="modern i"/>
          <w:color w:val="000000"/>
          <w:sz w:val="20"/>
          <w:szCs w:val="20"/>
          <w:lang w:val="en-US"/>
        </w:rPr>
        <w:t xml:space="preserve">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M-SERVICE ACCEP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ETUP</w:t>
        <w:tab/>
        <w:t>with called party BCD numb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shall be 30# (response to enq.)</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state U1 call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w:t>
        <w:tab/>
        <w:t>Outgoing call / U0.1 MM connection pen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2.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0.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Upon a lower layer failure the MS releases the MM connection in progress and returns to idle mode. In that state no call exists, and the CC entities relating to the seven mobile originating transaction identifiers ar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1.2, TS GSM 04.08, section 5.1.2.1., TS GSM 04.08 section 5.5.3.2. and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2.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0.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When the MS has sent a CM-SERVICE REQUEST message,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SS</w:t>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ab/>
        <w:t>SS</w:t>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shall b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4-5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 ...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w:t>
        <w:tab/>
        <w:t>Outgoing call /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w:t>
        <w:tab/>
        <w:t>Outgoing call / U1 call initiated / receiv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 </w:t>
      </w:r>
      <w:r>
        <w:rPr>
          <w:rFonts w:eastAsia="modern a" w:cs="modern a" w:ascii="modern a" w:hAnsi="modern a"/>
          <w:color w:val="000000"/>
          <w:sz w:val="24"/>
          <w:szCs w:val="24"/>
          <w:lang w:val="en-US"/>
        </w:rPr>
        <w:t>a CALL PRECEEDING message is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ALL PROCEEDING message, shall enter CC state U3, "Mobile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1, 5.2.1.1.2, 5.2.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CALL PROCEEDING message, enters CC state U3, "Mobile originating call procee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3, </w:t>
      </w:r>
      <w:r>
        <w:rPr>
          <w:rFonts w:eastAsia="modern a" w:cs="modern a" w:ascii="modern a" w:hAnsi="modern a"/>
          <w:color w:val="000000"/>
          <w:sz w:val="24"/>
          <w:szCs w:val="24"/>
          <w:lang w:val="en-US"/>
        </w:rPr>
        <w:t>Mobile originating call proceeding</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CALL PROCEEDING message to the MS. The SS checks by using the status enquiry procedure that the CC entity has entered the state U3.</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ALL PROCEEDING</w:t>
        <w:tab/>
        <w:t>tone generation not manda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w:t>
        <w:tab/>
        <w:t>Outgoing call / U1 call initiated / rejecting with 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 </w:t>
      </w:r>
      <w:r>
        <w:rPr>
          <w:rFonts w:eastAsia="modern a" w:cs="modern a" w:ascii="modern a" w:hAnsi="modern a"/>
          <w:color w:val="000000"/>
          <w:sz w:val="24"/>
          <w:szCs w:val="24"/>
          <w:lang w:val="en-US"/>
        </w:rPr>
        <w:t>the call is rejected by a RELEASE COMPLETE message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5.3.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RELEASE COMPLETE message to the MS. The SS checks by using the status enquiry procedure that the CC entity has entered the state U0 with all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r>
      <w:r>
        <w:rPr>
          <w:rFonts w:eastAsia="modern a" w:cs="modern a" w:ascii="modern a" w:hAnsi="modern a"/>
          <w:color w:val="000000"/>
          <w:sz w:val="24"/>
          <w:szCs w:val="24"/>
          <w:lang w:val="en-US"/>
        </w:rPr>
        <w:t xml:space="preserve">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nalloc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no route to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umbe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nvalid number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to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perator determined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service or option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no circuit/channel available (call queue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w:t>
        <w:tab/>
        <w:t>Outgoing call / U1 call initiated / T303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 </w:t>
      </w:r>
      <w:r>
        <w:rPr>
          <w:rFonts w:eastAsia="modern a" w:cs="modern a" w:ascii="modern a" w:hAnsi="modern a"/>
          <w:color w:val="000000"/>
          <w:sz w:val="24"/>
          <w:szCs w:val="24"/>
          <w:lang w:val="en-US"/>
        </w:rPr>
        <w:t>if no response is then received from the SS, timer T303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expiry of T303 (accuracy +/-20% between reception of CM-SERVICE REQUEST and DISCONNECT by SS) shall send a DISCONNECT message to its peer entity and enter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 TS GSM 04.08,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 "Call initiated", upon expiry of T303 (accuracy +/-20% between reception of CM-SERVICE REQUEST and DISCONNECT by SS) sends a DISCONNECT message to its peer entity and enters 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T303 expiries at the MS and the MS shall send DISCONNECT. The SS checks by using the status enquiry procedure that the CC entity has entered the state U11</w:t>
      </w:r>
      <w:r>
        <w:rPr>
          <w:rFonts w:eastAsia="modern i" w:cs="modern i" w:ascii="modern i" w:hAnsi="modern i"/>
          <w:color w:val="000000"/>
          <w:sz w:val="20"/>
          <w:szCs w:val="20"/>
          <w:lang w:val="en-US"/>
        </w:rPr>
        <w:t>, disconnect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for T303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us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w:t>
        <w:tab/>
        <w:t>Outgoing call / U1 call initiat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a lower layer failure MM informs the relevant CM entities that the MM connection has been interrupted. As call re-establishment is not allowed, the CC entity must perform a local release. The MS returns to idle mode. In that state no call exists, and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5.1.2.1,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fter the MS with a CC entity in state U1 "Call initiated", has detected a lower layer failure and has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w:t>
        <w:tab/>
        <w:tab/>
        <w:t>the MS shall release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w:t>
        <w:tab/>
        <w:t>Outgoing call / U1 call initiated / receiving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n ALERTING message is sent to the MS as a indication that a call is being alerted at a called en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n ALERTING message, shall enter CC 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n ALERTING message, enters CC state U4, "Call deliv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4, </w:t>
      </w:r>
      <w:r>
        <w:rPr>
          <w:rFonts w:eastAsia="modern a" w:cs="modern a" w:ascii="modern a" w:hAnsi="modern a"/>
          <w:color w:val="000000"/>
          <w:sz w:val="24"/>
          <w:szCs w:val="24"/>
          <w:lang w:val="en-US"/>
        </w:rPr>
        <w:t>call deliver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w:t>
        <w:tab/>
        <w:t>Outgoing call / U1 call initiated / entering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CONNECT message, shall send a CONNECT ACKNOWLEDGE message to its peer entity and enter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1, 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CONNECT message, sends a CONNECT ACKNOWLEDGE message to its peer entity and enters CC state U10,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call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w:t>
        <w:tab/>
        <w:t>Outgoing call / U1 call initiat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3.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 "Call initiated", upon receipt of a message with message type not defined for the protocol discriminator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1, "Call initiated", upon receipt of a message with message type not defined for the protocol discriminator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3.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 call initi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w:t>
        <w:tab/>
        <w:t>Outgoing call / U3 MS originating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w:t>
        <w:tab/>
        <w:t>Outgoing call / U3 MS originating call proceeding / ALERT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ALERTING message is sent to the MS as a indication that a call is being alerted at a called en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ALERTING message shall enter CC-state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ALERTING message enters CC-state U4, "Call Delive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n ALERTING message to the MS. The SS checks by using the status enquiry procedure that the CC entity has entered the state 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w:t>
        <w:tab/>
        <w:t>Outgoing call / U3 MS originating call proceeding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CONNECT message shall return a "CONNECT ACKNOWLEDGE" message to its peer entity and enter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hen stop any locally generated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CONNECT message returns a "CONNECT ACKNOWLEDGE" message to its peer entity and enters the CC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tops locally generated indicat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t>the MS shall stop tone generation, if an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w:t>
        <w:tab/>
        <w:t>Outgoing call / U3 MS originating call proceeding / PROGRESS received without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PROGRESS message is received by the MS. The PROGRESS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with valid cause values shall stay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pt of the PROGRESS message timer T310 shall be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2.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2.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PROGRESS message with valid cause values stays in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fter receipt of the PROGRESS message timer T310 i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PROGRESS message not containing indication of in-band information availability to the MS.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PROGRESS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the MS shall stop all the CC timers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T310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ONNECT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call has returned to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call is end-to-end PLMN/ISDN or any value in the set #(21-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w:t>
        <w:tab/>
        <w:t>Outgoing call / U3 MS originating call proceeding / PROGRESS with in ban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PROGRESS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PROGRESS message indicating in-band announcement shall through-connect the traffic channel  for speech, if TCH is in a speech mode. If TCH is not in speech mode, the MS shall not through-connect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1.3, TS GSM 04.08 section 5.2.1.1.4., TS GSM 04.08 section 5.2.1.1.9.,TS GSM 04.08 section 5.5.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PROGRESS message indicating in-band announcement through-connects the traffic channel for speech, if TCH is in speech mode. If TCH is not in a speech mode, the MS does not through-connect the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PROGRESS message containing indication of in-band information availability to the MS. The SS checks that if channel mode is speech, the TCH shall be through connected. If channel mode is not speech, the TCH shall not be through connected. Also the SS checks that the MS has stopped T310, ie at T310 timeout no DISCONNECT message is sent by the MS. Then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w:t>
        <w:tab/>
        <w:t>SS -&gt; MS</w:t>
        <w:tab/>
        <w:t xml:space="preserve">PROGRESS </w:t>
      </w:r>
      <w:r>
        <w:rPr>
          <w:rFonts w:eastAsia="modern i" w:cs="modern i" w:ascii="modern i" w:hAnsi="modern i"/>
          <w:color w:val="000000"/>
          <w:sz w:val="16"/>
          <w:szCs w:val="16"/>
          <w:vertAlign w:val="superscript"/>
          <w:lang w:val="en-US"/>
        </w:rPr>
        <w:t>1)</w:t>
      </w:r>
      <w:r>
        <w:rPr>
          <w:rFonts w:eastAsia="modern i" w:cs="modern i" w:ascii="modern i" w:hAnsi="modern i"/>
          <w:color w:val="000000"/>
          <w:sz w:val="20"/>
          <w:szCs w:val="20"/>
          <w:lang w:val="en-US"/>
        </w:rPr>
        <w:tab/>
        <w:t>the MS shall stop all the CC timers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f channel mode is speech, the TCH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f channel mode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peech, the TCH shall not be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SS waits at least T310 and che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no DISC is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ill check that the user 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speech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oth downlink and up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ested with a valid cause value am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all is not end to end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destination address is non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originating address is non PLM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 band information or appropriate pattern now available or any value in the set #(6-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w:t>
        <w:tab/>
        <w:t>Outgoing call / U3 MS originating call proceeding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 progress indicator #8,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4.,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DISCONNECT with progress indicator #8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w:t>
        <w:tab/>
        <w:t>Outgoing call / U3 MS originating call proceeding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w:t>
        <w:tab/>
        <w:t>Outgoing call / U3 MS originating call proceeding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the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On releasing the MM-connection, the MS shall wait for  MM layer release initia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3:</w:t>
        <w:tab/>
        <w:t>TS GSM 04.08, section 5.4.4.3, TS GSM 04.08, section 4.5.3, TS GSM 04.08,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3, "Mobile Originating Call Proceeding",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n releasing the MM-connection, the MS shall wait for  MM layer release initi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w:t>
        <w:tab/>
        <w:t>Outgoing call / U3 MS originating call proceeding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3,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Station: </w:t>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w:t>
        <w:tab/>
        <w:t>Outgoing call / U3 MS originating call proceeding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9.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 traffic channel assignment procedure is perform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when allocated a traffic channel by the network performing the assignment procedure, performs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9.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w:t>
        <w:tab/>
        <w:t>Outgoing call / U3 MS originating call proceeding / timer T310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0.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3, </w:t>
      </w:r>
      <w:r>
        <w:rPr>
          <w:rFonts w:eastAsia="modern a" w:cs="modern a" w:ascii="modern a" w:hAnsi="modern a"/>
          <w:color w:val="000000"/>
          <w:sz w:val="24"/>
          <w:szCs w:val="24"/>
          <w:lang w:val="en-US"/>
        </w:rPr>
        <w:t>if no response is then received from the SS, timer T310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shall, upon expiry of timer T310, initiate call release by sending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3./Abnormal case, 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will, upon expiry of timer T310, initiate call release by sending DISCONNECT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0.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T310 expiries at the MS and the MS shall send DISCONNECT. The SS checks timer T310 accuracy and that the CC entity has entered the state U11</w:t>
      </w:r>
      <w:r>
        <w:rPr>
          <w:rFonts w:eastAsia="modern i" w:cs="modern i" w:ascii="modern i" w:hAnsi="modern i"/>
          <w:color w:val="000000"/>
          <w:sz w:val="20"/>
          <w:szCs w:val="20"/>
          <w:lang w:val="en-US"/>
        </w:rPr>
        <w:t>, disconnect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the SS waits for T310 timeou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check the timer T310 accura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om CALL PROCEEDING emissio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ISCONNECT recep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w:t>
        <w:tab/>
        <w:t>Outgoing call / U3 MS originating call proceeding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3,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a CC-entity of the MS in CC-state U3, "Mobile Originating Call Proceeding" has detected a lower layer failure and has returned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having detected a lower layer failure and having returned to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3.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8-19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w:t>
        <w:tab/>
        <w:t>Outgoing call / U3 MS originating call proceeding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3, "Mobile Originating Call Proceeding"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3, "Mobile Originating Call Proceeding"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3, mobile orig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3.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w:t>
        <w:tab/>
        <w:t>Outgoing call / U3 MS originating call proceeding / Internal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4.1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3, an ALERTING message is sent to the MS when the user connection is not attached to the radio path. This test is applicable for any equipment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call control entity of the MS in the "mobile originating call proceeding" state receives an ALERTING message then it shall enter "call delivered" state and, for speech calls, if the user connection is not attached to the radio path, the MS shall internally generate an aler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all control entity of the MS in the "mobile originating call proceeding" state receives an ALERTING message then it enters "call delivered" state and, for speech calls, if the user connection is not attached to the radio path, the MS generates internally an alerting ind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4.1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y to give internally generated alerting indication for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3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ALERTING message to the MS. The SS checks by using the status enquiry procedure that the CC entity has entered the state U4, call delivered. Also it is checked that the MS generates internally alerting indication to the user in the way described in the PICX/PIXIT statement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LERTING</w:t>
        <w:tab/>
        <w:t>the MS shall generate an alerting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user in the way described in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w:t>
        <w:tab/>
        <w:t>Outgoing call / U4 call deli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w:t>
        <w:tab/>
        <w:t>Outgoing call / U4 call delivered / CONNECT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CONNECT message shall return a CONNECT ACKNOWLEDGENOWLEDGE to its peer entity and enter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the CONNECT message returns a CONNECT ACKNOWLEDGENOWLEDGE to its peer entity and enters the CC-state U10,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CONNECT message to the MS. The MS shall respond by sending a CONNECT ACKNOWLEDGE message. The SS checks by using the status enquiry procedure that the CC entity has entered the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 ACKNOWLEDGE</w:t>
        <w:tab/>
        <w:t>MS stops alerting, if applic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w:t>
        <w:tab/>
        <w:t>Outgoing call / U4 call delivered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4,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w:t>
        <w:tab/>
        <w:t>Outgoing call / U4 call delivered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shall, upon receipt of a DISCONNECT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1., TS GSM 04.08 section 5.1.3., TS GSM 04.08 section 5.4.4.1., TS GSM 04.08 section 5.5.1.,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a DISCONNECT with a progress indicator indicating in-band information, through-connects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shall enter state U19, release request.</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w:t>
        <w:tab/>
        <w:t>Outgoing call / U4 call delivered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w:t>
        <w:tab/>
        <w:t>Outgoing call / U4 call delivered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upon receipt of the RELEASE message sha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on returning to idle mode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4, "Call Delivered", upon receipt of the RELEASE message wi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RELEASE message to the MS. The MS shall respond with a RELEASE COMPLETE message. The SS checks by using the status enquiry procedure that the CC entity has entered the state U0 with all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w:t>
        <w:tab/>
        <w:t>Outgoing call / U4 call delivered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6.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4,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CC-entity of the MS in CC-state U4, "Call Delivered" has detected a lower layer failure and has returned to idle mode,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having detected a lower layer failure and has returned to idle mode, the CC-entities relating to the seven mobile originating transaction identifiers are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4.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19-20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w:t>
        <w:tab/>
        <w:t>Outgoing call / U4 call delivered / traffic channel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7.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traffic channel assignment procedure is perform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n ASSIGNMENT COMMAND for traffic channel to the MS. The MS shall establish layer 2 link on the newly allocated channel and respond with an ASSIGNMENT COMPLETE message.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the MS shall perform L2 establish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FA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w:t>
        <w:tab/>
        <w:t>Outgoing call / U4 call delivered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4, "Call Deliver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5.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4, "Call Deliver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4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4, call deliver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4.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w:t>
        <w:tab/>
        <w:t>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w:t>
        <w:tab/>
        <w:t>U10 call active / termination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0, </w:t>
      </w:r>
      <w:r>
        <w:rPr>
          <w:rFonts w:eastAsia="modern a" w:cs="modern a" w:ascii="modern a" w:hAnsi="modern a"/>
          <w:color w:val="000000"/>
          <w:sz w:val="24"/>
          <w:szCs w:val="24"/>
          <w:lang w:val="en-US"/>
        </w:rPr>
        <w:t xml:space="preserve">the user requests to terminate the call. This test is applicable for any equipment supporting </w:t>
      </w:r>
      <w:r>
        <w:rPr>
          <w:rFonts w:eastAsia="modern i" w:cs="modern i" w:ascii="modern i" w:hAnsi="modern i"/>
          <w:color w:val="000000"/>
          <w:sz w:val="20"/>
          <w:szCs w:val="20"/>
          <w:lang w:val="en-US"/>
        </w:rPr>
        <w:t>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0, "Call Active",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user requests termination of the call. The MS shall send a DISCONNECT message. The SS checks by using the status enquiry procedure that the CC entity has entered the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terminat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t>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w:t>
        <w:tab/>
        <w:t>U10 call active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the RELEASE sha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MS returns to the idle mode it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0, "Call Active", upon receive of the RELEASE will respond with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he MS starts T324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22-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w:t>
        <w:tab/>
        <w:t>U10 call active / DISCONNECT with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 a Progress Indicator indicating in-band information, shall through-connect the speech channel to make in-band announcements available, if traffic channel is in speech mode. If TCH is not in speech mode, the MS shall send a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1.,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0, "Call Active", upon receipt of a DISCONNECT message with a Progress Indicator indicating in-band information, through-connects the speech channel to make in-band announcements available, if traffic channel is in speech mode. If TCH is not in speech mode, the MS sends a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2, </w:t>
      </w:r>
      <w:r>
        <w:rPr>
          <w:rFonts w:eastAsia="modern a" w:cs="modern a" w:ascii="modern a" w:hAnsi="modern a"/>
          <w:color w:val="000000"/>
          <w:sz w:val="24"/>
          <w:szCs w:val="24"/>
          <w:lang w:val="en-US"/>
        </w:rPr>
        <w:t>disconnect indication</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DISCONNECT message containing indication of in-band information availability to the MS. The SS checks that if channel mode is speech, the TCH shall be through connected and the MS enters state U12, disconnect indication. If channel mode is not speech, the TCH shall not be through connected and the MS enters state U19, release request.</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w:t>
        <w:tab/>
        <w:tab/>
        <w:t>the SS will check that the audio pat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in band tones is att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band information or appropriate pattern now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w:t>
        <w:tab/>
        <w:t>U10 call active / DISCONNECT without in band t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0, "Call Active", upon receipt of a DISCONNECT message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0, "Call Active", upon receipt of a DISCONNECT message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U19, </w:t>
      </w:r>
      <w:r>
        <w:rPr>
          <w:rFonts w:eastAsia="modern a" w:cs="modern a" w:ascii="modern a" w:hAnsi="modern a"/>
          <w:color w:val="000000"/>
          <w:sz w:val="24"/>
          <w:szCs w:val="24"/>
          <w:lang w:val="en-US"/>
        </w:rPr>
        <w:t>release request</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w:t>
        <w:tab/>
        <w:t>U10 call active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6.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0, </w:t>
      </w:r>
      <w:r>
        <w:rPr>
          <w:rFonts w:eastAsia="modern a" w:cs="modern a" w:ascii="modern a" w:hAnsi="modern a"/>
          <w:color w:val="000000"/>
          <w:sz w:val="24"/>
          <w:szCs w:val="24"/>
          <w:lang w:val="en-US"/>
        </w:rPr>
        <w:t>the call is cleared by a RELEASE COMPLETE message sent by the S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10, "active",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10, "Call active"upon r≡a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6.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0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r>
      <w:r>
        <w:rPr>
          <w:rFonts w:eastAsia="modern a" w:cs="modern a" w:ascii="modern a" w:hAnsi="modern a"/>
          <w:color w:val="000000"/>
          <w:sz w:val="24"/>
          <w:szCs w:val="24"/>
          <w:lang w:val="en-US"/>
        </w:rPr>
        <w:tab/>
        <w:t>With the cause valu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flag has the value indicating the MS as a originator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w:t>
        <w:tab/>
        <w:t>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w:t>
        <w:tab/>
        <w:t>U11 disconnect request / clear coll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1, a DISCONNECT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a DISCONNECT message, shall return to its peer entity the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upon receipt of a DISCONNECT message, returns to its peer entity the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DISCONNECT message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w:t>
        <w:tab/>
        <w:t>U11 disconnect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1,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upon receipt of the RELEASE message shall return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3.</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a CC-entity of the MS in CC-state U11, "Disconnect Request", upon receipt of the RELEASE message shall return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w:t>
        <w:tab/>
        <w:t>U11 disconnect request / timer T305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l entity of the MS being in the state, U11, </w:t>
      </w:r>
      <w:r>
        <w:rPr>
          <w:rFonts w:eastAsia="modern a" w:cs="modern a" w:ascii="modern a" w:hAnsi="modern a"/>
          <w:color w:val="000000"/>
          <w:sz w:val="24"/>
          <w:szCs w:val="24"/>
          <w:lang w:val="en-US"/>
        </w:rPr>
        <w:t>if no response is then received from the SS, timer T305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shall on expiry of T305, proceeds ahead with the connection release procedure by sending the RELEASE message to its peer entity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T305 expiries at the MS and the MS shall send a RELEASE message. The SS checks timer T305 accuracy and that the CC entity has entered the state U1</w:t>
      </w:r>
      <w:r>
        <w:rPr>
          <w:rFonts w:eastAsia="modern i" w:cs="modern i" w:ascii="modern i" w:hAnsi="modern i"/>
          <w:color w:val="000000"/>
          <w:sz w:val="20"/>
          <w:szCs w:val="20"/>
          <w:lang w:val="en-US"/>
        </w:rPr>
        <w:t>9, release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5 expires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DIS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nd RELEAS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05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tabs>
          <w:tab w:val="clear" w:pos="720"/>
          <w:tab w:val="left" w:pos="1287" w:leader="none"/>
        </w:tabs>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ith the same cause value as originally contained in the DISCONNECT message. An additional cause information element (#102 recovery on timer expiry)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w:t>
        <w:tab/>
        <w:t>U11 disconnect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1,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 CC-entity of the MS in CC-state U11, "Disconnect Request" having detected a lower layer failure shall return to the idle mode. The CC entities relating to the seven mobile originating transaction identifiers shall be in state U0,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having detected a lower layer failure returns to the idle mode. The CC entities relating to the seven mobile originating transaction identifiers are thu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1.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w:t>
        <w:tab/>
        <w:t>U11 disconnect request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7.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1, "Disconnect Request" shall on expiry of T305, proceed with the connection release procedure by sending the RELEASE message to its peer entity and shall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3.,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 CC-entity of the MS in CC-state U11, "Disconnect Request" shall on expiry of T305, proceeds ahead with the connection release procedure by sending the RELEASE message to its peer entity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7.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1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1.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w:t>
        <w:tab/>
        <w:t>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w:t>
        <w:tab/>
        <w:t>U12 disconnect indication / call releasing reques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2, </w:t>
      </w:r>
      <w:r>
        <w:rPr>
          <w:rFonts w:eastAsia="modern a" w:cs="modern a" w:ascii="modern a" w:hAnsi="modern a"/>
          <w:color w:val="000000"/>
          <w:sz w:val="24"/>
          <w:szCs w:val="24"/>
          <w:lang w:val="en-US"/>
        </w:rPr>
        <w:t>the user requests to terminate the call.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being in network initiated call release phase, shall, upon receiving a call release request from the user send a RELEASE to its peer entity and enter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being in network initiated call release phase, shall, upon receiving a call release request from the user sends a RELEASE to its peer entity and enters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user requests termination of the call. The MS shall send a RELEASE message. The SS checks by using the status enquiry procedure that the CC entity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MMI action, "on hoo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w:t>
        <w:tab/>
        <w:t>U12 disconnect indication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2, a RELEASE message is received by the MS.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upon receipt of a RELEASE message shall return to its peer entity the RELEASE COMPLETE messag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orig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2, "Disconnect Indication", upon receipt of a RELEASE message returns to its peer entity the RELEASE COMPLETE message and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orig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SS sends a RELEASE message to the MS. The MS shall respond with a RELEASE COMPLETE message.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22-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w:t>
        <w:tab/>
        <w:t>U12 disconnect indication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2,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2, "Disconnect Indication" having detected a lower layer failure shall return to idle mode. The CC-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3.2., TS GSM 04.08 section 4.5.3., TS GSM 04.08 section 5.5.3.2., TS GSM 04.08 section 3.5.2.1.,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having detected a lower layer failure returns to idle mode. The CC-entities relating to the seven mobile originating transaction identifiers are thu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2.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w:t>
        <w:tab/>
        <w:t>U12 disconnect indication / unknown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8.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4, an unknown message is received by the MS. This test is applicable only for mobile stations supporting bearer capability for spee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entity of the MS in CC-state U12, "Disconnect Indication"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2, "Disconnect Indication"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8.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2 by using table 26.8.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2.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w:t>
        <w:tab/>
        <w:t>Outgoing call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w:t>
        <w:tab/>
        <w:t>Outgoing call / U19 release request /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1.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9, </w:t>
      </w:r>
      <w:r>
        <w:rPr>
          <w:rFonts w:eastAsia="modern a" w:cs="modern a" w:ascii="modern a" w:hAnsi="modern a"/>
          <w:color w:val="000000"/>
          <w:sz w:val="24"/>
          <w:szCs w:val="24"/>
          <w:lang w:val="en-US"/>
        </w:rPr>
        <w:t>if no response is then received from the SS, timer T308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will, upon the first expiry of timer T308 send the RELEASE message to its peer entity and remain in the CC-state U1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T308 expiries at the MS and the MS shall send a RELEASE message. The SS checks timer T308 accuracy and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t>SS checks the time between the tw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 messages (T308 +/- 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w:t>
        <w:tab/>
        <w:t>Outgoing call / U19 release request / 2nd timer T308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2.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19, </w:t>
      </w:r>
      <w:r>
        <w:rPr>
          <w:rFonts w:eastAsia="modern a" w:cs="modern a" w:ascii="modern a" w:hAnsi="modern a"/>
          <w:color w:val="000000"/>
          <w:sz w:val="24"/>
          <w:szCs w:val="24"/>
          <w:lang w:val="en-US"/>
        </w:rPr>
        <w:t>if no response is then received after timer T308 has expired two times in success at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the 2nd expiry of the timer T308, shall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ubsequently the MS shall proceed with releasing the MM-connection and enter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3.1., TS GSM 04.08 section 1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19, "Release Request", upon the 2nd expiry of the timer T308, enters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subsequently the MS proceeds with releasing the MM-connection and enters the idle mode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allows T308 expiry at the MS, and the MS shall repeat sending the RELEASE message and start timer T308 again. The SS allows again T308 expiry at the MS. The MS shall abort the RR-connection (DISC/UA).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waits until T308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SS waits until the second T308 exp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SS waits T3240 expiry at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w:t>
        <w:tab/>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w:t>
        <w:tab/>
        <w:tab/>
        <w:t>SS waits 1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repeat steps 13-1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w:t>
        <w:tab/>
        <w:t>Outgoing call / U19 release request / RELEAS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3.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RELEAS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5., TS GSM 04.08 section 11.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upon receipt of a RELEAS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sends a RELEASE message to the MS. The MS shall release the MM-connection. The SS checks by using the status enquiry procedure that the CC entity has entered the state U0 with all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the same cause number as originally contained in DISC and optional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w:t>
        <w:tab/>
        <w:t>Outgoing call / U19 release request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4.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9, a RELEASE COMPLET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19, "Release Request", upon receipt of a RELEASE COMPLETE, shall release the MM-connection and enter the CC-state U0, "Null" with the CC entities relating to the seven mobile originating transaction identifiers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3., TS GSM 04.08 section 4.5.3,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upon receipt of a RELEASE COMPLETE, shall release the MM-connection and enters the CC-state U0, "Null" with the CC entities relating to the seven mobile originating transaction identifiers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9. The SS sends a RELEASE COMPLETE message to the MS. The MS shall release the MM-connection.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5-26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w:t>
        <w:tab/>
        <w:t>Outgoing call /  U19 release request / lower lay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2.9.5.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19, a lower layer failure is accomplished at the MS and consequently, communication at layer 3 level with the peer entity is terminated.</w:t>
      </w:r>
      <w:r>
        <w:rPr>
          <w:rFonts w:eastAsia="modern a" w:cs="modern a" w:ascii="modern a" w:hAnsi="modern a"/>
          <w:color w:val="000000"/>
          <w:sz w:val="24"/>
          <w:szCs w:val="24"/>
          <w:lang w:val="en-US"/>
        </w:rPr>
        <w:t xml:space="preserv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entity of the MS in CC-state U19, "Release Request", having detected a lower layer failure, shall return to the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19, "Release Request", having detected a lower layer failure, returns to the idle mode, the CC entities relating to the seven mobile originating transaction identifiers are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2.9.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19 by using table 26.8.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MS is brought to the state U1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w:t>
        <w:tab/>
        <w:t>Establishment of an incoming call /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1: Establishment of an incoming call, procedur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9</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20"/>
          <w:szCs w:val="20"/>
          <w:lang w:val="en-US"/>
        </w:rPr>
        <w:t xml:space="preserv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U8, p = Y,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U7, p = N,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2: Establishment of an incoming call, procedur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16"/>
          <w:szCs w:val="16"/>
          <w:vertAlign w:val="superscript"/>
          <w:lang w:val="en-US"/>
        </w:rPr>
        <w:t xml:space="preserve"> </w:t>
      </w:r>
      <w:r>
        <w:rPr>
          <w:rFonts w:eastAsia="modern i" w:cs="modern i" w:ascii="modern i" w:hAnsi="modern i"/>
          <w:color w:val="000000"/>
          <w:sz w:val="20"/>
          <w:szCs w:val="20"/>
          <w:lang w:val="en-US"/>
        </w:rPr>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9</w:t>
        <w:tab/>
        <w:t>MS -&gt; SS</w:t>
        <w:tab/>
        <w:t>CONNECT</w:t>
        <w:tab/>
        <w:t>U8, p = Y,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9</w:t>
        <w:tab/>
        <w:t>MS -&gt; SS</w:t>
        <w:tab/>
        <w:t>ALERTING</w:t>
        <w:tab/>
        <w:t>U7, p = N,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0</w:t>
        <w:tab/>
        <w:t>MS</w:t>
        <w:tab/>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3: Establishment of an incoming call, procedur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HANNEL MODE MODIFY</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CHANNEL MODE MOD ACK</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1</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20"/>
          <w:szCs w:val="20"/>
          <w:lang w:val="en-US"/>
        </w:rPr>
        <w:t xml:space="preserv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CONNECT</w:t>
        <w:tab/>
        <w:t>U8, p = Y,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ALERTING</w:t>
        <w:tab/>
        <w:t>U7, p = N, (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4</w:t>
        <w:tab/>
        <w:t>MS</w:t>
        <w:tab/>
        <w:tab/>
        <w:t>(not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5</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ssigned channel is appropriate for the chosen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With signal information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4:</w:t>
        <w:tab/>
      </w:r>
      <w:r>
        <w:rPr>
          <w:rFonts w:eastAsia="modern i" w:cs="modern i" w:ascii="modern i" w:hAnsi="modern i"/>
          <w:color w:val="000000"/>
          <w:sz w:val="20"/>
          <w:szCs w:val="20"/>
          <w:lang w:val="en-US"/>
        </w:rPr>
        <w:t>If necessary (see PICS/PIXIT statement), the MS is made to accept the call in the way described in a PICS/PIXIT statement.</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26.8.1.3/4: Establishment of an incoming call, procedure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U0,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IPH MODE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IPH MODE COMPLET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t>SETUP</w:t>
        <w:tab/>
      </w:r>
      <w:r>
        <w:rPr>
          <w:rFonts w:eastAsia="modern a" w:cs="modern a" w:ascii="modern a" w:hAnsi="modern a"/>
          <w:color w:val="000000"/>
          <w:sz w:val="24"/>
          <w:szCs w:val="24"/>
          <w:lang w:val="en-US"/>
        </w:rPr>
        <w:t>U6,</w:t>
      </w:r>
      <w:r>
        <w:rPr>
          <w:rFonts w:eastAsia="modern i" w:cs="modern i" w:ascii="modern i" w:hAnsi="modern i"/>
          <w:color w:val="000000"/>
          <w:sz w:val="20"/>
          <w:szCs w:val="20"/>
          <w:lang w:val="en-US"/>
        </w:rPr>
        <w:t xml:space="preserve"> (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CALL CONFIRMED</w:t>
        <w:tab/>
        <w:t>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U8, p = Y,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U7, p = N,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MS</w:t>
        <w:tab/>
        <w:tab/>
        <w:t>(note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CONNECT</w:t>
        <w:tab/>
        <w:t>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CONNECT ACKNOWLEDGE</w:t>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ignal information element is not includ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MS is supporting immeditate connect (p = Y/N). See PICS/PIXIT stat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3:</w:t>
        <w:tab/>
      </w:r>
      <w:r>
        <w:rPr>
          <w:rFonts w:eastAsia="modern i" w:cs="modern i" w:ascii="modern i" w:hAnsi="modern i"/>
          <w:color w:val="000000"/>
          <w:sz w:val="20"/>
          <w:szCs w:val="20"/>
          <w:lang w:val="en-US"/>
        </w:rPr>
        <w:t>If necessary (see PICS/PIXIT statement), the MS is made to accept the call in the way described in a PICS/PIXIT statemen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1</w:t>
        <w:tab/>
        <w:t>Incoming call / U0 null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1.1</w:t>
        <w:tab/>
        <w:t>Incoming call / U0 null state / SETUP received with a non supported bearer capabilit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1.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0, a SETUP message is received with only one bearer capability not supported by the MS. This test is applicable for al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upon receipt of SETUP containing non supported bearer capability, shall return a RELEASE COMPLETE with correct cause value to its peer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2., TS GSM 04.08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upon receipt of SETUP containing non supported bearer capability, returns a RELEASE COMPLETE with correct cause value to its peer ent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receives a SETUP message that contains a bearer capability not supported by the MS. The SS checks by using the status enquiry procedure that the CC entity is still in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w:t>
        <w:tab/>
        <w:t>SS sends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AUTH RESPONSE</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7</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8</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RELEASE COMPLETE</w:t>
        <w:tab/>
        <w:t>(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bearer capability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With one of the following cause fiel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7 bearer capability not author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8 bearer capability not presently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5 bearer service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2.</w:t>
        <w:tab/>
        <w:t>Incoming call / U6 call pres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2.1</w:t>
        <w:tab/>
        <w:t xml:space="preserve">Incoming call / U6 call present / </w:t>
      </w:r>
      <w:r>
        <w:rPr>
          <w:rFonts w:eastAsia="modern a" w:cs="modern a" w:ascii="modern a" w:hAnsi="modern a"/>
          <w:color w:val="000000"/>
          <w:sz w:val="24"/>
          <w:szCs w:val="24"/>
          <w:lang w:val="en-US"/>
        </w:rPr>
        <w:t>automatic call rejec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the state U6 is transient, the ability to refuse a call (automatically) in this state is tested, if it is implemented at the MS. The test is applicable for those equipments described above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6, "Call Present", shall upon receipt of a rejection indication of the incoming call from the user, send RELEASE COMPLETE with the appropriate cause value to its peer entity and enter the CC-state U0, "Null". The CC entities relating to the seven mobile term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11.10, Annex B (for PICS/PIXIT statement), TS GSM 04.07 section 3.2.2., TS GSM 04.08 section 5.2.2.3.1.,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6, "Call Present", shall upon receipt of a rejection indication of the incoming call from the user, shall send RELEASE COMPLETE with the appropriate cause value to its peer entity and enter the CC-state U0, "Null". The CC entities relating to the seven mobile terminating transaction identifiers are then in 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an ability to refuse a call after receipt of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6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all control entiry of the MS is brought to the state U6 (Note ! The state U6 is not checked, since it is not stable). The MS is made to refuse the call (the refusal may require some preliminary preparations in order to achieve refusal at this point). The MS shall send a RELEASE COMPLETE message and enter a call control state U0. The SS checks by using the status enquiry procedure that the CC entity has entered the stat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refuse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cause value #21 call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w:t>
        <w:tab/>
        <w:t>Incoming call / U9 mobile terminating call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1</w:t>
        <w:tab/>
        <w:t>Incoming call / U9 mobile terminating call confirmed / alerting or immediate connect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having entered the state, U</w:t>
      </w:r>
      <w:r>
        <w:rPr>
          <w:rFonts w:eastAsia="modern a" w:cs="modern a" w:ascii="modern a" w:hAnsi="modern a"/>
          <w:color w:val="000000"/>
          <w:sz w:val="24"/>
          <w:szCs w:val="24"/>
          <w:lang w:val="en-US"/>
        </w:rPr>
        <w:t>9, with signal information received in the preceeding SETUP message, the subsequent behaviour of the MS is tested.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in CC-state U9, "MS Terminating Call Confirmed", (if signalled by the network in previous SETUP message that it may alert) shall either send a ALERTING message to its peer entity and enter state U7, or send a CONNECT message to its peer entity and enter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3.2.,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in CC-state U9, "MS Terminating Call Confirmed", (if signalled by the network in previous SETUP message that it may alert) will either send a ALERTING message to its peer entity and enter state U7, or send a CONNECT message to its peer entity and enter U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U8, connect request, if the MS supports immediate connec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otherwise 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containing signalling information element. (The state U9 is not a stable state in this case, and consequently it is not checked as an initial state.) If the MS supports immediate connect, it sends a CONNECT message and enters the state U8, connect request. Otherwise the MS sends an ALERTING message and enters the state U7, call receiving. The SS checks by using the status enquiry procedure that the CC entity has entered its state as describ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1</w:t>
        <w:tab/>
        <w:t>MS -&gt; SS</w:t>
        <w:tab/>
        <w:t>CONNECT</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3</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1</w:t>
        <w:tab/>
        <w:t>MS -&gt; SS</w:t>
        <w:tab/>
        <w:t>ALERTING</w:t>
        <w:tab/>
        <w:t>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13</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2</w:t>
        <w:tab/>
        <w:t>Incoming call / U9 mobile terminating call confirmed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n assignment procedure is performed for traffic channe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when allocated a traffic channel by the network performing the assignment procedure, shall perform a layer 2 establishment on the FACCH, send a ALERTING message and enter state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 TS GSM 04.08 section 5.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confirm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not containing signalling information element). The SS sends an ASSIGNMENT COMMAND for traffic channel to the MS. The MS shall establish layer 2 link on the newly allocated channel and respond with an ASSIGNMENT COMPLETE message. The MS sends an ALERTING message and enters state U7, call received.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 with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3</w:t>
        <w:tab/>
        <w:t>Incoming call / U9 mobile terminating call confirmed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th user requests for releasing of the call. This test is applicable for any equipment supporting at least one bearer capability and, addition to this, the facility to send a DISCONNECT message in state U9,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user requested call clearing in the state U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by using a SETUP message not containing signalling information element). Then the user requests termination of the call, if possible.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4</w:t>
        <w:tab/>
        <w:t>Incoming call / U9 mobile terminating call confirmed / DISCONNECT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 DISCONNECT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DISCONNECT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upon receipt of a DISCONNECT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DISCONNECT message to the MS. The MS responds by sending a RELEASE message and enters state U19, release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3.5</w:t>
        <w:tab/>
        <w:t>Incoming call / U9 mobile terminating call confirmed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tabs>
          <w:tab w:val="clear" w:pos="720"/>
          <w:tab w:val="left" w:pos="3447" w:leader="none"/>
        </w:tabs>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entity of the MS in CC-state U9, "MS Terminating Call Confirmed",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RELEASE message to the MS. The MS responds by sending a RELEASE COMPLETE message and enters state U0, null. The SS verifies by using the status enquiry procedure that the MS has entered the correct state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6</w:t>
        <w:tab/>
        <w:t xml:space="preserve">Incoming call / U9 mobile terminating call confirmed / </w:t>
      </w:r>
      <w:r>
        <w:rPr>
          <w:rFonts w:eastAsia="modern a" w:cs="modern a" w:ascii="modern a" w:hAnsi="modern a"/>
          <w:color w:val="000000"/>
          <w:sz w:val="24"/>
          <w:szCs w:val="24"/>
          <w:lang w:val="en-US"/>
        </w:rPr>
        <w:t>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9,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9, "MS Terminating Call Confirm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9.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7</w:t>
        <w:tab/>
        <w:t xml:space="preserve">Incoming call / U9 mobile terminating call confirmed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3.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9, an unknown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9, "MS Terminating Call Confirm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9, "MS Terminating Call Confirm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3.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 applicable for those MS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9 by using table 26.8.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9, mobile terminating call proceeding.</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9.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w:t>
        <w:tab/>
        <w:t>Incoming call / U7 call receiv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1</w:t>
        <w:tab/>
        <w:t>Incoming call / U7 call received / call accep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user accepts the incoming cal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a user accepting the incoming call, shall send a CONNECT message to its peer entity and enter the CC-state U8, "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MS is supporting immediate 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user accepts the incoming call. The MS sends a CONNECT message. The SS checks by using the status enquiry procedure that the CC entity has entered state U8, 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accept the call by the us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2</w:t>
        <w:tab/>
        <w:t>Incoming call / U7 call received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user requests to terminate incoming cal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user initiates clearing the incoming call. The MS sends a DISCONNECT message. The SS checks by using the status enquiry procedure that the CC entity has entered 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ab/>
        <w:tab/>
        <w:t>the MS is made to terminate/reject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3</w:t>
        <w:tab/>
        <w:t>Incoming call / U7 call received / DISCONNECT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DISCONNECT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DISCONNECT with a progress indicator indicating in-band information from network, if a TCH was not assigned,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DISCONNECT message. The MS responds with a RELEASE message. The SS checks by using the status enquiry procedure that the CC entity has entered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progress indicator indicating in-band information; the cause value #8.</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4</w:t>
        <w:tab/>
        <w:t>Incoming call / U7 call received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7, "Call Received",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RELEASE message. The MS responds with a RELEASE COMPLETE message. The SS checks by using the status enquiry procedure that the CC entity has entered state U0, null, with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5</w:t>
        <w:tab/>
        <w:t>Incoming call / U7 call received / 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7,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 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7.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6</w:t>
        <w:tab/>
        <w:t xml:space="preserve">Incoming call / U7 call received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n unknown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4.7</w:t>
        <w:tab/>
        <w:t>Incoming call / U7 call received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4.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7, an assignment procedure is performed for traffic channel.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7, call recei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7.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w:t>
        <w:tab/>
        <w:tab/>
        <w:t>the MS shall establish L2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w:t>
        <w:tab/>
        <w:t>Incoming call / U7 call received / RELEASE COMPLET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3.4.8.1</w:t>
        <w:tab/>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call control entity of the MS being in the state, U7, </w:t>
      </w:r>
      <w:r>
        <w:rPr>
          <w:rFonts w:eastAsia="modern a" w:cs="modern a" w:ascii="modern a" w:hAnsi="modern a"/>
          <w:color w:val="000000"/>
          <w:sz w:val="24"/>
          <w:szCs w:val="24"/>
          <w:lang w:val="en-US"/>
        </w:rPr>
        <w:t>the call is cleared by a RELEASE COMPLETE message sent by the S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the MS in CC-state U7, "call received", upon receipt of a RELEASE COMPLETE message with valid cause value, shall enter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idle mode, the CC entities relating to the seven mobile originating transaction identifiers shall b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2, 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the MS in CC-state U7, "Call received", upon receipt of a RELEASE COMPLETE message with valid cause value, enters CC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n returning to idle mode, the CC entities relating to the seven mobile originating transaction identifiers are in 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4.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7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RELEASE COMPLETE message to the MS. The SS checks by using the status enquiry procedure that the CC entity has entered the state U0 with all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 COMPLETE</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RELEASE COMPLETE</w:t>
        <w:tab/>
        <w:t>cause 81# (invalid TI valu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w:t>
        <w:tab/>
        <w:tab/>
        <w:t>repeat steps 2-3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r>
      <w:r>
        <w:rPr>
          <w:rFonts w:eastAsia="modern a" w:cs="modern a" w:ascii="modern a" w:hAnsi="modern a"/>
          <w:color w:val="000000"/>
          <w:sz w:val="24"/>
          <w:szCs w:val="24"/>
          <w:lang w:val="en-US"/>
        </w:rPr>
        <w:tab/>
        <w:t>With the cause value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I flag has the value indicating the SS as a originator of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w:t>
        <w:tab/>
        <w:t>Incoming call / U8 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1</w:t>
        <w:tab/>
        <w:t>Incoming call / U8 connect request / CONNECT acknowledg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CONNECT ACKNOWLEDGE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8, "Connect Request", upon receipt of CONNECT REQUEST shall enter the CC-state U10, "Ca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S GSM 04.08 section 5.2.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CONNECT REQUEST shall enter the CC-state U10, "Call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0, activ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CONNECT ACKNOWLEDGE message. The SS checks by using the status enquiry procedure that the CC entity of the MS has entered state U10,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CONNECT ACKNOWLEDG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2</w:t>
        <w:tab/>
        <w:t>Incoming call / U8 connect request / timer T313 timeou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if no response is then received from the SS, timer T313 expires at the MS side.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disconnects too early then, in the case of very late assignment of a traffic channel, systematic waste of radio resources may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2.2.6., TS GSM 04.08 section 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5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10. The T313 expires at the MS and the MS sends a DISCONNECT message and enters state U11, disconnect request. The SS check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DISCONNECT</w:t>
        <w:tab/>
        <w:t>Shall not be sent before 15 seconds after ent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to state U8. But, shall be sent before 1.1 * T31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entry into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3</w:t>
        <w:tab/>
        <w:t>Incoming call / U8 connect request / termination requested by the us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10, the user requests for releasing of the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quest by the user to terminate shall send a DISCONNECT message and enter the CC-state U11, "Disconnec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7 section 3.2.2., TS GSM 04.08 section 5.4.3., TS GSM 11.10, Annex 3 - section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quest by the user to terminate will send a DISCONNECT message and enter the CC-state U11, "Disconnect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1, dis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10. Then the user requests termination of the call. The MS sends a DISCONNECT message and enters state U11, disconnect request. The SS verifies by using the status enquiry procedure that the MS has entered the correct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1</w:t>
        <w:tab/>
        <w:t>SS -&gt; MS</w:t>
        <w:tab/>
        <w:t>ASSIGNMENT COMMAND</w:t>
        <w:tab/>
        <w:t>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ab/>
        <w:tab/>
        <w:t>the user requests to clear th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DIS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4</w:t>
        <w:tab/>
        <w:t>Incoming call / U8 connect request / DISCONNECT received with in-band inform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DISCONNECT message indicating availability of in band information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8, "Connect Request", upon receipt of a DISCONNECT with progress indicator #8 shall enter CC-state U12, if the traffic channel is in speech mode. If the TCH is not in speech mode, the MS shall send a RELEASE message and enter CC-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a DISCONNECT with progress indicator #8 enters CC-state U12, if the traffic channel is in speech mode, and that the MS sends a RELEASE message and enters CC-state U19 if the TCH is not in speech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 (p =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S is in MM-state "idle, updated" with valid TMSI and CKSN. The MS is brought into the state U8 by using table 26.8.1.3/3 with the following amendment when the TCH is allocated: </w:t>
      </w:r>
      <w:r>
        <w:rPr>
          <w:rFonts w:eastAsia="modern i" w:cs="modern i" w:ascii="modern i" w:hAnsi="modern i"/>
          <w:color w:val="000000"/>
          <w:sz w:val="20"/>
          <w:szCs w:val="20"/>
          <w:lang w:val="en-US"/>
        </w:rPr>
        <w:t>if the MS has a bearer capability for speech, TCH for speech is allocated. Otherwise any other mode appropriate for the bearer capabilities of the MS is selected f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2, disconnect indication or U19 depending on the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8. The SS sends a DISCONNECT message containing indication of in-band information availability to the MS. If channel mode is speech, the MS enters state U12, disconnect indication. If channel mode is not speech, the MS sends a RELEASE message and enters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3</w:t>
        <w:tab/>
        <w:t>MS -&gt; SS</w:t>
        <w:tab/>
        <w:t>STATUS</w:t>
        <w:tab/>
        <w:t>cause 30#, state U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CH is not in speech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B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 a progress indicator indicating in-band information; the cause value #8.</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5</w:t>
        <w:tab/>
        <w:t>Incoming call / U8 connect request / DISCONNECT received without in-band inform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DISCONNECT message is received by the MS. The DISCONNECT message does not contain indication of in-band information availability.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DISCONNECT without progress indicator, shall return a RELEASE message and enter the CC-state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4.4., TS GSM 04.08 section 5.4.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upon receipt of a DISCONNECT without progress indicator, returns a RELEASE message and enters the CC-state U19, "Release Req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19, release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the MS is made to initiate a call. The CC entity of the MS is brought to the state U8. The SS sends a DISCONNECT message not containing indication of in-band information availability to the MS. The MS shall respond with a RELEASE message. The SS checks by using the status enquiry procedure that the CC entity of the MS has entered the state U19, release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not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9</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Without a progress indicator indicating in-band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6</w:t>
        <w:tab/>
        <w:t>Incoming call / U8 connect request / RELEAS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 RELEASE message is received by the MS.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upon receipt of a RELEASE sha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 returning to the idle mode the MS shall release the MM-connection and the CC-entities relating to the seven mobile terminating transaction identifiers shall b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 CC entity of a MS in CC-state U8, "Connect Request", upon receipt of a RELEASE will return a RELEASE COMPLETE and enter the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on returning to the idle mode releases the MM-connection and that the CC-entities relating to the seven mobile terminating transaction identifiers are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RELEASE message. The MS responds with a RELEASE COMPLETE message. The SS checks by using the status enquiry procedure that the CC entity has entered state U0, null, with the relevant transaction identifier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RELEASE</w:t>
        <w:tab/>
        <w:t>with cause "Normal, unspecifi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repeat steps 3-4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7</w:t>
        <w:tab/>
        <w:t>Incoming call / U8 connect request / lower layer failur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 xml:space="preserve">8, </w:t>
      </w:r>
      <w:r>
        <w:rPr>
          <w:rFonts w:eastAsia="modern i" w:cs="modern i" w:ascii="modern i" w:hAnsi="modern i"/>
          <w:color w:val="000000"/>
          <w:sz w:val="20"/>
          <w:szCs w:val="20"/>
          <w:lang w:val="en-US"/>
        </w:rPr>
        <w:t>a lower layer failure is accomplished at the MS and consequently, communication at layer 3 level with the peer entity is terminated</w:t>
      </w:r>
      <w:r>
        <w:rPr>
          <w:rFonts w:eastAsia="modern a" w:cs="modern a" w:ascii="modern a" w:hAnsi="modern a"/>
          <w:color w:val="000000"/>
          <w:sz w:val="24"/>
          <w:szCs w:val="24"/>
          <w:lang w:val="en-US"/>
        </w:rPr>
        <w:t>. This test is applicable for any equipment supporting at least one bearer capability, except for those supporting immediate conn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detected a lower layer failure shall return to idle mode with the CC entities relating to the seven mobile terminating transaction identifiers in CC-state U0,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4.5.2.3., TS GSM 04.08 section 4.5.3., TS GSM 04.08 section 5.5.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detected a lower layer failure returns to idle mode with the CC entities relating to the seven mobile terminating transaction identifiers in CC-state U0, "N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0, nu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 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MS is brought to the state U8. The SS generates a lower layer failure at the MS. The SS waits long enough to enable the MS to return to idle state listening to paging, and then pages MS to create RR-connection. Finally, the SS will check the state of the MS by using STATUS ENQUIRY with the relevant transaction identifiers.</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w:t>
        <w:tab/>
        <w:tab/>
        <w:t>SS generates lower layer fail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SS waits 20 s for the MS to retur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stening to 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PAGING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IGNMEN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PAGING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RELEASE COMPLETE</w:t>
        <w:tab/>
        <w:t>cause 81# (invalid TI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repeat steps 7-8 to cover all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ransaction identifiers from 000...1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HANNEL RELEASE</w:t>
        <w:tab/>
        <w:t>the main signalling link shall b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leased by the MS (L2: DISC/U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3.5.8</w:t>
        <w:tab/>
        <w:t>Incoming call / U8 connect request / TCH assignmen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8.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n assignment procedure is performed for traffic channe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3.4.3., TS GSM 04.08 section 5.2.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when allocated a traffic channel by the network performing the assignment procedure, shall perform a layer 2 establishment on the FACCH without changing the state of the call in progr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n ASSIGNMENT COMMAND for traffic channel to the MS. The MS shall establish layer 2 link on the newly allocated channel and respond with an ASSIGNMENT COMPLETE message. The SS verifie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9</w:t>
        <w:tab/>
        <w:t xml:space="preserve">Incoming call / U8 connect request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3.5.9.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The call control entity of the MS being in the state, U</w:t>
      </w:r>
      <w:r>
        <w:rPr>
          <w:rFonts w:eastAsia="modern a" w:cs="modern a" w:ascii="modern a" w:hAnsi="modern a"/>
          <w:color w:val="000000"/>
          <w:sz w:val="24"/>
          <w:szCs w:val="24"/>
          <w:lang w:val="en-US"/>
        </w:rPr>
        <w:t>8, an unknown message is received by the MS.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8, "Connect Request",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8, "Connect Request",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3.5.9.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is supporting immediat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brought into the state U8 by using table 26.8.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U8, connect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service is selected that is supported by the MS; if the MS supports speech, the selected teleservice is speech. If necessary, the MS is configured for that teleservice. Then a mobile terminated call is initiated. The CC entity of the MS is brought to the state U8. The SS sends a message with message type not defined for the protocol discriminator to the MS. The MS shall respond with a STATUS message, and finally the SS checks by using the status enquiry procedure that the state of the CC entity has remained unchang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STATUS</w:t>
        <w:tab/>
        <w:t>cause 97#,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w:t>
        <w:tab/>
        <w:t>In call fuction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w:t>
        <w:tab/>
        <w:t>In-call functions / DTMF information transf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1</w:t>
        <w:tab/>
        <w:t>In-call functions / DTMF information transfer / basic procedur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Tone Multi Frequency (DTMF) is an inband one out of four plus one out of four signalling system primarily used from terminal instruments in telecommunic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he Mobile originating DTMF protocol control procedure, having a CC entity for speech in state U10, "Active": when made to send a DTMF tone, shall send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when made to send a DTMF tone (the corresponding IA5 character being selected from among the ones supported), shall send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Mobile originating DTMF protocol control procedure, having a CC entity for speech in state U10, "Active": when made to send a DTMF tone, sends a START DTMF message on the correct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a user causes a DTMF tone to be generated e.g. by depression of a key in the MS. A DTMF digit corresponding to the digit indicated by the user is sent in a START DTMF message by the MS. The SS will return a START DTMF ACK message to the MS. This acknowledgement may be used in the MS to generate an indication as a feedback for a successful transmission. Then the user indicates that the DTMF sending should cease e.g. by releasing the key. The MS will send a STOP DTMF message to the network which is acknowledged with STOP DTMF AC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described above is repeated for each of the applicable characters 0-9, #, *, A, B, C, and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 case of rejecting a DTMF tone is tested and the state of the MS is verifi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OP DTMF</w:t>
        <w:tab/>
        <w:t>the user causes DTMF tone to be ceased at 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oint in time greater than or equal to [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fter receiving START DTMF AC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ab/>
        <w:tab/>
        <w:t>the steps 1-4 shall be repeated for each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pplicable characters 0-9, #, *, A, B, C,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time between characters (from STO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DTMF ACK message to the next START DTM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hall be greater than [T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START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RT DTMF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2</w:t>
        <w:tab/>
        <w:t>In-call functions / DTMF information transfer / timing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ertain timing requirements regarding the minimum length of a tone and the interval between two successive DTMF tones as seen from the network point of view regardless in what way the user indicates activation and ceasing of tones. Those timing requirements are tested in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a bearer capability for speech is in use or during the speech phase of alternate speech/data and alternate speech/facsimile teleservi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An MS supporting the Mobile originating DTMF protocol control procedure, having a CC entity for speech in state U10, "Active": when made to transmit characters so that the time between characters is less than the duration of timer value "To", shall keep the time between consecutive STOP DTMF message and START DTMF message be greater than the duration of timer val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An MS supporting the Mobile originating DTMF protocol control procedure, having a CC entity for speech in state U10, "Active": when made to transmit different arbitary characters, so that the time between characters is less than the duration of timer value "To", shall transmit the correct characters 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and made to trigger stopping of tranmission of the DTMF tone at a point in time less than "Ts" after START DTMF, shall send a STOP DTMF message at least "Ts" after the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a:</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b:</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o verify that an MS supporting the Mobile originating DTMF protocol control procedure, having a CC entity for speech in state U10, "Active": when the procedure of test purpose 1 is performed twice so that the time between characters is less than the duration of timer value "To", the time between consecutive STOP DTMF message and START DTMF message is still greater than the duration of timer val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o verify that an MS supporting the Mobile originating DTMF protocol control procedure, having a CC entity for speech in state U10, "Active": when the procedure of test purpose 1 is performed twice, with different arbitrary characters, so that the time between characters is less than the duration of timer value "To", the correct characters are transmitted in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is made to trigger stopping of tranmission of the DTMF tone at a point in time less than "Ts" after START DTMF, it sends a STOP DTMF message at least "Ts" after the corresponding START DTMF 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character set (e.g. 0-9, #, *, A, B, C,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d how DTMF tone is indicated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i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a user causes two successive DTMF tones to be generated in such a way that the time between characters is less than the duration of timer value "To", the time between consecutive STOP DTMF message and START DTM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test is repeated in such a way that the arbitary chosen characters are different from each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 user causes a "short" character by triggering stopping of transmission of the DTMF tone at a point in time less than "Ts" after START DTMF, "Ts" being the minimum time between START DTMF and STOP DTM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wo procedures are repeated one after the other in such a way that two different, arbitrary, characters are transmitted. However the "sending time" (from START DTMF message to the STOP DTMF message) shall be less than [Ts] and the time between characters (from the STOP DTMF ACK message to the next START DTMF message) shall be less than [To].</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a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OP DTMF</w:t>
        <w:tab/>
        <w:t>the user causes the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the same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a different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5</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a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6</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7</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0</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1</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2</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a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3</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4</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5</w:t>
        <w:tab/>
        <w:t>MS -&gt; SS</w:t>
        <w:tab/>
        <w:t>START DTMF</w:t>
        <w:tab/>
        <w:t>the user initiates another DTFM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pressing a different charact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ceasing the first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6</w:t>
        <w:tab/>
        <w:t>SS</w:t>
        <w:tab/>
        <w:tab/>
        <w:t>the SS will verify: To &gt; To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7</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8</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mmediately" after having initi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generation of the second DTMF t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9</w:t>
        <w:tab/>
        <w:t>SS</w:t>
        <w:tab/>
        <w:tab/>
        <w:t>the SS will verify: Ts &gt; Ts m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0</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1</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2</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1.3</w:t>
        <w:tab/>
        <w:t>In-call functions / DTMF information transfer / downlink DTMF</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1.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al Tone Multi Frequency (DTMF) is an inband one out of four plus one out of four signalling system primarily used from terminal instruments in telecommunic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ort of DTMF is only permitted when the speech teleservice is being used or during the speech phase of alternate speech/data and alternate speech/facsimile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 case for downlink DTMF to ensure future compatibility if/when downlink DTMF is introduc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n MS supporting the Mobile originating DTMF protocol control procedure, having a CC entity for speech in state U10, "Active": when receiving a START DTMF message, shall not send a START DTMF ACK message and shall stay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n MS supporting the Mobile originating DTMF protocol control procedure, having a CC entity for speech in state U10, "Active": when receiving a STOP DTMF message, shall not send a STOP DTMF ACK message and shall stay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Mobile originating DTMF protocol control procedure, having a CC entity for speech in state U10, "Active": when receiving a START DTMF message, does not send a START DTMF ACK message and stays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supporting the Mobile originating DTMF protocol control procedure, having a CC entity for speech in state U10, "Active": when receiving a STOP DTMF message, does not send a STOP DTMF ACK message and stays in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S GSM 04.08, 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1.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sends START DTMF message to the MS. The SS checks that the MS does not respond and does not change its state. Then the SS sends STOP DTMF message to the MS. The SS checks that the MS does not respond and does not change its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START DTMF</w:t>
        <w:tab/>
        <w:t>the user causes DTMF tone to be gener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SS</w:t>
        <w:tab/>
        <w:tab/>
        <w:t>the SS will verify that the transmit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corresponds to the digit pres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RT DTMF ACK</w:t>
        <w:tab/>
        <w:t>possible indication of a DTMF tone depend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OP DTMF</w:t>
        <w:tab/>
        <w:t>the user causes DTMF tone to be ce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OP DTMF ACK</w:t>
        <w:tab/>
        <w:t>the DTMF tone indication shall be stopp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ab/>
        <w:tab/>
        <w:t>the steps 1-4 shall be repeated for each of th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pplicable characters 0-9, #, *, A, B, C, 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TART DTMF</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RT DTMF REJ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2</w:t>
        <w:tab/>
        <w:t>In-call functions / User not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ser notification procedure allows the network to notify a MS of any call-related event during the "active" state of a call.</w:t>
      </w:r>
      <w:r>
        <w:rPr>
          <w:rFonts w:eastAsia="modern i" w:cs="modern i" w:ascii="modern i" w:hAnsi="modern i"/>
          <w:color w:val="000000"/>
          <w:sz w:val="20"/>
          <w:szCs w:val="20"/>
          <w:lang w:val="en-US"/>
        </w:rPr>
        <w:t xml:space="preserve"> It also may allow a MS to notify the remote user of any appropriate call-related event during the "active" state of a call by sending a NOTIFY message containing a notification indicator to the network. No state change occurs at any of the interface sides during this procedure.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2.1</w:t>
        <w:tab/>
        <w:t>In-call functions / User notification / MS termina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case for testing user notification procedure terminated by the mobile station. The test is applicable for those equipments supporting at least one bearer capability for speech declaring also having user notification feature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 entity of a MS in CC-state U10, "active", upon receiving of a NOTIFY message shall remain in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10, "active", upon receiving of a NOTIFY message remains in the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user notif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will send a NOTIFY message to the MS. The state of the MS is checked after tha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NOT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w:t>
        <w:tab/>
        <w:t>In-call functions / Channel chan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two following test cases are for testing some elementary radio resource level procedures during an active state of a call to ensure call maintenance also during physical channel chan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1</w:t>
        <w:tab/>
        <w:t>In-call functions / Channel changes / A successful channel change in active stat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3.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case to test a change of a physical channel during active state of a call. This test is applicable for </w:t>
      </w:r>
      <w:r>
        <w:rPr>
          <w:rFonts w:eastAsia="modern i" w:cs="modern i" w:ascii="modern i" w:hAnsi="modern i"/>
          <w:color w:val="000000"/>
          <w:sz w:val="20"/>
          <w:szCs w:val="20"/>
          <w:lang w:val="en-US"/>
        </w:rPr>
        <w:t>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being in the call active state after having successful completed a channel assignment or channel mode modify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being in the call active state after having successful completed a channel assignment or channel mode modify remains in the call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ed channel assignment procedure causing an intracell change of channel by sending ASSIGNMENT COMMAND message to the MS. The MS performs channel assignment procedure and after the main signalling link is successfully established, the MS returns an ASSIGNMENT COMPLETE message. The state of the MS is th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initiates channel mode change procedure by sending a CHANNEL MODE MODIFY message to the MS containing the reference of the channel and the new mode to use. The MS changes the mode for the indicated channel and replies by a CHANNEL MODE MOD ACK message indicating the new channel mod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3.2</w:t>
        <w:tab/>
        <w:t>In-call functions / Channel changes / An unsuccessful channel change in active mod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3.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 case to test an unsuccessful change of a physical channel during active state of a call. This test is applicable for </w:t>
      </w:r>
      <w:r>
        <w:rPr>
          <w:rFonts w:eastAsia="modern i" w:cs="modern i" w:ascii="modern i" w:hAnsi="modern i"/>
          <w:color w:val="000000"/>
          <w:sz w:val="20"/>
          <w:szCs w:val="20"/>
          <w:lang w:val="en-US"/>
        </w:rPr>
        <w:t>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when returning to the old channel after handover failure and having established the link, shall remain in the call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hen returning to the old channel after handover failure and establishing correctly the link, will remain in the call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3.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es handover procedure. When the MS tries to establish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4</w:t>
        <w:tab/>
        <w:t>In-call functions / MS terminated in-call mod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4.1</w:t>
        <w:tab/>
        <w:t>In-call functions / MS terminated in-call modification / Modify when new mode is not suppor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4.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new mode is not supported (and consequently not one of those negotiated and agreed during the establishment phase of the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that the MS supports the network originated in-call modification procedure, the MS after having received a MODIFY message with a new mode which is not the actual one and cannot be supported by the MS shall reject it by sending a MODIFY REJECT message or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that the MS does not support the network originated in-call modification procedure, the MS shall, when receiving a MODIFY message, treat the message as unknown and respond with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ections 5.3.4.3.4.2 and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ection 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an MS supporting the network originated in-call modification procedure, after having received a MODIFY message with a new mode which is not the actual one and cannot be supported by the MS, rejects it by sending a MODIFY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an MS not supporting the newtork originated in-call modification procedure, after having received a MODIFY message, responds with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4.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S supports the network originated in-call modification procedure (p =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CC-stat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ing in the call active state, the SS initiatiates in-call modification procedure by sending a MODIFY message with new mode different from actual mode and one of those not supported by the MS. The MS either returns a MODIFY REJECT message with the old bearer capability or a STATUS message with reject cause #97, depending on the PICS/PIXIT statement. The state of the MS is then checked.</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MODIFY</w:t>
        <w:tab/>
        <w:t>with new mode different from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a</w:t>
        <w:tab/>
        <w:t>MS -&gt; SS</w:t>
        <w:tab/>
        <w:t>MODIFY REJECT</w:t>
        <w:tab/>
        <w:t>with the old call mode included OR, p = Y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b</w:t>
        <w:tab/>
        <w:t>MS -&gt; SS</w:t>
        <w:tab/>
        <w:t>STATUS</w:t>
        <w:tab/>
        <w:t>cause #97, state U10, p =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w:t>
        <w:tab/>
        <w:t>In-call functions / MS originated in-call modif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1</w:t>
        <w:tab/>
        <w:t>In-call functions / MS originated in-call modification / A successful case of modify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test is to test </w:t>
      </w:r>
      <w:r>
        <w:rPr>
          <w:rFonts w:eastAsia="modern i" w:cs="modern i" w:ascii="modern i" w:hAnsi="modern i"/>
          <w:color w:val="000000"/>
          <w:sz w:val="20"/>
          <w:szCs w:val="20"/>
          <w:lang w:val="en-US"/>
        </w:rPr>
        <w:t>a successful case of in-call modif</w:t>
      </w:r>
      <w:r>
        <w:rPr>
          <w:rFonts w:eastAsia="modern a" w:cs="modern a" w:ascii="modern a" w:hAnsi="modern a"/>
          <w:color w:val="000000"/>
          <w:sz w:val="24"/>
          <w:szCs w:val="24"/>
          <w:lang w:val="en-US"/>
        </w:rPr>
        <w:t>ication, which is triggered by the calling tone identification (CNG) received by the MS.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rocedure shall be initiated by the MS in the "active" state of the call. It shall send a MODIFY message including the new mode to be changed to; and enter the "mobile originating modify" state. The new mode given in the MODIFY message shall be one of those already negotiated and agreed during the establishment phase of the call. The MS shall stop sending Bm-channel information according to the old mode and enter the state U26 "Mobile Originating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pon receipt of the MODIFY COMPLETE message the MS shall start sending channel information according to the new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1:</w:t>
        <w:tab/>
        <w:t>TS GSM 04.08, section 5.3.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 2:</w:t>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procedure is initiated by the MS in the "active" state of the call. It sends a MODIFY message including the new mode to be changed to; and enters the "mobile originating modify" state. The new mode given in the MODIFY message is one of those already negotiated and agreed during the establishment phase of the call. The MODIFY originating side stops sending Bm-channe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upon receipt of the MODIFY COMPLETE message the MS starts sending channel information according to the new call mode and enters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a dual mod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way to activate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w:t>
        <w:tab/>
        <w:tab/>
        <w:t>The MS is made to in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6</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the SS generates calling tone indication (C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MODIFY</w:t>
        <w:tab/>
        <w:t>MMI action to change the mode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by automatically detecting the CNG, verify tha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bearer capability is one of those alread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iven in the initial SETUP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MODIFY COMPLETE</w:t>
        <w:tab/>
        <w:t>contains the new mode as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SS</w:t>
        <w:tab/>
        <w:tab/>
        <w:t>allow at least 2 seconds for the MS to adap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or the new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4</w:t>
        <w:tab/>
        <w:t>SS</w:t>
        <w:tab/>
        <w:tab/>
        <w:t>verify that the MS stops sending Bm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nformation according to the old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2</w:t>
        <w:tab/>
        <w:t>In-call functions / MS originated in-call modification / Modify reject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rejected.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with the old bearer capability the MS shall: resume sending Bm-channel information according to the present call mode; resume interpreting received Bm-channel information according to the present call mode; and enter the "acti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REJECT message with the old bearer capability the MS resumes sending Bm-channel information according to the present call mode; resumes interpreting received Bm-channel information according to the present call mode; and enters the "active"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activ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cause #58 bearer capability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vailable and with old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3</w:t>
        <w:tab/>
        <w:t>In-call functions / MS originated in-call modification / An abnormal case of acceptance</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accep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COMPLETE message indicating a call mode which does not correspond to the requested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COMPLETE message indicating a call mode which does not correspond to the requested one the MS discards it and takes no 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COMPLETE message specifying a mode that does not correspond to the requested one. It will be verified then that the MS shall not take any action and the state of the MS will be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COMPLETE</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requested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4</w:t>
        <w:tab/>
        <w:t>In-call functions / MS originated in-call modification / An abnormal case of rejec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4.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he in-call modification is rejected incorrectl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receipt of the MODIFY REJECT message indicating a call mode which does not correspond to the actual one the MS shall discard it and take no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receipt of the MODIFY REJECT message indicating a call mode which does not correspond to the actual one the MS discards it and takes no a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4.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returns a MODIFY REJECT message specifying a mode that does not correspond to the actual one.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MODIFY REJECT</w:t>
        <w:tab/>
        <w:t>with a mode that does not cor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ual on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5</w:t>
        <w:tab/>
        <w:t>In-call functions / MS originated in-call modification / timeout of timer T323</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5.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timer T323 expire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pon expiration of T323 the MS shall initiate the procedures for call clearing with cause #102 "recovery on timer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upon expiration of T323 the MS shall initiate the procedures for call clearing with cause #102 "recovery on timer expi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5.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11 "disconnect requ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new mode to the SS. The SS does not respond until timer T323 expires at the MS. The MS is expected to respond with a DISCONNECT message. The SS checks timer T323 accuracy between emission of MODIFY and reception of DISCONNECT messages, the state of the MS and a cause value from the DISCONNECT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the SS waits for the tim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323 expir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17</w:t>
        <w:tab/>
        <w:t>MS -&gt; SS</w:t>
        <w:tab/>
        <w:t>DISCONNECT</w:t>
        <w:tab/>
        <w:t xml:space="preserve">cause value #102, the SS checks </w:t>
      </w:r>
      <w:r>
        <w:rPr>
          <w:rFonts w:eastAsia="modern a" w:cs="modern a" w:ascii="modern a" w:hAnsi="modern a"/>
          <w:color w:val="000000"/>
          <w:sz w:val="24"/>
          <w:szCs w:val="24"/>
          <w:lang w:val="en-US"/>
        </w:rPr>
        <w:t>timer T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uracy between emission of MODIFY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ption of DISCONNEC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6</w:t>
        <w:tab/>
        <w:t>In-call functions / MS originated in-call modification / A successful channel change in state mobile originating modif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6.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after successful completion of a channel assignment procedure or channel mode modify procedure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 TS GSM 04.08, section 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26, "Mobile Originating Modify", after successful completion of a channel assignment procedure or channel mode modify procedure remains in the call state U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6.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does not respond immediately, but performs channel assignment procedure. Once it has been completed, a channel mode modify procedure is performed. The state of the MS is checked finall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ASSIGNMENT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SS -&gt; MS</w:t>
        <w:tab/>
        <w:t>CHANNEL MODE MODIF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1</w:t>
        <w:tab/>
        <w:t>MS -&gt; SS</w:t>
        <w:tab/>
        <w:t>CHANNEL MODE MOD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2</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3</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8.1.4.5.7</w:t>
        <w:tab/>
        <w:t>In-call functions / MS originated in-call modification / An unsuccessful channel change in state mobile originating modify</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7.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n unsuccessful change of a physical channel occurs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CC-entity of the MS in CC-state U26, "Mobile Originating Modify", when returning to the old channel after handover failure and having established the link, shall remain in the call state U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5.3.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entity of the MS in CC-state U26, "Mobile Originating Modify", when returning to the old channel after handover failure and having established the link, remains in the call state U2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7.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initiates handover procedure. When the MS tries to establish the main signalling link, it is prohibited by the SS. Then the MS shall return back to the old channel and re-establish correctly the link.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HANDOVER COMMAND</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HANDOVER ACCESS</w:t>
        <w:tab/>
        <w:t>the SS does not resp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8</w:t>
        <w:tab/>
        <w:t>MS -&gt; SS</w:t>
        <w:tab/>
        <w:t>HANDOVER FAILURE</w:t>
        <w:tab/>
        <w:t>after the MS has re-established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i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9</w:t>
        <w:tab/>
        <w:t>SS -&gt; MS</w:t>
        <w:tab/>
        <w:t>STATUS ENQUIRY</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0</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8</w:t>
        <w:tab/>
        <w:t xml:space="preserve">In-call functions / MS originated in-call modification / </w:t>
      </w:r>
      <w:r>
        <w:rPr>
          <w:rFonts w:eastAsia="modern a" w:cs="modern a" w:ascii="modern a" w:hAnsi="modern a"/>
          <w:color w:val="000000"/>
          <w:sz w:val="24"/>
          <w:szCs w:val="24"/>
          <w:lang w:val="en-US"/>
        </w:rPr>
        <w:t>unknown message receiv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1.4.5.8.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in-call modification procedure, in which an unknown message is received in state U26, mobile originating modify. This test is applicable for any equipment supporting any dual mode bearer capability service (BS61 - Alternate Speech/Data, BS81 - Speech followed by Data, Teleservice 61 - Alternate Speech/Group 3 fa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C entity of a MS in CC-state U26, "Mobile Originating Modify", having received an unknown message from its peer entity shall return a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CC entity of a MS in CC-state U26, "Mobile Originating Modify", having received an unknown message from its peer entity returns a STATUS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1.4.5.8.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dual bearer capabilit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state U26, mobile originating modif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nitiates a call for one of the supported dual mode services. The MS being in the call active state, in-call modification procedure is initiated for the selected service from the MS side. The MS shall send a MODIFY message with a new mode to the SS. The SS sends a message with message type not defined for the protocol discriminator. The state of the MS is then check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MS -&gt; SS</w:t>
        <w:tab/>
        <w:t>CHANNEL REQUEST</w:t>
        <w:tab/>
        <w:t>MMI action to initiate a dual mod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 -&gt; MS</w:t>
        <w:tab/>
        <w:t xml:space="preserve">IMMEDIATE ASSIGNMENT </w:t>
        <w:tab/>
        <w:t>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MS -&gt; SS</w:t>
        <w:tab/>
        <w:t>CM-SERVICE REQUEST</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4</w:t>
        <w:tab/>
        <w:t>SS -&gt; MS</w:t>
        <w:tab/>
      </w:r>
      <w:r>
        <w:rPr>
          <w:rFonts w:eastAsia="modern a" w:cs="modern a" w:ascii="modern a" w:hAnsi="modern a"/>
          <w:color w:val="000000"/>
          <w:sz w:val="24"/>
          <w:szCs w:val="24"/>
          <w:lang w:val="en-US"/>
        </w:rPr>
        <w:t>CIPH MODE COMMAND</w:t>
        <w:tab/>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5</w:t>
        <w:tab/>
        <w:t>MS -&gt; SS</w:t>
        <w:tab/>
      </w:r>
      <w:r>
        <w:rPr>
          <w:rFonts w:eastAsia="modern a" w:cs="modern a" w:ascii="modern a" w:hAnsi="modern a"/>
          <w:color w:val="000000"/>
          <w:sz w:val="24"/>
          <w:szCs w:val="24"/>
          <w:lang w:val="en-US"/>
        </w:rPr>
        <w:t>CIPH MODE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SETUP</w:t>
        <w:tab/>
        <w:t>as specified in 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AUTH REQUES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AUTH RESPONS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CALL PROCEEDING</w:t>
        <w:tab/>
        <w:t>agreeing bearer capabilities for dual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ASSIGNMENT COMMAND</w:t>
        <w:tab/>
        <w:t>T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MS -&gt; SS</w:t>
        <w:tab/>
        <w:t>ASSIGNMENT COMPLETE</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SS</w:t>
        <w:tab/>
        <w:t>ALERTING</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CONNECT</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MS -&gt; SS</w:t>
        <w:tab/>
        <w:t>CONNECT ACK</w:t>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MS -&gt; SS</w:t>
        <w:tab/>
        <w:t>MODIFY</w:t>
        <w:tab/>
        <w:t>MMI action to change the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 -&gt; MS</w:t>
        <w:tab/>
        <w:t>unknown message</w:t>
        <w:tab/>
        <w:t>message type not defined for P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7</w:t>
        <w:tab/>
        <w:t>MS -&gt; SS</w:t>
        <w:tab/>
        <w:t>STATUS</w:t>
        <w:tab/>
        <w:t>cause 30#, state U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pecified in 26.8.1.4.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1.4.5.9</w:t>
        <w:tab/>
        <w:t>In-call functions/MS originated in-call modification/contents of some of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used for testing in-call modification procedures, test cases 26.8.1.4.5.*, as default messages for those ones defined below. If any other values are defined in the expected sequence of the actual test cases, those values take precedence over the ones defined here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ion</w:t>
        <w:tab/>
        <w:tab/>
        <w:tab/>
        <w:tab/>
        <w:t>Sequential, if BS81 is being tes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circular for successive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teleservice selected as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itial cal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Appropriate for the teleservice to be select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 new cal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A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The same repeat indication as the one for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resent if and only if LLC II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Value part is empty indicating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Appropriate for the teleservice select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est, if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The same repeat indication as the one for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Value part is empty indicating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Appropriate for the teleservice selected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offers a choice in a SETUP message with respect to its bearer capabilities (this choice is restricted to the connection element), both of the bearer capabilities 1 and 2 and BC repeat indicator must be present in this message. Otherwise, all three IEs are 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ab/>
        <w:t>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ion</w:t>
        <w:tab/>
        <w:tab/>
        <w:tab/>
        <w:tab/>
        <w:t>As received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If present (see above), as receiv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See above. The connec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s the value that is appropriate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lected teleservice (either value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r value "non transparent (RLP)"), all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arameters are same a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earer capability 2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As specified for the Low layer compatibility II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ETUP message, if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As specified for the High layer compatibility ii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ETUP message, if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tab/>
        <w:tab/>
        <w:tab/>
        <w:tab/>
        <w:tab/>
        <w:t>If the bearer capability IEs were present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then as i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d 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L PROCEEDING message. Otherwis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2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w:t>
        <w:tab/>
        <w:tab/>
        <w:tab/>
        <w:tab/>
        <w:t>As specified for the Low layer compatibility II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ETUP message, if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w:t>
        <w:tab/>
        <w:tab/>
        <w:tab/>
        <w:tab/>
        <w:t>As specified for the High layer compatibility ii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ETUP message, if present in th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w:t>
        <w:tab/>
        <w:t>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1</w:t>
        <w:tab/>
        <w:t>Call Re-establishment/Call present, re-establishmen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2.1.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1.2</w:t>
        <w:tab/>
      </w:r>
      <w:r>
        <w:rPr>
          <w:rFonts w:eastAsia="modern i" w:cs="modern i" w:ascii="modern i" w:hAnsi="modern i"/>
          <w:b/>
          <w:bCs/>
          <w:color w:val="000000"/>
          <w:sz w:val="20"/>
          <w:szCs w:val="20"/>
          <w:lang w:val="en-US"/>
        </w:rPr>
        <w:t>Conformance requirement</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call is in the "active" state or "mobile originating modify" state, the indication from MM that re-establishment is possible shall cause call control to request re-establishment from the MM-connection, suspend any further message to be sent and await the completion of the re-establishment procedure.</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the call control entity is notified that the MM-connection is reestablished, it shall then resume the transmission of possibly suspended messages and resume user data exchange when an appropriate channel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S GSM 04.08, subclauses 4.5.1.6 and 5.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S GSM 04.08, subclauses 4.5.1.6 and 5.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1.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perform a call re-establishmen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1.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s A and B. The LAC of cell A is different from the LAC of cell B. The PLMN identities of cell A and B are e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 is not barred, the RACH control parameters information element sent in SYSTEM INFORMATION TYPE 1 to 4 messages of cell A and B specifies 'call reestablishment allowed in the cell', the NCC of cell B is indicated as permitted in the PLMN permitted information element of SYSTEM INFORMATION TYPE 2 and 6 messages of cell A. Cell B is indicated as a neighbour cell of cell A in SYSTEM INFORMATION TYPE 2 and 5 messages of cell A. Cell reselect hysteresis parameter of cell A i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to active state by using procedure 26.9.2, "structured procedures, MS originated call, early assignment". The RF level of cell A is lowered so that cell B is to be selected (when the MS performs re-establishment after radiolink failure), while keeping the C1 and C2 of cell A greater than zero. SS waits for at least 5 seconds. Then the SS stops transmission on the TCH/SACCH. The MS shall re-establish the call on cell B using a CM-REESTABLISHMENT message. The SS performs ciphering mode setting and assignment procedures. The MS shall through-connect the appropriate bearer channel. Then, the call is clea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 It is open how the through connection i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ab/>
        <w:t>Steps 1-19 of test case 26.9.2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ppropriate bearer channel is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 directions i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w:t>
        <w:tab/>
        <w:tab/>
        <w:t>The RF level of cell A is lowered.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aits at least 5 seconds. The SS st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MS -&gt; SS</w:t>
        <w:tab/>
        <w:t>CHANNEL REQUEST</w:t>
        <w:tab/>
        <w:t>this is sent on cell B. Establ. caus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re-establishment; TCH/F was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MS -&gt; SS</w:t>
        <w:tab/>
        <w:t>CM-REESTAB REQUEST</w:t>
        <w:tab/>
        <w:t>note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MS -&gt; SS</w:t>
        <w:tab/>
        <w:t>CIPHER MODE COMPLETE</w:t>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w:t>
        <w:tab/>
        <w:t>SS -&gt; MS</w:t>
        <w:tab/>
        <w:t>ASSIGNMENT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0</w:t>
        <w:tab/>
        <w:t>MS -&gt; SS</w:t>
        <w:tab/>
        <w:t>ASSIGNMENT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MS</w:t>
        <w:tab/>
        <w:tab/>
        <w:t>The appropriate bearer channel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rough connected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2</w:t>
        <w:tab/>
        <w:t>SS -&gt; MS</w:t>
        <w:tab/>
        <w:t>DISCONNECT</w:t>
        <w:tab/>
        <w:t>with cause valu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3</w:t>
        <w:tab/>
        <w:t>MS -&gt; SS</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4</w:t>
        <w:tab/>
        <w:t>SS -&gt; MS</w:t>
        <w:tab/>
        <w:t>RELEAS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ab/>
        <w:t>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 indicator</w:t>
        <w:tab/>
        <w:tab/>
        <w:tab/>
        <w:tab/>
        <w:tab/>
        <w:t>Encoded as zer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ab/>
        <w:tab/>
        <w:t>CM-RE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b/>
        <w:t>The CKSN which the MS is having initially, bi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s to be set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ab/>
        <w:t>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b/>
        <w:tab/>
        <w:tab/>
        <w:t>as declared in th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ab/>
        <w:tab/>
        <w:t>The TMSI that the MS is having initi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ab/>
        <w:t>Corresponding the 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2</w:t>
        <w:tab/>
        <w:t>Call Re-establishment/Call present, re-establishment not allow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2.2.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call re-establishment, in which it is not allowed for a MS to attempt re-establishment of a call.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2.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lower layer failure occurs while an MM-connection is active, if a cell allowing call re-establishment is not available, the MS shall release the MM-connection and shall not attempt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4.5.1.6 and 5.5.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2.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does not attempt call re-establishment when it is not allowed to take place because of the unavailability of a cell allowing call re-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2.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is not barred, the NCC of cell A is indicated as permitted in the PLMN permitted information element of SYSTEM INFORMATION TYPE 2 and 6 messages. The RE field of the RACH control parameters information element broadcast in messages SYSTEM INFORMATION TYPE 1, 2, 3 and 4 of cell A are set to "call reestablishment not allowed in th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to active state by using procedure 26.9.2, "structured procedures, MS originated call, early assignment". The SS stops transmission on the TCH/SACCH. The MS shall not require re-establishment of the call either on cell a or cell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ab/>
        <w:t>Steps 1-19 of test case 26.9.2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appropriate bearer channel is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onnected in both directions in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SS</w:t>
        <w:tab/>
        <w:tab/>
        <w:t>the SS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MS</w:t>
        <w:tab/>
        <w:tab/>
        <w:t>the MS shall not attempt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cell A. This is checked fo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after the radio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2.3</w:t>
        <w:tab/>
        <w:t>Call Re-establishment/Call under establishment, transmission stopped</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26.8.2.3.1</w:t>
        <w:tab/>
      </w:r>
      <w:r>
        <w:rPr>
          <w:rFonts w:eastAsia="modern a" w:cs="modern a" w:ascii="modern a" w:hAnsi="modern a"/>
          <w:color w:val="000000"/>
          <w:sz w:val="24"/>
          <w:szCs w:val="24"/>
          <w:lang w:val="en-US"/>
        </w:rPr>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o test a special case of a call re-establishment, in which it is not allowed for a MS to attempt re-establishment of a call, since the call hasn't been established yet. This test is applicable for any equipment supporting at least one bearer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3.2</w:t>
        <w:tab/>
      </w:r>
      <w:r>
        <w:rPr>
          <w:rFonts w:eastAsia="modern i" w:cs="modern i" w:ascii="modern i" w:hAnsi="modern i"/>
          <w:b/>
          <w:bCs/>
          <w:color w:val="000000"/>
          <w:sz w:val="20"/>
          <w:szCs w:val="20"/>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lower layer failure occurs while an MM-connection is active, if the state of the call control entity is not "active", the MS shall release the MM-connection and shall not attempt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ubclauses 4.5.1.6 and 5.5.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3.3</w:t>
        <w:tab/>
      </w: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does not attempt call re-establishment when it is not allowed to take place because of the call control st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6.8.2.3.4</w:t>
        <w:tab/>
      </w: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e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 is not barred, the RACH control parameters information element sent in SYSTEM INFORMATION TYPE 1 to 4 messages of cell A specifies 'call reestablishment allowed in the cell', the NCC of cell A is indicated as permitted in the PLMN permitted information element of SYSTEM INFORMATION TYPE 2 and 6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MM-state "idle, updated" with valid TMSI and CK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state "idle, updated" with valid TMSI and CKS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control entity of the MS is brought to state U4, "call delivered" by using initial part of procedure 26.9.2, "structured procedures, MS originated call, early assignment". The SS stops transmission on the TCH/SACCH. The MS shall not require re-establishment of the call on cell 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b/>
        <w:t>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AUTHENTICATION REQ</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UTHENTICATION RES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CIPHER MODE COMMAND</w:t>
        <w:tab/>
        <w:t>SS starts deciphering after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IPHER MOD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ll following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hall be sent enciph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SS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SETUP</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CALL PROCEED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ALERT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w:t>
        <w:tab/>
        <w:tab/>
        <w:t>the SS stops transmission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w:t>
        <w:tab/>
        <w:tab/>
        <w:t xml:space="preserve">the MS shall not attempt re-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 cell A or cell B This is checked fo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after the radio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w:t>
        <w:tab/>
        <w:t>user to user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er location updating accepted 26.6.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page the MS and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ETUP message from the SS shall contain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ETUP</w:t>
        <w:tab/>
        <w:t>(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ies</w:t>
        <w:tab/>
        <w:t>(see note 2) B.C.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An applicable bearer capability shall be used,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2.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DISCONNECT</w:t>
        <w:tab/>
        <w:t>(GSM 04.08, 9.4.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r>
      <w:r>
        <w:rPr>
          <w:rFonts w:eastAsia="modern i" w:cs="modern i" w:ascii="modern i" w:hAnsi="modern i"/>
          <w:color w:val="000000"/>
          <w:sz w:val="20"/>
          <w:szCs w:val="20"/>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all-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d(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us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user-user i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D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r-user(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1</w:t>
        <w:tab/>
        <w:t>Requirement to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3.3.2</w:t>
        <w:tab/>
        <w:t>Requirements to 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spond adversely to the inclusion of the 'user-user' information element in the DISCONNECT message and shall continue to clear the call normal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8.4</w:t>
        <w:tab/>
        <w:t>Default contents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ING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b/>
        <w:t>As in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f the first channel </w:t>
        <w:tab/>
        <w:tab/>
        <w:tab/>
        <w:tab/>
        <w:t>appropriate for the bearer capability chose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second channel</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of the second channel</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ab/>
        <w:t>Arbitrary excluding 1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ab/>
        <w:tab/>
        <w:t>(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RAND</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 SRES</w:t>
        <w:tab/>
        <w:tab/>
        <w:tab/>
        <w:t>not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Omitted if the SETUP message did not spec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he bearer capability 1 IE a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element value "both, transparent preferre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both, non-transparent preferr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cluded; in that case the connec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pecifies the value that is appropriate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lected basic service (eith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ransparent" or value "non transparent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ll other parameters are same as in the bea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pability 1 IE of th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ppropriate for the bearer capability chosen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MODIFY ACKNOWLED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as sent by the SS in the correspo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ause  </w:t>
        <w:tab/>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stablishment cause </w:t>
        <w:tab/>
        <w:tab/>
        <w:tab/>
        <w:tab/>
        <w:t>If in response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n '100'; if a mobile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n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ab/>
        <w:tab/>
        <w:tab/>
        <w:tab/>
        <w:t>Arbitrary value of 5 bits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gorithm identifier</w:t>
        <w:tab/>
        <w:tab/>
        <w:tab/>
        <w:tab/>
        <w:t>indicates a supported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w:t>
        <w:tab/>
        <w:tab/>
        <w:tab/>
        <w:tab/>
        <w:tab/>
        <w:tab/>
        <w:t>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ab/>
        <w:tab/>
        <w:tab/>
        <w:t>IMEI must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SERVICE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b/>
        <w:tab/>
        <w:tab/>
        <w:tab/>
        <w:t>Service or option not available,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numb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ed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ab/>
        <w:tab/>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use value </w:t>
        <w:tab/>
        <w:tab/>
        <w:tab/>
        <w:tab/>
        <w:t>Norma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user </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ACCESS</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b/>
        <w:tab/>
        <w:t>a BCCH frequency, which is one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neighbour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first channel</w:t>
        <w:tab/>
        <w:tab/>
        <w:tab/>
        <w:t>describes non-hopping Bm+ACCH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Lm+ACCHs as appropriate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b/>
        <w:t>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b/>
        <w:tab/>
        <w:t>as i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sation indica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hort list</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hannel Sequence</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time difference</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FAILURE</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mode </w:t>
        <w:tab/>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b/>
        <w:t>describes a valid SDC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non-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access information</w:t>
        <w:tab/>
        <w:tab/>
        <w:tab/>
        <w:t>As received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T2, T3</w:t>
        <w:tab/>
        <w:tab/>
        <w:tab/>
        <w:tab/>
        <w:tab/>
        <w:t>Corresponding to fram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of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b/>
        <w:tab/>
        <w:t>corresponding the timing differenc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MS and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ab/>
        <w:tab/>
        <w:t>Empty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COMPLETE</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Y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Y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fication indicator</w:t>
        <w:tab/>
        <w:tab/>
        <w:tab/>
        <w:tab/>
        <w:t>one of the valid values chosen arbitr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ab/>
        <w:tab/>
        <w:t>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ab/>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ab/>
        <w:tab/>
        <w:t>(spare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cause</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mobile station to network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A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ver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R suppression</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network to mobile station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1</w:t>
        <w:tab/>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 2</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ility</w:t>
        <w:tab/>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gress indicato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w:t>
        <w:tab/>
        <w:tab/>
        <w:tab/>
        <w:tab/>
        <w:tab/>
        <w:tab/>
        <w:tab/>
        <w:t>Any defined value as described for Signal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TS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BC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ing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subaddress</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 repeat indicator</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w:t>
        <w:tab/>
        <w:tab/>
        <w:tab/>
        <w:tab/>
        <w:t>Appropriate for the basic service select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layer compatibility ii</w:t>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user</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ACKNOWLEDG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pad facility</w:t>
        <w:tab/>
        <w:tab/>
        <w:tab/>
        <w:tab/>
        <w:tab/>
        <w:t>corresponding to the DTMF digit indica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he START DTM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DTMF REJECT</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value "Resources unavailable, un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ab/>
        <w:tab/>
        <w:tab/>
        <w:tab/>
        <w:tab/>
        <w:t>Value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b/>
        <w:tab/>
        <w:t>Specified separately in each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xiliary states</w:t>
        <w:tab/>
        <w:tab/>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ENQUIRY</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w:t>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requirement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DTMF ACKNOWLEDGE</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efault values defined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50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14/93^</dc:description>
  <dc:language>en-US</dc:language>
  <cp:lastModifiedBy/>
  <cp:revision>0</cp:revision>
  <dc:subject/>
  <dc:title/>
</cp:coreProperties>
</file>