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 Protocol implement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w:t>
        <w:tab/>
        <w:t>LAPDm protocol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1</w:t>
        <w:tab/>
        <w:t>Simplified protocol - GSM 04.06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2</w:t>
        <w:tab/>
        <w:t>Management of SAPI = 3 - GSM 04.11 sectio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w:t>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w:t>
        <w:tab/>
        <w:t>IMSI detach initiation by the MS - GSM 04.08 section 4.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a location updating, if an IMSI detach has to be performed (SIM or power off), the IMSI detach can be delayed until the location updating is finished, or can be 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2</w:t>
        <w:tab/>
        <w:t>IMSI detach completion by the MS - GSM 04.08 section 4.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3</w:t>
        <w:tab/>
        <w:t>MM specific procedures - GSM 04.08 section 4.4 and 4.5.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lifetime of an MM specific procedure, if an MM connection establishment is required by a CM-entity, this request will either be rejected or delayed until the running MM specific procedure is terminated and, provided that the network has not sent a "follow-on proceed" indication, 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OCATION UPDATING REQUEST message has not been sent, the mobile station may include a "follow-on request" indicator in the message. The mobile station shall then delay the request until the MM specific procedure is completed, when it may be given the opportunity by the network to u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4</w:t>
        <w:tab/>
        <w:t>Receiving an MM STATUS message - GSM 04.08 section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M-entity of the Mobile Station receives a MM-STATUS message no state transition and no specific action shall be taken as seen from the radio interface, i.e. local actions are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w:t>
        <w:tab/>
        <w:t>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1</w:t>
        <w:tab/>
        <w:t>Status enquiry procedures - GSM 04.08 section 5.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send a STATUS ENQUIRY and take the appropriate actions based on the answer (STATUS) of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2</w:t>
        <w:tab/>
        <w:t>Receiving a STATUS message by a CC entity -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3</w:t>
        <w:tab/>
        <w:t>Called side compatibility checking - GSM 04.08 annex B.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4</w:t>
        <w:tab/>
        <w:t>Disconnect o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equipment may or may not offer the possibility to disconnect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having confirmed an incoming call, but befor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alerting, but before connec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w:t>
        <w:tab/>
        <w:t>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4.1</w:t>
        <w:tab/>
        <w:t>Optional storage of BCCH carrier information - GSM 05.08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ay include optional storage of BCCH carrier information. For instance, the MS may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5</w:t>
        <w:tab/>
        <w:t>Autocalling - (re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number 27 implemen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2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6</w:t>
        <w:tab/>
        <w:t>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all control states may be transient in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6 may be transient if the mobile station is not configured to support explicit refusal of an incoming call by the (human or non-human) user (e.g. via  a terminal interface) before call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U6 is transien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6 </w:t>
        <w:tab/>
        <w:t>&gt;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6 </w:t>
        <w:tab/>
        <w:t>&gt; U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7 is transient if the implementation allows for automatic connect after an implementation specific tim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U7 is transien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T,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7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9 is not transien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implementation does not support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 appropriate TCH is not yet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signalling element has not been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implementation supports immediate connect,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9 </w:t>
        <w:tab/>
        <w:t>&gt;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9 </w:t>
        <w:tab/>
        <w:t>&gt;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U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12 is a stable state, if an appropriate speech traffic channel is connected and progress indicator #8 was present in the DISCONNECT message. Otherwise U12 is transient, and there is an internal tran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0</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w:t>
        <w:tab/>
        <w:t>Basic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1</w:t>
        <w:tab/>
        <w:t>Type of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sition for normal use (if integrated without 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ith a connector allowing the connection of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with a connector, declare in band imped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2</w:t>
        <w:tab/>
        <w:t>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battery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ype of power su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min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point voltage(s) of battery(ies)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tails of MS shut-down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3</w:t>
        <w:tab/>
        <w:t>Power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fferent class decl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 mark change : description of the means to change the RF pow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w:t>
        <w:tab/>
        <w:t>Channel mod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ful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12 kbit/s full rate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6 kbit/s full rate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6 kbit/s half rate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3.6 kbit/s full rat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3.6 kbit/s half rate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5</w:t>
        <w:tab/>
        <w:t>Tele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Short message MT/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Short message MO/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Short message transmission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Alternate speech and facsimile group 3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Automatic facsimile group 3 T/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6</w:t>
        <w:tab/>
        <w:t>Supplementary servic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7</w:t>
        <w:tab/>
        <w:t>Bearer services supported</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w:t>
        <w:tab/>
        <w:t>Data circuit Duplex asynchronous</w:t>
        <w:tab/>
        <w:t>3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w:t>
        <w:tab/>
        <w:t>Data circuit Duplex asynchronous</w:t>
        <w:tab/>
        <w:t>12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w:t>
        <w:tab/>
        <w:t>Data circuit Duplex asynchronous</w:t>
        <w:tab/>
        <w:t>1200/75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w:t>
        <w:tab/>
        <w:t>Data circuit Duplex asynchronous</w:t>
        <w:tab/>
        <w:t>24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w:t>
        <w:tab/>
        <w:t>Data circuit Duplex asynchronous</w:t>
        <w:tab/>
        <w:t>48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w:t>
        <w:tab/>
        <w:t>Data circuit Duplex asynchronous</w:t>
        <w:tab/>
        <w:t>96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w:t>
        <w:tab/>
        <w:t>Data circuit Duplex synchronous</w:t>
        <w:tab/>
        <w:t>1200 bit/s</w:t>
        <w:tab/>
        <w:t>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w:t>
        <w:tab/>
        <w:t>Data circuit Duplex synchronous</w:t>
        <w:tab/>
        <w:t>24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w:t>
        <w:tab/>
        <w:t>Data circuit Duplex synchronous</w:t>
        <w:tab/>
        <w:t>48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w:t>
        <w:tab/>
        <w:t>Data circuit Duplex synchronous</w:t>
        <w:tab/>
        <w:t>96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w:t>
        <w:tab/>
        <w:t>PAD Access circuit asynchronous</w:t>
        <w:tab/>
        <w:t>3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w:t>
        <w:tab/>
        <w:t>PAD Access circuit asynchronous</w:t>
        <w:tab/>
        <w:t>12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w:t>
        <w:tab/>
        <w:t>PAD Access circuit asynchronous</w:t>
        <w:tab/>
        <w:t>1200/75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w:t>
        <w:tab/>
        <w:t>PAD Access circuit asynchronous</w:t>
        <w:tab/>
        <w:t>24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w:t>
        <w:tab/>
        <w:t>PAD Access circuit asynchronous</w:t>
        <w:tab/>
        <w:t>48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w:t>
        <w:tab/>
        <w:t>PAD Access circuit asynchronous</w:t>
        <w:tab/>
        <w:t>9600 bit/s</w:t>
        <w:tab/>
        <w:t>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w:t>
        <w:tab/>
        <w:t>Data Packet Duplex synchronous</w:t>
        <w:tab/>
        <w:t>24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w:t>
        <w:tab/>
        <w:t>Data Packet Duplex synchronous</w:t>
        <w:tab/>
        <w:t>48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w:t>
        <w:tab/>
        <w:t>Data Packet Duplex synchronous</w:t>
        <w:tab/>
        <w:t>9600 bit/s</w:t>
        <w:tab/>
        <w:t>NT</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w:t>
        <w:tab/>
        <w:t>Alternate Speech/Dat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Data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 with "3.1kHz" information transfer capability)</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w:t>
        <w:tab/>
        <w:t>Speech followed by Data</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Data offers the same service</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bearer services 21-34 with "3.1kHz" information transfer capability)</w:t>
      </w:r>
    </w:p>
    <w:p>
      <w:pPr>
        <w:pStyle w:val="Normal"/>
        <w:tabs>
          <w:tab w:val="clear" w:pos="720"/>
          <w:tab w:val="left" w:pos="2552" w:leader="none"/>
          <w:tab w:val="right" w:pos="7938" w:leader="none"/>
          <w:tab w:val="right" w:pos="8505" w:leader="none"/>
          <w:tab w:val="left" w:pos="8675" w:leader="none"/>
        </w:tabs>
        <w:bidi w:val="0"/>
        <w:spacing w:lineRule="auto" w:line="240" w:before="0" w:after="0"/>
        <w:ind w:left="1134"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8</w:t>
        <w:tab/>
        <w:t>SIM rem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al of the SIM is possible without disconnection of the power supply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9</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Mobile station classmark 1, 2, and 3 and the fact whether and under which conditions the classmark 3 information element is included in a CLASSMARK CHANGE message, has to be declared by the manufacturer. The declaration has to fulfil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obile station classmark 1: Bits 4, 5, and 8 of the first (and only) octet of the value part of the information element shall be coded as "0". The "Revision level" and "RF power capability" field shall specify the value that is correct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obile station classmark 2: Bits 4, 5, and 8 of the first octet, bits 2, 3, and 8 of the second octet, bits 3 to 7 of the 4th octet of the value part of the information element shall be coded as "0". The "Revision level" field, "RF power capability" field, "PS capability" field, "SS Screening indicator" field, "SM capability" field, "Frequency capability" field, "Classmark 3" field, "A5/2 algorithm supported" field, and "A5/3 algorithm supported" field shall specify the value that is correct for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Mobile station classmark 3: Bits 5 to 8 of the first octet of the value part of the information element shall be coded as "0". If the value part contains more octets, they shall be coded as "0000 0000". The "A5/4 algorithm supported" field, "A5/5 algorithm supported" field "A5/6 algorithm supported" field, and "A5/7 algorithm supported" field shall specify the value that is correct for the MS (that is, they shall be set to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irements to the classmark may be subject to changes. That is why test cases are expected to verify the manufacturer's declaration, whereas the correctness of the manufacturer's declaration is to be verified "off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w:t>
        <w:tab/>
        <w:t>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indication of the automatic registration to a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keying PIN and changing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acceptance or rejection of keyed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blocke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of successful unblocking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or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playing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selection of the hands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lection of the auto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that the call failed and a re-try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ication that the call finally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 the above description could be extracted from the user's manu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send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mobile term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basic procedures to display a cell broadcas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value of the timer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ther SMS messages are stored in the SIM and/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imum length (characters) of 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1</w:t>
        <w:tab/>
        <w:t>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of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data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of an incoming call to the "served" mobile or the "forwarded to"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ification during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2</w:t>
        <w:tab/>
        <w:t>Call restr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s from the networ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of the pas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isplay of the indication of 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3.3</w:t>
        <w:tab/>
        <w:t>Handling of (undefined)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user's commands and the display of the answer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w:t>
        <w:tab/>
        <w:t>EMMI -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1</w:t>
        <w:tab/>
        <w:t>Methods supported for activation/deactivation of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ll possibilities specified in GSM 11.10, III.1.2.2, except activation by inserting a test SIM (when the ME is already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ivation/deactivation only via layer 3 messages on the radio interface according to GSM 11.10, III.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2</w:t>
        <w:tab/>
        <w:t>Transmission rate supported by the ME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3</w:t>
        <w:tab/>
        <w:t>Layer 3 messages supported on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s as specified in GSM 11.10, III.1.3.5.3.2, except: (followed by the list of message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thers than defined in GSM 11.10 part III tabl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4</w:t>
        <w:tab/>
        <w:t>Keystroke sequenc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standard keystroke sequences to be used on the EMMI (in line with GSM 11.10, III.1.3.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the mobile station features (GSM 11.10, II.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ing of the ME/SIM interface (GSM 11.10, II.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autocalling restrictions (GSM 11.10, II.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upplementary services (GSM 11.10, 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data services (GSM 11.10, II.10, II.14, II.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tests of short message service (GSM 11.10, II.1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ated to oth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5</w:t>
        <w:tab/>
        <w:t>Internal malfunction detected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the error indicator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w:t>
        <w:tab/>
        <w:t>DAI, 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peech data 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control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via the 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w:t>
        <w:tab/>
        <w:t>Characteristics related to bearer services or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1</w:t>
        <w:tab/>
        <w:t>Acce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may have various user interface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1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2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2 bis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3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26 ter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32 DTE/D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a non standard connector provide a mechanical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2</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3</w:t>
        <w:tab/>
        <w:t>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igh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wer lay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r to user capabilities, description with all the values for the parameter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nfiguration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4</w:t>
        <w:tab/>
        <w:t>Subaddress or DDI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address or a DDI number of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5</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6</w:t>
        <w:tab/>
        <w:t>Data call set-up and data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establishment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8)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laration of optimal function and procedure, services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the data call clearing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rminal initiated (CT109)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T (MMI/EMMI)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ption of DCE provided information (MT to TE) related to a mobile or network initiated call clearing,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7</w:t>
        <w:tab/>
        <w:t>Characteristics of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REJ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iggybacking of I and S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flow control mecha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BAND (XON/X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BAND (CT105 and C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8</w:t>
        <w:tab/>
        <w:t>V.25 bis procedures for the V.-series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procedure of section II.15.2.2.2 is not used for call set up through the R-interface then it is to b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cribe in detail one or more of the possible procedures to handle an incoming call through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9</w:t>
        <w:tab/>
        <w:t>Possible ways of setting-up a call from either an external interface or intern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10</w:t>
        <w:tab/>
        <w:t>Application layer causing automatic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5.11</w:t>
        <w:tab/>
        <w:t>Call re-establishment for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bility of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6</w:t>
        <w:tab/>
        <w:t>International mobile station equipment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7</w:t>
        <w:tab/>
        <w:t>Receiver intermediate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 - Local Oscillator frequency applied to first receiver mi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1 ... IFn - intermediate frequencies.</w:t>
      </w:r>
    </w:p>
    <w:sectPr>
      <w:type w:val="nextPage"/>
      <w:pgSz w:w="11907" w:h="16840"/>
      <w:pgMar w:left="1134" w:right="1418" w:gutter="0" w:header="0" w:top="1418" w:footer="0" w:bottom="1418"/>
      <w:pgNumType w:start="96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9/09/93DI</dc:description>
  <dc:language>en-US</dc:language>
  <cp:lastModifiedBy/>
  <cp:revision>0</cp:revision>
  <dc:subject/>
  <dc:title/>
</cp:coreProperties>
</file>