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fault tab should be 1.5c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</w:t>
        <w:tab/>
        <w:t>Generic call set up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</w:t>
        <w:tab/>
        <w:t>Generic call set-up procedure for Mobile Terminating Speech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e test procedures described in this ETS, unless otherwise stated in the test description, the Mobile Terminating Speech call set-up procedure shall be as described in this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In test cases where a fading profile is required, a different and appropriate ARFCN may be selected, for instance if the fading simulator bandwidth does not allow use of the default ARFC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1</w:t>
        <w:tab/>
        <w:t>Initial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stem Simula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 cell, default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bile St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MS shall be operated under normal test conditions (see Annex 1 TC.2.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special Test-SIM (see Annex 4) shall be inse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MS is in the MM state "idle, updated", with a TMSI assigned and listening to the BCCH/CCCH of the active c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2</w:t>
        <w:tab/>
        <w:t>Definition of System Information Mess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ollowing parameters shall be coded into the system information messages. Parameters shall be coded according to GSM 04.0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STEM INFORMATION TYP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channel description</w:t>
        <w:tab/>
        <w:tab/>
        <w:tab/>
        <w:t>Includes the hopping sequence ARFC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ab/>
        <w:tab/>
        <w:t>if hopping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AX RETRANS</w:t>
        <w:tab/>
        <w:tab/>
        <w:tab/>
        <w:t>Any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X-INTEGER</w:t>
        <w:tab/>
        <w:tab/>
        <w:tab/>
        <w:t>Any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BAR ACCESS</w:t>
        <w:tab/>
        <w:tab/>
        <w:tab/>
        <w:t>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ALL RE-ESTABLISHMENT</w:t>
        <w:tab/>
        <w:tab/>
        <w:t>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EMERGENCY CALL</w:t>
        <w:tab/>
        <w:tab/>
        <w:tab/>
        <w:t>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CCESS CONTROL CLASS</w:t>
        <w:tab/>
        <w:tab/>
        <w:t>None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(0...9, 11...1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I1 rest octets</w:t>
        <w:tab/>
        <w:tab/>
        <w:tab/>
        <w:tab/>
        <w:t>Spare Oct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STEM INFORMATION TYP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BCCH Frequency list</w:t>
        <w:tab/>
        <w:tab/>
        <w:tab/>
        <w:t>Indicates seven surrounding cells on any ARFC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ab/>
        <w:tab/>
        <w:t>of the supported b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CC per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CC PERMITTED</w:t>
        <w:tab/>
        <w:tab/>
        <w:tab/>
        <w:t>e.g all NCCs per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AX RETRANS</w:t>
        <w:tab/>
        <w:tab/>
        <w:tab/>
        <w:t>Any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X-INTEGER</w:t>
        <w:tab/>
        <w:tab/>
        <w:tab/>
        <w:t>Any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BAR ACCESS</w:t>
        <w:tab/>
        <w:tab/>
        <w:tab/>
        <w:t>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ALL RE-ESTABLISHMENT</w:t>
        <w:tab/>
        <w:tab/>
        <w:t>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EMERGENCY CALL</w:t>
        <w:tab/>
        <w:tab/>
        <w:tab/>
        <w:t>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CCESS CONTROL CLASS</w:t>
        <w:tab/>
        <w:tab/>
        <w:t>None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(0...9, 11...1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STEM INFORMATION TYP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ident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 VALUE</w:t>
        <w:tab/>
        <w:tab/>
        <w:tab/>
        <w:tab/>
        <w:t>0001 hex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Location Area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CC</w:t>
        <w:tab/>
        <w:tab/>
        <w:tab/>
        <w:tab/>
        <w:tab/>
        <w:t>001  decimal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NC</w:t>
        <w:tab/>
        <w:tab/>
        <w:tab/>
        <w:tab/>
        <w:tab/>
        <w:t>01   decimal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LAC</w:t>
        <w:tab/>
        <w:tab/>
        <w:tab/>
        <w:tab/>
        <w:tab/>
        <w:t>0001 hex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ontrol Channel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TT (IMSI att/det)</w:t>
        <w:tab/>
        <w:tab/>
        <w:tab/>
        <w:t>MS shall not apply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BS-AG-BLKS-RES</w:t>
        <w:tab/>
        <w:tab/>
        <w:tab/>
        <w:t>0 blocks reserved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CCH-CONF</w:t>
        <w:tab/>
        <w:tab/>
        <w:tab/>
        <w:t>Combined CCCH/SDCCH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BS-PA-MFRMS</w:t>
        <w:tab/>
        <w:tab/>
        <w:tab/>
        <w:t>5 multiframes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3212</w:t>
        <w:tab/>
        <w:tab/>
        <w:tab/>
        <w:tab/>
        <w:tab/>
        <w:t>Infin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WRC</w:t>
        <w:tab/>
        <w:tab/>
        <w:tab/>
        <w:tab/>
        <w:t>power control not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DTX</w:t>
        <w:tab/>
        <w:tab/>
        <w:tab/>
        <w:tab/>
        <w:tab/>
        <w:t>MS must not use DT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DIO LINK TIMEOUT</w:t>
        <w:tab/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selection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RESELECT HYSTERESIS</w:t>
        <w:tab/>
        <w:t>0 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S-TXPWR-MAX-CCH</w:t>
        <w:tab/>
        <w:tab/>
        <w:t>Max. output power of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XLEV-ACCESS-MIN</w:t>
        <w:tab/>
        <w:tab/>
        <w:tab/>
        <w:t>-90 dB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CS</w:t>
        <w:tab/>
        <w:tab/>
        <w:tab/>
        <w:tab/>
        <w:tab/>
        <w:t>There are no additional cell parameters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ab/>
        <w:t>in SI7 and SI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ECI</w:t>
        <w:tab/>
        <w:tab/>
        <w:tab/>
        <w:tab/>
        <w:tab/>
        <w:t>New establishment cause not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AX RETRANS</w:t>
        <w:tab/>
        <w:tab/>
        <w:tab/>
        <w:t>Any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X-INTEGER</w:t>
        <w:tab/>
        <w:tab/>
        <w:tab/>
        <w:t>Any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BAR ACCESS</w:t>
        <w:tab/>
        <w:tab/>
        <w:tab/>
        <w:t>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ALL RE-ESTABLISHMENT</w:t>
        <w:tab/>
        <w:tab/>
        <w:t>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EMERGENCY CALL</w:t>
        <w:tab/>
        <w:tab/>
        <w:tab/>
        <w:t>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CCESS CONTROL CLASS</w:t>
        <w:tab/>
        <w:tab/>
        <w:t>None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(0...9, 11...1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I3 rest oct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1</w:t>
        <w:tab/>
        <w:tab/>
        <w:tab/>
        <w:tab/>
        <w:tab/>
        <w:t>C2 parameters not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STEM INFORMATION TYPE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Location Area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CC</w:t>
        <w:tab/>
        <w:tab/>
        <w:tab/>
        <w:tab/>
        <w:tab/>
        <w:t>001 decimal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NC</w:t>
        <w:tab/>
        <w:tab/>
        <w:tab/>
        <w:tab/>
        <w:tab/>
        <w:t>01 decimal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LAC</w:t>
        <w:tab/>
        <w:tab/>
        <w:tab/>
        <w:tab/>
        <w:tab/>
        <w:t>0001 hex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selection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RESELECT HYSTERESIS</w:t>
        <w:tab/>
        <w:t>0 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S-TXPWR-MAX-CCH</w:t>
        <w:tab/>
        <w:tab/>
        <w:t>Max. output power of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XLEV-ACCESS-MIN</w:t>
        <w:tab/>
        <w:tab/>
        <w:tab/>
        <w:t>-90 dB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AX RETRANS</w:t>
        <w:tab/>
        <w:tab/>
        <w:tab/>
        <w:t>Any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X-INTEGER</w:t>
        <w:tab/>
        <w:tab/>
        <w:tab/>
        <w:t>Any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BAR ACCESS</w:t>
        <w:tab/>
        <w:tab/>
        <w:tab/>
        <w:t>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ALL RE-ESTABLISHMENT</w:t>
        <w:tab/>
        <w:tab/>
        <w:t>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EMERGENCY CALL</w:t>
        <w:tab/>
        <w:tab/>
        <w:tab/>
        <w:t>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CCESS CONTROL CLASS</w:t>
        <w:tab/>
        <w:tab/>
        <w:t>None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(0...9, 11...1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BCH Channel Description</w:t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Channel type and TDMA offset</w:t>
        <w:tab/>
        <w:t>[TB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TN</w:t>
        <w:tab/>
        <w:tab/>
        <w:tab/>
        <w:tab/>
        <w:tab/>
        <w:t>[TB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TSC</w:t>
        <w:tab/>
        <w:tab/>
        <w:tab/>
        <w:tab/>
        <w:tab/>
        <w:t>[TB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H</w:t>
        <w:tab/>
        <w:tab/>
        <w:tab/>
        <w:tab/>
        <w:tab/>
        <w:t>[TB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MAIO</w:t>
        <w:tab/>
        <w:tab/>
        <w:tab/>
        <w:tab/>
        <w:tab/>
        <w:t>[TB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FB-NO</w:t>
        <w:tab/>
        <w:tab/>
        <w:tab/>
        <w:tab/>
        <w:t>[TB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HSN</w:t>
        <w:tab/>
        <w:tab/>
        <w:tab/>
        <w:tab/>
        <w:tab/>
        <w:t>[TB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ARFCN</w:t>
        <w:tab/>
        <w:tab/>
        <w:tab/>
        <w:tab/>
        <w:t>[TB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BCH Mobile Allocation</w:t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MA</w:t>
        <w:tab/>
        <w:tab/>
        <w:tab/>
        <w:tab/>
        <w:tab/>
        <w:t>[TB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I4 rest oct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1</w:t>
        <w:tab/>
        <w:tab/>
        <w:tab/>
        <w:tab/>
        <w:tab/>
        <w:t>C2 parameters not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YSTEM INFORMATION TYP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eighbour cell description</w:t>
        <w:tab/>
        <w:tab/>
        <w:tab/>
        <w:t>As Cell Channel Description in SI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YSTEM INFORMATION TYPE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ident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 VALUE</w:t>
        <w:tab/>
        <w:tab/>
        <w:tab/>
        <w:tab/>
        <w:t>0001 hex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Location Area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CC</w:t>
        <w:tab/>
        <w:tab/>
        <w:tab/>
        <w:tab/>
        <w:tab/>
        <w:t>001 decimal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NC</w:t>
        <w:tab/>
        <w:tab/>
        <w:tab/>
        <w:tab/>
        <w:tab/>
        <w:t>01 decimal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LAC</w:t>
        <w:tab/>
        <w:tab/>
        <w:tab/>
        <w:tab/>
        <w:tab/>
        <w:t>0001 hex (not releva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ell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WRC</w:t>
        <w:tab/>
        <w:tab/>
        <w:tab/>
        <w:tab/>
        <w:t>power control not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DTX</w:t>
        <w:tab/>
        <w:tab/>
        <w:tab/>
        <w:tab/>
        <w:tab/>
        <w:t>MS must not use DT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DIO LINK TIMEOUT</w:t>
        <w:tab/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CC per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CC PERMITTED</w:t>
        <w:tab/>
        <w:tab/>
        <w:tab/>
        <w:t>e.g all NCCs per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3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 MS terminating call on a TCH/FS shall be established under ideal radio conditions and with Timing advance set to 0,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ep</w:t>
        <w:tab/>
        <w:t>Direction</w:t>
        <w:tab/>
        <w:t>Message</w:t>
        <w:tab/>
        <w:t>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SS -&gt; MS</w:t>
        <w:tab/>
        <w:t>PAGING REQUEST TYPE 1</w:t>
        <w:tab/>
        <w:t>Sent on the correct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sub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</w:t>
        <w:tab/>
        <w:t>MS -&gt; SS</w:t>
        <w:tab/>
        <w:t>CHANNEL REQUEST</w:t>
        <w:tab/>
        <w:t>Establishment cause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"answer to paging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SS -&gt; MS</w:t>
        <w:tab/>
        <w:t>IMMEDI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MS -&gt; SS</w:t>
        <w:tab/>
        <w:t>PAGING RESPONSE</w:t>
        <w:tab/>
        <w:t>Message is contained in SAB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SS -&gt; MS</w:t>
        <w:tab/>
        <w:t>AUTHENTICATION 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MS -&gt; SS</w:t>
        <w:tab/>
        <w:t>AUTHENTICATION RESP</w:t>
        <w:tab/>
        <w:t>SRES specifies correc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</w:t>
        <w:tab/>
        <w:t>SS -&gt; MS</w:t>
        <w:tab/>
        <w:t>CIPHER MODE COMMAND</w:t>
        <w:tab/>
        <w:t>SS starts deciphering after s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</w:t>
        <w:tab/>
        <w:t>MS -&gt; SS</w:t>
        <w:tab/>
        <w:t>CIPHER MODE COMPLETE</w:t>
        <w:tab/>
        <w:t>Shall be sent enciph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All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messages shall be sent enciph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9</w:t>
        <w:tab/>
        <w:t>SS</w:t>
        <w:tab/>
        <w:tab/>
        <w:t>SS starts ciph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0</w:t>
        <w:tab/>
        <w:t>SS -&gt; MS</w:t>
        <w:tab/>
        <w:t>SETUP</w:t>
        <w:tab/>
        <w:t>Message contains the signal I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1</w:t>
        <w:tab/>
        <w:t>MS -&gt; SS</w:t>
        <w:tab/>
        <w:t>CALL CONFIR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12</w:t>
        <w:tab/>
        <w:t>MS -&gt; SS</w:t>
        <w:tab/>
        <w:t>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12</w:t>
        <w:tab/>
        <w:t>MS -&gt; SS</w:t>
        <w:tab/>
        <w:t>ALE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13</w:t>
        <w:tab/>
        <w:t>MS</w:t>
        <w:tab/>
        <w:tab/>
        <w:t xml:space="preserve">An alerting indication a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in an PICS/PIXIT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is given by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14</w:t>
        <w:tab/>
        <w:t>MS</w:t>
        <w:tab/>
        <w:tab/>
        <w:t>The MS is made to accept the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in a way describ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PICS/PIXIT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15</w:t>
        <w:tab/>
        <w:t>MS -&gt; SS</w:t>
        <w:tab/>
        <w:t>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6</w:t>
        <w:tab/>
        <w:t>SS -&gt; MS</w:t>
        <w:tab/>
        <w:t>ASSIGNMENT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7</w:t>
        <w:tab/>
        <w:t>MS -&gt; SS</w:t>
        <w:tab/>
        <w:t>ASSIGNMENT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8</w:t>
        <w:tab/>
        <w:t>MS</w:t>
        <w:tab/>
        <w:tab/>
        <w:t>The TCH is through connected in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dir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9</w:t>
        <w:tab/>
        <w:t>SS -&gt; MS</w:t>
        <w:tab/>
        <w:t>CONNECT ACKNOWL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4</w:t>
        <w:tab/>
        <w:t>Specific Message 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AGING REQUEST TYPE 1 (GSM 04.08, 9.1.22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age Mode</w:t>
        <w:tab/>
        <w:tab/>
        <w:tab/>
        <w:tab/>
        <w:t>Normal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obile Ident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Odd/even no of digits</w:t>
        <w:tab/>
        <w:tab/>
        <w:tab/>
        <w:t>As applic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ype of Identity</w:t>
        <w:tab/>
        <w:tab/>
        <w:tab/>
        <w:t>TM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dentity digits</w:t>
        <w:tab/>
        <w:tab/>
        <w:tab/>
        <w:t>As applic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MMEDIATE ASSIGNMENT (GSM 04.08, 9.1.18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age Mode</w:t>
        <w:tab/>
        <w:tab/>
        <w:tab/>
        <w:tab/>
        <w:t>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Type</w:t>
        <w:tab/>
        <w:tab/>
        <w:tab/>
        <w:t>SDCCH/SACCH 1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ime slot number</w:t>
        <w:tab/>
        <w:tab/>
        <w:tab/>
        <w:t>Arbit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ining seq. code</w:t>
        <w:tab/>
        <w:tab/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Hopping</w:t>
        <w:tab/>
        <w:tab/>
        <w:tab/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FB no</w:t>
        <w:tab/>
        <w:tab/>
        <w:tab/>
        <w:tab/>
        <w:tab/>
        <w:t>Band n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RFCN</w:t>
        <w:tab/>
        <w:tab/>
        <w:tab/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ndom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ndom access info</w:t>
        <w:tab/>
        <w:tab/>
        <w:tab/>
        <w:t>As in CHAN 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51, N32, N26</w:t>
        <w:tab/>
        <w:tab/>
        <w:tab/>
        <w:t>As applic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iming Advance</w:t>
        <w:tab/>
        <w:tab/>
        <w:tab/>
        <w:tab/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obile allocation</w:t>
        <w:tab/>
        <w:tab/>
        <w:tab/>
        <w:tab/>
        <w:t>length 0 due to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UTHENTICATION REQUEST (GSM 04.08, 9.2.2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phering key seq. number</w:t>
        <w:tab/>
        <w:tab/>
        <w:tab/>
        <w:t>As applicable from location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uthent. parameter RAND</w:t>
        <w:tab/>
        <w:tab/>
        <w:tab/>
        <w:t>As applicable (128 bi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PHERING MODE COMMAND (GSM 04.08, 9.1.9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phering mode setting</w:t>
        <w:tab/>
        <w:tab/>
        <w:tab/>
        <w:t>Start ciph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lgorithm Identifier</w:t>
        <w:tab/>
        <w:tab/>
        <w:tab/>
        <w:tab/>
        <w:t>Supported by the M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ETUP (GSM 04.08, 9.3.23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SS or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SSIGNMENT COMMAND (GSM 04.08, 9.1.2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type</w:t>
        <w:tab/>
        <w:tab/>
        <w:tab/>
        <w:t>Bm + ACC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ime slot number</w:t>
        <w:tab/>
        <w:tab/>
        <w:tab/>
        <w:t>Arbit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ining seq. code</w:t>
        <w:tab/>
        <w:tab/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Hopping</w:t>
        <w:tab/>
        <w:tab/>
        <w:tab/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FB no</w:t>
        <w:tab/>
        <w:tab/>
        <w:tab/>
        <w:tab/>
        <w:tab/>
        <w:t>Band n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RFCN</w:t>
        <w:tab/>
        <w:tab/>
        <w:tab/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ower level</w:t>
        <w:tab/>
        <w:tab/>
        <w:tab/>
        <w:tab/>
        <w:t>Power control level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mode</w:t>
        <w:tab/>
        <w:tab/>
        <w:tab/>
        <w:tab/>
        <w:t>Speech full 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ONNECT ACKNOWLEDGE (GSM 04.08, 9.3.6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SS or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</w:t>
        <w:tab/>
        <w:t>Generic call set-up procedure for Mobile Originating Speech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e test procedures described in this ETS, unless otherwise stated in the test description, the Mobile Originating Speech (MOC) call set-up procedure shall be as described in this cla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In test cases where a fading profile is required, a different and appropriate ARFCN may be selected, for instance if the fading simulator bandwidth does not allow use of the default ARFC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1</w:t>
        <w:tab/>
        <w:t>Initial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stem Simula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 cell, default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bile St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MS shall be operated under normal test conditions (see [Annex 1 TC.2.1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special Test-SIM (see Annex 4) shall be inse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MS is in the MM state "idle, updated", with a TMSI assigned and listening to the BCCH/CCCH of the active cell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2</w:t>
        <w:tab/>
        <w:t>Definition of System Information Mess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e clause 10.1.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3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 MS originating call on a TCH/FS shall be established under ideal radio conditions and with Timing advance set to 0,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ep</w:t>
        <w:tab/>
        <w:t>Direction</w:t>
        <w:tab/>
        <w:t>Message</w:t>
        <w:tab/>
        <w:t>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MS</w:t>
        <w:tab/>
        <w:tab/>
        <w:t>"called number" en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</w:t>
        <w:tab/>
        <w:t>MS -&gt; SS</w:t>
        <w:tab/>
        <w:t>CHANNEL REQUEST</w:t>
        <w:tab/>
        <w:t>Establishment cause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"originating call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SS -&gt; MS</w:t>
        <w:tab/>
        <w:t>IMMEDI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MS -&gt; SS</w:t>
        <w:tab/>
        <w:t>CM SERVICE REQUEST</w:t>
        <w:tab/>
        <w:t>Message is contained in SAB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SS -&gt; MS</w:t>
        <w:tab/>
        <w:t>AUTHENTICATION 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MS -&gt; SS</w:t>
        <w:tab/>
        <w:t>AUTHENTICATION RESP</w:t>
        <w:tab/>
        <w:t>SRES specifies correc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</w:t>
        <w:tab/>
        <w:t>SS -&gt; MS</w:t>
        <w:tab/>
        <w:t>CIPHER MODE COMMAND</w:t>
        <w:tab/>
        <w:t>SS starts deciphering after s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</w:t>
        <w:tab/>
        <w:t>MS -&gt; SS</w:t>
        <w:tab/>
        <w:t>CIPHER MODE COMPLETE</w:t>
        <w:tab/>
        <w:t>Shall be sent enciph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All following messages sh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be sent enciph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9</w:t>
        <w:tab/>
        <w:t>SS</w:t>
        <w:tab/>
        <w:tab/>
        <w:t>SS starts ciph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0</w:t>
        <w:tab/>
        <w:t>MS -&gt; SS</w:t>
        <w:tab/>
        <w:t>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1</w:t>
        <w:tab/>
        <w:t>SS -&gt; MS</w:t>
        <w:tab/>
        <w:t>CALL PROCEE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2</w:t>
        <w:tab/>
        <w:t>SS -&gt; MS</w:t>
        <w:tab/>
        <w:t>ALE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3</w:t>
        <w:tab/>
        <w:t>MS</w:t>
        <w:tab/>
        <w:tab/>
        <w:t>An alerting indication as defined i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PICS/PIXIT statement is given by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4</w:t>
        <w:tab/>
        <w:t>SS -&gt; MS</w:t>
        <w:tab/>
        <w:t>ASSIGNMENT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5</w:t>
        <w:tab/>
        <w:t>MS -&gt; SS</w:t>
        <w:tab/>
        <w:t>ASSIGNMENT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6</w:t>
        <w:tab/>
        <w:t>SS -&gt; MS</w:t>
        <w:tab/>
        <w:t>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7</w:t>
        <w:tab/>
        <w:t>MS -&gt; SS</w:t>
        <w:tab/>
        <w:t>CONNECT ACKNOWL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8</w:t>
        <w:tab/>
        <w:t>MS</w:t>
        <w:tab/>
        <w:tab/>
        <w:t>The TCH is through connected in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dir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4</w:t>
        <w:tab/>
        <w:t>Specific Message 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MMEDIATE ASSIGNMENT (GSM 04.08, 9.1.18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age Mode</w:t>
        <w:tab/>
        <w:tab/>
        <w:tab/>
        <w:tab/>
        <w:t>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Type</w:t>
        <w:tab/>
        <w:tab/>
        <w:tab/>
        <w:t>SDCCH/SACCH 1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ime slot number</w:t>
        <w:tab/>
        <w:tab/>
        <w:tab/>
        <w:t>Arbit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ining seq. code</w:t>
        <w:tab/>
        <w:tab/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Hopping</w:t>
        <w:tab/>
        <w:tab/>
        <w:tab/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FB no</w:t>
        <w:tab/>
        <w:tab/>
        <w:tab/>
        <w:tab/>
        <w:tab/>
        <w:t>Band n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RFCN</w:t>
        <w:tab/>
        <w:tab/>
        <w:tab/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ndom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ndom access info</w:t>
        <w:tab/>
        <w:tab/>
        <w:tab/>
        <w:t>As in CHAN 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51, N32, N26</w:t>
        <w:tab/>
        <w:tab/>
        <w:tab/>
        <w:t>As applic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iming Advance</w:t>
        <w:tab/>
        <w:tab/>
        <w:tab/>
        <w:tab/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obile allocation</w:t>
        <w:tab/>
        <w:tab/>
        <w:tab/>
        <w:tab/>
        <w:t>length 0 due to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UTHENTICATION REQUEST (GSM 04.08, 9.2.2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phering key seq. number</w:t>
        <w:tab/>
        <w:tab/>
        <w:tab/>
        <w:t>As applicable from location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uthent. parameter RAND</w:t>
        <w:tab/>
        <w:tab/>
        <w:tab/>
        <w:t>As applicable (128 bi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PHERING MODE COMMAND (GSM 04.08, 9.1.9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phering mode setting</w:t>
        <w:tab/>
        <w:tab/>
        <w:tab/>
        <w:t>Start ciph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lgorithm Identifier</w:t>
        <w:tab/>
        <w:tab/>
        <w:tab/>
        <w:tab/>
        <w:t>Supported by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ALL PROCEEDING (GSM 04.08, 9.3.3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epeat Indicator</w:t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Bearer Capability 1</w:t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Bearer Capability 2</w:t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Facility</w:t>
        <w:tab/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gress Indicator</w:t>
        <w:tab/>
        <w:tab/>
        <w:tab/>
        <w:tab/>
        <w:t>Omitt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LERTING (GSM 04.08, 9.3.1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Facility</w:t>
        <w:tab/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gress Indicator</w:t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User-user</w:t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SSIGNMENT COMMAND (GSM 04.08, 9.1.2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type</w:t>
        <w:tab/>
        <w:tab/>
        <w:tab/>
        <w:t>Bm + ACC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ime slot number</w:t>
        <w:tab/>
        <w:tab/>
        <w:tab/>
        <w:t>Arbit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ining seq. code</w:t>
        <w:tab/>
        <w:tab/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Hopping</w:t>
        <w:tab/>
        <w:tab/>
        <w:tab/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FB no</w:t>
        <w:tab/>
        <w:tab/>
        <w:tab/>
        <w:tab/>
        <w:tab/>
        <w:t>Band n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RFCN</w:t>
        <w:tab/>
        <w:tab/>
        <w:tab/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ower level</w:t>
        <w:tab/>
        <w:tab/>
        <w:tab/>
        <w:tab/>
        <w:t>Power control level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mode</w:t>
        <w:tab/>
        <w:tab/>
        <w:tab/>
        <w:tab/>
        <w:t>Speech full 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ONNECT (GSM 04.08, 9.3.5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Facility</w:t>
        <w:tab/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gress Indicator</w:t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onnected number</w:t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onnected Subaddress</w:t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User-user</w:t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</w:t>
        <w:tab/>
        <w:t>Generic call set-up procedure for Mobile Terminating Data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e test procedures described in this ETS, unless otherwise stated in the test description, the Mobile Terminating Data call set-up procedure shall be as described in this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In test cases where a fading profile is required, a different and appropriate ARFCN may be selected, for instance if the fading simulator bandwidth does not allow use of the default ARFC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.1</w:t>
        <w:tab/>
        <w:t>Initial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stem Simula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 cell, default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bile St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MS shall be operated under normal test conditions (see Annex 1 TC.2.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special Test-SIM (see Annex 4) shall be inse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MS is in the MM state "idle, updated", with a TMSI assigned and listening to the BCCH/CCCH of the active c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.2</w:t>
        <w:tab/>
        <w:t>Definition of System Information Mess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e clause 10.1.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3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 MS terminating call on a TCH shall be established under ideal radio conditions and with Timing advance set to 0,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ep</w:t>
        <w:tab/>
        <w:t>Direction</w:t>
        <w:tab/>
        <w:t>Message</w:t>
        <w:tab/>
        <w:t>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SS -&gt; MS</w:t>
        <w:tab/>
        <w:t>PAGING REQUEST TYPE 1</w:t>
        <w:tab/>
        <w:t>Sent on the correct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sub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</w:t>
        <w:tab/>
        <w:t>MS -&gt; SS</w:t>
        <w:tab/>
        <w:t>CHANNEL REQUEST</w:t>
        <w:tab/>
        <w:t>Establishment cause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"answer to paging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SS -&gt; MS</w:t>
        <w:tab/>
        <w:t>IMMEDI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MS -&gt; SS</w:t>
        <w:tab/>
        <w:t>PAGING RESPONSE</w:t>
        <w:tab/>
        <w:t>Message is contained in SAB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SS -&gt; MS</w:t>
        <w:tab/>
        <w:t>AUTHENTICATION 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MS -&gt; SS</w:t>
        <w:tab/>
        <w:t>AUTHENTICATION RESP</w:t>
        <w:tab/>
        <w:t>SRES specifies correc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</w:t>
        <w:tab/>
        <w:t>SS -&gt; MS</w:t>
        <w:tab/>
        <w:t>CIPHER MODE COMMAND</w:t>
        <w:tab/>
        <w:t>SS starts deciphering after s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</w:t>
        <w:tab/>
        <w:t>MS -&gt; SS</w:t>
        <w:tab/>
        <w:t>CIPHER MODE COMPLETE</w:t>
        <w:tab/>
        <w:t>Shall be sent enciph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All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messages shall be sent enciph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9</w:t>
        <w:tab/>
        <w:t>SS</w:t>
        <w:tab/>
        <w:tab/>
        <w:t>SS starts ciph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0</w:t>
        <w:tab/>
        <w:t>SS -&gt; MS</w:t>
        <w:tab/>
        <w:t>SETUP</w:t>
        <w:tab/>
        <w:t>A call is set up according to the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characteristics of the test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1</w:t>
        <w:tab/>
        <w:t>MS -&gt; SS</w:t>
        <w:tab/>
        <w:t>CALL CONFIR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12</w:t>
        <w:tab/>
        <w:t>MS -&gt; SS</w:t>
        <w:tab/>
        <w:t>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12</w:t>
        <w:tab/>
        <w:t>MS -&gt; SS</w:t>
        <w:tab/>
        <w:t>ALE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13</w:t>
        <w:tab/>
        <w:t>MS</w:t>
        <w:tab/>
        <w:tab/>
        <w:t xml:space="preserve">An alerting indication a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in an PICS/PIXIT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is given by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14</w:t>
        <w:tab/>
        <w:t>MS</w:t>
        <w:tab/>
        <w:tab/>
        <w:t>The MS is made to accept the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in a way describ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PICS/PIXIT stat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15</w:t>
        <w:tab/>
        <w:t>MS -&gt; SS</w:t>
        <w:tab/>
        <w:t>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6</w:t>
        <w:tab/>
        <w:t>SS -&gt; MS</w:t>
        <w:tab/>
        <w:t>ASSIGNMENT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7</w:t>
        <w:tab/>
        <w:t>MS -&gt; SS</w:t>
        <w:tab/>
        <w:t>ASSIGNMENT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8</w:t>
        <w:tab/>
        <w:t>MS</w:t>
        <w:tab/>
        <w:tab/>
        <w:t>The TCH is through connected in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dir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9</w:t>
        <w:tab/>
        <w:t>SS -&gt; MS</w:t>
        <w:tab/>
        <w:t>CONNECT ACKNOWL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.4</w:t>
        <w:tab/>
        <w:t>Specific Message 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AGING REQUEST TYPE 1 (GSM 04.08, 9.1.22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age Mode</w:t>
        <w:tab/>
        <w:tab/>
        <w:tab/>
        <w:tab/>
        <w:t>Normal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obile Ident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Odd/even no of digits</w:t>
        <w:tab/>
        <w:tab/>
        <w:tab/>
        <w:t>As applic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ype of Identity</w:t>
        <w:tab/>
        <w:tab/>
        <w:tab/>
        <w:t>TM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dentity digits</w:t>
        <w:tab/>
        <w:tab/>
        <w:tab/>
        <w:t>As applic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MMEDIATE ASSIGNMENT (GSM 04.08, 9.1.18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age Mode</w:t>
        <w:tab/>
        <w:tab/>
        <w:tab/>
        <w:tab/>
        <w:t>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Type</w:t>
        <w:tab/>
        <w:tab/>
        <w:tab/>
        <w:t>SDCCH/SACCH 1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ime slot number</w:t>
        <w:tab/>
        <w:tab/>
        <w:tab/>
        <w:t>Arbit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ining seq. code</w:t>
        <w:tab/>
        <w:tab/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Hopping</w:t>
        <w:tab/>
        <w:tab/>
        <w:tab/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FB no</w:t>
        <w:tab/>
        <w:tab/>
        <w:tab/>
        <w:tab/>
        <w:tab/>
        <w:t>Band n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RFCN</w:t>
        <w:tab/>
        <w:tab/>
        <w:tab/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ndom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ndom access info</w:t>
        <w:tab/>
        <w:tab/>
        <w:tab/>
        <w:t>As in CHAN 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51, N32, N26</w:t>
        <w:tab/>
        <w:tab/>
        <w:tab/>
        <w:t>As applic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iming Advance</w:t>
        <w:tab/>
        <w:tab/>
        <w:tab/>
        <w:tab/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obile allocation</w:t>
        <w:tab/>
        <w:tab/>
        <w:tab/>
        <w:tab/>
        <w:t>length 0 due to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UTHENTICATION REQUEST (GSM 04.08, 9.2.2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phering key seq. number</w:t>
        <w:tab/>
        <w:tab/>
        <w:tab/>
        <w:t>As applicable from location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uthent. parameter RAND</w:t>
        <w:tab/>
        <w:tab/>
        <w:tab/>
        <w:t>Arbitrarily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PHERING MODE COMMAND (GSM 04.08, 9.1.9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phering mode setting</w:t>
        <w:tab/>
        <w:tab/>
        <w:tab/>
        <w:t>Start ciph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lgorithm Identifier</w:t>
        <w:tab/>
        <w:tab/>
        <w:tab/>
        <w:tab/>
        <w:t>Supported by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SETUP (GSM 04.08, 9.3.23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SS or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Bearer Cap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dio Channel Requirement</w:t>
        <w:tab/>
        <w:tab/>
        <w:t>HR or FR and declared as supported by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ab/>
        <w:t>(Not "Dual ...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onnection Element</w:t>
        <w:tab/>
        <w:tab/>
        <w:tab/>
        <w:t>T or NT and declared as supported by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ab/>
        <w:t>(Not "Both ...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Other parameters</w:t>
        <w:tab/>
        <w:tab/>
        <w:tab/>
        <w:t>Declared as supported by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SSIGNMENT COMMAND (GSM 04.08, 9.1.2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type</w:t>
        <w:tab/>
        <w:tab/>
        <w:tab/>
        <w:t>Bm + ACC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ime slot number</w:t>
        <w:tab/>
        <w:tab/>
        <w:tab/>
        <w:t>Arbit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ining seq. code</w:t>
        <w:tab/>
        <w:tab/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Hopping</w:t>
        <w:tab/>
        <w:tab/>
        <w:tab/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FB no</w:t>
        <w:tab/>
        <w:tab/>
        <w:tab/>
        <w:tab/>
        <w:tab/>
        <w:t>Band n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RFCN</w:t>
        <w:tab/>
        <w:tab/>
        <w:tab/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ower level</w:t>
        <w:tab/>
        <w:tab/>
        <w:tab/>
        <w:tab/>
        <w:t>Power control level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mode</w:t>
        <w:tab/>
        <w:tab/>
        <w:tab/>
        <w:tab/>
        <w:t>Proper data r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ab/>
        <w:tab/>
        <w:t>according to BC-IE included in the Set-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ONNECT ACKNOWLEDGE (GSM 04.08, 9.3.6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SS ori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</w:t>
        <w:tab/>
        <w:t>Generic call set-up procedure for Mobile Originating Data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e test procedures described in this ETS, unless otherwise stated in the test description, the Mobile Originating Data call set-up procedure shall be as described in this cla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In test cases where a fading profile is required, a different and appropriate ARFCN may be selected, for instance if the fading simulator bandwidth does not allow use of the default ARFC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1</w:t>
        <w:tab/>
        <w:t>Initial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stem Simula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 cell, default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bile St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MS shall be operated under normal test conditions (see [Annex 1 TC.2.1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special Test-SIM (see Annex 4) shall be inse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he MS is in the MM state "idle, updated", with a TMSI assigned and listening to the BCCH/CCCH of the active c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.2</w:t>
        <w:tab/>
        <w:t>Definition of System Information Mess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e clause 10.1.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.3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 MS originating call on a TCH shall be established under ideal radio conditions and with Timing advance set to 0,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ep</w:t>
        <w:tab/>
        <w:t>Direction</w:t>
        <w:tab/>
        <w:t>Message</w:t>
        <w:tab/>
        <w:t>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MS</w:t>
        <w:tab/>
        <w:tab/>
        <w:t>"called number" en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</w:t>
        <w:tab/>
        <w:t>MS -&gt; SS</w:t>
        <w:tab/>
        <w:t>CHANNEL REQUEST</w:t>
        <w:tab/>
        <w:t>Establishment cause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"originating call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SS -&gt; MS</w:t>
        <w:tab/>
        <w:t>IMMEDI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MS -&gt; SS</w:t>
        <w:tab/>
        <w:t>CM SERVICE REQUEST</w:t>
        <w:tab/>
        <w:t>Message is contained in SAB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SS -&gt; MS</w:t>
        <w:tab/>
        <w:t>AUTHENTICATION 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MS -&gt; SS</w:t>
        <w:tab/>
        <w:t>AUTHENTICATION RESP</w:t>
        <w:tab/>
        <w:t>SRES specifies correc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</w:t>
        <w:tab/>
        <w:t>SS -&gt; MS</w:t>
        <w:tab/>
        <w:t>CIPHER MODE COMMAND</w:t>
        <w:tab/>
        <w:t>SS starts deciphering after s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</w:t>
        <w:tab/>
        <w:t>MS -&gt; SS</w:t>
        <w:tab/>
        <w:t>CIPHER MODE COMPLETE</w:t>
        <w:tab/>
        <w:t>Shall be sent enciph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All following messages sh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be sent enciph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9</w:t>
        <w:tab/>
        <w:t>SS</w:t>
        <w:tab/>
        <w:tab/>
        <w:t>SS starts ciph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0</w:t>
        <w:tab/>
        <w:t>MS -&gt; SS</w:t>
        <w:tab/>
        <w:t>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1</w:t>
        <w:tab/>
        <w:t>SS -&gt; MS</w:t>
        <w:tab/>
        <w:t>CALL PROCEE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2</w:t>
        <w:tab/>
        <w:t>SS -&gt; MS</w:t>
        <w:tab/>
        <w:t>ALE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3</w:t>
        <w:tab/>
        <w:t>MS</w:t>
        <w:tab/>
        <w:tab/>
        <w:t>An alerting indication as defined i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PICS/PIXIT statement is given by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4</w:t>
        <w:tab/>
        <w:t>SS -&gt; MS</w:t>
        <w:tab/>
        <w:t>ASSIGNMENT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5</w:t>
        <w:tab/>
        <w:t>MS -&gt; SS</w:t>
        <w:tab/>
        <w:t>ASSIGNMENT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6</w:t>
        <w:tab/>
        <w:t>SS -&gt; MS</w:t>
        <w:tab/>
        <w:t>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7</w:t>
        <w:tab/>
        <w:t>MS -&gt; SS</w:t>
        <w:tab/>
        <w:t>CONNECT ACKNOWL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8</w:t>
        <w:tab/>
        <w:t>MS</w:t>
        <w:tab/>
        <w:tab/>
        <w:t>The TCH is through connected in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dir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.4</w:t>
        <w:tab/>
        <w:t>Specific Message 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MMEDIATE ASSIGNMENT (GSM 04.08, 9.1.18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age Mode</w:t>
        <w:tab/>
        <w:tab/>
        <w:tab/>
        <w:tab/>
        <w:t>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Type</w:t>
        <w:tab/>
        <w:tab/>
        <w:tab/>
        <w:t>SDCCH/SACCH 1(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ime slot number</w:t>
        <w:tab/>
        <w:tab/>
        <w:tab/>
        <w:t>Arbit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ining seq. code</w:t>
        <w:tab/>
        <w:tab/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Hopping</w:t>
        <w:tab/>
        <w:tab/>
        <w:tab/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FB no</w:t>
        <w:tab/>
        <w:tab/>
        <w:tab/>
        <w:tab/>
        <w:tab/>
        <w:t>Band n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RFCN</w:t>
        <w:tab/>
        <w:tab/>
        <w:tab/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ndom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ndom access info</w:t>
        <w:tab/>
        <w:tab/>
        <w:tab/>
        <w:t>As in CHAN RE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51, N32, N26</w:t>
        <w:tab/>
        <w:tab/>
        <w:tab/>
        <w:t>As applic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iming Advance</w:t>
        <w:tab/>
        <w:tab/>
        <w:tab/>
        <w:tab/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obile allocation</w:t>
        <w:tab/>
        <w:tab/>
        <w:tab/>
        <w:tab/>
        <w:t>length 0 due to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UTHENTICATION REQUEST (GSM 04.08, 9.2.2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phering key seq. number</w:t>
        <w:tab/>
        <w:tab/>
        <w:tab/>
        <w:t>As applicable from location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uthent. parameter RAND</w:t>
        <w:tab/>
        <w:tab/>
        <w:tab/>
        <w:t>Arbitrarily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PHERING MODE COMMAND (GSM 04.08, 9.1.9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iphering mode setting</w:t>
        <w:tab/>
        <w:tab/>
        <w:tab/>
        <w:t>Start ciph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lgorithm Identifier</w:t>
        <w:tab/>
        <w:tab/>
        <w:tab/>
        <w:tab/>
        <w:t>Supported by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ALL PROCEEDING (GSM 04.08, 9.3.3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epeat Indicator</w:t>
        <w:tab/>
        <w:tab/>
        <w:tab/>
        <w:tab/>
        <w:t>Present if dual BC-IE received and negoti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ab/>
        <w:tab/>
        <w:t>necessary, else omi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Bearer Capability 1</w:t>
        <w:tab/>
        <w:tab/>
        <w:tab/>
        <w:tab/>
        <w:t>Present if negotiation necessary (i.e reception of "Dua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ab/>
        <w:tab/>
        <w:t>or "Both" for RCR and CE parameters in SETUP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ab/>
        <w:tab/>
        <w:t>else 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dio Channel Requirement</w:t>
        <w:tab/>
        <w:tab/>
        <w:t>FR (in case of "Dual FR (HR) preferred" recei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onnection element</w:t>
        <w:tab/>
        <w:tab/>
        <w:tab/>
        <w:t>T (in case of "Both T (NT) preferred" recei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Other parameters</w:t>
        <w:tab/>
        <w:tab/>
        <w:tab/>
        <w:t>Same as sent by the MS in the SETUP, where applic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Bearer Capability 2</w:t>
        <w:tab/>
        <w:tab/>
        <w:tab/>
        <w:tab/>
        <w:t>Present if dual BC-IE received and negoti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ab/>
        <w:tab/>
        <w:t>necessary, else 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Radio Channel Requirement</w:t>
        <w:tab/>
        <w:tab/>
        <w:t>FR (in case of "Dual FR (HR) preferred" recei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onnection element</w:t>
        <w:tab/>
        <w:tab/>
        <w:tab/>
        <w:t>T (in case of "Both T (NT) preferred" recei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Other parameters</w:t>
        <w:tab/>
        <w:tab/>
        <w:tab/>
        <w:t>Same as sent by the MS in the SETUP, where applic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Facility</w:t>
        <w:tab/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gress Indicator</w:t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LERTING (GSM 04.08, 9.3.1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Facility</w:t>
        <w:tab/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gress Indicator</w:t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User-user</w:t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SSIGNMENT COMMAND (GSM 04.08, 9.1.2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type</w:t>
        <w:tab/>
        <w:tab/>
        <w:tab/>
        <w:t>Bm + ACC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ime slot number</w:t>
        <w:tab/>
        <w:tab/>
        <w:tab/>
        <w:t>Arbit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ining seq. code</w:t>
        <w:tab/>
        <w:tab/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Hopping</w:t>
        <w:tab/>
        <w:tab/>
        <w:tab/>
        <w:tab/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FB no</w:t>
        <w:tab/>
        <w:tab/>
        <w:tab/>
        <w:tab/>
        <w:tab/>
        <w:t>Band n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ARFCN</w:t>
        <w:tab/>
        <w:tab/>
        <w:tab/>
        <w:tab/>
        <w:t>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ower level</w:t>
        <w:tab/>
        <w:tab/>
        <w:tab/>
        <w:tab/>
        <w:t>Power control level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nel mode</w:t>
        <w:tab/>
        <w:tab/>
        <w:tab/>
        <w:tab/>
        <w:t>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>Appropriate data rate according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>the first BC-IE in the 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>in the first BC-IE in the CALL PROCEEDING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ab/>
        <w:t>negotiation took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ab/>
        <w:tab/>
        <w:t>Speech if the first BC-IE Indicated Speech in the 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ONNECT (GSM 04.08, 9.3.5) to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Information Element</w:t>
        <w:tab/>
        <w:tab/>
        <w:tab/>
        <w:t>Value/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tocol Discriminator</w:t>
        <w:tab/>
        <w:tab/>
        <w:tab/>
        <w:t>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ransaction Identifier</w:t>
        <w:tab/>
        <w:tab/>
        <w:tab/>
        <w:t>No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Facility</w:t>
        <w:tab/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ogress Indicator</w:t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onnected number</w:t>
        <w:tab/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onnected Subaddress</w:t>
        <w:tab/>
        <w:tab/>
        <w:tab/>
        <w:t>O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User-user</w:t>
        <w:tab/>
        <w:tab/>
        <w:tab/>
        <w:tab/>
        <w:t>Omitted</w:t>
      </w:r>
    </w:p>
    <w:sectPr>
      <w:type w:val="nextPage"/>
      <w:pgSz w:w="11907" w:h="16840"/>
      <w:pgMar w:left="1134" w:right="1418" w:gutter="0" w:header="0" w:top="1418" w:footer="0" w:bottom="1418"/>
      <w:pgNumType w:start="6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4/20/9404/20/948U</dc:description>
  <dc:language>en-US</dc:language>
  <cp:lastModifiedBy/>
  <cp:revision>0</cp:revision>
  <dc:subject/>
  <dc:title/>
</cp:coreProperties>
</file>