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eciation of these factors is of value in understanding the general problem and in ensuring that the smallest uncertainties are achieved in a particular test apparatus. For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 GHz will almost certainly not be the same a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tests set out in GSM 11.10, sections 12, 13, 14 and 15 through 22, audio tests in section 30.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terms are defined here for the purpose of this Ann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quantity subjected to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estimate characterising the range of values within which the true value of a measurand 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ange of values within which a measurand should lie to ensure satisfactory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Effect of uncertainty upon the perceived design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e, however, that the tester is real and has an uncertainty of, say, +/- 1 dB when indicating any value within its range. At an indicated value of 8 dB, it can be stated that the true value of the measurand lies somewhere in the range 7 dB to 9 dB (ie 8 dB +/- 1 d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id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tabs>
          <w:tab w:val="clear" w:pos="720"/>
          <w:tab w:val="center" w:pos="2906" w:leader="none"/>
          <w:tab w:val="center" w:pos="7584" w:leader="none"/>
        </w:tabs>
        <w:bidi w:val="0"/>
        <w:spacing w:lineRule="auto" w:line="240" w:before="0" w:after="0"/>
        <w:ind w:left="567"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Estimated confidence probabilit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Uncertainty +/- u equivalent to</w:t>
      </w:r>
    </w:p>
    <w:p>
      <w:pPr>
        <w:pStyle w:val="Normal"/>
        <w:tabs>
          <w:tab w:val="clear" w:pos="720"/>
          <w:tab w:val="center" w:pos="2906" w:leader="none"/>
          <w:tab w:val="center" w:pos="758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0 %</w:t>
        <w:tab/>
        <w:t>+/-1.96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5.5 %</w:t>
        <w:tab/>
        <w:t>+/-2.0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0 %</w:t>
        <w:tab/>
        <w:t>+/-2.58 s</w:t>
      </w:r>
    </w:p>
    <w:p>
      <w:pPr>
        <w:pStyle w:val="Normal"/>
        <w:tabs>
          <w:tab w:val="clear" w:pos="720"/>
          <w:tab w:val="center" w:pos="2906" w:leader="none"/>
          <w:tab w:val="left" w:pos="7088"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9.7 %</w:t>
        <w:tab/>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 dB of the indicated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w:t>
        <w:tab/>
        <w:t>Result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a test shall be recorded in the test report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esult within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esult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ithin the uncertainty this fact shall b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Result 1 includes the case of exact coincidence with a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Receiver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 2-1 shows the effect of the uncertainties of the applied stimulus level (column headed "Test limit with Uncert.") on the error rate. The values in this column are the estimated error rates at a stimulus level equal to level specified for the particular test minus the estimated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 of each test shall be reported as described in Section 2.5 of this Anne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w:t>
        <w:tab/>
        <w:t>Type of</w:t>
        <w:tab/>
        <w:t>Propagation/</w:t>
        <w:tab/>
        <w:t>Test limit</w:t>
        <w:tab/>
        <w:t>Test limit</w:t>
        <w:tab/>
        <w:t>Minimum No</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w:t>
        <w:tab/>
        <w:t>channel</w:t>
        <w:tab/>
        <w:t>frequency</w:t>
        <w:tab/>
        <w:t>FER/BER %</w:t>
        <w:tab/>
        <w:t>FER/BER %</w:t>
        <w:tab/>
        <w:t>of</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onditions</w:t>
        <w:tab/>
        <w:tab/>
        <w:t>with uncert.</w:t>
        <w:tab/>
        <w:t>samples</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0.244</w:t>
        <w:tab/>
        <w:t>same</w:t>
        <w:tab/>
        <w:t>82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tab/>
        <w:t>TCH/FS</w:t>
        <w:tab/>
        <w:t>Static/FH</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Static/FH</w:t>
        <w:tab/>
        <w:t>0.410</w:t>
        <w:tab/>
        <w:t>same</w:t>
        <w:tab/>
        <w:t>20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NoFH</w:t>
        <w:tab/>
        <w:t>6.742</w:t>
        <w:tab/>
        <w:t>14.00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NoFH</w:t>
        <w:tab/>
        <w:t>0.420</w:t>
        <w:tab/>
        <w:t>0.90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w:t>
        <w:tab/>
        <w:t>TUhigh/NoFH</w:t>
        <w:tab/>
        <w:t>8.333</w:t>
        <w:tab/>
        <w:t>9.000</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NoFH</w:t>
        <w:tab/>
        <w:t>9.333</w:t>
        <w:tab/>
        <w:t>10.000</w:t>
        <w:tab/>
        <w:t>6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NoFH</w:t>
        <w:tab/>
        <w:t>7.500</w:t>
        <w:tab/>
        <w:t>8.000</w:t>
        <w:tab/>
        <w:t>2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8.961</w:t>
        <w:tab/>
        <w:t>[tbd]</w:t>
        <w:tab/>
        <w:t>669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high/NoFH</w:t>
        <w:tab/>
        <w:t>7.728</w:t>
        <w:tab/>
        <w:t>[tbd]</w:t>
        <w:tab/>
        <w:t>7764</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amp;H4.8</w:t>
        <w:tab/>
        <w:t>HT/No FH</w:t>
        <w:tab/>
        <w:t>0.778</w:t>
        <w:tab/>
        <w:t>2.000</w:t>
        <w:tab/>
        <w:t>18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NoFH</w:t>
        <w:tab/>
        <w:t>0.001</w:t>
        <w:tab/>
        <w:t>0.004</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lt;-40dBm</w:t>
        <w:tab/>
        <w:t>0.012</w:t>
        <w:tab/>
        <w:t>same</w:t>
        <w:tab/>
        <w:t>164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lt;-15dBm</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 II</w:t>
        <w:tab/>
        <w:t>EQ</w:t>
        <w:tab/>
        <w:t>3.250</w:t>
        <w:tab/>
        <w:t>same</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low/NoFH</w:t>
        <w:tab/>
        <w:t>24.000</w:t>
        <w:tab/>
        <w:t>23.0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low/NoFH</w:t>
        <w:tab/>
        <w:t>2.091</w:t>
        <w:tab/>
        <w:t>[tbd]</w:t>
        <w:tab/>
        <w:t>33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NoFH</w:t>
        <w:tab/>
        <w:t>4.300</w:t>
        <w:tab/>
        <w:t>[tbd]</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low/FH</w:t>
        <w:tab/>
        <w:t>3.371</w:t>
        <w:tab/>
        <w:t>4.00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low/FH</w:t>
        <w:tab/>
        <w:t>0.215</w:t>
        <w:tab/>
        <w:t>0.30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FH</w:t>
        <w:tab/>
        <w:t>8.333</w:t>
        <w:tab/>
        <w:t>9.00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low/NoFH</w:t>
        <w:tab/>
        <w:t>24.000</w:t>
        <w:tab/>
        <w:t>23.0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low/NoFH</w:t>
        <w:tab/>
        <w:t>24.000</w:t>
        <w:tab/>
        <w:t>[tbd]</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low/FH</w:t>
        <w:tab/>
        <w:t>0.336</w:t>
        <w:tab/>
        <w:t>[tbd]</w:t>
        <w:tab/>
        <w:t>178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low/FH</w:t>
        <w:tab/>
        <w:t>0.011</w:t>
        <w:tab/>
        <w:t>[tbd]</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low/FH</w:t>
        <w:tab/>
        <w:t>0.001</w:t>
        <w:tab/>
        <w:t>[tbd]</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low/FH</w:t>
        <w:tab/>
        <w:t>0.011</w:t>
        <w:tab/>
        <w:t>[tbd]</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6.742</w:t>
        <w:tab/>
        <w:t>12.000</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420</w:t>
        <w:tab/>
        <w:t>0.800</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high/NoFH</w:t>
        <w:tab/>
        <w:t>8.333</w:t>
        <w:tab/>
        <w:t>10.000</w:t>
        <w:tab/>
        <w:t>6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10.640</w:t>
        <w:tab/>
        <w:t>[tbd]</w:t>
        <w:tab/>
        <w:t>5639</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11.461</w:t>
        <w:tab/>
        <w:t>[tbd]</w:t>
        <w:tab/>
        <w:t>89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756</w:t>
        <w:tab/>
        <w:t>[tbd]</w:t>
        <w:tab/>
        <w:t>1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high/NoFH</w:t>
        <w:tab/>
        <w:t>9.167</w:t>
        <w:tab/>
        <w:t>[tbd]</w:t>
        <w:tab/>
        <w:t>6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19.152</w:t>
        <w:tab/>
        <w:t>[tbd]</w:t>
        <w:tab/>
        <w:t>3133</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439</w:t>
        <w:tab/>
        <w:t>5.000</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high/NoFH</w:t>
        <w:tab/>
        <w:t>8.961</w:t>
        <w:tab/>
        <w:t>[tbd]</w:t>
        <w:tab/>
        <w:t>669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high/NoFH</w:t>
        <w:tab/>
        <w:t>8.961</w:t>
        <w:tab/>
        <w:t>[tbd]</w:t>
        <w:tab/>
        <w:t>66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Ann.2-1 : Effect of uncertainties on "Max-events"</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ype of</w:t>
        <w:tab/>
        <w:t>Type of</w:t>
        <w:tab/>
        <w:t>Propagation/</w:t>
        <w:tab/>
        <w:t>Test limit</w:t>
        <w:tab/>
        <w:t>Test limit</w:t>
        <w:tab/>
        <w:t>Minimum No</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w:t>
        <w:tab/>
        <w:t>channel</w:t>
        <w:tab/>
        <w:t>frequency</w:t>
        <w:tab/>
        <w:t>FER/BER %</w:t>
        <w:tab/>
        <w:t>FER/BER %</w:t>
        <w:tab/>
        <w:t>of</w:t>
      </w:r>
    </w:p>
    <w:p>
      <w:pPr>
        <w:pStyle w:val="Normal"/>
        <w:pBdr>
          <w:top w:val="double" w:sz="2" w:space="0" w:color="000000"/>
          <w:bottom w:val="double" w:sz="2" w:space="0" w:color="000000"/>
        </w:pBdr>
        <w:tabs>
          <w:tab w:val="clear" w:pos="720"/>
          <w:tab w:val="left" w:pos="1588" w:leader="none"/>
          <w:tab w:val="left" w:pos="3572" w:leader="none"/>
          <w:tab w:val="left" w:pos="5273" w:leader="none"/>
          <w:tab w:val="left" w:pos="6691" w:leader="none"/>
          <w:tab w:val="left" w:pos="8108" w:leader="none"/>
        </w:tabs>
        <w:bidi w:val="0"/>
        <w:spacing w:lineRule="auto" w:line="199"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conditions</w:t>
        <w:tab/>
        <w:tab/>
        <w:t>with uncert.</w:t>
        <w:tab/>
        <w:t>samples</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FI</w:t>
        <w:tab/>
        <w:t>TCH/FS</w:t>
        <w:tab/>
        <w:t>Static</w:t>
        <w:tab/>
        <w:t>0.244</w:t>
        <w:tab/>
        <w:t>same</w:t>
        <w:tab/>
        <w:t>82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itivity</w:t>
        <w:tab/>
        <w:t>TCH/FS</w:t>
        <w:tab/>
        <w:t>Static/FH</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Static/FH</w:t>
        <w:tab/>
        <w:t>0.410</w:t>
        <w:tab/>
        <w:t>same</w:t>
        <w:tab/>
        <w:t>20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Static/FH</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high/NoFH</w:t>
        <w:tab/>
        <w:t>4.478</w:t>
        <w:tab/>
        <w:t>[tbd]</w:t>
        <w:tab/>
        <w:t>134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high/NoFH</w:t>
        <w:tab/>
        <w:t>0.320</w:t>
        <w:tab/>
        <w:t>[tbd]</w:t>
        <w:tab/>
        <w:t>15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high/NoFH</w:t>
        <w:tab/>
        <w:t>8.333</w:t>
        <w:tab/>
        <w:t>9.000</w:t>
        <w:tab/>
        <w:t>1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HT/NoFH</w:t>
        <w:tab/>
        <w:t>9.333</w:t>
        <w:tab/>
        <w:t>10.000</w:t>
        <w:tab/>
        <w:t>3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RA/NoFH</w:t>
        <w:tab/>
        <w:t>7.500</w:t>
        <w:tab/>
        <w:t>8.000</w:t>
        <w:tab/>
        <w:t>2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4.368</w:t>
        <w:tab/>
        <w:t>[tbd]</w:t>
        <w:tab/>
        <w:t>1373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high/NoFH</w:t>
        <w:tab/>
        <w:t>7.752</w:t>
        <w:tab/>
        <w:t>[tbd]</w:t>
        <w:tab/>
        <w:t>744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amp;H4.8HT</w:t>
        <w:tab/>
        <w:t>HT/NoFH</w:t>
        <w:tab/>
        <w:t>0.784</w:t>
        <w:tab/>
        <w:t>2.000</w:t>
        <w:tab/>
        <w:t>76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HT/NoFH</w:t>
        <w:tab/>
        <w:t>0.011</w:t>
        <w:tab/>
        <w:t>0.040</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HT/NoFH</w:t>
        <w:tab/>
        <w:t>0.001</w:t>
        <w:tab/>
        <w:t>0.004</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w:t>
        <w:tab/>
        <w:t>TCH/FS Class II</w:t>
        <w:tab/>
        <w:t>Static&lt;-23dBm</w:t>
        <w:tab/>
        <w:t>0.122</w:t>
        <w:tab/>
        <w:t>same</w:t>
        <w:tab/>
        <w:t>164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ge</w:t>
        <w:tab/>
        <w:t>TCH/FS Class II</w:t>
        <w:tab/>
        <w:t>Static&lt;-40dBm</w:t>
        <w:tab/>
        <w:t>0.012</w:t>
        <w:tab/>
        <w:t>same</w:t>
        <w:tab/>
        <w:t>164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ClassII</w:t>
        <w:tab/>
        <w:t>EQ</w:t>
        <w:tab/>
        <w:t>3.250</w:t>
        <w:tab/>
        <w:t>same</w:t>
        <w:tab/>
        <w:t>6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channel</w:t>
        <w:tab/>
        <w:t>TCH/FS</w:t>
        <w:tab/>
        <w:t>TUlow/NoFH</w:t>
        <w:tab/>
        <w:t>24.000</w:t>
        <w:tab/>
        <w:t>23.0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ion</w:t>
        <w:tab/>
        <w:t>TCH/FS Class Ib</w:t>
        <w:tab/>
        <w:t>TUlow/NoFH</w:t>
        <w:tab/>
        <w:t>2.091</w:t>
        <w:tab/>
        <w:t>[tbd]</w:t>
        <w:tab/>
        <w:t>33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NoFH</w:t>
        <w:tab/>
        <w:t>4.300</w:t>
        <w:tab/>
        <w:t>[tbd]</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w:t>
        <w:tab/>
        <w:t>TUlow/FH</w:t>
        <w:tab/>
        <w:t>3.371</w:t>
        <w:tab/>
        <w:t>4.000</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b</w:t>
        <w:tab/>
        <w:t>TUlow/FH</w:t>
        <w:tab/>
        <w:t>0.215</w:t>
        <w:tab/>
        <w:t>0.300</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S Class II</w:t>
        <w:tab/>
        <w:t>TUlow/FH</w:t>
        <w:tab/>
        <w:t>8.333</w:t>
        <w:tab/>
        <w:t>9.000</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low/NoFH</w:t>
        <w:tab/>
        <w:t>24.000</w:t>
        <w:tab/>
        <w:t>23.000</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H</w:t>
        <w:tab/>
        <w:t>TUlow/NoFH</w:t>
        <w:tab/>
        <w:t>24.000</w:t>
        <w:tab/>
        <w:t>[tbd]</w:t>
        <w:tab/>
        <w:t>25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9.6 or H4.8</w:t>
        <w:tab/>
        <w:t>TUlow/FH</w:t>
        <w:tab/>
        <w:t>0.336</w:t>
        <w:tab/>
        <w:t>[tbd]</w:t>
        <w:tab/>
        <w:t>178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4.8</w:t>
        <w:tab/>
        <w:t>TUlow/FH</w:t>
        <w:tab/>
        <w:t>0.011</w:t>
        <w:tab/>
        <w:t>[tbd]</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F2.4</w:t>
        <w:tab/>
        <w:t>TUlow/FH</w:t>
        <w:tab/>
        <w:t>0.001</w:t>
        <w:tab/>
        <w:t>[tbd]</w:t>
        <w:tab/>
        <w:t>119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H2.4</w:t>
        <w:tab/>
        <w:t>TUlow/FH</w:t>
        <w:tab/>
        <w:t>0.011</w:t>
        <w:tab/>
        <w:t>[tbd]</w:t>
        <w:tab/>
        <w:t>535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3.371</w:t>
        <w:tab/>
        <w:t>[tbd]</w:t>
        <w:tab/>
        <w:t>178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270</w:t>
        <w:tab/>
        <w:t>[tbd]</w:t>
        <w:tab/>
        <w:t>20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kHz</w:t>
        <w:tab/>
        <w:t>TCH/FS Class II</w:t>
        <w:tab/>
        <w:t>TUhigh/NoFH</w:t>
        <w:tab/>
        <w:t>8.333</w:t>
        <w:tab/>
        <w:t>[tbd]</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3.808</w:t>
        <w:tab/>
        <w:t>[tbd]</w:t>
        <w:tab/>
        <w:t>1575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w:t>
        <w:tab/>
        <w:t>TCH/FS</w:t>
        <w:tab/>
        <w:t>TUhigh/NoFH</w:t>
        <w:tab/>
        <w:t>5.714</w:t>
        <w:tab/>
        <w:t>[tbd]</w:t>
        <w:tab/>
        <w:t>105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CH/FS Class Ib</w:t>
        <w:tab/>
        <w:t>TUhigh/NoFH</w:t>
        <w:tab/>
        <w:t>0.448</w:t>
        <w:tab/>
        <w:t>[tbd]</w:t>
        <w:tab/>
        <w:t>120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0 kHz</w:t>
        <w:tab/>
        <w:t>TCH/FS Class II</w:t>
        <w:tab/>
        <w:t>TUhigh/NoFH</w:t>
        <w:tab/>
        <w:t>9.167</w:t>
        <w:tab/>
        <w:t>[tbd]</w:t>
        <w:tab/>
        <w:t>7200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F</w:t>
        <w:tab/>
        <w:t>TUhigh/NoFH</w:t>
        <w:tab/>
        <w:t>6.832</w:t>
        <w:tab/>
        <w:t>[tbd]</w:t>
        <w:tab/>
        <w:t>8782</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od.</w:t>
        <w:tab/>
        <w:t>TCH/FS Class II</w:t>
        <w:tab/>
        <w:t>Static</w:t>
        <w:tab/>
        <w:t>2.439</w:t>
        <w:tab/>
        <w:t>5.000</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ACCH</w:t>
        <w:tab/>
        <w:t>TUhigh/NoFH</w:t>
        <w:tab/>
        <w:t>4.368</w:t>
        <w:tab/>
        <w:t>[tbd]</w:t>
        <w:tab/>
        <w:t>13736</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amp;</w:t>
        <w:tab/>
        <w:t>TCH/FS Class II</w:t>
        <w:tab/>
        <w:t>Static</w:t>
        <w:tab/>
        <w:t>2.439</w:t>
        <w:tab/>
        <w:t>same</w:t>
        <w:tab/>
        <w:t>8200</w:t>
      </w:r>
    </w:p>
    <w:p>
      <w:pPr>
        <w:pStyle w:val="Normal"/>
        <w:pBdr>
          <w:bottom w:val="double" w:sz="2" w:space="0" w:color="000000"/>
        </w:pBdr>
        <w:tabs>
          <w:tab w:val="clear" w:pos="720"/>
          <w:tab w:val="left" w:pos="1588" w:leader="none"/>
          <w:tab w:val="left" w:pos="3572" w:leader="none"/>
          <w:tab w:val="right" w:pos="6067" w:leader="none"/>
          <w:tab w:val="right" w:pos="7484" w:leader="none"/>
          <w:tab w:val="right" w:pos="907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resp.</w:t>
        <w:tab/>
        <w:t>FACCH</w:t>
        <w:tab/>
        <w:t>TUhigh/NoFH</w:t>
        <w:tab/>
        <w:t>4.368</w:t>
        <w:tab/>
        <w:t>[tbd]</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w:t>
        <w:tab/>
        <w:t>Pass / fail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comes of these tests might be interpreted in terms of pass / fail but it is not the function of the system simulator (SS) to do this interpretation. The SS reports the results of the tests.</w:t>
      </w:r>
    </w:p>
    <w:sectPr>
      <w:type w:val="nextPage"/>
      <w:pgSz w:w="11907" w:h="16840"/>
      <w:pgMar w:left="1134" w:right="1418" w:gutter="0" w:header="0" w:top="1418" w:footer="0" w:bottom="1418"/>
      <w:pgNumType w:start="95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gt;1</dc:description>
  <dc:language>en-US</dc:language>
  <cp:lastModifiedBy/>
  <cp:revision>0</cp:revision>
  <dc:subject/>
  <dc:title/>
</cp:coreProperties>
</file>