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2.07 defines mandatory and optional MS features. Their presence and appropriate functioning are verified by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w:t>
        <w:tab/>
        <w:t>Entry and display of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try and display of a called number is the ability of a MS to correctly display and signal to the network the user requir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number of the called subscriber is included in the Called party BCD number Information element of the SETUP message for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Display of Called number" shall be implemented in an MS where a human interface i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Numbering plan identification" is included in the Called party BCD number Information element of the SETUP message for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MS with MMI shall as default use the Numbering Plan Identification CCITT E164, unless otherwise indica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ype of number" is included in the Called party BCD number Information element of the SETUP message for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MS with MMI shall, if the "+" is not entered, and a number is entered, set the Type of Number to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ype of number" is included in the Called party BCD number Information element of the SETUP message for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MS with MMI shall, if the "+" is entered, and a number is entered, set the Type of Number to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n MS with human interface, in a SETUP message sent to originate a call, includes the same"Number digits" in the "Called party BCD number" of the SETUP message as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n MS with MMI, when made to establish a call sends a SETUP message, which includes the "Numbering plan identification" in the "Called party BCD number" of the SETUP message for an outgoing call with the value "ISDN/telephony numbering plan (E.164/E.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an MS with MMI, when made to establish a call without use of the "+-key" function, sends a SETUP message, which includes the "Type of number" in the "Called party BCD number" of the SETUP message for an outgoing call with the valu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an MS with MMI, implementing the "+-key" function, when made to establish a call with use of the "+-key" function, sends a SETUP message, which includes the "Type of number" in the "Called party BCD number" of the SETUP message for an outgoing call with the value "internationa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gistered in a cell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not including "+ function") is entered and then 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accepted the call the number displayed on the MS and the number received in the SS ar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NPI and TON are examin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in a), the number entered starts with the "+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may also be performed automatically using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1.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both numbers shall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NPI shall be "E164" and the TON shall b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NPI shall be "E164" and the TON shall be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w:t>
        <w:tab/>
        <w:t>Indication of call progress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4</w:t>
        <w:tab/>
        <w:t>Ring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4.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inging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Frequency</w:t>
        <w:tab/>
        <w:t>Tolerance</w:t>
        <w:tab/>
        <w:t>Typ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tone</w:t>
        <w:tab/>
        <w:t>425 Hz</w:t>
        <w:tab/>
        <w:t>15 Hz</w:t>
        <w:tab/>
        <w:t>Periodic</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one on 1 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lence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5</w:t>
        <w:tab/>
        <w:t>Busy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5.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w:t>
        <w:tab/>
        <w:t>(GSM 04.08, 9.3.7) to the MS:</w:t>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or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17 "user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5.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busy tone shall be generated. The busy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Frequency</w:t>
        <w:tab/>
        <w:t>Tolerance</w:t>
        <w:tab/>
        <w:t>Typ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tone</w:t>
        <w:tab/>
        <w:t>425 Hz</w:t>
        <w:tab/>
        <w:t>15 Hz</w:t>
        <w:tab/>
        <w:t>Periodic</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one on 500 m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lence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6</w:t>
        <w:tab/>
        <w:t>Congestion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6.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ONNECT message: As in 34.2.3.1 with cause value #42 "Switching equipment congestion" (0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6.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congestion tone shall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gestion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Frequency</w:t>
        <w:tab/>
        <w:t>Tolerance</w:t>
        <w:tab/>
        <w:t>Typ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estion tone</w:t>
        <w:tab/>
        <w:t>425 Hz</w:t>
        <w:tab/>
        <w:t>15 Hz</w:t>
        <w:tab/>
        <w:t>Periodic</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one on 200 m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7</w:t>
        <w:tab/>
        <w:t>Authentication failur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7.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AUTHENTICATION RESPONSE the SS sends message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w:t>
        <w:tab/>
        <w:t>(GSM 04.08, 9.2.1) to the MS:</w:t>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7.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JECT a tone shall be generated indicating authent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authentication failure tone is the error/special information tone with characteristic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Frequency</w:t>
        <w:tab/>
        <w:t>Tolerance</w:t>
        <w:tab/>
        <w:t>Typ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pecial</w:t>
        <w:tab/>
        <w:t>950 Hz</w:t>
        <w:tab/>
        <w:t>50 Hz</w:t>
        <w:tab/>
        <w:t>Triple ton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ne</w:t>
        <w:tab/>
        <w:t>1400 Hz</w:t>
        <w:tab/>
        <w:t>50 Hz</w:t>
        <w:tab/>
        <w:t>tones on 330 m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0 Hz</w:t>
        <w:tab/>
        <w:t>50 Hz</w:t>
        <w:tab/>
        <w:t>silence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8</w:t>
        <w:tab/>
        <w:t>Number unobtainab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8.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ONNECT message: As in 34.2.3.1 with cause value #1 "Unassigned (unallocated) number" (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8.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DISCONNECT a tone shall be generated indicating that the called number is un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umber unobtainable tone is the error/special information tone with characteristics as in 34.2.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9</w:t>
        <w:tab/>
        <w:t>Call dropped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9.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l). However, it shall be indicated in the system information messages that call re-establishment shall not be attempted (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 has been established the SS stops transmitting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2.9.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adio link timeout period has expired a tone shall be generated indicating that the call has been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all dropped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w:t>
        <w:tab/>
        <w:t>Frequency</w:t>
        <w:tab/>
        <w:t>Tolerance</w:t>
        <w:tab/>
        <w:t>Type</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dropped tone</w:t>
        <w:tab/>
        <w:t>425 Hz</w:t>
        <w:tab/>
        <w:t>15 Hz</w:t>
        <w:tab/>
        <w:t>Tone on 200 m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lence 200 ms</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left" w:pos="4366" w:leader="none"/>
          <w:tab w:val="left" w:pos="5670" w:leader="none"/>
          <w:tab w:val="left" w:pos="5783" w:leader="none"/>
          <w:tab w:val="left" w:pos="7088" w:leader="none"/>
          <w:tab w:val="left" w:pos="7201"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3 bursts of on/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w:t>
        <w:tab/>
        <w:t>Network selection /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election and indication is the ability of the MS to correctly select a network and display to the user in accordance with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switching on, and when an IMSI is available, the MS shall select its Home PLMN and perform the cell selec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Home PLMN is unavailable and the MS is in automatic PLMN selection mode, it shall attempt to select a suitable cell and accesses the PLMNs in turn, in the order of priority as stored in the SIM, when it looses radio coverage for its selected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mark a PLMN, for which it has received a LOCATION UPDATING REJECT with the cause "PLMN not allowed", as forbidden on the SIM. The MS, when in automatic PLMN selection mode, shall not attempt to access a PLMN marked as forbidden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No explicit conformance requirement. The requirement is implicit, because GSM 02.11 only describes selection of new PLMN for the following cases: 1) loss of radio coverage, and 2) search procedure at the user's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f the MS loses radio coverage for its selected PLMN, and the MS is in automatic PLMN selection mode, it shall attempt to select its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mark a PLMN, for which it has received a LOCATION UPDATING REJECT message with the cause "PLMN not allowed", as forbidden on the SIM. The MS, when in manual PLMN selection mode, shall be able to attempt to access a PLMN marked as forbidden o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f the Home PLMN is unavailable and the MS is in automatic PLMN selection mode, it shall attempt to select a suitable cell and accesses the PLMNs in turn, in the order of priority as stored in the SIM, upon switching on and when the IMSI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delete a PLMN from the list of forbidden PLMNs, when a successful location update has been performed to tha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Upon switching on, and when an IMSI is available, the MS shall select its Home PLMN and perform the cell selec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with SIM containing in the PLMN selector field at least one PLMN different from the Home PLMN, when in automatic PLMN selection mode, selects its Home PLMN, if available, upon switching on and when the IMSI is available. (This is verified by observation of the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when it looses radio coverage for its selected PLMN and in automatic PLMN selection mode, selects the PLMN with the highest priority among the PLMNs stored on the SIM, if the Home PLMN is un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when in automatic PLMN selection mode with PLMN selector field containing a given PLMN, does not attempt to access that PLMN after having initiated a location updating procedure towards that network and having received a LOCATION UPDATING REJECT message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S, when in automatic PLMN selection mode, does not select another PLMN if the selected PLMN is still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the MS, when it looses radio coverage for its selected PLMN, and in automatic PLMN selection mode, selects its Home PLMN, if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the MS, when in manual PLMN selection mode, is able to attempt an access to a PLMN for which it has previously received a LOCATION UPDATING REJECT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the MS, upon switching on and when the IMSI is available, and in automatic PLMN selection mode, selects the PLMN with the highest priority among the PLMNs stored on the SIM, if the Home PLMN is un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o verify that the MS again can perform automatic selection of a PLMN for which it has previously received a LOCATION UPDATING REJECT message with the cause "PLMN not allowed", when manual PLMN selection in the meantime has resulted in a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o verify that the MS, when in manual PLMN selection mode, selects its Home PLMN, if available, upon switching on and when the IMSI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This procedure applies to both automatic and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This procedure applies to the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4.1</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MS is set up with a SIM which contains, in the "PLMN selector" data field, a list of 3 PLMN in the priority order PLMN2 (highest priority), PLMN3, PLMN4 (lowest priority). PLMN1 is the Home PLMN of the MS as defined in the IMSI. The "Forbidden PLMN" data field shall contain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PLMN</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Level dB</w:t>
      </w:r>
      <w:r>
        <w:rPr>
          <w:rFonts w:eastAsia="symbol a" w:cs="symbol a" w:ascii="symbol a" w:hAnsi="symbol a"/>
          <w:color w:val="000000"/>
          <w:sz w:val="20"/>
          <w:szCs w:val="20"/>
          <w:u w:val="single"/>
          <w:lang w:val="en-US"/>
        </w:rPr>
        <w:t>m</w:t>
      </w:r>
      <w:r>
        <w:rPr>
          <w:rFonts w:eastAsia="modern i" w:cs="modern i" w:ascii="modern i" w:hAnsi="modern i"/>
          <w:color w:val="000000"/>
          <w:sz w:val="20"/>
          <w:szCs w:val="20"/>
          <w:u w:val="single"/>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PLMN1</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PLMN2</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PLMN3</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PLMN4</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other system information parameters are as in table 3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c)</w:t>
        <w:tab/>
        <w:t>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d)</w:t>
        <w:tab/>
        <w:t>The SS checks that the MS sends a "location updating reques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e)</w:t>
        <w:tab/>
        <w:t>The SS sends a "location updating accept" message to the MS on carrier 1. After 5 s, the M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f)</w:t>
        <w:tab/>
        <w:t>The SS switches off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g)</w:t>
        <w:tab/>
        <w:t>The SS checks that the MS sends a "location updating request"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1h) to 1j) test that the MS writes the forbidden PLMN to the correct location in the test SIM. The procedure will be invalid if the "forbidden PLMN" data field in the SIM does not contain NULL values at the start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h)</w:t>
        <w:tab/>
        <w:t>The SS sends a "location updating reject" message on carrier 3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w:t>
        <w:tab/>
        <w:t>The MS is turned off.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j)</w:t>
        <w:tab/>
        <w:t>The SS checks that the MS sends a "location updating request" on carrier 4. (PLMN3 should not be selected because it should have been written to the SIM "forbidden PLMN" data field in step 1h)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k)</w:t>
        <w:tab/>
        <w:t>The SS sends a "location updating accept" message on carrier 4. After 5 s, the M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w:t>
        <w:tab/>
        <w:t>Carriers 1 and 2 are turned on with the same parameters as in step 1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m)</w:t>
        <w:tab/>
        <w:t>The SS checks that the MS does not send a "location updating request" on either carrier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n)</w:t>
        <w:tab/>
        <w:t>Carrier 4 is turned off. The SS then checks that the MS sends a "location updating reques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o)</w:t>
        <w:tab/>
        <w:t>The SS sends a "location updating accept" message on carrier 1. After 5 s, the M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p)</w:t>
        <w:tab/>
        <w:t>Carrier 1 is turned off. After 30 s, the indication on the MS of available PLMN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q)</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r)</w:t>
        <w:tab/>
        <w:t>The SS checks that the MS sends a "location updating request" on carrier 3. (Although PLMN3 is in the "forbidden PLMN" list, it should still be able to be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w:t>
        <w:tab/>
        <w:t>The SS sends a "location updating accept" message on carrier 3. After 5 s, the M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t)</w:t>
        <w:tab/>
        <w:t>Carrier 3 is turned off. The "PLMN search procedure" is initiated manually. After 30 s, the indication on MS of available PLMN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u)</w:t>
        <w:tab/>
        <w:t>The MS is turned off. Carrier 2 is turned off and carriers 3 and 4 are turned on with the parameters as in step 1b) above.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v)</w:t>
        <w:tab/>
        <w:t>The SS checks that the MS sends a "location updating request" on Carrier 3. (PLMN 3 should have been deleted from the SIM "forbidden PLMN" list in step 1u)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w:t>
        <w:tab/>
        <w:t>The SS sends a "location updating accept" message on carrier 3. After 5 s, the M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x)</w:t>
        <w:tab/>
        <w:t>Carrier 3 is turned off. The SS checks that the MS sends a "location updating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y)</w:t>
        <w:tab/>
        <w:t>The SS sends a "location updating reject" message on carrier 4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z)</w:t>
        <w:tab/>
        <w:t>The SS checks that the MS answers to the paging, with IMSI, to check that it camps on carrier 4 in accordance with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4.2</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1) is mandatory for all MS. Requirements 1.2) and 1.3) only apply to MS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shall make a response as indicated in steps 1d), 1g), 1j), 1m), 1n), 1r), 1v), 1x) and 1z) above. In all cases, the MS shall respond with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elected PLMN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969" w:leader="none"/>
          <w:tab w:val="left" w:pos="5103" w:leader="none"/>
          <w:tab w:val="left" w:pos="6237" w:leader="none"/>
          <w:tab w:val="left" w:pos="7371" w:leader="none"/>
          <w:tab w:val="left" w:pos="850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Step</w:t>
        <w:tab/>
        <w:t>1e)</w:t>
        <w:tab/>
        <w:t>1k)</w:t>
        <w:tab/>
        <w:t>1o)</w:t>
        <w:tab/>
        <w:t>1s)</w:t>
        <w:tab/>
        <w:t>1w)</w:t>
      </w:r>
    </w:p>
    <w:p>
      <w:pPr>
        <w:pStyle w:val="Normal"/>
        <w:tabs>
          <w:tab w:val="clear" w:pos="720"/>
          <w:tab w:val="left" w:pos="2835" w:leader="none"/>
          <w:tab w:val="left" w:pos="3969" w:leader="none"/>
          <w:tab w:val="left" w:pos="5103" w:leader="none"/>
          <w:tab w:val="left" w:pos="6237" w:leader="none"/>
          <w:tab w:val="left" w:pos="7371" w:leader="none"/>
          <w:tab w:val="left" w:pos="8505"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PLMN1</w:t>
        <w:tab/>
        <w:t>PLMN4</w:t>
        <w:tab/>
        <w:t>PLMN1</w:t>
        <w:tab/>
        <w:t>PLMN3</w:t>
        <w:tab/>
        <w:t>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ollowing PLMN shall be indicated a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p):</w:t>
        <w:tab/>
        <w:t>PLMN2,</w:t>
        <w:tab/>
        <w:t>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t):</w:t>
        <w:tab/>
        <w:t>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4.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w:t>
        <w:tab/>
        <w:t>The MS is set up with a SIM which contains NULL values in the "PLMN selector" data field. PLMN1 is the Home PLMN of the MS as defined in the IMSI. The "forbidden PLMN" data field shall contain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r>
      <w:r>
        <w:rPr>
          <w:rFonts w:eastAsia="modern i" w:cs="modern i" w:ascii="modern i" w:hAnsi="modern i"/>
          <w:color w:val="000000"/>
          <w:sz w:val="20"/>
          <w:szCs w:val="20"/>
          <w:u w:val="single"/>
          <w:lang w:val="en-US"/>
        </w:rPr>
        <w:t>PLMN</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Level dB</w:t>
      </w:r>
      <w:r>
        <w:rPr>
          <w:rFonts w:eastAsia="symbol a" w:cs="symbol a" w:ascii="symbol a" w:hAnsi="symbol a"/>
          <w:color w:val="000000"/>
          <w:sz w:val="20"/>
          <w:szCs w:val="20"/>
          <w:u w:val="single"/>
          <w:lang w:val="en-US"/>
        </w:rPr>
        <w:t>m</w:t>
      </w:r>
      <w:r>
        <w:rPr>
          <w:rFonts w:eastAsia="modern i" w:cs="modern i" w:ascii="modern i" w:hAnsi="modern i"/>
          <w:color w:val="000000"/>
          <w:sz w:val="20"/>
          <w:szCs w:val="20"/>
          <w:u w:val="single"/>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PLMN1</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PLMN2</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PLMN3</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PLMN4</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other system information parameters are as in table 3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c)</w:t>
        <w:tab/>
        <w:t>The MS is brought into the "on" condition with manual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d)</w:t>
        <w:tab/>
        <w:t>The SS checks that the MS sends a "location updating reques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4.4</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make a response as indicated in step 2d). The MS shall respond with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4-1 : Normal system information fields</w:t>
      </w:r>
    </w:p>
    <w:p>
      <w:pPr>
        <w:pStyle w:val="Normal"/>
        <w:pBdr>
          <w:top w:val="single" w:sz="8" w:space="0" w:color="000000"/>
          <w:left w:val="single" w:sz="8" w:space="0" w:color="000000"/>
          <w:bottom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Reference in GSM 04.08</w:t>
        <w:tab/>
        <w:t>Abbreviation</w:t>
        <w:tab/>
        <w:t>Normal setting</w:t>
      </w:r>
    </w:p>
    <w:p>
      <w:pPr>
        <w:pStyle w:val="Normal"/>
        <w:pBdr>
          <w:top w:val="single" w:sz="8" w:space="0" w:color="000000"/>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w:t>
        <w:tab/>
        <w:t>Any values</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0.5.2.17</w:t>
        <w:tab/>
        <w:t>-</w:t>
        <w:tab/>
        <w:t>1</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10.5.2.17</w:t>
        <w:tab/>
        <w:t>-</w:t>
        <w:tab/>
        <w:t>Any value</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10.5.2.17</w:t>
        <w:tab/>
        <w:t>CBA</w:t>
        <w:tab/>
        <w:t>0 (i.e. no barred)</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10.5.2.17</w:t>
        <w:tab/>
        <w:t>AC</w:t>
        <w:tab/>
        <w:t>All 0</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10.5.2.17</w:t>
        <w:tab/>
        <w:t>RE</w:t>
        <w:tab/>
        <w:t>0 (i.e. re-estab-</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hment allowed)</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10.5.2.13</w:t>
        <w:tab/>
        <w:t>BA</w:t>
        <w:tab/>
        <w:t>One entry equal to the ARFCN of the carrier</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10.5.2.15</w:t>
        <w:tab/>
        <w:t>NCC</w:t>
        <w:tab/>
        <w:t>Any value</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10.5.1.1</w:t>
        <w:tab/>
        <w:t>-</w:t>
        <w:tab/>
        <w:t>Any value</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10.5.1.3</w:t>
        <w:tab/>
        <w:t>PLMN</w:t>
        <w:tab/>
        <w:t>Ref. 34.3.2, 1b) and 34.3.2, 2b)</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10.5.1.3</w:t>
        <w:tab/>
        <w:t>LAC</w:t>
        <w:tab/>
        <w:t>1111 (Hex)</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w:t>
        <w:tab/>
        <w:t>ATT = '1'</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ab/>
        <w:tab/>
        <w:t>Other parameters any values.</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10.5.2.8</w:t>
        <w:tab/>
        <w:t>BPM</w:t>
        <w:tab/>
        <w:t>5 frames</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10.5.2.3</w:t>
        <w:tab/>
        <w:t>-</w:t>
        <w:tab/>
        <w:t>Any values</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10 dB</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10.5.2.4</w:t>
        <w:tab/>
        <w:t>MTMC</w:t>
        <w:tab/>
        <w:t>Maximum RF output power of MS.</w:t>
      </w:r>
    </w:p>
    <w:p>
      <w:pPr>
        <w:pStyle w:val="Normal"/>
        <w:pBdr>
          <w:left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left" w:pos="10572" w:leader="none"/>
          <w:tab w:val="left" w:pos="10685" w:leader="none"/>
          <w:tab w:val="left" w:pos="12953" w:leader="none"/>
          <w:tab w:val="left" w:pos="13067" w:leader="none"/>
          <w:tab w:val="left" w:pos="14371" w:leader="none"/>
          <w:tab w:val="left" w:pos="14484" w:leader="none"/>
        </w:tabs>
        <w:bidi w:val="0"/>
        <w:spacing w:lineRule="auto" w:line="240" w:before="0" w:after="0"/>
        <w:ind w:left="7170" w:right="0" w:hanging="858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10.5.2.4</w:t>
        <w:tab/>
        <w:t>RAM</w:t>
        <w:tab/>
        <w:t>-95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4</w:t>
        <w:tab/>
        <w:t>Invalid and blocked PIN indic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contains a SIM with the PIN enabled, and the SIM unblocking counter set to zero by previous presentation of the personal unblock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ree wrong PIN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ivation may be either manual or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4.4.5</w:t>
        <w:tab/>
        <w:t>Test requirement</w:t>
      </w:r>
      <w:r>
        <w:rPr>
          <w:rFonts w:eastAsia="modern i" w:cs="modern i" w:ascii="modern i" w:hAnsi="modern i"/>
          <w:b/>
          <w:bCs/>
          <w:color w:val="000000"/>
          <w:sz w:val="20"/>
          <w:szCs w:val="20"/>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first and second incorrect PIN the MS shall indicate that the PIN code has bee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hird incorrect PIN the MS shall indicate that the PIN is 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5</w:t>
        <w:tab/>
        <w:t>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5.4</w:t>
        <w:tab/>
        <w:t>Method of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4.5.4.1</w:t>
        <w:tab/>
        <w:t>Initial condition</w:t>
      </w:r>
      <w:r>
        <w:rPr>
          <w:rFonts w:eastAsia="modern i" w:cs="modern i" w:ascii="modern i" w:hAnsi="modern i"/>
          <w:b/>
          <w:bCs/>
          <w:color w:val="000000"/>
          <w:sz w:val="20"/>
          <w:szCs w:val="20"/>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un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emulate perfect radio conditions so that the MS is able to register and to set up or receiv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 an active state by either switching it on or by inserting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5.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ccessful registration and the good condition shall be indicated by the MS indicator an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6</w:t>
        <w:tab/>
        <w:t>Subscription ident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6.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ption identity management is the ability of the MS to prevent the establishment of MO (except MO emergency calls) and MT calls without a valid sub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6.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MS can only be operated, if a valid IMSI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6.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an MS without SIM card will not accept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6.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4.6.4.1</w:t>
        <w:tab/>
        <w:t>Initial condition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34.6.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Where this is not possible, the MS is powered down, the SIM is removed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bserves whether or not the MS 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attempt to establish a MO call is made (not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attempt to establish a MT call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6.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i), the MS shall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step c(ii), the MS may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not attempt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not attempt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7</w:t>
        <w:tab/>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7.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rring of outgoing calls is an optional feature. It is the ability of the MS to prevent all MO calls except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hi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7.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MS may have an optional facility to bar outgoing calls. Such barring facility shall not prevent the transmission on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7.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an MS for which a local facility to bar outgoing calls has been declared as being implemented, is able to establish an emergency call if this facility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7.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7.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7.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bar outgoing call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7.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8</w:t>
        <w:tab/>
        <w:t>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8.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vention of unauthorized calls is an optional feature in the MS. It is the ability of the MS to prevent unauthorized use by using a key or keyword protection facility. When activated the MS does not prevent the establishment of except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MS supporting thi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8.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MS may have an optional facility to prevent unauthorized use. Such facility shall not prevent the transmission on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8.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an MS for which a local facility to prevent unauthorized use has been declared to be implemented, is able to establish an emergency call, if this facility is activ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8.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8.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8.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restrict operation such that the MS can only be operated by using a key or a keyword is activated. The most restrictive situatio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8.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sectPr>
      <w:type w:val="nextPage"/>
      <w:pgSz w:w="11907" w:h="16840"/>
      <w:pgMar w:left="1134" w:right="1418" w:gutter="0" w:header="0" w:top="1418" w:footer="0" w:bottom="1418"/>
      <w:pgNumType w:start="89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2/01/94ƒ[</dc:description>
  <dc:language>en-US</dc:language>
  <cp:lastModifiedBy/>
  <cp:revision>0</cp:revision>
  <dc:subject/>
  <dc:title/>
</cp:coreProperties>
</file>