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Received signal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reports RXLEV values related to the apparent received RF signal strength. It is necessary for these levels to attain sufficient accuracy for the correct functioning of the syste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MS received signal level at the receiver input shall be measured by the MS over the full range of -110 dBm to -48 dBm with a relative accuracy between signals with levels up to 20 dB difference according to table 21-; GSM 05.08, 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1-: Tolerance for relative accuracy of receive signal measurement</w:t>
      </w:r>
    </w:p>
    <w:p>
      <w:pPr>
        <w:pStyle w:val="Normal"/>
        <w:pBdr>
          <w:top w:val="single" w:sz="8" w:space="0" w:color="000000"/>
          <w:left w:val="single" w:sz="8" w:space="0" w:color="000000"/>
          <w:right w:val="single" w:sz="8" w:space="0" w:color="000000"/>
        </w:pBdr>
        <w:tabs>
          <w:tab w:val="clear" w:pos="720"/>
          <w:tab w:val="center" w:pos="5103" w:leader="none"/>
          <w:tab w:val="left" w:pos="6521" w:leader="none"/>
          <w:tab w:val="center" w:pos="7938"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solute level of</w:t>
        <w:tab/>
        <w:t>Tolerance</w:t>
      </w:r>
    </w:p>
    <w:p>
      <w:pPr>
        <w:pStyle w:val="Normal"/>
        <w:pBdr>
          <w:top w:val="single" w:sz="8" w:space="0" w:color="000000"/>
          <w:left w:val="single" w:sz="8" w:space="0" w:color="000000"/>
          <w:right w:val="single" w:sz="8" w:space="0" w:color="000000"/>
        </w:pBdr>
        <w:tabs>
          <w:tab w:val="clear" w:pos="720"/>
          <w:tab w:val="center" w:pos="5103" w:leader="none"/>
          <w:tab w:val="left" w:pos="6521" w:leader="none"/>
          <w:tab w:val="center" w:pos="7938"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wer level signal dBm</w:t>
        <w:tab/>
        <w:t>dB</w:t>
      </w:r>
    </w:p>
    <w:p>
      <w:pPr>
        <w:pStyle w:val="Normal"/>
        <w:pBdr>
          <w:left w:val="single" w:sz="8" w:space="0" w:color="000000"/>
          <w:bottom w:val="single" w:sz="8" w:space="0" w:color="000000"/>
          <w:right w:val="single" w:sz="8" w:space="0" w:color="000000"/>
        </w:pBdr>
        <w:tabs>
          <w:tab w:val="clear" w:pos="720"/>
          <w:tab w:val="center" w:pos="4395" w:leader="none"/>
          <w:tab w:val="left" w:pos="5103" w:leader="none"/>
          <w:tab w:val="center" w:pos="5812" w:leader="none"/>
          <w:tab w:val="left" w:pos="6521" w:leader="none"/>
          <w:tab w:val="center" w:pos="7230" w:leader="none"/>
          <w:tab w:val="left" w:pos="7938" w:leader="none"/>
          <w:tab w:val="center" w:pos="8647"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w:t>
        <w:tab/>
        <w:t>Other MS</w:t>
        <w:tab/>
        <w:t>Lower limit</w:t>
        <w:tab/>
        <w:t>Upper limit</w:t>
      </w:r>
    </w:p>
    <w:p>
      <w:pPr>
        <w:pStyle w:val="Normal"/>
        <w:pBdr>
          <w:top w:val="single" w:sz="8" w:space="0" w:color="000000"/>
          <w:left w:val="single" w:sz="8" w:space="0" w:color="000000"/>
          <w:bottom w:val="single" w:sz="8" w:space="0" w:color="000000"/>
          <w:right w:val="single" w:sz="8" w:space="0" w:color="000000"/>
        </w:pBdr>
        <w:tabs>
          <w:tab w:val="clear" w:pos="720"/>
          <w:tab w:val="center" w:pos="4395" w:leader="none"/>
          <w:tab w:val="left" w:pos="5103" w:leader="none"/>
          <w:tab w:val="center" w:pos="5812" w:leader="none"/>
          <w:tab w:val="left" w:pos="6521" w:leader="none"/>
          <w:tab w:val="center" w:pos="7230" w:leader="none"/>
          <w:tab w:val="left" w:pos="7938" w:leader="none"/>
          <w:tab w:val="center" w:pos="8647"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t;= -88</w:t>
        <w:tab/>
        <w:t>&gt;= -90</w:t>
        <w:tab/>
        <w:t>2</w:t>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4395" w:leader="none"/>
          <w:tab w:val="left" w:pos="5103" w:leader="none"/>
          <w:tab w:val="center" w:pos="5812" w:leader="none"/>
          <w:tab w:val="left" w:pos="6521" w:leader="none"/>
          <w:tab w:val="center" w:pos="7230" w:leader="none"/>
          <w:tab w:val="left" w:pos="7938" w:leader="none"/>
          <w:tab w:val="center" w:pos="8647"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t;= -101</w:t>
        <w:tab/>
        <w:t>&gt;= -103</w:t>
        <w:tab/>
        <w:t>3</w:t>
        <w:tab/>
        <w:t>2</w:t>
      </w:r>
    </w:p>
    <w:p>
      <w:pPr>
        <w:pStyle w:val="Normal"/>
        <w:pBdr>
          <w:top w:val="single" w:sz="8" w:space="0" w:color="000000"/>
          <w:left w:val="single" w:sz="8" w:space="0" w:color="000000"/>
          <w:bottom w:val="single" w:sz="8" w:space="0" w:color="000000"/>
          <w:right w:val="single" w:sz="8" w:space="0" w:color="000000"/>
        </w:pBdr>
        <w:tabs>
          <w:tab w:val="clear" w:pos="720"/>
          <w:tab w:val="center" w:pos="4395" w:leader="none"/>
          <w:tab w:val="left" w:pos="5103" w:leader="none"/>
          <w:tab w:val="center" w:pos="5812" w:leader="none"/>
          <w:tab w:val="left" w:pos="6521" w:leader="none"/>
          <w:tab w:val="center" w:pos="7230" w:leader="none"/>
          <w:tab w:val="left" w:pos="7938" w:leader="none"/>
          <w:tab w:val="center" w:pos="8647"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101</w:t>
        <w:tab/>
        <w:t>&lt; -103</w:t>
        <w:tab/>
        <w:t>4</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MS received signal level at the receiver input shall be measured with an absolute accuracy of +/- 4 dB from -110 dBm to -70 dB under normal conditions; GSM 05.08, 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MS received signal level at the receiver input shall be measured with an absolute accuracy of +/- 6 dB over the full range of -110 dB to -48 dBm under both normal and extreme conditions; GSM 05.08, 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the received signal level falls below the reference sensitivity level for the type of MS then the MS shall report a level between the reference sensitivity level and the actual received level, but with the tolerances given in conformance requirements 2. and 3.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easured signal level shall be mapped to an RXLEV value between 0 and 63 as specified in GSM 05.08; GSM 05.08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RXLEV reported by the MS does not exceed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RXLEV reported by the MS does not exceed conformance requirement 2 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RXLEV reported by the MS does not exceed conformance requirement 3 under extreme conditions and under normal conditions from -48 dBm to -7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RXLEV reported by the MS does not exceed conformance 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onformance requirement 5 is inherently tested in each of the test purpose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is set to produce the BCCH of the serving cell and the BCCHs of 6 surrounding cells at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BCCH of the serving cell indicates these BCCHs, but not the BCCH of the serving cell. The ARFCN of each BCCH is chosen so as not to interfere with the other channels and the RF power level will be 6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 xml:space="preserve">V. The fading profile for the BCCHs of the serving and </w:t>
      </w:r>
      <w:r>
        <w:rPr>
          <w:rFonts w:eastAsia="modern i" w:cs="modern i" w:ascii="modern i" w:hAnsi="modern i"/>
          <w:color w:val="000000"/>
          <w:sz w:val="20"/>
          <w:szCs w:val="20"/>
          <w:lang w:val="en-US"/>
        </w:rPr>
        <w:t xml:space="preserve">surrounding </w:t>
      </w:r>
      <w:r>
        <w:rPr>
          <w:rFonts w:eastAsia="modern a" w:cs="modern a" w:ascii="modern a" w:hAnsi="modern a"/>
          <w:color w:val="000000"/>
          <w:sz w:val="24"/>
          <w:szCs w:val="24"/>
          <w:lang w:val="en-US"/>
        </w:rPr>
        <w:t>cells will be set to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30 s, a call is set up according to the generic call set up procedure to an ARFCN chosen so as not to interfere with the serving and surrounding cell BCCHs. The SACCH indicates the same surrounding cell BCCHs as the BCCH of the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30 s is to allow the MS to scan and find all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levels of the TCH and BCCHs are set according to table 21.</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step 1. The SS waits 20 s before continu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21-: Signal levels at receiver input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bottom w:val="single" w:sz="8" w:space="0" w:color="000000"/>
        </w:pBdr>
        <w:tabs>
          <w:tab w:val="clear" w:pos="720"/>
          <w:tab w:val="center" w:pos="539" w:leader="none"/>
          <w:tab w:val="left" w:pos="1077"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CH</w:t>
        <w:tab/>
        <w:t>BCCH1</w:t>
        <w:tab/>
        <w:t>BCCH2</w:t>
        <w:tab/>
        <w:t>BCCH3</w:t>
        <w:tab/>
        <w:t>BCCH4</w:t>
        <w:tab/>
        <w:t>BCCH5</w:t>
        <w:tab/>
        <w:t>BCCH6</w:t>
      </w:r>
    </w:p>
    <w:p>
      <w:pPr>
        <w:pStyle w:val="Normal"/>
        <w:pBdr>
          <w:bottom w:val="single" w:sz="8" w:space="0" w:color="000000"/>
        </w:pBdr>
        <w:tabs>
          <w:tab w:val="clear" w:pos="720"/>
          <w:tab w:val="center" w:pos="539" w:leader="none"/>
          <w:tab w:val="left" w:pos="1077" w:leader="none"/>
          <w:tab w:val="center" w:pos="1446" w:leader="none"/>
          <w:tab w:val="center" w:pos="2353" w:leader="none"/>
          <w:tab w:val="center" w:pos="3430" w:leader="none"/>
          <w:tab w:val="center" w:pos="4508" w:leader="none"/>
          <w:tab w:val="center" w:pos="5585" w:leader="none"/>
          <w:tab w:val="center" w:pos="6662" w:leader="none"/>
          <w:tab w:val="center" w:pos="7740" w:leader="none"/>
          <w:tab w:val="center" w:pos="881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w:t>
        <w:tab/>
        <w:t>ARFCN:</w:t>
        <w:tab/>
        <w:t>1</w:t>
        <w:tab/>
        <w:t>62</w:t>
        <w:tab/>
        <w:t>124</w:t>
        <w:tab/>
        <w:t>20</w:t>
        <w:tab/>
        <w:t>40</w:t>
        <w:tab/>
        <w:t>80</w:t>
        <w:tab/>
        <w:t>10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m*21</w:t>
        <w:tab/>
        <w:t>64.5-m*10</w:t>
        <w:tab/>
        <w:t>64.5-m*10</w:t>
        <w:tab/>
        <w:t>64.5-m*10</w:t>
        <w:tab/>
        <w:t>64.5-m*10</w:t>
        <w:tab/>
        <w:t>64.5-m*10</w:t>
        <w:tab/>
        <w:t>64.5-m*10</w:t>
        <w:tab/>
        <w:t>6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m*21</w:t>
        <w:tab/>
        <w:t>54.5-m*10</w:t>
        <w:tab/>
        <w:t>63.5-m*10</w:t>
        <w:tab/>
        <w:t>54.5-m*10</w:t>
        <w:tab/>
        <w:t>54.5-m*10</w:t>
        <w:tab/>
        <w:t>54.5-m*10</w:t>
        <w:tab/>
        <w:t>54.5-m*10</w:t>
        <w:tab/>
        <w:t>5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m*21</w:t>
        <w:tab/>
        <w:t>44.5-m*10</w:t>
        <w:tab/>
        <w:t>62.5-m*10</w:t>
        <w:tab/>
        <w:t>44.5-m*10</w:t>
        <w:tab/>
        <w:t>44.5-m*10</w:t>
        <w:tab/>
        <w:t>44.5-m*10</w:t>
        <w:tab/>
        <w:t>44.5-m*10</w:t>
        <w:tab/>
        <w:t>4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w:t>
        <w:tab/>
        <w:t>44.5-m*10</w:t>
        <w:tab/>
        <w:t>4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w:t>
        <w:tab/>
        <w:t>44.5-m*10</w:t>
        <w:tab/>
        <w:t>4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tab/>
        <w:t>.</w:t>
        <w:tab/>
        <w:t>.</w:t>
        <w:tab/>
        <w:t>.</w:t>
        <w:tab/>
        <w:t>.</w:t>
        <w:tab/>
        <w:t>44.5-m*10</w:t>
        <w:tab/>
        <w:t>44.5-m*10</w:t>
      </w:r>
    </w:p>
    <w:p>
      <w:pPr>
        <w:pStyle w:val="Normal"/>
        <w:pBdr>
          <w:top w:val="single" w:sz="8" w:space="0" w:color="000000"/>
        </w:pBdr>
        <w:tabs>
          <w:tab w:val="clear" w:pos="720"/>
          <w:tab w:val="right" w:pos="964" w:leader="none"/>
          <w:tab w:val="left" w:pos="1077" w:leader="none"/>
          <w:tab w:val="decimal" w:pos="2155" w:leader="none"/>
          <w:tab w:val="decimal" w:pos="3232" w:leader="none"/>
          <w:tab w:val="decimal" w:pos="4309" w:leader="none"/>
          <w:tab w:val="decimal" w:pos="5387" w:leader="none"/>
          <w:tab w:val="decimal" w:pos="6464" w:leader="none"/>
          <w:tab w:val="decimal" w:pos="7541" w:leader="none"/>
          <w:tab w:val="decimal" w:pos="861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m*21</w:t>
        <w:tab/>
        <w:t>44.5-m*10</w:t>
        <w:tab/>
        <w:t>44.5-m*10</w:t>
        <w:tab/>
        <w:t>44.5-m*10</w:t>
        <w:tab/>
        <w:t>44.5-m*10</w:t>
        <w:tab/>
        <w:t>44.5-m*10</w:t>
        <w:tab/>
        <w:t>44.5-m*10</w:t>
        <w:tab/>
        <w:t>44.5-m*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easurement is done in 105 steps. The initial signal levels of the TCH of the serving cell and the BCCHs of the surrounding cells are adjusted according to table 21-. At each step the SS keeps the signal levels stable for one reporting period, except at steps 21+m*21 where the level is held stable for 1.75 reporting periods. The RXLEV value for the period in which the change occurs (reported in the following period) is discarded. The SS records the RXLEV values reported for the surrounding cell BCCHs in steps 1 + m * 21 and 21 + m * 21. The RXLEV values for BCCH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extension at steps 21+m*21 is to allow an extra quarter reporting period for the MS to stabilise for steps 1+m*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steps 1 to 30 the SS simulates a base station with DTX off and at steps 31 to 105 the SS simulates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steps 1 to 30 the SS checks the accuracy of the measured signal strength of TCH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t step 84, within every 480 ms reporting period, out of the 4 SACCH and 8 SID timeslots the SS transmits the first six active timeslots of the TCH with signal level 39.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nd the last six active timeslots of the TCH with signal level 29.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under extreme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5.1</w:t>
        <w:tab/>
        <w:t>Relative accuracy of measurements on different 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For each of the steps 1, 21, 22, 42, 43, and 64, of the 7 reported RXLEV values checked,</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the difference between the minimum reported RXLEV value and the maximum reported RXLEV value shall be no more tha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For each of the steps 63 and 85, of the 7 reported RXLEV values checked, the difference between the minimum reported RXLEV value and the maximum reported RXLEV value shall be no more than 5 for handheld MS or 4 for 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step 84, of the 7 reported RXLEV values checked, the difference between the minimum reported RXLEV value and the maximum reported RXLEV value shall be no more tha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step 105, of the reported RXLEV values checked, the difference between the minimum reported RXLEV value and the maximum reported RXLEV value shall be no more tha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mandatory for the MS to report any of the BCCHs in step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5.2</w:t>
        <w:tab/>
        <w:t>Relative accuracy at a single frequency (BCCH1)</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For n &lt;= 21 and RXLEV</w:t>
      </w:r>
      <w:r>
        <w:rPr>
          <w:rFonts w:eastAsia="modern i" w:cs="modern i" w:ascii="modern i" w:hAnsi="modern i"/>
          <w:color w:val="000000"/>
          <w:sz w:val="20"/>
          <w:szCs w:val="20"/>
          <w:vertAlign w:val="subscript"/>
          <w:lang w:val="en-US"/>
        </w:rPr>
        <w:t>1</w:t>
      </w:r>
      <w:r>
        <w:rPr>
          <w:rFonts w:eastAsia="modern i" w:cs="modern i" w:ascii="modern i" w:hAnsi="modern i"/>
          <w:color w:val="000000"/>
          <w:sz w:val="20"/>
          <w:szCs w:val="20"/>
          <w:lang w:val="en-US"/>
        </w:rPr>
        <w:t xml:space="preserve"> = 6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RXLEV</w:t>
      </w:r>
      <w:r>
        <w:rPr>
          <w:rFonts w:eastAsia="modern i" w:cs="modern i" w:ascii="modern i" w:hAnsi="modern i"/>
          <w:color w:val="000000"/>
          <w:sz w:val="20"/>
          <w:szCs w:val="20"/>
          <w:vertAlign w:val="subscript"/>
          <w:lang w:val="en-US"/>
        </w:rPr>
        <w:t>n</w:t>
      </w:r>
      <w:r>
        <w:rPr>
          <w:rFonts w:eastAsia="modern i" w:cs="modern i" w:ascii="modern i" w:hAnsi="modern i"/>
          <w:color w:val="000000"/>
          <w:sz w:val="20"/>
          <w:szCs w:val="20"/>
          <w:lang w:val="en-US"/>
        </w:rPr>
        <w:t xml:space="preserve"> - (63 - n + r) shall be betwe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and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is formula allows for an MS with an absolute accuracy worse than +0.5 dB and therefore reporting an RXLEV of 63 for more than one step. The formula checks the relative accuracy from the lowest input level for which the MS last reports RXLEV of 6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therwi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RXLEV</w:t>
      </w:r>
      <w:r>
        <w:rPr>
          <w:rFonts w:eastAsia="modern i" w:cs="modern i" w:ascii="modern i" w:hAnsi="modern i"/>
          <w:color w:val="000000"/>
          <w:sz w:val="16"/>
          <w:szCs w:val="16"/>
          <w:vertAlign w:val="subscript"/>
          <w:lang w:val="en-US"/>
        </w:rPr>
        <w:t>(m*21+1)</w:t>
      </w:r>
      <w:r>
        <w:rPr>
          <w:rFonts w:eastAsia="modern i" w:cs="modern i" w:ascii="modern i" w:hAnsi="modern i"/>
          <w:color w:val="000000"/>
          <w:sz w:val="20"/>
          <w:szCs w:val="20"/>
          <w:lang w:val="en-US"/>
        </w:rPr>
        <w:t xml:space="preserve"> - RXLEV</w:t>
      </w:r>
      <w:r>
        <w:rPr>
          <w:rFonts w:eastAsia="modern i" w:cs="modern i" w:ascii="modern i" w:hAnsi="modern i"/>
          <w:color w:val="000000"/>
          <w:sz w:val="16"/>
          <w:szCs w:val="16"/>
          <w:vertAlign w:val="subscript"/>
          <w:lang w:val="en-US"/>
        </w:rPr>
        <w:t>(m*21+n)</w:t>
      </w:r>
      <w:r>
        <w:rPr>
          <w:rFonts w:eastAsia="modern i" w:cs="modern i" w:ascii="modern i" w:hAnsi="modern i"/>
          <w:color w:val="000000"/>
          <w:sz w:val="20"/>
          <w:szCs w:val="20"/>
          <w:lang w:val="en-US"/>
        </w:rPr>
        <w:t xml:space="preserve"> - n + 1 shall be betwe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 and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steps 2 to 62 and 65 to 73 for handheld MS or 2 to 75 for other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 and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steps 63 and 74 to 98 for handheld MS or 76 to 100 for other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 and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for steps 99 to 105 for handheld MS or 101 to 105 for other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It is not mandatory for the MS to report BCCH1 for steps greater than 99 for handheld MS or 101 for other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here: 1 &lt; n &lt;= 21 and 0 &lt;= m &lt;= 4 as identified in table 21-, and r is the number of the last step where RXLEV of 63 was report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5.3</w:t>
        <w:tab/>
        <w:t>Absolute accuracy</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For each BCCH reported, |RXLEV</w:t>
      </w:r>
      <w:r>
        <w:rPr>
          <w:rFonts w:eastAsia="modern i" w:cs="modern i" w:ascii="modern i" w:hAnsi="modern i"/>
          <w:color w:val="000000"/>
          <w:sz w:val="16"/>
          <w:szCs w:val="16"/>
          <w:vertAlign w:val="subscript"/>
          <w:lang w:val="en-US"/>
        </w:rPr>
        <w:t>MS</w:t>
      </w:r>
      <w:r>
        <w:rPr>
          <w:rFonts w:eastAsia="modern i" w:cs="modern i" w:ascii="modern i" w:hAnsi="modern i"/>
          <w:color w:val="000000"/>
          <w:sz w:val="20"/>
          <w:szCs w:val="20"/>
          <w:lang w:val="en-US"/>
        </w:rPr>
        <w:t xml:space="preserve"> + m * 10 - 62|</w:t>
      </w:r>
      <w:r>
        <w:rPr>
          <w:rFonts w:eastAsia="modern a" w:cs="modern a" w:ascii="modern a" w:hAnsi="modern a"/>
          <w:color w:val="000000"/>
          <w:sz w:val="24"/>
          <w:szCs w:val="24"/>
          <w:lang w:val="en-US"/>
        </w:rPr>
        <w:t xml:space="preserve"> shall be no more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steps 64 and 85 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for steps 64 and 85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for steps 1, 22 and 43 under normal and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0 &lt;= m &lt;= 4</w:t>
      </w:r>
      <w:r>
        <w:rPr>
          <w:rFonts w:eastAsia="modern i" w:cs="modern i" w:ascii="modern i" w:hAnsi="modern i"/>
          <w:color w:val="000000"/>
          <w:sz w:val="20"/>
          <w:szCs w:val="20"/>
          <w:lang w:val="en-US"/>
        </w:rPr>
        <w:t xml:space="preserve"> as identified in table 2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w:t>
        <w:tab/>
        <w:t>Signal strength selec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 strength selectivity is a measure of the ability of the signal strength measuring part of the MS to discriminate against RF power from adjacent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lectivity of the received signal measurement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adjacent (200 kHz) channel; &gt;= 1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adjacent (400 kHz) channel; &gt;= 48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adjacent (600 kHz) channel; &gt;= 5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meets the conformance requirement at the 200 kHz adjacent channel above and below the wa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RFCN 40 and with surrounding cell BCCH3 indicated in the BA list at ARFCN 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the TCH and BCCH3 is set to 20 dB above reference sensitivity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1 and 2 at ARFCN 41 and 79 ar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nditions are kept for 30 s to ensure the MS has time to decode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records the RXLEV values reported for the TCH and BCCH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BCCH1 and 2 are set to 9 dB above the signal level of the TCH and BCCH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se conditions are kept for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records the RXLEV values reported for the TCH and BCCH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of RXLEV recorded in step d) shall be no more than 1 above the values recorded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one change in the reported value of RXLEV is because the MS may have been on the edge between two reported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w:t>
        <w:tab/>
        <w:t>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signal quality shall be measured by the MS in a manner that can be related to an equivalent average BER before channel decoding (i.e chip error ratio), assessed over the reporting period of 1 SACCH block. When the quality is assessed over the full-set and sub-set of frames, eight levels of RXQUAL are defined and shall be mapped to the equivalent BER before channel decoding as per the table in GSM 05.08 8.2.4; GSM 05.08 8.2.2, 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ported parameters (RXQUAL) shall be the received signal quality, averaged over the reporting period of length one SACCH multiframe; GSM 05.08 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3</w:t>
        <w:tab/>
        <w:t>Test purpose</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Fonts w:eastAsia="modern i" w:cs="modern i" w:ascii="modern i" w:hAnsi="modern i"/>
          <w:i/>
          <w:iCs/>
          <w:vanish/>
          <w:color w:val="000000"/>
          <w:sz w:val="20"/>
          <w:szCs w:val="20"/>
          <w:lang w:val="en-US"/>
        </w:rPr>
        <w:t>(???This is an awful test which has more to do with the MS checking the accuracy of the SS error rate assessment than vice versa. The one saving grace of this test is that the next one is even worse???).(???The problem here is that the MS attempts to use the protected bits (and/or anything else at its disposal) to calculate a raw bit error rate over one SACCH block. The SS, however, has only the class II bits on which to work out the error rate and equate this to an average error rate. Classically the way to minimise the difference between what the SS can check and what it should be checking is to run the whole thing for a very long period of time, thus getting a significant number of errors and a better probability that the errors are evenly distributed among what the SS can and cannot check. The problem then is that the MS is meant to calculate its RXQUAL on an SACCH multiframe basis so there is still the difference between the long term average known to the SS and the actual error rate over one SACCH block, which the MS is trying to estimate. The statistical accuracy in 05.08 then allows for this in the MS.???)</w:t>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Fonts w:eastAsia="modern i" w:cs="modern i" w:ascii="modern i" w:hAnsi="modern i"/>
          <w:i/>
          <w:iCs/>
          <w:vanish/>
          <w:color w:val="000000"/>
          <w:sz w:val="20"/>
          <w:szCs w:val="20"/>
          <w:lang w:val="en-US"/>
        </w:rPr>
        <w:t>(???So what can be done? The optimum solution would be to find out what the actual error rate is over each SACCH multiframe. This could only be done by requesting the MS to relay the information back to the SS, perhaps by creating a new loop back of received bits before channel decoding, this may give a problem in that the bits here could have some soft information, useful to the decode and error rate assessment algorithms, on which the MS would have to make hard decision for the re-encode process and thus the SS assessment of errors, whereas the MS itself might use the soft information to re-assess the error rate and hence find it has hanged itself???)</w:t>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Fonts w:eastAsia="modern i" w:cs="modern i" w:ascii="modern i" w:hAnsi="modern i"/>
          <w:i/>
          <w:iCs/>
          <w:vanish/>
          <w:color w:val="000000"/>
          <w:sz w:val="20"/>
          <w:szCs w:val="20"/>
          <w:lang w:val="en-US"/>
        </w:rPr>
        <w:t>(???Or we could just not turn over the dung heap???)</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i/>
          <w:i/>
          <w:iCs/>
          <w:vanish/>
          <w:color w:val="000000"/>
          <w:sz w:val="20"/>
          <w:szCs w:val="20"/>
          <w:lang w:val="en-US"/>
        </w:rPr>
      </w:pPr>
      <w:r>
        <w:rPr>
          <w:rFonts w:eastAsia="modern i" w:cs="modern i" w:ascii="modern i" w:hAnsi="modern i"/>
          <w:i/>
          <w:iCs/>
          <w:vanish/>
          <w:color w:val="000000"/>
          <w:sz w:val="20"/>
          <w:szCs w:val="20"/>
          <w:lang w:val="en-US"/>
        </w:rPr>
        <w:t>(???These two tests have not been touched so 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received signal quality is measured and reported to the eight levels of RXQUAL_FULL and RXQUAL_SUB by the MS in a manner that can be related to an equivalent average BER before channel decoding (i.e chip error ratio), assessed over the reporting period of 1 SACCH block (104 TDMA frames) for the TCH/FS. The probability that the correct RXQUAL band is reported shall meet the values given in the specification , under static conditions,GSM 05.08 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reported parameters (RXQUAL) is the received signal quality, averaged over the reporting period of length one SACCH block (104 TDMA frames on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1.</w:t>
      </w:r>
      <w:r>
        <w:rPr>
          <w:rFonts w:eastAsia="modern i" w:cs="modern i" w:ascii="modern i" w:hAnsi="modern i"/>
          <w:b/>
          <w:bCs/>
          <w:color w:val="000000"/>
          <w:sz w:val="20"/>
          <w:szCs w:val="20"/>
          <w:lang w:val="en-US"/>
        </w:rPr>
        <w:t>3.4</w:t>
      </w:r>
      <w:r>
        <w:rPr>
          <w:rFonts w:eastAsia="modern a" w:cs="modern a" w:ascii="modern a" w:hAnsi="modern a"/>
          <w:color w:val="000000"/>
          <w:sz w:val="24"/>
          <w:szCs w:val="24"/>
          <w:lang w:val="en-US"/>
        </w:rPr>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in the mid ARFCN range. The radio link timeout is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is set to produce a wanted signal and an independent uncorrelated interfering (unwanted) signal at the same time, both with static propagation characteristics. The wanted signal shall be the standard test signal C1. It shall be at the nominal frequency of the receiver and its level shall be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The unwanted signal shall have no fixed relationship with the bit transitions of the wanted signal, and it shall be modulated with random data. The unwanted signal shall be continuous, with a nominal frequency 200 kHz above the nominal frequency of the wanted signal.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performs a calibration of C/I to class II RBER over the range of the RXQUAL cases in the table in step d). It is expected that the range of the unwanted signal level will be approximately 35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to 5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 emf(  ) and to calibrate over 2000 errors would give sufficient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center"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w:t>
        <w:tab/>
        <w:t>C/I</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0.09%</w:t>
        <w:tab/>
        <w:t>(C/I)0</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28%</w:t>
        <w:tab/>
        <w:t>(C/I)1</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57%</w:t>
        <w:tab/>
        <w:t>(C/I)2</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1.13%</w:t>
        <w:tab/>
        <w:t>(C/I)3</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2.26%</w:t>
        <w:tab/>
        <w:t>(C/I)4</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4.53%</w:t>
        <w:tab/>
        <w:t>(C/I)5</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9.05%</w:t>
        <w:tab/>
        <w:t>(C/I)6</w:t>
      </w:r>
    </w:p>
    <w:p>
      <w:pPr>
        <w:pStyle w:val="Normal"/>
        <w:pBdr>
          <w:top w:val="single" w:sz="8" w:space="0" w:color="000000"/>
          <w:left w:val="single" w:sz="8" w:space="0" w:color="000000"/>
          <w:bottom w:val="single" w:sz="8" w:space="0" w:color="000000"/>
          <w:right w:val="single" w:sz="8" w:space="0" w:color="000000"/>
        </w:pBdr>
        <w:tabs>
          <w:tab w:val="clear" w:pos="720"/>
          <w:tab w:val="center" w:pos="6166" w:leader="none"/>
          <w:tab w:val="left" w:pos="6662" w:leader="none"/>
          <w:tab w:val="decimal" w:pos="7513" w:leader="none"/>
          <w:tab w:val="left" w:pos="8363" w:leader="none"/>
          <w:tab w:val="center" w:pos="8859" w:leader="none"/>
        </w:tabs>
        <w:bidi w:val="0"/>
        <w:spacing w:lineRule="auto" w:line="240" w:before="0" w:after="0"/>
        <w:ind w:left="2835" w:right="28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18.10%</w:t>
        <w:tab/>
        <w:t>(C/I)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unwanted signal is set at a value for which C/I = (C/I)i, with i equal to one out of the numbers 0, 1, ... 7. At such C/I the expected quality band reported by the MS is RXQUAL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rocedure stated in f) is repeated 350 times (see note 3). If the ratio between the number of errors of the class II bits and the number of the class II bits occurring within 350 (see note 3) SACCH blocks is within +7% (or -7%) (see note 1) from the value of the BER corresponding to the case i, the value of max-events is increased by the recorded number of errors in reporting the RXQUAL band and max-samples is increased by 350. If outside the +/- 7% the level of the unwanted signal may be changed or not (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RXQUAL 0, if it is not possible to adjust the BER for the +/- 7% band, it is acceptable to use the nearest RF power level which gives BER better than 0.1% (which is the value specified in GSM 05.08 section 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f the BER measured over the 350 (see note 3) SACCH blocks is close to the +/- 7% target it may be preferable not to adjust the level but to repeat the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f) and g) shall be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is set to simulate a base station in DTX mode according to section 8.3 of GSM 05.08 and step f) is repeated until the number of samples of case i is equal to max-samples i or the number of errors in reporting the RXQUAL band exceeds max-events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is set to simulate a base station in non DTX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s from e) to j) shall be repeated for each of the (C/I)i values, with i = 0, 1,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Due to the high error rates involved with testing RXQUAL 7, the MS would experience a radio link timeout. To avoid this the test is performed using 60 SACCH blocks instead of 350. In between measurements, at least 35 SACCH blocks, are transmitted with a lower level of the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1.</w:t>
      </w:r>
      <w:r>
        <w:rPr>
          <w:rFonts w:eastAsia="modern i" w:cs="modern i" w:ascii="modern i" w:hAnsi="modern i"/>
          <w:b/>
          <w:bCs/>
          <w:color w:val="000000"/>
          <w:sz w:val="20"/>
          <w:szCs w:val="20"/>
          <w:lang w:val="en-US"/>
        </w:rPr>
        <w:t>3.5</w:t>
      </w:r>
      <w:r>
        <w:rPr>
          <w:rFonts w:eastAsia="modern a" w:cs="modern a" w:ascii="modern a" w:hAnsi="modern a"/>
          <w:color w:val="000000"/>
          <w:sz w:val="24"/>
          <w:szCs w:val="24"/>
          <w:lang w:val="en-US"/>
        </w:rPr>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reporting</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w:t>
        <w:tab/>
        <w:t>10%</w:t>
        <w:tab/>
        <w:t>211</w:t>
        <w:tab/>
        <w:t>1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w:t>
        <w:tab/>
        <w:t>25%</w:t>
        <w:tab/>
        <w:t>211</w:t>
        <w:tab/>
        <w:t>7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w:t>
        <w:tab/>
        <w:t>15%</w:t>
        <w:tab/>
        <w:t>254</w:t>
        <w:tab/>
        <w:t>14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w:t>
        <w:tab/>
        <w:t>10%</w:t>
        <w:tab/>
        <w:t>211</w:t>
        <w:tab/>
        <w:t>1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w:t>
        <w:tab/>
        <w:t>10%</w:t>
        <w:tab/>
        <w:t>211</w:t>
        <w:tab/>
        <w:t>1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w:t>
        <w:tab/>
        <w:t>5%</w:t>
        <w:tab/>
        <w:t>213</w:t>
        <w:tab/>
        <w:t>35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w:t>
        <w:tab/>
        <w:t>5%</w:t>
        <w:tab/>
        <w:t>213</w:t>
        <w:tab/>
        <w:t>350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w:t>
        <w:tab/>
        <w:t>5%</w:t>
        <w:tab/>
        <w:t>200</w:t>
        <w:tab/>
        <w:t>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SUB</w:t>
        <w:tab/>
        <w:t>reporting</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center" w:pos="5954" w:leader="none"/>
          <w:tab w:val="left" w:pos="6521" w:leader="none"/>
          <w:tab w:val="center" w:pos="7230" w:leader="none"/>
          <w:tab w:val="left" w:pos="7939" w:leader="none"/>
          <w:tab w:val="center" w:pos="8647"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w:t>
        <w:tab/>
        <w:t>35%</w:t>
        <w:tab/>
        <w:t>300</w:t>
        <w:tab/>
        <w:t>75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w:t>
        <w:tab/>
        <w:t>65%</w:t>
        <w:tab/>
        <w:t>400</w:t>
        <w:tab/>
        <w:t>5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w:t>
        <w:tab/>
        <w:t>55%</w:t>
        <w:tab/>
        <w:t>400</w:t>
        <w:tab/>
        <w:t>6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w:t>
        <w:tab/>
        <w:t>55%</w:t>
        <w:tab/>
        <w:t>400</w:t>
        <w:tab/>
        <w:t>6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w:t>
        <w:tab/>
        <w:t>40%</w:t>
        <w:tab/>
        <w:t>300</w:t>
        <w:tab/>
        <w:t>66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w:t>
        <w:tab/>
        <w:t>30%</w:t>
        <w:tab/>
        <w:t>300</w:t>
        <w:tab/>
        <w:t>870</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w:t>
        <w:tab/>
        <w:t>20%</w:t>
        <w:tab/>
        <w:t>200</w:t>
        <w:tab/>
        <w:t>835</w:t>
      </w:r>
    </w:p>
    <w:p>
      <w:pPr>
        <w:pStyle w:val="Normal"/>
        <w:pBdr>
          <w:top w:val="single" w:sz="8" w:space="0" w:color="000000"/>
          <w:left w:val="single" w:sz="8" w:space="0" w:color="000000"/>
          <w:bottom w:val="single" w:sz="8" w:space="0" w:color="000000"/>
          <w:right w:val="single" w:sz="8" w:space="0" w:color="000000"/>
        </w:pBdr>
        <w:tabs>
          <w:tab w:val="clear" w:pos="720"/>
          <w:tab w:val="center" w:pos="3261" w:leader="none"/>
          <w:tab w:val="left" w:pos="3686" w:leader="none"/>
          <w:tab w:val="center" w:pos="4537" w:leader="none"/>
          <w:tab w:val="left" w:pos="5387" w:leader="none"/>
          <w:tab w:val="right" w:pos="6181" w:leader="none"/>
          <w:tab w:val="left" w:pos="6521" w:leader="none"/>
          <w:tab w:val="center" w:pos="7230" w:leader="none"/>
          <w:tab w:val="left" w:pos="7939" w:leader="none"/>
          <w:tab w:val="right" w:pos="8846" w:leader="none"/>
        </w:tabs>
        <w:bidi w:val="0"/>
        <w:spacing w:lineRule="auto" w:line="240" w:before="0" w:after="0"/>
        <w:ind w:left="1418" w:right="141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w:t>
        <w:tab/>
        <w:t>15%</w:t>
        <w:tab/>
        <w:t>200</w:t>
        <w:tab/>
        <w:t>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w:t>
        <w:tab/>
        <w:t>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signal quality shall be measured by the MS in a manner that can be related to an equivalent average BER before channel decoding (i.e chip error ratio), assessed over the reporting period of 1 SACCH block, in TU50 conditions. When the quality is assessed over the full-set and sub-set of frames, eight levels of RXQUAL are defined and shall be mapped to the equivalent BER before channel decoding as required in the in GSM 05.08 8.2.4.1)</w:t>
        <w:tab/>
        <w:t>GSM 05.08 8.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ported parameters (RXQUAL) shall be the received signal quality, averaged over the reporting period of length one SACCH block.2)</w:t>
        <w:tab/>
        <w:t>GSM 05.08 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under TU50 conditions, that the received signal quality is measured and reported to the eight levels of RXQUAL_FULL by the MS in a manner that can be related to an equivalent average BER before channel decoding (i.e chip error ratio), assessed over the reporting period of 1 SACCH block (104 TDMA frames) for the TCH/FS. The probability that the correct RXQUAL band is reported shall meet the values referred in the specification GSM 05.08 8.2.4, and given in the specification GSM 11.10 21.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o verify that the reported parameters (RXQUAL) is the received signal quality, averaged over the reporting period of length one SACCH  block (104 TDMA frames on the T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ccording to the generic call set up procedure on a channel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is set to produce the standard test signal C1 with TU50 propagation profile. It shall be at the nominal frequency of the receiver at a median level of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records all the RXQUAL bands reported at the end of each of the 50 SACCH blocks. A counter max-samples_i shall be increased by 50, and the SS verifies whether each of the quality band reported by the MS is equal to RXQUAL_i (with i = 0, 1, ... 7), or to one of the adjacent bands RXQUAL_(i-1) (with i = 1, 2, ..., 7) and RXQUAL_(i+1) (with i = 0, 1, ..., 6). For each failure (to be in the correct or one of the adjacent bands) that is found, if any, a counter 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 (%) of the class II bits</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lt; 0.10</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26 to 0.30</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51 to 0.64</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1.0 to 1.3</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1.9 to 2.7</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3.8 to 5.4</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7.6 to 11</w:t>
      </w:r>
    </w:p>
    <w:p>
      <w:pPr>
        <w:pStyle w:val="Normal"/>
        <w:pBdr>
          <w:top w:val="single" w:sz="8" w:space="0" w:color="000000"/>
          <w:left w:val="single" w:sz="8" w:space="0" w:color="000000"/>
          <w:bottom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g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be on the same channel as the wanted channel but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8 cases shown in the table above, the median level of the unwanted signal shall be increased (or decreased) by 0.6 dB and step g) shall be repeated. On the contrary, if the computed BER corresponds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t the end of the whole test, one or more max-samples_i (with i = 0, 1, ...,7) is lower than 200, the corresponding case shall be skipped out, being statistically not 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center" w:pos="481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 reporting</w:t>
        <w:tab/>
        <w:t>Max_reporting</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center" w:pos="481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error rate</w:t>
        <w:tab/>
        <w:t>error rate</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RXQUAL_0/1</w:t>
        <w:tab/>
        <w:t>15%</w:t>
        <w:tab/>
        <w:t>18%</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RXQUAL_1/0/2</w:t>
        <w:tab/>
        <w:t>15%</w:t>
        <w:tab/>
        <w:t>18%</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RXQUAL_2/1/3</w:t>
        <w:tab/>
        <w:t>15%</w:t>
        <w:tab/>
        <w:t>18%</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RXQUAL_3/2/4</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RXQUAL_4/3/5</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RXQUAL_5/4/6</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RXQUAL_6/5/7</w:t>
        <w:tab/>
        <w:t>10%</w:t>
        <w:tab/>
        <w:t>12%</w:t>
      </w:r>
    </w:p>
    <w:p>
      <w:pPr>
        <w:pStyle w:val="Normal"/>
        <w:pBdr>
          <w:top w:val="single" w:sz="8" w:space="0" w:color="000000"/>
          <w:left w:val="single" w:sz="8" w:space="0" w:color="000000"/>
          <w:bottom w:val="single" w:sz="8" w:space="0" w:color="000000"/>
          <w:right w:val="single" w:sz="8" w:space="0" w:color="000000"/>
        </w:pBdr>
        <w:tabs>
          <w:tab w:val="clear" w:pos="720"/>
          <w:tab w:val="center" w:pos="3544" w:leader="none"/>
          <w:tab w:val="left" w:pos="3969" w:leader="none"/>
          <w:tab w:val="left" w:pos="4139" w:leader="none"/>
          <w:tab w:val="left" w:pos="5670" w:leader="none"/>
          <w:tab w:val="center" w:pos="6662" w:leader="none"/>
          <w:tab w:val="left" w:pos="7654" w:leader="none"/>
          <w:tab w:val="center" w:pos="8505" w:leader="none"/>
        </w:tabs>
        <w:bidi w:val="0"/>
        <w:spacing w:lineRule="auto" w:line="240" w:before="0" w:after="0"/>
        <w:ind w:left="1559" w:right="155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RXQUAL_7/6</w:t>
        <w:tab/>
        <w:t>10%</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19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9/06/93\</dc:description>
  <dc:language>en-US</dc:language>
  <cp:lastModifiedBy/>
  <cp:revision>0</cp:revision>
  <dc:subject/>
  <dc:title/>
</cp:coreProperties>
</file>