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Timing advance and absolute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 (TA) is a time offset in bits as sent to the MS by the BS. The MS shall advance its transmissions to the BS by the timing advance relative to 3 timeslots behind transmissions received from the 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delay is the delay between a common burst reference point within the received and the transmitted RF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or normal or dummy bursts, the common burst reference point is defined to be the transition from bit 13 to bit 14 of the midamble. For an access burst it is defined to be the transition from bit 48 to bit 49 of th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quivalently the delay can be referenced to the modulator input vs. the demodulator output or to the differential encoder input vs. the differential decoder output, provided the measured delay is corrected for the additional delays in the signal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andom access burst transmission, measured at the MS antenna, shall use a TA of 0, and therefore be 3 timeslots behind the transmissions received from the BTS, with an absolute tolerance of +/-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4; GSM 05.10,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normal burst transmission, measured at the MS antenna, shall be 3 timeslots - TA behind the transmissions received from the BTS, with an absolute tolerance of +/-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hen the MS receives a new value of TA on the SACCH, it shall implement the new value of TA at the first TDMA frame belonging to the next reporting period, after the SACCH frame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signal the used TA to the BS, in the L1 header of the uplink SACCH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5.10, 6.4, GSM 04.04, 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uses a TA value of 0 for the access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meets the absolute receive/transmit delay requirement for the access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S meets the absolute receive/transmit delay requirement for normal bur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the MS implements a new timing advance value as signalled on the SACCH as in th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verify that the MS sends the TA used on the uplink SACCH as in th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MAXRETRANS = 7" and "TX-INTEGER = 3"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MM state "idle,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ages the MS after 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oes not respond to the first 7 CHANNEL_REQUEST messages from the MS. The SS responds to the 8th CHANNEL_REQUEST from the MS on the RACH by sending an IMMEDIATE_ASSIGNMENT message, with TA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ntinues to set up a call according to the generic call set up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ignals the TA values 10, 20, 30, 40, 50, 60, 63, and one random value other than these values to the MS in consecutive SACCH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determines the TA value set in the L1 header on the uplink SACCH for each 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measures the absolute delay for all bur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receive/transmit delay for each burst shall equal the following nominal values with an absolute tolerance of +/-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bursts:</w:t>
        <w:tab/>
        <w:t>3 timeslots (= 45/26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402" w:leader="none"/>
        </w:tabs>
        <w:bidi w:val="0"/>
        <w:spacing w:lineRule="auto" w:line="240" w:before="0" w:after="0"/>
        <w:ind w:left="2268" w:right="0" w:hanging="170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bursts:</w:t>
        <w:tab/>
        <w:t>3 timeslots (= 45/26 ms) minus the last TA value 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use the new timing advance at the first TDMA frame belonging to the next reporting period after the SACCH frame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A field in the uplink SACCH L1 header shall contain to the most recently ordered TA value.</w:t>
      </w:r>
    </w:p>
    <w:sectPr>
      <w:type w:val="nextPage"/>
      <w:pgSz w:w="11907" w:h="16840"/>
      <w:pgMar w:left="1134" w:right="1418" w:gutter="0" w:header="0" w:top="1418" w:footer="0" w:bottom="1418"/>
      <w:pgNumType w:start="15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20/9409/06/93e</dc:description>
  <dc:language>en-US</dc:language>
  <cp:lastModifiedBy/>
  <cp:revision>0</cp:revision>
  <dc:subject/>
  <dc:title/>
</cp:coreProperties>
</file>