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9</w:t>
      </w:r>
      <w:r>
        <w:rPr>
          <w:rFonts w:eastAsia="modern i" w:cs="modern i" w:ascii="modern i" w:hAnsi="modern i"/>
          <w:b/>
          <w:bCs/>
          <w:color w:val="000000"/>
          <w:sz w:val="20"/>
          <w:szCs w:val="20"/>
          <w:lang w:val="en-US"/>
        </w:rPr>
        <w:tab/>
        <w:t>Structured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breviations for message names us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REQ</w:t>
        <w:tab/>
        <w:t>=</w:t>
        <w:tab/>
        <w:t>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RESP</w:t>
        <w:tab/>
        <w:t>=</w:t>
        <w:tab/>
        <w:t>AUTHENTICATION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COMMAND</w:t>
        <w:tab/>
        <w:t>=</w:t>
        <w:tab/>
        <w:t>CIPHERING MOD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COMPLETE</w:t>
        <w:tab/>
        <w:t>=</w:t>
        <w:tab/>
        <w:t>CIPHERING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9.1</w:t>
      </w:r>
      <w:r>
        <w:rPr>
          <w:rFonts w:eastAsia="modern i" w:cs="modern i" w:ascii="modern i" w:hAnsi="modern i"/>
          <w:b/>
          <w:bCs/>
          <w:color w:val="000000"/>
          <w:sz w:val="20"/>
          <w:szCs w:val="20"/>
          <w:lang w:val="en-US"/>
        </w:rPr>
        <w:tab/>
        <w:t>Structured procedures / 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purpose of these tests is to verify that the MS performs certain elementary procedures of the RR, MM, and CC protocol correctly within a structured procedure. The term "structured procedure" is defined in TS GSM 04.08, section 7, where also examples of structured procedures are giv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ason for this test purposes is twof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behaviour of the MS in an elementary procedure may depend on the preamble which precedes the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tructured procedures tested in this section are used in other parts of this Technical Specification as preambles to establish the initial conditions for other tests; correct behaviour of an implementation under test in a preamble is essential for the validity of a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can however be discussed whether to move the tests of this section into 26.8, where they would become CC tests with a certain pre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ing and terminating calls are tested in cases of both early and late assignment of the traffic channel; in one of the cases call release initiated by the network is tested, in another one, call release initiated by the MS. The tests in this section only cover the successful outcome of elementary procedures (i.e. they do not deal with abnorma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emergency call service is tested in the following cas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mergency call initiated in the idle, updated state with authentication and ciphering, for all supported speech r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mergency call initiated in the idle, no IMSI state (hence without authentication and without ciphering), the network accepting the call, for one supported speech r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mergency call initiated in the idle, no IMSI state (hence without authentication and without ciphering), the network rejecting the call, for one supported speech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s on emergency calls are only applicable to an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MS supporting speech the test procedures in 26.9.2, 26.9.3, 26.9.4 and 26.9.5 are performed for speech (teleservice 11, telephony), once for each supported rate (full rate/half rat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an MS not supporting speech but supporting at least one </w:t>
      </w:r>
      <w:r>
        <w:rPr>
          <w:rFonts w:eastAsia="modern i" w:cs="modern i" w:ascii="modern i" w:hAnsi="modern i"/>
          <w:color w:val="000000"/>
          <w:sz w:val="20"/>
          <w:szCs w:val="20"/>
          <w:lang w:val="en-US"/>
        </w:rPr>
        <w:t>teleservice</w:t>
      </w:r>
      <w:r>
        <w:rPr>
          <w:rFonts w:eastAsia="modern a" w:cs="modern a" w:ascii="modern a" w:hAnsi="modern a"/>
          <w:color w:val="000000"/>
          <w:sz w:val="24"/>
          <w:szCs w:val="24"/>
          <w:lang w:val="en-US"/>
        </w:rPr>
        <w:t>, for each of the test procedures in 26.9.2, 26.9.3, 26.9.4, and 26.9.5 and each supported rate (full rate/half rate) a teleservice supported by the MS (see PICS/PIXIT statement) is chosen, and the test is performed corresponding to that teleservice (note that this teleservice is never a dual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s where a mobile originated call for the tested teleservice can be initiated bo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ia the MMI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ia the R or 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6.9.2 shall be performed when initiating the mobile originated call via the MMI and procedure 26.9.3 shall be performed when initiating the mobile originated call via an appropriate interface (R or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orial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fault conditions of 26.1 instead of 5.3.3 are now us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If the MS supports both F ad H TCH</w:t>
      </w:r>
      <w:r>
        <w:rPr>
          <w:rFonts w:eastAsia="modern i" w:cs="modern i" w:ascii="modern i" w:hAnsi="modern i"/>
          <w:vanish/>
          <w:color w:val="000000"/>
          <w:sz w:val="16"/>
          <w:szCs w:val="16"/>
          <w:lang w:val="en-US"/>
        </w:rPr>
        <w:t>/F and THC/H</w:t>
      </w:r>
      <w:r>
        <w:rPr>
          <w:rFonts w:eastAsia="modern a" w:cs="modern a" w:ascii="modern a" w:hAnsi="modern a"/>
          <w:color w:val="000000"/>
          <w:sz w:val="24"/>
          <w:szCs w:val="24"/>
          <w:lang w:val="en-US"/>
        </w:rPr>
        <w:t>, all tests ar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mmediate assignment: It is now left open which SDCCH is assigned. Most procedures required a SDCCH(4) in phase 1. However it is still specified that the SDCCH is non-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formulations concerning BC1 and BC2 etc are a little bit abstract. But at the moment never a dual service would be chosen for a test because a MS supporting a dual service also supports speech. The negotiation (presence of BC 1 in CALL CONFIRMED or CALL PROCEEDING) might concern the Radio channel requirement field and /or connection element. But 04.08 does at the moment not allow negotiation for RCR in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9.2</w:t>
        <w:tab/>
      </w:r>
      <w:r>
        <w:rPr>
          <w:rFonts w:eastAsia="modern i" w:cs="modern i" w:ascii="modern i" w:hAnsi="modern i"/>
          <w:b/>
          <w:bCs/>
          <w:color w:val="000000"/>
          <w:sz w:val="20"/>
          <w:szCs w:val="20"/>
          <w:lang w:val="en-US"/>
        </w:rPr>
        <w:t>Structured porcedures</w:t>
      </w:r>
      <w:r>
        <w:rPr>
          <w:rFonts w:eastAsia="modern a" w:cs="modern a" w:ascii="modern a" w:hAnsi="modern a"/>
          <w:color w:val="000000"/>
          <w:sz w:val="24"/>
          <w:szCs w:val="24"/>
          <w:lang w:val="en-US"/>
        </w:rPr>
        <w:t xml:space="preserve"> / MS </w:t>
      </w:r>
      <w:r>
        <w:rPr>
          <w:rFonts w:eastAsia="modern i" w:cs="modern i" w:ascii="modern i" w:hAnsi="modern i"/>
          <w:b/>
          <w:bCs/>
          <w:color w:val="000000"/>
          <w:sz w:val="20"/>
          <w:szCs w:val="20"/>
          <w:lang w:val="en-US"/>
        </w:rPr>
        <w:t>originated call</w:t>
      </w:r>
      <w:r>
        <w:rPr>
          <w:rFonts w:eastAsia="modern a" w:cs="modern a" w:ascii="modern a" w:hAnsi="modern a"/>
          <w:color w:val="000000"/>
          <w:sz w:val="24"/>
          <w:szCs w:val="24"/>
          <w:lang w:val="en-US"/>
        </w:rPr>
        <w:t xml:space="preserve"> /</w:t>
      </w:r>
      <w:r>
        <w:rPr>
          <w:rFonts w:eastAsia="modern i" w:cs="modern i" w:ascii="modern i" w:hAnsi="modern i"/>
          <w:b/>
          <w:bCs/>
          <w:color w:val="000000"/>
          <w:sz w:val="20"/>
          <w:szCs w:val="20"/>
          <w:lang w:val="en-US"/>
        </w:rPr>
        <w:t xml:space="preserve"> early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ssimilarities to 11.10 phase 1 - editorial note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rough connection not yet finally defined in SMG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fault parameters no more from 5.3.3, but from 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in MM state "idle, updated" with a TMSI assigned, when made to initiate a call for a selected teleservice that is supported by the MS as declared in a PICS/PIXIT statement, displays the dialled number in the way described in a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in MM state "idle, updated" and in RR idle mode, with a TMSI assigned, when made to initiate a call for a selected teleservice that is supported by the MS as declared in a PICS/PIXIT statement, starts to initiate an immediate assignment procedure by sending the CHANNEL REQUEST message with correct establishment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subsequently after receipt of an IMMEDIATE ASSIGNMENT message allocating an SDCCH, after completion of establishment of the main signalling link, after having sent a CM SERVICE REQUEST message, after having successfully performed the authentication and cipher mode setting procedures, the MS sends a SETUP message with correc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subsequently, after receipt of a CALL PROCEEDING message and of an ASSIGNMENT COMMAND message allocating an appropriate TCH, after having completed the traffic channel early assignment procedure by replying with the ASSIGNMENT COMPLETE message, after receipt of an ALERTING message and a CONNECT message, the MS returns a CONNECT ACKNOWLEDG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o verify that subsequently the MS has attached the user connection to the radio path. (This is checked by verifying that there is a point in time after transmission of the first L2 frame containing the (complete) CONNECT message, where the MS is sending appropriate speech or data frames whenever it doesn't have to transmit or acknowledge an I frame on layer 2 of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o verify that subsequently upon the network initiating call clearing by sending a DISCONNECT message, the MS proceed to release the call with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o verify that subsequently, on receipt of a RELEASE COMPLETE message followed by a CHANNEL RELEASE message, the MS disconnects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 purposes are tested for all rates supported by the MS (full rate/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n MS in MM state "idle, updated" and in RR idle mode, when made to initiate a call, if it provides a human interface, shall display the di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n MS in MM state "idle, updated" and in RR idle mode, when made to initiate a call for a selected teleservice that is supported by the MS, shall start to initiate the immediate assignment procedure by sending a CHANNEL REQUEST message with correct establishment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ubsequently after establishment of an MM connection, the MS shall send a SETUP message with correc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The call control entity of the Mobile Station in the "call initiated" state, in the "mobile originating call proceeding" state or in the "call delivered" state, shall, upon receipt of a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ttach the user connection to the radio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turn a CONNECT ACKNOWLEDG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Subsequently when the network initiates call clearing by sending a DISCONNECT message, the MS shall proceed to release the call by sending a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On receipt of a CHANNEL RELEASE message, the MS shall disconnect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Reference(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3.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3:</w:t>
        <w:tab/>
        <w:t>TS GSM 04.08 section 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4:</w:t>
        <w:tab/>
        <w:t>TS GSM 04.08 section 5.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5:</w:t>
        <w:tab/>
        <w:t>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6:</w:t>
        <w:tab/>
        <w:t>TS GSM 04.08, section 3.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Related PICS/PIXIT Statement(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tab/>
        <w:t>Supported rates (full rate/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terface to the human user (p1 =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y to display the called number (only applicable if the MS has an interface to the human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y to indicate alerting (only applicable if the MS supports the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y to make the MS accept an incoming call after alerting (possibly dependent on teleservice and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S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lass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Initial Condition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MM-state "idle, updated" with valid TMSI and CKSN.</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Method of Tes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 is performed for all rates (full rate/half rate)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 teleservice is selected that is supported by the MS; if the MS supports speech, the selected teleservice is speech. If necessary, the MS is configured for that teleserv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made to initiate a call. The call is established with early assignment. Having reached the active state, the call is clear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Maximum Duration of Tes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Expected Sequenc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 xml:space="preserve">MS </w:t>
        <w:tab/>
        <w:tab/>
        <w:t>The "called number"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w:t>
        <w:tab/>
        <w:t>MS</w:t>
        <w:tab/>
        <w:tab/>
        <w:t>If p1 = Y, the MS must display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ed number in the way defin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MS -&gt; SS</w:t>
        <w:tab/>
        <w:t>CHANNEL REQUEST</w:t>
        <w:tab/>
        <w:t>Establishment cause is "origin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and the network does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t the NECI bi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MS -&gt; SS</w:t>
        <w:tab/>
        <w:t>CM SERVICE REQUEST</w:t>
        <w:tab/>
        <w:t>Message is contained in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SS -&gt; MS</w:t>
        <w:tab/>
        <w:t>AUTHENTICATION RE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MS -&gt; SS</w:t>
        <w:tab/>
        <w:t>AUTHENTICATION RESP</w:t>
        <w:tab/>
        <w:t>SRES specifies correc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SS -&gt; MS</w:t>
        <w:tab/>
        <w:t>CIPHER MODE COMMAND</w:t>
        <w:tab/>
        <w:t>SS starts deciphering after 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MS -&gt; SS</w:t>
        <w:tab/>
        <w:t>CIPHER MODE COMPLETE</w:t>
        <w:tab/>
        <w:t>Shall be sent enciph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ll following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hall be sent enciph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w:t>
        <w:tab/>
        <w:t>SS</w:t>
        <w:tab/>
        <w:tab/>
        <w:t>SS starts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1</w:t>
        <w:tab/>
        <w:t>MS -&gt; SS</w:t>
        <w:tab/>
        <w:t>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2</w:t>
        <w:tab/>
        <w:t>SS -&gt; MS</w:t>
        <w:tab/>
        <w:t>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3</w:t>
        <w:tab/>
        <w:t>SS -&gt; MS</w:t>
        <w:tab/>
        <w:t>ALE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4</w:t>
        <w:tab/>
        <w:t>MS</w:t>
        <w:tab/>
        <w:tab/>
        <w:t xml:space="preserve">Depending on the PICS, an alerting indic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gi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5</w:t>
        <w:tab/>
        <w:t>SS -&gt; MS</w:t>
        <w:tab/>
        <w:t>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6</w:t>
        <w:tab/>
        <w:t>MS -&gt; SS</w:t>
        <w:tab/>
        <w:t>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7</w:t>
        <w:tab/>
        <w:t>SS -&gt; MS</w:t>
        <w:tab/>
        <w:t>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8</w:t>
        <w:tab/>
        <w:t>MS -&gt; SS</w:t>
        <w:tab/>
        <w:t>CONNECT AC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9</w:t>
        <w:tab/>
        <w:t>MS</w:t>
        <w:tab/>
        <w:tab/>
        <w:t>The appropriate bearer channel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rough connected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0</w:t>
        <w:tab/>
        <w:t>SS -&gt; MS</w:t>
        <w:tab/>
        <w:t>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1</w:t>
        <w:tab/>
        <w:t>MS -&gt; SS</w:t>
        <w:tab/>
        <w:t>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2</w:t>
        <w:tab/>
        <w:t>SS -&gt; MS</w:t>
        <w:tab/>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3</w:t>
        <w:tab/>
        <w:t>SS -&gt; MS</w:t>
        <w:tab/>
        <w:t>CHANNEL RELEASE</w:t>
        <w:tab/>
        <w:t>The main signalling link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Specific Message Content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9.3</w:t>
      </w:r>
      <w:r>
        <w:rPr>
          <w:rFonts w:eastAsia="modern i" w:cs="modern i" w:ascii="modern i" w:hAnsi="modern i"/>
          <w:b/>
          <w:bCs/>
          <w:color w:val="000000"/>
          <w:sz w:val="20"/>
          <w:szCs w:val="20"/>
          <w:lang w:val="en-US"/>
        </w:rPr>
        <w:tab/>
        <w:t>Structured procedures</w:t>
      </w:r>
      <w:r>
        <w:rPr>
          <w:rFonts w:eastAsia="modern a" w:cs="modern a" w:ascii="modern a" w:hAnsi="modern a"/>
          <w:color w:val="000000"/>
          <w:sz w:val="24"/>
          <w:szCs w:val="24"/>
          <w:lang w:val="en-US"/>
        </w:rPr>
        <w:t xml:space="preserve"> / MS </w:t>
      </w:r>
      <w:r>
        <w:rPr>
          <w:rFonts w:eastAsia="modern i" w:cs="modern i" w:ascii="modern i" w:hAnsi="modern i"/>
          <w:b/>
          <w:bCs/>
          <w:color w:val="000000"/>
          <w:sz w:val="20"/>
          <w:szCs w:val="20"/>
          <w:lang w:val="en-US"/>
        </w:rPr>
        <w:t>originated call</w:t>
      </w:r>
      <w:r>
        <w:rPr>
          <w:rFonts w:eastAsia="modern a" w:cs="modern a" w:ascii="modern a" w:hAnsi="modern a"/>
          <w:color w:val="000000"/>
          <w:sz w:val="24"/>
          <w:szCs w:val="24"/>
          <w:lang w:val="en-US"/>
        </w:rPr>
        <w:t xml:space="preserve"> /</w:t>
      </w:r>
      <w:r>
        <w:rPr>
          <w:rFonts w:eastAsia="modern i" w:cs="modern i" w:ascii="modern i" w:hAnsi="modern i"/>
          <w:b/>
          <w:bCs/>
          <w:color w:val="000000"/>
          <w:sz w:val="20"/>
          <w:szCs w:val="20"/>
          <w:lang w:val="en-US"/>
        </w:rPr>
        <w:t xml:space="preserve">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in MM state "idle, updated" and in RR idle mode with a TMSI assigned, when made to initiate a call for a selected teleservice that is supported by the MS as declared in a PICS/PIXIT statement, starts to initiate an immediate assignment procedure by send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subsequently after receipt of an IMMEDIATE ASSIGNMENT message allocating an SDCCH, after completion of establishment of the main signalling link, after having sent a CM SERVICE REQUEST message, after having successfully performed authentication and cipher mode setting procedures, after having sent a SETUP message, after having received a CALL PROCEEDING message followed by an ALERTING message and an ASSIGNMENT COMMAND message allocating an appropriate TCH, the MS sends an ASSIGN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subsequently, after the suite of actions specified in test purposes 1 and 2, the MS after receiving a CONNECT message returns a CONNECT ACKNOWLEDG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after the suite of actions specified in test purposes 1 and 2, the MS after receiving a CONNECT message attaches the user connection to the radio path. (This is checked by verifying that there is a point in time after transmission of the first L2 frame containing the (complete) CONNECT message, where the MS is sending appropriate speech or data frames whenever it doesn't have to transmit or acknowledge an I frame on layer 2 of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 purposes are tested for all rates supported by the MS (full rate/half rate).</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Conformance Requiremen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n MS in MM state "idle, updated" and in RR idle mode with a TMSI assigned, when made to initiate a call for a selected teleservice that is supported by the MS , shall start to initiate an immediate assignment procedure by sending the CHANNEL REQUEST message with correct establishment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r>
      <w:r>
        <w:rPr>
          <w:rFonts w:eastAsia="modern i" w:cs="modern i" w:ascii="modern i" w:hAnsi="modern i"/>
          <w:color w:val="000000"/>
          <w:sz w:val="20"/>
          <w:szCs w:val="20"/>
          <w:lang w:val="en-US"/>
        </w:rPr>
        <w:tab/>
      </w:r>
      <w:r>
        <w:rPr>
          <w:rFonts w:eastAsia="modern a" w:cs="modern a" w:ascii="modern a" w:hAnsi="modern a"/>
          <w:color w:val="000000"/>
          <w:sz w:val="24"/>
          <w:szCs w:val="24"/>
          <w:lang w:val="en-US"/>
        </w:rPr>
        <w:t>Upon receipt of the ASSIGNMENT COMMAND message, the Mobile Station initiates a local end release of link layer connections, disconnects the physical channels, commands the switching to the assigned channels and initiates the establishment of lower layer connections (this includes the activation of the channels, their connection and the establishment of the data links). After the main signalling link is successfully established, the MS returns an ASSIGNMENT COMPLETE message, specifying cause 'normal event', to the network on the main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The call control entity of the Mobile Station in the "call initiated" state, in the "mobile originating call proceeding" state or in the "call delivered" state, shall, upon receipt of a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ttach the user connection to the radio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turn a CONNECT ACKNOWLEDG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Reference(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3.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3.4.3.1, 3.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3:</w:t>
        <w:tab/>
        <w:t>TS GSM 04.08 section 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4:</w:t>
        <w:tab/>
        <w:t>TS GSM 04.08 section 5.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5:</w:t>
        <w:tab/>
        <w:t>TS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6:</w:t>
        <w:tab/>
        <w:t>TS GSM 04.08 sections 5.2.1.1.6 and 5.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Related PICS/PIXIT statement(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terface to the human user (p1 =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y to display the called number (only applicable if the MS has an interface to the human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y to indicate alerting (only applicable if the MS supports the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y to make the MS accept an incoming call after alerting (possibly dependent on teleservice and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lass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Initial Condition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MO call in state U10, "active".</w:t>
      </w:r>
      <w:r>
        <w:br w:type="page"/>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Method of Tes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 is performed for all rates (full rate/half rate)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 teleservice is selected that is supported by the MS; if the MS supports speech, the selected teleservice is speech. If necessary, the MS is configured for that teleserv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made to initiate a call. The call is established with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Maximum Duration of Tes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seconds</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Expected Sequenc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 xml:space="preserve">MS </w:t>
        <w:tab/>
        <w:tab/>
        <w:t>The "called number"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MS -&gt; SS</w:t>
        <w:tab/>
        <w:t>CHANNEL REQUEST</w:t>
        <w:tab/>
        <w:t xml:space="preserve">Establishment cause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iginating call and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etwork does not set the NECI bi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MS -&gt; SS</w:t>
        <w:tab/>
        <w:t>CM SERVICE REQUEST</w:t>
        <w:tab/>
        <w:t>Message is contained in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SS -&gt; MS</w:t>
        <w:tab/>
        <w:t>AUTHENTICATION RE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MS -&gt; SS</w:t>
        <w:tab/>
        <w:t>AUTHENTICATION RESP</w:t>
        <w:tab/>
        <w:t>SRES specifies correc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SS -&gt; MS</w:t>
        <w:tab/>
        <w:t>CIPHER MODE COMMAND</w:t>
        <w:tab/>
        <w:t>SS starts deciphering after 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MS -&gt; SS</w:t>
        <w:tab/>
        <w:t>CIPHER MODE COMPLETE</w:t>
        <w:tab/>
        <w:t>Shall be sent enciphered. All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s shall be sent enciph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w:t>
        <w:tab/>
        <w:t>SS</w:t>
        <w:tab/>
        <w:tab/>
        <w:t>SS starts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1</w:t>
        <w:tab/>
        <w:t>MS -&gt; SS</w:t>
        <w:tab/>
        <w:t>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2</w:t>
        <w:tab/>
        <w:t>SS -&gt; MS</w:t>
        <w:tab/>
        <w:t>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3</w:t>
        <w:tab/>
        <w:t>SS -&gt; MS</w:t>
        <w:tab/>
        <w:t>ALE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4</w:t>
        <w:tab/>
        <w:t>MS</w:t>
        <w:tab/>
        <w:tab/>
        <w:t>Depending on the PICS, an ale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dication is gi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5</w:t>
        <w:tab/>
        <w:t>SS -&gt; MS</w:t>
        <w:tab/>
        <w:t>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6</w:t>
        <w:tab/>
        <w:t>MS -&gt; SS</w:t>
        <w:tab/>
        <w:t>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7</w:t>
        <w:tab/>
        <w:t>SS -&gt; MS</w:t>
        <w:tab/>
        <w:t>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8</w:t>
        <w:tab/>
        <w:t>MS -&gt; SS</w:t>
        <w:tab/>
        <w:t>CONNECT AC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9</w:t>
        <w:tab/>
        <w:t>MS</w:t>
        <w:tab/>
        <w:tab/>
        <w:t>The appropriate bearer channel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rough connected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Specific Message Content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9.4</w:t>
      </w:r>
      <w:r>
        <w:rPr>
          <w:rFonts w:eastAsia="modern i" w:cs="modern i" w:ascii="modern i" w:hAnsi="modern i"/>
          <w:b/>
          <w:bCs/>
          <w:color w:val="000000"/>
          <w:sz w:val="20"/>
          <w:szCs w:val="20"/>
          <w:lang w:val="en-US"/>
        </w:rPr>
        <w:tab/>
        <w:t>Structured procedures</w:t>
      </w:r>
      <w:r>
        <w:rPr>
          <w:rFonts w:eastAsia="modern a" w:cs="modern a" w:ascii="modern a" w:hAnsi="modern a"/>
          <w:color w:val="000000"/>
          <w:sz w:val="24"/>
          <w:szCs w:val="24"/>
          <w:lang w:val="en-US"/>
        </w:rPr>
        <w:t xml:space="preserve"> / MS </w:t>
      </w:r>
      <w:r>
        <w:rPr>
          <w:rFonts w:eastAsia="modern i" w:cs="modern i" w:ascii="modern i" w:hAnsi="modern i"/>
          <w:b/>
          <w:bCs/>
          <w:color w:val="000000"/>
          <w:sz w:val="20"/>
          <w:szCs w:val="20"/>
          <w:lang w:val="en-US"/>
        </w:rPr>
        <w:t>terminated call</w:t>
      </w:r>
      <w:r>
        <w:rPr>
          <w:rFonts w:eastAsia="modern a" w:cs="modern a" w:ascii="modern a" w:hAnsi="modern a"/>
          <w:color w:val="000000"/>
          <w:sz w:val="24"/>
          <w:szCs w:val="24"/>
          <w:lang w:val="en-US"/>
        </w:rPr>
        <w:t xml:space="preserve"> /</w:t>
      </w:r>
      <w:r>
        <w:rPr>
          <w:rFonts w:eastAsia="modern i" w:cs="modern i" w:ascii="modern i" w:hAnsi="modern i"/>
          <w:b/>
          <w:bCs/>
          <w:color w:val="000000"/>
          <w:sz w:val="20"/>
          <w:szCs w:val="20"/>
          <w:lang w:val="en-US"/>
        </w:rPr>
        <w:t xml:space="preserve"> early assignment</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Test purpos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in MM state "idle, updated" and in RR idle mode with a TMSI assigned, after being paged by the network on the correct paging subchannel, after initiating the immediate assignment procedure by sending the CHANNEL REQUEST message, after receipt of an IMMEDIATE ASSIGNMENT message allocating an SDCCH, after having sent a PAGING RESPONSE message on the allocated SDCCH, after having performed successful authentication and cipher mode setting procedures, after receipt of a SETUP message not containing a signal information element, returns a CALL CONFIRME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To verify that subsequently, the SS sending an ASSIGNMENT COMMAND message, the MS successfully continues a mobile terminating call establishment with early assignment of traffic chann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by replying to the ASSIGNMENT command with an ASSIGNMENT COMPLETE message,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by continuing the call establishment by either sending one or two CONNECT messages (with equal N(SD)) or sending an ALERTING message, steps a) and b) being performed in any permitted interlea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if after sending a CALL PROCEEDING message, the MS sends an ALERTING message during MTC establishment with early assignment, it generates an alerting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if an ALERTING had been sent, subsequently, when the user accepts the call (possibly internal action as declared in PICS/PIXIT statement), the MS returns a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o verify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call is a speech call: after sending the CONNECT message has through connected the TCH in both directions (this is checked by verifying that after transmission of the first L2 frame containing the (complete) CONNECT message, the MS is sending appropriate speech or data frames whenever it doesn't have to transmit or acknowledge an I frame on layer 2 of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call is a data call: after receipt of a subsequent CONNECT ACKNOWLEDGE message through connects the TCH in both directions (this is checked by verifying that there is a point in time after transmission of the first L2 frame containing the (complete) CONNECT ACKNOWLEDGE message, where the MS is sending appropriate speech or data frames whenever it doesn't have to transmit or acknowledge an I frame on layer 2 of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o verify that subsequently, the MS can initiate call clearing by sending a DIS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o verify that the MS in this phase of call release, upon receipt of a RELEASE message, returns a RELEAS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o verify that subsequently the MS, upon receipt of a CHANNEL RELEASE message, disconnects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 purposes are tested for all rates supported by the MS (full rate/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acknowledge the SETUP message with a CALL CONFIRMED message, if compatibility checking was successful, the MS is not busy, and the user does not refuse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The MS on acceptance of the call sends a CONNECT, otherwise user alerting is initiated (the MS sends an ALERTING message and generates an alerting indication). ASSIGNMENT COMMAND is answered by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n MS indicates acceptance of a MT call by sending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speech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bile station shall attach the user connection at latest when sending the connect message, except if there is no compatible radio resource available at this time. In this case the attachment shall be delayed until such a resource become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data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bile station shall attach the user connection when receiving the CONNECT ACKNOWLEDGE message from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initiates call clearing of an active call by sending a DIS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MS in this phase of call release, upon receipt of a RELEASE message, shall return a RELEAS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Subsequently the MS, upon receipt of a CHANNEL RELEASE message, shall disconnect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Reference(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onformance requirement 1:</w:t>
        <w:tab/>
      </w:r>
      <w:r>
        <w:rPr>
          <w:rFonts w:eastAsia="modern i" w:cs="modern i" w:ascii="modern i" w:hAnsi="modern i"/>
          <w:color w:val="000000"/>
          <w:sz w:val="20"/>
          <w:szCs w:val="20"/>
          <w:lang w:val="en-US"/>
        </w:rPr>
        <w:tab/>
      </w:r>
      <w:r>
        <w:rPr>
          <w:rFonts w:eastAsia="modern a" w:cs="modern a" w:ascii="modern a" w:hAnsi="modern a"/>
          <w:color w:val="000000"/>
          <w:sz w:val="24"/>
          <w:szCs w:val="24"/>
          <w:lang w:val="en-US"/>
        </w:rPr>
        <w:t>TS GSM 04.08, section 5.2.2.3.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onformance requirements 2,3:</w:t>
      </w:r>
      <w:r>
        <w:rPr>
          <w:rFonts w:eastAsia="modern i" w:cs="modern i" w:ascii="modern i" w:hAnsi="modern i"/>
          <w:color w:val="000000"/>
          <w:sz w:val="20"/>
          <w:szCs w:val="20"/>
          <w:lang w:val="en-US"/>
        </w:rPr>
        <w:tab/>
      </w:r>
      <w:r>
        <w:rPr>
          <w:rFonts w:eastAsia="modern a" w:cs="modern a" w:ascii="modern a" w:hAnsi="modern a"/>
          <w:color w:val="000000"/>
          <w:sz w:val="24"/>
          <w:szCs w:val="24"/>
          <w:lang w:val="en-US"/>
        </w:rPr>
        <w:t>TS GSM 04.08, section 5.2.2.3.2, 3.4.3.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onformance requirement 4:</w:t>
        <w:tab/>
      </w:r>
      <w:r>
        <w:rPr>
          <w:rFonts w:eastAsia="modern i" w:cs="modern i" w:ascii="modern i" w:hAnsi="modern i"/>
          <w:color w:val="000000"/>
          <w:sz w:val="20"/>
          <w:szCs w:val="20"/>
          <w:lang w:val="en-US"/>
        </w:rPr>
        <w:tab/>
      </w:r>
      <w:r>
        <w:rPr>
          <w:rFonts w:eastAsia="modern a" w:cs="modern a" w:ascii="modern a" w:hAnsi="modern a"/>
          <w:color w:val="000000"/>
          <w:sz w:val="24"/>
          <w:szCs w:val="24"/>
          <w:lang w:val="en-US"/>
        </w:rPr>
        <w:t>TS GSM 04.08 section 5.2.2.5.</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onformance requirement 5:</w:t>
      </w:r>
      <w:r>
        <w:rPr>
          <w:rFonts w:eastAsia="modern i" w:cs="modern i" w:ascii="modern i" w:hAnsi="modern i"/>
          <w:color w:val="000000"/>
          <w:sz w:val="20"/>
          <w:szCs w:val="20"/>
          <w:lang w:val="en-US"/>
        </w:rPr>
        <w:tab/>
        <w:tab/>
      </w:r>
      <w:r>
        <w:rPr>
          <w:rFonts w:eastAsia="modern a" w:cs="modern a" w:ascii="modern a" w:hAnsi="modern a"/>
          <w:color w:val="000000"/>
          <w:sz w:val="24"/>
          <w:szCs w:val="24"/>
          <w:lang w:val="en-US"/>
        </w:rPr>
        <w:t>TS GSM 04.08, section 5.2.2.6 and 5.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 6,7,8:</w:t>
        <w:tab/>
        <w:t>TS GSM 04.08, section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Related PICS/PIXIT statement(s)</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terface to the human user (p1 =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y to display the called number (only applicable if the MS has an interface to the human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y to indicate alerting (only applicable if the MS supports the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y to make the MS accept an incoming call after alerting (possibly dependent on teleservice and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lass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mediate connect supported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Initial Condition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MM-state "idle, updated" with valid TMSI and CKSN.</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Method of Tes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 is performed for all rates (full rate/half rate)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teleservice is selected that is supported by the MS; if the MS supports speech, the selected teleservice is speech. If necessary, the MS is configured for that tele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paged and the resulting call is established. Having reached the active state, the MS is made to clea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Maximum Duration of Tes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Expected Sequenc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SS -&gt; MS</w:t>
        <w:tab/>
        <w:t>PAGING REQUEST TYPE 1</w:t>
        <w:tab/>
        <w:t>Sent on the correct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PAGING RESPONSE</w:t>
        <w:tab/>
        <w:t>Message is contained in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AUTHENTICATION RE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MS -&gt; SS</w:t>
        <w:tab/>
        <w:t>AUTHENTICATION RESP</w:t>
        <w:tab/>
        <w:t>SRES specifies correc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SS -&gt; MS</w:t>
        <w:tab/>
        <w:t>CIPHER MODE COMMAND</w:t>
        <w:tab/>
        <w:t>SS starts deciphering after 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MS -&gt; SS</w:t>
        <w:tab/>
        <w:t>CIPHER MODE COMPLETE</w:t>
        <w:tab/>
        <w:t>Shall be sent enciphered. All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s shall be sent enciph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SS</w:t>
        <w:tab/>
        <w:tab/>
        <w:t>SS starts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w:t>
        <w:tab/>
        <w:t>SS -&gt; MS</w:t>
        <w:tab/>
        <w:t>SETUP</w:t>
        <w:tab/>
        <w:t xml:space="preserve">Message does not contain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ignal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1</w:t>
        <w:tab/>
        <w:t>MS -&gt; SS</w:t>
        <w:tab/>
        <w:t>CALL CONFIRM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2</w:t>
        <w:tab/>
        <w:t>SS -&gt; MS</w:t>
        <w:tab/>
        <w:t>ASSIGNMENT COMMAN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13</w:t>
        <w:tab/>
        <w:t>MS -&gt; SS</w:t>
        <w:tab/>
        <w:t>ASSIGNMENT COMPLETE</w:t>
        <w:tab/>
        <w:t xml:space="preserve">During step 12 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etween step 12 and step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may send a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14</w:t>
        <w:tab/>
        <w:t>MS -&gt; SS</w:t>
        <w:tab/>
        <w:t>CONNECT</w:t>
        <w:tab/>
        <w:t xml:space="preserve">If during step 12 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etween step 12 and step A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has send a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n the old channel, both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s must have equal N(S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3</w:t>
        <w:tab/>
        <w:t>MS -&gt; SS</w:t>
        <w:tab/>
        <w:t>ASSIGNMENT COMPLETE</w:t>
        <w:tab/>
        <w:t>Sent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4</w:t>
        <w:tab/>
        <w:t>MS -&gt; SS</w:t>
        <w:tab/>
        <w:t>ALERTING</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5</w:t>
        <w:tab/>
        <w:t>MS</w:t>
        <w:tab/>
        <w:tab/>
        <w:t xml:space="preserve">An alerting indication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n an PICS/PIXIT stat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given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6</w:t>
        <w:tab/>
        <w:t>MS</w:t>
        <w:tab/>
        <w:tab/>
        <w:t>The MS is made to accept th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 the way described in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7</w:t>
        <w:tab/>
        <w:t>MS -&gt; SS</w:t>
        <w:tab/>
        <w:t>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8</w:t>
        <w:tab/>
        <w:t>MS</w:t>
        <w:tab/>
        <w:tab/>
        <w:t>If the call is a speech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TCH shall be through connec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w:t>
        <w:tab/>
        <w:t>SS -&gt; MS</w:t>
        <w:tab/>
        <w:t>CONNECT AC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0</w:t>
        <w:tab/>
        <w:t>MS</w:t>
        <w:tab/>
        <w:tab/>
        <w:t xml:space="preserve">If the call is a data c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TCH shall be throu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nnected in bo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1</w:t>
        <w:tab/>
        <w:t>MS</w:t>
        <w:tab/>
        <w:tab/>
        <w:t>The MS is made to release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2</w:t>
        <w:tab/>
        <w:t>MS -&gt; SS</w:t>
        <w:tab/>
        <w:t>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3</w:t>
        <w:tab/>
        <w:t>SS -&gt; MS</w:t>
        <w:tab/>
        <w:t>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4</w:t>
        <w:tab/>
        <w:t>SS -&gt; MS</w:t>
        <w:tab/>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5</w:t>
        <w:tab/>
        <w:t>SS --&gt; MS</w:t>
        <w:tab/>
        <w:t>CHANNEL RELEASE</w:t>
        <w:tab/>
        <w:t>The main signalling link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Specific Message Content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9.5</w:t>
      </w:r>
      <w:r>
        <w:rPr>
          <w:rFonts w:eastAsia="modern i" w:cs="modern i" w:ascii="modern i" w:hAnsi="modern i"/>
          <w:b/>
          <w:bCs/>
          <w:color w:val="000000"/>
          <w:sz w:val="20"/>
          <w:szCs w:val="20"/>
          <w:lang w:val="en-US"/>
        </w:rPr>
        <w:tab/>
        <w:t>Structured procedures</w:t>
      </w:r>
      <w:r>
        <w:rPr>
          <w:rFonts w:eastAsia="modern a" w:cs="modern a" w:ascii="modern a" w:hAnsi="modern a"/>
          <w:color w:val="000000"/>
          <w:sz w:val="24"/>
          <w:szCs w:val="24"/>
          <w:lang w:val="en-US"/>
        </w:rPr>
        <w:t xml:space="preserve"> / MS </w:t>
      </w:r>
      <w:r>
        <w:rPr>
          <w:rFonts w:eastAsia="modern i" w:cs="modern i" w:ascii="modern i" w:hAnsi="modern i"/>
          <w:b/>
          <w:bCs/>
          <w:color w:val="000000"/>
          <w:sz w:val="20"/>
          <w:szCs w:val="20"/>
          <w:lang w:val="en-US"/>
        </w:rPr>
        <w:t>terminated call</w:t>
      </w:r>
      <w:r>
        <w:rPr>
          <w:rFonts w:eastAsia="modern a" w:cs="modern a" w:ascii="modern a" w:hAnsi="modern a"/>
          <w:color w:val="000000"/>
          <w:sz w:val="24"/>
          <w:szCs w:val="24"/>
          <w:lang w:val="en-US"/>
        </w:rPr>
        <w:t xml:space="preserve"> /</w:t>
      </w:r>
      <w:r>
        <w:rPr>
          <w:rFonts w:eastAsia="modern i" w:cs="modern i" w:ascii="modern i" w:hAnsi="modern i"/>
          <w:b/>
          <w:bCs/>
          <w:color w:val="000000"/>
          <w:sz w:val="20"/>
          <w:szCs w:val="20"/>
          <w:lang w:val="en-US"/>
        </w:rPr>
        <w:t xml:space="preserve"> late assignment</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Test purpos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in "Idle, Updated" state with a TMSI assigned, after being paged by the network on the correct paging subchannel, after initiating the immediate assignment procedure by sending the CHANNEL REQUEST message, after receipt of an IMMEDIATE ASSIGNMENT message allocating an SDCCH, after having established the main signalling link, after having sent a PAGING RESPONSE message, after having performed successful authentication and cipher mode setting procedures, after receipt of a SETUP message containing a signal information element, returns a CALL CONFIRMED message followed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 ALERT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r a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in the situation of test purpose 1, if the MS sends an ALERTING message, the MS generates an alerting indication in the way described in a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subsequently the MS, if it had not yet sent a CONNECT message, upon acceptance of the call, sends a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subsequently after receipt of an ASSIGNMENT COMMAND, the MS sends an ASSIGN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 xml:space="preserve">To verify that subsequently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call is a speech call: after sending the ASSIGNMENT COMPLETE message has through connected the TCH in both directions (this is checked by verifying that after transmission of the first L2 frame containing the (complete) ASSIGNMENT COMPLETE message, the MS is sending appropriate speech or data frames whenever it doesn't have to transmit or acknowledge an I frame on layer 2 of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call is a data call: after receipt of a subsequent CONNECT ACKNOWLEDGE message through connects the TCH in both directions (this is checked by verifying that there is a point in time after transmission of the first L2 frame containing the (complete) CONNECT ACKNOWLEDGE message, where the MS is sending appropriate speech or data frames whenever it doesn't have to transmit or acknowledge an I frame on layer 2 of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 purposes are tested for all rates supported by the MS (full rate/half rate).</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Conformance Requiremen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1,TP2:</w:t>
        <w:tab/>
        <w:t>The MS shall acknowledge the SETUP message with a CALL CONFIRMED message, if compatibility checking was successful, the MS is not busy, and the user does not refuse the call. The MS on acceptance of the call sends a CONNECT, otherwise user alerting is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3:</w:t>
        <w:tab/>
        <w:t>The MS indicates acceptance of a call by sending a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4:</w:t>
        <w:tab/>
        <w:t>ASSIGNMENT COMMAND is answered by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5:</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speech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bile station shall attach the user connection at latest when sending the connect message, except if there is no compatible radio resource available at this time. In this case the attachment shall be delayed until such a resource become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ata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bile station shall attach the user connection when receiving the CONNECT ACKNOWLEDGE message from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Requirement referenc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 1, 2, 3:</w:t>
        <w:tab/>
        <w:tab/>
        <w:t>TS GSM 04.08, sections 5.2.2.3.1, 5.2.2.3.2, 5.2.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4:</w:t>
        <w:tab/>
        <w:tab/>
        <w:tab/>
        <w:t>TS GSM 04.08, section 3.4.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5:</w:t>
        <w:tab/>
        <w:tab/>
        <w:tab/>
        <w:t>TS GSM 04.08, section 5.2.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terface to the human user (p1 =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y to display the called number (only applicable if the MS has an interface to the human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y to indicate alerting (only applicable if the MS supports the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y to make the MS accept an incoming call after alerting (possibly dependent on teleservice and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lass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mediate connect supported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Initial Condition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 state U10-call active.</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Method of Tes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 is performed for all rates (full rate/half rate)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teleservice is selected that is supported by the MS; if the MS supports speech, the selected teleservice is speech. If necessary, the MS is configured for that tele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MS is paged and a MT call is established with late assignment (after CONNE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Maximum Duration of Tes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 seconds</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Expected Sequenc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SS -&gt; MS</w:t>
        <w:tab/>
        <w:t>PAGING REQUEST TYPE 1</w:t>
        <w:tab/>
        <w:t>Sent on the correct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MS -&gt; SS</w:t>
        <w:tab/>
        <w:t>CHANNEL REQUEST</w:t>
        <w:tab/>
        <w:t>Establishment cause indic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MS -&gt; SS</w:t>
        <w:tab/>
        <w:t>PAGING RESPONSE</w:t>
        <w:tab/>
        <w:t>Message is contained in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 -&gt; MS</w:t>
        <w:tab/>
        <w:t>AUTHENTICATION RE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MS -&gt; SS</w:t>
        <w:tab/>
        <w:t>AUTHENTICATION RESP</w:t>
        <w:tab/>
        <w:t>SRES specifies correc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SS -&gt; MS</w:t>
        <w:tab/>
        <w:t>CIPHER MODE COMMAND</w:t>
        <w:tab/>
        <w:t>SS starts deciphering after 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MS -&gt; SS</w:t>
        <w:tab/>
        <w:t>CIPHER MODE COMPLETE</w:t>
        <w:tab/>
        <w:t xml:space="preserve">Shall be sent enciph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ll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s shall be sent enciph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SS</w:t>
        <w:tab/>
        <w:tab/>
        <w:t>SS starts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w:t>
        <w:tab/>
        <w:t>SS -&gt; MS</w:t>
        <w:tab/>
        <w:t>SETUP</w:t>
        <w:tab/>
        <w:t>Message contains the signal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1</w:t>
        <w:tab/>
        <w:t>MS -&gt; SS</w:t>
        <w:tab/>
        <w:t>CALL CONFIRM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12</w:t>
        <w:tab/>
        <w:t>MS -&gt; SS</w:t>
        <w:tab/>
        <w:t>CONNEC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2</w:t>
        <w:tab/>
        <w:t>MS -&gt; SS</w:t>
        <w:tab/>
        <w:t>ALERTING</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3</w:t>
        <w:tab/>
        <w:t>MS</w:t>
        <w:tab/>
        <w:tab/>
        <w:t xml:space="preserve">An alerting indication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n an PICS/PIXIT stat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given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4</w:t>
        <w:tab/>
        <w:t>MS</w:t>
        <w:tab/>
        <w:tab/>
        <w:t>The MS is made to accept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the way described i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15</w:t>
        <w:tab/>
        <w:t>MS -&gt; SS</w:t>
        <w:tab/>
        <w:t>CONNECT</w:t>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6</w:t>
        <w:tab/>
        <w:t>SS -&gt; MS</w:t>
        <w:tab/>
        <w:t>ASSIGNMENT COMMAN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7</w:t>
        <w:tab/>
        <w:t>MS -&gt; SS</w:t>
        <w:tab/>
        <w:t>ASSIGNMENT COMPLET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8</w:t>
        <w:tab/>
        <w:t>MS</w:t>
        <w:tab/>
        <w:tab/>
        <w:t>If the call is a speech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TCH shall be through conn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w:t>
        <w:tab/>
        <w:t>SS -&gt; MS</w:t>
        <w:tab/>
        <w:t>CONNECT AC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0</w:t>
        <w:tab/>
        <w:t>MS</w:t>
        <w:tab/>
        <w:tab/>
        <w:t xml:space="preserve">If the call is a data c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MS sh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rough connect the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Specific Message Content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9.6</w:t>
        <w:tab/>
      </w:r>
      <w:r>
        <w:rPr>
          <w:rFonts w:eastAsia="modern i" w:cs="modern i" w:ascii="modern i" w:hAnsi="modern i"/>
          <w:b/>
          <w:bCs/>
          <w:color w:val="000000"/>
          <w:sz w:val="20"/>
          <w:szCs w:val="20"/>
          <w:lang w:val="en-US"/>
        </w:rPr>
        <w:t>Structured procedures</w:t>
      </w:r>
      <w:r>
        <w:rPr>
          <w:rFonts w:eastAsia="modern a" w:cs="modern a" w:ascii="modern a" w:hAnsi="modern a"/>
          <w:color w:val="000000"/>
          <w:sz w:val="24"/>
          <w:szCs w:val="24"/>
          <w:lang w:val="en-US"/>
        </w:rPr>
        <w:t xml:space="preserve"> /</w:t>
      </w:r>
      <w:r>
        <w:rPr>
          <w:rFonts w:eastAsia="modern i" w:cs="modern i" w:ascii="modern i" w:hAnsi="modern i"/>
          <w:b/>
          <w:bCs/>
          <w:color w:val="000000"/>
          <w:sz w:val="20"/>
          <w:szCs w:val="20"/>
          <w:lang w:val="en-US"/>
        </w:rPr>
        <w:t xml:space="preserve">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gency call establishment can be initiated by an MS whether location updating has been successful or not and whether a SIM is inserted into the MS or not; but only if the MS is equipped for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procedures tested in this section are not correctly implemented in the MS, establishment, maintenance and clearing of connections might fail in the essential case of 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of this section are only applicable to an MS supporting speec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9.6.1</w:t>
        <w:tab/>
      </w:r>
      <w:r>
        <w:rPr>
          <w:rFonts w:eastAsia="modern i" w:cs="modern i" w:ascii="modern i" w:hAnsi="modern i"/>
          <w:b/>
          <w:bCs/>
          <w:color w:val="000000"/>
          <w:sz w:val="20"/>
          <w:szCs w:val="20"/>
          <w:lang w:val="en-US"/>
        </w:rPr>
        <w:t>Structured procedures</w:t>
      </w:r>
      <w:r>
        <w:rPr>
          <w:rFonts w:eastAsia="modern a" w:cs="modern a" w:ascii="modern a" w:hAnsi="modern a"/>
          <w:color w:val="000000"/>
          <w:sz w:val="24"/>
          <w:szCs w:val="24"/>
          <w:lang w:val="en-US"/>
        </w:rPr>
        <w:t xml:space="preserve"> /</w:t>
      </w:r>
      <w:r>
        <w:rPr>
          <w:rFonts w:eastAsia="modern i" w:cs="modern i" w:ascii="modern i" w:hAnsi="modern i"/>
          <w:b/>
          <w:bCs/>
          <w:color w:val="000000"/>
          <w:sz w:val="20"/>
          <w:szCs w:val="20"/>
          <w:lang w:val="en-US"/>
        </w:rPr>
        <w:t xml:space="preserve"> emergency call</w:t>
      </w:r>
      <w:r>
        <w:rPr>
          <w:rFonts w:eastAsia="modern a" w:cs="modern a" w:ascii="modern a" w:hAnsi="modern a"/>
          <w:color w:val="000000"/>
          <w:sz w:val="24"/>
          <w:szCs w:val="24"/>
          <w:lang w:val="en-US"/>
        </w:rPr>
        <w:t xml:space="preserve"> /</w:t>
      </w:r>
      <w:r>
        <w:rPr>
          <w:rFonts w:eastAsia="modern i" w:cs="modern i" w:ascii="modern i" w:hAnsi="modern i"/>
          <w:b/>
          <w:bCs/>
          <w:color w:val="000000"/>
          <w:sz w:val="20"/>
          <w:szCs w:val="20"/>
          <w:lang w:val="en-US"/>
        </w:rPr>
        <w:t xml:space="preserve"> idle upda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9.6.1.1</w:t>
        <w:tab/>
      </w:r>
      <w:r>
        <w:rPr>
          <w:rFonts w:eastAsia="modern i" w:cs="modern i" w:ascii="modern i" w:hAnsi="modern i"/>
          <w:b/>
          <w:bCs/>
          <w:color w:val="000000"/>
          <w:sz w:val="20"/>
          <w:szCs w:val="20"/>
          <w:lang w:val="en-US"/>
        </w:rPr>
        <w:t>Structured procedures</w:t>
      </w:r>
      <w:r>
        <w:rPr>
          <w:rFonts w:eastAsia="modern a" w:cs="modern a" w:ascii="modern a" w:hAnsi="modern a"/>
          <w:color w:val="000000"/>
          <w:sz w:val="24"/>
          <w:szCs w:val="24"/>
          <w:lang w:val="en-US"/>
        </w:rPr>
        <w:t xml:space="preserve"> /</w:t>
      </w:r>
      <w:r>
        <w:rPr>
          <w:rFonts w:eastAsia="modern i" w:cs="modern i" w:ascii="modern i" w:hAnsi="modern i"/>
          <w:b/>
          <w:bCs/>
          <w:color w:val="000000"/>
          <w:sz w:val="20"/>
          <w:szCs w:val="20"/>
          <w:lang w:val="en-US"/>
        </w:rPr>
        <w:t xml:space="preserve"> emergency call</w:t>
      </w:r>
      <w:r>
        <w:rPr>
          <w:rFonts w:eastAsia="modern a" w:cs="modern a" w:ascii="modern a" w:hAnsi="modern a"/>
          <w:color w:val="000000"/>
          <w:sz w:val="24"/>
          <w:szCs w:val="24"/>
          <w:lang w:val="en-US"/>
        </w:rPr>
        <w:t xml:space="preserve"> /</w:t>
      </w:r>
      <w:r>
        <w:rPr>
          <w:rFonts w:eastAsia="modern i" w:cs="modern i" w:ascii="modern i" w:hAnsi="modern i"/>
          <w:b/>
          <w:bCs/>
          <w:color w:val="000000"/>
          <w:sz w:val="20"/>
          <w:szCs w:val="20"/>
          <w:lang w:val="en-US"/>
        </w:rPr>
        <w:t xml:space="preserve"> idle updated / preferred channe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orial 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Cross references to phase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9.6.1.1 was 26.8.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9.6.1.2 was 26.8.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9.6.2.1 was 26.8.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9.6.2.2 was 26.8.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Test Purpos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n MS supporting speech in the MM state "idle, updated", when made to call the number 112, sends a CHANNEL REQUEST message with establishment cause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after assignment of a dedicated channel the first layer message sent by the MS on the assigned dedicated channel is a CM SERVICE REQUEST message specifying the correct CKSN and TMSI, with CM Service Type "emergency call establish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authentication and cipher mode setting are performed success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after cipher mode setting acceptance by the SS, the MS sends an EMERGENCY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o verify that subsequently, the SS having sent a CALL PROCEEDING message and then an ALERT message and having initiated the assignment procedure of an appropriate speech traffic channel, which, if the MS supports both TCH/FS and TCH/HS, is at the preferred rate, the MS performs correctly that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o verify subsequent correct performance of a connec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o verify that subsequently the MS has through connected the TCH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o verify that the call is clear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in the "idle, updated" state, as after a successful location update, after the number 112 has been entered  by user, shall send a CHANNEL REQUEST message with correct establishment cause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assignment of a dedicated channel the first layer message sent by the MS on the assigned dedicated channel shall be a CM SERVICE REQUEST message specifying the correct CKSN and TMSI , with CM Service Type "emergency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uthentication and cipher mode setting shall be performed success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fter cipher mode setting acceptance by the network, the MS shall send an EMERGENCY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w:t>
        <w:tab/>
        <w:t>The emergency call shall be correctly established. The assignment procedure shall be correctly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After receipt of a CONNECT ACKNOWLEDGE message during correct establishment of the emergency call the TCH shall be through connected in both directions if an appropriate TCH i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he call shall be clear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quiremen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requirement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3.3.1, TS GSM 04.08 section 5.2.1, TS GSM 04.08 section 4.5.1.5., TS GSM 02.30 sectio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requiremen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3.4.7, TS GSM 04.08 section 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requiremen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requirement 5 and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s 5.2.1.1 and 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requirement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s 5.2.1.1.6 and 5.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requirement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Related PICS/PIXIT Statement(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peech supported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upported rate for speech: (p1 = F/H,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lass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Initial Condition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MM-state "idle, updated" with valid TMSI and CKSN.</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Method of Tes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made to initiate an emergency call. The call is established with early assignment. Having reached the active state, the call is cleared by the SS.</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Maximum Duration of Tes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Expected Sequenc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 xml:space="preserve">MS </w:t>
        <w:tab/>
        <w:tab/>
        <w:t>The "called number" 112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MS -&gt; SS</w:t>
        <w:tab/>
        <w:t>CHANNEL REQUEST</w:t>
        <w:tab/>
        <w:t xml:space="preserve">Establishment cause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mergency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MS -&gt; SS</w:t>
        <w:tab/>
        <w:t>CM SERVICE REQUEST</w:t>
        <w:tab/>
        <w:t xml:space="preserve">Message is contained in SABM.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M service type IE indic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mergency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SS -&gt; MS</w:t>
        <w:tab/>
        <w:t>AUTHENTICATION RE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MS -&gt; SS</w:t>
        <w:tab/>
        <w:t>AUTHENTICATION RESP</w:t>
        <w:tab/>
        <w:t>SRES specifies correc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8</w:t>
        <w:tab/>
        <w:t>SS -&gt; MS</w:t>
        <w:tab/>
        <w:t>CIPHER MODE COMMAND</w:t>
        <w:tab/>
        <w:t>SS starts deciphering after 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w:t>
        <w:tab/>
        <w:t>MS -&gt; SS</w:t>
        <w:tab/>
        <w:t>CIPHER MODE COMPLETE</w:t>
        <w:tab/>
        <w:t>Shall be sent enciphered. All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s shall be sent enciph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w:t>
        <w:tab/>
        <w:t>SS</w:t>
        <w:tab/>
        <w:tab/>
        <w:t>SS starts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1</w:t>
        <w:tab/>
        <w:t>MS -&gt; SS</w:t>
        <w:tab/>
        <w:t>EMERGENCY SETUP</w:t>
        <w:tab/>
        <w:t>If p1 = F/H, the message must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one bearer capability IE indic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 the radio channel requirement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dual rate/half rate preferred" 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dual rate/full rate prefer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f p1 = F, the message must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ntain no bearer capability I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ontain one bearer capability I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indicating in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radio channel requirement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ull rat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2</w:t>
        <w:tab/>
        <w:t>SS -&gt; MS</w:t>
        <w:tab/>
        <w:t>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3</w:t>
        <w:tab/>
        <w:t>SS -&gt; MS</w:t>
        <w:tab/>
        <w:t>ALE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4</w:t>
        <w:tab/>
        <w:t>SS -&gt; MS</w:t>
        <w:tab/>
        <w:t>ASSIGNMENT COMMAND</w:t>
        <w:tab/>
        <w:t>The rate of the channel is that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dicated by the EMERGENCY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message, if that message did no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fer a choice, and the rate i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referred one e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5</w:t>
        <w:tab/>
        <w:t>MS -&gt; SS</w:t>
        <w:tab/>
        <w:t>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6</w:t>
        <w:tab/>
        <w:t>SS -&gt; MS</w:t>
        <w:tab/>
        <w:t>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7</w:t>
        <w:tab/>
        <w:t>MS -&gt; SS</w:t>
        <w:tab/>
        <w:t>CONNECT ACKNOWLED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8</w:t>
        <w:tab/>
        <w:t>MS</w:t>
        <w:tab/>
        <w:tab/>
        <w:t>The TCH 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rough connected in both direction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 xml:space="preserve"> 1</w:t>
      </w:r>
      <w:r>
        <w:rPr>
          <w:rFonts w:eastAsia="modern a" w:cs="modern a" w:ascii="modern a" w:hAnsi="modern a"/>
          <w:color w:val="000000"/>
          <w:sz w:val="24"/>
          <w:szCs w:val="24"/>
          <w:lang w:val="en-US"/>
        </w:rPr>
        <w:t>9</w:t>
        <w:tab/>
        <w:t>SS -&gt; MS</w:t>
        <w:tab/>
        <w:t>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0</w:t>
        <w:tab/>
        <w:t>MS -&gt; SS</w:t>
        <w:tab/>
        <w:t>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1</w:t>
        <w:tab/>
        <w:t>SS -&gt; MS</w:t>
        <w:tab/>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3</w:t>
        <w:tab/>
        <w:t>SS -&gt; MS</w:t>
        <w:tab/>
        <w:t>CHANNEL RELEASE</w:t>
        <w:tab/>
        <w:t>The main signalling link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Specific Message Content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9.6.1.2</w:t>
      </w:r>
      <w:r>
        <w:rPr>
          <w:rFonts w:eastAsia="modern i" w:cs="modern i" w:ascii="modern i" w:hAnsi="modern i"/>
          <w:b/>
          <w:bCs/>
          <w:color w:val="000000"/>
          <w:sz w:val="20"/>
          <w:szCs w:val="20"/>
          <w:lang w:val="en-US"/>
        </w:rPr>
        <w:tab/>
        <w:t>Structured procedures</w:t>
      </w:r>
      <w:r>
        <w:rPr>
          <w:rFonts w:eastAsia="modern a" w:cs="modern a" w:ascii="modern a" w:hAnsi="modern a"/>
          <w:color w:val="000000"/>
          <w:sz w:val="24"/>
          <w:szCs w:val="24"/>
          <w:lang w:val="en-US"/>
        </w:rPr>
        <w:t xml:space="preserve"> /</w:t>
      </w:r>
      <w:r>
        <w:rPr>
          <w:rFonts w:eastAsia="modern i" w:cs="modern i" w:ascii="modern i" w:hAnsi="modern i"/>
          <w:b/>
          <w:bCs/>
          <w:color w:val="000000"/>
          <w:sz w:val="20"/>
          <w:szCs w:val="20"/>
          <w:lang w:val="en-US"/>
        </w:rPr>
        <w:t xml:space="preserve"> emergency call</w:t>
      </w:r>
      <w:r>
        <w:rPr>
          <w:rFonts w:eastAsia="modern a" w:cs="modern a" w:ascii="modern a" w:hAnsi="modern a"/>
          <w:color w:val="000000"/>
          <w:sz w:val="24"/>
          <w:szCs w:val="24"/>
          <w:lang w:val="en-US"/>
        </w:rPr>
        <w:t xml:space="preserve"> /</w:t>
      </w:r>
      <w:r>
        <w:rPr>
          <w:rFonts w:eastAsia="modern i" w:cs="modern i" w:ascii="modern i" w:hAnsi="modern i"/>
          <w:b/>
          <w:bCs/>
          <w:color w:val="000000"/>
          <w:sz w:val="20"/>
          <w:szCs w:val="20"/>
          <w:lang w:val="en-US"/>
        </w:rPr>
        <w:t xml:space="preserve"> idle updated, non-preferred channe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performed if the MS supports both TCH/HS and TCH/FS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dentical to the test in 26.9.2.1 except that the assigned TCH has the non-preferred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orial comments: Is it clear that a dual rate MS offers the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9.6.2</w:t>
      </w:r>
      <w:r>
        <w:rPr>
          <w:rFonts w:eastAsia="modern i" w:cs="modern i" w:ascii="modern i" w:hAnsi="modern i"/>
          <w:b/>
          <w:bCs/>
          <w:color w:val="000000"/>
          <w:sz w:val="20"/>
          <w:szCs w:val="20"/>
          <w:lang w:val="en-US"/>
        </w:rPr>
        <w:tab/>
        <w:t>Structured procedures</w:t>
      </w:r>
      <w:r>
        <w:rPr>
          <w:rFonts w:eastAsia="modern a" w:cs="modern a" w:ascii="modern a" w:hAnsi="modern a"/>
          <w:color w:val="000000"/>
          <w:sz w:val="24"/>
          <w:szCs w:val="24"/>
          <w:lang w:val="en-US"/>
        </w:rPr>
        <w:t xml:space="preserve"> /</w:t>
      </w:r>
      <w:r>
        <w:rPr>
          <w:rFonts w:eastAsia="modern i" w:cs="modern i" w:ascii="modern i" w:hAnsi="modern i"/>
          <w:b/>
          <w:bCs/>
          <w:color w:val="000000"/>
          <w:sz w:val="20"/>
          <w:szCs w:val="20"/>
          <w:lang w:val="en-US"/>
        </w:rPr>
        <w:t xml:space="preserve"> emergency call</w:t>
      </w:r>
      <w:r>
        <w:rPr>
          <w:rFonts w:eastAsia="modern a" w:cs="modern a" w:ascii="modern a" w:hAnsi="modern a"/>
          <w:color w:val="000000"/>
          <w:sz w:val="24"/>
          <w:szCs w:val="24"/>
          <w:lang w:val="en-US"/>
        </w:rPr>
        <w:t xml:space="preserve"> /</w:t>
      </w:r>
      <w:r>
        <w:rPr>
          <w:rFonts w:eastAsia="modern i" w:cs="modern i" w:ascii="modern i" w:hAnsi="modern i"/>
          <w:b/>
          <w:bCs/>
          <w:color w:val="000000"/>
          <w:sz w:val="20"/>
          <w:szCs w:val="20"/>
          <w:lang w:val="en-US"/>
        </w:rPr>
        <w:t xml:space="preserve"> idle, no</w:t>
      </w:r>
      <w:r>
        <w:rPr>
          <w:rFonts w:eastAsia="modern a" w:cs="modern a" w:ascii="modern a" w:hAnsi="modern a"/>
          <w:color w:val="000000"/>
          <w:sz w:val="24"/>
          <w:szCs w:val="24"/>
          <w:lang w:val="en-US"/>
        </w:rPr>
        <w:t xml:space="preserve"> IMSI</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9.6.2.1</w:t>
      </w:r>
      <w:r>
        <w:rPr>
          <w:rFonts w:eastAsia="modern i" w:cs="modern i" w:ascii="modern i" w:hAnsi="modern i"/>
          <w:b/>
          <w:bCs/>
          <w:color w:val="000000"/>
          <w:sz w:val="20"/>
          <w:szCs w:val="20"/>
          <w:lang w:val="en-US"/>
        </w:rPr>
        <w:tab/>
        <w:t>Structured procedures</w:t>
      </w:r>
      <w:r>
        <w:rPr>
          <w:rFonts w:eastAsia="modern a" w:cs="modern a" w:ascii="modern a" w:hAnsi="modern a"/>
          <w:color w:val="000000"/>
          <w:sz w:val="24"/>
          <w:szCs w:val="24"/>
          <w:lang w:val="en-US"/>
        </w:rPr>
        <w:t xml:space="preserve"> /</w:t>
      </w:r>
      <w:r>
        <w:rPr>
          <w:rFonts w:eastAsia="modern i" w:cs="modern i" w:ascii="modern i" w:hAnsi="modern i"/>
          <w:b/>
          <w:bCs/>
          <w:color w:val="000000"/>
          <w:sz w:val="20"/>
          <w:szCs w:val="20"/>
          <w:lang w:val="en-US"/>
        </w:rPr>
        <w:t xml:space="preserve"> emergency call</w:t>
      </w:r>
      <w:r>
        <w:rPr>
          <w:rFonts w:eastAsia="modern a" w:cs="modern a" w:ascii="modern a" w:hAnsi="modern a"/>
          <w:color w:val="000000"/>
          <w:sz w:val="24"/>
          <w:szCs w:val="24"/>
          <w:lang w:val="en-US"/>
        </w:rPr>
        <w:t xml:space="preserve"> / i</w:t>
      </w:r>
      <w:r>
        <w:rPr>
          <w:rFonts w:eastAsia="modern i" w:cs="modern i" w:ascii="modern i" w:hAnsi="modern i"/>
          <w:b/>
          <w:bCs/>
          <w:color w:val="000000"/>
          <w:sz w:val="20"/>
          <w:szCs w:val="20"/>
          <w:lang w:val="en-US"/>
        </w:rPr>
        <w:t>dle, no</w:t>
      </w:r>
      <w:r>
        <w:rPr>
          <w:rFonts w:eastAsia="modern a" w:cs="modern a" w:ascii="modern a" w:hAnsi="modern a"/>
          <w:color w:val="000000"/>
          <w:sz w:val="24"/>
          <w:szCs w:val="24"/>
          <w:lang w:val="en-US"/>
        </w:rPr>
        <w:t xml:space="preserve"> IMSI / accept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d. no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h. 1 11.10 required the CKSN stored in the SIM. CR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est ref. in ph 1 is 26.8.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Test Purpos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in the "idle, no IMSI" state (no SIM inserted) when made to call the number 112, sends a CHANNEL REQUEST message with establishment cause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after assignment of a dedicated channel the first layer message sent by the MS on the assigned dedicated channel is a CM SERVICE REQUEST message specifying the correct CKSN and TMSI, with CM Service Type "emergency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after receipt of a CM SERVICE ACCEPT message from the SS, the MS sends an EMERGENCY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subsequently, the SS having sent a CALL PROCEEDING message and then an ALERT message and having initiated the assignment procedure of an appropriate speech traffic channel, which, if the MS supports both TCH/FS and TCH/HS, is at the preferred rate, the MS performs correctly that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o verify subsequent correct performance of a connec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o verify that subsequently the MS has through connected the TCH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o verify that the call is clear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in the "idle, updated" state, as after a successful location update, after the number 112 has been entered  by user, shall send a CHANNEL REQUEST message with correct establishment cause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assignment of a dedicated channel the first layer message sent by the MS on the assigned dedicated channel shall be a CM SERVICE REQUEST message specifying the correct IMEI and a non-available CKSN, with CM Service Type "emergency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cipher mode setting acceptance by the network, the MS shall send an EMERGENCY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w:t>
        <w:tab/>
        <w:t>The emergency call shall be correctly established. The assignment procedure shall be correctly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After receipt of a CONNECT ACKNOWLEDGE message during correct establishment of the emergency call the TCH shall be through connected in both directions if an appropriate TCH i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call shall be clear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Requirement Referenc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requirement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3.3.1, TS GSM 04.08 section 5.2.1, TS GSM 04.08 section 4.5.1.5., TS GSM 02.30 sectio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requiremen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5.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requirements 4 and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s 5.2.1.1 and 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requirement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s 5.2.1.1.6 and 5.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requirement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5.4.</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Related PICS/PIXIT Statement(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peech supported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lassmark.</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Initial Condition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no IMSI", no SIM inse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MM-state "idle, no IMSI", no SIM inserte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Method of Tes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made to initiate an emergency call. The call is established without authentication, without ciphering, with early assignment. Having reached the active state, the call is cleared by the SS.</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Maximum Duration of Tes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Expected Sequenc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 xml:space="preserve">MS </w:t>
        <w:tab/>
        <w:tab/>
        <w:t>The "called number" 112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MS -&gt; SS</w:t>
        <w:tab/>
        <w:t>CHANNEL REQUEST</w:t>
        <w:tab/>
        <w:t xml:space="preserve">Establishment cause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MS -&gt; SS</w:t>
        <w:tab/>
        <w:t>CM SERVICE REQUEST</w:t>
        <w:tab/>
        <w:t xml:space="preserve">Message is contained in SABM.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M service type IE indic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mergency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obile identity IE specifie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ME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cipher key sequence number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dicates "no key i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obile station classmark IE is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pecified by the manufacturer i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SS -&gt; MS</w:t>
        <w:tab/>
        <w:t>CM SERVICE ACCEP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1</w:t>
        <w:tab/>
        <w:t>MS -&gt; SS</w:t>
        <w:tab/>
        <w:t>EMERGENCY SETUP</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2</w:t>
        <w:tab/>
        <w:t>SS -&gt; MS</w:t>
        <w:tab/>
        <w:t>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3</w:t>
        <w:tab/>
        <w:t>SS -&gt; MS</w:t>
        <w:tab/>
        <w:t>ALE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4</w:t>
        <w:tab/>
        <w:t>SS -&gt; MS</w:t>
        <w:tab/>
        <w:t>ASSIGNMENT COMMAND</w:t>
        <w:tab/>
        <w:t>The rate of the channel is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dicated by the EMERGENCY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5</w:t>
        <w:tab/>
        <w:t>MS -&gt; SS</w:t>
        <w:tab/>
        <w:t>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6</w:t>
        <w:tab/>
        <w:t>SS -&gt; MS</w:t>
        <w:tab/>
        <w:t>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7</w:t>
        <w:tab/>
        <w:t>MS -&gt; SS</w:t>
        <w:tab/>
        <w:t>CONNECT AC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8</w:t>
        <w:tab/>
        <w:t>MS</w:t>
        <w:tab/>
        <w:tab/>
        <w:t>The TCH is through connected in bo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9</w:t>
        <w:tab/>
        <w:t>SS -&gt; MS</w:t>
        <w:tab/>
        <w:t>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0</w:t>
        <w:tab/>
        <w:t>MS -&gt; SS</w:t>
        <w:tab/>
        <w:t>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1</w:t>
        <w:tab/>
        <w:t>SS -&gt; MS</w:t>
        <w:tab/>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3</w:t>
        <w:tab/>
        <w:t>SS -&gt; MS</w:t>
        <w:tab/>
        <w:t>CHANNEL RELEASE</w:t>
        <w:tab/>
        <w:t>The main signalling link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Specific Message Content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9.6.2.2</w:t>
      </w:r>
      <w:r>
        <w:rPr>
          <w:rFonts w:eastAsia="modern i" w:cs="modern i" w:ascii="modern i" w:hAnsi="modern i"/>
          <w:b/>
          <w:bCs/>
          <w:color w:val="000000"/>
          <w:sz w:val="20"/>
          <w:szCs w:val="20"/>
          <w:lang w:val="en-US"/>
        </w:rPr>
        <w:tab/>
        <w:t>Structured procedures</w:t>
      </w:r>
      <w:r>
        <w:rPr>
          <w:rFonts w:eastAsia="modern a" w:cs="modern a" w:ascii="modern a" w:hAnsi="modern a"/>
          <w:color w:val="000000"/>
          <w:sz w:val="24"/>
          <w:szCs w:val="24"/>
          <w:lang w:val="en-US"/>
        </w:rPr>
        <w:t xml:space="preserve"> /</w:t>
      </w:r>
      <w:r>
        <w:rPr>
          <w:rFonts w:eastAsia="modern i" w:cs="modern i" w:ascii="modern i" w:hAnsi="modern i"/>
          <w:b/>
          <w:bCs/>
          <w:color w:val="000000"/>
          <w:sz w:val="20"/>
          <w:szCs w:val="20"/>
          <w:lang w:val="en-US"/>
        </w:rPr>
        <w:t xml:space="preserve"> emergency call</w:t>
      </w:r>
      <w:r>
        <w:rPr>
          <w:rFonts w:eastAsia="modern a" w:cs="modern a" w:ascii="modern a" w:hAnsi="modern a"/>
          <w:color w:val="000000"/>
          <w:sz w:val="24"/>
          <w:szCs w:val="24"/>
          <w:lang w:val="en-US"/>
        </w:rPr>
        <w:t xml:space="preserve"> / i</w:t>
      </w:r>
      <w:r>
        <w:rPr>
          <w:rFonts w:eastAsia="modern i" w:cs="modern i" w:ascii="modern i" w:hAnsi="modern i"/>
          <w:b/>
          <w:bCs/>
          <w:color w:val="000000"/>
          <w:sz w:val="20"/>
          <w:szCs w:val="20"/>
          <w:lang w:val="en-US"/>
        </w:rPr>
        <w:t>dle, no</w:t>
      </w:r>
      <w:r>
        <w:rPr>
          <w:rFonts w:eastAsia="modern a" w:cs="modern a" w:ascii="modern a" w:hAnsi="modern a"/>
          <w:color w:val="000000"/>
          <w:sz w:val="24"/>
          <w:szCs w:val="24"/>
          <w:lang w:val="en-US"/>
        </w:rPr>
        <w:t xml:space="preserve"> IMSI / reject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d. no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h. 1 11.10 required the CKSN stored in the SIM. CR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est ref. in ph 1 is 26.8.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t is clarified how the SS checks the MS abandoning the emergency call: 5 seconds checking after the CM SERVICE REJECT, but still in dedicated mode, 20 seconds after the disconnection 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 order to have a well defined final state, the SS disconnects the main signalling link (forced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est </w:t>
      </w:r>
      <w:r>
        <w:rPr>
          <w:rFonts w:eastAsia="modern i" w:cs="modern i" w:ascii="modern i" w:hAnsi="modern i"/>
          <w:b/>
          <w:bCs/>
          <w:color w:val="000000"/>
          <w:sz w:val="20"/>
          <w:szCs w:val="20"/>
          <w:lang w:val="en-US"/>
        </w:rPr>
        <w:t>Purpos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in the "idle, no IMSI" state (no SIM inserted) when made to call the number 112, sends a CHANNEL REQUEST message with establishment cause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after assignment of a dedicated channel the first layer message sent by the MS on the assigned dedicated channel is a CM SERVICE REQUEST message in which the cipher key sequence number IE indicates "no key is available", the CM service type IE indicates "emergency call establishment", and the mobile identity IE specifies the IME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after receipt of a CM SERVICE REJECT message from the SS, the MS abandons the emergency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in the "idle, no IMSI" state (no SIM inserted), after the number 112 has been entered, shall send a CHANNEL REQUEST message with correct establishment cause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assignment of a dedicated channel the first layer message sent by the MS on the assigned dedicated channel shall be a CM SERVICE REQUEST message specifying the correct IMEI and a non-available CKSN, with CM Service Type "emergency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situation at the end of test purpose 2, when the MS receives a CM SERVICE REJECT message, it shall abandon the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Requirement Referenc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requirement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3.3.1, TS GSM 04.08 section 5.2.1, TS GSM 04.08 section 4.5.1.5., TS GSM 02.30 sectio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formance requiremen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3.4.7, TS GSM 04.08 section 4.5.1.1.</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Related PICS/PIXIT statement(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peech supported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lassmark.</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Initial Condition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no IMSI", no SIM inse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MM-state "idle, no IMSI", no SIM inserte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Method of Tes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made to initiate an emergency call. The call is established without authentication, without ciphering, with early assignment. The SS responds to the CM SERVICE REQUEST from the MS with a CM SERVICE REJECT message specifying in the reject cause IE the reject cause value "IMEI not accepted". The SS then verifies for during 5 seconds that the MS does not send a layer 3 message. Then the call is cleared by the SS. The SS verifies during 20 seconds after disconnection of the main signalling link that the MS does not initiate an RR connection establishment.</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Maximum Duration of Tes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Expected Sequenc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 xml:space="preserve">MS </w:t>
        <w:tab/>
        <w:tab/>
        <w:t>The "called number" 112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MS -&gt; SS</w:t>
        <w:tab/>
        <w:t>CHANNEL REQUEST</w:t>
        <w:tab/>
        <w:t xml:space="preserve">Establishment cause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MS -&gt; SS</w:t>
        <w:tab/>
        <w:t>CM SERVICE REQUEST</w:t>
        <w:tab/>
        <w:t xml:space="preserve">Message is contained in SABM.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M service type IE indic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mergency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obile identity IE specifie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ME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cipher key sequence number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ndicates "no key i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obile station classmark IE is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pecified by the manufacturer i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SS -&gt; MS</w:t>
        <w:tab/>
        <w:t>CM SERVICE REJECT</w:t>
        <w:tab/>
        <w:t xml:space="preserve">the reject cause IE specif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reject cause value #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MEI not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SS</w:t>
        <w:tab/>
        <w:tab/>
        <w:t>During 5 seconds, the SS verif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at the MS does not send L3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SS -&gt; MS</w:t>
        <w:tab/>
        <w:t>CHANNEL RELEASE</w:t>
        <w:tab/>
        <w:t>The main signalling link is releas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SS</w:t>
        <w:tab/>
        <w:tab/>
        <w:t>During 20 seconds, the SS verif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at the MS does not initiate 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R connection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Specific Message Content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9.7</w:t>
        <w:tab/>
        <w:t>Default contents of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have to reviewed as messages may still change in 04.08. Shall the tests also apply to phase 2+? If so, e.g. new IEs would have to be accepted b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ERTING (mobile station to network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er-user </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version</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ERTING (network to mobile station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ess indicato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er-user </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first channel</w:t>
        <w:tab/>
        <w:tab/>
        <w:t>describes non-hopping Bm+ACCHs or Lm+ACCHs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ppropriate for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ab/>
        <w:tab/>
        <w:tab/>
        <w:t>As in section 26.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list</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de of the first channel </w:t>
        <w:tab/>
        <w:tab/>
        <w:tab/>
        <w:t>appropriate for on bearer capability chosen for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second channel</w:t>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e of the second channel</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ab/>
        <w:tab/>
        <w:tab/>
        <w:t>normal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re half octet</w:t>
        <w:tab/>
        <w:tab/>
        <w:tab/>
        <w:tab/>
        <w:t>(spare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parameter RAND</w:t>
        <w:tab/>
        <w:tab/>
        <w:t>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parameter SRES</w:t>
        <w:tab/>
        <w:tab/>
        <w:t>Correct for given S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FI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at indicator</w:t>
        <w:tab/>
        <w:tab/>
        <w:tab/>
        <w:tab/>
        <w:t>Omit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earer capability 1 </w:t>
        <w:tab/>
        <w:tab/>
        <w:tab/>
      </w:r>
      <w:r>
        <w:rPr>
          <w:rFonts w:eastAsia="modern i" w:cs="modern i" w:ascii="modern i" w:hAnsi="modern i"/>
          <w:color w:val="000000"/>
          <w:sz w:val="20"/>
          <w:szCs w:val="20"/>
          <w:lang w:val="en-US"/>
        </w:rPr>
        <w:t>Omitted</w:t>
      </w:r>
      <w:r>
        <w:rPr>
          <w:rFonts w:eastAsia="modern a" w:cs="modern a" w:ascii="modern a" w:hAnsi="modern a"/>
          <w:color w:val="000000"/>
          <w:sz w:val="24"/>
          <w:szCs w:val="24"/>
          <w:lang w:val="en-US"/>
        </w:rPr>
        <w:t xml:space="preserve"> if the MS only supports TCH/F. Included i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MS supports both TCH/F and TCH/H; in that case,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radio channel requirement" field specifies "dual rate/ha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rate preferred" or "dual rate/full rate preferred" or "ha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rate channel", all other parameters are same as in the</w:t>
      </w:r>
    </w:p>
    <w:p>
      <w:pPr>
        <w:pStyle w:val="Normal"/>
        <w:bidi w:val="0"/>
        <w:spacing w:lineRule="auto" w:line="240" w:before="0" w:after="0"/>
        <w:ind w:left="0" w:right="0" w:hanging="0"/>
        <w:jc w:val="left"/>
        <w:rPr/>
      </w:pPr>
      <w:r>
        <w:rPr>
          <w:rFonts w:eastAsia="modern i" w:cs="modern i" w:ascii="modern i" w:hAnsi="modern i"/>
          <w:i/>
          <w:iCs/>
          <w:color w:val="000000"/>
          <w:sz w:val="20"/>
          <w:szCs w:val="20"/>
          <w:lang w:val="en-US"/>
        </w:rPr>
        <w:tab/>
        <w:tab/>
        <w:tab/>
        <w:tab/>
        <w:tab/>
        <w:tab/>
        <w:t>bearer capability 1</w:t>
      </w:r>
      <w:r>
        <w:rPr>
          <w:rFonts w:eastAsia="modern a" w:cs="modern a" w:ascii="modern a" w:hAnsi="modern a"/>
          <w:color w:val="000000"/>
          <w:sz w:val="24"/>
          <w:szCs w:val="24"/>
          <w:lang w:val="en-US"/>
        </w:rPr>
        <w:t xml:space="preserve"> IE of the received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 2</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tabs>
          <w:tab w:val="clear" w:pos="720"/>
          <w:tab w:val="left" w:pos="4887" w:leader="none"/>
        </w:tabs>
        <w:bidi w:val="0"/>
        <w:spacing w:lineRule="auto" w:line="240" w:before="0" w:after="0"/>
        <w:ind w:left="4320" w:right="0" w:hanging="4320"/>
        <w:jc w:val="both"/>
        <w:rPr/>
      </w:pPr>
      <w:r>
        <w:rPr>
          <w:rFonts w:eastAsia="modern a" w:cs="modern a" w:ascii="modern a" w:hAnsi="modern a"/>
          <w:color w:val="000000"/>
          <w:sz w:val="24"/>
          <w:szCs w:val="24"/>
          <w:lang w:val="en-US"/>
        </w:rPr>
        <w:t>Repeat Indicator</w:t>
        <w:tab/>
        <w:tab/>
        <w:tab/>
        <w:tab/>
      </w:r>
      <w:r>
        <w:rPr>
          <w:rFonts w:eastAsia="modern i" w:cs="modern i" w:ascii="modern i" w:hAnsi="modern i"/>
          <w:color w:val="000000"/>
          <w:sz w:val="20"/>
          <w:szCs w:val="20"/>
          <w:lang w:val="en-US"/>
        </w:rPr>
        <w:t>Omit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earer Capability 1</w:t>
        <w:tab/>
        <w:tab/>
        <w:tab/>
        <w:tab/>
      </w:r>
      <w:r>
        <w:rPr>
          <w:rFonts w:eastAsia="modern i" w:cs="modern i" w:ascii="modern i" w:hAnsi="modern i"/>
          <w:color w:val="000000"/>
          <w:sz w:val="20"/>
          <w:szCs w:val="20"/>
          <w:lang w:val="en-US"/>
        </w:rPr>
        <w:t>Omitted</w:t>
      </w:r>
      <w:r>
        <w:rPr>
          <w:rFonts w:eastAsia="modern a" w:cs="modern a" w:ascii="modern a" w:hAnsi="modern a"/>
          <w:color w:val="000000"/>
          <w:sz w:val="24"/>
          <w:szCs w:val="24"/>
          <w:lang w:val="en-US"/>
        </w:rPr>
        <w:t xml:space="preserve"> if the SETUP message did not specify in the</w:t>
      </w:r>
    </w:p>
    <w:p>
      <w:pPr>
        <w:pStyle w:val="Normal"/>
        <w:bidi w:val="0"/>
        <w:spacing w:lineRule="auto" w:line="240" w:before="0" w:after="0"/>
        <w:ind w:left="0" w:right="0" w:hanging="0"/>
        <w:jc w:val="left"/>
        <w:rPr/>
      </w:pPr>
      <w:r>
        <w:rPr>
          <w:rFonts w:eastAsia="modern i" w:cs="modern i" w:ascii="modern i" w:hAnsi="modern i"/>
          <w:i/>
          <w:iCs/>
          <w:color w:val="000000"/>
          <w:sz w:val="20"/>
          <w:szCs w:val="20"/>
          <w:lang w:val="en-US"/>
        </w:rPr>
        <w:tab/>
        <w:tab/>
        <w:tab/>
        <w:tab/>
        <w:tab/>
        <w:tab/>
        <w:t>bearer capability 1</w:t>
      </w:r>
      <w:r>
        <w:rPr>
          <w:rFonts w:eastAsia="modern a" w:cs="modern a" w:ascii="modern a" w:hAnsi="modern a"/>
          <w:color w:val="000000"/>
          <w:sz w:val="24"/>
          <w:szCs w:val="24"/>
          <w:lang w:val="en-US"/>
        </w:rPr>
        <w:t xml:space="preserve"> IE a connection element value "bo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transparent preferred" or "both, non-transpa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preferred". Otherwise included; in that case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nection element specifies the value that is appropri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for the selected teleservice (either value "transparent"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value "non transparent (RLP)"), all other parameters a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ab/>
        <w:tab/>
        <w:t xml:space="preserve">same as in the </w:t>
      </w:r>
      <w:r>
        <w:rPr>
          <w:rFonts w:eastAsia="modern i" w:cs="modern i" w:ascii="modern i" w:hAnsi="modern i"/>
          <w:i/>
          <w:iCs/>
          <w:color w:val="000000"/>
          <w:sz w:val="20"/>
          <w:szCs w:val="20"/>
          <w:lang w:val="en-US"/>
        </w:rPr>
        <w:t>bearer capability 1</w:t>
      </w:r>
      <w:r>
        <w:rPr>
          <w:rFonts w:eastAsia="modern a" w:cs="modern a" w:ascii="modern a" w:hAnsi="modern a"/>
          <w:color w:val="000000"/>
          <w:sz w:val="24"/>
          <w:szCs w:val="24"/>
          <w:lang w:val="en-US"/>
        </w:rPr>
        <w:t xml:space="preserve"> IE of th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SETUP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earer Capability 2</w:t>
        <w:tab/>
        <w:tab/>
        <w:tab/>
      </w:r>
      <w:r>
        <w:rPr>
          <w:rFonts w:eastAsia="modern i" w:cs="modern i" w:ascii="modern i" w:hAnsi="modern i"/>
          <w:color w:val="000000"/>
          <w:sz w:val="20"/>
          <w:szCs w:val="20"/>
          <w:lang w:val="en-US"/>
        </w:rPr>
        <w:tab/>
      </w:r>
      <w:r>
        <w:rPr>
          <w:rFonts w:eastAsia="modern a" w:cs="modern a" w:ascii="modern a" w:hAnsi="modern a"/>
          <w:color w:val="000000"/>
          <w:sz w:val="24"/>
          <w:szCs w:val="24"/>
          <w:lang w:val="en-US"/>
        </w:rPr>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ess indicato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R cause  </w:t>
        <w:tab/>
        <w:tab/>
        <w:tab/>
        <w:tab/>
        <w:t>Normal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stablishment cause </w:t>
        <w:tab/>
        <w:tab/>
        <w:tab/>
        <w:t>Answer to paging (100)</w:t>
      </w:r>
    </w:p>
    <w:p>
      <w:pPr>
        <w:pStyle w:val="Normal"/>
        <w:tabs>
          <w:tab w:val="clear" w:pos="720"/>
          <w:tab w:val="left" w:pos="4887" w:leader="none"/>
        </w:tabs>
        <w:bidi w:val="0"/>
        <w:spacing w:lineRule="auto" w:line="240" w:before="0" w:after="0"/>
        <w:ind w:left="4320" w:right="0" w:hanging="86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tab/>
        <w:tab/>
        <w:tab/>
        <w:tab/>
        <w:t>Arbitrary value of 5 bits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MOD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gorithm identifier</w:t>
        <w:tab/>
        <w:tab/>
        <w:tab/>
        <w:t>indicates a supported algorit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w:t>
        <w:tab/>
        <w:tab/>
        <w:tab/>
        <w:tab/>
        <w:tab/>
        <w:t>Start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ab/>
        <w:tab/>
        <w:t>IMEI must not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equipment identity</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 but message h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type</w:t>
        <w:tab/>
        <w:tab/>
        <w:tab/>
        <w:tab/>
        <w:t>Mobile orig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establishment or packet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onnection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CKSN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b/>
        <w:tab/>
        <w:t>as given by P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ab/>
        <w:tab/>
        <w:t>TMSI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 (network to mobile station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ess indicato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ed numbe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ed subaddress</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 (mobile station to network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ed subaddress</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version</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 AC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 but message h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NECT (network to mobile station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standard</w:t>
        <w:tab/>
        <w:tab/>
        <w:tab/>
        <w:t>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w:t>
        <w:tab/>
        <w:tab/>
        <w:tab/>
        <w:tab/>
        <w:t>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use value </w:t>
        <w:tab/>
        <w:tab/>
        <w:tab/>
        <w:t>Normal clea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ess indicato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er-user </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NECT (mobile station to network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standard</w:t>
        <w:tab/>
        <w:tab/>
        <w:tab/>
        <w:t>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w:t>
        <w:tab/>
        <w:tab/>
        <w:tab/>
        <w:tab/>
        <w:t>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use value </w:t>
        <w:tab/>
        <w:tab/>
        <w:tab/>
        <w:t>Normal clea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er-user </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version</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mode </w:t>
        <w:tab/>
        <w:tab/>
        <w:tab/>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ab/>
        <w:t>describes a valid SDCCH+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in non-hopp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access information</w:t>
        <w:tab/>
        <w:tab/>
        <w:t>As received from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51, N32, N26</w:t>
        <w:tab/>
        <w:tab/>
        <w:tab/>
        <w:t>Corresponding to fram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f th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b/>
        <w:tab/>
        <w:tab/>
        <w:t>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ab/>
        <w:tab/>
        <w:t>Empty (L=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tabs>
          <w:tab w:val="clear" w:pos="720"/>
          <w:tab w:val="left" w:pos="4887" w:leader="none"/>
        </w:tabs>
        <w:bidi w:val="0"/>
        <w:spacing w:lineRule="auto" w:line="240" w:before="0" w:after="0"/>
        <w:ind w:left="4320" w:right="0" w:hanging="43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pseudo length</w:t>
        <w:tab/>
        <w:tab/>
        <w:tab/>
        <w:tab/>
        <w:t>L2 pseudo length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 needed for Mobil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first)</w:t>
        <w:tab/>
        <w:tab/>
        <w:tab/>
        <w:t>any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second)</w:t>
        <w:tab/>
        <w:tab/>
        <w:tab/>
        <w:t>any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1</w:t>
        <w:tab/>
        <w:tab/>
        <w:tab/>
        <w:tab/>
        <w:t>TMSI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2</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1 rest octets</w:t>
        <w:tab/>
        <w:tab/>
        <w:tab/>
        <w:tab/>
        <w:t>(spare oct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tabs>
          <w:tab w:val="clear" w:pos="720"/>
          <w:tab w:val="left" w:pos="4887" w:leader="none"/>
        </w:tabs>
        <w:bidi w:val="0"/>
        <w:spacing w:lineRule="auto" w:line="240" w:before="0" w:after="0"/>
        <w:ind w:left="4320" w:right="0" w:hanging="43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Value assigned to MS in the 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re half octet</w:t>
        <w:tab/>
        <w:tab/>
        <w:tab/>
        <w:tab/>
        <w:t>(spare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b/>
        <w:tab/>
        <w:t>as given by P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ab/>
        <w:tab/>
        <w:t>specifies TMSI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network to mobile station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ond cause</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mobile station to network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ond cause</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version</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 (network to mobile station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 (mobile station to network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version</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UP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tabs>
          <w:tab w:val="clear" w:pos="720"/>
          <w:tab w:val="left" w:pos="4887" w:leader="none"/>
        </w:tabs>
        <w:bidi w:val="0"/>
        <w:spacing w:lineRule="auto" w:line="240" w:before="0" w:after="0"/>
        <w:ind w:left="4320" w:right="0" w:hanging="5040"/>
        <w:jc w:val="both"/>
        <w:rPr/>
      </w:pPr>
      <w:r>
        <w:rPr>
          <w:rFonts w:eastAsia="modern a" w:cs="modern a" w:ascii="modern a" w:hAnsi="modern a"/>
          <w:color w:val="000000"/>
          <w:sz w:val="24"/>
          <w:szCs w:val="24"/>
          <w:lang w:val="en-US"/>
        </w:rPr>
        <w:t>BC Repeat indicator</w:t>
        <w:tab/>
        <w:tab/>
        <w:tab/>
      </w:r>
      <w:r>
        <w:rPr>
          <w:rFonts w:eastAsia="modern i" w:cs="modern i" w:ascii="modern i" w:hAnsi="modern i"/>
          <w:color w:val="000000"/>
          <w:sz w:val="20"/>
          <w:szCs w:val="20"/>
          <w:lang w:val="en-US"/>
        </w:rPr>
        <w:t>Omitted</w:t>
      </w:r>
    </w:p>
    <w:p>
      <w:pPr>
        <w:pStyle w:val="Normal"/>
        <w:tabs>
          <w:tab w:val="clear" w:pos="720"/>
          <w:tab w:val="left" w:pos="4887" w:leader="none"/>
        </w:tabs>
        <w:bidi w:val="0"/>
        <w:spacing w:lineRule="auto" w:line="240" w:before="0" w:after="0"/>
        <w:ind w:left="4320" w:right="0" w:hanging="50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 1</w:t>
        <w:tab/>
        <w:tab/>
        <w:tab/>
        <w:tab/>
        <w:t>Appropriate for the teleservice selected for the test</w:t>
      </w:r>
    </w:p>
    <w:p>
      <w:pPr>
        <w:pStyle w:val="Normal"/>
        <w:tabs>
          <w:tab w:val="clear" w:pos="720"/>
          <w:tab w:val="left" w:pos="4887" w:leader="none"/>
        </w:tabs>
        <w:bidi w:val="0"/>
        <w:spacing w:lineRule="auto" w:line="240" w:before="0" w:after="0"/>
        <w:ind w:left="4320" w:right="0" w:hanging="5607"/>
        <w:jc w:val="both"/>
        <w:rPr/>
      </w:pPr>
      <w:r>
        <w:rPr>
          <w:rFonts w:eastAsia="modern a" w:cs="modern a" w:ascii="modern a" w:hAnsi="modern a"/>
          <w:color w:val="000000"/>
          <w:sz w:val="24"/>
          <w:szCs w:val="24"/>
          <w:lang w:val="en-US"/>
        </w:rPr>
        <w:t>Bearer capability 2</w:t>
        <w:tab/>
        <w:tab/>
        <w:tab/>
        <w:tab/>
      </w:r>
      <w:r>
        <w:rPr>
          <w:rFonts w:eastAsia="modern i" w:cs="modern i" w:ascii="modern i" w:hAnsi="modern i"/>
          <w:color w:val="000000"/>
          <w:sz w:val="20"/>
          <w:szCs w:val="20"/>
          <w:lang w:val="en-US"/>
        </w:rPr>
        <w:t>Omitted</w:t>
      </w:r>
    </w:p>
    <w:p>
      <w:pPr>
        <w:pStyle w:val="Normal"/>
        <w:tabs>
          <w:tab w:val="clear" w:pos="720"/>
          <w:tab w:val="left" w:pos="4887" w:leader="none"/>
        </w:tabs>
        <w:bidi w:val="0"/>
        <w:spacing w:lineRule="auto" w:line="240" w:before="0" w:after="0"/>
        <w:ind w:left="4320" w:right="0" w:hanging="5607"/>
        <w:jc w:val="both"/>
        <w:rPr/>
      </w:pPr>
      <w:r>
        <w:rPr>
          <w:rFonts w:eastAsia="modern a" w:cs="modern a" w:ascii="modern a" w:hAnsi="modern a"/>
          <w:color w:val="000000"/>
          <w:sz w:val="24"/>
          <w:szCs w:val="24"/>
          <w:lang w:val="en-US"/>
        </w:rPr>
        <w:t>Facility</w:t>
        <w:tab/>
        <w:tab/>
        <w:tab/>
        <w:tab/>
        <w:tab/>
      </w:r>
      <w:r>
        <w:rPr>
          <w:rFonts w:eastAsia="modern i" w:cs="modern i" w:ascii="modern i" w:hAnsi="modern i"/>
          <w:color w:val="000000"/>
          <w:sz w:val="20"/>
          <w:szCs w:val="20"/>
          <w:lang w:val="en-US"/>
        </w:rPr>
        <w:t>Omitted</w:t>
      </w:r>
    </w:p>
    <w:p>
      <w:pPr>
        <w:pStyle w:val="Normal"/>
        <w:tabs>
          <w:tab w:val="clear" w:pos="720"/>
          <w:tab w:val="left" w:pos="4887" w:leader="none"/>
        </w:tabs>
        <w:bidi w:val="0"/>
        <w:spacing w:lineRule="auto" w:line="240" w:before="0" w:after="0"/>
        <w:ind w:left="4320" w:right="0" w:hanging="560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ing party subaddress</w:t>
        <w:tab/>
        <w:tab/>
        <w:tab/>
        <w:t>Omitted</w:t>
      </w:r>
    </w:p>
    <w:p>
      <w:pPr>
        <w:pStyle w:val="Normal"/>
        <w:tabs>
          <w:tab w:val="clear" w:pos="720"/>
          <w:tab w:val="left" w:pos="4887" w:leader="none"/>
        </w:tabs>
        <w:bidi w:val="0"/>
        <w:spacing w:lineRule="auto" w:line="240" w:before="0" w:after="0"/>
        <w:ind w:left="4320" w:right="0" w:hanging="560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d party BCD number</w:t>
        <w:tab/>
        <w:tab/>
        <w:tab/>
        <w:t>As entered</w:t>
      </w:r>
    </w:p>
    <w:p>
      <w:pPr>
        <w:pStyle w:val="Normal"/>
        <w:tabs>
          <w:tab w:val="clear" w:pos="720"/>
          <w:tab w:val="left" w:pos="4887" w:leader="none"/>
        </w:tabs>
        <w:bidi w:val="0"/>
        <w:spacing w:lineRule="auto" w:line="240" w:before="0" w:after="0"/>
        <w:ind w:left="4320" w:right="0" w:hanging="560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d party subaddress</w:t>
        <w:tab/>
        <w:tab/>
        <w:tab/>
        <w:t>Omitted</w:t>
      </w:r>
    </w:p>
    <w:p>
      <w:pPr>
        <w:pStyle w:val="Normal"/>
        <w:tabs>
          <w:tab w:val="clear" w:pos="720"/>
          <w:tab w:val="left" w:pos="4887" w:leader="none"/>
        </w:tabs>
        <w:bidi w:val="0"/>
        <w:spacing w:lineRule="auto" w:line="240" w:before="0" w:after="0"/>
        <w:ind w:left="4320" w:right="0" w:hanging="560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LC repeat indicator</w:t>
        <w:tab/>
        <w:tab/>
        <w:tab/>
        <w:t>Omitted</w:t>
      </w:r>
    </w:p>
    <w:p>
      <w:pPr>
        <w:pStyle w:val="Normal"/>
        <w:tabs>
          <w:tab w:val="clear" w:pos="720"/>
          <w:tab w:val="left" w:pos="4887" w:leader="none"/>
        </w:tabs>
        <w:bidi w:val="0"/>
        <w:spacing w:lineRule="auto" w:line="240" w:before="0" w:after="0"/>
        <w:ind w:left="4320" w:right="0" w:hanging="560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 layer compatibility I</w:t>
        <w:tab/>
        <w:tab/>
        <w:tab/>
        <w:t>Appropriate for teleservice selected for the test</w:t>
      </w:r>
    </w:p>
    <w:p>
      <w:pPr>
        <w:pStyle w:val="Normal"/>
        <w:tabs>
          <w:tab w:val="clear" w:pos="720"/>
          <w:tab w:val="left" w:pos="4887" w:leader="none"/>
        </w:tabs>
        <w:bidi w:val="0"/>
        <w:spacing w:lineRule="auto" w:line="240" w:before="0" w:after="0"/>
        <w:ind w:left="4320" w:right="0" w:hanging="5607"/>
        <w:jc w:val="both"/>
        <w:rPr/>
      </w:pPr>
      <w:r>
        <w:rPr>
          <w:rFonts w:eastAsia="modern a" w:cs="modern a" w:ascii="modern a" w:hAnsi="modern a"/>
          <w:color w:val="000000"/>
          <w:sz w:val="24"/>
          <w:szCs w:val="24"/>
          <w:lang w:val="en-US"/>
        </w:rPr>
        <w:t>Low layer compatibility II</w:t>
        <w:tab/>
        <w:tab/>
        <w:tab/>
      </w:r>
      <w:r>
        <w:rPr>
          <w:rFonts w:eastAsia="modern i" w:cs="modern i" w:ascii="modern i" w:hAnsi="modern i"/>
          <w:color w:val="000000"/>
          <w:sz w:val="20"/>
          <w:szCs w:val="20"/>
          <w:lang w:val="en-US"/>
        </w:rPr>
        <w:t>Omitted</w:t>
      </w:r>
    </w:p>
    <w:p>
      <w:pPr>
        <w:pStyle w:val="Normal"/>
        <w:tabs>
          <w:tab w:val="clear" w:pos="720"/>
          <w:tab w:val="left" w:pos="4887" w:leader="none"/>
        </w:tabs>
        <w:bidi w:val="0"/>
        <w:spacing w:lineRule="auto" w:line="240" w:before="0" w:after="0"/>
        <w:ind w:left="4320" w:right="0" w:hanging="560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LC repeat indicator</w:t>
        <w:tab/>
        <w:tab/>
        <w:tab/>
        <w:t>Omitted</w:t>
      </w:r>
    </w:p>
    <w:p>
      <w:pPr>
        <w:pStyle w:val="Normal"/>
        <w:tabs>
          <w:tab w:val="clear" w:pos="720"/>
          <w:tab w:val="left" w:pos="4887" w:leader="none"/>
        </w:tabs>
        <w:bidi w:val="0"/>
        <w:spacing w:lineRule="auto" w:line="240" w:before="0" w:after="0"/>
        <w:ind w:left="4320" w:right="0" w:hanging="560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 layer compatibility i</w:t>
        <w:tab/>
        <w:tab/>
        <w:tab/>
        <w:t>Appropriate for teleservice selected for the test</w:t>
      </w:r>
    </w:p>
    <w:p>
      <w:pPr>
        <w:pStyle w:val="Normal"/>
        <w:tabs>
          <w:tab w:val="clear" w:pos="720"/>
          <w:tab w:val="left" w:pos="4887" w:leader="none"/>
        </w:tabs>
        <w:bidi w:val="0"/>
        <w:spacing w:lineRule="auto" w:line="240" w:before="0" w:after="0"/>
        <w:ind w:left="4320" w:right="0" w:hanging="5607"/>
        <w:jc w:val="both"/>
        <w:rPr/>
      </w:pPr>
      <w:r>
        <w:rPr>
          <w:rFonts w:eastAsia="modern a" w:cs="modern a" w:ascii="modern a" w:hAnsi="modern a"/>
          <w:color w:val="000000"/>
          <w:sz w:val="24"/>
          <w:szCs w:val="24"/>
          <w:lang w:val="en-US"/>
        </w:rPr>
        <w:t>High layer compatibility ii</w:t>
        <w:tab/>
        <w:tab/>
        <w:tab/>
      </w:r>
      <w:r>
        <w:rPr>
          <w:rFonts w:eastAsia="modern i" w:cs="modern i" w:ascii="modern i" w:hAnsi="modern i"/>
          <w:color w:val="000000"/>
          <w:sz w:val="20"/>
          <w:szCs w:val="20"/>
          <w:lang w:val="en-US"/>
        </w:rPr>
        <w:t>Omitted</w:t>
      </w:r>
    </w:p>
    <w:p>
      <w:pPr>
        <w:pStyle w:val="Normal"/>
        <w:tabs>
          <w:tab w:val="clear" w:pos="720"/>
          <w:tab w:val="left" w:pos="4887" w:leader="none"/>
        </w:tabs>
        <w:bidi w:val="0"/>
        <w:spacing w:lineRule="auto" w:line="240" w:before="0" w:after="0"/>
        <w:ind w:left="4320" w:right="0" w:hanging="560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ab/>
        <w:t>Omitted</w:t>
      </w:r>
    </w:p>
    <w:p>
      <w:pPr>
        <w:pStyle w:val="Normal"/>
        <w:tabs>
          <w:tab w:val="clear" w:pos="720"/>
          <w:tab w:val="left" w:pos="4887" w:leader="none"/>
        </w:tabs>
        <w:bidi w:val="0"/>
        <w:spacing w:lineRule="auto" w:line="240" w:before="0" w:after="0"/>
        <w:ind w:left="4320" w:right="0" w:hanging="560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version</w:t>
        <w:tab/>
        <w:tab/>
        <w:tab/>
        <w:tab/>
        <w:t>Omitted</w:t>
      </w:r>
    </w:p>
    <w:p>
      <w:pPr>
        <w:pStyle w:val="Normal"/>
        <w:tabs>
          <w:tab w:val="clear" w:pos="720"/>
          <w:tab w:val="left" w:pos="4887" w:leader="none"/>
        </w:tabs>
        <w:bidi w:val="0"/>
        <w:spacing w:lineRule="auto" w:line="240" w:before="0" w:after="0"/>
        <w:ind w:left="4320" w:right="0" w:hanging="560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IR suppression</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UP (SS to MS)</w:t>
      </w:r>
    </w:p>
    <w:p>
      <w:pPr>
        <w:pStyle w:val="Normal"/>
        <w:bidi w:val="0"/>
        <w:spacing w:lineRule="auto" w:line="240" w:before="0" w:after="200"/>
        <w:ind w:left="4320" w:right="0" w:hanging="43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Value/remark</w:t>
      </w:r>
    </w:p>
    <w:p>
      <w:pPr>
        <w:pStyle w:val="Normal"/>
        <w:tabs>
          <w:tab w:val="clear" w:pos="720"/>
          <w:tab w:val="left" w:pos="4887" w:leader="none"/>
        </w:tabs>
        <w:bidi w:val="0"/>
        <w:spacing w:lineRule="auto" w:line="240" w:before="0" w:after="0"/>
        <w:ind w:left="4320" w:right="0" w:hanging="4320"/>
        <w:jc w:val="both"/>
        <w:rPr/>
      </w:pPr>
      <w:r>
        <w:rPr>
          <w:rFonts w:eastAsia="modern a" w:cs="modern a" w:ascii="modern a" w:hAnsi="modern a"/>
          <w:color w:val="000000"/>
          <w:sz w:val="24"/>
          <w:szCs w:val="24"/>
          <w:lang w:val="en-US"/>
        </w:rPr>
        <w:t>BC repeat indicator</w:t>
        <w:tab/>
        <w:tab/>
        <w:tab/>
      </w:r>
      <w:r>
        <w:rPr>
          <w:rFonts w:eastAsia="modern i" w:cs="modern i" w:ascii="modern i" w:hAnsi="modern i"/>
          <w:color w:val="000000"/>
          <w:sz w:val="20"/>
          <w:szCs w:val="20"/>
          <w:lang w:val="en-US"/>
        </w:rPr>
        <w:t>Omitted</w:t>
      </w:r>
    </w:p>
    <w:p>
      <w:pPr>
        <w:pStyle w:val="Normal"/>
        <w:tabs>
          <w:tab w:val="clear" w:pos="720"/>
          <w:tab w:val="left" w:pos="4887" w:leader="none"/>
        </w:tabs>
        <w:bidi w:val="0"/>
        <w:spacing w:lineRule="auto" w:line="240" w:before="0" w:after="0"/>
        <w:ind w:left="4320" w:right="0" w:hanging="43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 1</w:t>
        <w:tab/>
        <w:tab/>
        <w:tab/>
        <w:tab/>
        <w:t>Appropriate for teleservice selected for the test</w:t>
      </w:r>
    </w:p>
    <w:p>
      <w:pPr>
        <w:pStyle w:val="Normal"/>
        <w:tabs>
          <w:tab w:val="clear" w:pos="720"/>
          <w:tab w:val="left" w:pos="4887" w:leader="none"/>
        </w:tabs>
        <w:bidi w:val="0"/>
        <w:spacing w:lineRule="auto" w:line="240" w:before="0" w:after="0"/>
        <w:ind w:left="4320" w:right="0" w:hanging="4320"/>
        <w:jc w:val="both"/>
        <w:rPr/>
      </w:pPr>
      <w:r>
        <w:rPr>
          <w:rFonts w:eastAsia="modern a" w:cs="modern a" w:ascii="modern a" w:hAnsi="modern a"/>
          <w:color w:val="000000"/>
          <w:sz w:val="24"/>
          <w:szCs w:val="24"/>
          <w:lang w:val="en-US"/>
        </w:rPr>
        <w:t>Bearer capability 2</w:t>
        <w:tab/>
        <w:tab/>
        <w:tab/>
      </w:r>
      <w:r>
        <w:rPr>
          <w:rFonts w:eastAsia="modern i" w:cs="modern i" w:ascii="modern i" w:hAnsi="modern i"/>
          <w:color w:val="000000"/>
          <w:sz w:val="20"/>
          <w:szCs w:val="20"/>
          <w:lang w:val="en-US"/>
        </w:rPr>
        <w:tab/>
        <w:t>Omitted</w:t>
      </w:r>
    </w:p>
    <w:p>
      <w:pPr>
        <w:pStyle w:val="Normal"/>
        <w:tabs>
          <w:tab w:val="clear" w:pos="720"/>
          <w:tab w:val="left" w:pos="4887" w:leader="none"/>
        </w:tabs>
        <w:bidi w:val="0"/>
        <w:spacing w:lineRule="auto" w:line="240" w:before="0" w:after="0"/>
        <w:ind w:left="4320" w:right="0" w:hanging="43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Omitted</w:t>
      </w:r>
    </w:p>
    <w:p>
      <w:pPr>
        <w:pStyle w:val="Normal"/>
        <w:tabs>
          <w:tab w:val="clear" w:pos="720"/>
          <w:tab w:val="left" w:pos="4887" w:leader="none"/>
        </w:tabs>
        <w:bidi w:val="0"/>
        <w:spacing w:lineRule="auto" w:line="240" w:before="0" w:after="0"/>
        <w:ind w:left="4320" w:right="0" w:hanging="43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ess indicator</w:t>
        <w:tab/>
        <w:tab/>
        <w:tab/>
        <w:tab/>
        <w:t>Omitted</w:t>
      </w:r>
    </w:p>
    <w:p>
      <w:pPr>
        <w:pStyle w:val="Normal"/>
        <w:tabs>
          <w:tab w:val="clear" w:pos="720"/>
          <w:tab w:val="left" w:pos="4887" w:leader="none"/>
        </w:tabs>
        <w:bidi w:val="0"/>
        <w:spacing w:lineRule="auto" w:line="240" w:before="0" w:after="0"/>
        <w:ind w:left="4320" w:right="0" w:hanging="43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al</w:t>
        <w:tab/>
        <w:tab/>
        <w:tab/>
        <w:tab/>
        <w:tab/>
        <w:tab/>
        <w:t>Omitted</w:t>
      </w:r>
    </w:p>
    <w:p>
      <w:pPr>
        <w:pStyle w:val="Normal"/>
        <w:tabs>
          <w:tab w:val="clear" w:pos="720"/>
          <w:tab w:val="left" w:pos="4887" w:leader="none"/>
        </w:tabs>
        <w:bidi w:val="0"/>
        <w:spacing w:lineRule="auto" w:line="240" w:before="0" w:after="0"/>
        <w:ind w:left="4320" w:right="0" w:hanging="43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ing party BCD number</w:t>
        <w:tab/>
        <w:tab/>
        <w:tab/>
        <w:t>Omitted</w:t>
      </w:r>
    </w:p>
    <w:p>
      <w:pPr>
        <w:pStyle w:val="Normal"/>
        <w:tabs>
          <w:tab w:val="clear" w:pos="720"/>
          <w:tab w:val="left" w:pos="4887" w:leader="none"/>
        </w:tabs>
        <w:bidi w:val="0"/>
        <w:spacing w:lineRule="auto" w:line="240" w:before="0" w:after="0"/>
        <w:ind w:left="4320" w:right="0" w:hanging="43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ing party subaddress</w:t>
        <w:tab/>
        <w:tab/>
        <w:tab/>
        <w:t>Omitted</w:t>
      </w:r>
    </w:p>
    <w:p>
      <w:pPr>
        <w:pStyle w:val="Normal"/>
        <w:tabs>
          <w:tab w:val="clear" w:pos="720"/>
          <w:tab w:val="left" w:pos="4887" w:leader="none"/>
        </w:tabs>
        <w:bidi w:val="0"/>
        <w:spacing w:lineRule="auto" w:line="240" w:before="0" w:after="0"/>
        <w:ind w:left="4320" w:right="0" w:hanging="43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d party BCD number</w:t>
        <w:tab/>
        <w:tab/>
        <w:tab/>
        <w:t>Omitted</w:t>
      </w:r>
    </w:p>
    <w:p>
      <w:pPr>
        <w:pStyle w:val="Normal"/>
        <w:tabs>
          <w:tab w:val="clear" w:pos="720"/>
          <w:tab w:val="left" w:pos="4887" w:leader="none"/>
        </w:tabs>
        <w:bidi w:val="0"/>
        <w:spacing w:lineRule="auto" w:line="240" w:before="0" w:after="0"/>
        <w:ind w:left="4320" w:right="0" w:hanging="43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d party subaddress</w:t>
        <w:tab/>
        <w:tab/>
        <w:tab/>
        <w:t>Omitted</w:t>
      </w:r>
    </w:p>
    <w:p>
      <w:pPr>
        <w:pStyle w:val="Normal"/>
        <w:tabs>
          <w:tab w:val="clear" w:pos="720"/>
          <w:tab w:val="left" w:pos="4887" w:leader="none"/>
        </w:tabs>
        <w:bidi w:val="0"/>
        <w:spacing w:lineRule="auto" w:line="240" w:before="0" w:after="0"/>
        <w:ind w:left="4320" w:right="0" w:hanging="43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LC repeat indicator</w:t>
        <w:tab/>
        <w:tab/>
        <w:tab/>
        <w:t>Appropriate for the teleservice selected for the test</w:t>
      </w:r>
    </w:p>
    <w:p>
      <w:pPr>
        <w:pStyle w:val="Normal"/>
        <w:tabs>
          <w:tab w:val="clear" w:pos="720"/>
          <w:tab w:val="left" w:pos="4887" w:leader="none"/>
        </w:tabs>
        <w:bidi w:val="0"/>
        <w:spacing w:lineRule="auto" w:line="240" w:before="0" w:after="0"/>
        <w:ind w:left="4320" w:right="0" w:hanging="43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 layer compatibility I</w:t>
        <w:tab/>
        <w:tab/>
        <w:tab/>
        <w:t>Appropriate for teleservice selected for the test</w:t>
      </w:r>
    </w:p>
    <w:p>
      <w:pPr>
        <w:pStyle w:val="Normal"/>
        <w:tabs>
          <w:tab w:val="clear" w:pos="720"/>
          <w:tab w:val="left" w:pos="4887" w:leader="none"/>
        </w:tabs>
        <w:bidi w:val="0"/>
        <w:spacing w:lineRule="auto" w:line="240" w:before="0" w:after="0"/>
        <w:ind w:left="4320" w:right="0" w:hanging="43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 layer compatibility II</w:t>
        <w:tab/>
        <w:tab/>
        <w:tab/>
        <w:t>Appropriate for the teleservice selected for the test</w:t>
      </w:r>
    </w:p>
    <w:p>
      <w:pPr>
        <w:pStyle w:val="Normal"/>
        <w:tabs>
          <w:tab w:val="clear" w:pos="720"/>
          <w:tab w:val="left" w:pos="4887" w:leader="none"/>
        </w:tabs>
        <w:bidi w:val="0"/>
        <w:spacing w:lineRule="auto" w:line="240" w:before="0" w:after="0"/>
        <w:ind w:left="4320" w:right="0" w:hanging="43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LC repeat indicator</w:t>
        <w:tab/>
        <w:tab/>
        <w:tab/>
        <w:t>Appropriate for the teleservice selected for the test</w:t>
      </w:r>
    </w:p>
    <w:p>
      <w:pPr>
        <w:pStyle w:val="Normal"/>
        <w:tabs>
          <w:tab w:val="clear" w:pos="720"/>
          <w:tab w:val="left" w:pos="4887" w:leader="none"/>
        </w:tabs>
        <w:bidi w:val="0"/>
        <w:spacing w:lineRule="auto" w:line="240" w:before="0" w:after="0"/>
        <w:ind w:left="4320" w:right="0" w:hanging="43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 layer compatibility i</w:t>
        <w:tab/>
        <w:tab/>
        <w:tab/>
        <w:t>Appropriate for the teleservice selected for the test</w:t>
      </w:r>
    </w:p>
    <w:p>
      <w:pPr>
        <w:pStyle w:val="Normal"/>
        <w:tabs>
          <w:tab w:val="clear" w:pos="720"/>
          <w:tab w:val="left" w:pos="4887" w:leader="none"/>
        </w:tabs>
        <w:bidi w:val="0"/>
        <w:spacing w:lineRule="auto" w:line="240" w:before="0" w:after="0"/>
        <w:ind w:left="4320" w:right="0" w:hanging="43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 layer compatibility ii</w:t>
        <w:tab/>
        <w:tab/>
        <w:tab/>
        <w:t>Appropriate for the teleservice selected for the test</w:t>
      </w:r>
    </w:p>
    <w:p>
      <w:pPr>
        <w:pStyle w:val="Normal"/>
        <w:tabs>
          <w:tab w:val="clear" w:pos="720"/>
          <w:tab w:val="left" w:pos="4887" w:leader="none"/>
        </w:tabs>
        <w:bidi w:val="0"/>
        <w:spacing w:lineRule="auto" w:line="240" w:before="0" w:after="0"/>
        <w:ind w:left="4320" w:right="0" w:hanging="43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1907" w:h="16840"/>
      <w:pgMar w:left="1134" w:right="1418" w:gutter="0" w:header="0" w:top="1418" w:footer="0" w:bottom="1418"/>
      <w:pgNumType w:start="66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4/20/9409/07/93q╚</dc:description>
  <dc:language>en-US</dc:language>
  <cp:lastModifiedBy/>
  <cp:revision>0</cp:revision>
  <dc:subject/>
  <dc:title/>
</cp:coreProperties>
</file>