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w:t>
        <w:tab/>
        <w:t>Individual equipment type requirements and interworking - Special conformance tes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tests, functions are activated via the radio interface, test SIM or dedicated pins. These functions can only be activated when a test SIM is present. In this state, the MS must be able to perform all functions specified in this MS conformity specification; in addition however, the special conformance testing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by use of a dedicated Subscriber Identity Module (test SIM, see Annex 4). SIM, in general, is described in GSM 11.11. The ME recognizes the test SIM by the Administrative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w:t>
        <w:tab/>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S only if a test SIM is present; otherwise the MS will ignore thos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sending the appropriate deactivation command to the MS the functions can be deactivated by switching off the MS or removing the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CH loop and the test via DAI are test functions which are mutually ex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1</w:t>
        <w:tab/>
        <w:t>Internal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internal test loops is required providing access to isolated functions of the MS without introducing new physical interfaces just for the reason of type approval testing. Fig 37-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keepLines/>
        <w:bidi w:val="0"/>
        <w:spacing w:lineRule="auto" w:line="240" w:before="20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37-1.EPS;14.771 cm;14.771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7-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2</w:t>
        <w:tab/>
        <w:t>Activating and deactivating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ng EMMI requires the presence of a test SIM. EMMI shall be activated by any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ing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serting a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 on the radio interface (ACT_EMMI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 is ready to receive frames, it shall send one X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shall be deactivated by any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ing of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moving the test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ayer 3 message on the radio interface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o XOF shall be sent after 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3 message used on the radio interface to activate the EMMI is the activation command ACT_EMMI_CMD (see 37.2.4.4). This message has to be acknowledged by the message ACT_EMMI_ACK on the radio interface sent by the MS (see 37.2.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activation of the EMMI in the MS through the radio interface, the message DEACT_EMMI is defined in 37.2.4.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w:t>
        <w:tab/>
        <w:t>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4</w:t>
        <w:tab/>
        <w:t>Message definitions an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ll messages the protocol discriminator (PD) 111 (binary) is us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4.1</w:t>
        <w:tab/>
        <w:t>CLOSE_TCH_LOOP_CMD</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86" w:leader="none"/>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channel</w:t>
        <w:tab/>
        <w:tab/>
        <w:t>MF</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0</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ub-channel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0</w:t>
        <w:tab/>
        <w:t>Y</w:t>
        <w:tab/>
        <w:t>X</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4.2</w:t>
        <w:tab/>
        <w:t>CLOSE_TCH_LOOP_ACK</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0</w:t>
        <w:tab/>
        <w:t>0</w:t>
        <w:tab/>
        <w:t>1</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PEN_LOOP_ACKNOWLEDGE message is not provided.</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1</w:t>
        <w:tab/>
        <w:t>1</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4.4</w:t>
        <w:tab/>
        <w:t>Command for the activation of the EMMI, ACT_EMMI_CMD</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1</w:t>
        <w:tab/>
        <w:t>1</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4.5</w:t>
        <w:tab/>
        <w:t>Acknowledge of the activation of the EMMI, ACT_EMMI_ACK</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1</w:t>
        <w:tab/>
        <w:t>1</w:t>
        <w:tab/>
        <w:t>0</w:t>
        <w:tab/>
        <w:t>1</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4.6</w:t>
        <w:tab/>
        <w:t>Deactivation of the EMMI, DEACT_EMMI</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1</w:t>
        <w:tab/>
        <w:t>0</w:t>
        <w:tab/>
        <w:t>0</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4.7</w:t>
        <w:tab/>
        <w:t>Test_Interface</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Reference</w:t>
        <w:tab/>
        <w:t>Type</w:t>
        <w:tab/>
        <w:t>Length</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2</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GSM 04.08</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 10.3</w:t>
        <w:tab/>
        <w:t>MF</w:t>
      </w:r>
    </w:p>
    <w:p>
      <w:pPr>
        <w:pStyle w:val="Normal"/>
        <w:pBdr>
          <w:top w:val="single" w:sz="8" w:space="0" w:color="000000"/>
          <w:left w:val="single" w:sz="8" w:space="0" w:color="000000"/>
          <w:bottom w:val="single" w:sz="8" w:space="0" w:color="000000"/>
          <w:right w:val="single" w:sz="8" w:space="0" w:color="000000"/>
        </w:pBdr>
        <w:tabs>
          <w:tab w:val="clear" w:pos="720"/>
          <w:tab w:val="left" w:pos="5671" w:leader="none"/>
          <w:tab w:val="left" w:pos="5784" w:leader="none"/>
          <w:tab w:val="left" w:pos="7372" w:leader="none"/>
          <w:tab w:val="left" w:pos="7485" w:leader="none"/>
        </w:tabs>
        <w:bidi w:val="0"/>
        <w:spacing w:lineRule="auto" w:line="240" w:before="0" w:after="0"/>
        <w:ind w:left="1418"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MF</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175" w:leader="none"/>
        </w:tabs>
        <w:bidi w:val="0"/>
        <w:spacing w:lineRule="auto" w:line="240" w:before="0" w:after="0"/>
        <w:ind w:left="6804" w:right="141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86" w:leader="none"/>
          <w:tab w:val="left" w:pos="5671" w:leader="none"/>
          <w:tab w:val="left" w:pos="5784" w:leader="none"/>
          <w:tab w:val="left" w:pos="7372" w:leader="none"/>
          <w:tab w:val="left" w:pos="7485"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ed device</w:t>
        <w:tab/>
        <w:tab/>
        <w:t>MF</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1</w:t>
        <w:tab/>
        <w:t>0</w:t>
        <w:tab/>
        <w:t>1</w:t>
        <w:tab/>
        <w:t>0</w:t>
        <w:tab/>
        <w:t>0</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ested device is:</w:t>
      </w:r>
    </w:p>
    <w:p>
      <w:pPr>
        <w:pStyle w:val="Normal"/>
        <w:tabs>
          <w:tab w:val="clear" w:pos="720"/>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center" w:pos="3686" w:leader="none"/>
          <w:tab w:val="left" w:pos="3969" w:leader="none"/>
          <w:tab w:val="center" w:pos="4253" w:leader="none"/>
          <w:tab w:val="left" w:pos="4536" w:leader="none"/>
          <w:tab w:val="center" w:pos="4820" w:leader="none"/>
          <w:tab w:val="left" w:pos="5103" w:leader="none"/>
          <w:tab w:val="center" w:pos="5387" w:leader="none"/>
          <w:tab w:val="left" w:pos="5670" w:leader="none"/>
          <w:tab w:val="center" w:pos="5954" w:leader="none"/>
          <w:tab w:val="left" w:pos="6237" w:leader="none"/>
          <w:tab w:val="center" w:pos="6521" w:leader="none"/>
          <w:tab w:val="left" w:pos="6804" w:leader="none"/>
          <w:tab w:val="center" w:pos="7088" w:leader="none"/>
          <w:tab w:val="left" w:pos="7371" w:leader="none"/>
          <w:tab w:val="center" w:pos="7655" w:leader="none"/>
        </w:tabs>
        <w:bidi w:val="0"/>
        <w:spacing w:lineRule="auto" w:line="240" w:before="0" w:after="0"/>
        <w:ind w:left="1701" w:right="311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w:t>
        <w:tab/>
        <w:t>0</w:t>
        <w:tab/>
        <w:t>0</w:t>
        <w:tab/>
        <w:t>0</w:t>
        <w:tab/>
        <w:t>X</w:t>
        <w:tab/>
        <w:t>X</w:t>
        <w:tab/>
        <w:t>X</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no.</w:t>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
    </w:p>
    <w:p>
      <w:pPr>
        <w:pStyle w:val="Normal"/>
        <w:tabs>
          <w:tab w:val="clear" w:pos="720"/>
          <w:tab w:val="center" w:pos="13183" w:leader="none"/>
        </w:tabs>
        <w:bidi w:val="0"/>
        <w:spacing w:lineRule="auto" w:line="240" w:before="0" w:after="0"/>
        <w:ind w:left="6237"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 = normal operation (no tested device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1 = test of speech decoder / DTX functions (down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0 = test of speech encoder / DTX functions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To be started when a CLOSE_TCH_LOOP_CMD is sent. To be stopped when the corresponding CLOSE_TCH_LOOP_ACK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ommended value: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w:t>
        <w:tab/>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If the EMMI is to be used in conformance testing of an MS, it shall be possible to connect the SS to a connector on the MS, or to an adapter connected to the same MS. If an adapter is to be used, it 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If the MS fulfils the requirements performed with the use of an EMMI, the MS is regarded as having passed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If the MS is rejected in a test performed with EMMI, the test shall be repeated on the same mobile with the device carrying the EMMI to the MS removed. The MS shall be regarded as fulfilling the requirements, if it then 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When using the EMMI, the MS does not necessarily conform to the RF requirements. Therefore, tests concerning Rx and Tx parameters on MS with integral antenna and cabinet radiation tests for all types of MS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 case is to be perform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4</w:t>
        <w:tab/>
        <w:t>Terminology</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w:t>
        <w:tab/>
        <w:t>Electrical Man Machine Interface</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w:t>
        <w:tab/>
        <w:t>Message Identifier</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w:t>
        <w:tab/>
        <w:t>Mobile Equipment</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Mobile Station</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System Simulator</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w:t>
        <w:tab/>
        <w:t>Used on layer 2 to transfer messages to and from layer 3</w:t>
      </w:r>
    </w:p>
    <w:p>
      <w:pPr>
        <w:pStyle w:val="Normal"/>
        <w:tabs>
          <w:tab w:val="clear" w:pos="720"/>
          <w:tab w:val="left" w:pos="4536"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37.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center" w:pos="6521"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in</w:t>
        <w:tab/>
        <w:t>Function</w:t>
        <w:tab/>
        <w:t>Source</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left" w:pos="5387"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ransmitted data</w:t>
        <w:tab/>
        <w:t>SS</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left" w:pos="5387"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eceived data</w:t>
        <w:tab/>
        <w:t>MS</w:t>
      </w:r>
    </w:p>
    <w:p>
      <w:pPr>
        <w:pStyle w:val="Normal"/>
        <w:pBdr>
          <w:top w:val="single" w:sz="8" w:space="0" w:color="000000"/>
          <w:left w:val="single" w:sz="8" w:space="0" w:color="000000"/>
          <w:bottom w:val="single" w:sz="8" w:space="0" w:color="000000"/>
          <w:right w:val="single" w:sz="8" w:space="0" w:color="000000"/>
        </w:pBdr>
        <w:tabs>
          <w:tab w:val="clear" w:pos="720"/>
          <w:tab w:val="center" w:pos="4537" w:leader="none"/>
          <w:tab w:val="left" w:pos="5104" w:leader="none"/>
          <w:tab w:val="left" w:pos="5387" w:leader="none"/>
          <w:tab w:val="left" w:pos="7939" w:leader="none"/>
          <w:tab w:val="center" w:pos="8647"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EMMI signal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uses asynchronous serial data transmission with 1 start bit (S), 8 data bits (D1 to D8), no parity and 1 stop bit (E).</w:t>
      </w:r>
    </w:p>
    <w:p>
      <w:pPr>
        <w:pStyle w:val="Normal"/>
        <w:pBdr>
          <w:top w:val="single" w:sz="8" w:space="0" w:color="000000"/>
          <w:left w:val="single" w:sz="8" w:space="0" w:color="000000"/>
          <w:bottom w:val="single" w:sz="8" w:space="0" w:color="000000"/>
          <w:right w:val="single" w:sz="8" w:space="0" w:color="000000"/>
        </w:pBdr>
        <w:tabs>
          <w:tab w:val="clear" w:pos="720"/>
          <w:tab w:val="center" w:pos="3969" w:leader="none"/>
          <w:tab w:val="left" w:pos="4253" w:leader="none"/>
          <w:tab w:val="center" w:pos="4536" w:leader="none"/>
          <w:tab w:val="left" w:pos="4820" w:leader="none"/>
          <w:tab w:val="center" w:pos="5103" w:leader="none"/>
          <w:tab w:val="left" w:pos="5387" w:leader="none"/>
          <w:tab w:val="center" w:pos="5670" w:leader="none"/>
          <w:tab w:val="left" w:pos="5954" w:leader="none"/>
          <w:tab w:val="center" w:pos="6237" w:leader="none"/>
          <w:tab w:val="left" w:pos="6521" w:leader="none"/>
          <w:tab w:val="center" w:pos="6804" w:leader="none"/>
          <w:tab w:val="left" w:pos="7088" w:leader="none"/>
          <w:tab w:val="center" w:pos="7371" w:leader="none"/>
          <w:tab w:val="left" w:pos="7655" w:leader="none"/>
          <w:tab w:val="center" w:pos="7938" w:leader="none"/>
          <w:tab w:val="left" w:pos="8222" w:leader="none"/>
          <w:tab w:val="center" w:pos="8505" w:leader="none"/>
          <w:tab w:val="left" w:pos="8789" w:leader="none"/>
          <w:tab w:val="center" w:pos="9072"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w:t>
        <w:tab/>
        <w:t>D1</w:t>
        <w:tab/>
        <w:t>D2</w:t>
        <w:tab/>
        <w:t>D3</w:t>
        <w:tab/>
        <w:t>D4</w:t>
        <w:tab/>
        <w:t>D5</w:t>
        <w:tab/>
        <w:t>D6</w:t>
        <w:tab/>
        <w:t>D7</w:t>
        <w:tab/>
        <w:t>D8</w:t>
        <w:tab/>
        <w: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w:t>
        <w:tab/>
        <w:t>Meaning</w:t>
        <w:tab/>
        <w:t>Dec.value</w:t>
        <w:tab/>
        <w:t>Bit pattern</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K</w:t>
        <w:tab/>
        <w:t>Acknowledge</w:t>
        <w:tab/>
        <w:t>06</w:t>
        <w:tab/>
        <w:t>0000 0110</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K</w:t>
        <w:tab/>
        <w:t>Not Acknowledge</w:t>
        <w:tab/>
        <w:t>21</w:t>
        <w:tab/>
        <w:t>0001 0101</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ON</w:t>
        <w:tab/>
        <w:t>Resume sending data</w:t>
        <w:tab/>
        <w:t>17</w:t>
        <w:tab/>
        <w:t>0001 0001</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OF</w:t>
        <w:tab/>
        <w:t>Stop sending data</w:t>
        <w:tab/>
        <w:t>19</w:t>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br.</w:t>
        <w:tab/>
        <w:t>Meaning</w:t>
        <w:tab/>
        <w:t>Dec.value</w:t>
        <w:tab/>
        <w:t>Bit pattern</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X</w:t>
        <w:tab/>
        <w:t>Start of data</w:t>
        <w:tab/>
        <w:t>02</w:t>
        <w:tab/>
        <w:t>0000 0010</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835" w:leader="none"/>
          <w:tab w:val="left" w:pos="3402" w:leader="none"/>
          <w:tab w:val="left" w:pos="3515" w:leader="none"/>
          <w:tab w:val="left" w:pos="6237" w:leader="none"/>
          <w:tab w:val="center" w:pos="6946" w:leader="none"/>
          <w:tab w:val="left" w:pos="7655" w:leader="none"/>
          <w:tab w:val="center" w:pos="8505"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TX</w:t>
        <w:tab/>
        <w:t>End of data</w:t>
        <w:tab/>
        <w:t>03</w:t>
        <w:tab/>
        <w:t>000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name</w:t>
        <w:tab/>
        <w:t>No of octet</w:t>
        <w:tab/>
        <w:t>Value</w:t>
        <w:tab/>
        <w:t>Start at octet no</w:t>
        <w:tab/>
        <w:t>Note</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w:t>
        <w:tab/>
        <w:t>1</w:t>
        <w:tab/>
        <w:t>Character STX</w:t>
        <w:tab/>
        <w:t>1</w:t>
        <w:tab/>
        <w:t>-</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1</w:t>
        <w:tab/>
        <w:t>Length of data</w:t>
        <w:tab/>
        <w:t>2</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w:t>
        <w:tab/>
        <w:t>0-255</w:t>
        <w:tab/>
        <w:t>Content of data</w:t>
        <w:tab/>
        <w:t>3</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w:t>
        <w:tab/>
        <w:t>1</w:t>
        <w:tab/>
        <w:t>Error detection</w:t>
        <w:tab/>
        <w:t>Length+2</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2269" w:leader="none"/>
          <w:tab w:val="center" w:pos="3119" w:leader="none"/>
          <w:tab w:val="left" w:pos="3970" w:leader="none"/>
          <w:tab w:val="left" w:pos="4083" w:leader="none"/>
          <w:tab w:val="left" w:pos="6238" w:leader="none"/>
          <w:tab w:val="center" w:pos="7372" w:leader="none"/>
          <w:tab w:val="left" w:pos="8506" w:leader="none"/>
          <w:tab w:val="center" w:pos="8931"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w:t>
        <w:tab/>
        <w:t>1</w:t>
        <w:tab/>
        <w:t>Character ETX</w:t>
        <w:tab/>
        <w:t>Lengt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4.1</w:t>
        <w:tab/>
        <w:t>Transmiss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 octets shall not be longer than T22.</w:t>
      </w:r>
    </w:p>
    <w:p>
      <w:pPr>
        <w:pStyle w:val="Normal"/>
        <w:pBdr>
          <w:top w:val="single" w:sz="8" w:space="0" w:color="000000"/>
          <w:left w:val="single" w:sz="8" w:space="0" w:color="000000"/>
          <w:bottom w:val="single" w:sz="8" w:space="0" w:color="000000"/>
          <w:right w:val="single" w:sz="8" w:space="0" w:color="000000"/>
        </w:pBdr>
        <w:tabs>
          <w:tab w:val="clear" w:pos="720"/>
          <w:tab w:val="center" w:pos="5387" w:leader="none"/>
        </w:tabs>
        <w:bidi w:val="0"/>
        <w:spacing w:lineRule="auto" w:line="240" w:before="0" w:after="0"/>
        <w:ind w:left="2268" w:right="538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n</w:t>
      </w:r>
    </w:p>
    <w:p>
      <w:pPr>
        <w:pStyle w:val="Normal"/>
        <w:pBdr>
          <w:top w:val="single" w:sz="8" w:space="0" w:color="000000"/>
          <w:left w:val="single" w:sz="8" w:space="0" w:color="000000"/>
          <w:bottom w:val="single" w:sz="8" w:space="0" w:color="000000"/>
          <w:right w:val="single" w:sz="8" w:space="0" w:color="000000"/>
        </w:pBdr>
        <w:tabs>
          <w:tab w:val="clear" w:pos="720"/>
          <w:tab w:val="center" w:pos="11624" w:leader="none"/>
        </w:tabs>
        <w:bidi w:val="0"/>
        <w:spacing w:lineRule="auto" w:line="240" w:before="0" w:after="0"/>
        <w:ind w:left="5387"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n+1</w:t>
      </w:r>
    </w:p>
    <w:p>
      <w:pPr>
        <w:pStyle w:val="Normal"/>
        <w:pBdr>
          <w:left w:val="single" w:sz="8" w:space="0" w:color="000000"/>
          <w:right w:val="single" w:sz="8" w:space="0" w:color="000000"/>
        </w:pBdr>
        <w:tabs>
          <w:tab w:val="clear" w:pos="720"/>
          <w:tab w:val="center" w:pos="8505" w:leader="none"/>
        </w:tabs>
        <w:bidi w:val="0"/>
        <w:spacing w:lineRule="auto" w:line="240" w:before="0" w:after="0"/>
        <w:ind w:left="2268" w:right="3969"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6095" w:leader="hyphen"/>
          <w:tab w:val="right" w:pos="7541" w:leader="hyphen"/>
          <w:tab w:val="center" w:pos="8505" w:leader="none"/>
        </w:tabs>
        <w:bidi w:val="0"/>
        <w:spacing w:lineRule="auto" w:line="240" w:before="0" w:after="0"/>
        <w:ind w:left="2268" w:right="396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T22</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between two frames is measured from the start bit of the last octet of the nth frame to the start bit of the first octet of the n+1st frame. The time between two consecutive frames shall not be less than T23.</w:t>
      </w:r>
    </w:p>
    <w:p>
      <w:pPr>
        <w:pStyle w:val="Normal"/>
        <w:bidi w:val="0"/>
        <w:spacing w:lineRule="auto" w:line="108" w:before="0" w:after="0"/>
        <w:ind w:left="567" w:right="765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pBdr>
        <w:tabs>
          <w:tab w:val="clear" w:pos="720"/>
          <w:tab w:val="center" w:pos="1418" w:leader="none"/>
          <w:tab w:val="left" w:pos="1701" w:leader="none"/>
        </w:tabs>
        <w:bidi w:val="0"/>
        <w:spacing w:lineRule="auto" w:line="240" w:before="0" w:after="0"/>
        <w:ind w:left="567" w:right="76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X</w:t>
      </w:r>
    </w:p>
    <w:p>
      <w:pPr>
        <w:pStyle w:val="Normal"/>
        <w:tabs>
          <w:tab w:val="clear" w:pos="720"/>
          <w:tab w:val="right" w:pos="4678" w:leader="hyphen"/>
        </w:tabs>
        <w:bidi w:val="0"/>
        <w:spacing w:lineRule="auto" w:line="240" w:before="0" w:after="0"/>
        <w:ind w:left="1701" w:right="649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4040" w:leader="none"/>
        </w:tabs>
        <w:bidi w:val="0"/>
        <w:spacing w:lineRule="auto" w:line="240" w:before="0" w:after="0"/>
        <w:ind w:left="1701" w:right="649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n</w:t>
      </w:r>
    </w:p>
    <w:p>
      <w:pPr>
        <w:pStyle w:val="Normal"/>
        <w:tabs>
          <w:tab w:val="clear" w:pos="720"/>
          <w:tab w:val="right" w:pos="4678" w:leader="hyphen"/>
        </w:tabs>
        <w:bidi w:val="0"/>
        <w:spacing w:lineRule="auto" w:line="240" w:before="0" w:after="0"/>
        <w:ind w:left="1701" w:right="649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108" w:before="0" w:after="0"/>
        <w:ind w:left="2863" w:right="5245"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right w:val="single" w:sz="8" w:space="0" w:color="000000"/>
        </w:pBdr>
        <w:tabs>
          <w:tab w:val="clear" w:pos="720"/>
          <w:tab w:val="left" w:pos="6407" w:leader="none"/>
          <w:tab w:val="center" w:pos="6690" w:leader="none"/>
        </w:tabs>
        <w:bidi w:val="0"/>
        <w:spacing w:lineRule="auto" w:line="240" w:before="0" w:after="0"/>
        <w:ind w:left="2863" w:right="524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TX</w:t>
      </w:r>
    </w:p>
    <w:p>
      <w:pPr>
        <w:pStyle w:val="Normal"/>
        <w:bidi w:val="0"/>
        <w:spacing w:lineRule="auto" w:line="108" w:before="0" w:after="0"/>
        <w:ind w:left="5245" w:right="2977"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pBdr>
        <w:tabs>
          <w:tab w:val="clear" w:pos="720"/>
          <w:tab w:val="center" w:pos="10773" w:leader="none"/>
          <w:tab w:val="left" w:pos="11057" w:leader="none"/>
        </w:tabs>
        <w:bidi w:val="0"/>
        <w:spacing w:lineRule="auto" w:line="240" w:before="0" w:after="0"/>
        <w:ind w:left="5245" w:right="286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X</w:t>
      </w:r>
    </w:p>
    <w:p>
      <w:pPr>
        <w:pStyle w:val="Normal"/>
        <w:tabs>
          <w:tab w:val="clear" w:pos="720"/>
          <w:tab w:val="right" w:pos="14034" w:leader="hyphen"/>
        </w:tabs>
        <w:bidi w:val="0"/>
        <w:spacing w:lineRule="auto" w:line="240" w:before="0" w:after="0"/>
        <w:ind w:left="6379" w:right="181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13467" w:leader="none"/>
        </w:tabs>
        <w:bidi w:val="0"/>
        <w:spacing w:lineRule="auto" w:line="240" w:before="0" w:after="0"/>
        <w:ind w:left="6379" w:right="181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n+1</w:t>
      </w:r>
    </w:p>
    <w:p>
      <w:pPr>
        <w:pStyle w:val="Normal"/>
        <w:tabs>
          <w:tab w:val="clear" w:pos="720"/>
          <w:tab w:val="right" w:pos="14034" w:leader="hyphen"/>
        </w:tabs>
        <w:bidi w:val="0"/>
        <w:spacing w:lineRule="auto" w:line="240" w:before="0" w:after="0"/>
        <w:ind w:left="6379" w:right="181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108" w:before="0" w:after="0"/>
        <w:ind w:left="7541" w:right="567"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right w:val="single" w:sz="8" w:space="0" w:color="000000"/>
        </w:pBdr>
        <w:tabs>
          <w:tab w:val="clear" w:pos="720"/>
          <w:tab w:val="left" w:pos="15763" w:leader="none"/>
          <w:tab w:val="center" w:pos="16046" w:leader="none"/>
        </w:tabs>
        <w:bidi w:val="0"/>
        <w:spacing w:lineRule="auto" w:line="240" w:before="0" w:after="0"/>
        <w:ind w:left="7541"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TX</w:t>
      </w:r>
    </w:p>
    <w:p>
      <w:pPr>
        <w:pStyle w:val="Normal"/>
        <w:pBdr>
          <w:left w:val="single" w:sz="8" w:space="0" w:color="000000"/>
          <w:right w:val="single" w:sz="8" w:space="0" w:color="000000"/>
        </w:pBdr>
        <w:bidi w:val="0"/>
        <w:spacing w:lineRule="auto" w:line="240" w:before="0" w:after="0"/>
        <w:ind w:left="3544" w:right="4111" w:hanging="0"/>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center" w:pos="7938" w:leader="hyphen"/>
          <w:tab w:val="right" w:pos="8658" w:leader="hyphen"/>
        </w:tabs>
        <w:bidi w:val="0"/>
        <w:spacing w:lineRule="auto" w:line="240" w:before="0" w:after="0"/>
        <w:ind w:left="3544" w:right="411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t>
        <w:tab/>
        <w:t>T23</w:t>
        <w:tab/>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of a frame is defined as (more than T22*2 since previous reception 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2.4.5</w:t>
        <w:tab/>
        <w:t>Parameters on layer 2</w:t>
      </w:r>
    </w:p>
    <w:p>
      <w:pPr>
        <w:pStyle w:val="Normal"/>
        <w:pBdr>
          <w:top w:val="single" w:sz="8" w:space="0" w:color="000000"/>
          <w:left w:val="single" w:sz="8" w:space="0" w:color="000000"/>
          <w:bottom w:val="single" w:sz="8" w:space="0" w:color="000000"/>
          <w:right w:val="single" w:sz="8" w:space="0" w:color="000000"/>
        </w:pBdr>
        <w:tabs>
          <w:tab w:val="clear" w:pos="720"/>
          <w:tab w:val="center" w:pos="5245" w:leader="none"/>
          <w:tab w:val="left" w:pos="5954" w:leader="none"/>
          <w:tab w:val="center" w:pos="6804" w:leader="none"/>
          <w:tab w:val="left" w:pos="7655" w:leader="none"/>
          <w:tab w:val="center" w:pos="8505"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 rate</w:t>
        <w:tab/>
        <w:t>Value of T22</w:t>
        <w:tab/>
        <w:t>Value of T23</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00</w:t>
        <w:tab/>
        <w:t>25.0 ms</w:t>
        <w:tab/>
        <w:t>58.3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00</w:t>
        <w:tab/>
        <w:t>12.5 ms</w:t>
        <w:tab/>
        <w:t>29.2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0</w:t>
        <w:tab/>
        <w:t>6.3 ms</w:t>
        <w:tab/>
        <w:t>14.6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00</w:t>
        <w:tab/>
        <w:t>3.1 ms</w:t>
        <w:tab/>
        <w:t>7.3 ms</w:t>
      </w:r>
    </w:p>
    <w:p>
      <w:pPr>
        <w:pStyle w:val="Normal"/>
        <w:pBdr>
          <w:top w:val="single" w:sz="8" w:space="0" w:color="000000"/>
          <w:left w:val="single" w:sz="8" w:space="0" w:color="000000"/>
          <w:bottom w:val="single" w:sz="8" w:space="0" w:color="000000"/>
          <w:right w:val="single" w:sz="8" w:space="0" w:color="000000"/>
        </w:pBdr>
        <w:tabs>
          <w:tab w:val="clear" w:pos="720"/>
          <w:tab w:val="right" w:pos="5500" w:leader="none"/>
          <w:tab w:val="left" w:pos="5954" w:leader="none"/>
          <w:tab w:val="right" w:pos="7371" w:leader="none"/>
          <w:tab w:val="left" w:pos="7655" w:leader="none"/>
          <w:tab w:val="right" w:pos="9072" w:leader="none"/>
        </w:tabs>
        <w:bidi w:val="0"/>
        <w:spacing w:lineRule="auto" w:line="240" w:before="0" w:after="0"/>
        <w:ind w:left="2268"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00</w:t>
        <w:tab/>
        <w:t>1.6 ms</w:t>
        <w:tab/>
        <w:t>3.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pBdr>
          <w:top w:val="single" w:sz="8" w:space="0" w:color="000000"/>
          <w:left w:val="single" w:sz="8" w:space="0" w:color="000000"/>
          <w:bottom w:val="single" w:sz="8" w:space="0" w:color="000000"/>
          <w:right w:val="single" w:sz="8" w:space="0" w:color="000000"/>
        </w:pBdr>
        <w:tabs>
          <w:tab w:val="clear" w:pos="720"/>
          <w:tab w:val="center" w:pos="567" w:leader="none"/>
          <w:tab w:val="left" w:pos="1134" w:leader="none"/>
          <w:tab w:val="center" w:pos="524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w:t>
        <w:tab/>
        <w:t>Use</w:t>
      </w:r>
    </w:p>
    <w:p>
      <w:pPr>
        <w:pStyle w:val="Normal"/>
        <w:pBdr>
          <w:top w:val="single" w:sz="8" w:space="0" w:color="000000"/>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49</w:t>
        <w:tab/>
        <w:t>Not used.</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179</w:t>
        <w:tab/>
        <w:t>General messages. All undefined values reserved for further evolution of the EMMI.</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209</w:t>
        <w:tab/>
        <w:t>ME-type dependent blocks, may be used by the SS as a sender or receiver, if so requested by the manufacturer. Undefined values available for the manufacturer.</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0-239</w:t>
        <w:tab/>
        <w:t>ME-type dependent blocks, never to be used by the SS in conformance testing. Undefined values available for the manufacturer.</w:t>
      </w:r>
    </w:p>
    <w:p>
      <w:pPr>
        <w:pStyle w:val="Normal"/>
        <w:pBdr>
          <w:left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right" w:pos="2124" w:leader="none"/>
          <w:tab w:val="left" w:pos="2237" w:leader="none"/>
          <w:tab w:val="left" w:pos="2350" w:leader="none"/>
        </w:tabs>
        <w:bidi w:val="0"/>
        <w:spacing w:lineRule="auto" w:line="240" w:before="0" w:after="0"/>
        <w:ind w:left="1103" w:right="0" w:hanging="110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255</w:t>
        <w:tab/>
        <w:t>Reserved for L3 error handling. All undefined values reserved for further evolu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r>
        <w:br w:type="page"/>
      </w:r>
    </w:p>
    <w:p>
      <w:pPr>
        <w:pStyle w:val="Normal"/>
        <w:pBdr>
          <w:top w:val="single" w:sz="8" w:space="0" w:color="000000"/>
          <w:left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789"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w:t>
        <w:tab/>
        <w:tab/>
        <w:tab/>
        <w:t>Source</w:t>
      </w:r>
    </w:p>
    <w:p>
      <w:pPr>
        <w:pStyle w:val="Normal"/>
        <w:pBdr>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w:t>
        <w:tab/>
        <w:t>Abbr.</w:t>
        <w:tab/>
        <w:t>Meaning</w:t>
        <w:tab/>
        <w:t>MS</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1</w:t>
        <w:tab/>
        <w:t>VOL1</w:t>
        <w:tab/>
        <w:t>Increase volume (***)</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2</w:t>
        <w:tab/>
        <w:t>VOL0</w:t>
        <w:tab/>
        <w:t>Decrease volume (***)</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3</w:t>
        <w:tab/>
        <w:t>RQTS</w:t>
        <w:tab/>
        <w:t>Request for table, status</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4</w:t>
        <w:tab/>
        <w:t>RQTI</w:t>
        <w:tab/>
        <w:t>Request for table, indication</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5</w:t>
        <w:tab/>
        <w:t>RQPL</w:t>
        <w:tab/>
        <w:t>Request for power level</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6</w:t>
        <w:tab/>
        <w:t>RQBE</w:t>
        <w:tab/>
        <w:t>Request for bell status</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7</w:t>
        <w:tab/>
        <w:t>RQSM</w:t>
        <w:tab/>
        <w:t>Request for short message</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58</w:t>
        <w:tab/>
        <w:t>KEYS</w:t>
        <w:tab/>
        <w:t>Perform keystroke sequence</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0</w:t>
        <w:tab/>
        <w:t>BEL1</w:t>
        <w:tab/>
        <w:t>Indication user alert on</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1</w:t>
        <w:tab/>
        <w:t>BEL0</w:t>
        <w:tab/>
        <w:t>Indication user alert off</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4</w:t>
        <w:tab/>
        <w:t>HOK1</w:t>
        <w:tab/>
        <w:t>Hook on</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5</w:t>
        <w:tab/>
        <w:t>HOK0</w:t>
        <w:tab/>
        <w:t>Hook off</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70</w:t>
        <w:tab/>
        <w:t>BCAP</w:t>
        <w:tab/>
        <w:t>Selection of bearer capability</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80</w:t>
        <w:tab/>
        <w:t>STPO</w:t>
        <w:tab/>
        <w:t>Set power level</w:t>
        <w:tab/>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1</w:t>
        <w:tab/>
        <w:t>RSTS</w:t>
        <w:tab/>
        <w:t>Response table, status</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2</w:t>
        <w:tab/>
        <w:t>RSTI</w:t>
        <w:tab/>
        <w:t>Response table, indication</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93</w:t>
        <w:tab/>
        <w:t>RSPO</w:t>
        <w:tab/>
        <w:t>Response, power level</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1</w:t>
        <w:tab/>
        <w:t>RXSM</w:t>
        <w:tab/>
        <w:t>Received short message</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2</w:t>
        <w:tab/>
        <w:t>RXSN</w:t>
        <w:tab/>
        <w:t>No short message received</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0</w:t>
        <w:tab/>
        <w:t>ER00</w:t>
        <w:tab/>
        <w:t>Internal malfunction detected</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1</w:t>
        <w:tab/>
        <w:t>ER01</w:t>
        <w:tab/>
        <w:t>L3 message not recognized</w:t>
        <w:tab/>
        <w:t>X</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2</w:t>
        <w:tab/>
        <w:t>ER02</w:t>
        <w:tab/>
        <w:t>L3 message not performable</w:t>
        <w:tab/>
        <w:t>X</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center" w:pos="2127" w:leader="none"/>
          <w:tab w:val="left" w:pos="2552" w:leader="none"/>
          <w:tab w:val="center" w:pos="2977" w:leader="none"/>
          <w:tab w:val="left" w:pos="3403" w:leader="none"/>
          <w:tab w:val="left" w:pos="3573" w:leader="none"/>
          <w:tab w:val="left" w:pos="8222" w:leader="none"/>
          <w:tab w:val="center" w:pos="8506" w:leader="none"/>
          <w:tab w:val="center" w:pos="9073" w:leader="none"/>
        </w:tabs>
        <w:bidi w:val="0"/>
        <w:spacing w:lineRule="auto" w:line="240" w:before="0" w:after="0"/>
        <w:ind w:left="851" w:right="85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5</w:t>
        <w:tab/>
        <w:t>RESE</w:t>
        <w:tab/>
        <w:t>Perform hardware and software reset</w:t>
        <w:tab/>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9: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 VOL1</w:t>
        <w:tab/>
        <w:t>In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2 VOL0</w:t>
        <w:tab/>
        <w:t>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3 RQTS</w:t>
        <w:tab/>
        <w:t>Request for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4 RQTI</w:t>
        <w:tab/>
        <w:t>Request for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5 RQPL</w:t>
        <w:tab/>
        <w:t>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6 RQBE</w:t>
        <w:tab/>
        <w:t>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7 RQSM</w:t>
        <w:tab/>
        <w:t>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8 KEYS</w:t>
        <w:tab/>
        <w:t>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First key</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N</w:t>
        <w:tab/>
        <w:t>Key number N-1</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tabs>
          <w:tab w:val="clear" w:pos="720"/>
          <w:tab w:val="center" w:pos="3402" w:leader="none"/>
          <w:tab w:val="center" w:pos="5670" w:leader="none"/>
        </w:tabs>
        <w:bidi w:val="0"/>
        <w:spacing w:lineRule="auto" w:line="240" w:before="0" w:after="0"/>
        <w:ind w:left="1701" w:right="0" w:hanging="567"/>
        <w:jc w:val="both"/>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Key</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de (decimal)</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35</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2</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43</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48</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49</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50</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51</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52</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53</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54</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55</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56</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57</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 (function)</w:t>
        <w:tab/>
        <w:t>18</w:t>
      </w:r>
    </w:p>
    <w:p>
      <w:pPr>
        <w:pStyle w:val="Normal"/>
        <w:tabs>
          <w:tab w:val="clear" w:pos="720"/>
          <w:tab w:val="center" w:pos="3402" w:leader="none"/>
          <w:tab w:val="center" w:pos="5670"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 (function)</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 BEL1</w:t>
        <w:tab/>
        <w:t>Indication user aler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 BEL0</w:t>
        <w:tab/>
        <w:t>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4 HOK1</w:t>
        <w:tab/>
        <w:t>Hook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5 HOK0</w:t>
        <w:tab/>
        <w:t>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 BCAP</w:t>
        <w:tab/>
        <w:t>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BCAP message shall change the default bearer capability on all future calls made via the EMMI "perform keystroke sequence" message. The new default bearer capability shall be in effect until the ME is switched off or until the ME receives another EMMI BCAP messag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Bearer capability</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80 STPO</w:t>
        <w:tab/>
        <w:t>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Power level</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1 RSTS</w:t>
        <w:tab/>
        <w:t>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t as an answer to the corresponding reques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center" w:pos="1418" w:leader="none"/>
          <w:tab w:val="left" w:pos="2296" w:leader="none"/>
          <w:tab w:val="center" w:pos="3119" w:leader="none"/>
          <w:tab w:val="left" w:pos="4026" w:leader="none"/>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F1</w:t>
        <w:tab/>
        <w:t>│</w:t>
        <w:tab/>
        <w:t>F2</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2</w:t>
        <w:tab/>
        <w:t>Status field</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tabs>
          <w:tab w:val="clear" w:pos="720"/>
          <w:tab w:val="center" w:pos="1418" w:leader="none"/>
          <w:tab w:val="center" w:pos="2296" w:leader="none"/>
          <w:tab w:val="center" w:pos="3119" w:leader="none"/>
          <w:tab w:val="left" w:pos="4026" w:leader="none"/>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F3</w:t>
        <w:tab/>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w:t>
        <w:tab/>
        <w:t>Spare</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1=yes, 0=no)</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w:t>
        <w:tab/>
        <w:t>L2 link on SACCH established</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w:t>
        <w:tab/>
        <w:t>Speech connection on TCH establ</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w:t>
        <w:tab/>
        <w:t>Listening to BCCH</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w:t>
        <w:tab/>
        <w:t>SDCCH established</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w:t>
        <w:tab/>
        <w:t>Frequency hopping (yes/no)</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w:t>
        <w:tab/>
        <w:t>ARFCN of BCCH of serving cell</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2 RSTI</w:t>
        <w:tab/>
        <w:t>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center" w:pos="2296" w:leader="none"/>
          <w:tab w:val="left" w:pos="3593" w:leader="none"/>
          <w:tab w:val="center" w:pos="3810" w:leader="none"/>
          <w:tab w:val="left" w:pos="4026" w:leader="none"/>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F1</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F2</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2</w:t>
        <w:tab/>
        <w:t>Indication field</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w:t>
        <w:tab/>
        <w:t>Spare</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yes=1, no=0)</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w:t>
        <w:tab/>
        <w:t>Service indication On (yes/no)</w:t>
      </w:r>
    </w:p>
    <w:p>
      <w:pPr>
        <w:pStyle w:val="Normal"/>
        <w:tabs>
          <w:tab w:val="clear" w:pos="720"/>
          <w:tab w:val="left" w:pos="5103" w:leader="none"/>
        </w:tabs>
        <w:bidi w:val="0"/>
        <w:spacing w:lineRule="auto" w:line="240" w:before="0" w:after="0"/>
        <w:ind w:left="1701" w:right="0" w:hanging="567"/>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3 RSPO</w:t>
        <w:tab/>
        <w:t>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Power level</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RXSM</w:t>
        <w:tab/>
        <w:t>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M has to be sent by the MS in response to the RQSM request if a short message has been received.</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SM-field octet 1</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 1)</w:t>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
    </w:p>
    <w:p>
      <w:pPr>
        <w:pStyle w:val="Normal"/>
        <w:tabs>
          <w:tab w:val="clear" w:pos="720"/>
          <w:tab w:val="left" w:pos="4536" w:leader="none"/>
          <w:tab w:val="left" w:pos="5103" w:leader="none"/>
        </w:tabs>
        <w:bidi w:val="0"/>
        <w:spacing w:lineRule="auto" w:line="240" w:before="0" w:after="0"/>
        <w:ind w:left="567" w:right="0" w:hanging="567"/>
        <w:jc w:val="both"/>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N</w:t>
        <w:tab/>
        <w:t>SM field octet N-1</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NULL value</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 xml:space="preserve"> bytes</w:t>
        <w:tab/>
        <w:t>TP Originating Address</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 xml:space="preserve"> bytes</w:t>
        <w:tab/>
        <w:t>TS Service Centre Address</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TP Protocol Identifier</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TP Data Coding Scheme</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 xml:space="preserve"> bytes</w:t>
        <w:tab/>
        <w:t>TP Service Centre Time Stamp</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byte</w:t>
        <w:tab/>
        <w:t>TP User Data Length</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 to 140</w:t>
        <w:tab/>
        <w:t xml:space="preserve"> bytes</w:t>
        <w:tab/>
        <w:t>TP User Data.</w:t>
      </w:r>
    </w:p>
    <w:p>
      <w:pPr>
        <w:pStyle w:val="Normal"/>
        <w:tabs>
          <w:tab w:val="clear" w:pos="720"/>
          <w:tab w:val="right" w:pos="6237" w:leader="none"/>
          <w:tab w:val="left" w:pos="6350" w:leader="none"/>
          <w:tab w:val="left" w:pos="7088" w:leader="none"/>
        </w:tabs>
        <w:bidi w:val="0"/>
        <w:spacing w:lineRule="auto" w:line="240" w:before="0" w:after="0"/>
        <w:ind w:left="2835"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RXSN</w:t>
        <w:tab/>
        <w:t>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0 ER00</w:t>
        <w:tab/>
        <w:t>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2</w:t>
        <w:tab/>
        <w:t>Error indicator</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ab/>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 ER01</w:t>
        <w:tab/>
        <w:t>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 ER02</w:t>
        <w:tab/>
        <w:t>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5 RESE</w:t>
        <w:tab/>
        <w:t>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tabs>
          <w:tab w:val="clear" w:pos="720"/>
          <w:tab w:val="center" w:pos="783" w:leader="none"/>
          <w:tab w:val="center" w:pos="1215" w:leader="none"/>
          <w:tab w:val="center" w:pos="1648" w:leader="none"/>
          <w:tab w:val="center" w:pos="2080" w:leader="none"/>
          <w:tab w:val="center" w:pos="2512" w:leader="none"/>
          <w:tab w:val="center" w:pos="2945" w:leader="none"/>
          <w:tab w:val="center" w:pos="3377" w:leader="none"/>
          <w:tab w:val="center" w:pos="3810" w:leader="none"/>
          <w:tab w:val="left" w:pos="5103"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7</w:t>
        <w:tab/>
        <w:t>6</w:t>
        <w:tab/>
        <w:t>5</w:t>
        <w:tab/>
        <w:t>4</w:t>
        <w:tab/>
        <w:t>3</w:t>
        <w:tab/>
        <w:t>2</w:t>
        <w:tab/>
        <w:t>1</w:t>
        <w:tab/>
        <w:t>Octet</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tabs>
          <w:tab w:val="clear" w:pos="720"/>
          <w:tab w:val="left" w:pos="4536" w:leader="none"/>
          <w:tab w:val="left" w:pos="5103" w:leader="none"/>
        </w:tabs>
        <w:bidi w:val="0"/>
        <w:spacing w:lineRule="auto" w:line="240" w:before="0" w:after="0"/>
        <w:ind w:left="567" w:right="0" w:hanging="567"/>
        <w:jc w:val="both"/>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ab/>
        <w:t>1</w:t>
        <w:tab/>
        <w:t>Message identifier</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w:t>
        <w:tab/>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using the DAI, the MS does not necessarily conform to all 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 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in</w:t>
        <w:tab/>
        <w:t>Use</w:t>
        <w:tab/>
        <w:t>Function</w:t>
        <w:tab/>
        <w:t>Sourc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Chassis ground</w:t>
        <w:tab/>
        <w:t>M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EMMI</w:t>
        <w:tab/>
        <w:t>signal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6</w:t>
        <w:tab/>
        <w:t>Not use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EMMI</w:t>
        <w:tab/>
        <w:t>Signal groun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0</w:t>
        <w:tab/>
        <w:t>Not use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DAI</w:t>
        <w:tab/>
        <w:t>Test control 1</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DAI</w:t>
        <w:tab/>
        <w:t>Signal groun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DAI</w:t>
        <w:tab/>
        <w:t>Test control 2</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21</w:t>
        <w:tab/>
        <w:t>Not used</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DAI</w:t>
        <w:tab/>
        <w:t>Reset</w:t>
        <w:tab/>
        <w:t>SS</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DAI</w:t>
        <w:tab/>
        <w:t>Data</w:t>
        <w:tab/>
        <w:t>M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DAI</w:t>
        <w:tab/>
        <w:t>Data clock (104 kHz)</w:t>
        <w:tab/>
        <w:t>ME</w:t>
      </w:r>
    </w:p>
    <w:p>
      <w:pPr>
        <w:pStyle w:val="Normal"/>
        <w:pBdr>
          <w:top w:val="single" w:sz="8" w:space="0" w:color="000000"/>
          <w:left w:val="single" w:sz="8" w:space="0" w:color="000000"/>
          <w:bottom w:val="single" w:sz="8" w:space="0" w:color="000000"/>
          <w:right w:val="single" w:sz="8" w:space="0" w:color="000000"/>
        </w:pBdr>
        <w:tabs>
          <w:tab w:val="clear" w:pos="720"/>
          <w:tab w:val="left" w:pos="1985" w:leader="none"/>
          <w:tab w:val="center" w:pos="3403" w:leader="none"/>
          <w:tab w:val="left" w:pos="3970" w:leader="none"/>
          <w:tab w:val="left" w:pos="4083" w:leader="none"/>
          <w:tab w:val="left" w:pos="5671" w:leader="none"/>
          <w:tab w:val="left" w:pos="5784" w:leader="none"/>
          <w:tab w:val="left" w:pos="8222" w:leader="none"/>
          <w:tab w:val="center" w:pos="8789"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w:t>
        <w:tab/>
        <w:t>DAI</w:t>
        <w:tab/>
        <w:t>Data</w:t>
        <w:tab/>
        <w: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MMI interface is optional and is described in section 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center" w:pos="7796"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gical state</w:t>
        <w:tab/>
        <w:t>Voltage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 or "LOW" or "ON"</w:t>
        <w:tab/>
        <w:t>0 V</w:t>
        <w:tab/>
        <w:t>&lt;</w:t>
        <w:tab/>
        <w:t>v</w:t>
        <w:tab/>
        <w:t>&lt;</w:t>
        <w:tab/>
        <w:t>+ 0,8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or "HIGH" or "OFF"</w:t>
        <w:tab/>
        <w:t>+ 3,5 V</w:t>
        <w:tab/>
        <w:t>&lt;</w:t>
        <w:tab/>
        <w:t>v</w:t>
        <w:tab/>
        <w:t>&lt;</w:t>
        <w:tab/>
        <w:t>+ 5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fined</w:t>
        <w:tab/>
        <w:t>+ 0,8 V</w:t>
        <w:tab/>
        <w:t>&lt;</w:t>
        <w:tab/>
        <w:t>v</w:t>
        <w:tab/>
        <w:t>&lt;</w:t>
        <w:tab/>
        <w:t>+ 3,5 V</w:t>
      </w:r>
    </w:p>
    <w:p>
      <w:pPr>
        <w:pStyle w:val="Normal"/>
        <w:pBdr>
          <w:top w:val="single" w:sz="8" w:space="0" w:color="000000"/>
          <w:left w:val="single" w:sz="8" w:space="0" w:color="000000"/>
          <w:bottom w:val="single" w:sz="8" w:space="0" w:color="000000"/>
          <w:right w:val="single" w:sz="8" w:space="0" w:color="000000"/>
        </w:pBdr>
        <w:tabs>
          <w:tab w:val="clear" w:pos="720"/>
          <w:tab w:val="left" w:pos="2268" w:leader="none"/>
          <w:tab w:val="left" w:pos="3572" w:leader="none"/>
          <w:tab w:val="left" w:pos="6237" w:leader="none"/>
          <w:tab w:val="right" w:pos="7484" w:leader="none"/>
          <w:tab w:val="center" w:pos="7655" w:leader="none"/>
          <w:tab w:val="center" w:pos="7796" w:leader="none"/>
          <w:tab w:val="center" w:pos="7938" w:leader="none"/>
          <w:tab w:val="right"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bidden</w:t>
        <w:tab/>
        <w:t>v &lt; 0 V,</w:t>
        <w:tab/>
        <w:tab/>
        <w:tab/>
        <w:tab/>
        <w:t xml:space="preserve"> v &gt; + 5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Value</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 frequency</w:t>
        <w:tab/>
        <w:t>104 kHz +/- 20 ppm</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ty cycle</w:t>
        <w:tab/>
        <w:t>40 to 60 %</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 rising edge time</w:t>
        <w:tab/>
        <w:t>&lt; 1 microsecond</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 falling edge time</w:t>
        <w:tab/>
        <w:t>&lt; 1 microsecond</w:t>
      </w:r>
    </w:p>
    <w:p>
      <w:pPr>
        <w:pStyle w:val="Normal"/>
        <w:pBdr>
          <w:top w:val="single" w:sz="8" w:space="0" w:color="000000"/>
          <w:left w:val="single" w:sz="8" w:space="0" w:color="000000"/>
          <w:bottom w:val="single" w:sz="8" w:space="0" w:color="000000"/>
          <w:right w:val="single" w:sz="8" w:space="0" w:color="000000"/>
        </w:pBdr>
        <w:tabs>
          <w:tab w:val="clear" w:pos="720"/>
          <w:tab w:val="left" w:pos="2552" w:leader="none"/>
          <w:tab w:val="left" w:pos="7088" w:leader="none"/>
          <w:tab w:val="left" w:pos="7201"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pulse duration</w:t>
        <w:tab/>
        <w:t>&gt;= 4 milli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lt;-------------------- 9,6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gt;|</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logical state   |                        |&lt;--- 4,8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 xml:space="preserve">s +/-1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gt;|</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1 or high       |                        |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  |&lt;--- 4,8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 xml:space="preserve">s +/-1 </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gt;|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90%</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50%</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10%</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   |                         \</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 \----------------/ |   |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   |                    |   |              logical state </w:t>
      </w:r>
      <w:r>
        <w:rPr>
          <w:rFonts w:eastAsia="modern a" w:cs="modern a" w:ascii="modern a" w:hAnsi="modern a"/>
          <w:b/>
          <w:bCs/>
          <w:color w:val="000000"/>
          <w:sz w:val="18"/>
          <w:szCs w:val="18"/>
          <w:lang w:val="en-US"/>
        </w:rPr>
        <w:t>^</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lt;─&gt;|                    |&lt;─&gt;|               0 or  low </w:t>
      </w:r>
      <w:r>
        <w:rPr>
          <w:rFonts w:eastAsia="symbol b" w:cs="symbol b" w:ascii="symbol b" w:hAnsi="symbol b"/>
          <w:b/>
          <w:bCs/>
          <w:color w:val="000000"/>
          <w:sz w:val="18"/>
          <w:szCs w:val="18"/>
          <w:lang w:val="en-US"/>
        </w:rPr>
        <w:t>───┘</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 xml:space="preserve">falling                   rising </w:t>
      </w:r>
    </w:p>
    <w:p>
      <w:pPr>
        <w:pStyle w:val="Normal"/>
        <w:bidi w:val="0"/>
        <w:spacing w:lineRule="auto" w:line="240" w:before="0" w:after="0"/>
        <w:ind w:left="0" w:right="0" w:hanging="0"/>
        <w:jc w:val="left"/>
        <w:rPr/>
      </w:pPr>
      <w:r>
        <w:rPr>
          <w:rFonts w:eastAsia="modern g" w:cs="modern g" w:ascii="modern g" w:hAnsi="modern g"/>
          <w:b/>
          <w:bCs/>
          <w:color w:val="000000"/>
          <w:sz w:val="18"/>
          <w:szCs w:val="18"/>
          <w:lang w:val="en-US"/>
        </w:rPr>
        <w:t xml:space="preserve">          </w:t>
      </w:r>
      <w:r>
        <w:rPr>
          <w:rFonts w:eastAsia="modern g" w:cs="modern g" w:ascii="modern g" w:hAnsi="modern g"/>
          <w:b/>
          <w:bCs/>
          <w:color w:val="000000"/>
          <w:sz w:val="18"/>
          <w:szCs w:val="18"/>
          <w:lang w:val="en-US"/>
        </w:rPr>
        <w:t>edge &lt; 1</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                edge &lt; 1</w:t>
      </w:r>
      <w:r>
        <w:rPr>
          <w:rFonts w:eastAsia="symbol a" w:cs="symbol a" w:ascii="symbol a" w:hAnsi="symbol a"/>
          <w:color w:val="000000"/>
          <w:sz w:val="18"/>
          <w:szCs w:val="18"/>
          <w:lang w:val="en-US"/>
        </w:rPr>
        <w:t>m</w:t>
      </w:r>
      <w:r>
        <w:rPr>
          <w:rFonts w:eastAsia="modern g" w:cs="modern g" w:ascii="modern g" w:hAnsi="modern g"/>
          <w:b/>
          <w:bCs/>
          <w:color w:val="000000"/>
          <w:sz w:val="18"/>
          <w:szCs w:val="18"/>
          <w:lang w:val="en-US"/>
        </w:rPr>
        <w:t>s</w:t>
      </w:r>
    </w:p>
    <w:p>
      <w:pPr>
        <w:pStyle w:val="Normal"/>
        <w:bidi w:val="0"/>
        <w:spacing w:lineRule="auto" w:line="240" w:before="0" w:after="0"/>
        <w:ind w:left="0" w:right="0" w:hanging="0"/>
        <w:jc w:val="left"/>
        <w:rPr>
          <w:rFonts w:ascii="modern g" w:hAnsi="modern g" w:eastAsia="modern g" w:cs="modern g"/>
          <w:b/>
          <w:b/>
          <w:bCs/>
          <w:color w:val="000000"/>
          <w:sz w:val="18"/>
          <w:szCs w:val="18"/>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hall be stable during the period between 3 microseconds before and 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s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pBdr>
          <w:top w:val="single" w:sz="8" w:space="0" w:color="000000"/>
          <w:left w:val="single" w:sz="8" w:space="0" w:color="000000"/>
          <w:right w:val="single" w:sz="8" w:space="0" w:color="000000"/>
        </w:pBdr>
        <w:tabs>
          <w:tab w:val="clear" w:pos="720"/>
          <w:tab w:val="center" w:pos="2268"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control line</w:t>
        <w:tab/>
        <w:t>Function</w:t>
      </w:r>
    </w:p>
    <w:p>
      <w:pPr>
        <w:pStyle w:val="Normal"/>
        <w:pBdr>
          <w:left w:val="single" w:sz="8" w:space="0" w:color="000000"/>
          <w:bottom w:val="single" w:sz="8" w:space="0" w:color="000000"/>
          <w:right w:val="single" w:sz="8" w:space="0" w:color="000000"/>
        </w:pBdr>
        <w:tabs>
          <w:tab w:val="clear" w:pos="720"/>
          <w:tab w:val="center" w:pos="1701" w:leader="none"/>
          <w:tab w:val="center" w:pos="2835"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w:t>
        <w:tab/>
        <w:t>Low</w:t>
        <w:tab/>
        <w:t>Normal operation</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w:t>
        <w:tab/>
        <w:t>High</w:t>
        <w:tab/>
        <w:t>Test of speech decoder / DTX functions (downlink)</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w:t>
        <w:tab/>
        <w:t>Low</w:t>
        <w:tab/>
        <w:t>Test of speech encoder / DTX functions (uplink)</w:t>
      </w:r>
    </w:p>
    <w:p>
      <w:pPr>
        <w:pStyle w:val="Normal"/>
        <w:pBdr>
          <w:top w:val="single" w:sz="8" w:space="0" w:color="000000"/>
          <w:left w:val="single" w:sz="8" w:space="0" w:color="000000"/>
          <w:bottom w:val="single" w:sz="8" w:space="0" w:color="000000"/>
          <w:right w:val="single" w:sz="8" w:space="0" w:color="000000"/>
        </w:pBdr>
        <w:tabs>
          <w:tab w:val="clear" w:pos="720"/>
          <w:tab w:val="left" w:pos="1418" w:leader="none"/>
          <w:tab w:val="left" w:pos="2552" w:leader="none"/>
          <w:tab w:val="left" w:pos="3402" w:leader="none"/>
          <w:tab w:val="left" w:pos="357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w:t>
        <w:tab/>
        <w:t>High</w:t>
        <w:tab/>
        <w:t>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test setup may be achieved by the layer 3 TEST_INTERFACE message (see 37.2.3 and 37.2.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peech transcoders shall be reset by the end of the reset pulse, whenever it occurs, whilst the DAI is in one of the active states (Test of speech decoder / DTX functions (downlink), Test of speech encoder / DTX functions (uplink), Test of acoustic devices and A/D and D/A).</w:t>
      </w:r>
    </w:p>
    <w:p>
      <w:pPr>
        <w:pStyle w:val="Normal"/>
        <w:keepNext w:val="true"/>
        <w:keepLines/>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37-2.EPS;14.771 cm;9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7-2 / GSM 11.10 : 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5</w:t>
        <w:tab/>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 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using the SIM simulator, the ME does not necessarily conform to all 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 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paddle which is inserted into the ME under test in place of an IC card SIM, and connects with wires to the measuring equipment. The dimensions of the paddle are shown in Figure 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 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p>
    <w:p>
      <w:pPr>
        <w:pStyle w:val="Normal"/>
        <w:keepNext w:val="true"/>
        <w:keepLines/>
        <w:bidi w:val="0"/>
        <w:spacing w:lineRule="auto" w:line="240" w:before="0" w:after="200"/>
        <w:ind w:left="0" w:right="0" w:hanging="0"/>
        <w:jc w:val="center"/>
        <w:rPr/>
      </w:pPr>
      <w:r>
        <w:rPr>
          <w:rFonts w:eastAsia="modern i" w:cs="modern i" w:ascii="modern i" w:hAnsi="modern i"/>
          <w:vanish/>
          <w:color w:val="000000"/>
          <w:sz w:val="20"/>
          <w:szCs w:val="20"/>
          <w:lang w:val="en-US"/>
        </w:rPr>
        <w:t>.G.</w:t>
      </w:r>
      <w:r>
        <w:rPr>
          <w:rFonts w:eastAsia="modern a" w:cs="modern a" w:ascii="modern a" w:hAnsi="modern a"/>
          <w:color w:val="000000"/>
          <w:sz w:val="24"/>
          <w:szCs w:val="24"/>
          <w:lang w:val="en-US"/>
        </w:rPr>
        <w:t>1110figs\FIG37-3.EPS;10 cm;16.272 cm;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7-3 / GSM 11.10 : Dimensions of full size paddle.</w:t>
      </w:r>
    </w:p>
    <w:sectPr>
      <w:type w:val="nextPage"/>
      <w:pgSz w:w="11907" w:h="16840"/>
      <w:pgMar w:left="1134" w:right="1418" w:gutter="0" w:header="0" w:top="1418" w:footer="0" w:bottom="1418"/>
      <w:pgNumType w:start="92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b">
    <w:charset w:val="01"/>
    <w:family w:val="auto"/>
    <w:pitch w:val="default"/>
  </w:font>
  <w:font w:name="modern g">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1/21/92ææ</dc:description>
  <dc:language>en-US</dc:language>
  <cp:lastModifiedBy/>
  <cp:revision>0</cp:revision>
  <dc:subject/>
  <dc:title/>
</cp:coreProperties>
</file>