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Cell selection and reselection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aragraphs are described the general behaviour of the SS and some explanatory text concerning the nature of the tests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ransmits one BCCH carrier per cell. These are referred as carrier 1, carrier 2,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tated in the method of test, in all of the tests of this section, the SS in continuously paging the MS on all carriers, except that at every response to paging the SS stops paging on that carrier and starts or continues on all other carriers. The SS continues the establishment of a dedicated resource and then immediately performs normal call cle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final procedural step has been completted, the SS shall wait [30] seconds and monitors for any false random accesses on the test RF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onformance requirements of most of the tests in this section can not be tested explicitly, testing is done implicitly by testing the MS behaviour from its response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requirements are direct extracts from the core recommendations. However, for each test only the relevant part of the paragrahp/sentence in question have been included to the conformance requirements. This explains the "..." marks in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guarantee the sufficient marging for C1 values the minimum values used are +8 or -8, above and below zero, respectively. Also, for the same reason the relatives differences of C1 (and C2) values are at leas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Random selection of carrier can not be used because of repeatability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values of the system information data fields are given in table 20.1. The differencies from the defaults values are given in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1.: Default values of the system information fields</w:t>
      </w:r>
    </w:p>
    <w:p>
      <w:pPr>
        <w:pStyle w:val="Normal"/>
        <w:pBdr>
          <w:top w:val="double" w:sz="2" w:space="0" w:color="000000"/>
          <w:left w:val="double" w:sz="2" w:space="0" w:color="000000"/>
          <w:bottom w:val="double" w:sz="2" w:space="0" w:color="000000"/>
          <w:right w:val="double" w:sz="2"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GSM 04.08</w:t>
        <w:tab/>
        <w:t>Abbr.</w:t>
        <w:tab/>
        <w:t>Normal Setting</w:t>
        <w:tab/>
      </w:r>
    </w:p>
    <w:p>
      <w:pPr>
        <w:pStyle w:val="Normal"/>
        <w:pBdr>
          <w:top w:val="double" w:sz="2" w:space="0" w:color="000000"/>
          <w:left w:val="double" w:sz="2" w:space="0" w:color="000000"/>
          <w:bottom w:val="double" w:sz="2" w:space="0" w:color="000000"/>
          <w:right w:val="double" w:sz="2"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erenc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29</w:t>
        <w:tab/>
        <w:t xml:space="preserve"> -</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29</w:t>
        <w:tab/>
        <w:t xml:space="preserve"> -</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QUALIFY</w:t>
        <w:tab/>
        <w:t>10.5.2.35</w:t>
        <w:tab/>
        <w:t>CBQ</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29</w:t>
        <w:tab/>
        <w:t>CBA</w:t>
        <w:tab/>
        <w:t>0 (not barr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29</w:t>
        <w:tab/>
        <w:t>AC</w:t>
        <w:tab/>
        <w:t>All 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29</w:t>
        <w:tab/>
        <w:t>RE</w:t>
        <w:tab/>
        <w:t>0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2</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 xml:space="preserve"> -</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MS Home PLMN</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0.5.2.1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AG_BLKS_RES</w:t>
        <w:tab/>
        <w:t>10.5.2.1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w:t>
        <w:tab/>
        <w:t>10.5.2.11</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11</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 xml:space="preserve"> -</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4 dB</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OFFSET</w:t>
        <w:tab/>
        <w:t>10.5.2.35</w:t>
        <w:tab/>
        <w:t>CRO</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_OFFSET</w:t>
        <w:tab/>
        <w:t>10.5.2.35</w:t>
        <w:tab/>
        <w:t>TO</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 w:val="left" w:pos="806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_TIME</w:t>
        <w:tab/>
        <w:t>10.5.2.35</w:t>
        <w:tab/>
        <w:t>PT</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2976" w:leader="none"/>
          <w:tab w:val="left" w:pos="3312" w:leader="none"/>
          <w:tab w:val="left" w:pos="4416"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22</w:t>
        <w:tab/>
        <w:t>BA</w:t>
        <w:tab/>
        <w:t>All 0 except :</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GSM ARFCNs</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3,9,18,25,41,43,49,50,54,58,</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2,66,70,80,92,124</w:t>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r DCS1800 ARFCNs</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12,543,568,589,602,641,662,</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683,696,711,732,754,794,851,</w:t>
        <w:tab/>
      </w:r>
    </w:p>
    <w:p>
      <w:pPr>
        <w:pStyle w:val="Normal"/>
        <w:pBdr>
          <w:top w:val="single" w:sz="8" w:space="0" w:color="000000"/>
          <w:left w:val="single" w:sz="8" w:space="0" w:color="000000"/>
          <w:bottom w:val="single" w:sz="8" w:space="0" w:color="000000"/>
          <w:right w:val="single" w:sz="8" w:space="0" w:color="000000"/>
        </w:pBdr>
        <w:tabs>
          <w:tab w:val="clear" w:pos="720"/>
          <w:tab w:val="left" w:pos="3312" w:leader="none"/>
          <w:tab w:val="left" w:pos="4800" w:leader="none"/>
          <w:tab w:val="left" w:pos="5472" w:leader="none"/>
          <w:tab w:val="left" w:pos="5952" w:leader="none"/>
          <w:tab w:val="left" w:pos="6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870,871,872,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w:t>
        <w:tab/>
        <w:t>Basic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a process in which a MS, whenever a new PLMN is selected, attempts to find a suitable cell of that PLMN to camp on. The process ensures that the MS is camped on a cell from which it can reliably decode downlink data and with which it has a high probability of communications on the uplink. Once the MS is camped on a cell, access to the network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optional storage of BCCH carrier information is not used, the MS shall search all RF channels in the system (124 for GSM, 174 for E-GSM and 374 for DCS1800); GSM 05.08,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S shall be able to calculate correctly the path loss criterion parameter C1 used for cell selection and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re are various requirements that a cell must satisfy before an MS can perform normal camping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t should be a cell of the selec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t should not be "barred" (see Section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The radio path loss between MS and BTS must be below a threshold set by the PLMN operator. This is estimated as shown in Section 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lly the MS looks for a cell which satisfies these 4 constraints ("suitable cell") by checking cells in descending order of received signal strength. If a suitable cell is found, the MS camps on it;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a (iii) is not applicable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MS shall be able to select the correct (fourth strongest) cell and be able to respond to paging on that cell within 30 seconds when the three strongest cells are not suitable. This assumes ideal radio conditions; GSM 05.08,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MS meets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MS meets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BuV emf() / dBm )</w:t>
        <w:tab/>
        <w:t>48 / -65</w:t>
        <w:tab/>
        <w:t>38 / -75</w:t>
        <w:tab/>
        <w:t>33 / -80</w:t>
        <w:tab/>
        <w:t>23 / -9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BA</w:t>
        <w:tab/>
        <w:t>1</w:t>
        <w:tab/>
        <w:t>0</w:t>
        <w:tab/>
        <w:t>0</w:t>
        <w:tab/>
        <w:t>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Bm)</w:t>
        <w:tab/>
        <w:t>-90</w:t>
        <w:tab/>
        <w:t>-70</w:t>
        <w:tab/>
        <w:t>-100</w:t>
        <w:tab/>
        <w:t>-95</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NC</w:t>
        <w:tab/>
        <w:tab/>
        <w:tab/>
        <w:t>001</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CC</w:t>
        <w:tab/>
        <w:tab/>
        <w:tab/>
        <w:t>02</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1</w:t>
        <w:tab/>
        <w:t>25</w:t>
        <w:tab/>
        <w:t>-5</w:t>
        <w:tab/>
        <w:t>20</w:t>
        <w:tab/>
        <w:t>5</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2</w:t>
        <w:tab/>
        <w:t>25</w:t>
        <w:tab/>
        <w:t>-5</w:t>
        <w:tab/>
        <w:t>20</w:t>
        <w:tab/>
        <w:t>5</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MS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monitors all RA requests from MS on carriers 1 to 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w:t>
        <w:tab/>
        <w:t>The MS is switched off</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w:t>
        <w:tab/>
        <w:t>Carrier 1 is modified to have CBA=0 (cell not barred) and the MS is switched 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20.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MS shall respond only on carrier 4 within 30 s of the completion of the MS boot time as declared by the manufacturer, since this is the only carrier which fulfils all the conformance criteri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After test step d) the MS shall access on carrier 1 within 30 s of the completion of the MS boot time as declared by the manufactur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assumption is made that if the MS selects carrier 4 over carrier 2, then the C1 parameter is being calculated correctl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By using random ARFCN values for carriers 1 to 4 in this test, it is virtually ensured that the MS does indeed search all available carrie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est steps c) and d) are to verify that the MS calculates C1 correctly when there are more than one C1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w:t>
        <w:tab/>
        <w:t>Cell selection with varying signal strength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finition 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 take readings of received RF signal strength ... and calculate the received level average for each. The averaging is based on at least five measurement samples per RF carrier spread over 3 to 5 s, the measurement samples from the different RF carriers being spread evenly during this period; GSM 05.08,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e MS performs at least five RF signal strength measurements per averag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e averaging period is between 3 and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easurement samples are evenly spread over the averag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 )</w:t>
        <w:tab/>
        <w:t>23 / -90</w:t>
        <w:tab/>
        <w:t>66 / -47</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13 / -100</w:t>
        <w:tab/>
        <w:t>13 / -100</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0</w:t>
        <w:tab/>
        <w:t>53</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transmits on carriers 1 and 2. After 1.2 seconds carrier 2 reduces its transmit level to -97 dBm (16 dBuV emf( )). After a further 2.2 seconds, carrier 2 increases its transmit level again to -47 dBm (66 dBuV emf( )). Switching of carrier 2 continues with these levels and duty cycle until the end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RA requests from MS on carriers 1 to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on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selected levels and duty cycle it can be guaranteed that a "good" MS passes the test even at the worst case situation, which happens with 3 s averaging time if 4 out of 5 samples hit the low signal level (result is an average level of 26 dBuV which is still 6 dB above carrier 1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selected levels and duty cycle the probability that a "bad" MS (i.e. MS that averages over shorter period than 3 s) failes the test is maximised. However, it can not be guaranteed that all the MSs not fulfilling the conformance requirement of averaging or uniform sampling will fail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50 dB change in the levels is needed to guarantee a good MS pass in all situations. However, it has to be verified that the SS is capable of doing a 50 dB step with a short settling time (compared to the samp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w:t>
        <w:tab/>
        <w:t>Basic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cell camped on (current serving cell) has becom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There is a better cell (in terms of the path loss criterion C2) in the same LA, or a much better cell in another LA of the selected PLMN (using the CRH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will then reselect a new cell in order to fulfil the process goal.; GSM 03.22, 4.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 is tested in section 20.6 (Cell reselection when C1(serving cell) &lt; 0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i) is tested section 20.15 (Downlink Signalling Failur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v) is tested in section 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vi) is tested in section 20.14 (location area not allowe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re are various requirements that a cell must satisfy before an MS can perform normal camping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It should not be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The radio path loss between MS and BTS must be below a threshold set by the PLMN operator. GSM 03.22, 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 is not relevant for cell reselection and for cell selection it is tested in section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ii) is tested in section 20.14. (location area not allowed for national ro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riterion (iv) refers to the C2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S shall be able to calculate correctly the path loss criterion parameter C2 used for cell reselection; GSM 05.08,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the MS shall calculate the value of ... C2 for the serving cell and recalculate ... C2 values for non serving cells (if necessary). The MS shall then check wh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calculated value of C2 for a nonserving suitable cell exceeds the value of C2 for the serving cell ..., except in the case of the new cell being in a different location area in which case the C2 value for the new cell shall exceed the C2 value of the serving cell by at least CELL_RESELECT_HYSTERESIS dB as defined by the BCCH data from the current serving cell, .... This indicates that it is a better cell; 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if the current serving cell becomes barred, cell reselection is trigge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MS makes cell reselection if the value of C2 for a non-serving suitable cell (in the same LA) exceeds the value of C2 for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takes into account the CELL_RESELECT_OFFSET, TEMPORARY_OFFSET and PENALTY_TIME parameters when calculating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takes into account the CELL_RESELECT_HYSTERESIS parameter when deciding on cell reselection to a cell in a different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an MS will not perform cell reselection and camp on a neighbour cell which is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 )</w:t>
        <w:tab/>
        <w:t>53 / -60</w:t>
        <w:tab/>
        <w:t>43 / -70</w:t>
        <w:tab/>
        <w:t>33 / -80</w:t>
        <w:tab/>
        <w:t>23 / -9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33 / -80</w:t>
        <w:tab/>
        <w:t>33 / -80</w:t>
        <w:tab/>
        <w:t>23 / -90</w:t>
        <w:tab/>
        <w:t>13 / -10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nalty time</w:t>
        <w:tab/>
        <w:t>11111</w:t>
        <w:tab/>
        <w:t>11111</w:t>
        <w:tab/>
        <w:t>30 s</w:t>
        <w:tab/>
        <w:t>60 s</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H</w:t>
        <w:tab/>
        <w:t>10 dB</w:t>
        <w:tab/>
        <w:t>10 dB</w:t>
        <w:tab/>
        <w:t>10 dB</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w:t>
        <w:tab/>
        <w:t>20</w:t>
        <w:tab/>
        <w:t>5</w:t>
        <w:tab/>
        <w:t>5</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offset</w:t>
        <w:tab/>
        <w:t>10</w:t>
        <w:tab/>
        <w:t>10</w:t>
        <w:tab/>
        <w:t>15</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different</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rom other</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carriers</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20</w:t>
        <w:tab/>
        <w:t>10</w:t>
        <w:tab/>
        <w:t>1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0</w:t>
        <w:tab/>
        <w:t>5</w:t>
        <w:tab/>
        <w:t>0 -&gt; 15</w:t>
        <w:tab/>
        <w:t>0 -&gt;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30 seconds after penalty time of carrier 4 expires) after the MS accesses on carrier 3, the SS shall change the CBA parameter on carriers 2, 3 &amp; 4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MS on carrier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ould respond firstly on carrier 1 within 30 s of the completion of the MS boot time as declared by the manufacturer. It shall then reselect and respond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then reselect and access onto Carrier 3 after 30 seconds (penalty time of carrier 3) but shall not respond on carrier 4 after longer penalty time due to CRH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access on carrier 1 within 50 seconds of the CBA parameters on carriers 2, 3 and 4 being set to 1, but the MS shall not respond on carriers 2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e access should not take longer than 40 s. (30 seconds to read own channel BCCH, 3 * 2.4 seconds to synchronise to and decode the BCCH data for carriers 4, 2 and 1), 50 s is a safe time to w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w:t>
        <w:tab/>
        <w:t>Cell reselection tim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every 5 s the MS shall calculate the value of ... C2 for the serving cell and re-calculate ... C2 values for non serving cells (if necessary). The MS shall then check wh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calculated value of C2 for a non-serving suitable cell exceeds the value of C2 for the serving cell for a period of 5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ii) above, cell reselection shall not take place if there was a cell reselection within the previous 15 seconds. Cell reselection for any other reason shall take place immediately, but the cell that the MS was camped on shall not be returned to within 5 seconds if another suitable cell can be found.; 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MS does not make cell reselection if value of C2 for a nonserving suitable cell exceeds the value of C2 for the serving cell for a period of less than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MS makes cell reselection if value of C2 for a non-serving suitable cell exceeds the value of C2 for the serving cell for a period of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MS does not make cell reselection within 15 seconds of the previous cell reselection in case the value of C2 of the non-serving suitable cell exceeds the value of C2 of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MS makes cell reselection immediately in case of any other reason than that in test purpose 3.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A random access attempt is still unsuccessful after "Max retrans" repetitions; "Max retrans" being a parameter broadcast on BCCH." (GSM 03.22,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 )</w:t>
        <w:tab/>
        <w:t>56 / -57</w:t>
        <w:tab/>
        <w:t>46 / -67</w:t>
        <w:tab/>
        <w:t>46 / -67</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29 / -84</w:t>
        <w:tab/>
        <w:t>33 / -80</w:t>
        <w:tab/>
        <w:t>38 / -75</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00</w:t>
        <w:tab/>
        <w:t>00</w:t>
        <w:tab/>
        <w:t>0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27</w:t>
        <w:tab/>
        <w:t>13</w:t>
        <w:tab/>
        <w:t>8</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27</w:t>
        <w:tab/>
        <w:t>13</w:t>
        <w:tab/>
        <w:t>8</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rrier 3  is meant to be "another suitable cell" in the conformance requirement, but it needs  to be checked if the usage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an access on carrier 1, increase transmit level on carrier 2 to 70 dBuV emf( ) for 4 s so that C2 becomes 37, then drop level back to orig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selected RF level values and assuming a correct RF level sampling and averaging, the C2 of carrier 2 does not exceed that of carrier 1 for longer than about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MS on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Increase transmit level on carrier 2 to 70 dBuV emf( ) so that C2 becomes 37 and wait for access from MS on carrier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s soon as an access is received on carrier 2, the transmit level of carrier 1 shall be increased to 76 dBuV emf( ) so that C2 becomes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monitors all RA requests from MS on carriers 1 and 2, but shall not respond to any RA request on carrier 1. The SS shall always respond normal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accesses on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re should be no access on carrier 2 within 25 seconds. (5 s for rxlev averages, 5 s for calculation of C2 (absolute worst case scenario), 5 s for C2 check duration and 10 s for possible faulty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access on carrier 2 within 25 seconds of increasing the level in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MS should not access carrier 1 within 13 s (15 seconds for reselection and 2 seconds for possible differences in random access/paging timings) of the MS access on carrier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then access carrier 1. (This access should probably be fairly soon after the expiry of the 15 s, probably safe to allow say 2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MS shall not access on carrier 2 within 5 seconds of accessing on carrier 1 in test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w:t>
        <w:tab/>
        <w:t>Priority of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cell prioritisation is a means of encouraging MSs to select some suitable cells in preference to others. Since the priority comparison is only between suitable cells, prioritisation does not affect coverage. Operators may prefer a certain type of cell not to be selected unless it is the only suitable type. For example, umbrella cells due to their large frequency reuse distance, or microcells because the MS could be travelling too fast f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During cell selection a cell with low priority indication will only be selected if a suitable cell of normal priority cannot be found; GSM 03.22, 3.5.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able 1a. Parameters affecting cell priority for cell sel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ELL_BAR QUALIFY</w:t>
        <w:tab/>
        <w:t>CELL_BAR ACCESS</w:t>
        <w:tab/>
        <w:t>Cell selection priority</w:t>
        <w:tab/>
        <w:t>Status for cell reselectio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0</w:t>
        <w:tab/>
        <w:t>normal</w:t>
        <w:tab/>
        <w:t>normal</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0</w:t>
        <w:tab/>
        <w:t>1</w:t>
        <w:tab/>
        <w:t>barred</w:t>
        <w:tab/>
        <w:t>barred</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0</w:t>
        <w:tab/>
        <w:t>low</w:t>
        <w:tab/>
        <w:t>normal (see note 2)</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1040" w:leader="none"/>
          <w:tab w:val="left" w:pos="2240" w:leader="none"/>
          <w:tab w:val="center" w:pos="3360" w:leader="none"/>
          <w:tab w:val="left" w:pos="4400" w:leader="none"/>
          <w:tab w:val="center" w:pos="5600" w:leader="none"/>
          <w:tab w:val="left" w:pos="6720" w:leader="none"/>
          <w:tab w:val="center" w:pos="8000"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1</w:t>
        <w:tab/>
        <w:t>1</w:t>
        <w:tab/>
        <w:t>low</w:t>
        <w:tab/>
        <w:t>normal (see note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GSM 05.08, Table 1.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color w:val="000000"/>
          <w:sz w:val="20"/>
          <w:szCs w:val="20"/>
          <w:lang w:val="en-US"/>
        </w:rPr>
        <w:t>If all the following conditions are met then the "Cell selection priority" and the "Status for cell reselection" shall be set to norm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 belongs to the MS H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MS is in cell test operation mod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_BAR_ACCESS is set to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CELL_BAR_QUALIFY is set to "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the Access Control class 15 is bar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tab/>
        <w:t>;GSM 05.08, Table 1.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MS meets conformance requirement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MS meets conformance requirement 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MS meets conformance requirement 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cell test opera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ell test mode is a mode of operation defined in SIM administrative data field (see 11.11). It is used to set up a cell for test purposes without being used by normal subscri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 )</w:t>
        <w:tab/>
        <w:t>53 / -60</w:t>
        <w:tab/>
        <w:t>43 / -70</w:t>
        <w:tab/>
        <w:t>33 / -80</w:t>
        <w:tab/>
        <w:t>23 / -9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13 / -100</w:t>
        <w:tab/>
        <w:t>13 / -100</w:t>
        <w:tab/>
        <w:t>13 / -100</w:t>
        <w:tab/>
        <w:t>13 / -10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w:t>
        <w:tab/>
        <w:t>0</w:t>
        <w:tab/>
        <w:t>20</w:t>
        <w:tab/>
        <w:t>0</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40</w:t>
        <w:tab/>
        <w:t>0</w:t>
        <w:tab/>
        <w:t>0</w:t>
        <w:tab/>
        <w:t>2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w:t>
        <w:tab/>
        <w:t>100 s (4)</w:t>
        <w:tab/>
        <w:t>11111</w:t>
        <w:tab/>
        <w:t>11111</w:t>
        <w:tab/>
        <w:t>60 s (2)</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A</w:t>
        <w:tab/>
        <w:t>0</w:t>
        <w:tab/>
        <w:t>1</w:t>
        <w:tab/>
        <w:t>1</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Q</w:t>
        <w:tab/>
        <w:t>1</w:t>
        <w:tab/>
        <w:t>1</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lass 15</w:t>
        <w:tab/>
        <w:t>barred</w:t>
        <w:tab/>
        <w:t>barred</w:t>
        <w:tab/>
        <w:t>barred</w:t>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40</w:t>
        <w:tab/>
        <w:t>30</w:t>
        <w:tab/>
        <w:t>20</w:t>
        <w:tab/>
        <w:t>1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0 -&gt; 40</w:t>
        <w:tab/>
        <w:t>10</w:t>
        <w:tab/>
        <w:t>20</w:t>
        <w:tab/>
        <w:t>10 -&gt;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access onto carrier 3 within 30 seconds of the boot up time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access onto carrier 4 within 20 seconds of expiry of penalty time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access onto carrier 1 within 20 seconds of expiry of penalty tim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shall not access on carrier 2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es to carriers 4 and 1 should not take much longer than 10 s after expiry of the penalty time (5 s for rxlev averages, 5 s for C2 check duration, 2.4 s for sync and BCCH data read on new carrier) 20 second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w:t>
        <w:tab/>
        <w:t>Cell reselection when C1(serving cell) &lt; 0 for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t least every 5 s .... the MS shall ... check wh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ath loss criterion (C1) for current serving cell falls below zero for a period of 5 seconds. This indicates that the path loss to the cell has become too high;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path loss criterion parameter C1 (see Section 3.6) indicates that the path loss to the cell has become too high.; GSM 03.22,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hen the MS does not make cell reselection if value of C1 for the serving cell falls below zero for a period of less than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akes cell reselection if value of C1 for the serving cell falls below zero for a period of greater than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 )</w:t>
        <w:tab/>
        <w:t>49 / -64</w:t>
        <w:tab/>
        <w:t>28 / -85</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33 / -80</w:t>
        <w:tab/>
        <w:t>18 / -95</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6</w:t>
        <w:tab/>
        <w:t>1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16</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is test assumes that the averaging of the serving cell RF level is a running a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RXLEV_ACCESS_MIN level for carrier 1 has to be above the RF level of carrier 2 to guarantee that the reselection is done because C1 of carrier 1 goes below zero and not because C2 of carrier 2 becomes greater than C2 of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30 seconds, SS reduces signal level on carrier 1 to -100 dBm / 13 dBuV emf() for 4 s. Then, raises back to -64 dBm / 49 dBu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a further 30 seconds, SS reduces signal level on carrier 1 to -100 dBm / 13 dBuV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access on carrier 1 within 30 s of the completion of the MS boot time as declared by the manufacturer. There shall be no access on carrier 2 within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re shall be no access on carrier 2 in the 30 seconds following the signal level changes in tes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access on carrier 2 within 20 seconds following the signal level changes in test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10 s (5 s for rxlev averages, 5 s for C1 check duration on carrier 1, 2.4 s for sync and BCCH data read on carrier 2) 20 second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w:t>
        <w:tab/>
        <w:t>Running average of the surrounding cell BCCH carrier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ilst in idle mode an MS shall continue to monitor all BCCH carriers as indicated by the BCCH allocation (BA - See table 1). A running average of received level in the preceding 5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 {5 , ((5 * N + 6) DIV 7) * BS_PA_MFRMS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onds shall be maintained for each carrier in the BCCH allocation. N is the number of non-serving cell BCCH carriers in BA and the parameter BS_PA_MFRMS is defined in GSM 05.02;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same number of measurement samples shall be taken for all non-serving cell BCCH carriers and the samples allocated to each carrier shall as far as possible be uniformly distributed over each evaluation period.;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if the MS calculates a received level average (over 5 seconds) for a non-serving suitable cell which results in the value of C2 exceeding the value of C2 for the serving cell, then cell reselection takes place to the non-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 using suitable varying levels of signal strength for non serving cells, to verify that samples on adjacent non serving channels are as far as possible distributed uniformly over each evaluation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 )</w:t>
        <w:tab/>
        <w:t>40 / -73</w:t>
        <w:tab/>
        <w:t>33 / -80</w:t>
        <w:tab/>
        <w:t>OFF</w:t>
        <w:tab/>
        <w:t>OFF</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30 / -83</w:t>
        <w:tab/>
        <w:t>33 / -8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5</w:t>
        <w:tab/>
        <w:t>5</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0</w:t>
        <w:tab/>
        <w:t>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10</w:t>
        <w:tab/>
        <w:t>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N=5 and BS_PA_MFRMS=5 such that 5 s is the bigger value and hence the averaging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MS is switched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30 seconds, the level of Carrier 2 is increased to -50 dBm for 10 seconds and shall then switch between -80 and -50 dBm every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RA requests from MS on carriers 1 &am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7.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accesses on carrier 1 within 30 s.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the level of carrier 2 has been increased for the first time, the MS shall access on carrier 2 within 20 secon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10 s (5 s for rxlev average, 5 s for C2 check duration, 2.4 s for sync and BCCH data read in carrier 2). 2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fter accessing carrier 2 the MS shall not access again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w:t>
        <w:tab/>
        <w:t>Running average of the serving cell BCCH carrier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SMG2 IF THIS IS A RUNNING AVERAGE OR NOT??? the present test is not a running averag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monitor continuously the BCCH carrier signal level of the serving cell (and to compare it to the BCCH carrier signal levels of the non-serving cells) to guarantee that it is camped on the best suitable cell in terms of 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For the serving cell, receive level measurement samples shall be taken at least for each paging block of the MS and the receive level average shall be determined using samples collected over a period of 5 s or five consecutive paging blocks of that MS, whichever is the greater perio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least 5 received level measurement samples are required per receive level average value. New sets of receive level average values shall be calculated as often as possible;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if the BCCH carrier signal level average value of the serving cell changes so that the </w:t>
      </w:r>
      <w:r>
        <w:rPr>
          <w:rFonts w:eastAsia="modern i" w:cs="modern i" w:ascii="modern i" w:hAnsi="modern i"/>
          <w:color w:val="000000"/>
          <w:sz w:val="20"/>
          <w:szCs w:val="20"/>
          <w:lang w:val="en-US"/>
        </w:rPr>
        <w:t xml:space="preserve">value of C2 for a non-serving suitable cell exceeds the value of C2 for the serving cell, </w:t>
      </w:r>
      <w:r>
        <w:rPr>
          <w:rFonts w:eastAsia="modern a" w:cs="modern a" w:ascii="modern a" w:hAnsi="modern a"/>
          <w:color w:val="000000"/>
          <w:sz w:val="24"/>
          <w:szCs w:val="24"/>
          <w:lang w:val="en-US"/>
        </w:rPr>
        <w:t>the MS makes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x and Table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V emf() / dBm)</w:t>
        <w:tab/>
        <w:t>58 / -55</w:t>
        <w:tab/>
        <w:t>48 / -65</w:t>
        <w:tab/>
        <w:t>OFF</w:t>
        <w:tab/>
        <w:t>OFF</w:t>
        <w:tab/>
        <w:t>OFF</w:t>
        <w:tab/>
        <w:t>OFF</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43 / -70</w:t>
        <w:tab/>
        <w:t>43 / -70</w:t>
        <w:tab/>
        <w:tab/>
        <w:tab/>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BA_MFRMS</w:t>
        <w:tab/>
        <w:t>0</w:t>
        <w:tab/>
        <w:t>0</w:t>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BS_BA_MFRMS value 0, i.e. the minimum value the parameter can have, the averaging time of the MS becomes 5 s (see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the MS to access on carrier 1 within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s of he two carriers are 15 for Carrier 1 and 5 for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to change the RF signal level of carrier 1 in 5 s periods as follows: -66 dBm for 2 s, -56 dBm for 3 s, -66 dBm for 2 s, -56 dBm for 3 s, -66 dBm for 2 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this step the C2 of carrier 1 is 10, and the C2 of carrier 2 i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waits at least 25 s to check the the MS does not make access to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5 s for rxlev averages, 5 s for calculation of C2, 5 s for C2 check duration and 10 s for possible faulty access (2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arts to change the RF signal level of carrier 1 in 5 s periods as follows: -81 dBm for 2 s, -71 dBm for 3 s, -81 dBm for 2 s, -71 dBm for 3 s, -81 dBm for 2 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n this step the C2 of carrier 1 is -5 and the C2 of carrier 2 i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waits the MS to access on carrier 2 within 2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15 s (5 s for rxlev averages, 5 s for calculation of C2, 5 s for C2 to be lower for reselection, 2.4 s for sync and BCCH data read in carrier 2), 25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alculate correctly BCCH carrier signal level average values for the serving cell in steps d) and f) and act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w:t>
        <w:tab/>
        <w:t>Updating the list of six strongest neighbor carriers and decoding the BCCH information of a new carrier on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list of the 6 strongest non-serving carriers shall be updated at least as often as duration of the running average defined for measurements on the BCCH allocation of the serving cell, and may be updated more frequently;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color w:val="000000"/>
          <w:sz w:val="20"/>
          <w:szCs w:val="20"/>
          <w:lang w:val="en-US"/>
        </w:rPr>
        <w:t>When the MS recognizes that a new BCCH carrier has become one of the 6 strongest, the BCCH data shall be decoded for the new carrier within 30 seconds;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MS meets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MS meets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x BCCH carriers are established with the system information contents of Table x and Table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53 / -60</w:t>
        <w:tab/>
        <w:t>48 / -65</w:t>
        <w:tab/>
        <w:t>43 / -70</w:t>
        <w:tab/>
        <w:t>38 / -75</w:t>
        <w:tab/>
        <w:t>33 / -80</w:t>
        <w:tab/>
        <w:t>28 / -85</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8 carriers</w:t>
        <w:tab/>
        <w:t>8 carriers</w:t>
        <w:tab/>
        <w:t>8 carriers</w:t>
        <w:tab/>
        <w:t>8 carriers</w:t>
        <w:tab/>
        <w:t>8 carriers</w:t>
        <w:tab/>
        <w:t>8 carriers</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BA list</w:t>
        <w:tab/>
        <w:t>on BA list</w:t>
        <w:tab/>
        <w:t>on BA list</w:t>
        <w:tab/>
        <w:t>on BA list</w:t>
        <w:tab/>
        <w:t>on BA list</w:t>
        <w:tab/>
        <w:t>on BA list</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160" w:leader="none"/>
          <w:tab w:val="left" w:pos="8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M</w:t>
        <w:tab/>
        <w:t>3</w:t>
        <w:tab/>
        <w:t>3</w:t>
        <w:tab/>
        <w:t>3</w:t>
        <w:tab/>
        <w:t>3</w:t>
        <w:tab/>
        <w:t>3</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ombination of 8 carriers on the BA list and BS_PA_MFRMS = 3 gives a value 4.5 from the averaging tme formula, which being smaller than 5 s leads to averaging time of 5 seconds. Hence 5 seconds is also the updating time of the list of six strongest neighbou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the carriers 1 to 6 are 30, 25, 20, 15, 10 and 5, correspon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witches on a seventh BCCH carrier whose signal level is 38 dBuV emf() / -75 dBm, and with the default system information contents except that RXLEV_ACCESS_MIN is -11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2 value of carrier 7 is 35 due to the low RXLEV_ACCESS_MIN which is transmitted in the BCCH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RA requests from the MS on all carriers (max 5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9.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7 within 55 s of switching carrier 7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45 s (5 s to notice new strongest carrier in top 6 (because the updating time for six strongest is 5 s), 30 s to read BCCH, 5 s for calculation of C2, 5s for C2 to be lower for reselection, 2.4 s for sync and BCCH data read in carrier 2), 55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w:t>
        <w:tab/>
        <w:t>Decoding the serving cell BCCH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decode the full BCCH data of the serving cell at least every 30 seconds; GSM 05.08, 6.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if the BCCH data of the serving cell changes such that the </w:t>
      </w:r>
      <w:r>
        <w:rPr>
          <w:rFonts w:eastAsia="modern i" w:cs="modern i" w:ascii="modern i" w:hAnsi="modern i"/>
          <w:color w:val="000000"/>
          <w:sz w:val="20"/>
          <w:szCs w:val="20"/>
          <w:lang w:val="en-US"/>
        </w:rPr>
        <w:t>value of C1 for the serving cell</w:t>
      </w:r>
      <w:r>
        <w:rPr>
          <w:rFonts w:eastAsia="modern a" w:cs="modern a" w:ascii="modern a" w:hAnsi="modern a"/>
          <w:color w:val="000000"/>
          <w:sz w:val="24"/>
          <w:szCs w:val="24"/>
          <w:lang w:val="en-US"/>
        </w:rPr>
        <w:t xml:space="preserve"> falls below zero the MS makes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x and Table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V emf() / dBm)</w:t>
        <w:tab/>
        <w:t>38 / -75</w:t>
        <w:tab/>
        <w:t>33 / -80</w:t>
        <w:tab/>
        <w:t>OFF</w:t>
        <w:tab/>
        <w:t>OFF</w:t>
        <w:tab/>
        <w:t>OFF</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carriers 1 and 2 are 15 and 10, correspon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RXLEV_ACCESS_MIN in the BCCH data of carrier 1 to be -6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o RXLEV_ACCESS_MIN, the C1 of carrier 1 becomes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the MS on carriers 1 and 2 (max 5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0.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2 within 50 s of the change of RXLEV_ACCESS_MIN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40 s (30 s for decode of BCCH, 5 s for calculation of C1, 5 s for C1&lt;0 for reselection, 2.4 s for sync and BCCH data read in carrier 2), 5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w:t>
        <w:tab/>
        <w:t>Decoding the BCCH information of the neighbor carriers on the list of six strongest neighbo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decode the BCCH data block that contains the parameters affecting cell reselection for each of the 6 strongest non─serving cell BCCH carriers at least every 5 minutes; GSM 05.08,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if the BCCH data of the non-serving cell, which is in the list of six strongest neighbour cells, changes such that the </w:t>
      </w:r>
      <w:r>
        <w:rPr>
          <w:rFonts w:eastAsia="modern i" w:cs="modern i" w:ascii="modern i" w:hAnsi="modern i"/>
          <w:color w:val="000000"/>
          <w:sz w:val="20"/>
          <w:szCs w:val="20"/>
          <w:lang w:val="en-US"/>
        </w:rPr>
        <w:t>value of C2 for that cell</w:t>
      </w:r>
      <w:r>
        <w:rPr>
          <w:rFonts w:eastAsia="modern a" w:cs="modern a" w:ascii="modern a" w:hAnsi="modern a"/>
          <w:color w:val="000000"/>
          <w:sz w:val="24"/>
          <w:szCs w:val="24"/>
          <w:lang w:val="en-US"/>
        </w:rPr>
        <w:t xml:space="preserve"> exceeds the value of C2 of the serving cell, the MS makes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x and Table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V emf() / dBm)</w:t>
        <w:tab/>
        <w:t>38 / -75</w:t>
        <w:tab/>
        <w:t>33 / -80</w:t>
        <w:tab/>
        <w:t>OFF</w:t>
        <w:tab/>
        <w:t>OFF</w:t>
        <w:tab/>
        <w:t>OFF</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carriers 1 and 2 are 15 and 10, correspon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RXLEV_ACCESS_MIN in the BCCH data of carrier 2 to be -10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he C2 of carrier 2 becomes 20 whereas the C2 of carrier 1 stays a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the MS on carriers 1 and 2 (max 3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1.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2 within 320 s of the change in the BCCH data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310s (300 s for decode of BCCH of carrier 2, 5 s for calculation of C2, 5s for C2 of carrier 2 to be higher than C2 of carrier 1 for reselection, 2.4 s for sync and BCCH data read in carrier 2), 32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w:t>
        <w:tab/>
        <w:t>Decoding the BSIC of the neighbor carriers on the list of six strongest neighbor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he MS shall attempt to check the BSIC for each of the 6 strongest non-serving cell BCCH carriers at least every 30 seconds, to confirm that it is monitoring the same cell. If a change of BSIC is detected then the carrier shall be treated as a new carrier and the BCCH data redetermined; GSM 05.08, 6.6.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3</w:t>
        <w:tab/>
        <w:t>Test purpo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o verify that if the BSIC and the BCCH data of the non-serving cell, which is in the list of six strongest neighbour cells, changes such that the </w:t>
      </w:r>
      <w:r>
        <w:rPr>
          <w:rFonts w:eastAsia="modern i" w:cs="modern i" w:ascii="modern i" w:hAnsi="modern i"/>
          <w:color w:val="000000"/>
          <w:sz w:val="20"/>
          <w:szCs w:val="20"/>
          <w:lang w:val="en-US"/>
        </w:rPr>
        <w:t>value of C2 for that cell</w:t>
      </w:r>
      <w:r>
        <w:rPr>
          <w:rFonts w:eastAsia="modern a" w:cs="modern a" w:ascii="modern a" w:hAnsi="modern a"/>
          <w:color w:val="000000"/>
          <w:sz w:val="24"/>
          <w:szCs w:val="24"/>
          <w:lang w:val="en-US"/>
        </w:rPr>
        <w:t xml:space="preserve"> exceeds the value of C2 of the serving cell, the MS makes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BCCH carriers are established with the system information contents of Table 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V emf() / dBm)</w:t>
        <w:tab/>
        <w:t>38 / -75</w:t>
        <w:tab/>
        <w:t>33 / -80</w:t>
        <w:tab/>
        <w:t>OFF</w:t>
        <w:tab/>
        <w:t>OFF</w:t>
        <w:tab/>
        <w:t>OFF</w:t>
        <w:tab/>
        <w:t>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C1 (and C2) values of carriers 1 and 2 are 15 and 10, correspon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for the MS to access on carrier 1 (max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hanges the BSIC of carrier 2 by changing the Base Station Colour Code (BCC) part of the BSIC. The SS also changes the RXLEV_ACCESS_MIN in the BCCH data of carrier 2 to be -10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It is left open how the BSIC is changed. A possible solution is to inverse the bits of the BCC part of the BSIC. In any case for the purpose of this test the Network Colour code (NCC) part of the BSIC shall not b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With the above change to the BCCH data the C2 of carrier 2 becomes 20 whereas the C2 of carrier 1 stays a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monitors all RA requests from the MS on carriers 1 and 2 (max 8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cess on carrier 2 within 80 s of the change in the BSIC value (and BCCH data)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access should not take much longer than 70s (30 s for check of BSIC on carrier 2, 30 s for decode of BCCH of carrier 2, 5 s for calculation of C2, 5s for C2 of carrier 1 to be lower than C2 of carrier 2, 2.4 s for sync and BCCH data read on carrier 2), 80 s is a safe time to 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w:t>
        <w:tab/>
        <w:t>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GSM 900 and DCS 1800 MS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2</w:t>
        <w:tab/>
        <w:t>Conformance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When in a limited service state and if not camped on a cell, t</w:t>
      </w:r>
      <w:r>
        <w:rPr>
          <w:rFonts w:eastAsia="modern i" w:cs="modern i" w:ascii="modern i" w:hAnsi="modern i"/>
          <w:color w:val="000000"/>
          <w:sz w:val="20"/>
          <w:szCs w:val="20"/>
          <w:lang w:val="en-US"/>
        </w:rPr>
        <w:t>he MS shall monitor the signal strength of all 124 (for GSM), all 174 (for E-GSM) or all 374 (for DCS 1800) RF channels, and search for a BCCH carrier which has C1&gt;0 and which is not barred. When such a carrier is found, the MS shall camp on that cell, irrespective of the PLMN identity.</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MS shall perform cell reselection at least among the cells of the PLMN of the cell on which the MS has camped, according to the algorithm of GSM 03.22, except that a zero value of CELL_RESELECT_HYSTERESIS shall be used; GSM 05.08,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en in a limited service state, the MS shall be able to initiate emergency calls; GSM 05.08,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shall be able to initiate emergency calls when no suitable cells of the selected PLMN are available, but at least one acceptable cell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shall be able to initiate emergency calls without SIM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making the cell reselection, ignores the CELL_RESELECT_HYSTERESIS paramet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ree BCCH carriers are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keepNext w:val="true"/>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V emf() / dBm)</w:t>
        <w:tab/>
        <w:t>38 / -75</w:t>
        <w:tab/>
        <w:t>33 / -80</w:t>
        <w:tab/>
        <w:t>33 / -80</w:t>
        <w:tab/>
        <w:t>OFF</w:t>
        <w:tab/>
        <w:t>OFF</w:t>
        <w:tab/>
        <w:t>OFF</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23 / -90</w:t>
        <w:tab/>
        <w:t>43 / -70</w:t>
        <w:tab/>
        <w:t>23 / -9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 (barred)</w:t>
        <w:tab/>
        <w:t>0</w:t>
        <w:tab/>
        <w:t>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MNC</w:t>
        <w:tab/>
        <w:t>forbidden</w:t>
        <w:tab/>
        <w:t>forbidden</w:t>
        <w:tab/>
        <w:t>forbidden</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w:t>
        <w:tab/>
        <w:t>0</w:t>
        <w:tab/>
        <w:t>0</w:t>
        <w:tab/>
        <w:t>14 dB</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15</w:t>
        <w:tab/>
        <w:t>-10</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All the BCCH carriers belong to the same PLMN, which is not the MS's home PLMN and is in the SIM's forbidden PLMN'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S should select carrier 3 since carrier 1 is barred and carrier 2 has C1&l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40 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 s for cell selection, 5 s for calculation of C2, 5s for C2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onitor the MS accesses on all carriers (max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anges the CBA of carrier 1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MS should reselecet to carrier 1 because it should not take into account the CELL_RESELECT_HYST value of 14 but use 0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40 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 s for cell selection, 5 s for calculation of C2, 5s for C2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monitor the MS accesses on all carriers (max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carrier 1 is changed back to barred (CBA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40 s an emergency call is initiat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30 s for cell selection, 5 s for calculation of C2, 5s for C2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monitor the MS accesses on all carriers (max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respond on carrier 3 in test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respond on carrier 1 in test step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respond on carrier 3 in test step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w:t>
        <w:tab/>
        <w:t>Cell reselection due to MS rejections "LA not allowed" &amp; "National Roaming not allowed in this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camped on a cell of the selected PLMN the MS may need to select a different cell in order to fulfil the normal service state. This ensures that the MS is camped on a cell from which it can reliably decode downlink data and with which it has a high probability of communications on the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ooks for suitable neighbour cells which satisfies 4 constraints including that It should not be in an LA which is in the list of "forbidden LAs for national roaming", or in the list of "forbidden LAIs for regional provision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applicable for all types of GSM 900 and DCS 1800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re are various requirements that a cell must satisfy before an MS can perform normal camping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t should not be in an LA which is in the list of "forbidden LAs for national roaming", or in the list of "forbidden LAIs for regional provision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S will then reselect a new cell in order to fulfil the process goal.; GSM 03.22, 3.2.1 &amp; 4.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hile camped on a cell of the selected PLMN ("camped normally"), the MS may need to select a different cell ("normal cell reselection" state). The following events trigger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An LU request has been rejected with the cause "LA not allowed"; GSM 03.22,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color w:val="000000"/>
          <w:sz w:val="20"/>
          <w:szCs w:val="20"/>
          <w:lang w:val="en-US"/>
        </w:rPr>
        <w:t>To prevent repeated attempts to have national roaming service on a not allowed LA, when the MS is informed that an LA is forbidden, the LA is added to a list of "forbidden LAs for national roaming" which is stored in the MS. This list is deleted when the MS is switched off or when the SIM is removed, GSM 03.22;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LA stands for "Location Area" and LU stands for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if an LU is rejected with cause "LA not allowed" that cell reselection is trigger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if an LU is rejected with cause "LA not allowed" or "National Roaming not allowed in this LA", that the LAI of that cell is written into a forbiddenn list which prevents the MS reselecting onto another cell in that LA until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if an LAI is in a forbidden list in the MS, the list is deleted on powering of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w:t>
      </w:r>
    </w:p>
    <w:p>
      <w:pPr>
        <w:pStyle w:val="Normal"/>
        <w:pBdr>
          <w:top w:val="double" w:sz="2" w:space="0" w:color="000000"/>
          <w:left w:val="double" w:sz="2" w:space="0" w:color="000000"/>
          <w:bottom w:val="double" w:sz="2" w:space="0" w:color="000000"/>
          <w:right w:val="double" w:sz="2" w:space="0" w:color="000000"/>
        </w:pBdr>
        <w:tabs>
          <w:tab w:val="clear" w:pos="720"/>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 )</w:t>
        <w:tab/>
        <w:t>63 / -50</w:t>
        <w:tab/>
        <w:t>53 / -60</w:t>
        <w:tab/>
        <w:t>63 / -50</w:t>
        <w:tab/>
        <w:t>53 / -60</w:t>
        <w:tab/>
        <w:t>OFF</w:t>
        <w:tab/>
        <w:t>OFF</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uV emf() / dBm)</w:t>
        <w:tab/>
        <w:t>23 / -90</w:t>
        <w:tab/>
        <w:t>23 / -90</w:t>
        <w:tab/>
        <w:t>43 / -70</w:t>
        <w:tab/>
        <w:t>43 / -7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H</w:t>
        <w:tab/>
        <w:t>0</w:t>
        <w:tab/>
        <w:t>0</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H1111</w:t>
        <w:tab/>
        <w:t>H2222</w:t>
        <w:tab/>
        <w:t>H1111</w:t>
        <w:tab/>
        <w:t>H2222</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w:t>
        <w:tab/>
        <w:t>1</w:t>
        <w:tab/>
        <w:t>1</w:t>
        <w:tab/>
        <w:t>1</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40</w:t>
        <w:tab/>
        <w:t>30</w:t>
        <w:tab/>
        <w:t>20</w:t>
        <w:tab/>
        <w:t>10</w:t>
        <w:tab/>
      </w:r>
    </w:p>
    <w:p>
      <w:pPr>
        <w:pStyle w:val="Normal"/>
        <w:pBdr>
          <w:top w:val="single" w:sz="8" w:space="0" w:color="000000"/>
          <w:left w:val="single" w:sz="8" w:space="0" w:color="000000"/>
          <w:bottom w:val="single" w:sz="8" w:space="0" w:color="000000"/>
          <w:right w:val="single" w:sz="8" w:space="0" w:color="000000"/>
        </w:pBdr>
        <w:tabs>
          <w:tab w:val="clear" w:pos="720"/>
          <w:tab w:val="left" w:pos="80" w:leader="none"/>
          <w:tab w:val="left" w:pos="2208" w:leader="none"/>
          <w:tab w:val="center" w:pos="2688" w:leader="none"/>
          <w:tab w:val="left" w:pos="3264" w:leader="none"/>
          <w:tab w:val="center" w:pos="3840" w:leader="none"/>
          <w:tab w:val="left" w:pos="4400" w:leader="none"/>
          <w:tab w:val="center" w:pos="5040" w:leader="none"/>
          <w:tab w:val="left" w:pos="5600" w:leader="none"/>
          <w:tab w:val="center" w:pos="6240" w:leader="none"/>
          <w:tab w:val="left" w:pos="6800" w:leader="none"/>
          <w:tab w:val="center" w:pos="7440" w:leader="none"/>
          <w:tab w:val="left" w:pos="8080" w:leader="none"/>
          <w:tab w:val="center" w:pos="87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40</w:t>
        <w:tab/>
        <w:t>30</w:t>
        <w:tab/>
        <w:t>20</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onitors all RA requests from MS on carriers 1 &am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hen the MS performs an IMSI attach onto carrier 1, the SS shall reject it with cause "L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accept any LU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10 seconds after completion of the LU procedure on carrier 2, the SS shall reduce the level of carrier 2 to 13 dBuV emf() so that C1&l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monitors all RA requests from MS on carrier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MS has successfully location updated onto carrier 4, the MS shall be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monitors all RA requests from MS on carriers 1 to 4 for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Repeat steps (a) to (h), but in step (c), the LU reject cause shall be "National Roaming not allowed in this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ould respond on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LU reject, the MS shall then reselect and access onto Carrier 2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reducing the level of carrier 2, the MS shall reselect and access onto carrier 4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powering off and on the MS, it shall access onto carrier 1 within 30 s of the completion of the MS boot time as declar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w:t>
        <w:tab/>
        <w:t>Downlink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downlink signalling failure criterion is based on the downlink signalling failure counter DSC.  When the MS camps on a cell, DSC shall be initialized to a value equal to the nearest integer to 90/N where N is the BS_PA_MFRMS parameter for that cell (see GSM 05.02).  Thereafter, whenever the MS attempts to decode a message in its paging subchannel; if a message is successfully decoded DSC is increased by 1, (however never beyond the nearest integer to 90/N), otherwise DSC is decreased by 4. When DSC reaches 0, a downlink signalling failure shall be declar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w:t>
        <w:tab/>
        <w:t>The network sends the paging subchannel for a given MS every BS_PA_MFRMS multiframes. The requirement for network transmission on the paging subchannel is specified in GSM 04.08. The MS is required to attempt to decode a message every time its paging subchannel is s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 downlink signalling failure shall result in cell reselection</w:t>
      </w:r>
      <w:r>
        <w:rPr>
          <w:rFonts w:eastAsia="modern a" w:cs="modern a" w:ascii="modern a" w:hAnsi="modern a"/>
          <w:color w:val="000000"/>
          <w:sz w:val="24"/>
          <w:szCs w:val="24"/>
          <w:lang w:val="en-US"/>
        </w:rPr>
        <w:t>, GSM 05.08,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fulfills th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wo BCCH carriers are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V emf() / dBm)</w:t>
        <w:tab/>
        <w:t>43 / -70</w:t>
        <w:tab/>
        <w:t>33 / -80</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2</w:t>
        <w:tab/>
        <w:t>20</w:t>
        <w:tab/>
        <w:t>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DSC counter will have a value 18 (9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40 s the SS sends random data in four successive paging blocks to carrier 1 and then reverts to sending normal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nding random, i.e. non-decodable data on four successive paging blocks should decrease the DSC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monitors all accesses on both carrier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random data in five successive paging blocks to carrier 1 and then reverts to sending normal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Sending random, data on five successive paging blocks should decrease the DSC to -2 and caues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onitors all accesses on both carriers for 3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shall be no access to carrier 2 at test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access on carrier 2 at test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w:t>
        <w:tab/>
        <w:t>Cell selection if no suitable cell found in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2</w:t>
        <w:tab/>
        <w:t>Conformance requiremen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f no suitable cell is found in cell reselection process within 10 seconds, the cell selection algorithm of GSM 03.22 shall be performed</w:t>
      </w:r>
      <w:r>
        <w:rPr>
          <w:rFonts w:eastAsia="modern a" w:cs="modern a" w:ascii="modern a" w:hAnsi="modern a"/>
          <w:color w:val="000000"/>
          <w:sz w:val="24"/>
          <w:szCs w:val="24"/>
          <w:lang w:val="en-US"/>
        </w:rPr>
        <w:t>, GSM 05.08; 6.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fulfills the 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BCCH carrier is established with the system information contents of Table 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changed from Default values Table (table 20.1) are below</w:t>
      </w:r>
    </w:p>
    <w:p>
      <w:pPr>
        <w:pStyle w:val="Normal"/>
        <w:pBdr>
          <w:top w:val="double" w:sz="2" w:space="0" w:color="000000"/>
          <w:left w:val="double" w:sz="2" w:space="0" w:color="000000"/>
          <w:bottom w:val="double" w:sz="2" w:space="0" w:color="000000"/>
          <w:right w:val="double" w:sz="2"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Carrier 1</w:t>
        <w:tab/>
        <w:t>Carrier 2</w:t>
        <w:tab/>
        <w:t>Carrier 3</w:t>
        <w:tab/>
        <w:t>Carrier 4</w:t>
        <w:tab/>
        <w:t>Carrier 5</w:t>
        <w:tab/>
        <w:t>Carrier 6</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signal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BmV emf() / dBm)</w:t>
        <w:tab/>
        <w:t>43 / -70</w:t>
        <w:tab/>
        <w:t>OFF</w:t>
        <w:tab/>
        <w:t>OFF</w:t>
        <w:tab/>
        <w:t>OFF</w:t>
        <w:tab/>
        <w:t>OFF</w:t>
        <w:tab/>
        <w:t>OFF</w:t>
      </w:r>
    </w:p>
    <w:p>
      <w:pPr>
        <w:pStyle w:val="Normal"/>
        <w:pBdr>
          <w:top w:val="single" w:sz="8" w:space="0" w:color="000000"/>
          <w:left w:val="single" w:sz="8" w:space="0" w:color="000000"/>
          <w:bottom w:val="single" w:sz="8" w:space="0" w:color="000000"/>
          <w:right w:val="single" w:sz="8" w:space="0" w:color="000000"/>
        </w:pBdr>
        <w:tabs>
          <w:tab w:val="clear" w:pos="720"/>
          <w:tab w:val="left" w:pos="2400" w:leader="none"/>
          <w:tab w:val="left" w:pos="2592" w:leader="none"/>
          <w:tab w:val="left" w:pos="3552" w:leader="none"/>
          <w:tab w:val="left" w:pos="3744" w:leader="none"/>
          <w:tab w:val="left" w:pos="4704" w:leader="none"/>
          <w:tab w:val="left" w:pos="4896" w:leader="none"/>
          <w:tab w:val="left" w:pos="5856" w:leader="none"/>
          <w:tab w:val="left" w:pos="6048" w:leader="none"/>
          <w:tab w:val="left" w:pos="7008" w:leader="none"/>
          <w:tab w:val="left" w:pos="7200" w:leader="none"/>
          <w:tab w:val="left" w:pos="8240" w:leader="none"/>
          <w:tab w:val="left" w:pos="84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2</w:t>
        <w:tab/>
        <w:t>20</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an access on carrier 1 (max 30 s) the SS reduces the transmit level of carrier 1 to 13 dBuV emf() (so that C1 of carrier 1 becomes -10) and turnes on a new carrier (carrier 2) at a level of 33 dBuV emf(). Carrier 2 shall not be in the MS BA list (i.e. it shall not be one of the carriers that MS has been monitoring after camped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onitor all accesses on carriers 1 and 2 for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The access on carrier 2 should not take longer than 50 s. (5 seconds to rxlev averages, 5 s for C1&lt;0 duration, 10 s for searching another suitable cell, 30 s for cell selection), 60 s is a safe time to wa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1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access on carrier 2 at test step c) within 6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6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i┬</dc:description>
  <dc:language>en-US</dc:language>
  <cp:lastModifiedBy/>
  <cp:revision>0</cp:revision>
  <dc:subject/>
  <dc:title/>
</cp:coreProperties>
</file>