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w:t>
        <w:tab/>
        <w:t>Handling of unknown, unforeseen, and erroneous protocol data, and of parallel trans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for message names us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MOD CMD</w:t>
        <w:tab/>
        <w:t>=</w:t>
        <w:tab/>
        <w:t>CIPHERING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 ASSIGNMENT</w:t>
        <w:tab/>
        <w:t>=</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 ASS REJ</w:t>
        <w:tab/>
        <w:t>=</w:t>
        <w:tab/>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 UPD REQ</w:t>
        <w:tab/>
        <w:t>=</w:t>
        <w:tab/>
        <w:t>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 UPD ACC</w:t>
        <w:tab/>
        <w:t>=</w:t>
        <w:tab/>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 REQ TYPE 1</w:t>
        <w:tab/>
        <w:t>=</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ditorial note: Introductions to sections containing justification are missing.</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1</w:t>
        <w:tab/>
        <w:t>Handling of unknown, unforeseen, and erroneous protocol data, and of parallel transactions / unknown protocol discriminato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Dissimilarities to 11.10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 xml:space="preserve">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he test in this section was in section 26.5.1.1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It is now specified that the MS is paged with TMSI in a PAGING REQUEST TYPE 1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It is now specified that the message with unknown PD is sent in state U10 of a MT cal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tab/>
        <w:t>The test is at the moment only applicable to MS supporting TCH and call control protocol. For other MSes a similar test should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MS ignores messages with unknown protocol discriminator. This allows for the introduction of new messages which will be ignored by MS of earli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standard L3 message with a protocol discriminator different from those specified in Table 9.2/GSM 04.07, the mobile station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7, section 9.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been paged and an RR 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the call control protocol, the test may alternatively be performed with the MS having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which is coded like a CC STATUS ENQUIRY message relating to the active call except for the fact that the protocol discriminator of the message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UNKNOWN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SS</w:t>
        <w:tab/>
        <w:tab/>
        <w:t>The SS waits between 5 and 1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ying during th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period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flag</w:t>
        <w:tab/>
        <w:tab/>
        <w:tab/>
        <w:tab/>
        <w:tab/>
        <w:t>transaction origin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 value</w:t>
        <w:tab/>
        <w:tab/>
        <w:tab/>
        <w:tab/>
        <w:t>TI value of the active call if the test is performed i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10 otherwise the value is arbi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ab/>
        <w:t>H'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w:t>
        <w:tab/>
        <w:t>Handling of unknown, unforeseen, and erroneous protocol data, and of parallel transactions / TI and skip indicator</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b/>
          <w:b/>
          <w:bCs/>
          <w:color w:val="000000"/>
          <w:sz w:val="16"/>
          <w:szCs w:val="16"/>
          <w:lang w:val="en-US"/>
        </w:rPr>
      </w:pPr>
      <w:r>
        <w:rPr>
          <w:rFonts w:eastAsia="roman i" w:cs="roman i" w:ascii="roman i" w:hAnsi="roman i"/>
          <w:b/>
          <w:bCs/>
          <w:color w:val="000000"/>
          <w:sz w:val="16"/>
          <w:szCs w:val="16"/>
          <w:lang w:val="en-US"/>
        </w:rPr>
        <w:t>26.5.2.1</w:t>
        <w:tab/>
        <w:t>TI and skip indicator / RR</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It is now specified how long and on which channel the SS verifies "no answer".</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gnores RR messages with skip indicator different to 0. This allows for the introduction of new RR messages which will be ignored by MS of earlier phases, especially on the downlink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RR message with skip indicator different from H'0 in the special case of a PAGING REQUEST TYPE 1 message received in the MM-state "idle, updated" and in RR-idle mod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Comment GSM3: should also be tested with RR message during an active call, using the TI that is used for CC for the active cal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dio resource message received with skip indicator different from 000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inary value x in the range 0001 - 0110 (binary) and for binary value x = 1000, the following procedure is performed: The SS sends a PAGING REQUEST TYPE 1 message to the MS with skip indicator set to x. It is verified that the MS doesn't answer to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econds for each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is executed for execution counter k = 1,2,3,4,5,6,8.</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hy not for others &lt;&gt; 0?]</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 REQ TYPE 1</w:t>
        <w:tab/>
        <w:t xml:space="preserve">The value of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kip indicator IE is the binary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encoding of 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 xml:space="preserve">SS </w:t>
        <w:tab/>
        <w:tab/>
        <w:t xml:space="preserve">During 3 seconds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S 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roman i" w:hAnsi="roman i" w:eastAsia="roman i" w:cs="roman i"/>
          <w:b/>
          <w:b/>
          <w:bCs/>
          <w:color w:val="000000"/>
          <w:sz w:val="16"/>
          <w:szCs w:val="16"/>
          <w:lang w:val="en-US"/>
        </w:rPr>
      </w:pPr>
      <w:r>
        <w:rPr>
          <w:rFonts w:eastAsia="roman i" w:cs="roman i" w:ascii="roman i" w:hAnsi="roman i"/>
          <w:b/>
          <w:bCs/>
          <w:color w:val="000000"/>
          <w:sz w:val="16"/>
          <w:szCs w:val="16"/>
          <w:lang w:val="en-US"/>
        </w:rPr>
        <w:t>26.5.2.2</w:t>
        <w:tab/>
        <w:t>TI and skip indicator / MM</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MM-active state is clarified.</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test is at the moment only applicable to MSes supporting call contro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gnores MM messages with skip indicator different to 0. This allows for the introduction of new MM messages which will be ignored by MS of earli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MM message with skip indicator different from H'0 in the special case of an MS supporting the call control protocol and an IDENTITY REQUEST message received in the active state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ity management message received with skip indicator different from 0000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or alternatively, the MS has been paged and an RR 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inary value x in the range 0001 - 0110 and for the binary value x = 1000, the following procedure is performed: The SS sends an IDENTITY REQUEST message to the MS with skip indicator set to x. It is verified during 5 seconds that the MS doesn't answer to the IDENTITY REQUEST messag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hy not for other TIs &lt;&gt; 0? Especially the value of the active CC transaction is interesting; actually this value is only checked if the SS assigned 000.]</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IDENTITY REQUEST</w:t>
        <w:tab/>
        <w:t>Skip indicator IE has value H'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 xml:space="preserve">SS </w:t>
        <w:tab/>
        <w:tab/>
        <w:t xml:space="preserve">The SS starts verifying that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send any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is verification continu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ntil step 16 of this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SS -&gt; MS</w:t>
        <w:tab/>
        <w:t>IDENTITY REQUEST</w:t>
        <w:tab/>
        <w:t>Skip indicator IE has value H'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 -&gt; MS</w:t>
        <w:tab/>
        <w:t>IDENTITY REQUEST</w:t>
        <w:tab/>
        <w:t>Skip indicator IE has value H'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SS -&gt; MS</w:t>
        <w:tab/>
        <w:t>IDENTITY REQUEST</w:t>
        <w:tab/>
        <w:t>Skip indicator IE has value H'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 -&gt; MS</w:t>
        <w:tab/>
        <w:t>IDENTITY REQUEST</w:t>
        <w:tab/>
        <w:t>Skip indicator IE has value H'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SS -&gt; MS</w:t>
        <w:tab/>
        <w:t>IDENTITY REQUEST</w:t>
        <w:tab/>
        <w:t>Skip indicator IE has value H'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w:t>
        <w:tab/>
        <w:tab/>
        <w:t>The SS waits 1 seco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 -&gt; MS</w:t>
        <w:tab/>
        <w:t>IDENTITY REQUEST</w:t>
        <w:tab/>
        <w:t>Skip indicator IE has value H'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w:t>
        <w:tab/>
        <w:tab/>
        <w:t>The SS waits 5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SS</w:t>
        <w:tab/>
        <w:tab/>
        <w:t xml:space="preserve">The SS stops verifying that th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S does not send any L3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pPr>
      <w:r>
        <w:rPr>
          <w:rFonts w:eastAsia="roman i" w:cs="roman i" w:ascii="roman i" w:hAnsi="roman i"/>
          <w:vanish/>
          <w:color w:val="000000"/>
          <w:sz w:val="16"/>
          <w:szCs w:val="16"/>
          <w:lang w:val="en-US"/>
        </w:rPr>
        <w:t xml:space="preserve">[In phase 1  it was required that the </w:t>
      </w:r>
      <w:r>
        <w:rPr>
          <w:rFonts w:eastAsia="roman i" w:cs="roman i" w:ascii="roman i" w:hAnsi="roman i"/>
          <w:i/>
          <w:iCs/>
          <w:vanish/>
          <w:color w:val="000000"/>
          <w:sz w:val="16"/>
          <w:szCs w:val="16"/>
          <w:lang w:val="en-US"/>
        </w:rPr>
        <w:t>identity type</w:t>
      </w:r>
      <w:r>
        <w:rPr>
          <w:rFonts w:eastAsia="roman i" w:cs="roman i" w:ascii="roman i" w:hAnsi="roman i"/>
          <w:vanish/>
          <w:color w:val="000000"/>
          <w:sz w:val="16"/>
          <w:szCs w:val="16"/>
          <w:lang w:val="en-US"/>
        </w:rPr>
        <w:t xml:space="preserve"> IE of all IDENTITY REQUEST messages of this test sequence indicates IMSI; this is however not relevant for the tes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2.3</w:t>
        <w:tab/>
        <w:t>TI and skip indicator / CC</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est at the moment only applicable to MS supporting call contro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Action points: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Define in 04.08 when to use which location in cause IE, and that in specified cases the coding standard of GSM must be used; and that the MS shall not include octet 3a if coding standard is GSM (whereas for the receiver other rules apply).</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Correct 8.3 of 04.08:</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c) When a SETUP message is received specifying a transaction identifier which is not recognized as relating to an active call or to a call in progress, and with a transaction identifier flag incorrectly set to "1", this message shall be ignored.</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Define in 11.10 that for indicated IEs the complete coding must be correct. Esp. IEI and length.</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verify that the MS having a mobile terminating call in CC-state U10, "active", on receipt of a DISCONNECT message which includes a transaction identifier which is not recognized as relating to an active call or a call in progress, sends a RELEASE COMPLETE message with cause value #81 and refering to the latter TI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o verify that the MS having a mobile terminating call in CC-state U10, "active", on receipt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 xml:space="preserve">RELEASE COMPLETE message which includes a transaction identifier which is not recognized as relating to an active call or a call in progress, 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 xml:space="preserve">SETUP message with TI flag refering to a transaction originated by the MS (in the special case where the TI value is equal to the TI value relating to the active call), or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SETUP message with TI refer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nores that message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only applicable to an MS supporting the call control protocol for at least one 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ever any call control message except SETUP, RELEASE COMPLETE or STATUS is received specifying a transaction identifier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hen a RELEASE COMPLETE message is received specifying a transaction identifier which is not recognized as relating to an active call or to a call in progress, the MM-connection associated with that transaction identifier shall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hen a SETUP message is received with a transaction identifier flag set to "1", this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When a SETUP message is received specifying a transaction identifier which is recognized as relating to an active call or to a call in progress, this SETUP message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No other call is active or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 No other call is active or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to the MS with a TI not relating to the active call. The MS shall respond with a RELEASE COMPLETE message including cause value #81 and specifying the same transaction. By means of the status enquiry procedure the SS checks that the CC-state of the active call did 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ends the following call control message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RELEASE COMPLETE message, where the TI does not refer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 with TI flag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TUP message with TI refer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ime the SS verifies that the MS does not respond to the message and each time the SS verifies by means of the status enquiry procedure that the CC-state of the active call has not be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DISCONNECT</w:t>
        <w:tab/>
        <w:t>TI flag = 0; TI does not re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RELEASE COMPLETE</w:t>
        <w:tab/>
        <w:t>TI flag = 1; TI value is eq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I value received in step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8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RELEASE COMPLETE</w:t>
        <w:tab/>
        <w:t>TI flag = 0; TI does not re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SETUP</w:t>
        <w:tab/>
        <w:t>TI flag = 1; TI value is equ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I value of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2</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3</w:t>
        <w:tab/>
        <w:t>SS -&gt; MS</w:t>
        <w:tab/>
        <w:t>SETUP</w:t>
        <w:tab/>
        <w:t>TI flag = 0; TI ref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4</w:t>
        <w:tab/>
        <w:t>SS</w:t>
        <w:tab/>
        <w:tab/>
        <w:t xml:space="preserve">The SS verifies during 5 second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that the MS does not send any L3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message on the main signalling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5</w:t>
        <w:tab/>
        <w:t>SS -&gt; MS</w:t>
        <w:tab/>
        <w:t>STATUS ENQUIRY</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6</w:t>
        <w:tab/>
        <w:t>MS -&gt; SS</w:t>
        <w:tab/>
        <w:t>STATUS</w:t>
        <w:tab/>
        <w:t>TI refers to the active ca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use IE indicates cause valu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3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ll state IE indicates sta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w:t>
        <w:tab/>
        <w:t>Handling of unknown, unforeseen, and erroneous protocol data, and of parallel transactions / undefined or unexpected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1</w:t>
        <w:tab/>
        <w:t>Undefined or unexpected Message type / undefined message type / CC</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no more allowed to use cause value #98 in the first 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clarified how the undefined message type may look lik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MSe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mobile terminating call in CC-state U10, "active", on receipt of a message with CC protocol discriminator and message type "1111 1111", returns a STATUS message with cause value #97 to the peer CC entity without changing the state of the active call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the PD of which refers to call control, the TI of which refers to the active call, and the message type of which is undefined in the call control protocol (however bit 7 and 8 of the message type are "0"). The SS then checks that the MS responds with a STATUS message specifying cause value #97. The SS then sends a STATUS ENQUIRY message to the MS and verifies that the MS responds with a STATUS message specifying cause value #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ee comments</w:t>
        <w:tab/>
        <w:t>PD = "call contro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ated SS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 is that of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is undefine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control, bit 7 and 8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ar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2</w:t>
        <w:tab/>
        <w:t>Undefined or unexpected message type / undefined message type / MM</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MS is no more allowed to use cause value #98 in the MM-STATUS messag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test is only applicable to MSes supporting the CC protocol. For other MSes, a test has to be added.</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mobile terminating call in CC-state U10, "active", on receipt of a message with MM protocol discriminator and message type undefined for the mobility management protocol, returns an MM-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CC-state U10, "active". The TI of that mobile terminating call has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message to the MS the PD of which refers to mobility management, the skip indicator of which is "0000", and the message type of which is "0010 0101". The SS then checks that the MS responds with an MM-STATUS message specifying reject cause value #97. The SS then sends a STATUS ENQUIRY message to the MS and verifies that the MS responds with a STATUS message specifying cause #97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ee comments</w:t>
        <w:tab/>
        <w:t>PD =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kip indicator =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 =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st of the messag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E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MM-STATUS</w:t>
        <w:tab/>
        <w:t xml:space="preserve">Reject cause IE indic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ject cause value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3</w:t>
        <w:tab/>
        <w:t>Undefined or unexpected message type / undefined message type / R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New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o verify that an MS in RR connected mode on receipt of a message with RR protocol discriminator and message type undefined for the RR protocol, returns an RR-STATUS message with reject cause value #97 without changing its state (this is checked by observing that the MS does not send L3 messages.)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obile Station receives a message with message type not defined for the PD, it shall ignore the message except for the fact that, if an RR-connection exists, it returns a status message (STATUS, RR-STATUS or MM-STATUS depending on the protocol discriminator) with cause value #97 "message type non-existent or not implemen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ection 8.4</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MS supports at least one bearer capability (p = Y/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paged and an RR connection has bee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in "idle updated" stat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message to the MS the PD of which refers to radio resources management, the skip indicator of which is "0000", and the message type of which is "0010 1010". The SS then checks that the MS responds with an RR-STATUS message specifying reject cause value #97. The SS then verifies during 5 seconds that the MS does not send a L3 message on the main signalling link but continues sending L2 fill frames on the main signalling link. Then 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MS responds with a RELEASE COMPLETE message otherwise. Then the SS sends a CHANNEL RELEASE to the MS and waits for the disconnection of the main signalling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gt;MS</w:t>
        <w:tab/>
        <w:t>see comments</w:t>
        <w:tab/>
        <w:t>PD = "radio resour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anagement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kip indicator = "00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type = "0010 01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st of the message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E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H'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gt;SS</w:t>
        <w:tab/>
        <w:t>RR-STATUS</w:t>
        <w:tab/>
        <w:t xml:space="preserve">RR cause IE indic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R cause value #9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3</w:t>
        <w:tab/>
        <w:t>SS</w:t>
        <w:tab/>
        <w:tab/>
        <w:t>During 5 seconds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erifies that the MS does no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end a L3 message on the mai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ignalling link but st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ontinues to send L2 fi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frames on the main signall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link.</w:t>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SS-&gt;MS</w:t>
        <w:tab/>
        <w:t xml:space="preserve">SETUP  </w:t>
        <w:tab/>
        <w:t xml:space="preserve">If the MS supports at lea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BC (p = Y),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s a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wise (p = N)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pecifies any bea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5</w:t>
        <w:tab/>
        <w:t>MS-&gt;SS</w:t>
        <w:tab/>
        <w:t>CALL CONFIRMED</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5</w:t>
        <w:tab/>
        <w:t>MS-&gt;SS</w:t>
        <w:tab/>
        <w:t>RELEASE COMPLETE</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SS-&gt;MS</w:t>
        <w:tab/>
        <w:t>CHANNEL RELEASE</w:t>
        <w:tab/>
        <w:t>The SS waits for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3.4</w:t>
        <w:tab/>
        <w:t>Undefined or unexpected message type / unexpected message type / CC</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Di</w:t>
      </w:r>
      <w:r>
        <w:rPr>
          <w:rFonts w:eastAsia="roman i" w:cs="roman i" w:ascii="roman i" w:hAnsi="roman i"/>
          <w:vanish/>
          <w:color w:val="000000"/>
          <w:sz w:val="16"/>
          <w:szCs w:val="16"/>
          <w:lang w:val="en-US"/>
        </w:rPr>
        <w:t xml:space="preserve">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MS is no more allowed to use cause value #97 in the first STATUS message.</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he test is only applicable to MSes supporting the CC protocol.</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Tests for inopportune messages in other protocols are missing.</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obile Station receives a message not consistent with the protocol state, the Mobile Station shall ignore the message except for the fact that, if an RR-connection exists, it returns a status message (STATUS, RR-STATUS or MM-STATUS depending on the protocol discriminator) with cause value #98 "Message type not compatible with protoc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protocol supported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in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CALL PROCEEDING message to the MS. The SS then checks that the MS responds with a STATUS message specifying reject cause value #98. The SS then sends a STATUS ENQUIRY message to the MS and verifies that the MS responds with a STATUS message specifying cause </w:t>
      </w:r>
      <w:r>
        <w:rPr>
          <w:rFonts w:eastAsia="modern i" w:cs="modern i" w:ascii="modern i" w:hAnsi="modern i"/>
          <w:color w:val="000000"/>
          <w:sz w:val="20"/>
          <w:szCs w:val="20"/>
          <w:lang w:val="en-US"/>
        </w:rPr>
        <w:t>#30</w:t>
      </w:r>
      <w:r>
        <w:rPr>
          <w:rFonts w:eastAsia="modern a" w:cs="modern a" w:ascii="modern a" w:hAnsi="modern a"/>
          <w:color w:val="000000"/>
          <w:sz w:val="24"/>
          <w:szCs w:val="24"/>
          <w:lang w:val="en-US"/>
        </w:rPr>
        <w:t xml:space="preserve">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ALL PROCEED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 xml:space="preserve">Cause IE indicates ca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w:t>
        <w:tab/>
        <w:t>Handling of unknown, unforeseen, and erroneous protocol data, and of parallel transactions / unforeseen information elements in the non-imperative message par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Strange section 26.5.4.1 b) should be amended or deleted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are missing that when repetition of information elements is specified, only the contents of specified repeated information elements shall be handled, and if the limit on repetition of information elements is exceeded, the contents of information elements appearing first up to the limit of repetitions shall be handled and all subsequent repetitions of the information element shall be igno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4.1</w:t>
        <w:tab/>
        <w:t>Unforeseen information elements in the non-imperative message part / duplicated information elem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s are missing for the case of a repeated IE with format T or TV. This is important because the decoding mechanism is unclear.</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verification of no response to the first paging is now specified in seconds rather than in terms of a time our valu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fter return to idle mode the time guaranteeing the MS becoming pageable is given explicitely.</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an unforeseen second occurrence of an information element with format T, TV, or TLV in the special case of the mobile identity IE which has format TLV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listening to the BCCH/CCCH of cell B. It does not have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F level of cell A is lowered until the MS selects cell B (according to the cell-selection procedures of TS GSM 05.08). The MS shall establish an RR connection and initiate the normal location updating procedure (using TMSI). The SS responds to the location update request with the LOCATION UPDATE ACCEPT message containing the mobile identity IE specifying the IMSI of the MS followed by an additional mobile identity IE specifying the TMSI that was assigned to the MS in the initial conditions (i.e. duplication of information el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ages the MS using the PAGING REQUEST TYPE 1 message including the TMSI which was previously used in the LOCATION UPDATE ACCEPT message. The SS then verifies during 5 seconds that the MS doesn't answer to paging. The SS then pages the MS with its IMSI. The SS verifies that the MS responds on cell B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3 seconds the SS verifies that the MS does not 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SS </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LOC UPD REQ</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waits at least 5 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ive the MS time to be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a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PAG REQ TYPE 1</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TMSI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2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w:t>
        <w:tab/>
        <w:tab/>
        <w:t>The SS waits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 xml:space="preserve">During that perio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S verifies that the MS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nd any message on the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PAG REQ TYPE 1</w:t>
        <w:tab/>
        <w:t>Mobile identity 1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the IMSI of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obile identity 2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t>Establishment cause =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ab/>
        <w:tab/>
        <w:t>coded TLV, specifi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even indication</w:t>
        <w:tab/>
        <w:tab/>
        <w:t>corresponding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digit 1 etc.</w:t>
        <w:tab/>
        <w:tab/>
        <w:t>corresponding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duplication)</w:t>
        <w:tab/>
        <w:tab/>
        <w:t>coded TL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ab/>
        <w:tab/>
        <w:t>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dd/even indication</w:t>
        <w:tab/>
        <w:tab/>
        <w:t>corresponding to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digit 1 etc.</w:t>
        <w:tab/>
        <w:tab/>
        <w:t>corresponding to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w:t>
        <w:tab/>
        <w:t>Handling of unknown, unforeseen, and erroneous protocol data, and of parallel transactions / non-semantical mandatory ie errors</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 xml:space="preserve">[Dissimilarities to 11.10 phase 1 - editorial notes : </w:t>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vanish/>
          <w:color w:val="000000"/>
          <w:sz w:val="16"/>
          <w:szCs w:val="16"/>
          <w:lang w:val="en-US"/>
        </w:rPr>
      </w:pPr>
      <w:r>
        <w:rPr>
          <w:rFonts w:eastAsia="roman i" w:cs="roman i" w:ascii="roman i" w:hAnsi="roman i"/>
          <w:vanish/>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w:t>
        <w:tab/>
        <w:t>Non-semantical mandatory IE errors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w:t>
        <w:tab/>
        <w:t>Non-semantical mandatory IE errors / RR / missing mandatory I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1</w:t>
        <w:tab/>
        <w:t>Non-semantical mandatory IE errors / RR / missing mandatory IE error / speci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verification method of the MS releasing the RR connection is clarified: it consists in observing a L2 DISC fra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5.1 procedure/requirement (i) in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Paging is now specified to use PAGING REQUEST TYPE 1 (hough this has no impact on the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pt a CHANNEL RELEASE message whether it contains an RR cause or not. This allows for the shortening of the message in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RR connected mode releases the connection upon receipt of a CHANNEL RELEASE message with missing RR cause (which is "mandatory" in tha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a CHANNEL RELEASE message, the actions taken shall be the same as specified for a normal RR-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ing RR connection is established. Then the SS sends a CHANNEL RELEASE message in which the RR cause IE is missing. It is verified that the MS releases the main signalling link by sending a L2 DISC frame. The main signalling link release is then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The mandatory RR cause I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issing (the message cons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nly of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skip indicator,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ab/>
        <w:t>The main signalling link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leased (this is observed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2 DISC frame sen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1.2</w:t>
        <w:tab/>
        <w:t>Non-semantical mandatory IE errors / RR / missing mandatory IE error / gener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5.1 procedure/requirement (ii)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R cause value reported by the MS is 96 instead of 100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eneral case, the MS has to report an RR message with missing mandatory IE bu the use of an RR-STATUS message, but otherwise to ignore it. This is  a recovery mechanism for unforeseen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RR connected mode ignores a ciphering mode command message in which the ciphering mode setting IE and cipher response IE are missing except for the fact that it returns a RR-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not one of the messages listed in sections 8.5.1, 8.5.2, and 8.5.3 of TS GSM 04.08, the Mobile Station shall ignore the message except for the fact that, if an RR-connection exists, it returns a status message (STATUS, RR-STATUS or MM-STATUS depending on the protocol discriminator)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RR-connec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terminating RR connection is established. Then the SS sends a ciphering mode command message in which the ciphering mode setting IE and cipher response IE are messing. The SS verifies that the MS does not start ciphering and returns a RR-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 REQ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IPH MOD CMD</w:t>
        <w:tab/>
        <w:t>The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ing mode setting 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ipher response IE ar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RR-STATUS</w:t>
        <w:tab/>
        <w:t xml:space="preserve">RR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w:t>
      </w:r>
      <w:r>
        <w:rPr>
          <w:rFonts w:eastAsia="roman i" w:cs="roman i" w:ascii="roman i" w:hAnsi="roman i"/>
          <w:color w:val="000000"/>
          <w:sz w:val="16"/>
          <w:szCs w:val="16"/>
          <w:lang w:val="en-US"/>
        </w:rPr>
        <w: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1.2</w:t>
        <w:tab/>
        <w:t>Non-semantical mandatory IE errors / RR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numbered 26.5.6.1.3 procedure/requirement 1 in phase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est is at the moment only applicable to MSes supporting the CC protocol. For other MSes a test should be add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must report cause value #96 in ph.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RR-connection established ignores a HANDOVER COMMAND message containing in the non-imperative part an IE encoded as comprehension required except for the fact that it returns a RR-STATUS message with cause #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RR message containing an IE unknown in the message, but encoded as "comprehension required" (see subclause 10.5 / TS GSM 04.08) is received, the MS shall proceed as follows: When the message is not one of the messages listed in TS GSM 04.08 sections 8.5.1, 8.5.2, and 8.5.3, the Mobile Station shall ignore the message except for the fact that, if an RR-connection exists, it returns a RR-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state U10, "active"; or alternatively, the MS has been paged and an RR-connection has bee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the 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containing in the non-imperative part an IE encoded as comprehension required. The SS verifies that the MS returns a RR-STATUS message with cause value #96 without changing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HANDOVER COMMAND</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R-STATUS</w:t>
        <w:tab/>
        <w:t>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RR cause I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R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i" w:cs="modern i" w:ascii="modern i" w:hAnsi="modern i"/>
          <w:color w:val="000000"/>
          <w:sz w:val="20"/>
          <w:szCs w:val="20"/>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 IEI</w:t>
        <w:tab/>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 contents</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w:t>
        <w:tab/>
        <w:t>Non-semantical mandatory IE errors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1</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5.2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at the moment only applicable to an MS supporting the CC protocol. A corresponding test for other MSes is to be writte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gnore MM messages with syntactically incorrect mandatory IE. This allows to use reserved values in later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verify that the MS having an RR connection established, ignores an MM message containing a syntactically incorrect mandatory IE except for the fact that it returns an MM-STATUS message with reject cause #98. This is tested in the special case of an IDENTITY REQUEST message in which the (mandatory) identity type IE specifies a reserved value for the type of identity.</w:t>
      </w:r>
      <w:r>
        <w:rPr>
          <w:rFonts w:eastAsia="modern i" w:cs="modern i" w:ascii="modern i" w:hAnsi="modern i"/>
          <w:color w:val="000000"/>
          <w:sz w:val="20"/>
          <w:szCs w:val="20"/>
          <w:lang w:val="en-US"/>
        </w:rPr>
        <w:t xml:space="preserve"> For this test purpose, one of the test cases 26.5.5.2.2 or 26.5.5.2.3 has to be performed altena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2</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one of the test cases 26.5.5.2.2 or 26.5.5.2.3 is performed alternatively. Test 26.5.5.2.2 is only applicable for an MS supporting at least one BC, whereas test 26.5.5.2.3 is applicable to all types of M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at least one BC, having a CC entity in state U10, "active", ignores an MM message with syntactically incorrect IE except for the fact that it sends an MM-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M message containing a syntactically incorrect mandatory IE is received, the Mobile Station shall ignore the message except for the fact that, if an RR-connection exists, it returns a MM-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mobile terminating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in which the (mandatory) identity type IE specifies a reserved value for the type of identity. The SS verifies that the MS returns an MM-STATUS message specifying cause value #96 but does not change its state (this is verifi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IDENTITY REQUEST</w:t>
        <w:tab/>
        <w:t>The identity type IE is enco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1111" (so that the typ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dentity contains th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value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MM STATUS</w:t>
        <w:tab/>
        <w:t xml:space="preserve">Reject cause IE indic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ject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5.5.2.3</w:t>
        <w:tab/>
        <w:t>Non-semantical mandatory IE errors / MM / syntactically incorrect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s new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For an MS supporting at least one BC, test 26.5.5.2.1 is used instead of this tes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or an MS, one of the test cases 26.5.5.2.1a or 26.5.5.2.1b is performed alternatively. Test 26.5.5.2.1a is only applicable for an MS supporting at least one BC, whereas test 26.5.5.2.1b is applicable to all types of MS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an MS having been paged and having an RR connection established ignores an MM message with syntactically incorrect IE except for the fact that it sends an MM-STATUS message with reject cause #96. This is tested in the special case of an IDENTITY REQUEST message in which the (mandatory) </w:t>
      </w:r>
      <w:r>
        <w:rPr>
          <w:rFonts w:eastAsia="modern i" w:cs="modern i" w:ascii="modern i" w:hAnsi="modern i"/>
          <w:i/>
          <w:iCs/>
          <w:color w:val="000000"/>
          <w:sz w:val="20"/>
          <w:szCs w:val="20"/>
          <w:lang w:val="en-US"/>
        </w:rPr>
        <w:t>identity type</w:t>
      </w:r>
      <w:r>
        <w:rPr>
          <w:rFonts w:eastAsia="modern i" w:cs="modern i" w:ascii="modern i" w:hAnsi="modern i"/>
          <w:color w:val="000000"/>
          <w:sz w:val="20"/>
          <w:szCs w:val="20"/>
          <w:lang w:val="en-US"/>
        </w:rPr>
        <w:t xml:space="preserve"> IE specifies a reserved value for the type of identity; the fact that the MS otherwise ignores the message is checked by testing that it answers as usual to an incoming SETUP message.</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Conformanc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n an MM message containing a syntactically incorrect mandatory IE is received, the Mobile Station shall ignore the message except for the fact that, if an RR-connection exists, it returns an MM-STATUS message with cause value #96 "invalid mandatory inform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S GSM 04.08, section 8.5.</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S supports call control protocol for at least one BC (Y/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been paged; an RR connection has been establis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been paged; an RR connection has been establish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n IDENTITY REQUEST message in which the (mandatory) identity type IE specifies a reserved value for the type of identity. The SS verifies that the MS returns an MM-STATUS message specifying cause value #96 but does not change its state; this is verified as follow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S sends a SETUP message to the MS. This message specifies a BC that is supported by the MS, if there exists any; if the MS does not support any BC, the SETUP message specifies an arbitrary BC. The SS then verifies that the MS responds with a CALL CONFIRMED message if the SETUP had specified a BC supported by the MS, and that the MS responds with a RELEASE COMPLETE message otherwis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n the SS sends a CHANNEL RELEASE to the MS and waits for the disconnection of the main signalling link.</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 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1</w:t>
        <w:tab/>
        <w:t>SS -&gt; MS</w:t>
        <w:tab/>
        <w:t>IDENTITY REQUEST</w:t>
        <w:tab/>
        <w:t>The identity type IE is encod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s "1111" (so that the type o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identity contains the reser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value "11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 xml:space="preserve"> 2</w:t>
        <w:tab/>
        <w:t>MS -&gt; SS</w:t>
        <w:tab/>
        <w:t>MM STATUS</w:t>
        <w:tab/>
        <w:t xml:space="preserve">Reject cause IE indicat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reject cause value #9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SS-&gt;MS</w:t>
        <w:tab/>
        <w:t xml:space="preserve">SETUP  </w:t>
        <w:tab/>
        <w:t xml:space="preserve">If the MS supports at least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ne BC (p = Y),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specifies a bearer 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 xml:space="preserve">supported by the M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therwise (p = N) the SET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message specifies any bea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cap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4</w:t>
        <w:tab/>
        <w:t>MS-&gt;SS</w:t>
        <w:tab/>
        <w:t>CALL CONFIRMED</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4</w:t>
        <w:tab/>
        <w:t>MS-&gt;SS</w:t>
        <w:tab/>
        <w:t>RELEASE COMPLETE</w:t>
        <w:tab/>
        <w:t>This message shall be sent b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the MS if p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SS-&gt;MS</w:t>
        <w:tab/>
        <w:t>CHANNEL RELEASE</w:t>
        <w:tab/>
        <w:t>The SS waits for disconn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of 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Specific message cont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2.4</w:t>
        <w:tab/>
        <w:t>Non-semantical mandatory IE errors / MM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2, proc/req 1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Reject cause to be reported is 96 in ph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mprehension required" mechanism allows for the introduction of essential new information elements into messages, such that a message is ignored and a report is sent if the new information element is not underst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but encoded as "comprehension required" ignores the message except for the fact that it returns an MM-STATUS message with cause value #96 "invalid mandatory information";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MM message containing an IE unknown in the message, but encoded as "comprehension required" (see subclause 10.5 / GSM 04.08) is received, the MS shall ignore the message except for the fact that, if an RR-connection exists, it returns an MM-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The SS verifies that the MS establishes an RR connection and performs the normal location updating procedure using its TMSI. The SS responds to the location updating request with the LOCATION UPDATING ACCEPT message containing an optional information element coded as "comprehension required". The SS verifies that the MS returns the MM-STATUS message with cause #96 in response to the LOCATION UPDATING ACCEPT. The SS then waits ofr the MS to abort the RR-connection. The SS verifies that the MS establishes a new RR connection and starts a new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pt of the new LOCATION UPDATING REQUEST, the SS sends a correctly coded LOCATION UPDATING ACCEP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verifies that the MS sends a TMSI REALLOCATION COMPLETE message. The SS then initiates the RR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A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MM-STATUS</w:t>
        <w:tab/>
        <w:t>Reject cause IE specifies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w:t>
        <w:tab/>
        <w:tab/>
        <w:t>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t initiates release of L2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G ACCEPT - first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 IEI</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G ACCEPT - second occur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specifies LAI of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ab/>
        <w:tab/>
        <w:t>specifies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w:t>
        <w:tab/>
        <w:t>Non-semantical mandatory IE errors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w:t>
        <w:tab/>
        <w:t>Non-semantical mandatory IE errors / CC / missing mandatory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st in proc/req (i) does no more make sense in phase 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 possible new test would be a comprehension reqired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1</w:t>
        <w:tab/>
        <w:t>Non-semantical mandatory IE errors / CC / missing mandatory IE / disconnect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26.5.5.3 proc/req (ii) in ph.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an M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At the end of the test the MS is now brought to a stable sta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MT call in state U10, "active", on receipt of a DISCONNECT message in which the mandatory cause IE is missing shall return a RELEASE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in which the (mandatory) cause IE is missing. The SS verifies that the MS returns a RELEASE message specifying cause value #96. The SS then sends a RELEASE COMPLETE message and performs the RR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t xml:space="preserve">The mandatory cause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tab/>
        <w:t>The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1.2</w:t>
        <w:tab/>
        <w:t>Non-semantical mandatory IE errors / CC / missing mandatory IE / general c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26.5.5.3 proc/req (iv) in ph. 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s only applicable to an MS supporting the CC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reject cause to be reported by the MS is #96 in ph. 2, not #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n't change state is checked by use of the status enqui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n MT call in the CC-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a STATUS message in which the mandatory cause IE and call state IE are missing. The SS verifies that the MS returns a STATUS message with cause value #96 "invalid mandatory information". Then the SS sends a STATUS ENQUIRY message and checks that the MS returns a STATUS message indicating cause value #30 and call state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STATUS</w:t>
        <w:tab/>
        <w:t>The mandatory cause I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ar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The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5.3.2</w:t>
        <w:tab/>
        <w:t>Non-semantical mandatory IE errors / CC / comprehension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2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it must now report cause value #96.</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C message containing an IE unknown in the message, but encoded as "comprehension required" (see TS GSM 04.08, Table 10.45/GSM 04.08) is received, the MS shall proceed as follows: When the message is not one of the messages listed in TS GSM 04.08 sections 8.5.1, 8.5.2, and 8.5.3, the Mobile Station shall ignore the message except for the fact that, if an RR-connection exists, it returns a STATUS message with cause value #96 "invalid mandato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ONNECT message containing an optional information element coded as 'comprehension required'. The SS verifies that the MS returns a STATUS message specifying cause value #96 "invalid mandatory information". The SS checks by use of the status enquiry procedure that the MS did not change th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STATUS</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 cause I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value #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w:t>
        <w:tab/>
        <w:t>Handling of unknown, unforeseen, and erroneous protocol data, and of parallel transactions / unknown IE, comprehension not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w:t>
        <w:tab/>
        <w:t>Unknown information elements in the non-imperative message part /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1</w:t>
        <w:tab/>
        <w:t>Unknown IE, comprehension not required / MM / IE unknown in the protoco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2, proc/req 2 in ph.1. It was intended to be run after proc/req 1 of the same s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MM-STATUS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t is not nice that the SS causes the MS abort the RR connection.</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MS is brought to the idle state at the en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 of which is unknown in the MM protocol. (The LOCATION UPDATING ACCEPT message does not contain a mobile identity IE.) Then the SS initiates the channel release procedure. After at least 20 seconds the SS pages the MS with the TMSI that the MS used in the LOCATION UPDATING REQUEST message. The SS verifies that the MS sends a CHANNEL REQUEST message on the RACH of cell A and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verifying that the MS does not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y messages on the CCCH of cell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tab/>
        <w:t>Sent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used by the M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LAI of cell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known IEI</w:t>
        <w:tab/>
        <w:tab/>
        <w:tab/>
        <w:tab/>
        <w:t>0110</w:t>
      </w:r>
      <w:r>
        <w:rPr>
          <w:rFonts w:eastAsia="modern i" w:cs="modern i" w:ascii="modern i" w:hAnsi="modern i"/>
          <w:color w:val="000000"/>
          <w:sz w:val="20"/>
          <w:szCs w:val="20"/>
          <w:lang w:val="en-US"/>
        </w:rPr>
        <w:t xml:space="preserve">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1.2</w:t>
        <w:tab/>
        <w:t>Unknown IE, comprehension not required / MM / IE unknown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w test. Is identical to II.5.3.5.6.1.1 except for the unknown IEI in the LOCATION UPDAT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imulates two cells, A and B, belonging to different location areas,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listening to the BCCH/CCCH of cell B.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listening to the BCCH/CCCH of cell A. It has a vali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B is lowered until the MS selects cell A. The SS verifies that the MS establishes an RR connection and performs the normal location updating procedure using its TMSI. The SS responds to the location updating request with the LOCATION UPDATING ACCEPT message containing an optional information element not coded as 'comprehension required' the IEI of which is unknown in the message but used for a location area identification IE in other messages of the MM protocol. (The LOCATION UPDATING ACCEPT message does not contain a mobile identity IE.) Then the SS initiates the channel release procedure. After at least 20 seconds the SS pages the MS with the TMSI that the MS used in the LOCATION UPDATING REQUEST message. The SS verifies that the MS sends a CHANNEL REQUEST message on the RACH of cell A and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RF level of cell B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wered until the MS sel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LOC UPD REQ</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LOC UPD ACC</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SS -&gt; MS</w:t>
        <w:tab/>
        <w:t>CHANNEL RELEASE</w:t>
        <w:tab/>
        <w:t>The main signalling link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The SS waits at least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conds verifying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send any messag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CCCH of cell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PAG REQ TYPE 1</w:t>
        <w:tab/>
        <w:t>The mobile identity IE specif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TMSI used by the M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CHANNEL REQUEST</w:t>
        <w:tab/>
        <w:t>Establishment cause indic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IMM ASS RE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ab/>
        <w:tab/>
        <w:tab/>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b/>
        <w:tab/>
        <w:t>LAI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ab/>
        <w:t>000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w:t>
        <w:tab/>
        <w:t>Unknown information elements in the non-imperative message part / 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1</w:t>
        <w:tab/>
        <w:t>Unknown information elements in the non-imperative message part / CC /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similarities to 11.10 phase 1 - editorial not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est was II.3.5.6.3, proc/req 1 in p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ehaviour of the MS has been changed: no more STATU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rol entity in CC 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CALL PROCEEDING message containing an optional information element not coded as 'comprehension required' the IEI of which is unknown in the message, but used for a called party BCD number IE in other messages of the protocol. The SS verifies by use of the status enquiry procedure that the MS did not change th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CALL PROCEEDING</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 -&gt; MS</w:t>
        <w:tab/>
        <w:t>STATUS ENQUIRY</w:t>
        <w:tab/>
        <w:t>TI refers to the ca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STATUS</w:t>
        <w:tab/>
        <w:t>TI refers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01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2</w:t>
        <w:tab/>
        <w:t>Unknown information elements in the non-imperative message part / CC / disconnec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3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cause #99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call control entity in CC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containing an optional information element not coded as 'comprehension required' the IEI of which is unknown in the message, but used for a connected number IE in other messages of the protocol. The SS verifies that the MS responds with a RELEASE message; the SS verifies by use of the status enquiry procedure that the MS has entered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STATUS ENQUIRY</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STATUS</w:t>
        <w:tab/>
        <w:t>Cause IE indicates caus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ll state IE indicate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00 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xxxx xxxx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3</w:t>
        <w:tab/>
        <w:t>Unknown information elements in the non-imperative message part / CC / relea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4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behaviour of the MS has been changed: no more cause #99 requir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send a DISCONNECT message. The SS responds with a RELEASE message containing an optional information element not coded as 'comprehension required' the IEI of which is unknown in the message, but used for a high layer compatability IE in other messages of the protocol. The SS verifies that the MS responds with a RELEASE COMPLETE message; the SS then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made to initi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The RR connection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11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1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6.2.4</w:t>
        <w:tab/>
        <w:t>Unknown information elements in the non-imperative message part / CC / release complet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3.5.6.3, proc/req 5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must be corrected so that the unknown IE has bit 8 = 0 and is undefined in 04.08. For phase 2 it is sufficient that the IE has bit 8 = 0 and is undefined in the messag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all IEs unknown in a message which are not encoded as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8.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call control protocol for at least one BC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call control entity in CC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DISCONNECT message. The SS verifies that the MS responds with a RELEASE message. The SS answers with a RELEASE COMPLETE  message containing an optional information element not coded as 'comprehension required' the IEI of which is unknown in the message, but used for an auxiliary states IE in other messages of the protocol. The SS verifies that the MS releases the link after som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RELEA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RELEASE COMPLETE</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w:t>
        <w:tab/>
        <w:tab/>
        <w:t>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t initiates release of L2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PI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I</w:t>
        <w:tab/>
        <w:tab/>
        <w:tab/>
        <w:tab/>
        <w:t>00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known IE contents</w:t>
        <w:tab/>
        <w:tab/>
        <w:t>1 arbitrary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w:t>
        <w:tab/>
        <w:t>Handling of unknown, unforeseen, and erroneous protocol data, and of parallel transactions /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w:t>
        <w:tab/>
        <w:t>Spare bits /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1</w:t>
        <w:tab/>
        <w:t>Spare bits / RR / paging channel</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was II.5.3.6.1.1 in ph.1.</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ostamble now brings the MS back to idle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In ph 1 the corresponding test should be modified so that the unknown IEI begins with 0 and is undefined in 04.08 ph1. A choice would be 0011 1111. In ph2 an IEI beginning with 0 but used in RR is more interesting, eg. 0110010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test in ph 2 is modified to send at least one non-default octet in the P1 rest octets I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of the spare bits occurring in the P1 Rest Octets IE of a PAGING REQUEST TYPE 1 message. That the spare bits are ignored is checked by adressing the MS in that PAGING REQUEST message and verifying that the MS responds to tha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AGING REQUEST TYPE 1 message containing at least one octet in the P1 rest octets IE tha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w:t>
        <w:tab/>
        <w:t>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k+3 where k is the sum of the lengt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obile identity 1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IMSI or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not all octets are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7.1.2</w:t>
        <w:tab/>
        <w:t>Spare bits / RR /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xml:space="preserve">[Dissimilarities to 11.10 phase 1 - editorial notes : </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ostamble now brings the MS back to idle mod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1 test should be modified: only one octet but in both SI3 and 4!! (Only in SI 4 is not enough. Leading 1 in 1111 1111 means type 1 or 2.) Still better: delete test in ph. 1 and replace by a test where L2 fill frames are sent on the BCCH.</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 The ph 2 test is based on the "rest octet schem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 the MM-state "idle, updated" and in RR-idle mode ignores the value of spare bits in the special case where these spare bits are contained in SI3 rest octets IE and SI4 rest octets IE. That the MS ignores the value of the spare bits is checked by changing the LAI in those message and observing the MS initiating a location update though the spare bits do not all have the 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gnore the value of spare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4.08, section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ell, defaul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 updated" and in RR-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CCH where continuously for at least 30 seconds at least one octet of the SI3 Rest Octets IE in all SYSTEM INFORMATION TYPE 3 messages and at least one octet of the SI4 Rest Octets IE in all SYSTEM INFORMATION TYPE 4 messages is different from 0010 1011 and the location area identification IE denotes a location area different from the current location area held by the MS. The SS verifies that the MS sends a CHANNEL REQUEST message on the RACH including the establishment cause "location updating". The SS responds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ab/>
        <w:t>The SS starts sending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 INFORMATION TYPE 3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YSTEM INFORMATION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ssages (a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elow) continuously for at l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0 seconds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updating (SDCCH needed). This message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eived during the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 REJ</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fication</w:t>
        <w:tab/>
        <w:tab/>
        <w:t>denoting a new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3 rest octets</w:t>
        <w:tab/>
        <w:tab/>
        <w:tab/>
        <w:t>at least one octe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INFORMATION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pseudo length</w:t>
        <w:tab/>
        <w:tab/>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4 rest octets</w:t>
        <w:tab/>
        <w:tab/>
        <w:tab/>
        <w:t>at least one octet is different from "0010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8</w:t>
        <w:tab/>
        <w:t>Default contents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ab/>
        <w:tab/>
        <w:t>Normal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ab/>
        <w:tab/>
        <w:tab/>
        <w:t>Depending o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n, where n is the L2 pseudo length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ab/>
        <w:t>a valid description of an SDCCH +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tab/>
        <w:t>Corresponding 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ab/>
        <w:tab/>
        <w:t>chosen so that, together with the 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E, it describes a valid SDCCH +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m octets, each coded as H'2B, where m = 22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re half octet</w:t>
        <w:tab/>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ab/>
        <w:tab/>
        <w:t>corresponding to the last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1</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2</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3</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3</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4</w:t>
        <w:tab/>
        <w:tab/>
        <w:tab/>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 4</w:t>
        <w:tab/>
        <w:tab/>
        <w:tab/>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 rest octets</w:t>
        <w:tab/>
        <w:tab/>
        <w:tab/>
        <w:t>3 octets, each coded as H'2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2 pseudo length   </w:t>
        <w:tab/>
        <w:tab/>
        <w:tab/>
        <w:t>n where n is the sum of the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dentity 1 IE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ab/>
        <w:tab/>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needed for Mobil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first)</w:t>
        <w:tab/>
        <w:tab/>
        <w:tab/>
        <w:t>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cond)</w:t>
        <w:tab/>
        <w:tab/>
        <w:t>(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1</w:t>
        <w:tab/>
        <w:tab/>
        <w:tab/>
        <w:t>IMSI or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2</w:t>
        <w:tab/>
        <w:tab/>
        <w:tab/>
        <w:t>O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1 rest octets</w:t>
        <w:tab/>
        <w:tab/>
        <w:tab/>
        <w:t>m octets, each coded as H'2B, where m = 22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MS -&g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length of caus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 COMPLETE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MS -&gt;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ab/>
        <w:tab/>
        <w:t>length of cause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standard</w:t>
        <w:tab/>
        <w:tab/>
        <w:t>Standard defined for the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w:t>
        <w:tab/>
        <w:tab/>
        <w:tab/>
        <w:t>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value</w:t>
        <w:tab/>
        <w:tab/>
        <w:tab/>
        <w:tab/>
        <w:t>as defin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ab/>
        <w:tab/>
        <w:tab/>
        <w:t>as defin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ENQUIRY (SS -&gt;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Information element</w:t>
      </w:r>
      <w:r>
        <w:rPr>
          <w:rFonts w:eastAsia="modern a" w:cs="modern a" w:ascii="modern a" w:hAnsi="modern a"/>
          <w:color w:val="000000"/>
          <w:sz w:val="24"/>
          <w:szCs w:val="24"/>
          <w:lang w:val="en-US"/>
        </w:rPr>
        <w:tab/>
        <w:tab/>
        <w:tab/>
      </w:r>
      <w:r>
        <w:rPr>
          <w:rFonts w:eastAsia="modern i" w:cs="modern i" w:ascii="modern i" w:hAnsi="modern i"/>
          <w:color w:val="000000"/>
          <w:sz w:val="20"/>
          <w:szCs w:val="20"/>
          <w:u w:val="single"/>
          <w:lang w:val="en-US"/>
        </w:rPr>
        <w:t>Value/re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ab/>
        <w:t>relating to the active call</w:t>
      </w:r>
    </w:p>
    <w:sectPr>
      <w:type w:val="nextPage"/>
      <w:pgSz w:w="11907" w:h="16840"/>
      <w:pgMar w:left="1134" w:right="1418" w:gutter="0" w:header="0" w:top="1418" w:footer="0" w:bottom="1418"/>
      <w:pgNumType w:start="27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roma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6/11/93û.</dc:description>
  <dc:language>en-US</dc:language>
  <cp:lastModifiedBy/>
  <cp:revision>0</cp:revision>
  <dc:subject/>
  <dc:title/>
</cp:coreProperties>
</file>