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</w:t>
        <w:tab/>
        <w:t>Reception time tracking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1</w:t>
        <w:tab/>
        <w:t>Definition and applic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ception time tracking speed is the speed at which the MS adapts its transmit time to a change in the timing of the received sig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equirement and this test apply to all types of GSM 900 and DCS 1800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2</w:t>
        <w:tab/>
        <w:t>Conformance 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f the MS determines that the timing difference with signals received from the BS exceeds 2 ms, the MS shall adjust its timebase in steps of 1/4 bit period, in intervals not less than 1 s and not greater than 2 s until the timing difference is less than 1/2 bit period at 3 dB below reference sensitivity and 3 dB less carrier to interference ratio than the reference interference rati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 05.10, 6/6.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3</w:t>
        <w:tab/>
        <w:t>Test 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o verify that the MS adapts its transmit time to the timing of the received signal as in the conformance requirement under TUHigh propagation conditions at 2 dB above reference sensitivity level(  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o verify that the MS adapts its transmit time to the timing of the received signal as in the conformance requirement under RA propagation conditions at 2 dB above reference sensitivity level(  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2</w:t>
        <w:tab/>
        <w:t>This test is performed at a level higher than in the conformance requirement because of test implementation probl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4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4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S sets up a call according to the generic call set up procedure on a channel in the Mid ARFCN r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S sets TUHi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4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)</w:t>
        <w:tab/>
        <w:t>After 10 s the SS sets the input signal level to 2 dB above reference sensitivity level(  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 xml:space="preserve">For the last second before step 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) the SS takes an average receive/transmit delay of all bursts in that 1 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)</w:t>
        <w:tab/>
        <w:t xml:space="preserve">The SS increases the delay of the transmitted signal to the MS by a 2 bit step (about 7.4 </w:t>
      </w:r>
      <w:r>
        <w:rPr>
          <w:rFonts w:eastAsia="symbol a" w:cs="symbol a" w:ascii="symbol a" w:hAnsi="symbol a"/>
          <w:color w:val="000000"/>
          <w:sz w:val="20"/>
          <w:szCs w:val="20"/>
          <w:lang w:val="en-US"/>
        </w:rPr>
        <w:t>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) and keeps this delay for 20 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)</w:t>
        <w:tab/>
        <w:t>The SS measures the absolute receive/transmit delay for each bu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)</w:t>
        <w:tab/>
        <w:t>The SS increases the input signal level to 5 dB above reference sensitivity level(  ) and sets propagation condition R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)</w:t>
        <w:tab/>
        <w:t>The SS repeats steps a) to 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5</w:t>
        <w:tab/>
        <w:t>Test 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S shall adjust the timing of its transmit burst back to the correct receive/transmit timing delay. All burst timings shall be within the shaded part of Figure 16.1.</w:t>
      </w:r>
    </w:p>
    <w:p>
      <w:pPr>
        <w:pStyle w:val="Normal"/>
        <w:bidi w:val="0"/>
        <w:spacing w:lineRule="auto" w:line="240" w:before="0" w:after="200"/>
        <w:ind w:left="0" w:right="0" w:hanging="0"/>
        <w:jc w:val="center"/>
        <w:rPr/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G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10figs\FIG16-1.EPS;16.499 cm;13.698 cm;EPS</w:t>
      </w:r>
    </w:p>
    <w:sectPr>
      <w:type w:val="nextPage"/>
      <w:pgSz w:w="11907" w:h="16840"/>
      <w:pgMar w:left="1134" w:right="1418" w:gutter="0" w:header="0" w:top="1418" w:footer="0" w:bottom="1418"/>
      <w:pgNumType w:start="155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i">
    <w:charset w:val="01"/>
    <w:family w:val="auto"/>
    <w:pitch w:val="default"/>
  </w:font>
  <w:font w:name="symbol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4/20/9409/21/93■</dc:description>
  <dc:language>en-US</dc:language>
  <cp:lastModifiedBy/>
  <cp:revision>0</cp:revision>
  <dc:subject/>
  <dc:title/>
</cp:coreProperties>
</file>