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Low battery voltage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battery or shutdown voltage detection is used to trigger inhibition of all RF transmission before the MS supply voltage reaches a level where effective use of the radio frequency spectrum is no longer guarant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make ineffective use of the radio frequency spectrum. In no case shall the MS exceed the transmitted levels as defined in GSM 05.05 for extrem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05, Annex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nhibit all RF transmission when the power supply voltage is below the manufacturer declared approximate shutdown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05, Annex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does not make ineffective use of the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o verify that the MS </w:t>
      </w:r>
      <w:r>
        <w:rPr>
          <w:rFonts w:eastAsia="modern i" w:cs="modern i" w:ascii="modern i" w:hAnsi="modern i"/>
          <w:color w:val="000000"/>
          <w:sz w:val="20"/>
          <w:szCs w:val="20"/>
          <w:lang w:val="en-US"/>
        </w:rPr>
        <w:t>inhibits all RF transmission when the batter</w:t>
      </w:r>
      <w:r>
        <w:rPr>
          <w:rFonts w:eastAsia="modern a" w:cs="modern a" w:ascii="modern a" w:hAnsi="modern a"/>
          <w:color w:val="000000"/>
          <w:sz w:val="24"/>
          <w:szCs w:val="24"/>
          <w:lang w:val="en-US"/>
        </w:rPr>
        <w:t>y voltage falls below the manufacturer declared shutdown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a BCCH with a location updating time set to 0.1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ds with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mmediate assignment message establishing an SDC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gradually reduces the power supply voltage until the MS ceases the production of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F output spectrum shall be monitored for any anomalies while the supply voltage is being re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declared approximate shutdown voltage gives an indication of the voltage where the MS will cease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any anomalies occur, then additional testing using the transmitter tests at the voltage where the anomaly occured is performed to determine in an objective manner, whether or not the conformance requirement is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7 minutes, the SS sends a paging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observes whether or not the MS produces any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measurement is performed over the relevant  </w:t>
      </w:r>
      <w:r>
        <w:rPr>
          <w:rFonts w:eastAsia="modern i" w:cs="modern i" w:ascii="modern i" w:hAnsi="modern i"/>
          <w:color w:val="000000"/>
          <w:sz w:val="20"/>
          <w:szCs w:val="20"/>
          <w:lang w:val="en-US"/>
        </w:rPr>
        <w:t>transmit</w:t>
      </w:r>
      <w:r>
        <w:rPr>
          <w:rFonts w:eastAsia="modern a" w:cs="modern a" w:ascii="modern a" w:hAnsi="modern a"/>
          <w:color w:val="000000"/>
          <w:sz w:val="24"/>
          <w:szCs w:val="24"/>
          <w:lang w:val="en-US"/>
        </w:rPr>
        <w:t xml:space="preser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trum analyser is se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width: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odifies the location area of the B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For 7 minutes, the SS observes whether or not the MS produces any RF outp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anticipated that the MS might attempt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observes whether or not the MS produces any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5</w:t>
        <w:tab/>
        <w:t>Test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In step a) no anomalies shall occu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ab/>
        <w:t>In step a), the MS shall cease the production of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s d), f) and i), the MS shall not produce any RF output above -30 dBm.</w:t>
      </w:r>
    </w:p>
    <w:sectPr>
      <w:type w:val="nextPage"/>
      <w:pgSz w:w="11907" w:h="16840"/>
      <w:pgMar w:left="1134" w:right="1418" w:gutter="0" w:header="0" w:top="1418" w:footer="0" w:bottom="1418"/>
      <w:pgNumType w:start="92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2/94</dc:description>
  <dc:language>en-US</dc:language>
  <cp:lastModifiedBy/>
  <cp:revision>0</cp:revision>
  <dc:subject/>
  <dc:title/>
</cp:coreProperties>
</file>