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type w:val="nextPage"/>
          <w:pgSz w:w="11907" w:h="16840"/>
          <w:pgMar w:left="1418" w:right="567" w:gutter="0" w:header="0" w:top="6804" w:footer="4820" w:bottom="8417"/>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ed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l procedures and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terf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vidual equipment type requirements and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  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  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  Protocol implement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    :  Default SIM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 language:</w:t>
        <w:tab/>
        <w:t>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w:t>
        <w:tab/>
        <w:t>983</w:t>
      </w:r>
    </w:p>
    <w:sectPr>
      <w:foot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 B.P.152 . F - 06291 Sophia Antipolis Cedex . F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 + 33 92 94 42 00  TF. + 33 93 65 47 16  Tx. 47 00 40 F</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unpublished work the copyright in which vests in the European Telecommunications Standards Institute. All rights reserved.</w:t>
    </w:r>
  </w:p>
  <w:p>
    <w:pPr>
      <w:pStyle w:val="Normal"/>
      <w:keepNext w:val="true"/>
      <w:keepLines/>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contained herein is the property of ETSI and no part may be reproduced or used except as authorised by contract or other written permission. The copyright and the foregoing restriction on reproduction and use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22/9404/18/94h</dc:description>
  <dc:language>en-US</dc:language>
  <cp:lastModifiedBy/>
  <cp:revision>0</cp:revision>
  <dc:subject/>
  <dc:title/>
</cp:coreProperties>
</file>