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uropean Telecommunications Standard (ETS) describes the technical characteristics and methods of test for mobile stations, for the Pan European Digital Mobile Cellular and Personal Communication Systems operating in the 900 MHz and 1800 MHz band (GSM900 and DCS1800), standardized by ETSI Technical Committee SMG "Special Mobil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TS, a Mobile Station (MS)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w:t>
      </w:r>
      <w:r>
        <w:rPr>
          <w:rFonts w:eastAsia="modern i" w:cs="modern i" w:ascii="modern i" w:hAnsi="modern i"/>
          <w:color w:val="000000"/>
          <w:sz w:val="20"/>
          <w:szCs w:val="20"/>
          <w:lang w:val="en-US"/>
        </w:rPr>
        <w:t>is</w:t>
      </w:r>
      <w:r>
        <w:rPr>
          <w:rFonts w:eastAsia="modern a" w:cs="modern a" w:ascii="modern a" w:hAnsi="modern a"/>
          <w:color w:val="000000"/>
          <w:sz w:val="24"/>
          <w:szCs w:val="24"/>
          <w:lang w:val="en-US"/>
        </w:rPr>
        <w:t xml:space="preserve"> ETS</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with methods of test is produced as a draft ETS (European  Telecommunications Standard). A subset is referenced in the GSM CTRs (Common Technical Regulations) and is used for regulatory conformance testing according to the EEC procedures for telecommunications terminal equipment type approval (EC Directive 91/263/EEC; also known as the "Terminal Directive" or "Second Phase Directive"). The other tests can be used to verify conformance with the GSM core technical specifications for those requirements that are not considered "essential" in the sense of the EC Directive 91/263/EEC (Article 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ETS covers the minimum characteristics considered necessary by ETSI/SMG in order to provide sufficient performance for mobile equipment and to prevent interference to other services or to other users, and to the</w:t>
      </w:r>
      <w:r>
        <w:rPr>
          <w:rFonts w:eastAsia="modern i" w:cs="modern i" w:ascii="modern i" w:hAnsi="modern i"/>
          <w:color w:val="000000"/>
          <w:sz w:val="20"/>
          <w:szCs w:val="20"/>
          <w:lang w:val="en-US"/>
        </w:rPr>
        <w:t xml:space="preserve"> </w:t>
      </w:r>
      <w:r>
        <w:rPr>
          <w:rFonts w:eastAsia="modern a" w:cs="modern a" w:ascii="modern a" w:hAnsi="modern a"/>
          <w:color w:val="000000"/>
          <w:sz w:val="24"/>
          <w:szCs w:val="24"/>
          <w:lang w:val="en-US"/>
        </w:rPr>
        <w:t>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oes not necessarily include all the characteristics which may be required by a user, nor does it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lies to the public land mobile radio service in the GSM900 and DCS1800 systems, using constant envelope modulation and operating on radio frequencies in the 900 and 1800 MHz bands respectively with a channel separation of 200 kHz and carrying 8 full rate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s part of the GSM-series of technical specifications. This ETS neither replaces any of the other GSM technical specifications, nor is it created to provide full understanding of (parts of) the GSM900 and DCS1800 systems. This ETS lists the requirements, and provides the methods of test for testing a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system, reference should be made to all the GSM technical specifications. A complete list of the GSM technical specifications, on which this conformance test specifications is based, is listed in clau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applies to the unit which includes the hardware to establish a connection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 difference between this conformance test ETS, and any other GSM technical specification, then the other GSM technical specification shall prevail.]</w:t>
      </w:r>
    </w:p>
    <w:sectPr>
      <w:type w:val="nextPage"/>
      <w:pgSz w:w="11907" w:h="16840"/>
      <w:pgMar w:left="1134" w:right="1418" w:gutter="0" w:header="0" w:top="1418" w:footer="0" w:bottom="1418"/>
      <w:pgNumType w:start="4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0/9402/02/94║</dc:description>
  <dc:language>en-US</dc:language>
  <cp:lastModifiedBy/>
  <cp:revision>0</cp:revision>
  <dc:subject/>
  <dc:title/>
</cp:coreProperties>
</file>