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: 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absence of reception of correct frames on the SACCH until the 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Many kinds of error cases can be caused in Layer 2. For example to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data link failures are indicated similarly to the RR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L1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4</w:t>
        <w:tab/>
        <w:t>Lower layer failures, used for the tests in section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o many T200 timeouts consecutively in Layer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1907" w:h="16840"/>
      <w:pgMar w:left="1134" w:right="1418" w:gutter="0" w:header="0" w:top="1418" w:footer="0" w:bottom="1418"/>
      <w:pgNumType w:start="269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lower layer failures</cp:keywords>
  <dc:language>en-US</dc:language>
  <cp:lastModifiedBy>ETSI/PT12-ES drafting group</cp:lastModifiedBy>
  <cp:revision>0</cp:revision>
  <dc:subject/>
  <dc:title>wer layer failures in layer 3 testing</dc:title>
</cp:coreProperties>
</file>