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center" w:pos="2835" w:leader="none"/>
          <w:tab w:val="left" w:pos="3119" w:leader="none"/>
          <w:tab w:val="left" w:pos="5103" w:leader="none"/>
          <w:tab w:val="left" w:pos="5387" w:leader="none"/>
          <w:tab w:val="center" w:pos="7371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Sections</w:t>
        <w:tab/>
        <w:tab/>
        <w:tab/>
        <w:t>Files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center" w:pos="2835" w:leader="none"/>
          <w:tab w:val="left" w:pos="3119" w:leader="none"/>
          <w:tab w:val="left" w:pos="5103" w:leader="none"/>
          <w:tab w:val="left" w:pos="5387" w:leader="none"/>
          <w:tab w:val="center" w:pos="7371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Old</w:t>
        <w:tab/>
        <w:tab/>
        <w:t>New</w:t>
        <w:tab/>
        <w:t>Old</w:t>
        <w:tab/>
        <w:tab/>
        <w:t>New</w:t>
      </w:r>
    </w:p>
    <w:p>
      <w:pPr>
        <w:pStyle w:val="Normal"/>
        <w:pBdr>
          <w:top w:val="single" w:sz="8" w:space="0" w:color="000000"/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.1</w:t>
        <w:tab/>
        <w:t>1</w:t>
        <w:tab/>
        <w:t>I.DOC</w:t>
        <w:tab/>
        <w:t>SEC01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none</w:t>
        <w:tab/>
        <w:t>2 (New)</w:t>
        <w:tab/>
        <w:t>none</w:t>
        <w:tab/>
        <w:t>SEC02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none</w:t>
        <w:tab/>
        <w:t>3 (New)</w:t>
        <w:tab/>
        <w:t>none</w:t>
        <w:tab/>
        <w:t>SEC03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none</w:t>
        <w:tab/>
        <w:t>4 (New)</w:t>
        <w:tab/>
        <w:t>none</w:t>
        <w:tab/>
        <w:t>SEC04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.2</w:t>
        <w:tab/>
        <w:t>5</w:t>
        <w:tab/>
        <w:t>I.DOC</w:t>
        <w:tab/>
        <w:t>SEC05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none</w:t>
        <w:tab/>
        <w:t>6 (New)</w:t>
        <w:tab/>
        <w:t>none</w:t>
        <w:tab/>
        <w:t>SEC06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none</w:t>
        <w:tab/>
        <w:t>7 (New)</w:t>
        <w:tab/>
        <w:t>none</w:t>
        <w:tab/>
        <w:t>SEC07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none</w:t>
        <w:tab/>
        <w:t>8 (New)</w:t>
        <w:tab/>
        <w:t>none</w:t>
        <w:tab/>
        <w:t>SEC08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none</w:t>
        <w:tab/>
        <w:t>9 (New)</w:t>
        <w:tab/>
        <w:t>none</w:t>
        <w:tab/>
        <w:t>SEC09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none</w:t>
        <w:tab/>
        <w:t>10 (New)</w:t>
        <w:tab/>
        <w:t>none</w:t>
        <w:tab/>
        <w:t>SEC10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1</w:t>
        <w:tab/>
        <w:t>11</w:t>
        <w:tab/>
        <w:t>II01.DOC</w:t>
        <w:tab/>
        <w:t>SEC11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2</w:t>
        <w:tab/>
        <w:t>12</w:t>
        <w:tab/>
        <w:t>II02.DOC</w:t>
        <w:tab/>
        <w:t>SEC12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3</w:t>
        <w:tab/>
        <w:t>13</w:t>
        <w:tab/>
        <w:t>II03.DOC</w:t>
        <w:tab/>
        <w:t>SEC13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4</w:t>
        <w:tab/>
        <w:t>14</w:t>
        <w:tab/>
        <w:t>II04.DOC</w:t>
        <w:tab/>
        <w:t>SEC14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6.1.2.1</w:t>
        <w:tab/>
        <w:t>15</w:t>
        <w:tab/>
        <w:t>II061.DOC</w:t>
        <w:tab/>
        <w:t>SEC15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6.1.2.2</w:t>
        <w:tab/>
        <w:t>16</w:t>
        <w:tab/>
        <w:t>II061.DOC</w:t>
        <w:tab/>
        <w:t>SEC16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6.1.3</w:t>
        <w:tab/>
        <w:t>17</w:t>
        <w:tab/>
        <w:t>II061.DOC</w:t>
        <w:tab/>
        <w:t>SEC17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6.1.4.1</w:t>
        <w:tab/>
        <w:t>18</w:t>
        <w:tab/>
        <w:t>II061.DOC</w:t>
        <w:tab/>
        <w:t>SEC18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6.1.5</w:t>
        <w:tab/>
        <w:t>19</w:t>
        <w:tab/>
        <w:t>II061.DOC</w:t>
        <w:tab/>
        <w:t>SEC19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6.1.6</w:t>
        <w:tab/>
        <w:t>20</w:t>
        <w:tab/>
        <w:t>II061.DOC</w:t>
        <w:tab/>
        <w:t>SEC20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6.2</w:t>
        <w:tab/>
        <w:t>21</w:t>
        <w:tab/>
        <w:t>II062.DOC</w:t>
        <w:tab/>
        <w:t>SEC21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6.3</w:t>
        <w:tab/>
        <w:t>22</w:t>
        <w:tab/>
        <w:t>II062.DOC</w:t>
        <w:tab/>
        <w:t>SEC22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6.4</w:t>
        <w:tab/>
        <w:t>23</w:t>
        <w:tab/>
        <w:t>II062.DOC</w:t>
        <w:tab/>
        <w:t>SEC23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5.1</w:t>
        <w:tab/>
        <w:t>24</w:t>
        <w:tab/>
        <w:t>II051.DOC</w:t>
        <w:tab/>
        <w:t>SEC24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5.2</w:t>
        <w:tab/>
        <w:t>25</w:t>
        <w:tab/>
        <w:t>II052.DOC</w:t>
        <w:tab/>
        <w:t>SEC25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5.3.1</w:t>
        <w:tab/>
        <w:t>26.1</w:t>
        <w:tab/>
        <w:t>II0531.DOC</w:t>
        <w:tab/>
        <w:t>SEC26-1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>II05315D.DOC</w:t>
        <w:tab/>
        <w:t>SEC26-1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5.3.2</w:t>
        <w:tab/>
        <w:t>26.2</w:t>
        <w:tab/>
        <w:t>II0532D.DOC</w:t>
        <w:tab/>
        <w:t>SEC26-2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5.3.3</w:t>
        <w:tab/>
        <w:t>26.3</w:t>
        <w:tab/>
        <w:t>II0533.DOC</w:t>
        <w:tab/>
        <w:t>SEC26-3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5.3.4</w:t>
        <w:tab/>
        <w:t>26.4</w:t>
        <w:tab/>
        <w:t>II0534.DOC</w:t>
        <w:tab/>
        <w:t>SEC26-4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5.3.5</w:t>
        <w:tab/>
        <w:t>26.5</w:t>
        <w:tab/>
        <w:t>II0535D.DOC</w:t>
        <w:tab/>
        <w:t>SEC26-5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5.3.6</w:t>
        <w:tab/>
        <w:t>26.6</w:t>
        <w:tab/>
        <w:t>II0536D.DOC</w:t>
        <w:tab/>
        <w:t>SEC26-6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>II0536DM.DOC</w:t>
        <w:tab/>
        <w:t>SEC26-6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5.3.7</w:t>
        <w:tab/>
        <w:t>26.7</w:t>
        <w:tab/>
        <w:t>II0537D.DOC</w:t>
        <w:tab/>
        <w:t>SEC26-7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5.3.8</w:t>
        <w:tab/>
        <w:t>26.8</w:t>
        <w:tab/>
        <w:t>II0538.DOC</w:t>
        <w:tab/>
        <w:t>SEC26-8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5.3.9</w:t>
        <w:tab/>
        <w:t>26.9</w:t>
        <w:tab/>
        <w:t>II0539D.DOC</w:t>
        <w:tab/>
        <w:t>SEC26-9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8</w:t>
        <w:tab/>
        <w:t>27</w:t>
        <w:tab/>
        <w:t>II08.DOC</w:t>
        <w:tab/>
        <w:t>SEC27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9</w:t>
        <w:tab/>
        <w:t>28</w:t>
        <w:tab/>
        <w:t>II09.DOC</w:t>
        <w:tab/>
        <w:t>SEC28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10</w:t>
        <w:tab/>
        <w:t>29</w:t>
        <w:tab/>
        <w:t>II10.DOC</w:t>
        <w:tab/>
        <w:t>SEC29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11.1</w:t>
        <w:tab/>
        <w:t>30</w:t>
        <w:tab/>
        <w:t>II11E.DOC</w:t>
        <w:tab/>
        <w:t>SEC30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11.2</w:t>
        <w:tab/>
        <w:t>35</w:t>
        <w:tab/>
        <w:t>II11E.DOC</w:t>
        <w:tab/>
        <w:t>SEC35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12</w:t>
        <w:tab/>
        <w:t>31</w:t>
        <w:tab/>
        <w:t>II12.DOC</w:t>
        <w:tab/>
        <w:t>SEC31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13</w:t>
        <w:tab/>
        <w:t>32</w:t>
        <w:tab/>
        <w:t>II13.DOC</w:t>
        <w:tab/>
        <w:t>SEC32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14</w:t>
        <w:tab/>
        <w:t>29 (part of)</w:t>
        <w:tab/>
        <w:t>II14E.DOC</w:t>
        <w:tab/>
        <w:t>SEC29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15</w:t>
        <w:tab/>
        <w:t>33</w:t>
        <w:tab/>
        <w:t>II15E.DOC</w:t>
        <w:tab/>
        <w:t>SEC33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16</w:t>
        <w:tab/>
        <w:t>34</w:t>
        <w:tab/>
        <w:t>II16.DOC</w:t>
        <w:tab/>
        <w:t>SEC34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17</w:t>
        <w:tab/>
        <w:t>36</w:t>
        <w:tab/>
        <w:t>II17.DOC</w:t>
        <w:tab/>
        <w:t>SEC36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I.1</w:t>
        <w:tab/>
        <w:t>37</w:t>
        <w:tab/>
        <w:t>III.DOC</w:t>
        <w:tab/>
        <w:t>SEC37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Annex 1</w:t>
        <w:tab/>
        <w:t>Annex 1</w:t>
        <w:tab/>
        <w:t>XAN1.DOC</w:t>
        <w:tab/>
        <w:t>XANN-1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Annex 2</w:t>
        <w:tab/>
        <w:t>Annex 2</w:t>
        <w:tab/>
        <w:t>XAN2.DOC</w:t>
        <w:tab/>
        <w:t>XANN-2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Annex 3</w:t>
        <w:tab/>
        <w:t>Annex 3</w:t>
        <w:tab/>
        <w:t>XAN3.DOC</w:t>
        <w:tab/>
        <w:t>XANN-3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Annex 4 (New)</w:t>
        <w:tab/>
        <w:tab/>
        <w:t>XANN-4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Appendix A</w:t>
        <w:tab/>
        <w:t>(Deleted)</w:t>
        <w:tab/>
        <w:t>XX-A.DOC</w:t>
      </w:r>
    </w:p>
    <w:p>
      <w:pPr>
        <w:pStyle w:val="Normal"/>
        <w:pBdr>
          <w:left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Appendix B</w:t>
        <w:tab/>
        <w:t>(Deleted)</w:t>
        <w:tab/>
        <w:t>XX-B.DOC</w:t>
      </w:r>
    </w:p>
    <w:p>
      <w:pPr>
        <w:pStyle w:val="Normal"/>
        <w:pBdr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851" w:leader="none"/>
          <w:tab w:val="left" w:pos="3119" w:leader="none"/>
          <w:tab w:val="left" w:pos="5103" w:leader="none"/>
          <w:tab w:val="left" w:pos="5387" w:leader="none"/>
          <w:tab w:val="left" w:pos="7655" w:leader="none"/>
        </w:tabs>
        <w:bidi w:val="0"/>
        <w:spacing w:lineRule="auto" w:line="240" w:before="0" w:after="0"/>
        <w:ind w:left="567" w:right="0" w:hanging="567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History (New)</w:t>
        <w:tab/>
        <w:tab/>
        <w:t>XHIST.DOC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2/02/9409/22/93/</dc:description>
  <dc:language>en-US</dc:language>
  <cp:lastModifiedBy/>
  <cp:revision>0</cp:revision>
  <dc:subject/>
  <dc:title/>
</cp:coreProperties>
</file>