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26.3.2 and 26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1 to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1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0</w:t>
        <w:tab/>
        <w:t>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</w:t>
        <w:tab/>
        <w:t>= 01</w:t>
        <w:tab/>
        <w:t>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</w:t>
        <w:tab/>
        <w:t>= 0111</w:t>
        <w:tab/>
        <w:t>(10)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</w:t>
        <w:tab/>
        <w:t>= 1</w:t>
        <w:tab/>
        <w:t>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</w:t>
        <w:tab/>
        <w:t>= 1</w:t>
        <w:tab/>
        <w:t>re-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</w:t>
        <w:tab/>
        <w:t>= 0</w:t>
        <w:tab/>
        <w:t>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1584" w:leader="none"/>
          <w:tab w:val="center" w:pos="3312" w:leader="none"/>
          <w:tab w:val="left" w:pos="5040" w:leader="none"/>
          <w:tab w:val="left" w:pos="676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</w:t>
        <w:tab/>
        <w:t>PLMN</w:t>
        <w:tab/>
        <w:t>BA - ARFCN bit = 1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864" w:leader="none"/>
          <w:tab w:val="left" w:pos="1584" w:leader="none"/>
          <w:tab w:val="left" w:pos="1872" w:leader="none"/>
          <w:tab w:val="left" w:pos="5040" w:leader="none"/>
          <w:tab w:val="left" w:pos="6048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00000100</w:t>
        <w:tab/>
        <w:t>7</w:t>
        <w:tab/>
        <w:t>39</w:t>
        <w:tab/>
        <w:t>65</w:t>
        <w:tab/>
        <w:t>66</w:t>
        <w:tab/>
        <w:t>85</w:t>
        <w:tab/>
        <w:t>97</w:t>
        <w:tab/>
        <w:t>124</w:t>
        <w:tab/>
        <w:t>520</w:t>
        <w:tab/>
        <w:t>580</w:t>
        <w:tab/>
        <w:t>610</w:t>
        <w:tab/>
        <w:t>702</w:t>
        <w:tab/>
        <w:t>703</w:t>
        <w:tab/>
        <w:t>830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00000100</w:t>
        <w:tab/>
        <w:t>8</w:t>
        <w:tab/>
        <w:t>40</w:t>
        <w:tab/>
        <w:t>67</w:t>
        <w:tab/>
        <w:t>68</w:t>
        <w:tab/>
        <w:t>86</w:t>
        <w:tab/>
        <w:t>98</w:t>
        <w:tab/>
        <w:t>123</w:t>
        <w:tab/>
        <w:t>521</w:t>
        <w:tab/>
        <w:t>581</w:t>
        <w:tab/>
        <w:t>612</w:t>
        <w:tab/>
        <w:t>704</w:t>
        <w:tab/>
        <w:t>705</w:t>
        <w:tab/>
        <w:t>831</w:t>
        <w:tab/>
        <w:t>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00000100</w:t>
        <w:tab/>
        <w:t>9</w:t>
        <w:tab/>
        <w:t>41</w:t>
        <w:tab/>
        <w:t>69</w:t>
        <w:tab/>
        <w:t>70</w:t>
        <w:tab/>
        <w:t>87</w:t>
        <w:tab/>
        <w:t>99</w:t>
        <w:tab/>
        <w:t>122</w:t>
        <w:tab/>
        <w:t>522</w:t>
        <w:tab/>
        <w:t>582</w:t>
        <w:tab/>
        <w:t>614</w:t>
        <w:tab/>
        <w:t>706</w:t>
        <w:tab/>
        <w:t>707</w:t>
        <w:tab/>
        <w:t>832</w:t>
        <w:tab/>
        <w:t>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00000100</w:t>
        <w:tab/>
        <w:t>10</w:t>
        <w:tab/>
        <w:t>42</w:t>
        <w:tab/>
        <w:t>71</w:t>
        <w:tab/>
        <w:t>72</w:t>
        <w:tab/>
        <w:t>88</w:t>
        <w:tab/>
        <w:t>100</w:t>
        <w:tab/>
        <w:t>121</w:t>
        <w:tab/>
        <w:t>523</w:t>
        <w:tab/>
        <w:t>583</w:t>
        <w:tab/>
        <w:t>616</w:t>
        <w:tab/>
        <w:t>708</w:t>
        <w:tab/>
        <w:t>709</w:t>
        <w:tab/>
        <w:t>833</w:t>
        <w:tab/>
        <w:t>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  <w:tab/>
        <w:t>00000100</w:t>
        <w:tab/>
        <w:t>11</w:t>
        <w:tab/>
        <w:t>43</w:t>
        <w:tab/>
        <w:t>73</w:t>
        <w:tab/>
        <w:t>74</w:t>
        <w:tab/>
        <w:t>89</w:t>
        <w:tab/>
        <w:t>101</w:t>
        <w:tab/>
        <w:t>120</w:t>
        <w:tab/>
        <w:t>524</w:t>
        <w:tab/>
        <w:t>584</w:t>
        <w:tab/>
        <w:t>618</w:t>
        <w:tab/>
        <w:t>710</w:t>
        <w:tab/>
        <w:t>711</w:t>
        <w:tab/>
        <w:t>844</w:t>
        <w:tab/>
        <w:t>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</w:t>
        <w:tab/>
        <w:t>00000100</w:t>
        <w:tab/>
        <w:t>12</w:t>
        <w:tab/>
        <w:t>44</w:t>
        <w:tab/>
        <w:t>75</w:t>
        <w:tab/>
        <w:t>76</w:t>
        <w:tab/>
        <w:t>90</w:t>
        <w:tab/>
        <w:t>102</w:t>
        <w:tab/>
        <w:t>119</w:t>
        <w:tab/>
        <w:t>525</w:t>
        <w:tab/>
        <w:t>585</w:t>
        <w:tab/>
        <w:t>620</w:t>
        <w:tab/>
        <w:t>712</w:t>
        <w:tab/>
        <w:t>713</w:t>
        <w:tab/>
        <w:t>835</w:t>
        <w:tab/>
        <w:t>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0000100</w:t>
        <w:tab/>
        <w:t>13</w:t>
        <w:tab/>
        <w:t>45</w:t>
        <w:tab/>
        <w:t>77</w:t>
        <w:tab/>
        <w:t>78</w:t>
        <w:tab/>
        <w:t>91</w:t>
        <w:tab/>
        <w:t>103</w:t>
        <w:tab/>
        <w:t>118</w:t>
        <w:tab/>
        <w:t>526</w:t>
        <w:tab/>
        <w:t>586</w:t>
        <w:tab/>
        <w:t>622</w:t>
        <w:tab/>
        <w:t>714</w:t>
        <w:tab/>
        <w:t>715</w:t>
        <w:tab/>
        <w:t>836</w:t>
        <w:tab/>
        <w:t>879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432" w:leader="none"/>
          <w:tab w:val="left" w:pos="1584" w:leader="none"/>
          <w:tab w:val="right" w:pos="2016" w:leader="none"/>
          <w:tab w:val="right" w:pos="2448" w:leader="none"/>
          <w:tab w:val="right" w:pos="2880" w:leader="none"/>
          <w:tab w:val="right" w:pos="3312" w:leader="none"/>
          <w:tab w:val="right" w:pos="3744" w:leader="none"/>
          <w:tab w:val="right" w:pos="4176" w:leader="none"/>
          <w:tab w:val="right" w:pos="4608" w:leader="none"/>
          <w:tab w:val="left" w:pos="5040" w:leader="none"/>
          <w:tab w:val="right" w:pos="5760" w:leader="none"/>
          <w:tab w:val="right" w:pos="6336" w:leader="none"/>
          <w:tab w:val="right" w:pos="6912" w:leader="none"/>
          <w:tab w:val="right" w:pos="7488" w:leader="none"/>
          <w:tab w:val="right" w:pos="8064" w:leader="none"/>
          <w:tab w:val="right" w:pos="8640" w:leader="none"/>
          <w:tab w:val="right" w:pos="9216" w:leader="none"/>
        </w:tabs>
        <w:bidi w:val="0"/>
        <w:spacing w:lineRule="auto" w:line="240" w:before="0" w:after="0"/>
        <w:ind w:left="0" w:right="-28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</w:t>
        <w:tab/>
        <w:t>00000100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8</w:t>
        <w:tab/>
        <w:t>7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Lines/>
        <w:tabs>
          <w:tab w:val="clear" w:pos="720"/>
          <w:tab w:val="left" w:pos="3970" w:leader="none"/>
        </w:tabs>
        <w:bidi w:val="0"/>
        <w:spacing w:lineRule="auto" w:line="240" w:before="0" w:after="200"/>
        <w:ind w:left="1985" w:right="0" w:hanging="1985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begin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Ce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CC3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1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MNC2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20"/>
          <w:szCs w:val="20"/>
          <w:u w:val="single"/>
          <w:lang w:val="en-US"/>
        </w:rPr>
        <w:t>LAC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0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2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3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4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5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6</w:t>
        <w:tab/>
        <w:t>F</w:t>
        <w:tab/>
        <w:t>x</w:t>
      </w:r>
    </w:p>
    <w:p>
      <w:pPr>
        <w:pStyle w:val="Normal"/>
        <w:tabs>
          <w:tab w:val="clear" w:pos="720"/>
          <w:tab w:val="center" w:pos="425" w:leader="none"/>
          <w:tab w:val="center" w:pos="2410" w:leader="none"/>
          <w:tab w:val="center" w:pos="3260" w:leader="none"/>
          <w:tab w:val="center" w:pos="4111" w:leader="none"/>
          <w:tab w:val="center" w:pos="4961" w:leader="none"/>
          <w:tab w:val="center" w:pos="5812" w:leader="none"/>
          <w:tab w:val="center" w:pos="6662" w:leader="none"/>
          <w:tab w:val="center" w:pos="8222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</w:t>
        <w:tab/>
        <w:t>0</w:t>
        <w:tab/>
        <w:t>1</w:t>
        <w:tab/>
        <w:t>0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 only -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8 c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_RESELECT_HYSTERESIS</w:t>
        <w:tab/>
        <w:t>= 010</w:t>
        <w:tab/>
        <w:t>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_TXPWR_MAX_CCH</w:t>
        <w:tab/>
        <w:t>= value corresponding to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vailable output power from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_ACCESS_MIN</w:t>
        <w:tab/>
        <w:t>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</w:t>
        <w:tab/>
        <w:t>= 0</w:t>
        <w:tab/>
        <w:t>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</w:t>
        <w:tab/>
        <w:t>= 0</w:t>
        <w:tab/>
        <w:t>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AG_BLKS_RES</w:t>
        <w:tab/>
        <w:t>= 1</w:t>
        <w:tab/>
        <w:t>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_CONF</w:t>
        <w:tab/>
        <w:t>= 001</w:t>
        <w:tab/>
        <w:t>1 SDCCH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_LINK_TIMEOUT</w:t>
        <w:tab/>
        <w:t>= 5</w:t>
        <w:tab/>
        <w:t>10 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_PA_MFRMS</w:t>
        <w:tab/>
        <w:t>= 010</w:t>
        <w:tab/>
        <w:t>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</w:t>
        <w:tab/>
        <w:t>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center" w:pos="2736" w:leader="none"/>
          <w:tab w:val="center" w:pos="7056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left" w:pos="3119" w:leader="none"/>
          <w:tab w:val="center" w:pos="4678" w:leader="none"/>
          <w:tab w:val="left" w:pos="6237" w:leader="none"/>
          <w:tab w:val="center" w:pos="7796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900</w:t>
        <w:tab/>
        <w:t>DCS180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</w:t>
        <w:tab/>
        <w:t>BCCH ARFCN</w:t>
        <w:tab/>
        <w:t>level</w:t>
        <w:tab/>
        <w:t>BCCH ARFCN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center" w:pos="5387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  <w:tab/>
        <w:tab/>
        <w:t>dB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mf(  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>1</w:t>
        <w:tab/>
        <w:t>+65</w:t>
        <w:tab/>
        <w:t>52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+63</w:t>
        <w:tab/>
        <w:t>7</w:t>
        <w:tab/>
        <w:t>+63</w:t>
        <w:tab/>
        <w:t>5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  <w:t>39</w:t>
        <w:tab/>
        <w:t>+61</w:t>
        <w:tab/>
        <w:t>6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55</w:t>
        <w:tab/>
        <w:t>65</w:t>
        <w:tab/>
        <w:t>+55</w:t>
        <w:tab/>
        <w:t>70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  <w:t>66</w:t>
        <w:tab/>
        <w:t>+59</w:t>
        <w:tab/>
        <w:t>70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  <w:t>85</w:t>
        <w:tab/>
        <w:t>+57</w:t>
        <w:tab/>
        <w:t>83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  <w:t>97</w:t>
        <w:tab/>
        <w:t>+55</w:t>
        <w:tab/>
        <w:t>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lear" w:pos="720"/>
          <w:tab w:val="center" w:pos="2693" w:leader="none"/>
          <w:tab w:val="left" w:pos="3119" w:leader="none"/>
          <w:tab w:val="center" w:pos="3827" w:leader="none"/>
          <w:tab w:val="left" w:pos="4536" w:leader="none"/>
          <w:tab w:val="right" w:pos="5670" w:leader="none"/>
          <w:tab w:val="left" w:pos="6237" w:leader="none"/>
          <w:tab w:val="center" w:pos="6946" w:leader="none"/>
          <w:tab w:val="left" w:pos="7655" w:leader="none"/>
          <w:tab w:val="center" w:pos="8505" w:leader="none"/>
        </w:tabs>
        <w:bidi w:val="0"/>
        <w:spacing w:lineRule="auto" w:line="240" w:before="0" w:after="0"/>
        <w:ind w:left="1134" w:right="1134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+53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can present the available PLMNs to the user when asked to do so in manual mode according to the requirements of GSM 05.08 and 02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switched on, equipped with a SIM containing default values except for those values listed under section 26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put into manual network selection mode (see 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On entering manual network selection mode, the MS shall present a list of available PLMNs (MCC and MNC values, or any other valid indications, see PIXIT), within 2 minutes. The list shall include the MCC and MN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s 1 to 7, but not of cell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s 1 to 6, but not of cell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900:</w:t>
        <w:tab/>
        <w:t>cell 1 to 8 is switched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1800:</w:t>
        <w:tab/>
        <w:t>cell 1 to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 d) is only performed if the MS supports speech (see PICS/PIXIT stat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type w:val="nextPage"/>
      <w:pgSz w:w="11907" w:h="16840"/>
      <w:pgMar w:left="1134" w:right="1418" w:gutter="0" w:header="0" w:top="1418" w:footer="0" w:bottom="1418"/>
      <w:pgNumType w:start="26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