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w:t>
        <w:tab/>
        <w:t>Test of autocall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MS has passed the tests of section 29 before these test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tests are performed using valid SETUP messages as defined in section 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section 10 shall be followed up to and including the CIPHERING MODE COMPLETE message of requirement 5 in 26.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w:t>
        <w:tab/>
        <w:t>Initiate generic call setup procedure</w:t>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w:t>
        <w:tab/>
        <w:t>Initiate generic call setup procedure</w:t>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transmit SETUP</w:t>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w:t>
        <w:tab/>
        <w:t>transmit RELEASE COMPLETE</w:t>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w:t>
        <w:tab/>
        <w:t>transmit CHANNEL RELEASE</w:t>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 Step 5 to Step 8 N-1 times</w:t>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generic call set-up procedure of section 10 shall be followed up to and including the CIPHERING MODE COMPLETE message of requirement 5 in 26.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28.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type w:val="nextPage"/>
      <w:pgSz w:w="11907" w:h="16840"/>
      <w:pgMar w:left="1134" w:right="1418" w:gutter="0" w:header="0" w:top="1418" w:footer="0" w:bottom="1418"/>
      <w:pgNumType w:start="76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1/08/92x</dc:description>
  <dc:language>en-US</dc:language>
  <cp:lastModifiedBy/>
  <cp:revision>0</cp:revision>
  <dc:subject/>
  <dc:title/>
</cp:coreProperties>
</file>