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ument history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July 1993</w:t>
        <w:tab/>
        <w:t>V 4.4.0</w:t>
        <w:tab/>
        <w:t>SMG#7:</w:t>
        <w:tab/>
        <w:t>1993-06-21 to 1993-06-2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ctober 1993</w:t>
        <w:tab/>
        <w:t>V 4.5.0</w:t>
        <w:tab/>
        <w:t>SMG#8:</w:t>
        <w:tab/>
        <w:t>1993-09-27 to 1993-10-0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ebruary 1994</w:t>
        <w:tab/>
        <w:t>V 4.6.0</w:t>
        <w:tab/>
        <w:t>SMG#9:</w:t>
        <w:tab/>
        <w:t>1994-01-17 to 1994-01-2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pril 1994</w:t>
        <w:tab/>
        <w:t>V 4.7.0</w:t>
        <w:tab/>
        <w:t>SMG#10</w:t>
        <w:tab/>
        <w:t>1994-04-11 to 1994-04-1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92" w:leader="none"/>
          <w:tab w:val="left" w:pos="1985" w:leader="none"/>
          <w:tab w:val="left" w:pos="2112" w:leader="none"/>
          <w:tab w:val="left" w:pos="4536" w:leader="none"/>
          <w:tab w:val="left" w:pos="4704" w:leader="none"/>
          <w:tab w:val="left" w:pos="58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98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9/21/93°</dc:description>
  <dc:language>en-US</dc:language>
  <cp:lastModifiedBy/>
  <cp:revision>0</cp:revision>
  <dc:subject/>
  <dc:title/>
</cp:coreProperties>
</file>