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emporary reception gap is a limited period of time in which the RF reception is interrupted. During ths gap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e MS shall maintain the frequency and timing of its transmission within specific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quirement and this test apply to all types of GSM 900 and DCS 1800 MS, except where an application layer is always running which would perform a normal release of the call due to loss of traffic</w:t>
      </w:r>
      <w:r>
        <w:rPr>
          <w:rFonts w:eastAsia="modern i" w:cs="modern i" w:ascii="modern i" w:hAnsi="modern i"/>
          <w:color w:val="000000"/>
          <w:sz w:val="20"/>
          <w:szCs w:val="20"/>
          <w:lang w:val="en-US"/>
        </w:rPr>
        <w:t xml:space="preserve">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temporary total loss of signal, of up to 64 SACCH block periods, the MS shall update its timebase with a clock which is accurate to within 0.2 ppm, or to within 0.2 ppm of the signals previously received from the BTS. The MS shall use the same frequency source for both RF frequency generation and clocking the time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ime its transmissions to the BTS according to signals received from the BTS. The MS transmissions to the BTS, measured at the MS antenna, shall be 3 timeslots - TA behind the transmissions received from the BTS, where TA is the last timing advance received from the current serving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uring a temporary total loss of signal, of up to 64 SACCH block periods, the MS shall update its timebase with a clock which is accurate to within 0.2 ppm, or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during a temporary total loss of signal of 63 SACCH block periods, the MS carrier frequency is accurate to within 0.2 ppm of the signals previously received from the B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transmissions to the BTS, measured at the MS antenna, is 3 timeslots behind the transmissions received from the BTS, with a tolerance of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during a temporary total loss of signal, of up to 63 SACCH block periods, the MS transmission timing may have drifted resulting in an error not greater than +/- 6.048 µs (0.2 ppm of 6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gnals RADIO_LINK_TIMEOUT = 64 and "DTX OFF"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is brought into MM state "idle, upd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continues to set up a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SS, in a TDMA frame immediately following the transmission of a complete SACCH block, removes </w:t>
      </w:r>
      <w:r>
        <w:rPr>
          <w:rFonts w:eastAsia="modern i" w:cs="modern i" w:ascii="modern i" w:hAnsi="modern i"/>
          <w:color w:val="000000"/>
          <w:sz w:val="20"/>
          <w:szCs w:val="20"/>
          <w:lang w:val="en-US"/>
        </w:rPr>
        <w:t>the downlink signal for 63 SACCH block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is gives the maximum temporary reception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frequency and timing of the MS transmissions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umes transmission for a period sufficient to allow the MS reception of 1 SACCH block.</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again removes downlink transmission for a period equal to at least 3 SACCH blocks. The SS measures the frequency and timing of the MS</w:t>
      </w:r>
      <w:r>
        <w:rPr>
          <w:rFonts w:eastAsia="modern i" w:cs="modern i" w:ascii="modern i" w:hAnsi="modern i"/>
          <w:color w:val="000000"/>
          <w:sz w:val="20"/>
          <w:szCs w:val="20"/>
          <w:lang w:val="en-US"/>
        </w:rPr>
        <w:t xml:space="preserve"> tr</w:t>
      </w:r>
      <w:r>
        <w:rPr>
          <w:rFonts w:eastAsia="modern a" w:cs="modern a" w:ascii="modern a" w:hAnsi="modern a"/>
          <w:color w:val="000000"/>
          <w:sz w:val="24"/>
          <w:szCs w:val="24"/>
          <w:lang w:val="en-US"/>
        </w:rPr>
        <w:t>ansmissions immediately before and during this second reception ga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s>
        <w:bidi w:val="0"/>
        <w:spacing w:lineRule="auto" w:line="480" w:before="0" w:after="0"/>
        <w:ind w:left="0" w:right="0" w:hanging="567"/>
        <w:jc w:val="both"/>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 6.048 </w:t>
      </w:r>
      <w:r>
        <w:rPr>
          <w:rFonts w:eastAsia="symbol a" w:cs="symbol a" w:ascii="symbol a" w:hAnsi="symbol a"/>
          <w:color w:val="000000"/>
          <w:sz w:val="20"/>
          <w:szCs w:val="20"/>
          <w:lang w:val="en-US"/>
        </w:rPr>
        <w:t>µ</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The SS determines the error at the start of the reception gap  from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6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21/93ä</dc:description>
  <dc:language>en-US</dc:language>
  <cp:lastModifiedBy/>
  <cp:revision>0</cp:revision>
  <dc:subject/>
  <dc:title/>
</cp:coreProperties>
</file>