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Tests for mobile stations equipped with a connector, to connect data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2,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 I.420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w:t>
        <w:tab/>
        <w:t>Mobile station equipped with a connector accommodating an S-interface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Genera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te:</w:t>
        <w:tab/>
        <w:t>Mechanical/electrical characteristics: I420 (S-bus)</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Tes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o be added later (no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2 </w:t>
        <w:tab/>
        <w:t>Mobile station equipped with a connector accommodating a V-series dte/dce 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33.2 only applies to tests of those mobile stations which have a connector, accommodating a V-serie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w:t>
        <w:tab/>
        <w:t>V.25 bis default procedures for call set-up a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1</w:t>
        <w:tab/>
        <w:t>Applicability of V.25 bis defaul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2</w:t>
        <w:tab/>
        <w:t>LTE initi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 =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transmit CR_x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SETUP message [see section 29] after establishment of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2.3</w:t>
        <w:tab/>
        <w:t>LTE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hall be in state U10 following the successful completion of the procedure defined in 3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w:t>
        <w:tab/>
        <w:t>shall set 108/2=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shall transmit a DISCONNECT message [see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3 </w:t>
        <w:tab/>
        <w:t>Mobile station equipped with a connector accommodating an X-interface (M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sectPr>
      <w:type w:val="nextPage"/>
      <w:pgSz w:w="11907" w:h="16840"/>
      <w:pgMar w:left="1134" w:right="1418" w:gutter="0" w:header="0" w:top="1418" w:footer="0" w:bottom="1418"/>
      <w:pgNumType w:start="93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1/07/92=</dc:description>
  <dc:language>en-US</dc:language>
  <cp:lastModifiedBy/>
  <cp:revision>0</cp:revision>
  <dc:subject/>
  <dc:title/>
</cp:coreProperties>
</file>