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7 defines mandatory and optional MS features. Their presence and appropriate functioning are verified by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ry and display of a called number is the ability of a MS to correctly display and signal to the network the user requir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number of the called subscriber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isplay of Called number" shall be implemented in an MS where a human interface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Numbering plan identification"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with MMI shall as default use the Numbering Plan Identification CCITT E164, unless otherwise indica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ype of number"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with MMI shall, if the "+" is not entered, and a number is entered, set the Type of Number to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ype of number"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with MMI shall, if the "+" is entered, and a number is entered, set the Type of Number to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with human interface, in a SETUP message sent to originate a call, includes the same"Number digits" in the "Called party BCD number" of the SETUP message a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with MMI, when made to establish a call sends a SETUP message, which includes the "Numbering plan identification" in the "Called party BCD number" of the SETUP message for an outgoing call with the value "ISDN/telephony numbering plan (E.164/E.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n MS with MMI, when made to establish a call without use of the "+-key" function, sends a SETUP message, which includes the "Type of number" in the "Called party BCD number" of the SETUP message for an outgoing call with the valu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n MS with MMI, implementing the "+-key" function, when made to establish a call with use of the "+-key" function, sends a SETUP message, which includes the "Type of number" in the "Called party BCD number" of the SETUP message for an outgoing call with the value "internationa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Indication of call progress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1 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w:t>
        <w:tab/>
        <w:t>(GSM 04.08, 9.3.7) to the MS:</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7 "us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5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6</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34.2.3.1 with cause value #42 "Switching 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w:t>
        <w:tab/>
        <w:t>(GSM 04.08, 9.2.1) to the MS:</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w:t>
        <w:tab/>
        <w:t>950 Hz</w:t>
        <w:tab/>
        <w:t>50 Hz</w:t>
        <w:tab/>
        <w:t>Triple ton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w:t>
        <w:tab/>
        <w:t>1400 Hz</w:t>
        <w:tab/>
        <w:t>50 Hz</w:t>
        <w:tab/>
        <w:t>tones on 33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0 Hz</w:t>
        <w:tab/>
        <w:t>50 Hz</w:t>
        <w:tab/>
        <w:t>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34.2.3.1 with cause value #1 "Unassigned (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umber unobtainable tone is the error/special information tone with characteristics as in 34.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9</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9.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9.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w:t>
        <w:tab/>
        <w:t>425 Hz</w:t>
        <w:tab/>
        <w:t>15 Hz</w:t>
        <w:tab/>
        <w:t>Tone on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w:t>
        <w:tab/>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the ability of the MS to correctly select a network and display to the user in accordance with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switching on, and when an IMSI is available, the MS shall select its Home PLMN and perform the cell selec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Home PLMN is unavailable and the MS is in automatic PLMN selection mode, it shall attempt to select a suitable cell and accesses the PLMNs in turn, in the order of priority as stored in the SIM, when it looses radio coverage for its selec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mark a PLMN, for which it has received a LOCATION UPDATING REJECT with the cause "PLMN not allowed", as forbidden on the SIM. The MS, when in automatic PLMN selection mode, shall not attempt to access a PLMN marked as forbidden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 explicit conformance requirement. The requirement is implicit, because GSM 02.11 only describes selection of new PLMN for the following cases: 1) loss of radio coverage, and 2) search procedure at the user'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the MS loses radio coverage for its selected PLMN, and the MS is in automatic PLMN selection mode, it shall attempt to select it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mark a PLMN, for which it has received a LOCATION UPDATING REJECT message with the cause "PLMN not allowed", as forbidden on the SIM. The MS, when in manual PLMN selection mode, shall be able to attempt to access a PLMN marked as forbidden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f the Home PLMN is unavailable and the MS is in automatic PLMN selection mode, it shall attempt to select a suitable cell and accesses the PLMNs in turn, in the order of priority as stored in the SIM, upon switching on and when the IMSI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delete a PLMN from the list of forbidden PLMNs, when a successful location update has been performed to tha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Upon switching on, and when an IMSI is available, the MS shall select its Home PLMN and perform the cell selec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ith SIM containing in the PLMN selector field at least one PLMN different from the Home PLMN, when in automatic PLMN selection mode, selects its Home PLMN, if available, upon switching on and when the IMSI is available. (This is verified by observation of the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it looses radio coverage for its selected PLMN and in automatic PLMN selection mode, selects the PLMN with the highest priority among the PLMNs stored on the SIM, if the Home PLMN is un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n automatic PLMN selection mode with PLMN selector field containing a given PLMN, does not attempt to access that PLMN after having initiated a location updating procedure towards that network and having received a LOCATION UPDATING REJECT message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when in automatic PLMN selection mode, does not select another PLMN if the selected PLMN is still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 when it looses radio coverage for its selected PLMN, and in automatic PLMN selection mode, selects its Home PLMN, if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MS, when in manual PLMN selection mode, is able to attempt an access to a PLMN for which it has previously received a LOCATION UPDATING REJECT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upon switching on and when the IMSI is available, and in automatic PLMN selection mode, selects the PLMN with the highest priority among the PLMNs stored on the SIM, if the Home PLMN is un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the MS again can perform automatic selection of a PLMN for which it has previously received a LOCATION UPDATING REJECT message with the cause "PLMN not allowed", when manual PLMN selection in the meantime has resulted in a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at the MS, when in manual PLMN selection mode, selects its Home PLMN, if available, upon switching on and when the IMSI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4.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LMN</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Level dB</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PLMN1</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PLMN2</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PLMN3</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PLMN4</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e)</w:t>
        <w:tab/>
        <w:t>The SS sends a "location updating accept" message to the MS on carrier 1.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g)</w:t>
        <w:tab/>
        <w:t>The SS checks that the MS sends a "location updating reques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 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h)</w:t>
        <w:tab/>
        <w:t>The SS sends a "location updating rejec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j)</w:t>
        <w:tab/>
        <w:t>The SS checks that the MS sends a "location updating request" on carrier 4. (PLMN3 should not be selected because it should have been written to the SIM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k)</w:t>
        <w:tab/>
        <w:t>The SS sends a "location updating accept" message on carrier 4.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w:t>
        <w:tab/>
        <w:t>The SS checks that the MS does not send a "location updating reques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n)</w:t>
        <w:tab/>
        <w:t>Carrier 4 is turned off. The SS then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o)</w:t>
        <w:tab/>
        <w:t>The SS sends a "location updating accept" message on carrier 1.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 s, the indication on the MS of available PLMN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r)</w:t>
        <w:tab/>
        <w:t>The SS checks that the MS sends a "location updating reques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w:t>
        <w:tab/>
        <w:t>The SS sends a "location updating accept" message on carrier 3.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 s, the indication on MS of available PLMN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v)</w:t>
        <w:tab/>
        <w:t>The SS checks that the MS sends a "location updating request" on Carrier 3. (PLMN 3 should have been deleted from the SIM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w:t>
        <w:tab/>
        <w:t>The SS sends a "location updating accept" message on carrier 3.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x)</w:t>
        <w:tab/>
        <w:t>Carrier 3 is turned off. The SS checks that the MS sends a "location updating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y)</w:t>
        <w:tab/>
        <w:t>The SS sends a "location updating rejec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4.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 Requirements 1.2) and 1.3) only apply to M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103" w:leader="none"/>
          <w:tab w:val="left" w:pos="6237" w:leader="none"/>
          <w:tab w:val="left" w:pos="7371" w:leader="none"/>
          <w:tab w:val="left" w:pos="850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1e)</w:t>
        <w:tab/>
        <w:t>1k)</w:t>
        <w:tab/>
        <w:t>1o)</w:t>
        <w:tab/>
        <w:t>1s)</w:t>
        <w:tab/>
        <w:t>1w)</w:t>
      </w:r>
    </w:p>
    <w:p>
      <w:pPr>
        <w:pStyle w:val="Normal"/>
        <w:tabs>
          <w:tab w:val="clear" w:pos="720"/>
          <w:tab w:val="left" w:pos="2835" w:leader="none"/>
          <w:tab w:val="left" w:pos="3969" w:leader="none"/>
          <w:tab w:val="left" w:pos="5103" w:leader="none"/>
          <w:tab w:val="left" w:pos="6237" w:leader="none"/>
          <w:tab w:val="left" w:pos="7371" w:leader="none"/>
          <w:tab w:val="left" w:pos="850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w:t>
        <w:tab/>
        <w:t>PLMN4</w:t>
        <w:tab/>
        <w:t>PLMN1</w:t>
        <w:tab/>
        <w:t>PLMN3</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w:t>
        <w:tab/>
        <w:t>PLMN2,</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w:t>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4.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LMN</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Level dB</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PLMN1</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PLMN2</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PLMN3</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PLMN4</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4.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4-1 : Normal system information fields</w:t>
      </w:r>
    </w:p>
    <w:p>
      <w:pPr>
        <w:pStyle w:val="Normal"/>
        <w:pBdr>
          <w:top w:val="single" w:sz="8" w:space="0" w:color="000000"/>
          <w:left w:val="single" w:sz="8" w:space="0" w:color="000000"/>
          <w:bottom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 GSM 04.08</w:t>
        <w:tab/>
        <w:t>Abbreviation</w:t>
        <w:tab/>
        <w:t>Normal setting</w:t>
      </w:r>
    </w:p>
    <w:p>
      <w:pPr>
        <w:pStyle w:val="Normal"/>
        <w:pBdr>
          <w:top w:val="single" w:sz="8" w:space="0" w:color="000000"/>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w:t>
        <w:tab/>
        <w:t>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 barred)</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0</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0 (i.e. re-esta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hment allowed)</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One entry equal to the ARFCN of the carrier</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Ref. 34.3.2, 1b) and 34.3.2, 2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ATT = '1'</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Other parameters 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10 d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5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w:t>
        <w:tab/>
        <w:t>Invalid and blocked 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4.5</w:t>
        <w:tab/>
        <w:t>Test requirement</w:t>
      </w:r>
      <w:r>
        <w:rPr>
          <w:rFonts w:eastAsia="modern i" w:cs="modern i" w:ascii="modern i" w:hAnsi="modern i"/>
          <w:b/>
          <w:bCs/>
          <w:color w:val="000000"/>
          <w:sz w:val="20"/>
          <w:szCs w:val="20"/>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w:t>
        <w:tab/>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4</w:t>
        <w:tab/>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5.4.1</w:t>
        <w:tab/>
        <w:t>Initial condition</w:t>
      </w:r>
      <w:r>
        <w:rPr>
          <w:rFonts w:eastAsia="modern i" w:cs="modern i" w:ascii="modern i" w:hAnsi="modern i"/>
          <w:b/>
          <w:bCs/>
          <w:color w:val="000000"/>
          <w:sz w:val="20"/>
          <w:szCs w:val="20"/>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w:t>
        <w:tab/>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ption identity management is the ability of the MS to prevent the establishment of MO (except MO emergency calls) and MT calls without a valid sub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can only be operated, if a valid IMSI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an MS without SIM card will not accept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6.4.1</w:t>
        <w:tab/>
        <w:t>Initial condi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hether or not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attempt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attempt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w:t>
        <w:tab/>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rring of outgoing calls is an optional feature. It is the ability of the MS to prevent all MO calls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may have an optional facility to bar outgoing calls. Such barring facility shall not prevent the transmission on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an MS for which a local facility to bar outgoing calls has been declared as being implemented, is able to establish an emergency call if this facility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w:t>
        <w:tab/>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vention of unauthorized calls is an optional feature in the MS. It is the ability of the MS to prevent unauthorized use by using a key or keyword protection facility. When activated the MS does not prevent the establishment of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may have an optional facility to prevent unauthorized use. Such facility shall not prevent the transmission on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an MS for which a local facility to prevent unauthorized use has been declared to be implemented, is able to establish an emergency call, if this facility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type w:val="nextPage"/>
      <w:pgSz w:w="11907" w:h="16840"/>
      <w:pgMar w:left="1134" w:right="1418" w:gutter="0" w:header="0" w:top="1418" w:footer="0" w:bottom="1418"/>
      <w:pgNumType w:start="93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1/94ƒ[</dc:description>
  <dc:language>en-US</dc:language>
  <cp:lastModifiedBy/>
  <cp:revision>0</cp:revision>
  <dc:subject/>
  <dc:title/>
</cp:coreProperties>
</file>