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Testing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rrect interpretation of data read from the SIM (Subscriber Identification Module)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rrect writing of data to the SIM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itiation of appropriate procedures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low level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phys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pply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simulator will be required as part of the SS. Alternatively, to perform the logical tests, SIMs programmed with specific data may be used. The SIM data is not defined within the initial conditions of the tests unless it differs from the default values def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default values for SIM/ME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containing the following default values is used for all tests of this section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data item, the logical default values and the coding within the elementary files (EF) of the SIM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Bx represents Byte x of the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Unless otherwise defined, the coding values are hexadecim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IMSI</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1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w:t>
        <w:tab/>
        <w:t>29</w:t>
        <w:tab/>
        <w:t>64</w:t>
        <w:tab/>
        <w:t>18</w:t>
        <w:tab/>
        <w:t>53</w:t>
        <w:tab/>
        <w:t>97</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FF .. 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Kc</w:t>
      </w:r>
      <w:r>
        <w:rPr>
          <w:rFonts w:eastAsia="modern a" w:cs="modern a" w:ascii="modern a" w:hAnsi="modern a"/>
          <w:color w:val="000000"/>
          <w:sz w:val="24"/>
          <w:szCs w:val="24"/>
          <w:lang w:val="en-US"/>
        </w:rPr>
        <w:t xml:space="preserve"> (Ciphering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Key Kc:</w:t>
        <w:tab/>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C</w:t>
      </w:r>
      <w:r>
        <w:rPr>
          <w:rFonts w:eastAsia="modern a" w:cs="modern a" w:ascii="modern a" w:hAnsi="modern a"/>
          <w:color w:val="000000"/>
          <w:sz w:val="24"/>
          <w:szCs w:val="24"/>
          <w:lang w:val="en-US"/>
        </w:rPr>
        <w:t xml:space="preserve"> (Access Control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One and only one access class from 0 - 9, e.g. class 7 for which the coding is '00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FPLMN</w:t>
      </w:r>
      <w:r>
        <w:rPr>
          <w:rFonts w:eastAsia="modern a" w:cs="modern a" w:ascii="modern a" w:hAnsi="modern a"/>
          <w:color w:val="000000"/>
          <w:sz w:val="24"/>
          <w:szCs w:val="24"/>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32</w:t>
        <w:tab/>
        <w:t>F4</w:t>
        <w:tab/>
        <w:t>30</w:t>
        <w:tab/>
        <w:t>32</w:t>
        <w:tab/>
        <w:t>F4</w:t>
        <w:tab/>
        <w:t>40</w:t>
        <w:tab/>
        <w:t>32</w:t>
        <w:tab/>
        <w:t>F4</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xx</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DN</w:t>
      </w:r>
      <w:r>
        <w:rPr>
          <w:rFonts w:eastAsia="modern a" w:cs="modern a" w:ascii="modern a" w:hAnsi="modern a"/>
          <w:color w:val="000000"/>
          <w:sz w:val="24"/>
          <w:szCs w:val="24"/>
          <w:lang w:val="en-US"/>
        </w:rPr>
        <w:t xml:space="preserve"> (Abbreviated Diall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10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32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ABCDEFGHIJKLMNOPQRSTUVWXYZ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w:t>
        <w:tab/>
        <w:t>B32</w:t>
        <w:tab/>
        <w:t>B33</w:t>
        <w:tab/>
        <w:t>B34</w:t>
        <w:tab/>
        <w:t>B35</w:t>
        <w:tab/>
        <w:t>B36</w:t>
        <w:tab/>
        <w:t>B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42</w:t>
        <w:tab/>
        <w:t>43</w:t>
        <w:tab/>
        <w:t>...</w:t>
        <w:tab/>
        <w:t>46</w:t>
        <w:tab/>
        <w:t>03</w:t>
        <w:tab/>
        <w:t>81</w:t>
        <w:tab/>
        <w:t>21</w:t>
        <w:tab/>
        <w:t>F3</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38</w:t>
        <w:tab/>
        <w:t>B39</w:t>
        <w:tab/>
        <w:t>...</w:t>
        <w:tab/>
        <w:t>B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PLMNsel</w:t>
      </w:r>
      <w:r>
        <w:rPr>
          <w:rFonts w:eastAsia="modern a" w:cs="modern a" w:ascii="modern a" w:hAnsi="modern a"/>
          <w:color w:val="000000"/>
          <w:sz w:val="24"/>
          <w:szCs w:val="24"/>
          <w:lang w:val="en-US"/>
        </w:rPr>
        <w:t xml:space="preserve">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1st PLMN:</w:t>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d PLMN:</w:t>
        <w:tab/>
        <w:t>234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rd PLMN:</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th PLMN:</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th PLMN:</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th PLMN:</w:t>
        <w:tab/>
        <w:t>234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th PLMN:</w:t>
        <w:tab/>
        <w:t>246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th PLMN:</w:t>
        <w:tab/>
        <w:t>246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0</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10</w:t>
        <w:tab/>
        <w:t>32</w:t>
        <w:tab/>
        <w:t>F4</w:t>
        <w:tab/>
        <w:t>20</w:t>
        <w:tab/>
        <w:t>32</w:t>
        <w:tab/>
        <w:t>F4</w:t>
        <w:tab/>
        <w:t>30</w:t>
        <w:tab/>
        <w:t>32</w:t>
        <w:tab/>
        <w:t>F4</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B14</w:t>
        <w:tab/>
        <w:t>B15</w:t>
        <w:tab/>
        <w:t>B16</w:t>
        <w:tab/>
        <w:t>B17</w:t>
        <w:tab/>
        <w:t>B18</w:t>
        <w:tab/>
        <w:t>B19</w:t>
        <w:tab/>
        <w:t>B20</w:t>
        <w:tab/>
        <w:t>B21</w:t>
        <w:tab/>
        <w:t>B22</w:t>
        <w:tab/>
        <w:t>B23</w:t>
        <w:tab/>
        <w:t>B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50</w:t>
        <w:tab/>
        <w:t>32</w:t>
        <w:tab/>
        <w:t>F4</w:t>
        <w:tab/>
        <w:t>60</w:t>
        <w:tab/>
        <w:t>42</w:t>
        <w:tab/>
        <w:t>F6</w:t>
        <w:tab/>
        <w:t>18</w:t>
        <w:tab/>
        <w:t>42</w:t>
        <w:tab/>
        <w:t>F6</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V1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34</w:t>
        <w:tab/>
        <w:t>36</w:t>
        <w:tab/>
        <w:t>38</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V2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35</w:t>
        <w:tab/>
        <w:t>37</w:t>
        <w:tab/>
        <w:t>39</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 CHV1 (PU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132435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33</w:t>
        <w:tab/>
        <w:t>32</w:t>
        <w:tab/>
        <w:t>34</w:t>
        <w:tab/>
        <w:t>33</w:t>
        <w:tab/>
        <w:t>35</w:t>
        <w:tab/>
        <w:t>34</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block CHV2 (PUK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089786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38</w:t>
        <w:tab/>
        <w:t>39</w:t>
        <w:tab/>
        <w:t>37</w:t>
        <w:tab/>
        <w:t>38</w:t>
        <w:tab/>
        <w:t>36</w:t>
        <w:tab/>
        <w:t>37</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of FD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est cases require a different configuration than the one described above.  For that purpose a default FDN SIM is defined.  In general the values of the FDN SIM are identical to the default SIM, with the following excep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vice of Charge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11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FDN</w:t>
      </w:r>
      <w:r>
        <w:rPr>
          <w:rFonts w:eastAsia="modern a" w:cs="modern a" w:ascii="modern a" w:hAnsi="modern a"/>
          <w:color w:val="000000"/>
          <w:sz w:val="24"/>
          <w:szCs w:val="24"/>
          <w:lang w:val="en-US"/>
        </w:rPr>
        <w:t xml:space="preserve"> (Fix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FDN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13579246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1</w:t>
        <w:tab/>
        <w:t>31</w:t>
        <w:tab/>
        <w:t>31</w:t>
        <w:tab/>
        <w:t>06</w:t>
        <w:tab/>
        <w:t>91</w:t>
        <w:tab/>
        <w:t>31</w:t>
        <w:tab/>
        <w:t>75</w:t>
        <w:tab/>
        <w:t>29</w:t>
        <w:tab/>
        <w:t>64</w:t>
        <w:tab/>
        <w:t>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FDN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246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2</w:t>
        <w:tab/>
        <w:t>32</w:t>
        <w:tab/>
        <w:t>32</w:t>
        <w:tab/>
        <w:t>04</w:t>
        <w:tab/>
        <w:t>81</w:t>
        <w:tab/>
        <w:t>42</w:t>
        <w:tab/>
        <w:t>86</w:t>
        <w:tab/>
        <w:t>F0</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pha identifier:</w:t>
        <w:tab/>
        <w:tab/>
        <w:t>"FDN3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123456789012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3</w:t>
        <w:tab/>
        <w:t>33</w:t>
        <w:tab/>
        <w:t>33</w:t>
        <w:tab/>
        <w:t>0B</w:t>
        <w:tab/>
        <w:t>91</w:t>
        <w:tab/>
        <w:t>21</w:t>
        <w:tab/>
        <w:t>43</w:t>
        <w:tab/>
        <w:t>65</w:t>
        <w:tab/>
        <w:t>87</w:t>
        <w:tab/>
        <w:t>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43</w:t>
        <w:tab/>
        <w:t>65</w:t>
        <w:tab/>
        <w:t>87</w:t>
        <w:tab/>
        <w:t>09</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w:t>
        <w:tab/>
        <w:t>MS identification by short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is used for unique identification of the MS by a GSM network. The IMSI is stored in the SIM and read during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pt of an IMMEDIATE ASSIGNMENT message the MS shall send PAGING RESPONSE containing the IMSI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2.1 and 11.4.2,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IMSI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an handle an IMSI of less than the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PAGING RESPONS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MS shall send PAGING RESPONSE to the SS contain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w:t>
        <w:tab/>
        <w:t>MS identification by shor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is temporarily used for identification of the MS by a GSM network. It will have been previously assigned by the network. The TMSI is stored in the SIM by the ME and read during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pt of an IMMEDIATE ASSIGNMENT message the MS shall send PAGING RESPONSE contain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2.1 and 11.4.5,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an handle a TMSI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2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0</w:t>
        <w:tab/>
        <w:t>00</w:t>
        <w:tab/>
        <w:t>21</w:t>
        <w:tab/>
        <w:t>43</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PAGING RESPONS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MS shall send PAGING RESPONSE to the SS contain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w:t>
        <w:tab/>
        <w:t>MS identification by lo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is temporarily used for identification of the MS by a GSM network. It will have been previously assigned by the network. The TMSI is stored in the SIM by the ME and read during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pt of an IMMEDIATE ASSIGNMENT message the MS shall send PAGING RESPONSE containing the correct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2.1 and 11.4.5,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an handle a TMSI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does not respond to page requests containing a previou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this test, the ME shall have been operated with a SIM containing TMSI '2143'. This may be achieved by executing the previous test (27.2) prior to this test. Only under this condition will test purpose 3)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2143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43</w:t>
        <w:tab/>
        <w:t>00</w:t>
        <w:tab/>
        <w:t>00</w:t>
        <w:tab/>
        <w:t>42</w:t>
        <w:tab/>
        <w:t>F6</w:t>
        <w:tab/>
        <w:t>18</w:t>
        <w:tab/>
        <w:t>xx</w:t>
        <w:tab/>
        <w:t>xx</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TMSI '2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ING REQUEST to the MS us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PAGING RESPONS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not respond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PAGING RESPONSE to the SS containing the T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w:t>
        <w:tab/>
        <w:t>MS identification by long IMSI, TMSI updating and cipher key sequence number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and TMSI are used for identification of the MS by a GSM network. They are read from the SIM during the SIM/ME initialisation procedure. Within the authentication procedure the network sends a cipher key sequence number to the MS. In addition the network may allocate a new TMSI to the MS. Cipher key sequence number and TMSI are stored in the SIM after call termination and/or at GSM session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 2) will only be verified if this test sequentially follows the previous test (2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On the receipt of an IMMEDIATE ASSIGNMENT message the MS shall send PAGING RESPONSE containing the correct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1 and 11.4.2, TS GSM 04.08, clause 10.5.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call termination the SIM shall contain the cipher key sequence number and TMSI received by the MS during the authentication and TMSI reallo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2, 11.4.5 and 11.4.6, TS GSM 02.17, claus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uses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does not respond to page requests containing a previou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can handle an IMSI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E correctly updates the cipher key sequence number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E correctly updates the TMSI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this test, the ME shall have been operated with a SIM containing IMSI '246813579'. This may be achieved by executing the previous test (27.3) prior to this test. Only under this condition will test purpose 2)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111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w:t>
        <w:tab/>
        <w:t>29</w:t>
        <w:tab/>
        <w:t>64</w:t>
        <w:tab/>
        <w:t>18</w:t>
        <w:tab/>
        <w:t>11</w:t>
        <w:tab/>
        <w:t>11</w:t>
        <w:tab/>
        <w:t>11</w:t>
        <w:tab/>
        <w:t>11</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ING REQUEST to the MS using the IMSI '24681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ING REQUEST to the MS us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PAGING RESPONSE from the MS, the SS sends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ipt of AUTHENTICATION RESPONSE from the MS, the SS sends TMSI REALLOCATION to the MS containing TMSI '32547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after receipt of TMSI REALLOCATION COMPLET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o allow examination of the values in the SIM after call termination the MS shall not be soft powered down. If the test is performed with a SIM simulator, the simulation is stopped. If the test is performed with a SIM, the SIM is removed without soft powering down the MS. If this is not possible, the power supply of the ME is removed and then the SIM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not respond to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PAGING RESPONSE to the SS containing the IMSI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g)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32547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54</w:t>
        <w:tab/>
        <w:t>76</w:t>
        <w:tab/>
        <w:t>98</w:t>
        <w:tab/>
        <w:t>42</w:t>
        <w:tab/>
        <w:t>F6</w:t>
        <w:tab/>
        <w:t>18</w:t>
        <w:tab/>
        <w:t>xx</w:t>
        <w:tab/>
        <w:t>xx</w:t>
        <w:tab/>
        <w:t>xx</w:t>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Kc</w:t>
      </w:r>
      <w:r>
        <w:rPr>
          <w:rFonts w:eastAsia="modern i" w:cs="modern i" w:ascii="modern i" w:hAnsi="modern i"/>
          <w:color w:val="000000"/>
          <w:sz w:val="20"/>
          <w:szCs w:val="20"/>
          <w:lang w:val="en-US"/>
        </w:rPr>
        <w:t xml:space="preserve"> (Ciphering Key Kc)</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Key Kc:</w:t>
        <w:tab/>
        <w:tab/>
        <w:t>xx (result of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w:t>
        <w:tab/>
        <w:t>Forbidden PLMNs, Location updating and undefine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location update, which is not followed by an authentication procedure, the cipher key sequence number indicates that the cipher key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automatic PLMN selection mode the MS shall only attempt a LOCATION UPDATE if it receives a BCCH containing a LAI that is not indicated in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2.3, TS GSM 11.11, Clauses 11.2.1 and 11.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After receipt of a LOCATION UPDATE REJECT message with the cause "PLMN not allowed" the ME shall update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2.3, TS GSM 11.11, Clauses 11.2.1 and 11.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call termination the SIM shall contain the correct cipher key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2, 11.4.5 and 11.4.6, TS GSM 02.17, claus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call termination the SIM shall contain the correct TMSI and location information receiv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11.2.2, 11.4.5 and 11.4.6, TS GSM 02.17, claus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in automatic PLMN selection mode the MS does not attempt to access PLMNs stored in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verify that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s correctly updated by the ME after receipt of a LOCATION UPDATE REJECT message with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verify that the EF</w:t>
      </w:r>
      <w:r>
        <w:rPr>
          <w:rFonts w:eastAsia="modern i" w:cs="modern i" w:ascii="modern i" w:hAnsi="modern i"/>
          <w:color w:val="000000"/>
          <w:sz w:val="20"/>
          <w:szCs w:val="20"/>
          <w:vertAlign w:val="subscript"/>
          <w:lang w:val="en-US"/>
        </w:rPr>
        <w:t>Kc</w:t>
      </w:r>
      <w:r>
        <w:rPr>
          <w:rFonts w:eastAsia="modern a" w:cs="modern a" w:ascii="modern a" w:hAnsi="modern a"/>
          <w:color w:val="000000"/>
          <w:sz w:val="24"/>
          <w:szCs w:val="24"/>
          <w:lang w:val="en-US"/>
        </w:rPr>
        <w:t xml:space="preserve"> has been correctly upda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o verify that the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has been correctly upda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0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2468111111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w:t>
        <w:tab/>
        <w:t>29</w:t>
        <w:tab/>
        <w:t>64</w:t>
        <w:tab/>
        <w:t>18</w:t>
        <w:tab/>
        <w:t>11</w:t>
        <w:tab/>
        <w:t>11</w:t>
        <w:tab/>
        <w:t>11</w:t>
        <w:tab/>
        <w:t>11</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325476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54</w:t>
        <w:tab/>
        <w:t>76</w:t>
        <w:tab/>
        <w:t>98</w:t>
        <w:tab/>
        <w:t>32</w:t>
        <w:tab/>
        <w:t>F4</w:t>
        <w:tab/>
        <w:t>10</w:t>
        <w:tab/>
        <w:t>00</w:t>
        <w:tab/>
        <w:t>00</w:t>
        <w:tab/>
        <w:t>FF</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Kc</w:t>
      </w:r>
      <w:r>
        <w:rPr>
          <w:rFonts w:eastAsia="modern i" w:cs="modern i" w:ascii="modern i" w:hAnsi="modern i"/>
          <w:color w:val="000000"/>
          <w:sz w:val="20"/>
          <w:szCs w:val="20"/>
          <w:lang w:val="en-US"/>
        </w:rPr>
        <w:t xml:space="preserve"> (Ciphering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Key Kc:</w:t>
        <w:tab/>
        <w:tab/>
        <w:t>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ipt of a LOCATION UPDATE REQUEST from the MS, the SS sends LOCATION UPDATE REJECT to the MS with cause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tops all RF output on the BCCH for a long enough period of time to cause a cell reselection procedure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receipt of a LOCATION UPDATE REQUEST from the MS, the SS sends LOCATION UPDATE ACCEP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436587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fter receipt of a TMSI REALLOCATION COMPLET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each of the steps a) to d) 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f)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h)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i) the MS shall respond with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k)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LOCI</w:t>
      </w:r>
      <w:r>
        <w:rPr>
          <w:rFonts w:eastAsia="modern i" w:cs="modern i" w:ascii="modern i" w:hAnsi="modern i"/>
          <w:color w:val="000000"/>
          <w:sz w:val="20"/>
          <w:szCs w:val="20"/>
          <w:lang w:val="en-US"/>
        </w:rPr>
        <w:t xml:space="preserve"> (Location Inform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436587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65</w:t>
        <w:tab/>
        <w:t>87</w:t>
        <w:tab/>
        <w:t>09</w:t>
        <w:tab/>
        <w:t>32</w:t>
        <w:tab/>
        <w:t>F4</w:t>
        <w:tab/>
        <w:t>60</w:t>
        <w:tab/>
        <w:t>xx</w:t>
        <w:tab/>
        <w:t>xx</w:t>
        <w:tab/>
        <w:t>xx</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Kc</w:t>
      </w:r>
      <w:r>
        <w:rPr>
          <w:rFonts w:eastAsia="modern i" w:cs="modern i" w:ascii="modern i" w:hAnsi="modern i"/>
          <w:color w:val="000000"/>
          <w:sz w:val="20"/>
          <w:szCs w:val="20"/>
          <w:lang w:val="en-US"/>
        </w:rPr>
        <w:t xml:space="preserve"> (Ciphering Key K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Key Kc:</w:t>
        <w:tab/>
        <w:tab/>
        <w:t>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o:</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w:t>
        <w:tab/>
        <w:t>xx</w:t>
        <w:tab/>
        <w:t>xx</w:t>
        <w:tab/>
        <w:t>xx</w:t>
        <w:tab/>
        <w:t>xx</w:t>
        <w:tab/>
        <w:t>xx</w:t>
        <w:tab/>
        <w:t>xx</w:t>
        <w:tab/>
        <w:t>xx</w:t>
        <w:tab/>
        <w:t>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3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30</w:t>
        <w:tab/>
        <w:t>32</w:t>
        <w:tab/>
        <w:t>F4</w:t>
        <w:tab/>
        <w:t>40</w:t>
        <w:tab/>
        <w:t>32</w:t>
        <w:tab/>
        <w:t>F4</w:t>
        <w:tab/>
        <w:t>50</w:t>
        <w:tab/>
        <w:t>32</w:t>
        <w:tab/>
        <w:t>F4</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w:t>
        <w:tab/>
        <w:t>MS updating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forbidden PLMNs stored in the SIM provides storage for up to 4 entries, and is managed by the MS. In automatic PLMN selection mode the MS controls location updating attempts to appropriate networks with respect to this list of forbidden PLMNs. As a result of a location update reject with the cause "PLMN not allowed" the MS stores the PLMN which rejected the update request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fter the receipt of a LOCATION UPDATE REJECT message with the cause "PLMN not allowed" the MS shall update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11, clause 3.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S correctly updates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i.e fill up existing gaps in the elementary file before overwriting any existing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03/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FF</w:t>
        <w:tab/>
        <w:t>FF</w:t>
        <w:tab/>
        <w:t>FF</w:t>
        <w:tab/>
        <w:t>32</w:t>
        <w:tab/>
        <w:t>F4</w:t>
        <w:tab/>
        <w:t>40</w:t>
        <w:tab/>
        <w:t>32</w:t>
        <w:tab/>
        <w:t>F4</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LOCATION UPDATE REQUEST from the MS, the SS sends LOCATION UPDATE REJECT to the MS with the cause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6.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SIM shall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32</w:t>
        <w:tab/>
        <w:t>F4</w:t>
        <w:tab/>
        <w:t>30</w:t>
        <w:tab/>
        <w:t>32</w:t>
        <w:tab/>
        <w:t>F4</w:t>
        <w:tab/>
        <w:t>40</w:t>
        <w:tab/>
        <w:t>32</w:t>
        <w:tab/>
        <w:t>F4</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234 02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0</w:t>
        <w:tab/>
        <w:t>32</w:t>
        <w:tab/>
        <w:t>F4</w:t>
        <w:tab/>
        <w:t>40</w:t>
        <w:tab/>
        <w:t>32</w:t>
        <w:tab/>
        <w:t>F4</w:t>
        <w:tab/>
        <w:t>50</w:t>
        <w:tab/>
        <w:t>32</w:t>
        <w:tab/>
        <w:t>F4</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w:t>
        <w:tab/>
        <w:t>MS deleting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manual PLMN selection mode the MS shall be able to perform a LOCATION UPDATE attempt to a PLMN which is in the forbidden PLM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pt of LOCATION UPDATE ACCEPT the MS shall delete the forbidden PLMN from the forbidden PLM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 3.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in automatic PLMN selection mode the MS does not attempt to access PLMNs stored in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s able to perform a LOCATION UPDATE on a forbidden PLMN in manual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o verify that the MS after a successful LOCATION UPDATE deletes the PLMN in the EF</w:t>
      </w:r>
      <w:r>
        <w:rPr>
          <w:rFonts w:eastAsia="modern i" w:cs="modern i" w:ascii="modern i" w:hAnsi="modern i"/>
          <w:color w:val="000000"/>
          <w:sz w:val="20"/>
          <w:szCs w:val="20"/>
          <w:vertAlign w:val="subscript"/>
          <w:lang w:val="en-US"/>
        </w:rPr>
        <w:t>FPLMN</w:t>
      </w:r>
      <w:r>
        <w:rPr>
          <w:rFonts w:eastAsia="modern a" w:cs="modern a" w:ascii="modern a" w:hAnsi="modern a"/>
          <w:color w:val="000000"/>
          <w:sz w:val="24"/>
          <w:szCs w:val="24"/>
          <w:lang w:val="en-US"/>
        </w:rPr>
        <w:t xml:space="preserve">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0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32</w:t>
        <w:tab/>
        <w:t>F4</w:t>
        <w:tab/>
        <w:t>10</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LMN with MCC/MNC of 234/01 is manually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LOCATION UPDATE REQUEST from the MS, the SS sends LOCATION UPDATE ACCEP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ipt of TMSI REALLOCATION COMPLETE from the MS, the SS send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7.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S shall respond with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f)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34</w:t>
        <w:tab/>
        <w:t>56</w:t>
        <w:tab/>
        <w:t>78</w:t>
        <w:tab/>
        <w:t>32</w:t>
        <w:tab/>
        <w:t>F4</w:t>
        <w:tab/>
        <w:t>10</w:t>
        <w:tab/>
        <w:t>xx</w:t>
        <w:tab/>
        <w:t>xx</w:t>
        <w:tab/>
        <w:t>xx</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FPLMN</w:t>
      </w:r>
      <w:r>
        <w:rPr>
          <w:rFonts w:eastAsia="modern i" w:cs="modern i" w:ascii="modern i" w:hAnsi="modern i"/>
          <w:color w:val="000000"/>
          <w:sz w:val="20"/>
          <w:szCs w:val="20"/>
          <w:lang w:val="en-US"/>
        </w:rPr>
        <w:t xml:space="preserve"> (Forbidden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PLMN1:</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2:</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3:</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4:</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F</w:t>
        <w:tab/>
        <w:t>FF</w:t>
        <w:tab/>
        <w:t>FF</w:t>
        <w:tab/>
        <w:t>FF</w:t>
        <w:tab/>
        <w:t>FF</w:t>
        <w:tab/>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w:t>
        <w:tab/>
        <w:t>MS updating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LMN selector list gives in priority order the preferred PLMNs on which the MS shall register. The list is stored on the SIM in the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 Update and deletion of PLMNs may be performed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rrectly replace the selected PLMN in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11.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S correctly updates the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S is required for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user shall initiate an MMI dependent procedure to change the second PLMN in the PLMN selector list to MCC/MNC of 56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SIM shall contain the following valu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PLMNsel</w:t>
      </w:r>
      <w:r>
        <w:rPr>
          <w:rFonts w:eastAsia="modern i" w:cs="modern i" w:ascii="modern i" w:hAnsi="modern i"/>
          <w:color w:val="000000"/>
          <w:sz w:val="20"/>
          <w:szCs w:val="20"/>
          <w:lang w:val="en-US"/>
        </w:rPr>
        <w:t xml:space="preserve"> (PLMN Selector)</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1st PLMN:</w:t>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d PLMN:</w:t>
        <w:tab/>
        <w:t>567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rd PLMN:</w:t>
        <w:tab/>
        <w:t>234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th PLMN:</w:t>
        <w:tab/>
        <w:t>234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th PLMN:</w:t>
        <w:tab/>
        <w:t>234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th PLMN:</w:t>
        <w:tab/>
        <w:t>234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th PLMN:</w:t>
        <w:tab/>
        <w:t>246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th PLMN:</w:t>
        <w:tab/>
        <w:t>246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0</w:t>
        <w:tab/>
        <w:t>B10</w:t>
        <w:tab/>
        <w:t>B11</w:t>
        <w:tab/>
        <w:t>B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10</w:t>
        <w:tab/>
        <w:t>65</w:t>
        <w:tab/>
        <w:t>F7</w:t>
        <w:tab/>
        <w:t>10</w:t>
        <w:tab/>
        <w:t>32</w:t>
        <w:tab/>
        <w:t>F4</w:t>
        <w:tab/>
        <w:t>30</w:t>
        <w:tab/>
        <w:t>32</w:t>
        <w:tab/>
        <w:t>F4</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B14</w:t>
        <w:tab/>
        <w:t>B15</w:t>
        <w:tab/>
        <w:t>B16</w:t>
        <w:tab/>
        <w:t>B17</w:t>
        <w:tab/>
        <w:t>B18</w:t>
        <w:tab/>
        <w:t>B19</w:t>
        <w:tab/>
        <w:t>B20</w:t>
        <w:tab/>
        <w:t>B21</w:t>
        <w:tab/>
        <w:t>B22</w:t>
        <w:tab/>
        <w:t>B23</w:t>
        <w:tab/>
        <w:t>B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50</w:t>
        <w:tab/>
        <w:t>32</w:t>
        <w:tab/>
        <w:t>F4</w:t>
        <w:tab/>
        <w:t>60</w:t>
        <w:tab/>
        <w:t>42</w:t>
        <w:tab/>
        <w:t>F6</w:t>
        <w:tab/>
        <w:t>18</w:t>
        <w:tab/>
        <w:t>42</w:t>
        <w:tab/>
        <w:t>F6</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w:t>
        <w:tab/>
        <w:t>MS recognizing the priority order of the PLMN selecto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LMN selector list gives in priority order the preferred PLMNs on which the MS shall register. The list is stored on the SIM in the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 Update and deletion of PLMNs may be performed by the subscriber by the use of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gistering onto a VPLMN the MS shall take into account the priority order of the PLMNs in the preferred list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11, clause 3.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PLMN with the higher priority (defined by its position in EF</w:t>
      </w:r>
      <w:r>
        <w:rPr>
          <w:rFonts w:eastAsia="modern i" w:cs="modern i" w:ascii="modern i" w:hAnsi="modern i"/>
          <w:color w:val="000000"/>
          <w:sz w:val="20"/>
          <w:szCs w:val="20"/>
          <w:vertAlign w:val="subscript"/>
          <w:lang w:val="en-US"/>
        </w:rPr>
        <w:t>PLMNsel</w:t>
      </w:r>
      <w:r>
        <w:rPr>
          <w:rFonts w:eastAsia="modern a" w:cs="modern a" w:ascii="modern a" w:hAnsi="modern a"/>
          <w:color w:val="000000"/>
          <w:sz w:val="24"/>
          <w:szCs w:val="24"/>
          <w:lang w:val="en-US"/>
        </w:rPr>
        <w:t>) takes precedence over the PLMN with the lower priority when the MS performs a network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wo BCCHs,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33/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34/34/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 with the following excep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PLMNsel</w:t>
      </w:r>
      <w:r>
        <w:rPr>
          <w:rFonts w:eastAsia="modern i" w:cs="modern i" w:ascii="modern i" w:hAnsi="modern i"/>
          <w:color w:val="000000"/>
          <w:sz w:val="20"/>
          <w:szCs w:val="20"/>
          <w:lang w:val="en-US"/>
        </w:rPr>
        <w:t xml:space="preserve"> (PLMN Selector)</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L</w:t>
      </w:r>
      <w:r>
        <w:rPr>
          <w:rFonts w:eastAsia="modern a" w:cs="modern a" w:ascii="modern a" w:hAnsi="modern a"/>
          <w:color w:val="000000"/>
          <w:sz w:val="24"/>
          <w:szCs w:val="24"/>
          <w:lang w:val="en-US"/>
        </w:rPr>
        <w:t>ogically:</w:t>
        <w:tab/>
        <w:t>1st PLMN:</w:t>
        <w:tab/>
        <w:tab/>
        <w:t>234 01 (MCC M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nd PLMN:</w:t>
        <w:tab/>
        <w:tab/>
        <w:t>234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nd PLMN:</w:t>
        <w:tab/>
        <w:tab/>
        <w:t>234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rd PLMN:</w:t>
        <w:tab/>
        <w:tab/>
        <w:t>234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th PLMN:</w:t>
        <w:tab/>
        <w:tab/>
        <w:t>234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10</w:t>
        <w:tab/>
        <w:t>32</w:t>
        <w:tab/>
        <w:t>F4</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94</w:t>
        <w:tab/>
        <w:t>b95</w:t>
        <w:tab/>
        <w:t>B96</w:t>
        <w:tab/>
        <w:t>B97</w:t>
        <w:tab/>
        <w:t>B98</w:t>
        <w:tab/>
        <w:t>B99</w:t>
        <w:tab/>
        <w:t>B100</w:t>
        <w:tab/>
        <w:t>B101</w:t>
        <w:tab/>
        <w:t>B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F4</w:t>
        <w:tab/>
        <w:t>23</w:t>
        <w:tab/>
        <w:t>32</w:t>
        <w:tab/>
        <w:t>F4</w:t>
        <w:tab/>
        <w:t>43</w:t>
        <w:tab/>
        <w:t>32</w:t>
        <w:tab/>
        <w:t>F4</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is installed into the ME and the MS is set to automatic PLMN selec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ipt of a CHANNEL REQUEST from the MS, the SS sends IMMEDIATE ASSIGNMEN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ceipt of a LOCATION UPDATE REQUEST from the MS, the SS sends LOCATION UPDATE ACCEPT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w:t>
        <w:tab/>
        <w:t>23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ipt of a TMSI REALLOCATION COMPLETE from the MS, the SS sends CHANNEL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soft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9.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send LOCATION UPDATE REQUEST containing an MCC/MNC of 234/3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respond with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F</w:t>
      </w:r>
      <w:r>
        <w:rPr>
          <w:rFonts w:eastAsia="modern i" w:cs="modern i" w:ascii="modern i" w:hAnsi="modern i"/>
          <w:color w:val="000000"/>
          <w:sz w:val="20"/>
          <w:szCs w:val="20"/>
          <w:vertAlign w:val="subscript"/>
          <w:lang w:val="en-US"/>
        </w:rPr>
        <w:t>LOCI</w:t>
      </w:r>
      <w:r>
        <w:rPr>
          <w:rFonts w:eastAsia="modern i" w:cs="modern i" w:ascii="modern i" w:hAnsi="modern i"/>
          <w:color w:val="000000"/>
          <w:sz w:val="20"/>
          <w:szCs w:val="20"/>
          <w:lang w:val="en-US"/>
        </w:rPr>
        <w:t xml:space="preserve">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LAI-MCC:</w:t>
        <w:tab/>
        <w:t>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MNC:</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w:t>
        <w:tab/>
        <w:tab/>
        <w:t>'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B2</w:t>
        <w:tab/>
        <w:t>B3</w:t>
        <w:tab/>
        <w:t>B4</w:t>
        <w:tab/>
        <w:t>B5</w:t>
        <w:tab/>
        <w:t>B6</w:t>
        <w:tab/>
        <w:t>B7</w:t>
        <w:tab/>
        <w:t>B8</w:t>
        <w:tab/>
        <w:t>B9</w:t>
        <w:tab/>
        <w:t>B10</w:t>
        <w:tab/>
        <w:t>B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4</w:t>
        <w:tab/>
        <w:t>56</w:t>
        <w:tab/>
        <w:t>78</w:t>
        <w:tab/>
        <w:t>90</w:t>
        <w:tab/>
        <w:t>32</w:t>
        <w:tab/>
        <w:t>F4</w:t>
        <w:tab/>
        <w:t>43</w:t>
        <w:tab/>
        <w:t>xx</w:t>
        <w:tab/>
        <w:t>xx</w:t>
        <w:tab/>
        <w:t>xx</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w:t>
        <w:tab/>
        <w:t>MS access control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allows restriction of call access attempts. All mobile stations are assigned to a "low order class", and optionally (for priority uses) also to one or more "high ord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igh order class" is only valid in the HPLMN or HPLMN country. Otherwise, the "low order class"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es are programmed on the SIM. The network controls which classes at any time may be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re is a separate mechanism for control of network access for emergency call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read the access control value as part of the SIM/ME initialization procedure, and subsequently adopt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 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is a member of at least one access class which corresponds to the permitted classes as signalled over the air interface, and the access class is applicable in the serving network, the MS may make call attempts. Otherwise call access attempts are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ccess class 10 is barred, MS of classes 0 - 9 and ME without SIMs shall not make emergency call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of classes 11 - 15 are not allowed to make emergency call attempts if access class 10 and the relevant access class(es) between 11 and 15 are barred. Otherwise, emergency call attempts are allowed irrespective of the conditions of access class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ptions are shown in Figure 27-1 and are referenced to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2.11, clauses 4.3 and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reads the access control value as part of the SIM/ME initialisation procedure, and subsequently adopts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controls its network access in accordance with its access control class and the conditions imposed by the serv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verify ME performance for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a) and (b)</w:t>
        <w:tab/>
        <w:t>No SIM in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c) to (e)</w:t>
        <w:tab/>
        <w:t>MS with access class 0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f)</w:t>
        <w:tab/>
        <w:tab/>
        <w:t>MS with access class 11 and 15 not in HPLM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g) and (h)</w:t>
        <w:tab/>
        <w:t>MS with access class 11 and 15 in HPLM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 with access class 12,13 and 14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 above are tested against all relevant combinations of access control and emergency call bits signalled by the network, as shown in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see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see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w:t>
        <w:tab/>
        <w:tab/>
        <w:tab/>
        <w:t>see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is installed in the ME containing IMSI and access control values as given in Table 27-1 and the MS is powered 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w:t>
        <w:tab/>
        <w:t>Depending on the initial value of the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the MS may perform a location update. This will be accep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 IMSI: 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246813579</w:t>
        <w:tab/>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1</w:t>
        <w:tab/>
        <w:tab/>
        <w:tab/>
        <w:t>05H</w:t>
        <w:tab/>
        <w:tab/>
        <w:tab/>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2</w:t>
        <w:tab/>
        <w:tab/>
        <w:tab/>
        <w:t>29H</w:t>
        <w:tab/>
        <w:tab/>
        <w:tab/>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3</w:t>
        <w:tab/>
        <w:tab/>
        <w:tab/>
        <w:t>64H</w:t>
        <w:tab/>
        <w:tab/>
        <w:tab/>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4</w:t>
        <w:tab/>
        <w:tab/>
        <w:tab/>
        <w:t>18H</w:t>
        <w:tab/>
        <w:tab/>
        <w:tab/>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5</w:t>
        <w:tab/>
        <w:tab/>
        <w:tab/>
        <w:t>53H</w:t>
        <w:tab/>
        <w:tab/>
        <w:tab/>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6</w:t>
        <w:tab/>
        <w:tab/>
        <w:tab/>
        <w:t>97H</w:t>
        <w:tab/>
        <w:tab/>
        <w:tab/>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7</w:t>
        <w:tab/>
        <w:tab/>
        <w:tab/>
        <w:t>FFH</w:t>
        <w:tab/>
        <w:tab/>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8</w:t>
        <w:tab/>
        <w:tab/>
        <w:tab/>
        <w:t>FFH</w:t>
        <w:tab/>
        <w:tab/>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9</w:t>
        <w:tab/>
        <w:tab/>
        <w:tab/>
        <w:t>FFH</w:t>
        <w:tab/>
        <w:tab/>
        <w:tab/>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As defined in GSM 04.08 section 10.5.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1</w:t>
        <w:tab/>
        <w:t>0111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2</w:t>
        <w:tab/>
        <w:t>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3</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4</w:t>
        <w:tab/>
        <w:t>} as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is repeated for each set of values in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0.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a) and b) the MS shall access the network, or shall make no access attempt, in accordance with Table 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or type approval, to limit testing, in tests (c, (d) and (e) it is only necessary that one of the access classes is tes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C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234</w:t>
        <w:tab/>
        <w:t>No</w:t>
        <w:tab/>
        <w:t>No</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b)</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234</w:t>
        <w:tab/>
        <w:t>No</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100</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101</w:t>
        <w:tab/>
        <w:t>"</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110</w:t>
        <w:tab/>
        <w:t>"</w:t>
        <w:tab/>
        <w:t>No</w:t>
        <w:tab/>
        <w:t>No</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d)</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00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0000000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00000010</w:t>
        <w:tab/>
        <w:t>"</w:t>
        <w:tab/>
        <w:t>No</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e)</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1</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2</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5</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6</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7</w:t>
        <w:tab/>
        <w:t>11111011</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8</w:t>
        <w:tab/>
        <w:t>11111010</w:t>
        <w:tab/>
        <w:t>"</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9</w:t>
        <w:tab/>
        <w:t>11111001</w:t>
        <w:tab/>
        <w:t>"</w:t>
        <w:tab/>
        <w:t>Yes</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f)</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mp; x</w:t>
        <w:tab/>
        <w:t>00000111</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mp; x</w:t>
        <w:tab/>
        <w:t>00000111</w:t>
        <w:tab/>
        <w:t>234</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mp; x</w:t>
        <w:tab/>
        <w:t>00000111</w:t>
        <w:tab/>
        <w:t>234</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mp; x</w:t>
        <w:tab/>
        <w:t>00000111</w:t>
        <w:tab/>
        <w:t>234</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0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mp; x</w:t>
        <w:tab/>
        <w:t>00000111</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11</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0000</w:t>
        <w:tab/>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x' to a random</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etween 0 &am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g)</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mp; x</w:t>
        <w:tab/>
        <w:t>00001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01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mp; x</w:t>
        <w:tab/>
        <w:t>0001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01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mp; x</w:t>
        <w:tab/>
        <w:t>0010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01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mp; x</w:t>
        <w:tab/>
        <w:t>0100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01000000</w:t>
        <w:tab/>
        <w:t>"</w:t>
        <w:tab/>
        <w:t>No</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mp; x</w:t>
        <w:tab/>
        <w:t>10000100</w:t>
        <w:tab/>
        <w:t>246</w:t>
        <w:tab/>
        <w:t>No</w:t>
        <w:tab/>
        <w:t>No</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10000000</w:t>
        <w:tab/>
        <w:t>"</w:t>
        <w:tab/>
        <w:t>No</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7-1 (cont)</w:t>
      </w:r>
    </w:p>
    <w:p>
      <w:pPr>
        <w:pStyle w:val="Normal"/>
        <w:pBdr>
          <w:top w:val="single" w:sz="8" w:space="0" w:color="000000"/>
          <w:left w:val="single" w:sz="8" w:space="0" w:color="000000"/>
          <w:bottom w:val="single" w:sz="8" w:space="0" w:color="000000"/>
          <w:right w:val="single" w:sz="8" w:space="0" w:color="000000"/>
        </w:pBdr>
        <w:tabs>
          <w:tab w:val="clear" w:pos="720"/>
          <w:tab w:val="center" w:pos="2977" w:leader="none"/>
          <w:tab w:val="left" w:pos="4536" w:leader="none"/>
          <w:tab w:val="center" w:pos="5670" w:leader="none"/>
          <w:tab w:val="left" w:pos="6804" w:leader="none"/>
          <w:tab w:val="center" w:pos="7796"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w:t>
        <w:tab/>
        <w:t>Network</w:t>
        <w:tab/>
        <w:t>Test Result</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t>Access</w:t>
        <w:tab/>
        <w:t>RACH</w:t>
        <w:tab/>
        <w:t>BCCH/LAI</w:t>
        <w:tab/>
        <w:t>Normal</w:t>
        <w:tab/>
        <w:t>Emergency</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w:t>
        <w:tab/>
        <w:t>octet 3</w:t>
        <w:tab/>
        <w:t>MNC</w:t>
        <w:tab/>
        <w:t>Calls</w:t>
        <w:tab/>
        <w:t>Call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ctet 4</w:t>
        <w:tab/>
        <w:t>MNC</w:t>
      </w:r>
    </w:p>
    <w:p>
      <w:pPr>
        <w:pStyle w:val="Normal"/>
        <w:pBdr>
          <w:top w:val="single" w:sz="8" w:space="0" w:color="000000"/>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h)</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mp; x</w:t>
        <w:tab/>
        <w:t>11110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mp; x</w:t>
        <w:tab/>
        <w:t>1110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mp; x</w:t>
        <w:tab/>
        <w:t>110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mp; x</w:t>
        <w:tab/>
        <w:t>101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mp; x</w:t>
        <w:tab/>
        <w:t>011110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tab/>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mp; x</w:t>
        <w:tab/>
        <w:t>11110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mp; x</w:t>
        <w:tab/>
        <w:t>11101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mp; x</w:t>
        <w:tab/>
        <w:t>11011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mp; x</w:t>
        <w:tab/>
        <w:t>10111111</w:t>
        <w:tab/>
        <w:t>246</w:t>
        <w:tab/>
        <w:t>Yes</w:t>
        <w:tab/>
        <w:t>Yes</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2</w:t>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mp; x</w:t>
        <w:tab/>
        <w:t>01111111</w:t>
        <w:tab/>
        <w:t>246</w:t>
        <w:tab/>
        <w:t>Yes</w:t>
        <w:tab/>
        <w:t>Yes</w:t>
      </w:r>
    </w:p>
    <w:p>
      <w:pPr>
        <w:pStyle w:val="Normal"/>
        <w:pBdr>
          <w:left w:val="single" w:sz="8" w:space="0" w:color="000000"/>
          <w:bottom w:val="single" w:sz="8" w:space="0" w:color="000000"/>
          <w:right w:val="single" w:sz="8" w:space="0" w:color="000000"/>
        </w:pBdr>
        <w:tabs>
          <w:tab w:val="clear" w:pos="720"/>
          <w:tab w:val="center" w:pos="2977" w:leader="none"/>
          <w:tab w:val="center" w:pos="4111" w:leader="none"/>
          <w:tab w:val="left" w:pos="4536" w:leader="none"/>
          <w:tab w:val="left" w:pos="4706" w:leader="none"/>
          <w:tab w:val="right" w:pos="6634" w:leader="none"/>
          <w:tab w:val="left" w:pos="6804" w:leader="none"/>
          <w:tab w:val="center" w:pos="7229"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81</w:t>
        <w:tab/>
      </w:r>
      <w:r>
        <w:br w:type="page"/>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27-1.EPS;16.499 cm;24.698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w:t>
        <w:tab/>
        <w:t>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main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s transmitted serially across the SIM/ME interface. Transmission can be either synchronous or asynchronous. To facilitate this, bit duration is defined in terms of elementary time units (etu). The ten bits that constitute a characte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is transmitted from the ME to the SIM. The SIM simulator shall measure the bit/character duration of each of the ten bit elements in the reques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character duration of the request sent from the ME shall be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s transmitted serially across the SIM/ME interface. Transmission can be either synchronous or asynchronous. To facilitate this, bit duration is defined in terms of elementary time units (etu). The ten bits that constitute a character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r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ight data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arity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s with maximum and minimum bir/character duration times shall be accep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acceptance of maximum and minimum bit/character duration during the transmission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responses with the maximum and minimum bit/character duration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response and act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N defines any extra guard-time required between transmission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accept or reject the SIM according to the value N indicated in T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accept characters with minimum and maximum inter-character delay transmitted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e correct adaption of the inter-character delay during the transmission from the ME to the SIM by evaluation of the character TC1 indicated in the 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ccepts the minimum and maximum inter-character delays during the transmission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N = Values other than 0 and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bservation using the oscilloscope or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tep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tep a.2) the ME shall reject the SIM or repeat the reset at least twice more after receiving the Answer to Reset and then reject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hecking is done for each character transmitted by making use of the parity bit. If the SIM detects a parity error, an error signal is sent to the ME, and the ME retransmits tha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f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to Answer to Reset and the protocol type selection, the error detection and character repetition procedure specified in TS GSM 11.11 is mandatory for transmission on the basis of T = 0: on receipt of an error signal, the ME shall repeat the previously transmitted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error handling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hecking is done for each character transmitted by making use of the parity bit. If the ME detects a parity error, an error signal is sent to the SIM, and the SIM retransmits tha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f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to Answer to Reset and the protocol type selection, the error detection and character repetition procedure specified in TS GSM 11.11 is mandatory for transmission on the basis of T = 0: on receipt of a response with a parity error, the ME shall send an error signal and expect the previously transmitted character to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error handling during the transmission from the SIM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1.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 The ME shall correctly evaluate the character when repeated by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w:t>
        <w:tab/>
        <w:t>Acceptance of SIMs with 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RST is one possible implementation of reset, and MEs must be able to accept SIMs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a SIM with internal reset by recognising the ATR within the specified tim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7816-3: 1990,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accepts a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w:t>
        <w:tab/>
        <w:t>Acceptance of SIMs with 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low RST is one possible implementation of reset, and MEs must be able to accept SIMs with active lo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a SIM with active low reset by putting the RST contact to state H. The signal timing shall be in accordance with th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7816-3: 1990,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accepts a SIM with active lo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sends an answer to reset and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active lo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is reset, it sends up to 33 characters to the ME, containing information which must be interpreted by the ME to ascertain the transmission protocol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adopt the data encoding convention and initial etu time defined in the initial character TS of the 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5.6, 5.7 and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be able to receive interface characters for other transmission protocols then T = 0, historical characters and a check byte, even if only T = 0 is us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 5.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adopts the appropriate data encoding convention and initial elementary time unit (etu) defined in the initial character T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ccepts historical characters and the check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or SIM simulator sends an Answer to Reset with TS indicating direct convention coding, historical characters and a check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 is made to send further commands to the SIM (e.g by entering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 is switched off and on. This time the SIM or SIM simulator sends an Answer to Reset with TS indicating inverse convention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 is made to send further commands to the SIM (e.g by entering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use this convention for all subsequent transmissions, and adopt the correct e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E shall use this convention for all subsequent transmissions, and adopt the correct e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TS procedure is required to select the standard transmission protocol if the SIM does not use this as a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 receives an Answer to Reset where TA1 is not equal to '11', it shall initiate the PTS procedure as defined in TS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ME uses the PTS procedure as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or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or the SIM simulator) gives an Answer to Reset with TA1 not equal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 b), 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ransmission errors result in the ATR being unitelligible to the ME, the ME performs the reset again. The minimum number of reset attempts is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receipt of a wrong ATR, the ME shall perform a reset. The ME shall not reject the SIM until at least three consecutive wrong ATRs ar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peats the reset procedure on receipt of a wrong ATR, and does not reject the SIM unless at least three consecutive wrong ATRs ar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simulator sends a non understandable answer to reset to the ME. (e.g. a wrong TS byte), at each reset initiat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2.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repeat the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not reject the SIM until at least three consecutive wrong answers to reset ar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w:t>
        <w:tab/>
        <w:t>Command processing, procedure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bytes ACK, NULL, and SW1 are sent from the SIM to the ME, and gives the ME an acknowledgement for the previous instruction, information concerning transfer of data, the setting of Vpp, and the card status at the end of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basis of protocol T = 0, the ME shall correctly use the different modes of data transmission defined in ISO 7816-3, section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7616: 1990, section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uses correctly the different modes of data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made to initiate a command which requires the transfer of data to the SIM. The requirement on this command is that the number of data bytes left to send after step b) shall be at least two. Verification of the test is made easier if a command is used where the response from the SIM is indicated by the ME's MMI (e.g entry of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simulator answers the first few bytes with ACK=INS complemented or ACK=(INS+1) co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simulator answers the next data byte with NULL (NULL='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simulator then sends ACK=INS or ACK=INS+1. This byte is sent before the Work Waiting Time since step c) is exceeded, but the time interval between step b) and the sending of this byte shall be greater than the Work Wai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imulator answers the transmission of the rest of the data with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IM simulator then sends SW1 and SW2, indicating correct execution of the command ('90' and '00' for SW1 and SW2 respectively). These bytes are sent before the Work Waiting Time since step e) is exceeded, but the time interval between step d) and the sending of these bytes shall be greater than the Work Wai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1.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ands shall be executed correctl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step b), The MS shall send each character of data individually, and then wait for a further ACK byte from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E shall not send any data, but wait for a further procedure byte from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ME shall send all remaining data bytes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ME shall wait for a further procedure byte from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fter step f), the ME shall accept that the command has been execu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 2, and 3 shall be checked directly by the SIM simulator. That requirements 4 and 5 have been met shall be indicated by the ME accepting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w:t>
        <w:tab/>
        <w:t>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w:t>
        <w:tab/>
        <w:t>Operating speed in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is performed by a GSM network on the SIM, by sending a random number to the SIM. The SIM then performs a calculation on the random number, and sends the result to the netwrok for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it b2 of the file characteristics is set to 1, then the ME shall provide a clock frequency of at least 13/4 MHz to enable the SIM to run the authentication process in the require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uthentication procedure is done with a frequency of at least 13/4 MHz if the bit b2 of the file characteristics (byte 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ed to a SIM or SIM-simulator with bit b2 of the file characteristic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uthentication is made in the same way as in test [26.7.2. Authentication]. The MS is paged. After the MS has responded with a PAGING RESPONSE message to the SS, the SS initiates an authentication procedure, sending the MS the value RAND. During authentication, the SIM simulator checks the frequency of the clock supplied by the ME. Following the AUTHENTICATION RESPONSE from the MS, the SS send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w:t>
        <w:tab/>
        <w:t>Clock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y switch off the clock signal to the SIM, but only if the SIM indicates that it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not stop the clock, unless the requirements indicated in byte 1 of the file characteristics ar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s 5.5 and 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E shall wait at least five elementary time units after having received the last bit of the response before switching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1, clause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clock is only switched off if requirements are met as indicated in the file characteristics (byte 1 of the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waits at least 5 etu before switching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or a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ab/>
        <w:t>0</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 is powered off, and a SIM (or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ab/>
        <w:t>1</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 is powered off, and a SIM (or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ab/>
        <w:t>0</w:t>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E is powered off, and a SIM (or SIM simulator) is used with bits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b1</w:t>
        <w:tab/>
        <w:tab/>
        <w:t>Bit b3</w:t>
        <w:tab/>
        <w:tab/>
        <w:t>Bit 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0</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 is powered on, and left on for several seconds after the ATR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2.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not switch of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E shall not switch off the clock, unless at hig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f), the ME shall not switch off the clock, unless at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h), the ME shall not switch off the clock until at least five elementary time units have elapsed after having received the last bit of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w:t>
        <w:tab/>
        <w:t>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w:t>
        <w:tab/>
        <w:t>Contact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s of the card reader must exert a force to maintain a good electrical contact, but the force must not be excessive and damage the SIM. Only unembossed cards apply to Plug-in SI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act force may not be greater than 0.5 N per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contact pressure of each contacting element is not greater than 0.5 N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sure of each contacting element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w:t>
        <w:tab/>
        <w:t>Shape of contacts for IC card SIM card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ape of the contacts is important to maintain a good electrical contact, nut not damage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f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clause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radius of curvature of the contacting elements is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is measured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3.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w:t>
        <w:tab/>
        <w:t>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w:t>
        <w:tab/>
        <w:t>Entry of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is a number used to authenticate the user to the SIM for security.  Entry of the correct PIN allows PIN-protected data to be accessed over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insertion of the SIM and switching on the MS, the ME shall check the state of the PIN.  If the PIN is enabled, the ME asks the user for PIN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IFY CHV function verifies the PIN presented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1; GSM 11.11, sections 8.9, 9.2.9 and 1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PIN verification procedure is performed by the ME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 with the PIN enabled, and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E is power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1.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E shall send a VERIFY CHV command to the SIM, with CHV number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OK", following a successful execution of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w:t>
        <w:tab/>
        <w:t>Change of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1</w:t>
        <w:tab/>
        <w:t>Definition and applici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IN may be changed by the user, by entering the old and new PINs.  The length of the PIN is between 4 and 8 dig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shall support the change of PIN procedure as defined in 02.30 and 1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2.30, section 4.6.2; GSM 11.11, sections 8.10, 9.2.10 and 1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PIN substitution procedure is performed correctly by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 with the PIN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on, with the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4.2</w:t>
        <w:tab/>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w:t>
      </w:r>
      <w:r>
        <w:rPr>
          <w:rFonts w:eastAsia="modern a" w:cs="modern a" w:ascii="modern a" w:hAnsi="modern a"/>
          <w:color w:val="000000"/>
          <w:sz w:val="24"/>
          <w:szCs w:val="24"/>
          <w:lang w:val="en-US"/>
        </w:rPr>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2.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E shall send a CHANGE CHV command to the SIM, with CHV number set to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Following the successful execution of the command, the MS shall give an indication that the</w:t>
      </w:r>
      <w:r>
        <w:rPr>
          <w:rFonts w:eastAsia="modern i" w:cs="modern i" w:ascii="modern i" w:hAnsi="modern i"/>
          <w:color w:val="000000"/>
          <w:sz w:val="20"/>
          <w:szCs w:val="20"/>
          <w:lang w:val="en-US"/>
        </w:rPr>
        <w:t xml:space="preserve"> new</w:t>
      </w:r>
      <w:r>
        <w:rPr>
          <w:rFonts w:eastAsia="modern a" w:cs="modern a" w:ascii="modern a" w:hAnsi="modern a"/>
          <w:color w:val="000000"/>
          <w:sz w:val="24"/>
          <w:szCs w:val="24"/>
          <w:lang w:val="en-US"/>
        </w:rPr>
        <w:t xml:space="preserve">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e), the MS shall give an indication that the entered PIN is no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w:t>
        <w:tab/>
        <w:t>Disabling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y of the PIN may be disabled by the user, depending on the service table of the SIM.  It is the responsibility of the ME to check th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 that support a feature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ing PIN is achieved through the DISABLE CHV command.  If the PIN disable function in the SIM service table is not allocated or activated, then the ME shall not attempt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s 8.11, 9.2.11, 10.2.7, 11 and 1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does not attempt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files in the SIM simulator shall be default,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ab/>
        <w:t>B2</w:t>
        <w:tab/>
        <w:tab/>
        <w:tab/>
        <w:t>B3</w:t>
        <w:tab/>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0x</w:t>
        <w:tab/>
        <w:tab/>
        <w:t>0011xxxx</w:t>
        <w:tab/>
        <w:tab/>
        <w:t>xxxxxxxx</w:t>
        <w:tab/>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n and a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ME's MMI procedure, an attempt is made to disabl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3.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not send a DISABLE CHV command across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w:t>
        <w:tab/>
        <w:t>PUK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ree consecutive wrong entries of the PIN, the PIN becomes blocked.  The PUK is used to unblock the PIN.  This function may be performed whether or no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upport the procedure to unblock PIN using PUK, as defined in 02.30 and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3; GSM 11.11, sections 8.13, 9.2.13 and 1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CHV unblocking procedure is perform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nter "**05*13243546*1234*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 is power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Enter the new PIN: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 is power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Enter a wrong PIN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 is power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the new PIN: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4.5</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After step b), the ME shall send </w:t>
      </w:r>
      <w:r>
        <w:rPr>
          <w:rFonts w:eastAsia="modern i" w:cs="modern i" w:ascii="modern i" w:hAnsi="modern i"/>
          <w:color w:val="000000"/>
          <w:sz w:val="20"/>
          <w:szCs w:val="20"/>
          <w:lang w:val="en-US"/>
        </w:rPr>
        <w:t>an UNBLOCK CHV command to the SIM, with CHV number = '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 d), the ME shall indicate that the PIN has been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fter step f), the ME shall indicate that the PIN has been blo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After step g), the ME shall send</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an UNBLOCK CHV command to the SIM, with CHV number = '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After step j), the ME shall indicate that the PIN has bee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w:t>
        <w:tab/>
        <w:t>Entry of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2 is a number used to authenticate the user to the SIM for security.  Entry of the correct PIN2 allows PIN2-protected data to be accessed over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 that support a feature requiring entry of PIN2, such as AoC or F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entry of PIN2 is necessary for security access, the ME shall indicate that PIN2 is to b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IFY CHV function verifies the PIN presented by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1; GSM 11.11, sections 8.9, 9.2.9, and 1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entry of PIN2 is processed by the ME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 and powered on, with the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fault FDN SIM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feature is accessed which requires the entry of PIN2, eg resetting ACM for Advice of Charge, or changing a Fixed Diall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MI is used to enter PIN2:  "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E shall send a VERIFY CHV command to the SIM, with CHV number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llowing the successful execution of the command, the MS shall give an indication that PIN2 was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w:t>
        <w:tab/>
        <w:t>Change of PIN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1</w:t>
        <w:tab/>
        <w:t>Definition and applici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IN2 may be changed by the user, by entering the old and new PIN2s.  The length of the PIN is between 4 and 8 dig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Es that support PIN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shall support the change of PIN2 procedure as defined in 02.30 and 11.1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2.30, section 4.6.2; GSM 11.11, sections 8.10, 9.2.10 and 11.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PIN2 substitution procedure is performed correctly by the M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GSM basic public MMI string is sup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4.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a SIM or SIM-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is used, with PIN en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n, with the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6.4.2</w:t>
        <w:tab/>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w:t>
      </w:r>
      <w:r>
        <w:rPr>
          <w:rFonts w:eastAsia="modern a" w:cs="modern a" w:ascii="modern a" w:hAnsi="modern a"/>
          <w:color w:val="000000"/>
          <w:sz w:val="24"/>
          <w:szCs w:val="24"/>
          <w:lang w:val="en-US"/>
        </w:rPr>
        <w:tab/>
        <w:t>Enter "**042*3579*12345678*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ff and on, and PIN entered: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3579*12345678*123456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Enter "**042*12345678*3579*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6.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E shall send a CHANGE CHV command to the SIM, with CHV number set to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llowing the successful execution of the command, the MS shall give an indication that the new PIN2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c), the MS shall give an indication that the new PIN2 is no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d), the MS shall give an indication that the new PIN2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w:t>
        <w:tab/>
        <w:t>PUK2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ree consecutive wrong entries of PIN2, it becomes blocked.  PUK2 is used to unblock PIN2.  This function may be performed whether or not PIN2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 that support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upport the procedure to unblock PIN2 using PUK2, as defined in 02.30 and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3; GSM 11.11, sections 8.13, 9.2.13 and 1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PUK2 unblock procedure is performed correctly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GSM basic public MMI string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is used, with PIN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E is powered on and a correct PI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Enter "**052*08978675*1234*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 and on, and PIN entered: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feature is selected requiring the entry of PIN2, and the new PIN2 "1234"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wrong PIN2 is entered thre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Enter "**052*08978675*3579*35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feature is selected requiring the entry of PIN2, and the new PIN2 "3579"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4.7.5</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After step b), the ME shall send </w:t>
      </w:r>
      <w:r>
        <w:rPr>
          <w:rFonts w:eastAsia="modern i" w:cs="modern i" w:ascii="modern i" w:hAnsi="modern i"/>
          <w:color w:val="000000"/>
          <w:sz w:val="20"/>
          <w:szCs w:val="20"/>
          <w:lang w:val="en-US"/>
        </w:rPr>
        <w:t>an UNBLOCK CHV command to the SIM, with CHV number = '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 d), the ME shall send a VERIFY CHV command, with CHV number = '02'.  Following the successful execution of the command, the ME shall indicate that the PIN2 has been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fter step e), the ME shall indicate that PIN2 has been blo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After step f), the ME shall send</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an UNBLOCK CHV command to the SIM, with CHV number = '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After step g), the ME shall indicate that PIN2 has been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w:t>
        <w:tab/>
        <w:t>Abbreviat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ed Dialling Numbers contain subscriber number and supplementary service control strings.  They may also contain alpha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both GSM and DCS1800 MEs using either ID-1 or plug-in SIMs, that support A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able to manage the storage and retrieval  of ADNs from the SIM, and set up calls to these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7, section 3.1; GSM 11.11, section 1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manages the storage and retrieval of ADNs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of elementary files in the SIM shall be as default, with the addi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 xml:space="preserve"> (Abbreviated Diall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101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 of alpha identifier:</w:t>
        <w:tab/>
        <w:tab/>
        <w:t>32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 identifier:</w:t>
        <w:tab/>
        <w:tab/>
        <w:tab/>
        <w:t>"ABCDEFGHIJKLMNOPQRSTUVWXYZ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 of BCD number:</w:t>
        <w:tab/>
        <w:tab/>
        <w:t>'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 and NPI:</w:t>
        <w:tab/>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led number:</w:t>
        <w:tab/>
        <w:tab/>
        <w:tab/>
        <w:t>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w:t>
        <w:tab/>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1:</w:t>
        <w:tab/>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2</w:t>
        <w:tab/>
        <w:t>B3</w:t>
        <w:tab/>
        <w:t>...</w:t>
        <w:tab/>
        <w:t>B32</w:t>
        <w:tab/>
        <w:t>B33</w:t>
        <w:tab/>
        <w:t>B34</w:t>
        <w:tab/>
        <w:t>B35</w:t>
        <w:tab/>
        <w:t>B36</w:t>
        <w:tab/>
        <w:t>B37</w:t>
        <w:tab/>
        <w:t>B38</w:t>
        <w:tab/>
        <w:t>B39</w:t>
        <w:tab/>
        <w:t>...</w:t>
        <w:tab/>
        <w:t>B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42</w:t>
        <w:tab/>
        <w:t>43</w:t>
        <w:tab/>
        <w:t>...</w:t>
        <w:tab/>
        <w:t>46</w:t>
        <w:tab/>
        <w:t>03</w:t>
        <w:tab/>
        <w:t>81</w:t>
        <w:tab/>
        <w:t>21</w:t>
        <w:tab/>
        <w:t>F3</w:t>
        <w:tab/>
        <w:t>FF</w:t>
        <w:tab/>
        <w:t>FF</w:t>
        <w:tab/>
        <w:t>FF</w:t>
        <w:tab/>
        <w:t>...</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installed with the default SIM or SIM simulator, and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code "**21*44556677#" is stored (entered) in the MS as abbreviated dialling number 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Enter "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Enter "1#", and display the alpha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5.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d), 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e), the number "00112233"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f), the number "**21*44556677#" (or an equivalent representation)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step g), the ME shall display at least part of the alpha identifier, and shall sustain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w:t>
        <w:tab/>
        <w:t>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gives status information in response to instructions, as two-byte codes.  Some of these codes give valuable information to the user, and appropriate indication by the ME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mandatory to give the user an appropriate indication when any of the codes given below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30, section 4.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gives an appropriate indication to the user in response to status information return codes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ll elementary files are coded as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240</w:t>
        <w:tab/>
        <w:t>Memory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04</w:t>
        <w:tab/>
        <w:t>Access security policy not fulfilled or secret cod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9840</w:t>
        <w:tab/>
        <w:t>Secret code 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6FXX</w:t>
        <w:tab/>
        <w:t>Technical problem with no diagnostic given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6.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error code, the ME shall give an appropriate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7</w:t>
        <w:tab/>
        <w:t>Electrical te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General 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section lists the electrical tests to be perfor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y inclu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 tests during activation and deactivation phases; 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 tests to be performed on each contact in both static and dynamic states: e.g. voltages, currents and signal characteristic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owever, due to the likely difficulty of accessing the terminals of the SIM/ME interface for the purposes of measurements, the ME manufacturer shall provide a test interface in accordance with section 36.5 for the purpose of conformance tes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se tests apply to GSM and DCS 1800 MEs using either ID-1 or plug-in SI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General measurement conven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asurement conventions are specified in ISO/IEC 7816-3 section 4.2.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Voltage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inimum and maximum values of V</w:t>
      </w:r>
      <w:r>
        <w:rPr>
          <w:rFonts w:eastAsia="modern i" w:cs="modern i" w:ascii="modern i" w:hAnsi="modern i"/>
          <w:color w:val="000000"/>
          <w:sz w:val="20"/>
          <w:szCs w:val="20"/>
          <w:vertAlign w:val="subscript"/>
          <w:lang w:val="en-US"/>
        </w:rPr>
        <w:t>IH</w:t>
      </w:r>
      <w:r>
        <w:rPr>
          <w:rFonts w:eastAsia="modern a" w:cs="modern a" w:ascii="modern a" w:hAnsi="modern a"/>
          <w:color w:val="000000"/>
          <w:sz w:val="24"/>
          <w:szCs w:val="24"/>
          <w:lang w:val="en-US"/>
        </w:rPr>
        <w:t xml:space="preserve"> and V</w:t>
      </w:r>
      <w:r>
        <w:rPr>
          <w:rFonts w:eastAsia="modern i" w:cs="modern i" w:ascii="modern i" w:hAnsi="modern i"/>
          <w:color w:val="000000"/>
          <w:sz w:val="20"/>
          <w:szCs w:val="20"/>
          <w:vertAlign w:val="subscript"/>
          <w:lang w:val="en-US"/>
        </w:rPr>
        <w:t>IL</w:t>
      </w:r>
      <w:r>
        <w:rPr>
          <w:rFonts w:eastAsia="modern a" w:cs="modern a" w:ascii="modern a" w:hAnsi="modern a"/>
          <w:color w:val="000000"/>
          <w:sz w:val="24"/>
          <w:szCs w:val="24"/>
          <w:lang w:val="en-US"/>
        </w:rPr>
        <w:t xml:space="preserve"> (see GSM 11.11 section 5.1 and ISO 7816-3 section 4.2) are fulfilled and that there are no bursts on the signal, the SIM Simulator shall measure the range of V</w:t>
      </w:r>
      <w:r>
        <w:rPr>
          <w:rFonts w:eastAsia="modern i" w:cs="modern i" w:ascii="modern i" w:hAnsi="modern i"/>
          <w:color w:val="000000"/>
          <w:sz w:val="20"/>
          <w:szCs w:val="20"/>
          <w:vertAlign w:val="subscript"/>
          <w:lang w:val="en-US"/>
        </w:rPr>
        <w:t>IH</w:t>
      </w:r>
      <w:r>
        <w:rPr>
          <w:rFonts w:eastAsia="modern a" w:cs="modern a" w:ascii="modern a" w:hAnsi="modern a"/>
          <w:color w:val="000000"/>
          <w:sz w:val="24"/>
          <w:szCs w:val="24"/>
          <w:lang w:val="en-US"/>
        </w:rPr>
        <w:t xml:space="preserve"> and V</w:t>
      </w:r>
      <w:r>
        <w:rPr>
          <w:rFonts w:eastAsia="modern i" w:cs="modern i" w:ascii="modern i" w:hAnsi="modern i"/>
          <w:color w:val="000000"/>
          <w:sz w:val="20"/>
          <w:szCs w:val="20"/>
          <w:vertAlign w:val="subscript"/>
          <w:lang w:val="en-US"/>
        </w:rPr>
        <w:t>IL</w:t>
      </w:r>
      <w:r>
        <w:rPr>
          <w:rFonts w:eastAsia="modern a" w:cs="modern a" w:ascii="modern a" w:hAnsi="modern a"/>
          <w:color w:val="000000"/>
          <w:sz w:val="24"/>
          <w:szCs w:val="24"/>
          <w:lang w:val="en-US"/>
        </w:rPr>
        <w:t xml:space="preserv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recognize and record at least one burst within 100 ns. Bursts of length of &gt; 20 ns shall be recognised and recorded with a time stamp relative to power 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w:t>
        <w:tab/>
        <w:t>Test of the Power Transition Phas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w:t>
        <w:tab/>
        <w:t>Phase preceding ME power 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equipment is switched off, the contacts of the SIM/ME interface remain in an inactive state in order to prevent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dual voltage across the contacts of the SIM/ME interface (C1, C2, C3, C6, C7) shall not exceed +/- 0.4 Volts referenced to G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residual voltage across the contacts of the SIM/ME interface (C1, C2, C3, C6, C7) is not greater than +/- 0.4 Volts referenced to G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 C1 (Vcc) of the SIM/ME interface is loaded with an impedance of 10 kOh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other contacts (C2, C3, C6, C7) are loaded with an impedance of 50 kOhm.</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dual voltage on each contact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1.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dual voltage on each contact shall not exceed +/- 0.4 Volts referenced to G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w:t>
        <w:tab/>
        <w:t>Phase during SIM power 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switched on, the contacts of the SIM/ME interface are activated in a defined sequence in order to prevent any damag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of this sequence is not defined, a measurement resolution better than or equevalent to 100 ns is assu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is soft powered on, the contacts of the SIM/ME interface shall be 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in state 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Vcc pow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w:t>
        <w:tab/>
        <w:t>I/O (ME) in reception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w:t>
        <w:tab/>
        <w:t>Clock signal provided with a suitable and stable clo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4.3.2 and 5.3), then Vpp is activated together with Vcc, at the time of Vcc (step 2 in the sequence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ontacts of the SIM/ME interface are activated in the correct order, as described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oft power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ME interface is monitored until it is fully activated (see ISO/IEC 7816-3 section 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2.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s of the SIM/ME interface shall be activated in the correct order, as described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w:t>
        <w:tab/>
        <w:t>Phase during ME power off with clock stop forbidde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soft powered off, the contacts of the SIM/ME interface are deactivated in a defined sequence in order to prevent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iming of this sequence is not defined, a measurement resolution better than or equevalent to 100 ns is assu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is test will only be performed when a ME is soft powered down. If during MS operation the SIM is physically removed it is impractical to ensure correct sequencing of deactivation and the possible damage to the SIM cannot be safeguarded by a type approval test. Furthermore, in this situation the integrity of SIM data is not guaranteed (see GSM 02.1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s of the SIM/ME interface shall be de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at low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Clock stopped at low stat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w:t>
        <w:tab/>
        <w:t>Vpp inactive (only if Vpp is provided independent of Vcc, see GSM 11.11 clause 5.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w:t>
        <w:tab/>
        <w:t>I/O at status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 -</w:t>
        <w:tab/>
        <w:t>Vcc in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5.3), then Vpp is deactivated together with Vcc, at the time of Vcc (step 5 in the sequence abo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contacts of the SIM/ME interface become deactivated in the correct order, as given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oft power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ME interface is monitored until it is fully deactivated (See ISO/IEC 7816-3 section 5.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3.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s of the SIM/ME interface shall be deactivated in the correct order, as given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w:t>
        <w:tab/>
        <w:t>Phase during ME power off with clock stop allow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soft powered off, the contacts of the SIM/ME interface are deactivated in a defined sequence in order to prevent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pending on the state of the clock at the time of deactivation, the contacts of the SIM/ME shall be deactivated in one of two way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clock is running, the contacts of the SIM/ME interface shall be deactivated in the following ord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w:t>
        <w:tab/>
        <w:t>RST at low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w:t>
        <w:tab/>
        <w:t>Clock stopped at low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I/O at status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Vcc in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Vpp is connected to Vcc, as allowed by GSM 11.11 (clause 4.2.3 and 5.3), then Vpp is deactivated together with Vcc, at the time of Vcc (step 4 in the sequence abo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clock is stopped and is not restarted, the ME is allowed to dactivate all the contacts in any order, provided that all signals reach low level before Vcc leaves high leve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4.3.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depending on the state of the clock (running or stopped), the contacts of the SIM/ME interface become deactivated in the correct order, as given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ile characteristics of the directories (byte 14 of STATUS information) shall indicate that clock stop is allow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oft power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IM/ME interface is monitored until it is fully deactiv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1.4.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t is permitted for the ME to behave in one of two ways, depending on the clock (running or stopped) at the time of de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f the clock is running at the time of deactivation, the contacts of the SIM/ME interface shall be deactivated in the correct order, as given in the 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f the clock is stopped, and not restarted, the ME is allowed to deactivate all the contacts in any order, provided that all signals reach low level before Vcc leaves high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w:t>
        <w:tab/>
        <w:t>Electrical tests on each ME conta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lectrical values, as given in the following table, must apply to all contacts, other than that under test, under both normal and extreme test conditions as defined in Annex 1, TC2.1 and TC2.2.</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acts</w:t>
        <w:tab/>
        <w:t>Low level</w:t>
        <w:tab/>
        <w:t>High level</w:t>
        <w:tab/>
        <w:t>Max capacitive loa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test equipment</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1</w:t>
        <w:tab/>
        <w:tab/>
        <w:t>V = 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cc)</w:t>
        <w:tab/>
        <w:tab/>
        <w:t>I = 10 m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2</w:t>
        <w:tab/>
        <w:t>0V &lt;= V &lt;= 0.6V</w:t>
        <w:tab/>
        <w:t>4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RST)</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3</w:t>
        <w:tab/>
        <w:t>0V &lt;= V &lt;= 0.6V</w:t>
        <w:tab/>
        <w:t>4V &lt;= V &lt;= Vcc</w:t>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CLK)</w:t>
        <w:tab/>
        <w:t>I = -20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5</w:t>
        <w:tab/>
        <w:t>0V</w:t>
        <w:tab/>
        <w:t>0V</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ND)</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6</w:t>
        <w:tab/>
        <w:tab/>
        <w:t>5V +/-10%</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pp)</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0V &lt;= V &lt;= 0.8V</w:t>
        <w:tab/>
        <w:t>0.7*Vcc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7</w:t>
        <w:tab/>
        <w:tab/>
        <w:tab/>
        <w:t>30 pF</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O) O</w:t>
        <w:tab/>
        <w:t>0V &lt;= V &lt;= 0.4V</w:t>
        <w:tab/>
        <w:t>3.8V &lt;= V &lt;= Vcc</w:t>
      </w:r>
    </w:p>
    <w:p>
      <w:pPr>
        <w:pStyle w:val="Normal"/>
        <w:pBdr>
          <w:top w:val="single" w:sz="8" w:space="0" w:color="000000"/>
          <w:left w:val="single" w:sz="8" w:space="0" w:color="000000"/>
          <w:bottom w:val="single" w:sz="8" w:space="0" w:color="000000"/>
          <w:right w:val="single" w:sz="8" w:space="0" w:color="000000"/>
        </w:pBdr>
        <w:tabs>
          <w:tab w:val="clear" w:pos="720"/>
          <w:tab w:val="center" w:pos="2269" w:leader="none"/>
          <w:tab w:val="left" w:pos="2836" w:leader="none"/>
          <w:tab w:val="center" w:pos="3828" w:leader="none"/>
          <w:tab w:val="left" w:pos="4820" w:leader="none"/>
          <w:tab w:val="center" w:pos="5954" w:leader="none"/>
          <w:tab w:val="left" w:pos="7088" w:leader="none"/>
          <w:tab w:val="center" w:pos="8222" w:leader="none"/>
        </w:tabs>
        <w:bidi w:val="0"/>
        <w:spacing w:lineRule="auto" w:line="240" w:before="0" w:after="0"/>
        <w:ind w:left="851" w:right="851" w:hanging="0"/>
        <w:jc w:val="left"/>
        <w:rPr/>
      </w:pPr>
      <w:r>
        <w:rPr>
          <w:rFonts w:eastAsia="modern a" w:cs="modern a" w:ascii="modern a" w:hAnsi="modern a"/>
          <w:color w:val="000000"/>
          <w:sz w:val="24"/>
          <w:szCs w:val="24"/>
          <w:lang w:val="en-US"/>
        </w:rPr>
        <w:tab/>
        <w:tab/>
        <w:t>I = 1mA</w:t>
        <w:tab/>
        <w:t>I = -20</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A</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Measurements of contacts voltage levels can be done at any time since the beginning of activation of the SIM and the end of deactivation of the SIM (ISO/IEC 7816-3 section 5.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reference point of all measurements is the contact C5 (Grou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Currents flowing into the SIM are considered posi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w:t>
        <w:tab/>
        <w:t>Electrical tests on contact C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 = Card power supply (V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w:t>
        <w:tab/>
        <w:t>Test 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supply voltage on the SIM/ME interface remains 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5V +/- 10% for Icc up to 10 m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1.</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E keeps the voltage on contact C1 of the SIM/ME interface within the specified ran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in nominal test conditions (See 11.10 section 27.1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f contact C1 (Vcc) of the SIM/ME interface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1.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within the specified ran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w:t>
        <w:tab/>
        <w:t>Test 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supply voltage on the SIM/ME interface shall be able to counteract spikes in the current consumption of the SIM up to a maximum charge of 40 nAs with no more than 400 ns duration and an amplitude of at most 200 mA, ensuring that the supply voltage stays in the specifi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5V +/- 10% for spikes in the current consumption with a maximum charge of 40 nAs with no more than 400 ns duration and an amplitude of at most 200 m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E keeps the voltage on contact C1 of the SIM/ME interface within the specified range for the conditions given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 (See 11.10 section 27.1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is monitored and the following current spikes are appl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 single spik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9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imum current 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15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 single spik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95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imum current 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35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continuous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9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1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1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continuous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9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0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4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4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continuous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9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5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15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3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Pseudo random spik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 current 19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in current  5 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uration 200 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use between 0.1 ms and 500 ms, randomly var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specified spike durations are measured at 50% of the spike amplit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Due to pratical test implementation limits the core requirements in GSM 11.11 are not tested to their full ext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1.2.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1 of the SIM/ME interface shall be 5V +/- 1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w:t>
        <w:tab/>
        <w:t>Electrical tests on contact C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 = Reset (R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voltage on contact C2 of the SIM/ME interface remain 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2 (RST) of the SIM/ME interface shall be between -0.3V and +0.6V for a current of -200 uA in low state and between 4V and Vcc + 0.3V for a current of +20uA in high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E keeps the voltage on contact C2 (RST) of the SIM/ME interface within the specified range, as given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s (See 11.10 section 27.1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2 (RST) of the SIM/ME interface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2.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2 (RST) of the SIM/ME interface shall be within the range specified in the conformance requir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w:t>
        <w:tab/>
        <w:t>Electrical tests on contact C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3 = Clock (CL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voltage, the rise/fall time of the signal, the clock cycle ratio and the frequency on contact C3 of the SIM/ME interface remain 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3 (CLK) of the SIM/ME interface shall be between -0.3V and +0.6V for a current of -200 uA in low state and between 3.15V and Vcc + 0.3V for a current of +20u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ise and the fall time of the clock signal shall not exceed 9% of the total time period and shall not exceed 0.5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cycle ratio of the clock signal shall be between 40% and 60% of the period, in steady st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of the clock signal shall be between 1 MHz and 5 MHz.</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 and section 5.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voltage on contact C3 (CLK) of the SIM/ME interface is between -0.3V and +0.6V for a current of -200 uA in low state and between 3.15V and Vcc + 0.3V for a current of +20u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rise and the fall time of the clock signal does not exceed 9% of the total time period and shall not exceed 0.5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the cycle ratio of the clock signal is between 40% and 60% of the period, in steady st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frequency of the clock signal is between 1 MHz and 5 MHz.</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s (See 11.10 section 27.1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the rise/fall time, the clock cycle ratio and the frequency on contact C3 (CLK) of the SIM/ME interface are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3.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on contact C3 (CLK) of the SIM/ME interface shall be between -0.3V and +0.6V for a current of -200 uA in low state and between 3.15V and Vcc + 0.3V for a current of +20uA in high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ise and the fall time of the clock signal shall not exceed 9% of the total time period and shall not exceed 0.5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cycle ratio of the clock signal shall be between 40% and 60% of the period, in steady stat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of the clock signal shall be between 1 MHz and 5 MHz.</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w:t>
        <w:tab/>
        <w:t>Electrical tests on contact C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6 = Programming Voltage (VPP)</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need not to provide any voltage on the contact C6 of the SIM/ME interface even if this contact is present. In order not to damage other chipcards which may need a programming voltage, this contact shall not be connected to ground. Contact C6 (VPP) also may be connected to VC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tact C6 (VPP) of the SIM/ME interface shall not be connected to grou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contact C6 (VPP) of the SIM/ME interface is not connected to grou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n OHM-Meter is connected across contact C6 and GND of the SIM/ME interfac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sistance is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4.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ntact C6 (VPP) of the SIM/ME interface shall not be connected to grou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w:t>
        <w:tab/>
        <w:t>Electrical tests on contact C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7 = Input - output (I/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obile station is activated, the voltage, the current and the rise/fall time of the signal on contact C7 of the SIM/ME interface is within the nominal range in order to ensure correct operation and preventing any damage to the SI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is test applies to GSM and DCS1800 MEs using either ID-1 or plug-in SIM.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ME receiving state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the minimum specified voltage the ME shall keep the current inside the specifi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ME transmitting state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the maximum specified current the ME shall keep the voltage inside the specifi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ME transmitting or receiving state 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the maximum specified current the ME shall keep the voltage inside the specified ran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he rise time and the fall time of the I/O signal shall not exceed 1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11.11, section 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when the ME is receiving state A (low state) the current sourced by the ME receiver and the pull-up resistor does not exceed the specified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when the ME is transmitting state A the ME driver is able to sink the maximum specified cur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when the ME is transmitting or receiving state Z (high state) the pull-up resistor of the ME is able to source the specified maximum cur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at the rise time and the fall time of the I/O signal does not exceeds 1 u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4.1</w:t>
        <w:tab/>
        <w:t>Initial condi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connected to a SI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maining contacts of the SIM/ME interface are held in nominal test conditions (See 11.10 section 27.17.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oltage, the current and the rise/fall time on contact C7 (I/O) of the SIM/ME interface are measu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7.17.2.5.5</w:t>
        <w:tab/>
        <w:t>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ith an imposed voltage of 0V the current flowing out of the ME shall not exceed 1m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voltage shall be between -0.3V and 0.4V when a current of 1mA flowing into the ME is appl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he voltage shall be between 3.8V and Vcc + 0.3V when a current of 20uA flowing out of the ME is appl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he rise and the fall time of the I/O signal shall not exceed 1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w:t>
        <w:tab/>
        <w:t>Fixed Number Di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w:t>
        <w:tab/>
        <w:t>ME and SIM with FDN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xed Number Dialling (FDN) is a service defined for the SIM. An activated FDN service results in call restrictions for the MS. Only directory numbers which are stored in the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may be dialled by the MS. The call restrictions are controlled by the ME. To ascertain the type of SIM and state of FDN the MS runs the FDN capability request procedure during SIM/ME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y to GSM and DCS1800 MEs using either ID-1 or Plug-in SIM and supporting the FD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cognizing the state of the SIM (FDN enabled) the MS correctly performs the SIM initialis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allows call set-up to a directory number a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he MS allows call set-up to a directory number a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and extended by digits in the e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does not allow call set-up to a directory number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but with missing digits at the e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The MS does not allow call set-up to a directory number having no reference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allows call set-up of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1, clauses 10.2.7, 10.3.2, 11.2.1 and 11.5.1, GSM 02.07, claus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the ME as a result of the state of the SIM rehabilitates 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and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during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llows call set-up to a F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allows call set-up to a FDN number extended by some digits in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E rejects call set-up to a FDN number being corru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To verify that the ME rejects call set-up to number having no reference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ME allows emergency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SIM with FDN service enabled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ing the MMI a call set-up to the fix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a call set-up to the fixed dialling number 2 extended by '123' in the end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ing the MMI a call set-up to a number which is equal to the fixed dialling number 3 without the last digit is attempted, e.g. by recalling the fixed dialling number 3 and deleting the last digit (only in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a call set-up to the number '1234567'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s a) and b) the MS shall allow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s c) and d) the MS shall prevent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e) the MS shall allow emergency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w:t>
        <w:tab/>
        <w:t>ME and SIM with FDN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ixed Number Dialling (FDN) is a service defined for the SIM. An activated FDN service results in call restrictions for the MS. Only directory numbers which are stored in the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may be dialled by the MS. The call restrictions are controlled by the ME. To ascertain the type of SIM and state of FDN the MS runs the FDN capability request procedure during SIM/ME initialization. Deactivation of the service by the subscriber is possible under the control of PIN2 and switches the SIM into a 'normal', non restrictiv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y to GSM and DCS1800 MEs using either ID-1 or Plug-in SIM and supporting the FD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cognizing the state of the SIM (FDN disabled) the MS correctly performs the SIM initialis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allows call set-up to a directory number a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The MS allows call set-up to a directory number as stored in 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allows call set-up to a directory number given in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1, clauses 10.2.7, 10.3.2, 11.2.1 and 11.5.1, GSM 02.07, claus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as a result of the state of the SIM correctly performs the SIM/ME initializ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allows call set-up to a F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allows call set-up to a AD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E allows call set-up to manually give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with FDN service disabled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sing the MMI a call set-up to the fix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a call set-up to the abbreviat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ing the MMI a call set-up to the number '1234567'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teps a), b) and c) the MS shall allow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w:t>
        <w:tab/>
        <w:t>Enabling, Disabling and Updating of F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N may be enabled and disabled by the subscriber under control of PIN2. Fixed dialling numbers are read with PIN and updated under control of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y to GSM and DCS1800 MEs using either ID-1 or Plug-in SIM and supporting the FD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cognizing the state of the SIM (FDN enabled) the MS correctly performs the SIM initialis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shall allow updating of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by the use of PI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provides means to disable the FDN service by the use of PIN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he MS shall allow the use of 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 xml:space="preserve"> after disabling of F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1, clauses 10.2.7, 10.3.2, 11.2.1 and 11.5.1, GSM 02.07, clause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o verify that the ME as a result of the state of the SIM rehabilitates EF</w:t>
      </w:r>
      <w:r>
        <w:rPr>
          <w:rFonts w:eastAsia="modern i" w:cs="modern i" w:ascii="modern i" w:hAnsi="modern i"/>
          <w:color w:val="000000"/>
          <w:sz w:val="20"/>
          <w:szCs w:val="20"/>
          <w:vertAlign w:val="subscript"/>
          <w:lang w:val="en-US"/>
        </w:rPr>
        <w:t>IMSI</w:t>
      </w:r>
      <w:r>
        <w:rPr>
          <w:rFonts w:eastAsia="modern a" w:cs="modern a" w:ascii="modern a" w:hAnsi="modern a"/>
          <w:color w:val="000000"/>
          <w:sz w:val="24"/>
          <w:szCs w:val="24"/>
          <w:lang w:val="en-US"/>
        </w:rPr>
        <w:t xml:space="preserve"> and EF</w:t>
      </w:r>
      <w:r>
        <w:rPr>
          <w:rFonts w:eastAsia="modern i" w:cs="modern i" w:ascii="modern i" w:hAnsi="modern i"/>
          <w:color w:val="000000"/>
          <w:sz w:val="20"/>
          <w:szCs w:val="20"/>
          <w:vertAlign w:val="subscript"/>
          <w:lang w:val="en-US"/>
        </w:rPr>
        <w:t>LOCI</w:t>
      </w:r>
      <w:r>
        <w:rPr>
          <w:rFonts w:eastAsia="modern a" w:cs="modern a" w:ascii="modern a" w:hAnsi="modern a"/>
          <w:color w:val="000000"/>
          <w:sz w:val="24"/>
          <w:szCs w:val="24"/>
          <w:lang w:val="en-US"/>
        </w:rPr>
        <w:t xml:space="preserve"> during SIM/ME initialization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o verify that the ME correctly performs the update of a number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 correctly disables FDN ser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To verify that the ME recognizes disabling of FDN and allows access to EF</w:t>
      </w:r>
      <w:r>
        <w:rPr>
          <w:rFonts w:eastAsia="modern i" w:cs="modern i" w:ascii="modern i" w:hAnsi="modern i"/>
          <w:color w:val="000000"/>
          <w:sz w:val="20"/>
          <w:szCs w:val="20"/>
          <w:vertAlign w:val="subscript"/>
          <w:lang w:val="en-US"/>
        </w:rPr>
        <w:t>AD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detach:</w:t>
        <w:tab/>
        <w:tab/>
        <w:t>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 (MCC/MNC/LAC):</w:t>
        <w:tab/>
        <w:t>246/81/value 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w:t>
        <w:tab/>
        <w:tab/>
        <w:t>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FDN SIM with FDN service enabled is installed into the ME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Using the MMI the directory number '+876543210' is stored in 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as fixed dialling number 1 (The alpha identifier is not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sing the MMI the FDN disabling procedure is performed. On request of the MS PIN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ing the MMI a call set-up to the abbreviated dialling number 1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oft-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8.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b) the MS shall indicate that FDN disabling procedure has been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c) the MS shall allow call set-up and send the requested number across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step d) the SIM shall contai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color w:val="000000"/>
          <w:sz w:val="20"/>
          <w:szCs w:val="20"/>
          <w:vertAlign w:val="subscript"/>
          <w:lang w:val="en-US"/>
        </w:rPr>
        <w:t>FDN</w:t>
      </w:r>
      <w:r>
        <w:rPr>
          <w:rFonts w:eastAsia="modern a" w:cs="modern a" w:ascii="modern a" w:hAnsi="modern a"/>
          <w:color w:val="000000"/>
          <w:sz w:val="24"/>
          <w:szCs w:val="24"/>
          <w:lang w:val="en-US"/>
        </w:rPr>
        <w:t xml:space="preserve"> (Fix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lpha identifier:  </w:t>
        <w:tab/>
        <w:tab/>
        <w:t>"FDN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ab/>
        <w:t>'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ab/>
        <w:t>+876543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44</w:t>
        <w:tab/>
        <w:t>4E</w:t>
        <w:tab/>
        <w:t>31</w:t>
        <w:tab/>
        <w:t>31</w:t>
        <w:tab/>
        <w:t>31</w:t>
        <w:tab/>
        <w:t>06</w:t>
        <w:tab/>
        <w:t>91</w:t>
        <w:tab/>
        <w:t>78</w:t>
        <w:tab/>
        <w:t>56</w:t>
        <w:tab/>
        <w:t>34</w:t>
        <w:tab/>
        <w:t>12</w:t>
        <w:tab/>
        <w:t>F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lpha identifier:  </w:t>
        <w:tab/>
        <w:tab/>
        <w:t>"FDN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ab/>
        <w:t>'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ab/>
        <w:t>Telephony and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ab/>
        <w:t>+246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tab/>
        <w:t>44</w:t>
        <w:tab/>
        <w:t>4E</w:t>
        <w:tab/>
        <w:t>32</w:t>
        <w:tab/>
        <w:t>32</w:t>
        <w:tab/>
        <w:t>32</w:t>
        <w:tab/>
        <w:t>04</w:t>
        <w:tab/>
        <w:t>81</w:t>
        <w:tab/>
        <w:t>42</w:t>
        <w:tab/>
        <w:t>86</w:t>
        <w:tab/>
        <w:t>F0</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w:t>
        <w:tab/>
        <w:t>FF</w:t>
        <w:tab/>
        <w:t>FF</w:t>
        <w:tab/>
        <w:t>FF</w:t>
        <w:tab/>
        <w:t>FF</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alpha identifier:</w:t>
        <w:tab/>
        <w:tab/>
        <w:t>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lpha identifier:  </w:t>
        <w:tab/>
        <w:tab/>
        <w:t>"FDN3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of BCD number:</w:t>
        <w:tab/>
        <w:tab/>
        <w:t>'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N and NPI:</w:t>
        <w:tab/>
        <w:tab/>
        <w:tab/>
        <w:t>Telephony and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lled number:</w:t>
        <w:tab/>
        <w:tab/>
        <w:tab/>
        <w:t>+123456789012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t1:</w:t>
        <w:tab/>
        <w:tab/>
        <w:tab/>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for recor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w:t>
        <w:tab/>
        <w:t>B2</w:t>
        <w:tab/>
        <w:t>B3</w:t>
        <w:tab/>
        <w:t>B4</w:t>
        <w:tab/>
        <w:t>B5</w:t>
        <w:tab/>
        <w:t>B6</w:t>
        <w:tab/>
        <w:t>B7</w:t>
        <w:tab/>
        <w:t>B8</w:t>
        <w:tab/>
        <w:t>B9</w:t>
        <w:tab/>
        <w:t>B10</w:t>
        <w:tab/>
        <w:t>B11</w:t>
        <w:tab/>
        <w:t>B12</w:t>
        <w:tab/>
        <w:t>B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44</w:t>
        <w:tab/>
        <w:t>4E</w:t>
        <w:tab/>
        <w:t>33</w:t>
        <w:tab/>
        <w:t>33</w:t>
        <w:tab/>
        <w:t>33</w:t>
        <w:tab/>
        <w:t>0B</w:t>
        <w:tab/>
        <w:t>91</w:t>
        <w:tab/>
        <w:t>21</w:t>
        <w:tab/>
        <w:t>43</w:t>
        <w:tab/>
        <w:t>65</w:t>
        <w:tab/>
        <w:t>87</w:t>
        <w:tab/>
        <w:t>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B15</w:t>
        <w:tab/>
        <w:t>B16</w:t>
        <w:tab/>
        <w:t>B17</w:t>
        <w:tab/>
        <w:t>B18</w:t>
        <w:tab/>
        <w:t>B19</w:t>
        <w:tab/>
        <w:t>B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43</w:t>
        <w:tab/>
        <w:t>65</w:t>
        <w:tab/>
        <w:t>87</w:t>
        <w:tab/>
        <w:t>09</w:t>
        <w:tab/>
        <w:t>FF</w:t>
        <w:tab/>
        <w:t>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w:t>
        <w:tab/>
        <w:t>Phase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hase of the SIM is indicated in the Elementary File EF</w:t>
      </w:r>
      <w:r>
        <w:rPr>
          <w:rFonts w:eastAsia="modern i" w:cs="modern i" w:ascii="modern i" w:hAnsi="modern i"/>
          <w:color w:val="000000"/>
          <w:sz w:val="20"/>
          <w:szCs w:val="20"/>
          <w:vertAlign w:val="subscript"/>
          <w:lang w:val="en-US"/>
        </w:rPr>
        <w:t>PHASE</w:t>
      </w:r>
      <w:r>
        <w:rPr>
          <w:rFonts w:eastAsia="modern a" w:cs="modern a" w:ascii="modern a" w:hAnsi="modern a"/>
          <w:color w:val="000000"/>
          <w:sz w:val="24"/>
          <w:szCs w:val="24"/>
          <w:lang w:val="en-US"/>
        </w:rPr>
        <w:t>.  This allows the ME to identify the phase of the SIM and adapt its functionality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GSM and DCS1800 MEs using either ID-1 or plug-in SI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ase of the card shall be determined as part of th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s 10.2.16 and 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requests the SIM phase as part of th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 simulator, and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value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IM simulator monitors the SIM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19.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quest the phase of the SIM as part of th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w:t>
        <w:tab/>
        <w:t>SIM presence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ce of the SIM is an essential requirement for setting up and maintaining a call.  The ME detects the presence of the SIM electron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ensure that the SIM has not been removed during a card session, the ME shall send STATUS commands at frequent intervals of no longer than 30s.  If the response data is not DF</w:t>
      </w:r>
      <w:r>
        <w:rPr>
          <w:rFonts w:eastAsia="modern i" w:cs="modern i" w:ascii="modern i" w:hAnsi="modern i"/>
          <w:color w:val="000000"/>
          <w:sz w:val="20"/>
          <w:szCs w:val="20"/>
          <w:vertAlign w:val="subscript"/>
          <w:lang w:val="en-US"/>
        </w:rPr>
        <w:t>GSM</w:t>
      </w:r>
      <w:r>
        <w:rPr>
          <w:rFonts w:eastAsia="modern a" w:cs="modern a" w:ascii="modern a" w:hAnsi="modern a"/>
          <w:color w:val="000000"/>
          <w:sz w:val="24"/>
          <w:szCs w:val="24"/>
          <w:lang w:val="en-US"/>
        </w:rPr>
        <w:t>, DF</w:t>
      </w:r>
      <w:r>
        <w:rPr>
          <w:rFonts w:eastAsia="modern i" w:cs="modern i" w:ascii="modern i" w:hAnsi="modern i"/>
          <w:color w:val="000000"/>
          <w:sz w:val="20"/>
          <w:szCs w:val="20"/>
          <w:vertAlign w:val="subscript"/>
          <w:lang w:val="en-US"/>
        </w:rPr>
        <w:t>DCS1800</w:t>
      </w:r>
      <w:r>
        <w:rPr>
          <w:rFonts w:eastAsia="modern a" w:cs="modern a" w:ascii="modern a" w:hAnsi="modern a"/>
          <w:color w:val="000000"/>
          <w:sz w:val="24"/>
          <w:szCs w:val="24"/>
          <w:lang w:val="en-US"/>
        </w:rPr>
        <w:t xml:space="preserve"> or DF</w:t>
      </w:r>
      <w:r>
        <w:rPr>
          <w:rFonts w:eastAsia="modern i" w:cs="modern i" w:ascii="modern i" w:hAnsi="modern i"/>
          <w:color w:val="000000"/>
          <w:sz w:val="20"/>
          <w:szCs w:val="20"/>
          <w:vertAlign w:val="subscript"/>
          <w:lang w:val="en-US"/>
        </w:rPr>
        <w:t>TELECOM</w:t>
      </w:r>
      <w:r>
        <w:rPr>
          <w:rFonts w:eastAsia="modern a" w:cs="modern a" w:ascii="modern a" w:hAnsi="modern a"/>
          <w:color w:val="000000"/>
          <w:sz w:val="24"/>
          <w:szCs w:val="24"/>
          <w:lang w:val="en-US"/>
        </w:rPr>
        <w:t>, then the call shall be terminated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 1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sends STATUS messages at frequent intervals of no longer than 30s during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clears a call immediately after receiving a wrong response to a STATU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is connected to the SIM-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elementary files are coded as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using the generic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simulator monitors the time interval between STATUS commands sent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 minutes, the call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all is set up using the generic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one minute after the call was successfully set up, the SIM simulator responds to a STATUS command with the response data of the 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0.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step b), the time interval between STATUS commands shall not be longer tha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e), the ME shall clear the call immediately after receiving the wrong response to a STATU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w:t>
        <w:tab/>
        <w:t>Advice of Ch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w:t>
        <w:tab/>
        <w:t>AoC not supported by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E under test supports Advice of Charge Charging, it shall still look at the capability of the SIM, before responding to any AoCC information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to all MEs supporting Ao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not supporting AoCC and in the outgoing call / U4 call delivered state, on receipt of a CONNECT message containing AoCC information shall acknowledge the CONNECT message but ignore and not acknowledge the AoCC information sent within th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not supporting AoCC and in the outgoing call / U4 call deliver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MS not supporting AoCC and in the incoming call / U9 call confirm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n MS not supporting AoCC and in the U10 call active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tab/>
        <w:t>TS GSM 03.86, sections 1.2, 1.3, 2.2, 2.3; TS GSM 04.86, sect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not supporting AoCC (where the ME does support AoCC but the SIM does not) and in the outgoing call / U4 call delivered state, on receipt of a CONNECT message containing AoCC information shall acknowledge the CONNECT message but ignore and not acknowledge the AoCC information sent within th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not supporting AoCC (where the ME does support AoCC but the SIM does not) and in the outgoing call / U4 call deliver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n MS not supporting AoCC (where the ME does support AoCC but the SIM does not) and in the incoming call / U9 call confirmed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n MS not supporting AoCC (where the ME does support AoCC but the SIM does not) and in the U10 call active state, on receipt of a FACILITY message containing AoCC information, shall ignore and not acknowledge the AoCC information sent within the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installed with a SIM or SIM simulator, with all elementary files coded as for the default SIM,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0x</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ic call set up procedures are followed up to and including the reception, or transmission of the ALERTING messag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an MO call in the U4 state the SS transmits CONNECT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an MO call in the U4 state the SS transmits FACILITY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an MO call in the U9 state the SS transmits FACILITY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an MO call in the U10 state the SS transmits FACILITY containing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w:t>
        <w:tab/>
        <w:t>Maximum frequency  of ACM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M shall be updated at the end of every interval, where the interval length is given by parameter e2.  The ME shall update the ACM not more frequently than once every 5 seconds, even if the interval is less than 5 seconds.  More frequent updating may affect the SIM's read/write cyc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 supporting A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M shall be incremented when the CCM is incremented or once every 5 seconds, whichever is the longer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24, section 4.3, part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interval between increments is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connected to the SIM simulator, with all elementary files coded as default with the excep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w:t>
      </w:r>
      <w:r>
        <w:rPr>
          <w:rFonts w:eastAsia="modern a" w:cs="modern a" w:ascii="modern a" w:hAnsi="modern a"/>
          <w:color w:val="000000"/>
          <w:sz w:val="24"/>
          <w:szCs w:val="24"/>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5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M</w:t>
      </w:r>
      <w:r>
        <w:rPr>
          <w:rFonts w:eastAsia="modern a" w:cs="modern a" w:ascii="modern a" w:hAnsi="modern a"/>
          <w:color w:val="000000"/>
          <w:sz w:val="24"/>
          <w:szCs w:val="24"/>
          <w:lang w:val="en-US"/>
        </w:rPr>
        <w:t xml:space="preserve"> (Accumulated call meter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15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maintained for 90 seconds, then terminated by the SS.  During the call, the SIM-simulator monitors the time intervals between successive INCREMENT comma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ute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The MS is made to initiate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ONNECT</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call duration 9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CAI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SS -&gt; M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MS -&gt; S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SS -&gt; M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SS -&gt; MS</w:t>
        <w:tab/>
        <w:t>CHANNEL RELEASE</w:t>
        <w:tab/>
        <w:t>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4320" w:leader="none"/>
          <w:tab w:val="left" w:pos="7200" w:leader="none"/>
        </w:tabs>
        <w:bidi w:val="0"/>
        <w:spacing w:lineRule="auto" w:line="240" w:before="0" w:after="200"/>
        <w:ind w:left="0" w:right="0" w:hanging="0"/>
        <w:jc w:val="both"/>
        <w:rPr/>
      </w:pPr>
      <w:r>
        <w:rPr>
          <w:rFonts w:eastAsia="modern i" w:cs="modern i" w:ascii="modern i" w:hAnsi="modern i"/>
          <w:b/>
          <w:bCs/>
          <w:color w:val="000000"/>
          <w:sz w:val="20"/>
          <w:szCs w:val="20"/>
          <w:lang w:val="en-US"/>
        </w:rPr>
        <w:t>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Invoke = ForwardChargeInformation</w:t>
      </w:r>
      <w:r>
        <w:rPr>
          <w:rFonts w:eastAsia="modern i" w:cs="modern i" w:ascii="modern i" w:hAnsi="modern i"/>
          <w:color w:val="000000"/>
          <w:sz w:val="20"/>
          <w:szCs w:val="20"/>
          <w:lang w:val="en-US"/>
        </w:rPr>
        <w:t xml:space="preserve"> component type as defined in GSM 04.80 section 3.6.1 table 3.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parameter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
        <w:t>1</w:t>
        <w:tab/>
        <w:t>1</w:t>
        <w:tab/>
        <w:t>1</w:t>
        <w:tab/>
        <w:t>0</w:t>
        <w:tab/>
        <w:t>0</w:t>
        <w:tab/>
        <w:t>0</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Values shown in table are in the format and have units as in GSM 02.24 section 3. </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Return Result</w:t>
      </w:r>
      <w:r>
        <w:rPr>
          <w:rFonts w:eastAsia="modern i" w:cs="modern i" w:ascii="modern i" w:hAnsi="modern i"/>
          <w:color w:val="000000"/>
          <w:sz w:val="20"/>
          <w:szCs w:val="20"/>
          <w:lang w:val="en-US"/>
        </w:rPr>
        <w:t xml:space="preserve"> component type as defined in GSM 04.80 section 3.6.1 table 3.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INCREMENT commands to the SIM every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w:t>
        <w:tab/>
        <w:t>Call terminated when ACM greater than AC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M gives the maximum value of ACM, at which the current calls shall be terminated and no further charged calls may be made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 supporting Ao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 shall be incremented by the value of C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CMM is valid, and the ACM becomes equal to or exceeds the value of the ACMM, then all calls in progress, chargeable to the user, shall be terminated by the MS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2.24, section 4.3 part h and section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E increments the ACM by the correct number of units, even though this may take ACM above AC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E terminate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connected to a SIM or the SIM simulator, with all elementary files coded as default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ab/>
        <w:t>B2</w:t>
        <w:tab/>
        <w:tab/>
        <w:tab/>
        <w:t>B3</w:t>
        <w:tab/>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w:t>
      </w:r>
      <w:r>
        <w:rPr>
          <w:rFonts w:eastAsia="modern a" w:cs="modern a" w:ascii="modern a" w:hAnsi="modern a"/>
          <w:color w:val="000000"/>
          <w:sz w:val="24"/>
          <w:szCs w:val="24"/>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8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M</w:t>
      </w:r>
      <w:r>
        <w:rPr>
          <w:rFonts w:eastAsia="modern a" w:cs="modern a" w:ascii="modern a" w:hAnsi="modern a"/>
          <w:color w:val="000000"/>
          <w:sz w:val="24"/>
          <w:szCs w:val="24"/>
          <w:lang w:val="en-US"/>
        </w:rPr>
        <w:t xml:space="preserve"> (Accumulated call meter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94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 xml:space="preserve">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call is maintained until cleared by the MS (after 2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contents of ACM are 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 xml:space="preserve">MS </w:t>
        <w:tab/>
        <w:tab/>
        <w:t xml:space="preserve">The MS is made to initiate a </w:t>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ONNECT</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call duration 2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CAI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HANNEL RELEASE</w:t>
        <w:tab/>
        <w:t>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4320" w:leader="none"/>
          <w:tab w:val="left" w:pos="7200" w:leader="none"/>
        </w:tabs>
        <w:bidi w:val="0"/>
        <w:spacing w:lineRule="auto" w:line="240" w:before="0" w:after="200"/>
        <w:ind w:left="0" w:right="0" w:hanging="0"/>
        <w:jc w:val="both"/>
        <w:rPr/>
      </w:pPr>
      <w:r>
        <w:rPr>
          <w:rFonts w:eastAsia="modern i" w:cs="modern i" w:ascii="modern i" w:hAnsi="modern i"/>
          <w:b/>
          <w:bCs/>
          <w:color w:val="000000"/>
          <w:sz w:val="20"/>
          <w:szCs w:val="20"/>
          <w:lang w:val="en-US"/>
        </w:rPr>
        <w:t>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Invoke = ForwardChargeInformation</w:t>
      </w:r>
      <w:r>
        <w:rPr>
          <w:rFonts w:eastAsia="modern i" w:cs="modern i" w:ascii="modern i" w:hAnsi="modern i"/>
          <w:color w:val="000000"/>
          <w:sz w:val="20"/>
          <w:szCs w:val="20"/>
          <w:lang w:val="en-US"/>
        </w:rPr>
        <w:t xml:space="preserve"> component type as defined in GSM 04.80 section 3.6.1 table 3.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parameter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
        <w:t>10</w:t>
        <w:tab/>
        <w:t>10</w:t>
        <w:tab/>
        <w:t>1</w:t>
        <w:tab/>
        <w:t>0</w:t>
        <w:tab/>
        <w:t>0</w:t>
        <w:tab/>
        <w:t>0</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Values shown in table are in the format and have units as in GSM 02.24 section 3. </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Return Result</w:t>
      </w:r>
      <w:r>
        <w:rPr>
          <w:rFonts w:eastAsia="modern i" w:cs="modern i" w:ascii="modern i" w:hAnsi="modern i"/>
          <w:color w:val="000000"/>
          <w:sz w:val="20"/>
          <w:szCs w:val="20"/>
          <w:lang w:val="en-US"/>
        </w:rPr>
        <w:t xml:space="preserve"> component type as defined in GSM 04.80 section 3.6.1 table 3.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SN.1 description see default message contents in section 31.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3.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erminate the call correctly after 20 seconds, when ACM exceeds AC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value of ACM shall be 10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w:t>
        <w:tab/>
        <w:t>Response codes of increas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 has a maximum value in terms of coding, and an attempt by the ME to exceed that value by sending an INCREASE command shall result in an error message from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Es supporting Ao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perform the increasing procedure, sending the amount to be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nning accumulated charge shall be stored in the ACM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is charge cannot be stored in the MS, use of the telecommunications service shall be prev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11.11, section 11.5.3; 02.86, sections 2.2.1 and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E clears a charged call if the SIM indicates that the ACM has reached its maximum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be connected to the SIM simulator, with all elementary files coded as default with the exception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SST</w:t>
      </w:r>
      <w:r>
        <w:rPr>
          <w:rFonts w:eastAsia="modern a" w:cs="modern a" w:ascii="modern a" w:hAnsi="modern a"/>
          <w:color w:val="000000"/>
          <w:sz w:val="24"/>
          <w:szCs w:val="24"/>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CHV1 disable function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eviated dialling numbers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selector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xed dialling number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oC allocated and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w:t>
        <w:tab/>
        <w:t>B1</w:t>
        <w:tab/>
        <w:tab/>
        <w:t>B2</w:t>
        <w:tab/>
        <w:tab/>
        <w:t>B3</w:t>
        <w:tab/>
        <w:tab/>
        <w:t>B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0x1111</w:t>
        <w:tab/>
        <w:t>0011xx11</w:t>
        <w:tab/>
        <w:t>xxxxxxxx</w:t>
        <w:tab/>
        <w:t>0000xxxx (bi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coding of EF</w:t>
      </w:r>
      <w:r>
        <w:rPr>
          <w:rFonts w:eastAsia="modern i" w:cs="modern i" w:ascii="modern i" w:hAnsi="modern i"/>
          <w:color w:val="000000"/>
          <w:sz w:val="20"/>
          <w:szCs w:val="20"/>
          <w:vertAlign w:val="subscript"/>
          <w:lang w:val="en-US"/>
        </w:rPr>
        <w:t>SST</w:t>
      </w:r>
      <w:r>
        <w:rPr>
          <w:rFonts w:eastAsia="modern a" w:cs="modern a" w:ascii="modern a" w:hAnsi="modern a"/>
          <w:color w:val="000000"/>
          <w:sz w:val="24"/>
          <w:szCs w:val="24"/>
          <w:lang w:val="en-US"/>
        </w:rPr>
        <w:t xml:space="preserve"> shall conform with the capabilities of the SIM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w:t>
      </w:r>
      <w:r>
        <w:rPr>
          <w:rFonts w:eastAsia="modern a" w:cs="modern a" w:ascii="modern a" w:hAnsi="modern a"/>
          <w:color w:val="000000"/>
          <w:sz w:val="24"/>
          <w:szCs w:val="24"/>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Maximum-10)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F</w:t>
      </w:r>
      <w:r>
        <w:rPr>
          <w:rFonts w:eastAsia="modern i" w:cs="modern i" w:ascii="modern i" w:hAnsi="modern i"/>
          <w:b/>
          <w:bCs/>
          <w:color w:val="000000"/>
          <w:sz w:val="20"/>
          <w:szCs w:val="20"/>
          <w:vertAlign w:val="subscript"/>
          <w:lang w:val="en-US"/>
        </w:rPr>
        <w:t>ACMM</w:t>
      </w:r>
      <w:r>
        <w:rPr>
          <w:rFonts w:eastAsia="modern a" w:cs="modern a" w:ascii="modern a" w:hAnsi="modern a"/>
          <w:color w:val="000000"/>
          <w:sz w:val="24"/>
          <w:szCs w:val="24"/>
          <w:lang w:val="en-US"/>
        </w:rPr>
        <w:t xml:space="preserve"> (Accumulated call meter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ly:</w:t>
        <w:tab/>
        <w:t>(Maximum-2)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 IMSI attach/detach disabl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is in MM-state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made to initiate a call. The call is established with  AOCC e-parameters sent in a Facility IE in the CONNECT message, as given below. The MS returns the AOCC acknowledgement within 1 second of the CONNECT message.  It is an implementation option whether the AOCC acknowledge is sent by the MS before or after the 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fter an interval has elapsed, the ME  increments the ACM.  When an INCREASE command is received, the SIM-sim sends back the error '98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Conditions are reset to those described in the initial conditions. Steps a) and b) of the test are repeated, except that the error code sent by the SIM simulator at step b) is now '6F xx'.</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Conditions are reset to those described in the initial conditions. Steps a) and b) of the test are repeated, except that the error code sent by the SIM simulator at step b) is now '92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minut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 xml:space="preserve">MS </w:t>
        <w:tab/>
        <w:tab/>
        <w:t xml:space="preserve">The MS is made to initiate a </w:t>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4</w:t>
        <w:tab/>
        <w:t>MS -&gt; SS</w:t>
        <w:tab/>
        <w:t>CM SERVICE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5</w:t>
        <w:tab/>
        <w:t>SS -&gt; MS</w:t>
        <w:tab/>
        <w:t>CM 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6</w:t>
        <w:tab/>
        <w:t>MS -&gt; SS</w:t>
        <w:tab/>
        <w:t>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7</w:t>
        <w:tab/>
        <w:t>SS -&gt; MS</w:t>
        <w:tab/>
        <w:t>CALL PROCEE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8</w:t>
        <w:tab/>
        <w:t>SS -&gt; MS</w:t>
        <w:tab/>
        <w:t>ASSIGNMENT 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to a supported channel typ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9</w:t>
        <w:tab/>
        <w:t>MS -&gt; SS</w:t>
        <w:tab/>
        <w:t>ASSIGNMENT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0</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1</w:t>
        <w:tab/>
        <w:t>SS -&gt; MS</w:t>
        <w:tab/>
        <w:t>CONNECT</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ither A or B bran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ak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FACILITY</w:t>
        <w:tab/>
        <w:t>As defaul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xcept contains Facilit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ith contents as indic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ii below</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4</w:t>
        <w:tab/>
        <w:tab/>
        <w:tab/>
        <w:t>call duration approx 10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CAI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t by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5</w:t>
        <w:tab/>
        <w:t>MS -&gt; SS</w:t>
        <w:tab/>
        <w:t>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6</w:t>
        <w:tab/>
        <w:t>SS -&gt; MS</w:t>
        <w:tab/>
        <w:t>RELEA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RELEASE COMPLE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 -&gt; SS</w:t>
        <w:tab/>
        <w:t>CHANNEL RELEASE</w:t>
        <w:tab/>
        <w:t>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s rel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4320" w:leader="none"/>
          <w:tab w:val="left" w:pos="7200" w:leader="none"/>
        </w:tabs>
        <w:bidi w:val="0"/>
        <w:spacing w:lineRule="auto" w:line="240" w:before="0" w:after="200"/>
        <w:ind w:left="0" w:right="0" w:hanging="0"/>
        <w:jc w:val="both"/>
        <w:rPr/>
      </w:pPr>
      <w:r>
        <w:rPr>
          <w:rFonts w:eastAsia="modern i" w:cs="modern i" w:ascii="modern i" w:hAnsi="modern i"/>
          <w:b/>
          <w:bCs/>
          <w:color w:val="000000"/>
          <w:sz w:val="20"/>
          <w:szCs w:val="20"/>
          <w:lang w:val="en-US"/>
        </w:rPr>
        <w:t>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Invoke = ForwardChargeInformation</w:t>
      </w:r>
      <w:r>
        <w:rPr>
          <w:rFonts w:eastAsia="modern i" w:cs="modern i" w:ascii="modern i" w:hAnsi="modern i"/>
          <w:color w:val="000000"/>
          <w:sz w:val="20"/>
          <w:szCs w:val="20"/>
          <w:lang w:val="en-US"/>
        </w:rPr>
        <w:t xml:space="preserve"> component type as defined in GSM 04.80 section 3.6.1 table 3.3.</w:t>
      </w:r>
    </w:p>
    <w:p>
      <w:pPr>
        <w:pStyle w:val="Normal"/>
        <w:bidi w:val="0"/>
        <w:spacing w:lineRule="auto" w:line="240" w:before="0" w:after="20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values of the e-parameters within the parameter part of the Facility Information Element shall be set as below:</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parameters</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w:t>
        <w:tab/>
        <w:tab/>
        <w:t>1</w:t>
        <w:tab/>
        <w:t>2</w:t>
        <w:tab/>
        <w:t>3</w:t>
        <w:tab/>
        <w:t>4</w:t>
        <w:tab/>
        <w:t>5</w:t>
        <w:tab/>
        <w:t>6</w:t>
        <w:tab/>
        <w:t>7</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1234"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
        <w:t>20</w:t>
        <w:tab/>
        <w:t>10</w:t>
        <w:tab/>
        <w:t>1</w:t>
        <w:tab/>
        <w:t>0</w:t>
        <w:tab/>
        <w:t>0</w:t>
        <w:tab/>
        <w:t>0</w:t>
        <w:tab/>
        <w:t>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Values shown in table are in the format and have units as in GSM 02.24 section 3. </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i) FACILITY Information Element</w:t>
      </w:r>
      <w:r>
        <w:rPr>
          <w:rFonts w:eastAsia="modern i" w:cs="modern i" w:ascii="modern i" w:hAnsi="modern i"/>
          <w:color w:val="000000"/>
          <w:sz w:val="20"/>
          <w:szCs w:val="20"/>
          <w:lang w:val="en-US"/>
        </w:rPr>
        <w:t xml:space="preserve"> with </w:t>
      </w:r>
      <w:r>
        <w:rPr>
          <w:rFonts w:eastAsia="modern i" w:cs="modern i" w:ascii="modern i" w:hAnsi="modern i"/>
          <w:b/>
          <w:bCs/>
          <w:color w:val="000000"/>
          <w:sz w:val="20"/>
          <w:szCs w:val="20"/>
          <w:lang w:val="en-US"/>
        </w:rPr>
        <w:t>Return Result</w:t>
      </w:r>
      <w:r>
        <w:rPr>
          <w:rFonts w:eastAsia="modern i" w:cs="modern i" w:ascii="modern i" w:hAnsi="modern i"/>
          <w:color w:val="000000"/>
          <w:sz w:val="20"/>
          <w:szCs w:val="20"/>
          <w:lang w:val="en-US"/>
        </w:rPr>
        <w:t xml:space="preserve"> component type as defined in GSM 04.80 section 3.6.1 table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1.4.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of the three cases, as described in steps b), c) and d) of the procedure, the MS shall terminate the call correctly when it receives an indication from the SIM that the ACM cannot be incr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22</w:t>
        <w:tab/>
        <w:t>Short messages and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sectPr>
      <w:type w:val="nextPage"/>
      <w:pgSz w:w="11907" w:h="16840"/>
      <w:pgMar w:left="1134" w:right="1418" w:gutter="0" w:header="0" w:top="1418" w:footer="0" w:bottom="1418"/>
      <w:pgNumType w:start="72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5/9404/20/94▄</dc:description>
  <dc:language>en-US</dc:language>
  <cp:lastModifiedBy/>
  <cp:revision>0</cp:revision>
  <dc:subject/>
  <dc:title/>
</cp:coreProperties>
</file>