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w:t>
        <w:tab/>
        <w:t>Testing of Layer 3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s on functioning of the elementary procedures in the MS are grouped as the description of those procedures in GSM 04.08. However, the test procedures are carried out in an order which is more logic for the purpose of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w:t>
        <w:tab/>
        <w:t>Default conditions and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1</w:t>
        <w:tab/>
        <w:t>Default test conditions during L3-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in section 25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right w:val="single" w:sz="8" w:space="0" w:color="000000"/>
        </w:pBdr>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signalling conditions for all carriers</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yphering</w:t>
        <w:tab/>
        <w:t>yes</w:t>
        <w:tab/>
        <w:t>yes</w:t>
      </w:r>
    </w:p>
    <w:p>
      <w:pPr>
        <w:pStyle w:val="Normal"/>
        <w:pBdr>
          <w:top w:val="single" w:sz="8" w:space="0" w:color="000000"/>
          <w:left w:val="single" w:sz="8" w:space="0" w:color="000000"/>
          <w:right w:val="single" w:sz="8" w:space="0" w:color="000000"/>
        </w:pBdr>
        <w:tabs>
          <w:tab w:val="clear" w:pos="720"/>
          <w:tab w:val="left" w:pos="3600"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F-conditions for all carriers</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mode</w:t>
        <w:tab/>
        <w:t>Non-hopping</w:t>
        <w:tab/>
        <w:t>Non-hopping</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w:t>
        <w:tab/>
        <w:t>Static</w:t>
        <w:tab/>
        <w:t>Static</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pPr>
      <w:r>
        <w:rPr>
          <w:rFonts w:eastAsia="modern a" w:cs="modern a" w:ascii="modern a" w:hAnsi="modern a"/>
          <w:color w:val="000000"/>
          <w:sz w:val="24"/>
          <w:szCs w:val="24"/>
          <w:lang w:val="en-US"/>
        </w:rPr>
        <w:t>Downlink Input Level</w:t>
        <w:tab/>
        <w:t>6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tab/>
        <w:t>6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w:t>
        <w:tab/>
        <w:t>Minimum according</w:t>
        <w:tab/>
        <w:t>Minimum according</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MS power class</w:t>
        <w:tab/>
        <w:t>to MS power class</w:t>
      </w:r>
    </w:p>
    <w:p>
      <w:pPr>
        <w:pStyle w:val="Normal"/>
        <w:pBdr>
          <w:top w:val="single" w:sz="8" w:space="0" w:color="000000"/>
          <w:left w:val="single" w:sz="8" w:space="0" w:color="000000"/>
          <w:right w:val="single" w:sz="8" w:space="0" w:color="000000"/>
        </w:pBdr>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BCCH/CCCH carrier</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w:t>
        <w:tab/>
        <w:t>20</w:t>
        <w:tab/>
        <w:t>59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w:t>
        <w:tab/>
        <w:t>40 or 60</w:t>
        <w:tab/>
        <w:t>690 or 830</w:t>
      </w:r>
    </w:p>
    <w:p>
      <w:pPr>
        <w:pStyle w:val="Normal"/>
        <w:pBdr>
          <w:top w:val="single" w:sz="8" w:space="0" w:color="000000"/>
          <w:left w:val="single" w:sz="8" w:space="0" w:color="000000"/>
          <w:right w:val="single" w:sz="8" w:space="0" w:color="000000"/>
        </w:pBdr>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Traffic channel, SDCCH</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w:t>
        <w:tab/>
        <w:t>30</w:t>
        <w:tab/>
        <w:t>65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w:t>
        <w:tab/>
        <w:t>50 or 70</w:t>
        <w:tab/>
        <w:t>750 or 85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ntrol Indicator</w:t>
        <w:tab/>
        <w:t>0</w:t>
        <w:tab/>
        <w:t>0</w:t>
      </w:r>
    </w:p>
    <w:p>
      <w:pPr>
        <w:pStyle w:val="Normal"/>
        <w:pBdr>
          <w:top w:val="single" w:sz="8" w:space="0" w:color="000000"/>
          <w:left w:val="single" w:sz="8" w:space="0" w:color="000000"/>
          <w:right w:val="single" w:sz="8" w:space="0" w:color="000000"/>
        </w:pBdr>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ing cells BCCH/CCCH carriers</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w:t>
        <w:tab/>
        <w:t>10, 80, 90, 100, 110, 120</w:t>
        <w:tab/>
        <w:t>520, 600, 700, 780, 810, 87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w:t>
        <w:tab/>
        <w:t>15, 85, 95, 105, 115, 122</w:t>
        <w:tab/>
        <w:t>530, 610, 710, 790, 820, 88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pPr>
      <w:r>
        <w:rPr>
          <w:rFonts w:eastAsia="modern a" w:cs="modern a" w:ascii="modern a" w:hAnsi="modern a"/>
          <w:color w:val="000000"/>
          <w:sz w:val="24"/>
          <w:szCs w:val="24"/>
          <w:lang w:val="en-US"/>
        </w:rPr>
        <w:t>Input level</w:t>
        <w:tab/>
        <w:t>5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tab/>
        <w:t>5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parameters</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0001H</w:t>
        <w:tab/>
        <w:t>0001H</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ountry code, MCC</w:t>
        <w:tab/>
        <w:t>001 (decimal)</w:t>
        <w:tab/>
        <w:t>001 (decimal)</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network code, MNC</w:t>
        <w:tab/>
        <w:t>01 (decimal)</w:t>
        <w:tab/>
        <w:t>01 (decimal)</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code, LAC</w:t>
        <w:tab/>
        <w:t>0001H</w:t>
        <w:tab/>
        <w:t>0001H</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number</w:t>
        <w:tab/>
        <w:t>00B band number 0</w:t>
        <w:tab/>
        <w:t>00B band number 0</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sequence</w:t>
        <w:tab/>
        <w:t>0</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BA-IND)</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allocation number</w:t>
        <w:tab/>
        <w:t>00B band number 0</w:t>
        <w:tab/>
        <w:t>00B band number 0</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lour code, NCC</w:t>
        <w:tab/>
        <w:t>1</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colour code, BCC</w:t>
        <w:tab/>
        <w:t>5</w:t>
        <w:tab/>
        <w:t>5</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 Cell Broadcast</w:t>
        <w:tab/>
        <w:t>not active</w:t>
        <w:tab/>
        <w:t>not activ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w:t>
        <w:tab/>
        <w:t>MS must not use</w:t>
        <w:tab/>
        <w:t>MS must not us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w:t>
        <w:tab/>
        <w:t>MS shall not apply</w:t>
        <w:tab/>
        <w:t>MS shall not apply</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1 basic physical channel for</w:t>
        <w:tab/>
        <w:t>1 basic physical channel for</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CH combined with SDCCH</w:t>
        <w:tab/>
        <w:t>CCCH combined with SDCCH</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AG_BLKS_RES</w:t>
        <w:tab/>
        <w:t>0 blocks reserved</w:t>
        <w:tab/>
        <w:t>0 blocks reserved</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5 paging subgroups</w:t>
        <w:tab/>
        <w:t>5 paging subgroups</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not barred)</w:t>
        <w:tab/>
        <w:t>(not barred)</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reestablishment (RE)</w:t>
        <w:tab/>
        <w:t>(allowed)</w:t>
        <w:tab/>
        <w:t>(allowed)</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allowed</w:t>
        <w:tab/>
        <w:t>allowed</w:t>
        <w:tab/>
        <w:t>sam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Class</w:t>
        <w:tab/>
        <w:t>allowed</w:t>
        <w:tab/>
        <w:t>sam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0..9, 11..15)</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S</w:t>
        <w:tab/>
        <w:t>No additional cell parameters</w:t>
        <w:tab/>
        <w:t>sam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e present in SI messages 7</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8</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 CELL RESLECT PARAM IND</w:t>
        <w:tab/>
        <w:t>C2 Parameters not present</w:t>
        <w:tab/>
        <w:t>sam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timers</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out</w:t>
        <w:tab/>
        <w:t>8</w:t>
        <w:tab/>
        <w:t>8</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 Periodic</w:t>
        <w:tab/>
        <w:t>Infinite</w:t>
        <w:tab/>
        <w:t>Infinit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ing in decihours</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parameters</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1</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nr. of slots</w:t>
        <w:tab/>
        <w:t>5</w:t>
        <w:tab/>
        <w:t>5</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2 dB</w:t>
        <w:tab/>
        <w:t>12 dB</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minimum level</w:t>
        <w:tab/>
        <w:t>minimum level</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minimum</w:t>
        <w:tab/>
        <w:t>minimum</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CI</w:t>
        <w:tab/>
        <w:t>New establishment causes</w:t>
        <w:tab/>
        <w:t>sam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e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s are provided by system information 1, 2, 3 and 4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elements which are broadcast on the SACCH during the dedicated mode should be consistent with those sent on the BCCH when the MS was in idle mode prior to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2</w:t>
        <w:tab/>
        <w:t>Structured sequenc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in the order as indicat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the tests depends upon the results of the tests performed before.</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basic test)</w:t>
        <w:tab/>
        <w:t>RR</w:t>
        <w:tab/>
        <w:t>26.2.1</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w:t>
        <w:tab/>
        <w:t>RR</w:t>
        <w:tab/>
        <w:t>26.6.1</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basic)</w:t>
        <w:tab/>
        <w:t>RR</w:t>
        <w:tab/>
        <w:t>26.2.2</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w:t>
        <w:tab/>
        <w:t>RR</w:t>
        <w:tab/>
        <w:t>26.6.2</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the mobile station functions in idle mode</w:t>
        <w:tab/>
        <w:t>RR</w:t>
        <w:tab/>
        <w:t>26.3</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edefinition</w:t>
        <w:tab/>
        <w:t>RR</w:t>
        <w:tab/>
        <w:t>26.6.6</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 (incl. system info not idle)</w:t>
        <w:tab/>
        <w:t>RR</w:t>
        <w:tab/>
        <w:t>26.6.3</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w:t>
        <w:tab/>
        <w:t>MM</w:t>
        <w:tab/>
        <w:t>26.7.2</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RR</w:t>
        <w:tab/>
        <w:t>26.6.8</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cation</w:t>
        <w:tab/>
        <w:t>MM</w:t>
        <w:tab/>
        <w:t>26.7.3</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d MM/CC message transfer</w:t>
        <w:tab/>
        <w:t>..</w:t>
        <w:tab/>
        <w:t>26.2.3</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w:t>
        <w:tab/>
        <w:t>RR</w:t>
        <w:tab/>
        <w:t>26.6.12</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w:t>
        <w:tab/>
        <w:t>MM</w:t>
        <w:tab/>
        <w:t>26.7.4</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w:t>
        <w:tab/>
        <w:t>MM</w:t>
        <w:tab/>
        <w:t>26.7.1</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mark change</w:t>
        <w:tab/>
        <w:t>RR</w:t>
        <w:tab/>
        <w:t>26.6.11</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l (verification on CC state diagram)</w:t>
        <w:tab/>
        <w:t>CC</w:t>
        <w:tab/>
        <w:t>26.8.1</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arrangement</w:t>
        <w:tab/>
        <w:t>CC</w:t>
        <w:tab/>
        <w:t>26.8.* missing</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 information transfer</w:t>
        <w:tab/>
        <w:t>CC</w:t>
        <w:tab/>
        <w:t>26.8.4</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w:t>
        <w:tab/>
        <w:t>RR</w:t>
        <w:tab/>
        <w:t>26.6.5</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assignment</w:t>
        <w:tab/>
        <w:t>RR</w:t>
        <w:tab/>
        <w:t>26.6.9</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al release</w:t>
        <w:tab/>
        <w:t>RR</w:t>
        <w:tab/>
        <w:t>26.6.10</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establishment</w:t>
        <w:tab/>
        <w:t>CC</w:t>
        <w:tab/>
        <w:t>26.8.3</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icated channel assignment (during calls)</w:t>
        <w:tab/>
        <w:t>RR</w:t>
        <w:tab/>
        <w:t>26.6.4</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w:t>
        <w:tab/>
        <w:t>CC</w:t>
        <w:tab/>
        <w:t>26.8.2</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ssion mode change</w:t>
        <w:tab/>
        <w:t>RR</w:t>
        <w:tab/>
        <w:t>26.6.7</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ity management connection establishment</w:t>
        <w:tab/>
        <w:t>MM</w:t>
        <w:tab/>
        <w:t>26.7.5</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Layer 3 error handling</w:t>
        <w:tab/>
        <w:tab/>
        <w:t>26.5</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to user signalling</w:t>
        <w:tab/>
        <w:t>CC</w:t>
        <w:tab/>
        <w:t>26.8.5</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structured procedures</w:t>
        <w:tab/>
        <w:tab/>
        <w:t>26.9</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3</w:t>
        <w:tab/>
        <w:t>General rules for messag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concerning message parameters apply to section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ose values of parameters which are a consequence of the context of a test and which are not specific to that test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value of a parameter of an uplink message (MS to Network) is specified in a test, the implicit meaning is that it has to be checked; if the value is not specified, it is not to be checked unless sta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ptional field or optional Information Element of a downlink message (Network to MS), the presence of which is not a consequence of a test description, shall be absent in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an optional field or Information Element is not indicated for the uplink (MS to Network) - unless specified otherwise -, it may be includ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rotocol Discriminator, Transaction Identifier and Message Type of all uplink messages have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4</w:t>
        <w:tab/>
        <w:t>General rules for layer 3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efore the SS pages the MS, the MS must be given the necessary time to be able to receive paging (see section 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5</w:t>
        <w:tab/>
        <w:t>Format of Layer 3 test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ections 26.2, 26.5, 26.6, 26.7, and 26.9 a rigourous description technique is used which is defin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test, a subsection titled "method of test" and a subsection titled "expected sequence" define the exact test steps and the verifications to be performed in the test. These sections are normative and give requirements for the MS behaviour. The information of both subsections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essage contents further normative requirements for the MS behaviour are defined in the following parts which apply in the following order (starting with the highest) on basis of the general rules of 2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pecifications in the "method of test" and "expected sequence" sub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pecifications in the subsection titled "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pecifications in the subsection "default message contents" at the end of the relevant section 26.2, 26.5, 26.6, 26.7, or 2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pecifications of default conditions in 2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levant section may contain the definition of abbreviations of L3 message names that are used in tha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any cases, a test description contains an introductory subsection explaining the background of the relevant procedures and explaining why the tests of that description are essen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every test, test purposes are given. In general conformance testing methodology, the correspondence between test purposes and test cases can be n to m: To one test purpose more than one test case may correspond (e.g. different test cases checking data variations); also a test case may serve more than one test purpose. In some contexts a structure of conformance test descriptions is advisable which specifies in one part (non-duplicated) test purposes with references to corresponding test suites serving the test purposes, in another part test suites realizing the test purposes; this structuring is especially usefull for gaining completeness and avoiding duplications. In this specification, however, it is preferred to group descriptions by test cases. The reasons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tructure is more sought to assist the test execution and evaluation than test development. It must be easy to determine why a wrong behaviour leads to a ver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tructure is to be close to TS 11.10 ph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test purpose of a test, a conformance requirement i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onformance requirement in a test description, references to core specifications are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test, the related PICS/PIXIT statements that are necessary for performing the test are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test, initial conditions for both the System Simulator and the Mobile Station are given. Unless otherwise specified, these initial conditions apply together with the default conditions of 26.1, the initial conditions of the test prevailing over the default conditions of 2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test, the foreseen final state of the MS after the test and the maximum duration of the test are specified. These parts are non-normative and do not contain a description of verifications to be performed. The contained information might be used for sequencing different tests and for the decision when a test is to be interru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specifies the actions in numbered steps in a tabular form. In the column "direction", "SS -&gt; MS" denotes a message sent from the SS to the MS, "MS -&gt; SS" denotes a message sent from the MS to the SS, "SS" denotes an action at the SS, "MS" denotes an action at the MS (e.g. interaction with the user or higher layers). The column "message" defines the L3 messages to be sent or expected by the SS. In the "comments" column, further normative information is to be found, e.g. message parameters. In some cases, different alternative behaviours are possible in a test. Then test steps in alternative  sequences are number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 "A n+1",...,"A 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n", "B n+1",...,"B n+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n", "C n+1",...,"C n+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 (n,m,l,k integers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tep numbering of a re-unified sequence resumes with the lowest of n+k+1, n+l+1, n+m+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ome cases the test steps of a test are to be repeated. Then an execution counter is introduced for the test.</w:t>
      </w:r>
    </w:p>
    <w:sectPr>
      <w:type w:val="nextPage"/>
      <w:pgSz w:w="11907" w:h="16840"/>
      <w:pgMar w:left="1134" w:right="1418" w:gutter="0" w:header="0" w:top="1418" w:footer="0" w:bottom="1418"/>
      <w:pgNumType w:start="26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1/9411/23/92R&amp;</dc:description>
  <dc:language>en-US</dc:language>
  <cp:lastModifiedBy/>
  <cp:revision>0</cp:revision>
  <dc:subject/>
  <dc:title/>
</cp:coreProperties>
</file>