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w:t>
        <w:tab/>
        <w:t>Handling of unknown, unforeseen, and erroneous protocol data, and of parallel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M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IGNMENT</w:t>
        <w:tab/>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 REJ</w:t>
        <w:tab/>
        <w:t>=</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REQ</w:t>
        <w:tab/>
        <w:t>=</w:t>
        <w:tab/>
        <w:t>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ACC</w:t>
        <w:tab/>
        <w:t>=</w:t>
        <w:tab/>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 REQ TYPE 1</w:t>
        <w:tab/>
        <w:t>=</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w:t>
        <w:tab/>
        <w:t>Handling of unknown, unforeseen, and erroneous protocol data, and of parallel transactions / unknown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gnores messages with unknown protocol discriminator. This allows for the introduction of new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standard L3 message with a protocol discriminator different from those specified in Table 9.2/GSM 04.07, the mobile station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7, section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the call control protocol, the test may alternatively be performed with the MS having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which is coded like a CC STATUS ENQUIRY message relating to the active call except for the fact that the protocol discriminator of the message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The SS waits between 5 and 1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ying during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transaction origin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TI value of the active call if the test is performed i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10 otherwise the value is arbi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H'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w:t>
        <w:tab/>
        <w:t>Handling of unknown, unforeseen, and erroneous protocol data, and of parallel transactions / TI and skip indicator</w:t>
      </w:r>
    </w:p>
    <w:p>
      <w:pPr>
        <w:pStyle w:val="Normal"/>
        <w:bidi w:val="0"/>
        <w:spacing w:lineRule="auto" w:line="240" w:before="0" w:after="0"/>
        <w:ind w:left="0" w:right="0" w:hanging="0"/>
        <w:jc w:val="left"/>
        <w:rPr>
          <w:rFonts w:ascii="roman i" w:hAnsi="roman i" w:eastAsia="roman i" w:cs="roman i"/>
          <w:b/>
          <w:b/>
          <w:bCs/>
          <w:color w:val="000000"/>
          <w:sz w:val="16"/>
          <w:szCs w:val="16"/>
          <w:lang w:val="en-US"/>
        </w:rPr>
      </w:pPr>
      <w:r>
        <w:rPr>
          <w:rFonts w:eastAsia="roman i" w:cs="roman i" w:ascii="roman i" w:hAnsi="roman i"/>
          <w:b/>
          <w:bCs/>
          <w:color w:val="000000"/>
          <w:sz w:val="16"/>
          <w:szCs w:val="16"/>
          <w:lang w:val="en-US"/>
        </w:rPr>
        <w:t>26.5.2.1</w:t>
        <w:tab/>
        <w:t>TI and skip indicator / R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It is now specified how long and on which channel the SS verifies "no answe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RR messages with skip indicator different to 0. This allows for the introduction of new RR messages which will be ignored by MS of earlier phases, especially on the downlink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 resource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RR message with skip indicator different from H'0 in the special case of a PAGING REQUEST TYPE 1 message received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 for each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2,3,4,5,6,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 xml:space="preserve">The value of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kip indicator IE is the binar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oding of 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During 3 seconds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 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roman i" w:hAnsi="roman i" w:eastAsia="roman i" w:cs="roman i"/>
          <w:b/>
          <w:b/>
          <w:bCs/>
          <w:color w:val="000000"/>
          <w:sz w:val="16"/>
          <w:szCs w:val="16"/>
          <w:lang w:val="en-US"/>
        </w:rPr>
      </w:pPr>
      <w:r>
        <w:rPr>
          <w:rFonts w:eastAsia="roman i" w:cs="roman i" w:ascii="roman i" w:hAnsi="roman i"/>
          <w:b/>
          <w:bCs/>
          <w:color w:val="000000"/>
          <w:sz w:val="16"/>
          <w:szCs w:val="16"/>
          <w:lang w:val="en-US"/>
        </w:rPr>
        <w:t>26.5.2.2</w:t>
        <w:tab/>
        <w:t>TI and skip indicator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MM messages with skip indicator different to 0. This allows for the introduction of new MM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ity management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MM message with skip indicator different from H'0 in the special case of an MS supporting the call control protocol and an IDENTITY REQUEST message received in the active state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or alternatively, 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DENTITY REQUEST</w:t>
        <w:tab/>
        <w:t>Skip indicator IE has value H'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The SS start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verification contin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til step 16 of this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DENTITY REQUEST</w:t>
        <w:tab/>
        <w:t>Skip indicator IE has value H'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IDENTITY REQUEST</w:t>
        <w:tab/>
        <w:t>Skip indicator IE has value H'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IDENTITY REQUEST</w:t>
        <w:tab/>
        <w:t>Skip indicator IE has value H'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DENTITY REQUEST</w:t>
        <w:tab/>
        <w:t>Skip indicator IE has value H'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IDENTITY REQUEST</w:t>
        <w:tab/>
        <w:t>Skip indicator IE has value H'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IDENTITY REQUEST</w:t>
        <w:tab/>
        <w:t>Skip indicator IE has value 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The SS waits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 xml:space="preserve">The SS stop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w:t>
        <w:tab/>
        <w:t>TI and skip indicator / CC</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est at the moment only applicable to MS supporting call contr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Action points: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Define in 04.08 when to use which location in cause IE, and that in specified cases the coding standard of GSM must be used; and that the MS shall not include octet 3a if coding standard is GSM (whereas for the receiver other rules apply).</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orrect 8.3 of 04.08:</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 When a SETUP message is received specifying a transaction identifier which is not recognized as relating to an active call or to a call in progress, and with a transaction identifier flag incorrectly set to "1", this message shall be ignor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Define in 11.10 that for indicated IEs the complete coding must be correct. Esp. IEI and length.</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ever any call control message except SETUP, RELEASE COMPLETE or STATUS is received specifying a transaction identifier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hen a RELEASE COMPLETE message is received specifying a transaction identifier which is not recognized as relating to an active call or to a call in progress, the MM-connection associated with that transaction identifier shall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hen a SETUP message is received with a transaction identifier flag set to "1", this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When a SETUP message is received specifying a transaction identifier which is recognized as relating to an active call or to a call in progress, this SETUP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verify that the MS having a mobile terminating call in CC-state U10, "active", on receipt of a DISCONNECT message which includes a transaction identifier which is not recognized as relating to an active call or a call in progress, sends a RELEASE COMPLETE message with cause value #81 and refering to the latter TI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o verify that the MS having a mobile terminating call in CC-state U10, "active", on receip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 xml:space="preserve">RELEASE COMPLETE message which includes a transaction identifier which is not recognized as relating to an active call or a call in progress,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 xml:space="preserve">SETUP message with TI flag refering to a transaction originated by the MS (in the special case where the TI value is equal to the TI value relating to the active call),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s that message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only applicable to an MS supporting the call control protocol for at least one B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the following call control message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LEASE COMPLETE message, where the TI does not refer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flag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ime the SS verifies that the MS does not respond to the message and each time the SS verifies by means of the status enquiry procedure that the CC-state of the active call has not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received in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8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RELEASE COMPLETE</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of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ETUP</w:t>
        <w:tab/>
        <w:t>TI flag = 0; TI ref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w:t>
        <w:tab/>
        <w:t>Handling of unknown, unforeseen, and erroneous protocol data, and of parallel transactions / undefined or unexpected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w:t>
        <w:tab/>
        <w:t>Undefined or unexpected Message type / undefined message type / C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no more allowed to use cause value #98 in the first 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clarified how the undefined message type may look lik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MSe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CC protocol discriminator and message type "1111 1111", returns a STATUS message with cause value #97 to the peer CC entity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call control, the TI of which refers to the active call, and the message type of which is undefined in the call control protocol (however bit 7 and 8 of the message type are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call contro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ated S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 is that of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is undefin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control, bit 7 and 8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ar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w:t>
        <w:tab/>
        <w:t>Undefined or unexpected message type / undefined message type / MM</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S is no more allowed to use cause value #98 in the MM-STATUS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only applicable to MSes supporting the CC protocol. For other MSes, a test has to be add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The TI of that mobile terminating call has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97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kip indicator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t of the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3</w:t>
        <w:tab/>
        <w:t>Undefined or unexpected message type / undefined message type / R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3.3.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3.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3.3.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supports at least one bearer capability (p =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idle updated"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gt;MS</w:t>
        <w:tab/>
        <w:t>see comments</w:t>
        <w:tab/>
        <w:t>PD = "radio resour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nagemen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kip indicator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ype = "0010 01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t of the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E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gt;SS</w:t>
        <w:tab/>
        <w:t>RR-STATUS</w:t>
        <w:tab/>
        <w:t xml:space="preserve">RR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9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w:t>
        <w:tab/>
        <w:tab/>
        <w:t>During 5 seconds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but st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inues to send L2 f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ames on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5</w:t>
        <w:tab/>
        <w:t>MS-&gt;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5</w:t>
        <w:tab/>
        <w:t>MS-&gt;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SS-&gt;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w:t>
        <w:tab/>
        <w:t>Undefined or unexpected message type / unexpected message type / CC</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Di</w:t>
      </w:r>
      <w:r>
        <w:rPr>
          <w:rFonts w:eastAsia="roman i" w:cs="roman i" w:ascii="roman i" w:hAnsi="roman i"/>
          <w:vanish/>
          <w:color w:val="000000"/>
          <w:sz w:val="16"/>
          <w:szCs w:val="16"/>
          <w:lang w:val="en-US"/>
        </w:rPr>
        <w:t xml:space="preserve">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S is no more allowed to use cause value #97 in the first STATUS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only applicable to MSes supporting the CC protoc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ests for inopportune messages in other protocols are missing.</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CALL PROCEEDING message to the MS. The SS then checks that the MS responds with a STATUS message specifying reject cause value #98. The SS then sends a STATUS ENQUIRY message to the MS and verifies that the MS responds with a STATUS message specifying cause </w:t>
      </w:r>
      <w:r>
        <w:rPr>
          <w:rFonts w:eastAsia="modern i" w:cs="modern i" w:ascii="modern i" w:hAnsi="modern i"/>
          <w:color w:val="000000"/>
          <w:sz w:val="20"/>
          <w:szCs w:val="20"/>
          <w:lang w:val="en-US"/>
        </w:rPr>
        <w:t>#30</w:t>
      </w:r>
      <w:r>
        <w:rPr>
          <w:rFonts w:eastAsia="modern a" w:cs="modern a" w:ascii="modern a" w:hAnsi="modern a"/>
          <w:color w:val="000000"/>
          <w:sz w:val="24"/>
          <w:szCs w:val="24"/>
          <w:lang w:val="en-US"/>
        </w:rPr>
        <w:t xml:space="preserve">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 xml:space="preserve">Cause IE indicates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w:t>
        <w:tab/>
        <w:t>Handling of unknown, unforeseen, and erroneous protocol data, and of parallel transactions / unforeseen information elements in the non-imperative message pa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range section 26.5.4.1 b) should be amended or deleted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that when repetition of information elements is specified, only the contents of specified repeated information elements shall be handled, and if the limit on repetition of information elements is exceeded, the contents of information elements appearing first up to the limit of repetitions shall be handled and all subsequent repetitions of the information element shall be igno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w:t>
        <w:tab/>
        <w:t>Unforeseen information elements in the non-imperative message part / duplicated information el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for the case of a repeated IE with format T or TV. This is important because the decoding mechanism is unclea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of no response to the first paging is now specified in seconds rather than in terms of a time our valu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fter return to idle mode the time guaranteeing the MS becoming pageable is given explici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unforeseen second occurrence of an information element with format T, TV, or TLV in the special case of the mobile identity IE which has format TLV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listening to the BCCH/CCCH of cell B. It does not have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F level of cell A is lowered until the MS selects cell B (according to the cell-selection procedures of TS GSM 05.08). The MS shall establish an RR connection and initiate the normal location updating procedure (using TMSI). The SS responds to the location update request with the LOCATION UPDATE ACCEPT message containing the mobile identity IE specifying the IMSI of the MS followed by an additional mobile identity IE specifying the TMSI that was assigned to the MS in the initial conditions (i.e. duplication of information el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3 seconds the SS verifies that the MS does not 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SS </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LOC UPD REQ</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waits at least 5 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ive the MS time to be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waits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 xml:space="preserve">During that perio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I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ab/>
        <w:tab/>
        <w:t>coded TLV, specifi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duplication)</w:t>
        <w:tab/>
        <w:tab/>
        <w:t>coded TL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w:t>
        <w:tab/>
        <w:t>Handling of unknown, unforeseen, and erroneous protocol data, and of parallel transactions / non-semantical 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w:t>
        <w:tab/>
        <w:t>Non-semantical mandatory IE error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w:t>
        <w:tab/>
        <w:t>Non-semantical mandatory IE errors / RR / missing mandatory I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w:t>
        <w:tab/>
        <w:t>Non-semantical mandatory IE errors / RR / missing mandatory IE error / speci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method of the MS releasing the RR connection is clarified: it consists in observing a L2 DISC fra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 in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aging is now specified to use PAGING REQUEST TYPE 1 (hough this has no impact on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pt a CHANNEL RELEASE message whether it contains an RR cause or not. This allows for the shortening of the message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CHANNEL RELEASE message, the actions taken shall be the same as specified for a normal RR-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releases the connection upon receipt of a CHANNEL RELEASE message with missing RR cause (which is "mandatory" in tha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mandatory RR cause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ng (the message cons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ly of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kip indicator,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b/>
        <w:t>The main signalling link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d (this is observ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2 DISC frame sen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w:t>
        <w:tab/>
        <w:t>Non-semantical mandatory IE errors / RR / missing mandatory IE error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i)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R cause value reported by the MS is 96 instead of 100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eneral case, the MS has to report an RR message with missing mandatory IE bu the use of an RR-STATUS message, but otherwise to ignore it. This is  a recovery mechanism for unforeseen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ignores a ciphering mode command message in which the ciphering mode setting IE and cipher response IE are missing except for the fact that it returns a RR-STATU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RR-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 CMD</w:t>
        <w:tab/>
        <w:t>The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mode setting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RR-STATUS</w:t>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w:t>
      </w:r>
      <w:r>
        <w:rPr>
          <w:rFonts w:eastAsia="roman i" w:cs="roman i" w:ascii="roman i" w:hAnsi="roman i"/>
          <w:color w:val="000000"/>
          <w:sz w:val="16"/>
          <w:szCs w:val="16"/>
          <w:lang w:val="en-US"/>
        </w:rPr>
        <w:t>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w:t>
        <w:tab/>
        <w:t>Non-semantical mandatory IE errors / RR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6.1.3 procedure/requirement 1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 is at the moment only applicable to MSes supporting the CC protocol. For other MSes a test should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must report cause value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state U10, "active"; or alternatively, the MS has been paged and an RR-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containing in the non-imperative part an IE encoded as comprehension required. The SS verifies that the MS returns a RR-STATUS message with cause value #96 without changing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R-STATUS</w:t>
        <w:tab/>
        <w:t>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w:t>
        <w:tab/>
        <w:t>Non-semantical mandatory IE errors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5.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at the moment only applicable to an MS supporting the CC protocol. A corresponding test for other MSes is to be writte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MM messages with syntactically incorrect mandatory IE. This allows to use reserved values in lat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1</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having an RR connection established, ignores an MM message containing a syntactically incorrect mandatory IE except for the fact that it returns an MM-STATUS message with reject cause #98. This is tested in the special case of an IDENTITY REQUEST message in which the (mandatory) identity type IE specifies a reserved value for the type of identity.</w:t>
      </w:r>
      <w:r>
        <w:rPr>
          <w:rFonts w:eastAsia="modern i" w:cs="modern i" w:ascii="modern i" w:hAnsi="modern i"/>
          <w:color w:val="000000"/>
          <w:sz w:val="20"/>
          <w:szCs w:val="20"/>
          <w:lang w:val="en-US"/>
        </w:rPr>
        <w:t xml:space="preserve"> For this test purpose, either test case 26.5.5.2.2 or 26.5.5.2.3 ha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2</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26.5.5.2.2 is only applicable for an MS supporting at least one BC, whereas test 26.5.5.2.3 is applicable to all type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DENTITY REQUEST</w:t>
        <w:tab/>
        <w:t>The identity type IE is en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1111" (so that the typ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contains th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 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3</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s new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For an MS supporting at least one BC, test 26.5.5.2.1 is used instead of this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26.5.5.2.2 is only applicable for an MS supporting at least one BC, whereas test 26.5.5.2.3 is applicable to all types of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3.1</w:t>
        <w:tab/>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3.2</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rFonts w:eastAsia="modern i" w:cs="modern i" w:ascii="modern i" w:hAnsi="modern i"/>
          <w:i/>
          <w:iCs/>
          <w:color w:val="000000"/>
          <w:sz w:val="20"/>
          <w:szCs w:val="20"/>
          <w:lang w:val="en-US"/>
        </w:rPr>
        <w:t>identity type</w:t>
      </w:r>
      <w:r>
        <w:rPr>
          <w:rFonts w:eastAsia="modern i" w:cs="modern i" w:ascii="modern i" w:hAnsi="modern i"/>
          <w:color w:val="000000"/>
          <w:sz w:val="20"/>
          <w:szCs w:val="20"/>
          <w:lang w:val="en-US"/>
        </w:rPr>
        <w:t xml:space="preserve"> IE specifies a reserved value for the type of identity; the fact that the MS otherwise ignores the message is checked by testing that it answers as usual to an incoming SETUP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3.3</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 supports call control protocol for at least one BC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been paged; an RR connection has been establish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DENTITY REQUEST</w:t>
        <w:tab/>
        <w:t>The identity type IE is enco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s "1111" (so that the type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contains the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alue "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MM STATUS</w:t>
        <w:tab/>
        <w:t xml:space="preserve">Reject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ject cause value #9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4</w:t>
        <w:tab/>
        <w:t>MS -&gt; 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4</w:t>
        <w:tab/>
        <w:t>MS -&gt; 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4</w:t>
        <w:tab/>
        <w:t>Non-semantical mandatory IE errors / MM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eject cause to be reported is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prehension required" mechanism allows for the introduction of essential new information elements into messages, such that a message is ignored and a report is sent if the new information element is not under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ofr the MS to abort the RR-connection. The SS verifies that the MS establishes a new RR connection and starts a new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new LOCATION UPDATING REQUEST, the SS sends a correctly coded LOCATION UPDATING ACCEP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verifies that the MS sends a TMSI REALLOCATION COMPLETE message. The SS then initiate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MM-STATUS</w:t>
        <w:tab/>
        <w:t>Reject cause IE specifies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G ACCEPT - first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G ACCEPT - second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specifies 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specifie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w:t>
        <w:tab/>
        <w:t>Non-semantical mandatory IE errors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w:t>
        <w:tab/>
        <w:t>Non-semantical mandatory IE errors / CC / missing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 in proc/req (i) does no more make sense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 possible new test would be a comprehension reqired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w:t>
        <w:tab/>
        <w:t>Non-semantical mandatory IE errors / CC / missing mandatory IE / disconn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i)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t the end of the test the MS is now brought to a stable st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DISCONNECT message in which the mandatory cause IE is missing shall return a RELEASE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in which the (mandatory) cause IE is missing. The SS verifies that the MS returns a RELEASE message specifying cause value #96. The SS then sends a RELEASE COMPLETE message and perform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 xml:space="preserve">The mandatory caus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w:t>
        <w:tab/>
        <w:t>Non-semantical mandatory IE errors / CC / missing mandatory IE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v)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TATUS</w:t>
        <w:tab/>
        <w:t>The mandatory cause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w:t>
        <w:tab/>
        <w:t>Non-semantical mandatory IE errors / CC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it must now report cause value #9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containing an IE unknown in the message, but encoded as "comprehension required" (see TS GSM 04.08, Table 10.45/GSM 04.08)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w:t>
        <w:tab/>
        <w:t>Handling of unknown, unforeseen, and erroneous protocol data, and of parallel transactions / unknown IE, comprehension not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w:t>
        <w:tab/>
        <w:t>Unknown information elements in the non-imperative message part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w:t>
        <w:tab/>
        <w:t>Unknown IE, comprehension not required / MM / IE unknown in the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2 in ph.1. It was intended to be run after proc/req 1 of the same s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MM-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nice that the SS causes the MS abort the RR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brought to the idle state at the 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does not contain a mobile identity IE.) Then the SS initiates the channel release procedure. After at least 20 seconds the SS pages the MS with the TMSI that the MS used in the LOCATION UPDATING REQUEST message. The SS verifies that the MS sends a CHANNEL REQUEST message on the RACH of cell A and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verifying that the MS does not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y messages on the CCCH of cell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used by the M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known IEI</w:t>
        <w:tab/>
        <w:tab/>
        <w:tab/>
        <w:tab/>
        <w:t>0110</w:t>
      </w:r>
      <w:r>
        <w:rPr>
          <w:rFonts w:eastAsia="modern i" w:cs="modern i" w:ascii="modern i" w:hAnsi="modern i"/>
          <w:color w:val="000000"/>
          <w:sz w:val="20"/>
          <w:szCs w:val="20"/>
          <w:lang w:val="en-US"/>
        </w:rPr>
        <w:t xml:space="preserve">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w:t>
        <w:tab/>
        <w:t>Unknown IE, comprehension not required / MM / IE unknown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w test. Is identical to II.5.3.5.6.1.1 except for the unknown IEI in the LOCATION UPDA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used for a location area identification IE in other messages of the MM protocol. (The LOCATION UPDATING ACCEPT message does not contain a mobile identity IE.) Then the SS initiates the channel release procedure. After at least 20 seconds the SS pages the MS with the TMSI that the MS used in the LOCATION UPDATING REQUEST message. The SS verifies that the MS sends a CHANNEL REQUEST message on the RACH of cell A and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verifying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send any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CCH of cell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used by the M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w:t>
        <w:tab/>
        <w:t>Unknown information elements in the non-imperative message part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w:t>
        <w:tab/>
        <w:t>Unknown information elements in the non-imperative message part / CC /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est was II.3.5.6.3, proc/req 1 in p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ehaviour of the MS has been changed: no mor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w:t>
        <w:tab/>
        <w:t>Unknown information elements in the non-imperative message part / CC / disconn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3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0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w:t>
        <w:tab/>
        <w:t>Unknown information elements in the non-imperative message part / CC /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4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DISCONNECT message. The SS responds with a RELEASE message containing an optional information element not coded as 'comprehension required' the IEI of which is unknown in the message, but used for a high layer compatability IE in other messages of the protocol. The SS verifies that the MS responds with a RELEASE COMPLETE message; the SS then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made to initi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w:t>
        <w:tab/>
        <w:t>Unknown information elements in the non-imperative message part / CC /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5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w:t>
        <w:tab/>
        <w:t>Handling of unknown, unforeseen, and erroneous protocol data, and of parallel transactions /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w:t>
        <w:tab/>
        <w:t>Spare bit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w:t>
        <w:tab/>
        <w:t>Spare bits / RR / pag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5.3.6.1.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ph 1 the corresponding test should be modified so that the unknown IEI begins with 0 and is undefined in 04.08 ph1. A choice would be 0011 1111. In ph2 an IEI beginning with 0 but used in RR is more interesting, eg. 01100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n ph 2 is modified to send at least one non-default octet in the P1 rest octets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of the spare bits occurring in the P1 Rest Octets IE of a PAGING REQUEST TYPE 1 message. That the spare bits are ignored is checked by adressing the MS in that PAGING REQUEST message and verifying that the MS responds to tha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containing at least one octet in the P1 rest octets IE tha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k+3 where k is the sum of the l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obile identity 1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not all octets are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w:t>
        <w:tab/>
        <w:t>Spare bits / RR /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should be modified: only one octet but in both SI3 and 4!! (Only in SI 4 is not enough. Leading 1 in 1111 1111 means type 1 or 2.) Still better: delete test in ph. 1 and replace by a test where L2 fill frames are sent on the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2 test is based on the "rest octet sche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where these spare bits are contained in SI3 rest octets IE and SI4 rest octets IE. That the MS ignores the value of the spare bits is checked by changing the LAI in those message and observing the MS initiating a location update though the spare bits do not all have the 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ab/>
        <w:t>The SS starts sending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low) continuously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 seconds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 (SDCCH needed). This message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during the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fication</w:t>
        <w:tab/>
        <w:tab/>
        <w:t>denoting a new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3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4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8</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 valid description of an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chosen so that, together with the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E, it describes a valid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1</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2</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3</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3</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4</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4</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3 octets, each coded as H'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sum of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dentity 1 IE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ENQUIRY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relating to the active call</w:t>
      </w:r>
    </w:p>
    <w:sectPr>
      <w:type w:val="nextPage"/>
      <w:pgSz w:w="11907" w:h="16840"/>
      <w:pgMar w:left="1134" w:right="1418" w:gutter="0" w:header="0" w:top="1418" w:footer="0" w:bottom="1418"/>
      <w:pgNumType w:start="29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6/11/93▄,</dc:description>
  <dc:language>en-US</dc:language>
  <cp:lastModifiedBy/>
  <cp:revision>0</cp:revision>
  <dc:subject/>
  <dc:title/>
</cp:coreProperties>
</file>