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uropean digital cellular telecommunications system (Phase 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bile station conformity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GSM 11.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sectPr>
          <w:footerReference w:type="default" r:id="rId2"/>
          <w:type w:val="nextPage"/>
          <w:pgSz w:w="11907" w:h="16840"/>
          <w:pgMar w:left="1418" w:right="567" w:gutter="0" w:header="0" w:top="6804" w:footer="4820" w:bottom="8993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5:</w:t>
        <w:tab/>
        <w:t>TEST EQUIPMENT</w:t>
        <w:tab/>
        <w:t>10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1</w:t>
        <w:tab/>
        <w:t>INTRODUCTION</w:t>
        <w:tab/>
        <w:t>10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1.1</w:t>
        <w:tab/>
        <w:t>General</w:t>
        <w:tab/>
        <w:t>10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1.2</w:t>
        <w:tab/>
        <w:t>Test equipment terms</w:t>
        <w:tab/>
        <w:t>10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1.3</w:t>
        <w:tab/>
        <w:t>Confidence level</w:t>
        <w:tab/>
        <w:t>10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2.</w:t>
        <w:tab/>
        <w:t>Standard test signals</w:t>
        <w:tab/>
        <w:t>10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</w:t>
        <w:tab/>
        <w:t>SS functional requirements</w:t>
        <w:tab/>
        <w:t>1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1</w:t>
        <w:tab/>
        <w:t>Level setting range</w:t>
        <w:tab/>
        <w:t>1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2</w:t>
        <w:tab/>
        <w:t>Level Measurement / operation range</w:t>
        <w:tab/>
        <w:t>1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3</w:t>
        <w:tab/>
        <w:t>MS power supply interface</w:t>
        <w:tab/>
        <w:t>1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</w:t>
        <w:tab/>
        <w:t>MS antenna interface</w:t>
        <w:tab/>
        <w:t>1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1</w:t>
        <w:tab/>
        <w:t>Uplink receiver error</w:t>
        <w:tab/>
        <w:t>1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2</w:t>
        <w:tab/>
        <w:t>Power versus Time measurements</w:t>
        <w:tab/>
        <w:t>1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3</w:t>
        <w:tab/>
        <w:t>Wideband selective power measurement</w:t>
        <w:tab/>
        <w:t>10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4</w:t>
        <w:tab/>
        <w:t>Inband selective power measurements</w:t>
        <w:tab/>
        <w:t>1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5</w:t>
        <w:tab/>
        <w:t>Phase trajectory and frequency error measurements</w:t>
        <w:tab/>
        <w:t>1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6</w:t>
        <w:tab/>
        <w:t>RF delay measurements relative to nominal times</w:t>
        <w:tab/>
        <w:t>1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7</w:t>
        <w:tab/>
        <w:t>The Wanted signal or Traffic channel of serving cell</w:t>
        <w:tab/>
        <w:t>1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8</w:t>
        <w:tab/>
        <w:t>The First interfering signal or Traffic channel of the first adjacent cell</w:t>
        <w:tab/>
        <w:t>10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9</w:t>
        <w:tab/>
        <w:t xml:space="preserve">The Second interfering signal </w:t>
        <w:tab/>
        <w:t>1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10</w:t>
        <w:tab/>
        <w:t>BCCH carriers of serving and adjacent cells</w:t>
        <w:tab/>
        <w:t>1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11</w:t>
        <w:tab/>
        <w:t>The wide frequency range signal</w:t>
        <w:tab/>
        <w:t>10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12</w:t>
        <w:tab/>
        <w:t>The multipath fading function</w:t>
        <w:tab/>
        <w:t>10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5</w:t>
        <w:tab/>
        <w:t>MS audio interface and DAI</w:t>
        <w:tab/>
        <w:t>10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5.1</w:t>
        <w:tab/>
        <w:t>General uncertainties</w:t>
        <w:tab/>
        <w:t>10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5.2</w:t>
        <w:tab/>
        <w:t>Analog single test tone</w:t>
        <w:tab/>
        <w:t>10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5.3</w:t>
        <w:tab/>
        <w:t>Delay measurement between Um and DAI</w:t>
        <w:tab/>
        <w:t>10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</w:t>
        <w:tab/>
        <w:t>SIM SIMULATOR FUNCTIONAL requirements</w:t>
        <w:tab/>
        <w:t>10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1</w:t>
        <w:tab/>
        <w:t>General</w:t>
        <w:tab/>
        <w:t>10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2</w:t>
        <w:tab/>
        <w:t>Contacts C1, C2, C6, C7</w:t>
        <w:tab/>
        <w:t>10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2.1</w:t>
        <w:tab/>
        <w:t>Default measurement / setting uncertainties</w:t>
        <w:tab/>
        <w:t>10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2.2</w:t>
        <w:tab/>
        <w:t>Contact C1</w:t>
        <w:tab/>
        <w:t>10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2.3</w:t>
        <w:tab/>
        <w:t>Contact C7</w:t>
        <w:tab/>
        <w:t>10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3</w:t>
        <w:tab/>
        <w:t>Contact C3</w:t>
        <w:tab/>
        <w:t>10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4</w:t>
        <w:tab/>
        <w:t>Definition of timing</w:t>
        <w:tab/>
        <w:t>10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tory</w:t>
        <w:tab/>
        <w:t>1021</w:t>
      </w:r>
    </w:p>
    <w:p>
      <w:pPr>
        <w:sectPr>
          <w:footerReference w:type="default" r:id="rId3"/>
          <w:type w:val="nextPage"/>
          <w:pgSz w:w="11907" w:h="16840"/>
          <w:pgMar w:left="1134" w:right="1418" w:gutter="0" w:header="0" w:top="1418" w:footer="0" w:bottom="1418"/>
          <w:pgNumType w:start="3"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</w:t>
        <w:tab/>
        <w:t>Scope</w:t>
        <w:tab/>
        <w:t>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</w:t>
        <w:tab/>
        <w:t>Normative references</w:t>
        <w:tab/>
        <w:t>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</w:t>
        <w:tab/>
        <w:t>GSM technical specifications explicitly tested</w:t>
        <w:tab/>
        <w:t>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</w:t>
        <w:tab/>
        <w:t>GSM technical specifications implicitly tested</w:t>
        <w:tab/>
        <w:t>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</w:t>
        <w:tab/>
        <w:t>Non-GSM technical specifications/standards</w:t>
        <w:tab/>
        <w:t>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</w:t>
        <w:tab/>
        <w:t>Definitions, symbols and abbreviations</w:t>
        <w:tab/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Mobile station configurations</w:t>
        <w:tab/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</w:t>
        <w:tab/>
        <w:t>Definition</w:t>
        <w:tab/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</w:t>
        <w:tab/>
        <w:t>Applicability of this specification</w:t>
        <w:tab/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3</w:t>
        <w:tab/>
        <w:t>Applicability of the individual tests</w:t>
        <w:tab/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4</w:t>
        <w:tab/>
        <w:t>Applicability to terminal equipment</w:t>
        <w:tab/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Vocabulary</w:t>
        <w:tab/>
        <w:t>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3</w:t>
        <w:tab/>
        <w:t>Conventions for mathematical notations</w:t>
        <w:tab/>
        <w:t>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3.1</w:t>
        <w:tab/>
        <w:t>Mathematical signs</w:t>
        <w:tab/>
        <w:t>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3.2</w:t>
        <w:tab/>
        <w:t>Powers to the base 10</w:t>
        <w:tab/>
        <w:t>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4</w:t>
        <w:tab/>
        <w:t>Conventions on electrical terms</w:t>
        <w:tab/>
        <w:t>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4.1</w:t>
        <w:tab/>
        <w:t>RF input signal level</w:t>
        <w:tab/>
        <w:t>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4.2</w:t>
        <w:tab/>
        <w:t>Reference sensitivity level</w:t>
        <w:tab/>
        <w:t>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4.3</w:t>
        <w:tab/>
        <w:t>Power level of fading signal</w:t>
        <w:tab/>
        <w:t>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5</w:t>
        <w:tab/>
        <w:t>Terms on test conditions</w:t>
        <w:tab/>
        <w:t>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5.1</w:t>
        <w:tab/>
        <w:t>Radio test conditions</w:t>
        <w:tab/>
        <w:t>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</w:t>
        <w:tab/>
        <w:t>Test Equipment</w:t>
        <w:tab/>
        <w:t>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1</w:t>
        <w:tab/>
        <w:t>Terms used to describe test equipment in GSM 11.10</w:t>
        <w:tab/>
        <w:t>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</w:t>
        <w:tab/>
        <w:t>Functional requirements of test equipment</w:t>
        <w:tab/>
        <w:t>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</w:t>
        <w:tab/>
        <w:t>Testing methodology in general (Layers 1, 2, and 3)</w:t>
        <w:tab/>
        <w:t>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1</w:t>
        <w:tab/>
        <w:t>Testing of optional functions and procedures</w:t>
        <w:tab/>
        <w:t>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2</w:t>
        <w:tab/>
        <w:t>Test interfaces and facilities</w:t>
        <w:tab/>
        <w:t>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3</w:t>
        <w:tab/>
        <w:t>Different protocol layers</w:t>
        <w:tab/>
        <w:t>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4</w:t>
        <w:tab/>
        <w:t>Information to be provided by the apparatus supplier</w:t>
        <w:tab/>
        <w:t>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5</w:t>
        <w:tab/>
        <w:t>Definitions of transmit and receive times</w:t>
        <w:tab/>
        <w:t>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</w:t>
        <w:tab/>
        <w:t>Reference test methods.</w:t>
        <w:tab/>
        <w:t>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1</w:t>
        <w:tab/>
        <w:t>General</w:t>
        <w:tab/>
        <w:t>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2</w:t>
        <w:tab/>
        <w:t>Choice of frequencies in the frequency hopping mode</w:t>
        <w:tab/>
        <w:t>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3</w:t>
        <w:tab/>
        <w:t>"Ideal" radio conditions</w:t>
        <w:tab/>
        <w:t>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4</w:t>
        <w:tab/>
        <w:t>Standard test signals.</w:t>
        <w:tab/>
        <w:t>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</w:t>
        <w:tab/>
        <w:t>Implicit testing.</w:t>
        <w:tab/>
        <w:t>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</w:t>
        <w:tab/>
        <w:t>Measurement uncertainty.</w:t>
        <w:tab/>
        <w:t>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</w:t>
        <w:tab/>
        <w:t>Format of tests.</w:t>
        <w:tab/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</w:t>
        <w:tab/>
        <w:t>Generic call set up procedures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</w:t>
        <w:tab/>
        <w:t>Generic call set-up procedure for Mobile Terminating Speech calls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1</w:t>
        <w:tab/>
        <w:t>Initial Conditions: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2</w:t>
        <w:tab/>
        <w:t>Definition of System Information Messages: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3</w:t>
        <w:tab/>
        <w:t>Procedure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4</w:t>
        <w:tab/>
        <w:t>Specific Message Contents: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</w:t>
        <w:tab/>
        <w:t>Generic call set-up procedure for Mobile Originating Speech calls</w:t>
        <w:tab/>
        <w:t>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1</w:t>
        <w:tab/>
        <w:t>Initial Conditions:</w:t>
        <w:tab/>
        <w:t>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2</w:t>
        <w:tab/>
        <w:t>Definition of System Information Messages:</w:t>
        <w:tab/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3</w:t>
        <w:tab/>
        <w:t>Procedure</w:t>
        <w:tab/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4</w:t>
        <w:tab/>
        <w:t>Specific Message Contents:</w:t>
        <w:tab/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</w:t>
        <w:tab/>
        <w:t>Generic call set-up procedure for Mobile Terminating Data calls</w:t>
        <w:tab/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1</w:t>
        <w:tab/>
        <w:t>Initial Conditions:</w:t>
        <w:tab/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2</w:t>
        <w:tab/>
        <w:t>Definition of System Information Messages:</w:t>
        <w:tab/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3</w:t>
        <w:tab/>
        <w:t>Procedure</w:t>
        <w:tab/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4</w:t>
        <w:tab/>
        <w:t>Specific Message Contents: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</w:t>
        <w:tab/>
        <w:t>Generic call set-up procedure for Mobile Originating Data calls</w:t>
        <w:tab/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1</w:t>
        <w:tab/>
        <w:t>Initial Conditions</w:t>
        <w:tab/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2</w:t>
        <w:tab/>
        <w:t>Definition of System Information Messages</w:t>
        <w:tab/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3</w:t>
        <w:tab/>
        <w:t>Procedure</w:t>
        <w:tab/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4</w:t>
        <w:tab/>
        <w:t>Specific Message Contents:</w:t>
        <w:tab/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</w:t>
        <w:tab/>
        <w:t>General tests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</w:t>
        <w:tab/>
        <w:t>Verification of support and non-support of services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Multiple numbering scheme or ISDN)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</w:t>
        <w:tab/>
        <w:t>Mobile Terminated (MT) Calls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1</w:t>
        <w:tab/>
        <w:t>Definition and applicability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2</w:t>
        <w:tab/>
        <w:t>Conformance Requirement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3</w:t>
        <w:tab/>
        <w:t>Test Purpose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4</w:t>
        <w:tab/>
        <w:t>Method of test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4.1</w:t>
        <w:tab/>
        <w:t>Initial conditions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4.2</w:t>
        <w:tab/>
        <w:t>Procedure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5</w:t>
        <w:tab/>
        <w:t>Test Requirement</w:t>
        <w:tab/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</w:t>
        <w:tab/>
        <w:t>Mobile Originated Calls</w:t>
        <w:tab/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1</w:t>
        <w:tab/>
        <w:t>Definition and applicability</w:t>
        <w:tab/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2</w:t>
        <w:tab/>
        <w:t>Conformance Requirement</w:t>
        <w:tab/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3</w:t>
        <w:tab/>
        <w:t>Test Purpose</w:t>
        <w:tab/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4</w:t>
        <w:tab/>
        <w:t>Method of test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4.1</w:t>
        <w:tab/>
        <w:t>Initial conditions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4.2</w:t>
        <w:tab/>
        <w:t>Procedure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5</w:t>
        <w:tab/>
        <w:t>Test Requirement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</w:t>
        <w:tab/>
        <w:t>Verification of support of the single numbering scheme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1</w:t>
        <w:tab/>
        <w:t>Definition and applicability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2</w:t>
        <w:tab/>
        <w:t>Conformance Requirement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3</w:t>
        <w:tab/>
        <w:t>Test Purpose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4</w:t>
        <w:tab/>
        <w:t>Method of test</w:t>
        <w:tab/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4.1</w:t>
        <w:tab/>
        <w:t>Initial conditions</w:t>
        <w:tab/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4.2</w:t>
        <w:tab/>
        <w:t>Procedure</w:t>
        <w:tab/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5</w:t>
        <w:tab/>
        <w:t>Test Requirement</w:t>
        <w:tab/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</w:t>
        <w:tab/>
        <w:t>Verification of non-support of services. (Advice of Charge Charging, AOCC)</w:t>
        <w:tab/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1</w:t>
        <w:tab/>
        <w:t>Definition and applicability</w:t>
        <w:tab/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2</w:t>
        <w:tab/>
        <w:t>Conformance Requirement</w:t>
        <w:tab/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3</w:t>
        <w:tab/>
        <w:t>Test Purpose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4</w:t>
        <w:tab/>
        <w:t>Method of test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4.1</w:t>
        <w:tab/>
        <w:t>Initial conditions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4.2</w:t>
        <w:tab/>
        <w:t>Procedure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5</w:t>
        <w:tab/>
        <w:t>Test Requirement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</w:t>
        <w:tab/>
        <w:t>Verification of non-support of services. (Call Hold)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1</w:t>
        <w:tab/>
        <w:t>Definition and applicability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2</w:t>
        <w:tab/>
        <w:t>Conformance Requirement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3</w:t>
        <w:tab/>
        <w:t>Test Purpose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4</w:t>
        <w:tab/>
        <w:t>Method of test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4.1</w:t>
        <w:tab/>
        <w:t>Initial conditions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4.2</w:t>
        <w:tab/>
        <w:t>Procedure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5</w:t>
        <w:tab/>
        <w:t>Test Requirement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</w:t>
        <w:tab/>
        <w:t>Verification of non-support of services. (MultiParty)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1</w:t>
        <w:tab/>
        <w:t>Definition and applicability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2</w:t>
        <w:tab/>
        <w:t>Conformance Requirement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3</w:t>
        <w:tab/>
        <w:t>Test Purpose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4</w:t>
        <w:tab/>
        <w:t>Method of test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4.1</w:t>
        <w:tab/>
        <w:t>Initial conditions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4.2</w:t>
        <w:tab/>
        <w:t>Procedure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5</w:t>
        <w:tab/>
        <w:t>Test Requirement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</w:t>
        <w:tab/>
        <w:t>Verification of non-support of feature - Fixed Dialling Number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1</w:t>
        <w:tab/>
        <w:t>Definition and applicability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2</w:t>
        <w:tab/>
        <w:t>Conformance Requirement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3</w:t>
        <w:tab/>
        <w:t>Test Purpose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4</w:t>
        <w:tab/>
        <w:t>Method of test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4.1</w:t>
        <w:tab/>
        <w:t>Initial conditions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4.2</w:t>
        <w:tab/>
        <w:t>Procedure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5</w:t>
        <w:tab/>
        <w:t>Test Requirement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</w:t>
        <w:tab/>
        <w:t>IMEI Security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.1</w:t>
        <w:tab/>
        <w:t>Conformance requirements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.1.1</w:t>
        <w:tab/>
        <w:t>Programming Security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.1.2</w:t>
        <w:tab/>
        <w:t>Mechanical Security: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.1.3</w:t>
        <w:tab/>
        <w:t>Technical Knowledge and availability of programme: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.2</w:t>
        <w:tab/>
        <w:t>Test purpose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.3</w:t>
        <w:tab/>
        <w:t>Method of test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</w:t>
        <w:tab/>
        <w:t>Transceiver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</w:t>
        <w:tab/>
        <w:t>Conducted spurious emissions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</w:t>
        <w:tab/>
        <w:t>MS allocated a channel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1</w:t>
        <w:tab/>
        <w:t>Definition and applicability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2</w:t>
        <w:tab/>
        <w:t>Conformance requirement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3</w:t>
        <w:tab/>
        <w:t>Test purpose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4</w:t>
        <w:tab/>
        <w:t>Method of test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4.1</w:t>
        <w:tab/>
        <w:t>Initial conditions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4.2</w:t>
        <w:tab/>
        <w:t>Procedure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5</w:t>
        <w:tab/>
        <w:t>Test requirement</w:t>
        <w:tab/>
        <w:t>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</w:t>
        <w:tab/>
        <w:t>MS in idle mode</w:t>
        <w:tab/>
        <w:t>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1</w:t>
        <w:tab/>
        <w:t>Definition and applicability</w:t>
        <w:tab/>
        <w:t>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2</w:t>
        <w:tab/>
        <w:t>Conformance requirement</w:t>
        <w:tab/>
        <w:t>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3</w:t>
        <w:tab/>
        <w:t>Test purpose</w:t>
        <w:tab/>
        <w:t>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4</w:t>
        <w:tab/>
        <w:t>Method of test</w:t>
        <w:tab/>
        <w:t>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4.1</w:t>
        <w:tab/>
        <w:t>Initial conditions</w:t>
        <w:tab/>
        <w:t>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4.2</w:t>
        <w:tab/>
        <w:t>Procedure</w:t>
        <w:tab/>
        <w:t>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5</w:t>
        <w:tab/>
        <w:t>Test requirement</w:t>
        <w:tab/>
        <w:t>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</w:t>
        <w:tab/>
        <w:t>Radiated spurious emissions</w:t>
        <w:tab/>
        <w:t>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</w:t>
        <w:tab/>
        <w:t>MS allocated a channel</w:t>
        <w:tab/>
        <w:t>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1</w:t>
        <w:tab/>
        <w:t>Definition and applicability</w:t>
        <w:tab/>
        <w:t>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2</w:t>
        <w:tab/>
        <w:t>Conformance requirement</w:t>
        <w:tab/>
        <w:t>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3</w:t>
        <w:tab/>
        <w:t>Test purpose</w:t>
        <w:tab/>
        <w:t>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4</w:t>
        <w:tab/>
        <w:t>Method of test</w:t>
        <w:tab/>
        <w:t>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4.1</w:t>
        <w:tab/>
        <w:t>Initial conditions</w:t>
        <w:tab/>
        <w:t>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4.2</w:t>
        <w:tab/>
        <w:t>Procedure</w:t>
        <w:tab/>
        <w:t>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5</w:t>
        <w:tab/>
        <w:t>Test requirement</w:t>
        <w:tab/>
        <w:t>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</w:t>
        <w:tab/>
        <w:t>MS in idle mode</w:t>
        <w:tab/>
        <w:t>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1</w:t>
        <w:tab/>
        <w:t>Definition and applicability</w:t>
        <w:tab/>
        <w:t>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2</w:t>
        <w:tab/>
        <w:t>Conformance requirement</w:t>
        <w:tab/>
        <w:t>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3</w:t>
        <w:tab/>
        <w:t>Test purpose</w:t>
        <w:tab/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4</w:t>
        <w:tab/>
        <w:t>Method of test</w:t>
        <w:tab/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4.1</w:t>
        <w:tab/>
        <w:t>Initial conditions</w:t>
        <w:tab/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4.2</w:t>
        <w:tab/>
        <w:t>Procedure</w:t>
        <w:tab/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5</w:t>
        <w:tab/>
        <w:t>Test requirement</w:t>
        <w:tab/>
        <w:t>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</w:t>
        <w:tab/>
        <w:t>Transmitter</w:t>
        <w:tab/>
        <w:t>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</w:t>
        <w:tab/>
        <w:t>Frequency error and phase error</w:t>
        <w:tab/>
        <w:t>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1</w:t>
        <w:tab/>
        <w:t>Definition and applicability</w:t>
        <w:tab/>
        <w:t>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2</w:t>
        <w:tab/>
        <w:t>Conformance requirement</w:t>
        <w:tab/>
        <w:t>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3</w:t>
        <w:tab/>
        <w:t>Test purpose</w:t>
        <w:tab/>
        <w:t>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4.</w:t>
        <w:tab/>
        <w:t>Method of test</w:t>
        <w:tab/>
        <w:t>1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4.1</w:t>
        <w:tab/>
        <w:t>Initial conditions</w:t>
        <w:tab/>
        <w:t>1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4.2</w:t>
        <w:tab/>
        <w:t>Procedure</w:t>
        <w:tab/>
        <w:t>1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5</w:t>
        <w:tab/>
        <w:t>Test requirements</w:t>
        <w:tab/>
        <w:t>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5.1</w:t>
        <w:tab/>
        <w:t>Frequency error</w:t>
        <w:tab/>
        <w:t>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5.2</w:t>
        <w:tab/>
        <w:t>Phase error</w:t>
        <w:tab/>
        <w:t>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</w:t>
        <w:tab/>
        <w:t>Frequency error under multipath and interference conditions</w:t>
        <w:tab/>
        <w:t>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1</w:t>
        <w:tab/>
        <w:t>Definition and applicability</w:t>
        <w:tab/>
        <w:t>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2</w:t>
        <w:tab/>
        <w:t>Conformance requirement</w:t>
        <w:tab/>
        <w:t>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3</w:t>
        <w:tab/>
        <w:t>Test purpose</w:t>
        <w:tab/>
        <w:t>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4</w:t>
        <w:tab/>
        <w:t>Method of test</w:t>
        <w:tab/>
        <w:t>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4.1</w:t>
        <w:tab/>
        <w:t>Initial conditions</w:t>
        <w:tab/>
        <w:t>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4.2</w:t>
        <w:tab/>
        <w:t>Procedure</w:t>
        <w:tab/>
        <w:t>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5</w:t>
        <w:tab/>
        <w:t>Test requirements</w:t>
        <w:tab/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</w:t>
        <w:tab/>
        <w:t>Transmitter output power and burst timing</w:t>
        <w:tab/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1</w:t>
        <w:tab/>
        <w:t>Definition and applicability</w:t>
        <w:tab/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2</w:t>
        <w:tab/>
        <w:t>Conformance requirement</w:t>
        <w:tab/>
        <w:t>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3</w:t>
        <w:tab/>
        <w:t>Test purpose</w:t>
        <w:tab/>
        <w:t>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</w:t>
        <w:tab/>
        <w:t>Methods of test</w:t>
        <w:tab/>
        <w:t>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1</w:t>
        <w:tab/>
        <w:t>Method of test for equipment with a permanent antenna connector</w:t>
        <w:tab/>
        <w:t>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1.1</w:t>
        <w:tab/>
        <w:t>Initial conditions</w:t>
        <w:tab/>
        <w:t>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1.2</w:t>
        <w:tab/>
        <w:t>Procedure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2</w:t>
        <w:tab/>
        <w:t>Method of test for equipment with an integral antenna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2.1</w:t>
        <w:tab/>
        <w:t>Initial conditions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2.2</w:t>
        <w:tab/>
        <w:t>Procedure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5</w:t>
        <w:tab/>
        <w:t>Test requirements</w:t>
        <w:tab/>
        <w:t>1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</w:t>
        <w:tab/>
        <w:t>Output RF spectrum</w:t>
        <w:tab/>
        <w:t>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1</w:t>
        <w:tab/>
        <w:t>Definition and applicability</w:t>
        <w:tab/>
        <w:t>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2</w:t>
        <w:tab/>
        <w:t>Conformance requirement</w:t>
        <w:tab/>
        <w:t>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3</w:t>
        <w:tab/>
        <w:t>Test purpose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4</w:t>
        <w:tab/>
        <w:t>Method of test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4.1</w:t>
        <w:tab/>
        <w:t>Initial Conditions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4.2</w:t>
        <w:tab/>
        <w:t>Procedure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5</w:t>
        <w:tab/>
        <w:t>Test requirements</w:t>
        <w:tab/>
        <w:t>1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</w:t>
        <w:tab/>
        <w:t>Intermodulation attenuation</w:t>
        <w:tab/>
        <w:t>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1</w:t>
        <w:tab/>
        <w:t>Definition and applicability</w:t>
        <w:tab/>
        <w:t>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2</w:t>
        <w:tab/>
        <w:t>Conformance requirement</w:t>
        <w:tab/>
        <w:t>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3</w:t>
        <w:tab/>
        <w:t>Test purpose</w:t>
        <w:tab/>
        <w:t>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4</w:t>
        <w:tab/>
        <w:t>Method of test</w:t>
        <w:tab/>
        <w:t>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4.1</w:t>
        <w:tab/>
        <w:t>Initial conditions</w:t>
        <w:tab/>
        <w:t>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4.2</w:t>
        <w:tab/>
        <w:t>Procedure</w:t>
        <w:tab/>
        <w:t>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5</w:t>
        <w:tab/>
        <w:t>Test requirements</w:t>
        <w:tab/>
        <w:t>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</w:t>
        <w:tab/>
        <w:t>Receiver</w:t>
        <w:tab/>
        <w:t>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</w:t>
        <w:tab/>
        <w:t>Bad frame indication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</w:t>
        <w:tab/>
        <w:t>Bad frame indication - TCH/FS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1</w:t>
        <w:tab/>
        <w:t>Definition and applicability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2</w:t>
        <w:tab/>
        <w:t>Conformance requirement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3</w:t>
        <w:tab/>
        <w:t>Test purpose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4</w:t>
        <w:tab/>
        <w:t>Method of test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4.1</w:t>
        <w:tab/>
        <w:t>Initial conditions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4.2</w:t>
        <w:tab/>
        <w:t>Procedure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5</w:t>
        <w:tab/>
        <w:t>Test requirements</w:t>
        <w:tab/>
        <w:t>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2</w:t>
        <w:tab/>
        <w:t>Bad frame indication - TCH/HS</w:t>
        <w:tab/>
        <w:t>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2.1</w:t>
        <w:tab/>
        <w:t>Definition and applicability</w:t>
        <w:tab/>
        <w:t>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</w:t>
        <w:tab/>
        <w:t>Reference sensitivity</w:t>
        <w:tab/>
        <w:t>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</w:t>
        <w:tab/>
        <w:t>Reference sensitivity - TCH/FS</w:t>
        <w:tab/>
        <w:t>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1</w:t>
        <w:tab/>
        <w:t>Definition and applicability</w:t>
        <w:tab/>
        <w:t>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2</w:t>
        <w:tab/>
        <w:t>Conformance requirement</w:t>
        <w:tab/>
        <w:t>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3</w:t>
        <w:tab/>
        <w:t>Test purpose</w:t>
        <w:tab/>
        <w:t>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4</w:t>
        <w:tab/>
        <w:t>Method of test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4.1</w:t>
        <w:tab/>
        <w:t>Initial conditions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4.2</w:t>
        <w:tab/>
        <w:t>Procedure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5</w:t>
        <w:tab/>
        <w:t>Test requirements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2</w:t>
        <w:tab/>
        <w:t>Reference sensitivity - TCH/HS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2.1</w:t>
        <w:tab/>
        <w:t>Definition and applicability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</w:t>
        <w:tab/>
        <w:t>Reference sensitivity - FACCH/F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1</w:t>
        <w:tab/>
        <w:t>Definition and applicability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2</w:t>
        <w:tab/>
        <w:t>Conformance requirement.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3</w:t>
        <w:tab/>
        <w:t>Test purpose.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4</w:t>
        <w:tab/>
        <w:t>Method of test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4.1</w:t>
        <w:tab/>
        <w:t>Initial conditions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4.2</w:t>
        <w:tab/>
        <w:t>Procedure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5</w:t>
        <w:tab/>
        <w:t>Test Requirements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</w:t>
        <w:tab/>
        <w:t>Reference sensitivity - FACCH/H</w:t>
        <w:tab/>
        <w:t>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1</w:t>
        <w:tab/>
        <w:t>Definition and applicability</w:t>
        <w:tab/>
        <w:t>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2</w:t>
        <w:tab/>
        <w:t>Conformance requirement.</w:t>
        <w:tab/>
        <w:t>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3</w:t>
        <w:tab/>
        <w:t>Test purpose.</w:t>
        <w:tab/>
        <w:t>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4</w:t>
        <w:tab/>
        <w:t>Method of test</w:t>
        <w:tab/>
        <w:t>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4.1</w:t>
        <w:tab/>
        <w:t>Initial conditions</w:t>
        <w:tab/>
        <w:t>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4.2</w:t>
        <w:tab/>
        <w:t>Procedure</w:t>
        <w:tab/>
        <w:t>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5</w:t>
        <w:tab/>
        <w:t>Test Requirements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</w:t>
        <w:tab/>
        <w:t>Reference sensitivity - full rate data channels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1</w:t>
        <w:tab/>
        <w:t>Definition and applicability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2</w:t>
        <w:tab/>
        <w:t>Conformance Requirement.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3</w:t>
        <w:tab/>
        <w:t>Test purpose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4</w:t>
        <w:tab/>
        <w:t>Method of Test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4.1</w:t>
        <w:tab/>
        <w:t>Initial conditions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4.2</w:t>
        <w:tab/>
        <w:t>Procedure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5</w:t>
        <w:tab/>
        <w:t>Test requirements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</w:t>
        <w:tab/>
        <w:t>Reference sensitivity - half rate data channels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1</w:t>
        <w:tab/>
        <w:t>Definition and applicability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2</w:t>
        <w:tab/>
        <w:t>Conformance Requirement.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3</w:t>
        <w:tab/>
        <w:t>Test purpose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4</w:t>
        <w:tab/>
        <w:t>Method of Test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4.1</w:t>
        <w:tab/>
        <w:t>Initial conditions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4.2</w:t>
        <w:tab/>
        <w:t>Procedure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5</w:t>
        <w:tab/>
        <w:t>Test requirements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7</w:t>
        <w:tab/>
        <w:t>Reference sensitivity - MS supporting the E-GSM band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7.1</w:t>
        <w:tab/>
        <w:t>Definition and applicability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7.2</w:t>
        <w:tab/>
        <w:t>Conformance requirement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7.3</w:t>
        <w:tab/>
        <w:t>Test purpose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7.4</w:t>
        <w:tab/>
        <w:t>Method of test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7.4.1</w:t>
        <w:tab/>
        <w:t>Initial conditions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7.4.2</w:t>
        <w:tab/>
        <w:t>Procedure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7.5</w:t>
        <w:tab/>
        <w:t>Test requirements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</w:t>
        <w:tab/>
        <w:t>Usable receiver input level range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1</w:t>
        <w:tab/>
        <w:t>Definition and applicability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2</w:t>
        <w:tab/>
        <w:t>Conformance requirement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3</w:t>
        <w:tab/>
        <w:t>Test purpose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4</w:t>
        <w:tab/>
        <w:t>Method of test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4.1</w:t>
        <w:tab/>
        <w:t>Initial conditions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4.2</w:t>
        <w:tab/>
        <w:t>Procedure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5</w:t>
        <w:tab/>
        <w:t>Test Requirements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</w:t>
        <w:tab/>
        <w:t>Co-channel rejection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</w:t>
        <w:tab/>
        <w:t>Co-channel rejection - TCH/FS.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1</w:t>
        <w:tab/>
        <w:t>Definition and applicability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2</w:t>
        <w:tab/>
        <w:t>Conformance requirement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3</w:t>
        <w:tab/>
        <w:t>Test purpose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4</w:t>
        <w:tab/>
        <w:t>Method of test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4.1</w:t>
        <w:tab/>
        <w:t>Initial conditions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4.2</w:t>
        <w:tab/>
        <w:t>Procedure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5</w:t>
        <w:tab/>
        <w:t>Test requirements</w:t>
        <w:tab/>
        <w:t>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2</w:t>
        <w:tab/>
        <w:t>Co-channel rejection - TCH/HS</w:t>
        <w:tab/>
        <w:t>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2.1</w:t>
        <w:tab/>
        <w:t>Definition and applicability</w:t>
        <w:tab/>
        <w:t>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</w:t>
        <w:tab/>
        <w:t>Co-channel rejection - FACCH/F</w:t>
        <w:tab/>
        <w:t>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1</w:t>
        <w:tab/>
        <w:t>Definition and applicability</w:t>
        <w:tab/>
        <w:t>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2</w:t>
        <w:tab/>
        <w:t>Conformance requirement</w:t>
        <w:tab/>
        <w:t>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3</w:t>
        <w:tab/>
        <w:t>Test purpose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4</w:t>
        <w:tab/>
        <w:t>Method of test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4.1</w:t>
        <w:tab/>
        <w:t>Initial conditions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4.2</w:t>
        <w:tab/>
        <w:t>Procedure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5</w:t>
        <w:tab/>
        <w:t>Test requirements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</w:t>
        <w:tab/>
        <w:t>Co-channel rejection - FACCH/H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1</w:t>
        <w:tab/>
        <w:t>Definition and applicability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2</w:t>
        <w:tab/>
        <w:t>Conformance requirement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3</w:t>
        <w:tab/>
        <w:t>Test purpose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4</w:t>
        <w:tab/>
        <w:t>Method of test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4.1</w:t>
        <w:tab/>
        <w:t>Initial conditions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4.2</w:t>
        <w:tab/>
        <w:t>Procedure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5</w:t>
        <w:tab/>
        <w:t>Test requirements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</w:t>
        <w:tab/>
        <w:t>Adjacent channel rejection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</w:t>
        <w:tab/>
        <w:t>Adjacent channel rejection - speech channels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1</w:t>
        <w:tab/>
        <w:t>Definition and applicability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2</w:t>
        <w:tab/>
        <w:t>Conformance requirement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3</w:t>
        <w:tab/>
        <w:t>Test purpose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4</w:t>
        <w:tab/>
        <w:t>Method of test</w:t>
        <w:tab/>
        <w:t>1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4.1</w:t>
        <w:tab/>
        <w:t>Initial conditions</w:t>
        <w:tab/>
        <w:t>1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4.2</w:t>
        <w:tab/>
        <w:t>Procedure</w:t>
        <w:tab/>
        <w:t>1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5</w:t>
        <w:tab/>
        <w:t>Test requirements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</w:t>
        <w:tab/>
        <w:t>Adjacent channel rejection - control channels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1</w:t>
        <w:tab/>
        <w:t>Definition and applicability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2</w:t>
        <w:tab/>
        <w:t>Conformance requirement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3</w:t>
        <w:tab/>
        <w:t>Test purpose</w:t>
        <w:tab/>
        <w:t>1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4</w:t>
        <w:tab/>
        <w:t>Method of test</w:t>
        <w:tab/>
        <w:t>1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4.1</w:t>
        <w:tab/>
        <w:t>Initial conditions</w:t>
        <w:tab/>
        <w:t>1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4.2</w:t>
        <w:tab/>
        <w:t>Procedure</w:t>
        <w:tab/>
        <w:t>1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5</w:t>
        <w:tab/>
        <w:t>Test requirements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</w:t>
        <w:tab/>
        <w:t>Intermodulation rejection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</w:t>
        <w:tab/>
        <w:t>Intermodulation rejection - speech channels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1</w:t>
        <w:tab/>
        <w:t>Definition and applicability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2</w:t>
        <w:tab/>
        <w:t>Conformance requirement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3</w:t>
        <w:tab/>
        <w:t>Test purpose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4</w:t>
        <w:tab/>
        <w:t>Method of test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4.1</w:t>
        <w:tab/>
        <w:t>Initial conditions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4.2</w:t>
        <w:tab/>
        <w:t>Procedure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5</w:t>
        <w:tab/>
        <w:t>Test requirements</w:t>
        <w:tab/>
        <w:t>1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</w:t>
        <w:tab/>
        <w:t>Intermodulation rejection - control channels</w:t>
        <w:tab/>
        <w:t>1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1</w:t>
        <w:tab/>
        <w:t>Definition and applicability</w:t>
        <w:tab/>
        <w:t>1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2</w:t>
        <w:tab/>
        <w:t>Conformance requirement</w:t>
        <w:tab/>
        <w:t>1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3</w:t>
        <w:tab/>
        <w:t>Test purpose</w:t>
        <w:tab/>
        <w:t>1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4</w:t>
        <w:tab/>
        <w:t>Method of test</w:t>
        <w:tab/>
        <w:t>1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4.1</w:t>
        <w:tab/>
        <w:t>Initial conditions</w:t>
        <w:tab/>
        <w:t>1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4.2</w:t>
        <w:tab/>
        <w:t>Procedure</w:t>
        <w:tab/>
        <w:t>1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5</w:t>
        <w:tab/>
        <w:t>Test requirements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</w:t>
        <w:tab/>
        <w:t>Blocking and spurious response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</w:t>
        <w:tab/>
        <w:t>Blocking and spurious response - speech channels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1</w:t>
        <w:tab/>
        <w:t>Definition and applicability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2</w:t>
        <w:tab/>
        <w:t>Conformance requirement</w:t>
        <w:tab/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3</w:t>
        <w:tab/>
        <w:t>Test purpose</w:t>
        <w:tab/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4</w:t>
        <w:tab/>
        <w:t>Method of test</w:t>
        <w:tab/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4.1</w:t>
        <w:tab/>
        <w:t>Initial conditions</w:t>
        <w:tab/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4.2</w:t>
        <w:tab/>
        <w:t>Procedure</w:t>
        <w:tab/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5</w:t>
        <w:tab/>
        <w:t>Test requirements</w:t>
        <w:tab/>
        <w:t>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</w:t>
        <w:tab/>
        <w:t>Blocking and spurious response - control channels</w:t>
        <w:tab/>
        <w:t>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1</w:t>
        <w:tab/>
        <w:t>Definition and applicability</w:t>
        <w:tab/>
        <w:t>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2</w:t>
        <w:tab/>
        <w:t>Conformance requirement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3</w:t>
        <w:tab/>
        <w:t>Test purpose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4</w:t>
        <w:tab/>
        <w:t>Method of test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4.1</w:t>
        <w:tab/>
        <w:t>Initial conditions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4.2</w:t>
        <w:tab/>
        <w:t>Procedure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5</w:t>
        <w:tab/>
        <w:t>Test requirements</w:t>
        <w:tab/>
        <w:t>1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</w:t>
        <w:tab/>
        <w:t>Timing advance and absolute delay</w:t>
        <w:tab/>
        <w:t>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1</w:t>
        <w:tab/>
        <w:t>Definition and applicability</w:t>
        <w:tab/>
        <w:t>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2</w:t>
        <w:tab/>
        <w:t>Conformance requirement</w:t>
        <w:tab/>
        <w:t>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3</w:t>
        <w:tab/>
        <w:t>Test purpose</w:t>
        <w:tab/>
        <w:t>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4</w:t>
        <w:tab/>
        <w:t>Method of test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4.1</w:t>
        <w:tab/>
        <w:t>Initial conditions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4.2</w:t>
        <w:tab/>
        <w:t>Procedure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5</w:t>
        <w:tab/>
        <w:t>Test requirement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</w:t>
        <w:tab/>
        <w:t>Reception time tracking speed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1</w:t>
        <w:tab/>
        <w:t>Definition and applicability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2</w:t>
        <w:tab/>
        <w:t>Conformance requirement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3</w:t>
        <w:tab/>
        <w:t>Test purpose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</w:t>
        <w:tab/>
        <w:t>Method of test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.1</w:t>
        <w:tab/>
        <w:t>Initial conditions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.2</w:t>
        <w:tab/>
        <w:t>Procedure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5</w:t>
        <w:tab/>
        <w:t>Test requirement</w:t>
        <w:tab/>
        <w:t>1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</w:t>
        <w:tab/>
        <w:t>Access times during handover</w:t>
        <w:tab/>
        <w:t>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</w:t>
        <w:tab/>
        <w:t>Intra cell channel change</w:t>
        <w:tab/>
        <w:t>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1</w:t>
        <w:tab/>
        <w:t>Definition and applicability</w:t>
        <w:tab/>
        <w:t>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2</w:t>
        <w:tab/>
        <w:t>Conformance requirement</w:t>
        <w:tab/>
        <w:t>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3</w:t>
        <w:tab/>
        <w:t>Test purpose</w:t>
        <w:tab/>
        <w:t>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4</w:t>
        <w:tab/>
        <w:t>Method of test</w:t>
        <w:tab/>
        <w:t>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4.1</w:t>
        <w:tab/>
        <w:t>Initial conditions</w:t>
        <w:tab/>
        <w:t>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4.2</w:t>
        <w:tab/>
        <w:t>Procedure</w:t>
        <w:tab/>
        <w:t>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5</w:t>
        <w:tab/>
        <w:t>Test requirement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</w:t>
        <w:tab/>
        <w:t>Inter cell handover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1</w:t>
        <w:tab/>
        <w:t>Definition and applicability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2</w:t>
        <w:tab/>
        <w:t>Conformance requirement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3</w:t>
        <w:tab/>
        <w:t>Test purpose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4</w:t>
        <w:tab/>
        <w:t>Method of test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4.1</w:t>
        <w:tab/>
        <w:t>Initial conditions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4.2</w:t>
        <w:tab/>
        <w:t>Procedure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5</w:t>
        <w:tab/>
        <w:t>Test requirement</w:t>
        <w:tab/>
        <w:t>1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</w:t>
        <w:tab/>
        <w:t>Temporary reception gaps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1</w:t>
        <w:tab/>
        <w:t>Definition and applicability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2</w:t>
        <w:tab/>
        <w:t>Conformance requirement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3</w:t>
        <w:tab/>
        <w:t>Test purpose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4</w:t>
        <w:tab/>
        <w:t>Method of test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4.1</w:t>
        <w:tab/>
        <w:t>Initial conditions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4.2</w:t>
        <w:tab/>
        <w:t>Procedure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5</w:t>
        <w:tab/>
        <w:t>Test requirement</w:t>
        <w:tab/>
        <w:t>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</w:t>
        <w:tab/>
        <w:t>Channel release after unrecoverable errors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</w:t>
        <w:tab/>
        <w:t>Channel release after unrecoverable errors -1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1</w:t>
        <w:tab/>
        <w:t>Definition and applicability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2</w:t>
        <w:tab/>
        <w:t>Conformance requirement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3</w:t>
        <w:tab/>
        <w:t>Test purpose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</w:t>
        <w:tab/>
        <w:t>Method of test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.1</w:t>
        <w:tab/>
        <w:t>Initial conditions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.2</w:t>
        <w:tab/>
        <w:t>Procedure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5</w:t>
        <w:tab/>
        <w:t>Test requirement</w:t>
        <w:tab/>
        <w:t>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</w:t>
        <w:tab/>
        <w:t>Channel release after unrecoverable errors - 2</w:t>
        <w:tab/>
        <w:t>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1</w:t>
        <w:tab/>
        <w:t>Definition and applicability</w:t>
        <w:tab/>
        <w:t>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2</w:t>
        <w:tab/>
        <w:t>Conformance requirement</w:t>
        <w:tab/>
        <w:t>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3</w:t>
        <w:tab/>
        <w:t>Test purpose</w:t>
        <w:tab/>
        <w:t>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</w:t>
        <w:tab/>
        <w:t>Method of test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.1</w:t>
        <w:tab/>
        <w:t>Initial conditions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.2</w:t>
        <w:tab/>
        <w:t>Procedure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5</w:t>
        <w:tab/>
        <w:t>Test requirement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</w:t>
        <w:tab/>
        <w:t>Channel release after unrecoverable errors - 3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1</w:t>
        <w:tab/>
        <w:t>Definition and applicability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2</w:t>
        <w:tab/>
        <w:t>Conformance requirements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3</w:t>
        <w:tab/>
        <w:t>Test purpose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</w:t>
        <w:tab/>
        <w:t>Method of test</w:t>
        <w:tab/>
        <w:t>1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.1</w:t>
        <w:tab/>
        <w:t>Initial conditions</w:t>
        <w:tab/>
        <w:t>1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.2</w:t>
        <w:tab/>
        <w:t>Procedure</w:t>
        <w:tab/>
        <w:t>1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5</w:t>
        <w:tab/>
        <w:t>Test requirement</w:t>
        <w:tab/>
        <w:t>1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</w:t>
        <w:tab/>
        <w:t>Cell selection and reselection tests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</w:t>
        <w:tab/>
        <w:t>Cell selection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1</w:t>
        <w:tab/>
        <w:t>Definition and applicability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2</w:t>
        <w:tab/>
        <w:t>Conformance requirement</w:t>
        <w:tab/>
        <w:t>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3</w:t>
        <w:tab/>
        <w:t xml:space="preserve">Test purpose </w:t>
        <w:tab/>
        <w:t>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4</w:t>
        <w:tab/>
        <w:t>Method of test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4.1</w:t>
        <w:tab/>
        <w:t>Initial conditions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4.2</w:t>
        <w:tab/>
        <w:t>Procedure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5</w:t>
        <w:tab/>
        <w:t>Test requirements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</w:t>
        <w:tab/>
        <w:t>Cell selection with varying signal strength values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1</w:t>
        <w:tab/>
        <w:t>Definition and applicability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2</w:t>
        <w:tab/>
        <w:t>Conformance requirement</w:t>
        <w:tab/>
        <w:t>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3</w:t>
        <w:tab/>
        <w:t>Test purpose</w:t>
        <w:tab/>
        <w:t>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20.2.4</w:t>
        <w:tab/>
        <w:t>Method of test</w:t>
        <w:tab/>
        <w:t>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4.1</w:t>
        <w:tab/>
        <w:t>Initial conditions</w:t>
        <w:tab/>
        <w:t>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4.2</w:t>
        <w:tab/>
        <w:t>Procedure</w:t>
        <w:tab/>
        <w:t>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5</w:t>
        <w:tab/>
        <w:t>Test requirements</w:t>
        <w:tab/>
        <w:t>1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</w:t>
        <w:tab/>
        <w:t>Basic cell reselection</w:t>
        <w:tab/>
        <w:t>1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1</w:t>
        <w:tab/>
        <w:t>Definition and applicability</w:t>
        <w:tab/>
        <w:t>1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2</w:t>
        <w:tab/>
        <w:t>Conformance requirement</w:t>
        <w:tab/>
        <w:t>1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3</w:t>
        <w:tab/>
        <w:t>Test purpose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4</w:t>
        <w:tab/>
        <w:t>Method of test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4.1</w:t>
        <w:tab/>
        <w:t>Initial conditions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4.2</w:t>
        <w:tab/>
        <w:t>Procedure</w:t>
        <w:tab/>
        <w:t>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5</w:t>
        <w:tab/>
        <w:t>Test requirements</w:t>
        <w:tab/>
        <w:t>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</w:t>
        <w:tab/>
        <w:t>Cell reselection timings</w:t>
        <w:tab/>
        <w:t>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1</w:t>
        <w:tab/>
        <w:t>Definition and applicability</w:t>
        <w:tab/>
        <w:t>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2</w:t>
        <w:tab/>
        <w:t>Conformance requirement</w:t>
        <w:tab/>
        <w:t>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3</w:t>
        <w:tab/>
        <w:t>Test purpose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4</w:t>
        <w:tab/>
        <w:t>Method of test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4.1</w:t>
        <w:tab/>
        <w:t>Initial conditions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4.2</w:t>
        <w:tab/>
        <w:t>Procedure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5</w:t>
        <w:tab/>
        <w:t>Test requirements</w:t>
        <w:tab/>
        <w:t>1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</w:t>
        <w:tab/>
        <w:t>Priority of cells</w:t>
        <w:tab/>
        <w:t>1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1</w:t>
        <w:tab/>
        <w:t>Definition and applicability</w:t>
        <w:tab/>
        <w:t>1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2</w:t>
        <w:tab/>
        <w:t>Conformance requirement</w:t>
        <w:tab/>
        <w:t>1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3</w:t>
        <w:tab/>
        <w:t>Test purpose</w:t>
        <w:tab/>
        <w:t>1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4</w:t>
        <w:tab/>
        <w:t>Method of test</w:t>
        <w:tab/>
        <w:t>1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4.1</w:t>
        <w:tab/>
        <w:t>Initial conditions</w:t>
        <w:tab/>
        <w:t>1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4.2</w:t>
        <w:tab/>
        <w:t>Procedure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5</w:t>
        <w:tab/>
        <w:t>Test requirements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</w:t>
        <w:tab/>
        <w:t>Cell reselection when C1(serving cell) &lt; 0 for 5 seconds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1</w:t>
        <w:tab/>
        <w:t>Definition and applicability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2</w:t>
        <w:tab/>
        <w:t>Conformance requirement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3</w:t>
        <w:tab/>
        <w:t>Test purpose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4</w:t>
        <w:tab/>
        <w:t>Method of test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4.1</w:t>
        <w:tab/>
        <w:t>Initial conditions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4.2</w:t>
        <w:tab/>
        <w:t>Procedure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5</w:t>
        <w:tab/>
        <w:t>Test requirements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</w:t>
        <w:tab/>
        <w:t>Running average of the surrounding cell BCCH carrier signal levels</w:t>
        <w:tab/>
        <w:t>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1</w:t>
        <w:tab/>
        <w:t>Definition and applicability</w:t>
        <w:tab/>
        <w:t>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2</w:t>
        <w:tab/>
        <w:t>Conformance requirement</w:t>
        <w:tab/>
        <w:t>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3</w:t>
        <w:tab/>
        <w:t>Test purpose</w:t>
        <w:tab/>
        <w:t>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4</w:t>
        <w:tab/>
        <w:t>Method of test</w:t>
        <w:tab/>
        <w:t>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4.1</w:t>
        <w:tab/>
        <w:t>Initial conditions</w:t>
        <w:tab/>
        <w:t>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4.2</w:t>
        <w:tab/>
        <w:t>Procedure</w:t>
        <w:tab/>
        <w:t>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5</w:t>
        <w:tab/>
        <w:t>Test requirements</w:t>
        <w:tab/>
        <w:t>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</w:t>
        <w:tab/>
        <w:t>Running average of the serving cell BCCH carrier signal level</w:t>
        <w:tab/>
        <w:t>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1</w:t>
        <w:tab/>
        <w:t>Definition and applicability</w:t>
        <w:tab/>
        <w:t>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2</w:t>
        <w:tab/>
        <w:t>Conformance requirement</w:t>
        <w:tab/>
        <w:t>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3</w:t>
        <w:tab/>
        <w:t>Test purpose</w:t>
        <w:tab/>
        <w:t>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4</w:t>
        <w:tab/>
        <w:t>Method of test</w:t>
        <w:tab/>
        <w:t>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4.1</w:t>
        <w:tab/>
        <w:t>Initial conditions</w:t>
        <w:tab/>
        <w:t>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4.2</w:t>
        <w:tab/>
        <w:t>Procedure</w:t>
        <w:tab/>
        <w:t>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5</w:t>
        <w:tab/>
        <w:t>Test requirement</w:t>
        <w:tab/>
        <w:t>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</w:t>
        <w:tab/>
        <w:t>Updating the list of six strongest neighbour carriers and decoding the BCCH information of a new carrier on the list</w:t>
        <w:tab/>
        <w:t>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</w:t>
        <w:tab/>
        <w:t>Decoding the serving cell BCCH information</w:t>
        <w:tab/>
        <w:t>2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</w:t>
        <w:tab/>
        <w:t>Decoding the BCCH information of the neighbour carriers on the list of six strongest neighbour carriers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</w:t>
        <w:tab/>
        <w:t>Decoding the BSIC of the neighbour carriers on the list of six strongest neighbour carriers</w:t>
        <w:tab/>
        <w:t>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3</w:t>
        <w:tab/>
        <w:t>Emergency calls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4</w:t>
        <w:tab/>
        <w:t xml:space="preserve">Cell reselection due to MS rejection "LA not allowed" </w:t>
        <w:tab/>
        <w:t>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5</w:t>
        <w:tab/>
        <w:t>Downlink signalling failure</w:t>
        <w:tab/>
        <w:t>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</w:t>
        <w:tab/>
        <w:t>Cell selection if no suitable cell found in 10 s</w:t>
        <w:tab/>
        <w:t>2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7</w:t>
        <w:tab/>
        <w:t>Cell reselection due to MS rejection "National Roaming not allowed in this LA"</w:t>
        <w:tab/>
        <w:t>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</w:t>
        <w:tab/>
        <w:t>Received signal measurements</w:t>
        <w:tab/>
        <w:t>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</w:t>
        <w:tab/>
        <w:t>Signal strength</w:t>
        <w:tab/>
        <w:t>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1</w:t>
        <w:tab/>
        <w:t>Definition and applicability</w:t>
        <w:tab/>
        <w:t>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2</w:t>
        <w:tab/>
        <w:t>Conformance requirement</w:t>
        <w:tab/>
        <w:t>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3</w:t>
        <w:tab/>
        <w:t>Test purpose</w:t>
        <w:tab/>
        <w:t>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4</w:t>
        <w:tab/>
        <w:t>Method of test</w:t>
        <w:tab/>
        <w:t>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4.1</w:t>
        <w:tab/>
        <w:t>Initial conditions</w:t>
        <w:tab/>
        <w:t>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4.2</w:t>
        <w:tab/>
        <w:t>Procedure</w:t>
        <w:tab/>
        <w:t>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5</w:t>
        <w:tab/>
        <w:t>Test requirements</w:t>
        <w:tab/>
        <w:t>2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5.1</w:t>
        <w:tab/>
        <w:t>Relative accuracy of measurements on different ARFCN</w:t>
        <w:tab/>
        <w:t>2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5.2</w:t>
        <w:tab/>
        <w:t>Relative accuracy at a single frequency (BCCH1)</w:t>
        <w:tab/>
        <w:t>2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5.3</w:t>
        <w:tab/>
        <w:t>Absolute accuracy</w:t>
        <w:tab/>
        <w:t>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</w:t>
        <w:tab/>
        <w:t>Signal strength selectivity</w:t>
        <w:tab/>
        <w:t>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1</w:t>
        <w:tab/>
        <w:t>Definition and applicability</w:t>
        <w:tab/>
        <w:t>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2</w:t>
        <w:tab/>
        <w:t>Conformance requirement</w:t>
        <w:tab/>
        <w:t>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3</w:t>
        <w:tab/>
        <w:t>Test purpose</w:t>
        <w:tab/>
        <w:t>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4</w:t>
        <w:tab/>
        <w:t>Method of test</w:t>
        <w:tab/>
        <w:t>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4.1</w:t>
        <w:tab/>
        <w:t>Initial conditions</w:t>
        <w:tab/>
        <w:t>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4.2</w:t>
        <w:tab/>
        <w:t>Procedure</w:t>
        <w:tab/>
        <w:t>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5</w:t>
        <w:tab/>
        <w:t>Test requirements</w:t>
        <w:tab/>
        <w:t>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</w:t>
        <w:tab/>
        <w:t>Signal quality under static conditions</w:t>
        <w:tab/>
        <w:t>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1</w:t>
        <w:tab/>
        <w:t>Definition and applicability</w:t>
        <w:tab/>
        <w:t>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2</w:t>
        <w:tab/>
        <w:t>Conformance requirement</w:t>
        <w:tab/>
        <w:t>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3</w:t>
        <w:tab/>
        <w:t>Test purpose</w:t>
        <w:tab/>
        <w:t>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4</w:t>
        <w:tab/>
        <w:t>Method of test</w:t>
        <w:tab/>
        <w:t>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5</w:t>
        <w:tab/>
        <w:t>Test requirements</w:t>
        <w:tab/>
        <w:t>2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</w:t>
        <w:tab/>
        <w:t>Signal quality under TU50 propagation conditions</w:t>
        <w:tab/>
        <w:t>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1</w:t>
        <w:tab/>
        <w:t>Definition and applicability</w:t>
        <w:tab/>
        <w:t>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2</w:t>
        <w:tab/>
        <w:t>Conformance requirement</w:t>
        <w:tab/>
        <w:t>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3</w:t>
        <w:tab/>
        <w:t>Test purpose</w:t>
        <w:tab/>
        <w:t>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4</w:t>
        <w:tab/>
        <w:t>Method of test</w:t>
        <w:tab/>
        <w:t>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5</w:t>
        <w:tab/>
        <w:t>Test requirements</w:t>
        <w:tab/>
        <w:t>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</w:t>
        <w:tab/>
        <w:t>Transmit power control timing and confirmation</w:t>
        <w:tab/>
        <w:t>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1</w:t>
        <w:tab/>
        <w:t>Definition and applicability</w:t>
        <w:tab/>
        <w:t>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2</w:t>
        <w:tab/>
        <w:t>Conformance requirement</w:t>
        <w:tab/>
        <w:t>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3</w:t>
        <w:tab/>
        <w:t>Test purpose</w:t>
        <w:tab/>
        <w:t>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4</w:t>
        <w:tab/>
        <w:t>Method of test</w:t>
        <w:tab/>
        <w:t>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4.1</w:t>
        <w:tab/>
        <w:t>Initial conditions</w:t>
        <w:tab/>
        <w:t>2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4.2</w:t>
        <w:tab/>
        <w:t>Procedure</w:t>
        <w:tab/>
        <w:t>2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5</w:t>
        <w:tab/>
        <w:t>Test requirements</w:t>
        <w:tab/>
        <w:t>2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</w:t>
        <w:tab/>
        <w:t>Single frequency reference</w:t>
        <w:tab/>
        <w:t>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1</w:t>
        <w:tab/>
        <w:t>Definition and applicability</w:t>
        <w:tab/>
        <w:t>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2</w:t>
        <w:tab/>
        <w:t>Conformance requirement</w:t>
        <w:tab/>
        <w:t>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3</w:t>
        <w:tab/>
        <w:t>Test purpose</w:t>
        <w:tab/>
        <w:t>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.</w:t>
        <w:tab/>
        <w:t>Tests of the layer 1 signalling functions</w:t>
        <w:tab/>
        <w:t>2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</w:t>
        <w:tab/>
        <w:t>Tests of the layer 2 signalling functions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</w:t>
        <w:tab/>
        <w:t>Introduction, objective and scope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1</w:t>
        <w:tab/>
        <w:t>General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2</w:t>
        <w:tab/>
        <w:t>Test configurations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3</w:t>
        <w:tab/>
        <w:t>Pre-conditions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4</w:t>
        <w:tab/>
        <w:t>Layer 2 test frames</w:t>
        <w:tab/>
        <w:t>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5</w:t>
        <w:tab/>
        <w:t>Establishment of the dedicated physical resource</w:t>
        <w:tab/>
        <w:t>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6</w:t>
        <w:tab/>
        <w:t>Release of the dedicated physical resource</w:t>
        <w:tab/>
        <w:t>2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</w:t>
        <w:tab/>
        <w:t>Test sequences</w:t>
        <w:tab/>
        <w:t>2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</w:t>
        <w:tab/>
        <w:t>Initialization</w:t>
        <w:tab/>
        <w:t>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</w:t>
        <w:tab/>
        <w:t>Initialization when contention resolution required</w:t>
        <w:tab/>
        <w:t>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1</w:t>
        <w:tab/>
        <w:t>Normal initialization</w:t>
        <w:tab/>
        <w:t>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1.1</w:t>
        <w:tab/>
        <w:t>Test Purpose</w:t>
        <w:tab/>
        <w:t>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1.2</w:t>
        <w:tab/>
        <w:t>Method of test</w:t>
        <w:tab/>
        <w:t>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1.3</w:t>
        <w:tab/>
        <w:t>Test Requirements</w:t>
        <w:tab/>
        <w:t>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</w:t>
        <w:tab/>
        <w:t>Initialization failure</w:t>
        <w:tab/>
        <w:t>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1</w:t>
        <w:tab/>
        <w:t>Loss of UA frame</w:t>
        <w:tab/>
        <w:t>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1.1</w:t>
        <w:tab/>
        <w:t>Test Purpose</w:t>
        <w:tab/>
        <w:t>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1.2</w:t>
        <w:tab/>
        <w:t>Method of test</w:t>
        <w:tab/>
        <w:t>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1.3</w:t>
        <w:tab/>
        <w:t>Test Requirements</w:t>
        <w:tab/>
        <w:t>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2</w:t>
        <w:tab/>
        <w:t>UA frame with different information field</w:t>
        <w:tab/>
        <w:t>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2.1</w:t>
        <w:tab/>
        <w:t>Test Purpose</w:t>
        <w:tab/>
        <w:t>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2.2</w:t>
        <w:tab/>
        <w:t>Method of test</w:t>
        <w:tab/>
        <w:t>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2.3</w:t>
        <w:tab/>
        <w:t>Test Requirements</w:t>
        <w:tab/>
        <w:t>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3</w:t>
        <w:tab/>
        <w:t>Information frame and supervisory frames in response to an SABM frame</w:t>
        <w:tab/>
        <w:t>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3.1</w:t>
        <w:tab/>
        <w:t>Test Purpose</w:t>
        <w:tab/>
        <w:t>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3.2</w:t>
        <w:tab/>
        <w:t>Method of test</w:t>
        <w:tab/>
        <w:t>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3.3</w:t>
        <w:tab/>
        <w:t>Test Requirements</w:t>
        <w:tab/>
        <w:t>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3</w:t>
        <w:tab/>
        <w:t>Initialization Denial</w:t>
        <w:tab/>
        <w:t>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3.1</w:t>
        <w:tab/>
        <w:t>Test Purpose</w:t>
        <w:tab/>
        <w:t>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3.2</w:t>
        <w:tab/>
        <w:t>Method of test</w:t>
        <w:tab/>
        <w:t>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3.3</w:t>
        <w:tab/>
        <w:t>Test Requirements</w:t>
        <w:tab/>
        <w:t>2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4</w:t>
        <w:tab/>
        <w:t>Total initialization failure</w:t>
        <w:tab/>
        <w:t>2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4.1</w:t>
        <w:tab/>
        <w:t>Test Purpose</w:t>
        <w:tab/>
        <w:t>2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4.2</w:t>
        <w:tab/>
        <w:t>Method of test</w:t>
        <w:tab/>
        <w:t>2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4.3</w:t>
        <w:tab/>
        <w:t>Test Requirements</w:t>
        <w:tab/>
        <w:t>2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</w:t>
        <w:tab/>
        <w:t>Initialization, contention resolution not required</w:t>
        <w:tab/>
        <w:t>2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1</w:t>
        <w:tab/>
        <w:t>Normal initialization without contention resolution</w:t>
        <w:tab/>
        <w:t>2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1.1</w:t>
        <w:tab/>
        <w:t>Test Purpose</w:t>
        <w:tab/>
        <w:t>2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1.2</w:t>
        <w:tab/>
        <w:t>Method of test</w:t>
        <w:tab/>
        <w:t>2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1.3</w:t>
        <w:tab/>
        <w:t>Test Requirements</w:t>
        <w:tab/>
        <w:t>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2</w:t>
        <w:tab/>
        <w:t>Initialization failure</w:t>
        <w:tab/>
        <w:t>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2.1</w:t>
        <w:tab/>
        <w:t>Test Purpose</w:t>
        <w:tab/>
        <w:t>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2.2</w:t>
        <w:tab/>
        <w:t>Method of test</w:t>
        <w:tab/>
        <w:t>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2.3</w:t>
        <w:tab/>
        <w:t>Test Requirements</w:t>
        <w:tab/>
        <w:t>2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3</w:t>
        <w:tab/>
        <w:t>Initialization Denial</w:t>
        <w:tab/>
        <w:t>2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3.1</w:t>
        <w:tab/>
        <w:t>Test Purpose</w:t>
        <w:tab/>
        <w:t>2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3.2</w:t>
        <w:tab/>
        <w:t>Method of test</w:t>
        <w:tab/>
        <w:t>2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3.3</w:t>
        <w:tab/>
        <w:t>Test Requirements</w:t>
        <w:tab/>
        <w:t>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4</w:t>
        <w:tab/>
        <w:t>Total initialization failure</w:t>
        <w:tab/>
        <w:t>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4.1</w:t>
        <w:tab/>
        <w:t>Test Purpose</w:t>
        <w:tab/>
        <w:t>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4.2</w:t>
        <w:tab/>
        <w:t>Method of test</w:t>
        <w:tab/>
        <w:t>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4.3</w:t>
        <w:tab/>
        <w:t>Test Requirements</w:t>
        <w:tab/>
        <w:t>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</w:t>
        <w:tab/>
        <w:t>Normal information transfer</w:t>
        <w:tab/>
        <w:t>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1</w:t>
        <w:tab/>
        <w:t>Sequence counting and I frame acknowledgements</w:t>
        <w:tab/>
        <w:t>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1.1</w:t>
        <w:tab/>
        <w:t>Test Purpose</w:t>
        <w:tab/>
        <w:t>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1.2</w:t>
        <w:tab/>
        <w:t>Method of test</w:t>
        <w:tab/>
        <w:t>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1.3</w:t>
        <w:tab/>
        <w:t>Test Requirements</w:t>
        <w:tab/>
        <w:t>2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2</w:t>
        <w:tab/>
        <w:t>Receipt of an I frame in the timer recovery state</w:t>
        <w:tab/>
        <w:t>2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2.1</w:t>
        <w:tab/>
        <w:t>Test Purpose</w:t>
        <w:tab/>
        <w:t>2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2.2</w:t>
        <w:tab/>
        <w:t>Method of test</w:t>
        <w:tab/>
        <w:t>2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2.3</w:t>
        <w:tab/>
        <w:t>Test Requirements</w:t>
        <w:tab/>
        <w:t>2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3</w:t>
        <w:tab/>
        <w:t>Segmentation and concatenation</w:t>
        <w:tab/>
        <w:t>2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3.1</w:t>
        <w:tab/>
        <w:t>Test Purpose</w:t>
        <w:tab/>
        <w:t>2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3.2</w:t>
        <w:tab/>
        <w:t>Method of test</w:t>
        <w:tab/>
        <w:t>2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3.3</w:t>
        <w:tab/>
        <w:t>Test Requirements</w:t>
        <w:tab/>
        <w:t>2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3</w:t>
        <w:tab/>
        <w:t>Normal layer 2 disconnection</w:t>
        <w:tab/>
        <w:t>2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3.1</w:t>
        <w:tab/>
        <w:t>Test Purpose</w:t>
        <w:tab/>
        <w:t>2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3.2</w:t>
        <w:tab/>
        <w:t>Method of test</w:t>
        <w:tab/>
        <w:t>2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3.3</w:t>
        <w:tab/>
        <w:t>Test Requirements</w:t>
        <w:tab/>
        <w:t>2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</w:t>
        <w:tab/>
        <w:t>Test of link failure</w:t>
        <w:tab/>
        <w:t>2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1</w:t>
        <w:tab/>
        <w:t>I frame loss (MS to SS)</w:t>
        <w:tab/>
        <w:t>2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1.1</w:t>
        <w:tab/>
        <w:t>Test Purpose</w:t>
        <w:tab/>
        <w:t>2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1.2</w:t>
        <w:tab/>
        <w:t>Method of test</w:t>
        <w:tab/>
        <w:t>2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1.3</w:t>
        <w:tab/>
        <w:t>Test Requirements</w:t>
        <w:tab/>
        <w:t>2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2</w:t>
        <w:tab/>
        <w:t>RR response frame loss (SS to MS)</w:t>
        <w:tab/>
        <w:t>2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3</w:t>
        <w:tab/>
        <w:t>RR response frame loss (MS to SS)</w:t>
        <w:tab/>
        <w:t>2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3.1</w:t>
        <w:tab/>
        <w:t>Test Purpose</w:t>
        <w:tab/>
        <w:t>2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3.2</w:t>
        <w:tab/>
        <w:t>Method of test</w:t>
        <w:tab/>
        <w:t>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3.3</w:t>
        <w:tab/>
        <w:t>Test Requirements</w:t>
        <w:tab/>
        <w:t>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</w:t>
        <w:tab/>
        <w:t>Test of frame transmission with incorrect C/R values</w:t>
        <w:tab/>
        <w:t>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1</w:t>
        <w:tab/>
        <w:t>I frame with C bit set to zero</w:t>
        <w:tab/>
        <w:t>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1.1</w:t>
        <w:tab/>
        <w:t>Test Purpose</w:t>
        <w:tab/>
        <w:t>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1.2</w:t>
        <w:tab/>
        <w:t>Method of test</w:t>
        <w:tab/>
        <w:t>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1.3</w:t>
        <w:tab/>
        <w:t>Test Requirements</w:t>
        <w:tab/>
        <w:t>2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2</w:t>
        <w:tab/>
        <w:t>SABM frame with C bit set to zero</w:t>
        <w:tab/>
        <w:t>2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2.1</w:t>
        <w:tab/>
        <w:t>Test Purpose</w:t>
        <w:tab/>
        <w:t>2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2.2</w:t>
        <w:tab/>
        <w:t>Method of test</w:t>
        <w:tab/>
        <w:t>2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2.3</w:t>
        <w:tab/>
        <w:t>Test Requirements</w:t>
        <w:tab/>
        <w:t>2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</w:t>
        <w:tab/>
        <w:t>Test of errors in the control field</w:t>
        <w:tab/>
        <w:t>2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1</w:t>
        <w:tab/>
        <w:t>N(S) sequence error</w:t>
        <w:tab/>
        <w:t>2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1.1</w:t>
        <w:tab/>
        <w:t>Test Purpose</w:t>
        <w:tab/>
        <w:t>2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1.2</w:t>
        <w:tab/>
        <w:t>Method of test</w:t>
        <w:tab/>
        <w:t>2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1.3</w:t>
        <w:tab/>
        <w:t>Test Requirements</w:t>
        <w:tab/>
        <w:t>2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2</w:t>
        <w:tab/>
        <w:t>N(R) sequence error</w:t>
        <w:tab/>
        <w:t>2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2.1</w:t>
        <w:tab/>
        <w:t>Test Purpose</w:t>
        <w:tab/>
        <w:t>2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2.2</w:t>
        <w:tab/>
        <w:t>Method of test</w:t>
        <w:tab/>
        <w:t>2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2.3</w:t>
        <w:tab/>
        <w:t>Test Requirements</w:t>
        <w:tab/>
        <w:t>2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3</w:t>
        <w:tab/>
        <w:t>Improper F bit</w:t>
        <w:tab/>
        <w:t>2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3.1</w:t>
        <w:tab/>
        <w:t>Test Purpose</w:t>
        <w:tab/>
        <w:t>2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7</w:t>
        <w:tab/>
        <w:t>Test on receipt of invalid frames</w:t>
        <w:tab/>
        <w:t>2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7.1</w:t>
        <w:tab/>
        <w:t>Test Purpose</w:t>
        <w:tab/>
        <w:t>2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7.2</w:t>
        <w:tab/>
        <w:t>Method of test</w:t>
        <w:tab/>
        <w:t>2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7.3</w:t>
        <w:tab/>
        <w:t>Test Requirements</w:t>
        <w:tab/>
        <w:t>2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</w:t>
        <w:tab/>
        <w:t>Testing of Layer 3 functions</w:t>
        <w:tab/>
        <w:t>2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</w:t>
        <w:tab/>
        <w:t>Default conditions and structured sequence of tests</w:t>
        <w:tab/>
        <w:t>2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1</w:t>
        <w:tab/>
        <w:t>Default test conditions during L3-tests</w:t>
        <w:tab/>
        <w:t>2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2</w:t>
        <w:tab/>
        <w:t>Structured sequence of the tests</w:t>
        <w:tab/>
        <w:t>2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3</w:t>
        <w:tab/>
        <w:t>General rules for message parameters</w:t>
        <w:tab/>
        <w:t>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4</w:t>
        <w:tab/>
        <w:t>General rules for layer 3 testing</w:t>
        <w:tab/>
        <w:t>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5</w:t>
        <w:tab/>
        <w:t>Format of Layer 3 test descriptions</w:t>
        <w:tab/>
        <w:t>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</w:t>
        <w:tab/>
        <w:t>Initial tests</w:t>
        <w:tab/>
        <w:t>2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</w:t>
        <w:tab/>
        <w:t>Channel request</w:t>
        <w:tab/>
        <w:t>2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1</w:t>
        <w:tab/>
        <w:t>Channel request / initial time</w:t>
        <w:tab/>
        <w:t>2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1.1</w:t>
        <w:tab/>
        <w:t>Conformance Requirement</w:t>
        <w:tab/>
        <w:t>2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1.2</w:t>
        <w:tab/>
        <w:t>Test Purpose</w:t>
        <w:tab/>
        <w:t>2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1.3</w:t>
        <w:tab/>
        <w:t>Method of Test</w:t>
        <w:tab/>
        <w:t>2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1.4</w:t>
        <w:tab/>
        <w:t>Test Requirements</w:t>
        <w:tab/>
        <w:t>2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2</w:t>
        <w:tab/>
        <w:t>Channel request / repetition time</w:t>
        <w:tab/>
        <w:t>2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2.1</w:t>
        <w:tab/>
        <w:t>Conformance Requirement</w:t>
        <w:tab/>
        <w:t>2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2.2</w:t>
        <w:tab/>
        <w:t>Test Purpose</w:t>
        <w:tab/>
        <w:t>2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2.3</w:t>
        <w:tab/>
        <w:t>Method of Test</w:t>
        <w:tab/>
        <w:t>2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3</w:t>
        <w:tab/>
        <w:t>Channel request / random reference</w:t>
        <w:tab/>
        <w:t>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3.1</w:t>
        <w:tab/>
        <w:t>Conformance requirement</w:t>
        <w:tab/>
        <w:t>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3.2</w:t>
        <w:tab/>
        <w:t>Test Purpose</w:t>
        <w:tab/>
        <w:t>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3.3</w:t>
        <w:tab/>
        <w:t>Method of Test</w:t>
        <w:tab/>
        <w:t>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3.4</w:t>
        <w:tab/>
        <w:t>Test Requirements</w:t>
        <w:tab/>
        <w:t>2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2</w:t>
        <w:tab/>
        <w:t>IMSI detach and IMSI attach</w:t>
        <w:tab/>
        <w:t>2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2.1</w:t>
        <w:tab/>
        <w:t>Conformance Requirement</w:t>
        <w:tab/>
        <w:t>2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2.2</w:t>
        <w:tab/>
        <w:t>Test Purpose</w:t>
        <w:tab/>
        <w:t>2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2.3</w:t>
        <w:tab/>
        <w:t>Method of Test</w:t>
        <w:tab/>
        <w:t>2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3</w:t>
        <w:tab/>
        <w:t>Sequenced MM / CC message transfer</w:t>
        <w:tab/>
        <w:t>2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3.1</w:t>
        <w:tab/>
        <w:t>Conformance Requirement</w:t>
        <w:tab/>
        <w:t>2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3.2</w:t>
        <w:tab/>
        <w:t>Test Purpose</w:t>
        <w:tab/>
        <w:t>2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3.3</w:t>
        <w:tab/>
        <w:t>Method of Test</w:t>
        <w:tab/>
        <w:t>2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4</w:t>
        <w:tab/>
        <w:t>Establishment cause</w:t>
        <w:tab/>
        <w:t>2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4.1</w:t>
        <w:tab/>
        <w:t>Conformance Requirements</w:t>
        <w:tab/>
        <w:t>2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4.2</w:t>
        <w:tab/>
        <w:t>Test Purpose</w:t>
        <w:tab/>
        <w:t>2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4.3</w:t>
        <w:tab/>
        <w:t>Method of Test</w:t>
        <w:tab/>
        <w:t>2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</w:t>
        <w:tab/>
        <w:t>Test of MS functions in idle mode</w:t>
        <w:tab/>
        <w:t>2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1</w:t>
        <w:tab/>
        <w:t>Initial conditions</w:t>
        <w:tab/>
        <w:t>2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</w:t>
        <w:tab/>
        <w:t>MS indication of available PLMNs</w:t>
        <w:tab/>
        <w:t>2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1</w:t>
        <w:tab/>
        <w:t>Test Purpose</w:t>
        <w:tab/>
        <w:t>2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2</w:t>
        <w:tab/>
        <w:t>Method of Test</w:t>
        <w:tab/>
        <w:t>2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3</w:t>
        <w:tab/>
        <w:t>Test Requirements</w:t>
        <w:tab/>
        <w:t>2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</w:t>
        <w:tab/>
        <w:t>MS will send only if BSS is "on air"</w:t>
        <w:tab/>
        <w:t>2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1</w:t>
        <w:tab/>
        <w:t>Test Purpose</w:t>
        <w:tab/>
        <w:t>2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2</w:t>
        <w:tab/>
        <w:t>Method of Test</w:t>
        <w:tab/>
        <w:t>2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3</w:t>
        <w:tab/>
        <w:t>Test Requirements</w:t>
        <w:tab/>
        <w:t>2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</w:t>
        <w:tab/>
        <w:t>Lower layer failures in layer 3 testing</w:t>
        <w:tab/>
        <w:t>2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1</w:t>
        <w:tab/>
        <w:t>Introduction</w:t>
        <w:tab/>
        <w:t>2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2</w:t>
        <w:tab/>
        <w:t>Layer 1 reception failures</w:t>
        <w:tab/>
        <w:t>2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3</w:t>
        <w:tab/>
        <w:t>Data link layer failures</w:t>
        <w:tab/>
        <w:t>2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4</w:t>
        <w:tab/>
        <w:t>Lower layer failures, used for the tests in section 25</w:t>
        <w:tab/>
        <w:t>2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</w:t>
        <w:tab/>
        <w:t>Handling of unknown, unforeseen, and erroneous protocol data, and of parallel transactions</w:t>
        <w:tab/>
        <w:t>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1</w:t>
        <w:tab/>
        <w:t>Handling of unknown, unforeseen, and erroneous protocol data, and of parallel transactions / unknown protocol discriminator</w:t>
        <w:tab/>
        <w:t>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1.1</w:t>
        <w:tab/>
        <w:t>Conformance requirements</w:t>
        <w:tab/>
        <w:t>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1.2</w:t>
        <w:tab/>
        <w:t>Test purpose</w:t>
        <w:tab/>
        <w:t>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1.3</w:t>
        <w:tab/>
        <w:t>Method of Test</w:t>
        <w:tab/>
        <w:t>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</w:t>
        <w:tab/>
        <w:t>Handling of unknown, unforeseen, and erroneous protocol data, and of parallel transactions / TI and skip indicator</w:t>
        <w:tab/>
        <w:t>2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</w:t>
        <w:tab/>
        <w:t>TI and skip indicator / RR</w:t>
        <w:tab/>
        <w:t>2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.1</w:t>
        <w:tab/>
        <w:t>Conformance requirements</w:t>
        <w:tab/>
        <w:t>2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.2</w:t>
        <w:tab/>
        <w:t>Test purpose</w:t>
        <w:tab/>
        <w:t>2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.3</w:t>
        <w:tab/>
        <w:t>Method of Test</w:t>
        <w:tab/>
        <w:t>2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2</w:t>
        <w:tab/>
        <w:t>TI and skip indicator / MM</w:t>
        <w:tab/>
        <w:t>2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2.1</w:t>
        <w:tab/>
        <w:t>Conformance requirements</w:t>
        <w:tab/>
        <w:t>2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2.2</w:t>
        <w:tab/>
        <w:t>Test Purpose</w:t>
        <w:tab/>
        <w:t>2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2.3</w:t>
        <w:tab/>
        <w:t>Method of Test</w:t>
        <w:tab/>
        <w:t>2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3</w:t>
        <w:tab/>
        <w:t>TI and skip indicator / CC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3.1</w:t>
        <w:tab/>
        <w:t>Conformance requirements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3.2</w:t>
        <w:tab/>
        <w:t>Test Purpose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3.3</w:t>
        <w:tab/>
        <w:t>Method of Test</w:t>
        <w:tab/>
        <w:t>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</w:t>
        <w:tab/>
        <w:t>Handling of unknown, unforeseen, and erroneous protocol data, and of parallel transactions / undefined or unexpected message type</w:t>
        <w:tab/>
        <w:t>3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1</w:t>
        <w:tab/>
        <w:t>Undefined or unexpected Message type / undefined message type / CC</w:t>
        <w:tab/>
        <w:t>3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1.1</w:t>
        <w:tab/>
        <w:t>Conformance requirements</w:t>
        <w:tab/>
        <w:t>3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1.2</w:t>
        <w:tab/>
        <w:t>Test Purpose</w:t>
        <w:tab/>
        <w:t>3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1.3</w:t>
        <w:tab/>
        <w:t>Method of Test</w:t>
        <w:tab/>
        <w:t>3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2</w:t>
        <w:tab/>
        <w:t>Undefined or unexpected message type / undefined message type / MM</w:t>
        <w:tab/>
        <w:t>3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2.1</w:t>
        <w:tab/>
        <w:t>Conformance requirements</w:t>
        <w:tab/>
        <w:t>3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2.2</w:t>
        <w:tab/>
        <w:t>Test Purpose</w:t>
        <w:tab/>
        <w:t>3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2.3</w:t>
        <w:tab/>
        <w:t>Method of Test</w:t>
        <w:tab/>
        <w:t>3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3</w:t>
        <w:tab/>
        <w:t>Undefined or unexpected message type / undefined message type / RR</w:t>
        <w:tab/>
        <w:t>3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3.1</w:t>
        <w:tab/>
        <w:t>Conformance requirements</w:t>
        <w:tab/>
        <w:t>3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3.2</w:t>
        <w:tab/>
        <w:t>Test Purpose</w:t>
        <w:tab/>
        <w:t>3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3.3</w:t>
        <w:tab/>
        <w:t>Method of Test</w:t>
        <w:tab/>
        <w:t>3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4</w:t>
        <w:tab/>
        <w:t>Undefined or unexpected message type / unexpected message type / CC</w:t>
        <w:tab/>
        <w:t>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4.1</w:t>
        <w:tab/>
        <w:t>Conformance requirements</w:t>
        <w:tab/>
        <w:t>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4.2</w:t>
        <w:tab/>
        <w:t>Test Purpose</w:t>
        <w:tab/>
        <w:t>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4.3</w:t>
        <w:tab/>
        <w:t>Method of Test</w:t>
        <w:tab/>
        <w:t>3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4</w:t>
        <w:tab/>
        <w:t>Handling of unknown, unforeseen, and erroneous protocol data, and of parallel transactions / unforeseen information elements in the non-imperative message part</w:t>
        <w:tab/>
        <w:t>3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4.1</w:t>
        <w:tab/>
        <w:t>Unforeseen information elements in the non-imperative message part / duplicated information elements</w:t>
        <w:tab/>
        <w:t>3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4.1.1</w:t>
        <w:tab/>
        <w:t>Conformance requirements</w:t>
        <w:tab/>
        <w:t>3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4.1.2</w:t>
        <w:tab/>
        <w:t>Test Purpose</w:t>
        <w:tab/>
        <w:t>3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4.1.3</w:t>
        <w:tab/>
        <w:t>Method of Test</w:t>
        <w:tab/>
        <w:t>3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</w:t>
        <w:tab/>
        <w:t>Handling of unknown, unforeseen, and erroneous protocol data, and of parallel transactions / non-semantical mandatory ie errors</w:t>
        <w:tab/>
        <w:t>3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</w:t>
        <w:tab/>
        <w:t>Non-semantical mandatory IE errors / RR</w:t>
        <w:tab/>
        <w:t>3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</w:t>
        <w:tab/>
        <w:t>Non-semantical mandatory IE errors / RR / missing mandatory IE error</w:t>
        <w:tab/>
        <w:t>3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1</w:t>
        <w:tab/>
        <w:t>Non-semantical mandatory IE errors / RR / missing mandatory IE error / special case</w:t>
        <w:tab/>
        <w:t>3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1.1</w:t>
        <w:tab/>
        <w:t>Conformance requirements</w:t>
        <w:tab/>
        <w:t>3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1.2</w:t>
        <w:tab/>
        <w:t>Test Purpose</w:t>
        <w:tab/>
        <w:t>3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1.3</w:t>
        <w:tab/>
        <w:t>Method of Test</w:t>
        <w:tab/>
        <w:t>3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2</w:t>
        <w:tab/>
        <w:t>Non-semantical mandatory IE errors / RR / missing mandatory IE error / general case</w:t>
        <w:tab/>
        <w:t>3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2.1</w:t>
        <w:tab/>
        <w:t>Conformance requirements</w:t>
        <w:tab/>
        <w:t>3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2.2</w:t>
        <w:tab/>
        <w:t>Test Purpose</w:t>
        <w:tab/>
        <w:t>3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2.3</w:t>
        <w:tab/>
        <w:t>Method of Test</w:t>
        <w:tab/>
        <w:t>3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2</w:t>
        <w:tab/>
        <w:t>Non-semantical mandatory IE errors / RR / comprehension required</w:t>
        <w:tab/>
        <w:t>3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2.1</w:t>
        <w:tab/>
        <w:t>Conformance requirements</w:t>
        <w:tab/>
        <w:t>3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2.2</w:t>
        <w:tab/>
        <w:t>Test Purpose</w:t>
        <w:tab/>
        <w:t>3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2.3</w:t>
        <w:tab/>
        <w:t>Method of Test</w:t>
        <w:tab/>
        <w:t>3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</w:t>
        <w:tab/>
        <w:t>Non-semantical mandatory IE errors / MM</w:t>
        <w:tab/>
        <w:t>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1</w:t>
        <w:tab/>
        <w:t>Non-semantical mandatory IE errors / MM / syntactically incorrect mandatory IE</w:t>
        <w:tab/>
        <w:t>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1.1</w:t>
        <w:tab/>
        <w:t>Test Purpose</w:t>
        <w:tab/>
        <w:t>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2</w:t>
        <w:tab/>
        <w:t>Non-semantical mandatory IE errors / MM / syntactically incorrect mandatory IE</w:t>
        <w:tab/>
        <w:t>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2.1</w:t>
        <w:tab/>
        <w:t>Conformance requirements</w:t>
        <w:tab/>
        <w:t>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2.2</w:t>
        <w:tab/>
        <w:t>Test Purpose</w:t>
        <w:tab/>
        <w:t>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2.3</w:t>
        <w:tab/>
        <w:t>Method of Test</w:t>
        <w:tab/>
        <w:t>3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3</w:t>
        <w:tab/>
        <w:t>Non-semantical mandatory IE errors / MM / syntactically incorrect mandatory IE</w:t>
        <w:tab/>
        <w:t>3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3.1</w:t>
        <w:tab/>
        <w:t>Conformance requirement(s)</w:t>
        <w:tab/>
        <w:t>3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3.2</w:t>
        <w:tab/>
        <w:t>Test Purpose</w:t>
        <w:tab/>
        <w:t>3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3.3</w:t>
        <w:tab/>
        <w:t>Method of Test</w:t>
        <w:tab/>
        <w:t>3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4</w:t>
        <w:tab/>
        <w:t>Non-semantical mandatory IE errors / MM / comprehension required</w:t>
        <w:tab/>
        <w:t>3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4.1</w:t>
        <w:tab/>
        <w:t>Conformance requirements</w:t>
        <w:tab/>
        <w:t>3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4.2</w:t>
        <w:tab/>
        <w:t>Test Purpose</w:t>
        <w:tab/>
        <w:t>3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4.3</w:t>
        <w:tab/>
        <w:t>Method of Test</w:t>
        <w:tab/>
        <w:t>3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</w:t>
        <w:tab/>
        <w:t>Non-semantical mandatory IE errors / CC</w:t>
        <w:tab/>
        <w:t>3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</w:t>
        <w:tab/>
        <w:t>Non-semantical mandatory IE errors / CC / missing mandatory IE</w:t>
        <w:tab/>
        <w:t>3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1</w:t>
        <w:tab/>
        <w:t>Non-semantical mandatory IE errors / CC / missing mandatory IE / disconnect message</w:t>
        <w:tab/>
        <w:t>3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1.1</w:t>
        <w:tab/>
        <w:t>Conformance requirements</w:t>
        <w:tab/>
        <w:t>3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1.2</w:t>
        <w:tab/>
        <w:t>Test Purpose</w:t>
        <w:tab/>
        <w:t>3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1.3</w:t>
        <w:tab/>
        <w:t>Method of Test</w:t>
        <w:tab/>
        <w:t>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2</w:t>
        <w:tab/>
        <w:t>Non-semantical mandatory IE errors / CC / missing mandatory IE / general case</w:t>
        <w:tab/>
        <w:t>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2.1</w:t>
        <w:tab/>
        <w:t>Conformance requirements</w:t>
        <w:tab/>
        <w:t>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2.2</w:t>
        <w:tab/>
        <w:t>Test Purpose</w:t>
        <w:tab/>
        <w:t>3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2.3</w:t>
        <w:tab/>
        <w:t>Method of Test</w:t>
        <w:tab/>
        <w:t>3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2</w:t>
        <w:tab/>
        <w:t>Non-semantical mandatory IE errors / CC / comprehension required</w:t>
        <w:tab/>
        <w:t>3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2.1</w:t>
        <w:tab/>
        <w:t>Conformance requirements</w:t>
        <w:tab/>
        <w:t>3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2.2</w:t>
        <w:tab/>
        <w:t>Test Purpose</w:t>
        <w:tab/>
        <w:t>3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2.3</w:t>
        <w:tab/>
        <w:t>Method of Test</w:t>
        <w:tab/>
        <w:t>3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</w:t>
        <w:tab/>
        <w:t>Handling of unknown, unforeseen, and erroneous protocol data, and of parallel transactions / unknown IE, comprehension not required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</w:t>
        <w:tab/>
        <w:t>Unknown information elements in the non-imperative message part / MM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1</w:t>
        <w:tab/>
        <w:t>Unknown IE, comprehension not required / MM / IE unknown in the protocol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1.1</w:t>
        <w:tab/>
        <w:t>Conformance requirements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1.2</w:t>
        <w:tab/>
        <w:t>Test Purpose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1.3</w:t>
        <w:tab/>
        <w:t>Method of Test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2</w:t>
        <w:tab/>
        <w:t>Unknown IE, comprehension not required / MM / IE unknown in the message</w:t>
        <w:tab/>
        <w:t>3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2.1</w:t>
        <w:tab/>
        <w:t>Conformance requirements</w:t>
        <w:tab/>
        <w:t>3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2.2</w:t>
        <w:tab/>
        <w:t>Test Purpose</w:t>
        <w:tab/>
        <w:t>3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2.3</w:t>
        <w:tab/>
        <w:t>Method of Test</w:t>
        <w:tab/>
        <w:t>3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</w:t>
        <w:tab/>
        <w:t>Unknown information elements in the non-imperative message part / CC</w:t>
        <w:tab/>
        <w:t>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1</w:t>
        <w:tab/>
        <w:t>Unknown information elements in the non-imperative message part / CC / Call establishment</w:t>
        <w:tab/>
        <w:t>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1.1</w:t>
        <w:tab/>
        <w:t>Conformance requirements</w:t>
        <w:tab/>
        <w:t>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1.2</w:t>
        <w:tab/>
        <w:t>Test Purpose</w:t>
        <w:tab/>
        <w:t>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1.3</w:t>
        <w:tab/>
        <w:t>Method of Test</w:t>
        <w:tab/>
        <w:t>3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2</w:t>
        <w:tab/>
        <w:t>Unknown information elements in the non-imperative message part / CC / disconnect</w:t>
        <w:tab/>
        <w:t>3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2.1</w:t>
        <w:tab/>
        <w:t>Conformance requirements</w:t>
        <w:tab/>
        <w:t>3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2.2</w:t>
        <w:tab/>
        <w:t>Test Purpose</w:t>
        <w:tab/>
        <w:t>3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2.3</w:t>
        <w:tab/>
        <w:t>Method of Test</w:t>
        <w:tab/>
        <w:t>3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3</w:t>
        <w:tab/>
        <w:t>Unknown information elements in the non-imperative message part / CC / release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3.1</w:t>
        <w:tab/>
        <w:t>Conformance requirements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3.2</w:t>
        <w:tab/>
        <w:t>Test Purpose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3.3</w:t>
        <w:tab/>
        <w:t>Method of Test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4</w:t>
        <w:tab/>
        <w:t>Unknown information elements in the non-imperative message part / CC / release complete</w:t>
        <w:tab/>
        <w:t>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4.1</w:t>
        <w:tab/>
        <w:t>Conformance requirements</w:t>
        <w:tab/>
        <w:t>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4.2</w:t>
        <w:tab/>
        <w:t>Test Purpose</w:t>
        <w:tab/>
        <w:t>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4.3</w:t>
        <w:tab/>
        <w:t>Method of Test</w:t>
        <w:tab/>
        <w:t>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</w:t>
        <w:tab/>
        <w:t>Handling of unknown, unforeseen, and erroneous protocol data, and of parallel transactions / spare bits</w:t>
        <w:tab/>
        <w:t>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</w:t>
        <w:tab/>
        <w:t>Spare bits / RR</w:t>
        <w:tab/>
        <w:t>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1</w:t>
        <w:tab/>
        <w:t>Spare bits / RR / paging channel</w:t>
        <w:tab/>
        <w:t>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1.1</w:t>
        <w:tab/>
        <w:t>Conformance requirements</w:t>
        <w:tab/>
        <w:t>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1.2</w:t>
        <w:tab/>
        <w:t>Test Purpose</w:t>
        <w:tab/>
        <w:t>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1.3</w:t>
        <w:tab/>
        <w:t>Method of Test</w:t>
        <w:tab/>
        <w:t>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2</w:t>
        <w:tab/>
        <w:t>Spare bits / RR / BCCH</w:t>
        <w:tab/>
        <w:t>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2.1</w:t>
        <w:tab/>
        <w:t>Conformance requirements</w:t>
        <w:tab/>
        <w:t>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2.2</w:t>
        <w:tab/>
        <w:t>Test Purpose</w:t>
        <w:tab/>
        <w:t>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2.3</w:t>
        <w:tab/>
        <w:t>Method of Test</w:t>
        <w:tab/>
        <w:t>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8</w:t>
        <w:tab/>
        <w:t>Default contents of messages</w:t>
        <w:tab/>
        <w:t>3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</w:t>
        <w:tab/>
        <w:t>Test of the elementary procedures for radio resource management</w:t>
        <w:tab/>
        <w:t>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</w:t>
        <w:tab/>
        <w:t>Immediate Assignment</w:t>
        <w:tab/>
        <w:t>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1</w:t>
        <w:tab/>
        <w:t>Immediate Assignment / SDDCH or TCH assignment</w:t>
        <w:tab/>
        <w:t>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1.1</w:t>
        <w:tab/>
        <w:t>Conformance Requirement</w:t>
        <w:tab/>
        <w:t>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1.2</w:t>
        <w:tab/>
        <w:t>Test Purpose</w:t>
        <w:tab/>
        <w:t>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1.3</w:t>
        <w:tab/>
        <w:t>Method of Test</w:t>
        <w:tab/>
        <w:t>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2</w:t>
        <w:tab/>
        <w:t>Immediate Assignment / extended assignment</w:t>
        <w:tab/>
        <w:t>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2.1</w:t>
        <w:tab/>
        <w:t>Conformance Requirements</w:t>
        <w:tab/>
        <w:t>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2.2</w:t>
        <w:tab/>
        <w:t>Test Purpose</w:t>
        <w:tab/>
        <w:t>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2.3</w:t>
        <w:tab/>
        <w:t>Method of Test</w:t>
        <w:tab/>
        <w:t>3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3</w:t>
        <w:tab/>
        <w:t>Immediate Assignment / assignment rejection</w:t>
        <w:tab/>
        <w:t>3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3.1</w:t>
        <w:tab/>
        <w:t>Conformance Requirements</w:t>
        <w:tab/>
        <w:t>3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3.2</w:t>
        <w:tab/>
        <w:t>Test Purpose</w:t>
        <w:tab/>
        <w:t>3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3.3</w:t>
        <w:tab/>
        <w:t>Method of Test</w:t>
        <w:tab/>
        <w:t>3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4</w:t>
        <w:tab/>
        <w:t>Immediate Assignment / ignore assignment</w:t>
        <w:tab/>
        <w:t>3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4.1</w:t>
        <w:tab/>
        <w:t>Conformance Requirements</w:t>
        <w:tab/>
        <w:t>3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4.2</w:t>
        <w:tab/>
        <w:t>Test Purpose</w:t>
        <w:tab/>
        <w:t>3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4.3</w:t>
        <w:tab/>
        <w:t>Method of Test</w:t>
        <w:tab/>
        <w:t>3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5</w:t>
        <w:tab/>
        <w:t>Immediate Assignment after Immediate Assignment Reject</w:t>
        <w:tab/>
        <w:t>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5.1</w:t>
        <w:tab/>
        <w:t>Conformance requirement</w:t>
        <w:tab/>
        <w:t>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5.2</w:t>
        <w:tab/>
        <w:t>Test Purpose</w:t>
        <w:tab/>
        <w:t>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5.3</w:t>
        <w:tab/>
        <w:t>Method of Test</w:t>
        <w:tab/>
        <w:t>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</w:t>
        <w:tab/>
        <w:t>Test of paging</w:t>
        <w:tab/>
        <w:t>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</w:t>
        <w:tab/>
        <w:t>Normal paging</w:t>
        <w:tab/>
        <w:t>3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1</w:t>
        <w:tab/>
        <w:t>Paging / normal / type 1</w:t>
        <w:tab/>
        <w:t>3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1.1</w:t>
        <w:tab/>
        <w:t>Conformance Requirements</w:t>
        <w:tab/>
        <w:t>3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1.2</w:t>
        <w:tab/>
        <w:t>Test Purpose</w:t>
        <w:tab/>
        <w:t>3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1.3</w:t>
        <w:tab/>
        <w:t>Method of Test</w:t>
        <w:tab/>
        <w:t>3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2</w:t>
        <w:tab/>
        <w:t>Paging / normal / type 2</w:t>
        <w:tab/>
        <w:t>3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2.1</w:t>
        <w:tab/>
        <w:t>Conformance Requirements</w:t>
        <w:tab/>
        <w:t>3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2.2</w:t>
        <w:tab/>
        <w:t>Test Purpose</w:t>
        <w:tab/>
        <w:t>3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2.3</w:t>
        <w:tab/>
        <w:t>Method of Test</w:t>
        <w:tab/>
        <w:t>3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3</w:t>
        <w:tab/>
        <w:t>Paging / normal / type 3</w:t>
        <w:tab/>
        <w:t>3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3.1</w:t>
        <w:tab/>
        <w:t>Conformance Requirements</w:t>
        <w:tab/>
        <w:t>3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3.2</w:t>
        <w:tab/>
        <w:t>Test Purpose</w:t>
        <w:tab/>
        <w:t>3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3.3</w:t>
        <w:tab/>
        <w:t>Method of Test</w:t>
        <w:tab/>
        <w:t>3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2</w:t>
        <w:tab/>
        <w:t>Paging / extended</w:t>
        <w:tab/>
        <w:t>3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2.1</w:t>
        <w:tab/>
        <w:t>Conformance Requirements</w:t>
        <w:tab/>
        <w:t>3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2.2</w:t>
        <w:tab/>
        <w:t>Test Purpose</w:t>
        <w:tab/>
        <w:t>3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2.3</w:t>
        <w:tab/>
        <w:t>Method of Test</w:t>
        <w:tab/>
        <w:t>3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</w:t>
        <w:tab/>
        <w:t>Paging / Reorganisation</w:t>
        <w:tab/>
        <w:t>3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1</w:t>
        <w:tab/>
        <w:t>Paging / reorganisation / procedure 1</w:t>
        <w:tab/>
        <w:t>3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1.1</w:t>
        <w:tab/>
        <w:t>Conformance Requirements</w:t>
        <w:tab/>
        <w:t>3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1.2</w:t>
        <w:tab/>
        <w:t>Test Purpose</w:t>
        <w:tab/>
        <w:t>3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1.3</w:t>
        <w:tab/>
        <w:t>Method of Test</w:t>
        <w:tab/>
        <w:t>3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2</w:t>
        <w:tab/>
        <w:t>Paging / reorganisation / procedure 2</w:t>
        <w:tab/>
        <w:t>3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2.1</w:t>
        <w:tab/>
        <w:t>Conformance Requirement</w:t>
        <w:tab/>
        <w:t>3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2.2</w:t>
        <w:tab/>
        <w:t>Test Purpose</w:t>
        <w:tab/>
        <w:t>3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2.3</w:t>
        <w:tab/>
        <w:t>Method of Test</w:t>
        <w:tab/>
        <w:t>3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4</w:t>
        <w:tab/>
        <w:t>Paging / same as before</w:t>
        <w:tab/>
        <w:t>3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4.1</w:t>
        <w:tab/>
        <w:t>Conformance Requirements</w:t>
        <w:tab/>
        <w:t>3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4.2</w:t>
        <w:tab/>
        <w:t>Test Purpose</w:t>
        <w:tab/>
        <w:t>3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4.3</w:t>
        <w:tab/>
        <w:t>Method of Test</w:t>
        <w:tab/>
        <w:t>3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5</w:t>
        <w:tab/>
        <w:t>Paging / multislot CCCH</w:t>
        <w:tab/>
        <w:t>3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5.1</w:t>
        <w:tab/>
        <w:t>Conformance Requirements</w:t>
        <w:tab/>
        <w:t>3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5.2</w:t>
        <w:tab/>
        <w:t>Test Purpose</w:t>
        <w:tab/>
        <w:t>3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5.3</w:t>
        <w:tab/>
        <w:t>Method of Test</w:t>
        <w:tab/>
        <w:t>3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</w:t>
        <w:tab/>
        <w:t>Test of measurement report</w:t>
        <w:tab/>
        <w:t>3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1</w:t>
        <w:tab/>
        <w:t>Measurement / no neighbours</w:t>
        <w:tab/>
        <w:t>3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1.1</w:t>
        <w:tab/>
        <w:t>Conformance Requirements</w:t>
        <w:tab/>
        <w:t>3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1.2</w:t>
        <w:tab/>
        <w:t>Test Purpose</w:t>
        <w:tab/>
        <w:t>3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1.3</w:t>
        <w:tab/>
        <w:t>Method of Test</w:t>
        <w:tab/>
        <w:t>3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2</w:t>
        <w:tab/>
        <w:t>Measurement / all neighbours present</w:t>
        <w:tab/>
        <w:t>3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2.1</w:t>
        <w:tab/>
        <w:t>Conformance Requirements</w:t>
        <w:tab/>
        <w:t>3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2.2</w:t>
        <w:tab/>
        <w:t>Test Purpose</w:t>
        <w:tab/>
        <w:t>3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2.3</w:t>
        <w:tab/>
        <w:t>Method of Test</w:t>
        <w:tab/>
        <w:t>3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3</w:t>
        <w:tab/>
        <w:t>Measurement / barred cells and non-permitted NCCs</w:t>
        <w:tab/>
        <w:t>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3.1</w:t>
        <w:tab/>
        <w:t>Conformance Requirements</w:t>
        <w:tab/>
        <w:t>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3.2</w:t>
        <w:tab/>
        <w:t>Test Purpose</w:t>
        <w:tab/>
        <w:t>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3.3</w:t>
        <w:tab/>
        <w:t>Method of Test</w:t>
        <w:tab/>
        <w:t>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4</w:t>
        <w:tab/>
        <w:t>Measurement / DTX</w:t>
        <w:tab/>
        <w:t>3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4.1</w:t>
        <w:tab/>
        <w:t>Conformance Requirements</w:t>
        <w:tab/>
        <w:t>3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4.2</w:t>
        <w:tab/>
        <w:t>Test Purpose</w:t>
        <w:tab/>
        <w:t>3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4.3</w:t>
        <w:tab/>
        <w:t>Method of Test</w:t>
        <w:tab/>
        <w:t>3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</w:t>
        <w:tab/>
        <w:t>Test of the channel assignment procedure</w:t>
        <w:tab/>
        <w:t>3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1</w:t>
        <w:tab/>
        <w:t>Dedicated assignment / Successful case</w:t>
        <w:tab/>
        <w:t>3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1.1</w:t>
        <w:tab/>
        <w:t>Conformance Requirements</w:t>
        <w:tab/>
        <w:t>3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1.2</w:t>
        <w:tab/>
        <w:t>Test Purpose</w:t>
        <w:tab/>
        <w:t>3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1.3</w:t>
        <w:tab/>
        <w:t>Method of Test</w:t>
        <w:tab/>
        <w:t>3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</w:t>
        <w:tab/>
        <w:t>Dedicated assignment / failure</w:t>
        <w:tab/>
        <w:t>3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1</w:t>
        <w:tab/>
        <w:t>Dedicated assignment / failure / failure during active state</w:t>
        <w:tab/>
        <w:t>3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1.1</w:t>
        <w:tab/>
        <w:t>Conformance Requirements</w:t>
        <w:tab/>
        <w:t>3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1.2</w:t>
        <w:tab/>
        <w:t>Test Purpose</w:t>
        <w:tab/>
        <w:t>3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1.3</w:t>
        <w:tab/>
        <w:t>Method of Test</w:t>
        <w:tab/>
        <w:t>3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2</w:t>
        <w:tab/>
        <w:t>Dedicated assignment / failure / general case</w:t>
        <w:tab/>
        <w:t>3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2.1</w:t>
        <w:tab/>
        <w:t>Conformance Requirements</w:t>
        <w:tab/>
        <w:t>3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2.2</w:t>
        <w:tab/>
        <w:t>Test Purpose</w:t>
        <w:tab/>
        <w:t>3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2.3</w:t>
        <w:tab/>
        <w:t>Method of Test</w:t>
        <w:tab/>
        <w:t>3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</w:t>
        <w:tab/>
        <w:t>Test of handover</w:t>
        <w:tab/>
        <w:t>3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1</w:t>
        <w:tab/>
        <w:t>Handover / successful / active call / non-synchronized</w:t>
        <w:tab/>
        <w:t>3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1.1</w:t>
        <w:tab/>
        <w:t>Conformance Requirements</w:t>
        <w:tab/>
        <w:t>3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1.2</w:t>
        <w:tab/>
        <w:t>Test Purpose</w:t>
        <w:tab/>
        <w:t>3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1.3</w:t>
        <w:tab/>
        <w:t>Method of Test</w:t>
        <w:tab/>
        <w:t>3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2</w:t>
        <w:tab/>
        <w:t>Handover / successful / cell under establishment / non-synchronized</w:t>
        <w:tab/>
        <w:t>3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2.1</w:t>
        <w:tab/>
        <w:t>Conformance Requirements</w:t>
        <w:tab/>
        <w:t>3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2.2</w:t>
        <w:tab/>
        <w:t>Test Purpose</w:t>
        <w:tab/>
        <w:t>3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2.3</w:t>
        <w:tab/>
        <w:t>Method of Test</w:t>
        <w:tab/>
        <w:t>3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3</w:t>
        <w:tab/>
        <w:t>Handover / successful / active call / finely synchronized</w:t>
        <w:tab/>
        <w:t>3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3.1</w:t>
        <w:tab/>
        <w:t>Conformance Requirements</w:t>
        <w:tab/>
        <w:t>3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3.2</w:t>
        <w:tab/>
        <w:t>Test Purpose</w:t>
        <w:tab/>
        <w:t>3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3.3</w:t>
        <w:tab/>
        <w:t>Method of Test</w:t>
        <w:tab/>
        <w:t>3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4</w:t>
        <w:tab/>
        <w:t>Handover / successful / call under establishment / finely synchronized</w:t>
        <w:tab/>
        <w:t>3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4.1</w:t>
        <w:tab/>
        <w:t>Conformance Requirements</w:t>
        <w:tab/>
        <w:t>3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4.2</w:t>
        <w:tab/>
        <w:t>Test Purpose</w:t>
        <w:tab/>
        <w:t>3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4.3</w:t>
        <w:tab/>
        <w:t>Method of Test</w:t>
        <w:tab/>
        <w:t>3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</w:t>
        <w:tab/>
        <w:t>Pre-synchronized Handovers</w:t>
        <w:tab/>
        <w:t>3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1</w:t>
        <w:tab/>
        <w:t>Handover / successful / active call / pre-synchronized / Timing Advance IE not included</w:t>
        <w:tab/>
        <w:t>3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1.1</w:t>
        <w:tab/>
        <w:t>Conformance Requirements</w:t>
        <w:tab/>
        <w:t>3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1.2</w:t>
        <w:tab/>
        <w:t>Test Purpose</w:t>
        <w:tab/>
        <w:t>3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1.3</w:t>
        <w:tab/>
        <w:t>Method of Test</w:t>
        <w:tab/>
        <w:t>3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2</w:t>
        <w:tab/>
        <w:t>Handover / successful / call being established / pre-synchronized / Timing Advance IE is included / reporting of observed time difference requested.</w:t>
        <w:tab/>
        <w:t>3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2.1</w:t>
        <w:tab/>
        <w:t>Conformance Requirements</w:t>
        <w:tab/>
        <w:t>3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2.2</w:t>
        <w:tab/>
        <w:t>Test Purpose</w:t>
        <w:tab/>
        <w:t>3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2.3</w:t>
        <w:tab/>
        <w:t>Method of Test</w:t>
        <w:tab/>
        <w:t>3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6</w:t>
        <w:tab/>
        <w:t>Handover / successful / active call / pseudo synchronized</w:t>
        <w:tab/>
        <w:t>3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6.1</w:t>
        <w:tab/>
        <w:t>Conformance Requirements</w:t>
        <w:tab/>
        <w:t>3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6.2</w:t>
        <w:tab/>
        <w:t>Test Purpose</w:t>
        <w:tab/>
        <w:t>3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6.3</w:t>
        <w:tab/>
        <w:t>Method of Test</w:t>
        <w:tab/>
        <w:t>3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7</w:t>
        <w:tab/>
        <w:t>Handover / successful / active call / non-synchronized / reporting of observed time difference requested.</w:t>
        <w:tab/>
        <w:t>3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7.1</w:t>
        <w:tab/>
        <w:t>Conformance Requirements</w:t>
        <w:tab/>
        <w:t>3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7.2</w:t>
        <w:tab/>
        <w:t>Test Purpose</w:t>
        <w:tab/>
        <w:t>3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7.3</w:t>
        <w:tab/>
        <w:t>Method of Test</w:t>
        <w:tab/>
        <w:t>3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8</w:t>
        <w:tab/>
        <w:t>Handover / L3-failure</w:t>
        <w:tab/>
        <w:t>3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8.1</w:t>
        <w:tab/>
        <w:t>Conformance Requirements</w:t>
        <w:tab/>
        <w:t>3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8.2</w:t>
        <w:tab/>
        <w:t>Test Purpose</w:t>
        <w:tab/>
        <w:t>3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8.3</w:t>
        <w:tab/>
        <w:t>Method of Test</w:t>
        <w:tab/>
        <w:t>3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9</w:t>
        <w:tab/>
        <w:t>Handover / L1-failure</w:t>
        <w:tab/>
        <w:t>3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9.1</w:t>
        <w:tab/>
        <w:t>Conformance Requirements</w:t>
        <w:tab/>
        <w:t>3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9.2</w:t>
        <w:tab/>
        <w:t>Test Purpose</w:t>
        <w:tab/>
        <w:t>3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9.3</w:t>
        <w:tab/>
        <w:t>Method of Test</w:t>
        <w:tab/>
        <w:t>3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6</w:t>
        <w:tab/>
        <w:t>Test of frequency redefinition</w:t>
        <w:tab/>
        <w:t>3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6.1</w:t>
        <w:tab/>
        <w:t>Frequency redefinition</w:t>
        <w:tab/>
        <w:t>3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6.1.1</w:t>
        <w:tab/>
        <w:t>Conformance Requirements</w:t>
        <w:tab/>
        <w:t>3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6.1.2</w:t>
        <w:tab/>
        <w:t>Test Purpose</w:t>
        <w:tab/>
        <w:t>3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6.1.3</w:t>
        <w:tab/>
        <w:t>Method of Test</w:t>
        <w:tab/>
        <w:t>3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</w:t>
        <w:tab/>
        <w:t>Test of the channel mode modify procedure</w:t>
        <w:tab/>
        <w:t>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</w:t>
        <w:tab/>
        <w:t>Test of the channel mode modify procedure / full rate</w:t>
        <w:tab/>
        <w:t>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.1</w:t>
        <w:tab/>
        <w:t>Conformance Requirement</w:t>
        <w:tab/>
        <w:t>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.2</w:t>
        <w:tab/>
        <w:t>Test Purpose</w:t>
        <w:tab/>
        <w:t>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.3</w:t>
        <w:tab/>
        <w:t>Method of Test</w:t>
        <w:tab/>
        <w:t>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</w:t>
        <w:tab/>
        <w:t>Test of the channel mode modify procedure / half rate</w:t>
        <w:tab/>
        <w:t>4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.1</w:t>
        <w:tab/>
        <w:t>Conformance Requirement</w:t>
        <w:tab/>
        <w:t>4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.2</w:t>
        <w:tab/>
        <w:t>Test Purpose</w:t>
        <w:tab/>
        <w:t>4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.3</w:t>
        <w:tab/>
        <w:t>Method of Test</w:t>
        <w:tab/>
        <w:t>4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</w:t>
        <w:tab/>
        <w:t>Test of ciphering mode setting</w:t>
        <w:tab/>
        <w:t>4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1</w:t>
        <w:tab/>
        <w:t>Ciphering mode / start ciphering</w:t>
        <w:tab/>
        <w:t>4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1.1</w:t>
        <w:tab/>
        <w:t>Conformance Requirements</w:t>
        <w:tab/>
        <w:t>4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1.2</w:t>
        <w:tab/>
        <w:t>Test Purpose</w:t>
        <w:tab/>
        <w:t>4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1.3</w:t>
        <w:tab/>
        <w:t>Method of Test</w:t>
        <w:tab/>
        <w:t>4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2</w:t>
        <w:tab/>
        <w:t>Ciphering mode / no ciphering</w:t>
        <w:tab/>
        <w:t>4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2.1</w:t>
        <w:tab/>
        <w:t>Conformance Requirements</w:t>
        <w:tab/>
        <w:t>4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2.2</w:t>
        <w:tab/>
        <w:t>Test Purpose</w:t>
        <w:tab/>
        <w:t>4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2.3</w:t>
        <w:tab/>
        <w:t>Method of Test</w:t>
        <w:tab/>
        <w:t>4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3</w:t>
        <w:tab/>
        <w:t>Ciphering mode / old cipher key</w:t>
        <w:tab/>
        <w:t>4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3.1</w:t>
        <w:tab/>
        <w:t>Conformance Requirements</w:t>
        <w:tab/>
        <w:t>4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3.2</w:t>
        <w:tab/>
        <w:t>Test Purpose</w:t>
        <w:tab/>
        <w:t>4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3.3</w:t>
        <w:tab/>
        <w:t>Method of Test</w:t>
        <w:tab/>
        <w:t>4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4</w:t>
        <w:tab/>
        <w:t>Ciphering mode / Change of mode, algorithm and key</w:t>
        <w:tab/>
        <w:t>4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4.1</w:t>
        <w:tab/>
        <w:t>Conformance Requirements</w:t>
        <w:tab/>
        <w:t>4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4.2</w:t>
        <w:tab/>
        <w:t>Test Purpose</w:t>
        <w:tab/>
        <w:t>4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4.3</w:t>
        <w:tab/>
        <w:t>Method of Test</w:t>
        <w:tab/>
        <w:t>4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5</w:t>
        <w:tab/>
        <w:t>Ciphering mode / IMEI request</w:t>
        <w:tab/>
        <w:t>4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5.1</w:t>
        <w:tab/>
        <w:t>Conformance Requirements</w:t>
        <w:tab/>
        <w:t>4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5.2</w:t>
        <w:tab/>
        <w:t>Test Purpose</w:t>
        <w:tab/>
        <w:t>4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5.3</w:t>
        <w:tab/>
        <w:t>Method of Test</w:t>
        <w:tab/>
        <w:t>4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9</w:t>
        <w:tab/>
        <w:t>Test of additional assignment</w:t>
        <w:tab/>
        <w:t>4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0</w:t>
        <w:tab/>
        <w:t>Test of partial release</w:t>
        <w:tab/>
        <w:t>4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</w:t>
        <w:tab/>
        <w:t>Test of classmark</w:t>
        <w:tab/>
        <w:t>4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1</w:t>
        <w:tab/>
        <w:t>Classmark change</w:t>
        <w:tab/>
        <w:t>4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1.1</w:t>
        <w:tab/>
        <w:t>Conformance Requirements</w:t>
        <w:tab/>
        <w:t>4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1.2</w:t>
        <w:tab/>
        <w:t>Test Purpose</w:t>
        <w:tab/>
        <w:t>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1.3</w:t>
        <w:tab/>
        <w:t>Method of Test</w:t>
        <w:tab/>
        <w:t>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2</w:t>
        <w:tab/>
        <w:t>Classmark interrogation</w:t>
        <w:tab/>
        <w:t>4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2.1</w:t>
        <w:tab/>
        <w:t>Conformance Requirements</w:t>
        <w:tab/>
        <w:t>4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2.2</w:t>
        <w:tab/>
        <w:t>Test Purpose</w:t>
        <w:tab/>
        <w:t>4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2.3</w:t>
        <w:tab/>
        <w:t>Method of Test</w:t>
        <w:tab/>
        <w:t>4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</w:t>
        <w:tab/>
        <w:t>Test of channel release</w:t>
        <w:tab/>
        <w:t>4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1</w:t>
        <w:tab/>
        <w:t>Channel release / SDCCH</w:t>
        <w:tab/>
        <w:t>4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1.1</w:t>
        <w:tab/>
        <w:t>Conformance Requirements</w:t>
        <w:tab/>
        <w:t>4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1.2</w:t>
        <w:tab/>
        <w:t>Test Purpose</w:t>
        <w:tab/>
        <w:t>4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1.3</w:t>
        <w:tab/>
        <w:t>Method of Test</w:t>
        <w:tab/>
        <w:t>4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2</w:t>
        <w:tab/>
        <w:t>Channel release / SDCCH - no L2 ACK</w:t>
        <w:tab/>
        <w:t>4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2.1</w:t>
        <w:tab/>
        <w:t>Conformance Requirements</w:t>
        <w:tab/>
        <w:t>4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2.2</w:t>
        <w:tab/>
        <w:t>Test Purpose</w:t>
        <w:tab/>
        <w:t>4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2.3</w:t>
        <w:tab/>
        <w:t>Method of Test</w:t>
        <w:tab/>
        <w:t>4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3</w:t>
        <w:tab/>
        <w:t>Channel release / TCH-F</w:t>
        <w:tab/>
        <w:t>4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3.1</w:t>
        <w:tab/>
        <w:t>Conformance Requirements</w:t>
        <w:tab/>
        <w:t>4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3.2</w:t>
        <w:tab/>
        <w:t>Test Purpose</w:t>
        <w:tab/>
        <w:t>4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3.2</w:t>
        <w:tab/>
        <w:t>Method of Test</w:t>
        <w:tab/>
        <w:t>4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4</w:t>
        <w:tab/>
        <w:t>Channel release / TCH-F - no L2 ACK</w:t>
        <w:tab/>
        <w:t>4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4.1</w:t>
        <w:tab/>
        <w:t>Conformance Requirements</w:t>
        <w:tab/>
        <w:t>4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4.2</w:t>
        <w:tab/>
        <w:t>Test Purpose</w:t>
        <w:tab/>
        <w:t>4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4.3</w:t>
        <w:tab/>
        <w:t>Method of Test</w:t>
        <w:tab/>
        <w:t>4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</w:t>
        <w:tab/>
        <w:t>Default contents of GSM 900 layer 3 messages for RR tests</w:t>
        <w:tab/>
        <w:t>4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</w:t>
        <w:tab/>
        <w:t>Elementary procedures of mobility management</w:t>
        <w:tab/>
        <w:t>4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1</w:t>
        <w:tab/>
        <w:t>TMSI reallocation</w:t>
        <w:tab/>
        <w:t>4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1.1</w:t>
        <w:tab/>
        <w:t>Conformance requirement</w:t>
        <w:tab/>
        <w:t>4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1.2</w:t>
        <w:tab/>
        <w:t>Test purpose</w:t>
        <w:tab/>
        <w:t>4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1.3</w:t>
        <w:tab/>
        <w:t>Method of Test</w:t>
        <w:tab/>
        <w:t>4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</w:t>
        <w:tab/>
        <w:t>Authentication</w:t>
        <w:tab/>
        <w:t>4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1</w:t>
        <w:tab/>
        <w:t>Authentication accepted</w:t>
        <w:tab/>
        <w:t>4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1.1</w:t>
        <w:tab/>
        <w:t>Conformance requirement</w:t>
        <w:tab/>
        <w:t>4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1.2</w:t>
        <w:tab/>
        <w:t>Test purpose</w:t>
        <w:tab/>
        <w:t>4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1.3</w:t>
        <w:tab/>
        <w:t>Method of Test</w:t>
        <w:tab/>
        <w:t>4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2</w:t>
        <w:tab/>
        <w:t>Authentication rejected</w:t>
        <w:tab/>
        <w:t>4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2.1</w:t>
        <w:tab/>
        <w:t>Conformance requirement</w:t>
        <w:tab/>
        <w:t>4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2.2</w:t>
        <w:tab/>
        <w:t>Test purpose</w:t>
        <w:tab/>
        <w:t>4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2.3</w:t>
        <w:tab/>
        <w:t>Method of Test</w:t>
        <w:tab/>
        <w:t>4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</w:t>
        <w:tab/>
        <w:t>Identification</w:t>
        <w:tab/>
        <w:t>4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1</w:t>
        <w:tab/>
        <w:t>General Identification</w:t>
        <w:tab/>
        <w:t>4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1.1</w:t>
        <w:tab/>
        <w:t>Conformance requirement</w:t>
        <w:tab/>
        <w:t>4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1.2</w:t>
        <w:tab/>
        <w:t>Test purpose</w:t>
        <w:tab/>
        <w:t>4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1.3</w:t>
        <w:tab/>
        <w:t>Method of Test</w:t>
        <w:tab/>
        <w:t>4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1.3.1</w:t>
        <w:tab/>
        <w:t>Identification / test 1</w:t>
        <w:tab/>
        <w:t>4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1.3.2</w:t>
        <w:tab/>
        <w:t>Identification / test 2</w:t>
        <w:tab/>
        <w:t>4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2</w:t>
        <w:tab/>
        <w:t>Handling of IMSI shorter than the maximum length</w:t>
        <w:tab/>
        <w:t>4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2.1</w:t>
        <w:tab/>
        <w:t>Conformance requirement</w:t>
        <w:tab/>
        <w:t>4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2.2</w:t>
        <w:tab/>
        <w:t>Test purpose</w:t>
        <w:tab/>
        <w:t>4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2.3</w:t>
        <w:tab/>
        <w:t>Method of Test</w:t>
        <w:tab/>
        <w:t>4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</w:t>
        <w:tab/>
        <w:t>Location updating</w:t>
        <w:tab/>
        <w:t>4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1</w:t>
        <w:tab/>
        <w:t>Location updating / accepted</w:t>
        <w:tab/>
        <w:t>4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1.1</w:t>
        <w:tab/>
        <w:t>Conformance requirement</w:t>
        <w:tab/>
        <w:t>4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1.2</w:t>
        <w:tab/>
        <w:t>Test purpose</w:t>
        <w:tab/>
        <w:t>4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1.3</w:t>
        <w:tab/>
        <w:t>Method of Test</w:t>
        <w:tab/>
        <w:t>4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</w:t>
        <w:tab/>
        <w:t>Location updating / rejected</w:t>
        <w:tab/>
        <w:t>4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1</w:t>
        <w:tab/>
        <w:t>Location updating / rejected / IMSI invalid</w:t>
        <w:tab/>
        <w:t>4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1.1</w:t>
        <w:tab/>
        <w:t>Conformance requirement</w:t>
        <w:tab/>
        <w:t>4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1.2</w:t>
        <w:tab/>
        <w:t>Test purpose</w:t>
        <w:tab/>
        <w:t>4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1.3</w:t>
        <w:tab/>
        <w:t>Method of Test</w:t>
        <w:tab/>
        <w:t>4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</w:t>
        <w:tab/>
        <w:t>Location updating / rejected / PLMN not allowed</w:t>
        <w:tab/>
        <w:t>4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.1</w:t>
        <w:tab/>
        <w:t>Conformance requirement</w:t>
        <w:tab/>
        <w:t>4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.2</w:t>
        <w:tab/>
        <w:t>Test purpose</w:t>
        <w:tab/>
        <w:t>4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.3</w:t>
        <w:tab/>
        <w:t>Method of Test</w:t>
        <w:tab/>
        <w:t>4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.3.1</w:t>
        <w:tab/>
        <w:t>Location updating / rejected / PLMN not allowed / test 1</w:t>
        <w:tab/>
        <w:t>4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.3.2</w:t>
        <w:tab/>
        <w:t>Location updating / rejected / PLMN not allowed / test 2</w:t>
        <w:tab/>
        <w:t>4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3</w:t>
        <w:tab/>
        <w:t>Location updating / rejected / location area not allowed</w:t>
        <w:tab/>
        <w:t>4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3.1</w:t>
        <w:tab/>
        <w:t>Conformance requirement</w:t>
        <w:tab/>
        <w:t>4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3.2</w:t>
        <w:tab/>
        <w:t>Test purpose</w:t>
        <w:tab/>
        <w:t>4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3.3</w:t>
        <w:tab/>
        <w:t>Method of Test</w:t>
        <w:tab/>
        <w:t>4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4</w:t>
        <w:tab/>
        <w:t>Location updating / rejected / national roaming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4.1</w:t>
        <w:tab/>
        <w:t>Conformance requirement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4.2</w:t>
        <w:tab/>
        <w:t>Test purposes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4.3</w:t>
        <w:tab/>
        <w:t>Method of Test</w:t>
        <w:tab/>
        <w:t>4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</w:t>
        <w:tab/>
        <w:t>Location updating / abnormal cases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1</w:t>
        <w:tab/>
        <w:t>Location updating / abnormal cases / random access fails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1.1</w:t>
        <w:tab/>
        <w:t>Conformance requirement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1.2</w:t>
        <w:tab/>
        <w:t>Test purpose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1.3</w:t>
        <w:tab/>
        <w:t>Method of Test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2</w:t>
        <w:tab/>
        <w:t>Location updating / abnormal cases / attempt counter less or equal to 4, LAI different</w:t>
        <w:tab/>
        <w:t>4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2.1</w:t>
        <w:tab/>
        <w:t>Conformance requirement</w:t>
        <w:tab/>
        <w:t>4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2.2</w:t>
        <w:tab/>
        <w:t>Test purpose</w:t>
        <w:tab/>
        <w:t>4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2.3</w:t>
        <w:tab/>
        <w:t>Method of Test</w:t>
        <w:tab/>
        <w:t>4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3</w:t>
        <w:tab/>
        <w:t>Location updating / abnormal cases / attempt counter equal to 4</w:t>
        <w:tab/>
        <w:t>4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3.1</w:t>
        <w:tab/>
        <w:t>Conformance requirement</w:t>
        <w:tab/>
        <w:t>4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3.2</w:t>
        <w:tab/>
        <w:t>Test purpose</w:t>
        <w:tab/>
        <w:t>4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3.3</w:t>
        <w:tab/>
        <w:t>Method of Test</w:t>
        <w:tab/>
        <w:t>4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4</w:t>
        <w:tab/>
        <w:t>Location updating / abnormal cases / attempt counter less or equal to 4, stored LAI equal to broadcast LAI</w:t>
        <w:tab/>
        <w:t>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4.1</w:t>
        <w:tab/>
        <w:t>Conformance requirement</w:t>
        <w:tab/>
        <w:t>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4.2</w:t>
        <w:tab/>
        <w:t>Test purpose</w:t>
        <w:tab/>
        <w:t>5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4.3</w:t>
        <w:tab/>
        <w:t>Method of Test</w:t>
        <w:tab/>
        <w:t>5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4</w:t>
        <w:tab/>
        <w:t>Location updating / release / expiry of T3240</w:t>
        <w:tab/>
        <w:t>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4.1</w:t>
        <w:tab/>
        <w:t>Conformance requirements</w:t>
        <w:tab/>
        <w:t>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4.2</w:t>
        <w:tab/>
        <w:t>Test purpose</w:t>
        <w:tab/>
        <w:t>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4.3</w:t>
        <w:tab/>
        <w:t>Method of Test</w:t>
        <w:tab/>
        <w:t>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</w:t>
        <w:tab/>
        <w:t>Location updating / periodic</w:t>
        <w:tab/>
        <w:t>5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1</w:t>
        <w:tab/>
        <w:t>Location updating / periodic spread</w:t>
        <w:tab/>
        <w:t>5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1.1</w:t>
        <w:tab/>
        <w:t>Conformance requirement</w:t>
        <w:tab/>
        <w:t>5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1.2</w:t>
        <w:tab/>
        <w:t>Test purpose</w:t>
        <w:tab/>
        <w:t>5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1.3</w:t>
        <w:tab/>
        <w:t>Method of Test</w:t>
        <w:tab/>
        <w:t>5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2</w:t>
        <w:tab/>
        <w:t>Location updating / periodic normal / test 1</w:t>
        <w:tab/>
        <w:t>5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2.1</w:t>
        <w:tab/>
        <w:t>Conformance requirement</w:t>
        <w:tab/>
        <w:t>5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2.2</w:t>
        <w:tab/>
        <w:t>Test purpose</w:t>
        <w:tab/>
        <w:t>5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2.3</w:t>
        <w:tab/>
        <w:t>Method of Test</w:t>
        <w:tab/>
        <w:t>5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3</w:t>
        <w:tab/>
        <w:t>Location updating / periodic normal / test 2</w:t>
        <w:tab/>
        <w:t>5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3.1</w:t>
        <w:tab/>
        <w:t>Conformance requirement</w:t>
        <w:tab/>
        <w:t>5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3.2</w:t>
        <w:tab/>
        <w:t>Test purpose</w:t>
        <w:tab/>
        <w:t>5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3.3</w:t>
        <w:tab/>
        <w:t>Method of Test</w:t>
        <w:tab/>
        <w:t>5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</w:t>
        <w:tab/>
        <w:t>Location Updating / periodic HPLMN search</w:t>
        <w:tab/>
        <w:t>5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1</w:t>
        <w:tab/>
        <w:t>Location Updating / periodic HPLMN search / VPLMN outside HPLMN country.</w:t>
        <w:tab/>
        <w:t>5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1.1</w:t>
        <w:tab/>
        <w:t>Conformance Requirements</w:t>
        <w:tab/>
        <w:t>5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1.2</w:t>
        <w:tab/>
        <w:t>Test purpose</w:t>
        <w:tab/>
        <w:t>5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1.3</w:t>
        <w:tab/>
        <w:t>Method of Test</w:t>
        <w:tab/>
        <w:t>5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2</w:t>
        <w:tab/>
        <w:t>Location Updating / periodic HPLMN search / MS in manual mode.</w:t>
        <w:tab/>
        <w:t>5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2.1</w:t>
        <w:tab/>
        <w:t>Conformance Requirements</w:t>
        <w:tab/>
        <w:t>5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2.2</w:t>
        <w:tab/>
        <w:t>Test purpose</w:t>
        <w:tab/>
        <w:t>5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2.3</w:t>
        <w:tab/>
        <w:t>Method of Test</w:t>
        <w:tab/>
        <w:t>5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3</w:t>
        <w:tab/>
        <w:t>Location Updating / periodic HPLMN search / MS waits at least two minutes.</w:t>
        <w:tab/>
        <w:t>5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3.1</w:t>
        <w:tab/>
        <w:t>Conformance Requirements</w:t>
        <w:tab/>
        <w:t>5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3.2</w:t>
        <w:tab/>
        <w:t>Test purpose</w:t>
        <w:tab/>
        <w:t>5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3.3</w:t>
        <w:tab/>
        <w:t>Method of Test</w:t>
        <w:tab/>
        <w:t>5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4</w:t>
        <w:tab/>
        <w:t>Location Updating / periodic HPLMN search / MS waits time T.</w:t>
        <w:tab/>
        <w:t>5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4.1</w:t>
        <w:tab/>
        <w:t>Conformance Requirements</w:t>
        <w:tab/>
        <w:t>5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4.2</w:t>
        <w:tab/>
        <w:t>Test purpose</w:t>
        <w:tab/>
        <w:t>5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4.3</w:t>
        <w:tab/>
        <w:t>Method of Test</w:t>
        <w:tab/>
        <w:t>5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</w:t>
        <w:tab/>
        <w:t>MM connection</w:t>
        <w:tab/>
        <w:t>5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1</w:t>
        <w:tab/>
        <w:t>Introduction</w:t>
        <w:tab/>
        <w:t>5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2</w:t>
        <w:tab/>
        <w:t>MM connection / establishment with cipher</w:t>
        <w:tab/>
        <w:t>5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2.1</w:t>
        <w:tab/>
        <w:t>Conformance requirement</w:t>
        <w:tab/>
        <w:t>5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2.2</w:t>
        <w:tab/>
        <w:t>Test purpose</w:t>
        <w:tab/>
        <w:t>5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2.3</w:t>
        <w:tab/>
        <w:t>Method of Test</w:t>
        <w:tab/>
        <w:t>5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3</w:t>
        <w:tab/>
        <w:t>MM connection / establishment without cipher</w:t>
        <w:tab/>
        <w:t>5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3.1</w:t>
        <w:tab/>
        <w:t>Conformance requirement</w:t>
        <w:tab/>
        <w:t>5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3.2</w:t>
        <w:tab/>
        <w:t>Test purpose</w:t>
        <w:tab/>
        <w:t>5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3.3</w:t>
        <w:tab/>
        <w:t>Method of Test</w:t>
        <w:tab/>
        <w:t>5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4</w:t>
        <w:tab/>
        <w:t>MM connection / establishment rejected</w:t>
        <w:tab/>
        <w:t>5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4.1</w:t>
        <w:tab/>
        <w:t>Conformance requirement</w:t>
        <w:tab/>
        <w:t>5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4.2</w:t>
        <w:tab/>
        <w:t>Test purpose</w:t>
        <w:tab/>
        <w:t>5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4.3</w:t>
        <w:tab/>
        <w:t>Method of Test</w:t>
        <w:tab/>
        <w:t>5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5</w:t>
        <w:tab/>
        <w:t>MM connection / establishment rejected cause 4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5.1</w:t>
        <w:tab/>
        <w:t>Conformance requirement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5.2</w:t>
        <w:tab/>
        <w:t>Test purpose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5.3</w:t>
        <w:tab/>
        <w:t>Method of Test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6</w:t>
        <w:tab/>
        <w:t>MM connection / expiry T3230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6.1</w:t>
        <w:tab/>
        <w:t>Conformance requirement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6.2</w:t>
        <w:tab/>
        <w:t>Test purpose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6.3</w:t>
        <w:tab/>
        <w:t>Method of Test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</w:t>
        <w:tab/>
        <w:t>MM connection / abortion by the network</w:t>
        <w:tab/>
        <w:t>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1</w:t>
        <w:tab/>
        <w:t>MM connection / abortion by the network / cause #6</w:t>
        <w:tab/>
        <w:t>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1.1</w:t>
        <w:tab/>
        <w:t>Conformance Requirement</w:t>
        <w:tab/>
        <w:t>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1.2</w:t>
        <w:tab/>
        <w:t>Test Purpose</w:t>
        <w:tab/>
        <w:t>5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1.3</w:t>
        <w:tab/>
        <w:t>Method of Test</w:t>
        <w:tab/>
        <w:t>5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2</w:t>
        <w:tab/>
        <w:t>MM connection / abortion by the network / cause not equal to #6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2.1</w:t>
        <w:tab/>
        <w:t>Conformance Requirement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2.2</w:t>
        <w:tab/>
        <w:t>Test Purpose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2.3</w:t>
        <w:tab/>
        <w:t>Method of Test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</w:t>
        <w:tab/>
        <w:t>MM connection / follow-on request pending</w:t>
        <w:tab/>
        <w:t>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1</w:t>
        <w:tab/>
        <w:t>MM connection / follow-on request pending / test 1</w:t>
        <w:tab/>
        <w:t>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1.1</w:t>
        <w:tab/>
        <w:t>Conformance Requirement</w:t>
        <w:tab/>
        <w:t>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1.2</w:t>
        <w:tab/>
        <w:t>Test Purpose</w:t>
        <w:tab/>
        <w:t>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1.3</w:t>
        <w:tab/>
        <w:t>Method of Test</w:t>
        <w:tab/>
        <w:t>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2</w:t>
        <w:tab/>
        <w:t>MM connection / follow-on request pending / test 2</w:t>
        <w:tab/>
        <w:t>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2.1</w:t>
        <w:tab/>
        <w:t>Conformance Requirement</w:t>
        <w:tab/>
        <w:t>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2.2</w:t>
        <w:tab/>
        <w:t>Test Purpose</w:t>
        <w:tab/>
        <w:t>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2.3</w:t>
        <w:tab/>
        <w:t>Method of Test</w:t>
        <w:tab/>
        <w:t>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3</w:t>
        <w:tab/>
        <w:t>MM connection / follow-on request pending / test 3</w:t>
        <w:tab/>
        <w:t>5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3.1</w:t>
        <w:tab/>
        <w:t>Conformance Requirement</w:t>
        <w:tab/>
        <w:t>5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3.2</w:t>
        <w:tab/>
        <w:t>Test Purpose</w:t>
        <w:tab/>
        <w:t>5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3.3</w:t>
        <w:tab/>
        <w:t>Method of Test</w:t>
        <w:tab/>
        <w:t>5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6</w:t>
        <w:tab/>
        <w:t>Default contents of messages</w:t>
        <w:tab/>
        <w:t>5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</w:t>
        <w:tab/>
        <w:t>Tests related to circuit switched call control</w:t>
        <w:tab/>
        <w:t>5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</w:t>
        <w:tab/>
        <w:t>Circuit switched Call Control (CC) state machine verification</w:t>
        <w:tab/>
        <w:t>5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1</w:t>
        <w:tab/>
        <w:t>General on Call Control (CC) state machine verification</w:t>
        <w:tab/>
        <w:t>5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1.1</w:t>
        <w:tab/>
        <w:t>List of abbreviations</w:t>
        <w:tab/>
        <w:t>5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</w:t>
        <w:tab/>
        <w:t>Establishment of an outgoing call</w:t>
        <w:tab/>
        <w:t>5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</w:t>
        <w:tab/>
        <w:t>Outgoing call / U0 null state</w:t>
        <w:tab/>
        <w:t>5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.1</w:t>
        <w:tab/>
        <w:t>Outgoing call / U0 null state / MM connection requested</w:t>
        <w:tab/>
        <w:t>5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.1.1</w:t>
        <w:tab/>
        <w:t>Definition and applicability</w:t>
        <w:tab/>
        <w:t>5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.1.2</w:t>
        <w:tab/>
        <w:t>Conformance requirement</w:t>
        <w:tab/>
        <w:t>5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.1.3</w:t>
        <w:tab/>
        <w:t>Test purpose</w:t>
        <w:tab/>
        <w:t>5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.1.4</w:t>
        <w:tab/>
        <w:t>Method of test</w:t>
        <w:tab/>
        <w:t>5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</w:t>
        <w:tab/>
        <w:t>Outgoing call / U0.1 MM connection pending</w:t>
        <w:tab/>
        <w:t>5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1</w:t>
        <w:tab/>
        <w:t>Outgoing call / U0.1 MM connection pending / CM service rejected</w:t>
        <w:tab/>
        <w:t>5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1.1</w:t>
        <w:tab/>
        <w:t>Definition and applicability</w:t>
        <w:tab/>
        <w:t>5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1.2</w:t>
        <w:tab/>
        <w:t>Conformance requirement</w:t>
        <w:tab/>
        <w:t>5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1.3</w:t>
        <w:tab/>
        <w:t>Test purpose</w:t>
        <w:tab/>
        <w:t>5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1.4</w:t>
        <w:tab/>
        <w:t>Method of test</w:t>
        <w:tab/>
        <w:t>5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2</w:t>
        <w:tab/>
        <w:t>Outgoing call / U0.1 MM connection pending / CM service accepted</w:t>
        <w:tab/>
        <w:t>5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2.1</w:t>
        <w:tab/>
        <w:t>Definition and applicability</w:t>
        <w:tab/>
        <w:t>5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2.2</w:t>
        <w:tab/>
        <w:t>Conformance requirement</w:t>
        <w:tab/>
        <w:t>5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2.3</w:t>
        <w:tab/>
        <w:t>Test purpose</w:t>
        <w:tab/>
        <w:t>5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2.4</w:t>
        <w:tab/>
        <w:t>Method of test</w:t>
        <w:tab/>
        <w:t>5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3</w:t>
        <w:tab/>
        <w:t>Outgoing call / U0.1 MM connection pending / lower layer failure</w:t>
        <w:tab/>
        <w:t>5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3.1</w:t>
        <w:tab/>
        <w:t>Definition and applicability</w:t>
        <w:tab/>
        <w:t>5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3.2</w:t>
        <w:tab/>
        <w:t>Conformance requirement</w:t>
        <w:tab/>
        <w:t>5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3.3</w:t>
        <w:tab/>
        <w:t>Test purpose</w:t>
        <w:tab/>
        <w:t>5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3.4</w:t>
        <w:tab/>
        <w:t>Method of test</w:t>
        <w:tab/>
        <w:t>5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</w:t>
        <w:tab/>
        <w:t>Outgoing call / U1 call initiated</w:t>
        <w:tab/>
        <w:t>5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1</w:t>
        <w:tab/>
        <w:t>Outgoing call / U1 call initiated / receiving CALL PROCEEDING</w:t>
        <w:tab/>
        <w:t>5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1.1</w:t>
        <w:tab/>
        <w:t>Definition and applicability</w:t>
        <w:tab/>
        <w:t>5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1.2</w:t>
        <w:tab/>
        <w:t>Conformance requirement</w:t>
        <w:tab/>
        <w:t>5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1.3</w:t>
        <w:tab/>
        <w:t>Test purpose</w:t>
        <w:tab/>
        <w:t>5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1.4</w:t>
        <w:tab/>
        <w:t>Method of test</w:t>
        <w:tab/>
        <w:t>5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2</w:t>
        <w:tab/>
        <w:t>Outgoing call / U1 call initiated / rejecting with RELEASE COMPLETE</w:t>
        <w:tab/>
        <w:t>5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2.1</w:t>
        <w:tab/>
        <w:t>Definition and applicability</w:t>
        <w:tab/>
        <w:t>5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2.2</w:t>
        <w:tab/>
        <w:t>Conformance requirement</w:t>
        <w:tab/>
        <w:t>5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2.3</w:t>
        <w:tab/>
        <w:t>Test purpose</w:t>
        <w:tab/>
        <w:t>5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2.4</w:t>
        <w:tab/>
        <w:t>Method of test</w:t>
        <w:tab/>
        <w:t>5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3</w:t>
        <w:tab/>
        <w:t>Outgoing call / U1 call initiated / T303 expiry</w:t>
        <w:tab/>
        <w:t>5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3.1</w:t>
        <w:tab/>
        <w:t>Definition and applicability</w:t>
        <w:tab/>
        <w:t>5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3.2</w:t>
        <w:tab/>
        <w:t>Conformance requirement</w:t>
        <w:tab/>
        <w:t>5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3.3</w:t>
        <w:tab/>
        <w:t>Test purpose</w:t>
        <w:tab/>
        <w:t>5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3.4</w:t>
        <w:tab/>
        <w:t>Method of test</w:t>
        <w:tab/>
        <w:t>5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4</w:t>
        <w:tab/>
        <w:t>Outgoing call / U1 call initiated / lower layer failure</w:t>
        <w:tab/>
        <w:t>5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4.1</w:t>
        <w:tab/>
        <w:t>Definition and applicability</w:t>
        <w:tab/>
        <w:t>5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4.2</w:t>
        <w:tab/>
        <w:t>Conformance requirement</w:t>
        <w:tab/>
        <w:t>5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4.3</w:t>
        <w:tab/>
        <w:t>Test purpose</w:t>
        <w:tab/>
        <w:t>5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4.4</w:t>
        <w:tab/>
        <w:t>Method of test</w:t>
        <w:tab/>
        <w:t>5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5</w:t>
        <w:tab/>
        <w:t>Outgoing call / U1 call initiated / receiving ALERTING</w:t>
        <w:tab/>
        <w:t>5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5.1</w:t>
        <w:tab/>
        <w:t>Definition and applicability</w:t>
        <w:tab/>
        <w:t>5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5.2</w:t>
        <w:tab/>
        <w:t>Conformance requirement</w:t>
        <w:tab/>
        <w:t>5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5.3</w:t>
        <w:tab/>
        <w:t>Test purpose</w:t>
        <w:tab/>
        <w:t>5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5.4</w:t>
        <w:tab/>
        <w:t>Method of test</w:t>
        <w:tab/>
        <w:t>5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6</w:t>
        <w:tab/>
        <w:t>Outgoing call / U1 call initiated / entering state U10</w:t>
        <w:tab/>
        <w:t>5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6.1</w:t>
        <w:tab/>
        <w:t>Definition and applicability</w:t>
        <w:tab/>
        <w:t>5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6.2</w:t>
        <w:tab/>
        <w:t>Conformance requirement</w:t>
        <w:tab/>
        <w:t>5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6.3</w:t>
        <w:tab/>
        <w:t>Test purpose</w:t>
        <w:tab/>
        <w:t>5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6.4</w:t>
        <w:tab/>
        <w:t>Method of test</w:t>
        <w:tab/>
        <w:t>5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7</w:t>
        <w:tab/>
        <w:t>Outgoing call / U1 call initiated / unknown message received</w:t>
        <w:tab/>
        <w:t>5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7.1</w:t>
        <w:tab/>
        <w:t>Definition and applicability</w:t>
        <w:tab/>
        <w:t>5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7.2</w:t>
        <w:tab/>
        <w:t>Conformance requirement</w:t>
        <w:tab/>
        <w:t>5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7.3</w:t>
        <w:tab/>
        <w:t>Test purpose</w:t>
        <w:tab/>
        <w:t>5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7.4</w:t>
        <w:tab/>
        <w:t>Method of test</w:t>
        <w:tab/>
        <w:t>5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</w:t>
        <w:tab/>
        <w:t>Outgoing call / U3 MS originating call proceeding</w:t>
        <w:tab/>
        <w:t>5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</w:t>
        <w:tab/>
        <w:t>Outgoing call / U3 MS originating call proceeding / ALERTING received</w:t>
        <w:tab/>
        <w:t>5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.1</w:t>
        <w:tab/>
        <w:t>Definition and applicability</w:t>
        <w:tab/>
        <w:t>5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.2</w:t>
        <w:tab/>
        <w:t>Conformance requirement</w:t>
        <w:tab/>
        <w:t>5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.3</w:t>
        <w:tab/>
        <w:t>Test purpose</w:t>
        <w:tab/>
        <w:t>5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.4</w:t>
        <w:tab/>
        <w:t>Method of test</w:t>
        <w:tab/>
        <w:t>5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2</w:t>
        <w:tab/>
        <w:t>Outgoing call / U3 MS originating call proceeding / CONNECT received</w:t>
        <w:tab/>
        <w:t>5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2.1</w:t>
        <w:tab/>
        <w:t>Definition and applicability</w:t>
        <w:tab/>
        <w:t>5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2.2</w:t>
        <w:tab/>
        <w:t>Conformance requirement</w:t>
        <w:tab/>
        <w:t>5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2.3</w:t>
        <w:tab/>
        <w:t>Test purpose</w:t>
        <w:tab/>
        <w:t>5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2.4</w:t>
        <w:tab/>
        <w:t>Method of test</w:t>
        <w:tab/>
        <w:t>5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3</w:t>
        <w:tab/>
        <w:t>Outgoing call / U3 MS originating call proceeding / PROGRESS received without in band information</w:t>
        <w:tab/>
        <w:t>5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3.1</w:t>
        <w:tab/>
        <w:t>Definition and applicability</w:t>
        <w:tab/>
        <w:t>5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3.2</w:t>
        <w:tab/>
        <w:t>Conformance requirement</w:t>
        <w:tab/>
        <w:t>5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3.3</w:t>
        <w:tab/>
        <w:t>Test purpose</w:t>
        <w:tab/>
        <w:t>5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3.4</w:t>
        <w:tab/>
        <w:t>Method of test</w:t>
        <w:tab/>
        <w:t>5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4</w:t>
        <w:tab/>
        <w:t>Outgoing call / U3 MS originating call proceeding / PROGRESS with in band information</w:t>
        <w:tab/>
        <w:t>5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4.1</w:t>
        <w:tab/>
        <w:t>Definition and applicability</w:t>
        <w:tab/>
        <w:t>5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4.2</w:t>
        <w:tab/>
        <w:t>Conformance requirement</w:t>
        <w:tab/>
        <w:t>5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4.3</w:t>
        <w:tab/>
        <w:t>Test purpose</w:t>
        <w:tab/>
        <w:t>5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4.4</w:t>
        <w:tab/>
        <w:t>Method of test</w:t>
        <w:tab/>
        <w:t>5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5</w:t>
        <w:tab/>
        <w:t>Outgoing call / U3 MS originating call proceeding / DISCONNECT with in band tones</w:t>
        <w:tab/>
        <w:t>5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5.1</w:t>
        <w:tab/>
        <w:t>Definition and applicability</w:t>
        <w:tab/>
        <w:t>5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5.2</w:t>
        <w:tab/>
        <w:t>Conformance requirement</w:t>
        <w:tab/>
        <w:t>5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5.3</w:t>
        <w:tab/>
        <w:t>Test purpose</w:t>
        <w:tab/>
        <w:t>5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5.4</w:t>
        <w:tab/>
        <w:t>Method of test</w:t>
        <w:tab/>
        <w:t>5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6</w:t>
        <w:tab/>
        <w:t>Outgoing call / U3 MS originating call proceeding / DISCONNECT without in band tones</w:t>
        <w:tab/>
        <w:t>5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6.1</w:t>
        <w:tab/>
        <w:t>Definition and applicability</w:t>
        <w:tab/>
        <w:t>5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6.2</w:t>
        <w:tab/>
        <w:t>Conformance requirement</w:t>
        <w:tab/>
        <w:t>5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6.3</w:t>
        <w:tab/>
        <w:t>Test purpose</w:t>
        <w:tab/>
        <w:t>5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6.4</w:t>
        <w:tab/>
        <w:t>Method of test</w:t>
        <w:tab/>
        <w:t>5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7</w:t>
        <w:tab/>
        <w:t>Outgoing call / U3 MS originating call proceeding / RELEASE received</w:t>
        <w:tab/>
        <w:t>5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7.1</w:t>
        <w:tab/>
        <w:t>Definition and applicability</w:t>
        <w:tab/>
        <w:t>5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7.2</w:t>
        <w:tab/>
        <w:t>Conformance requirement</w:t>
        <w:tab/>
        <w:t>5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7.3</w:t>
        <w:tab/>
        <w:t>Test purpose</w:t>
        <w:tab/>
        <w:t>5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7.4</w:t>
        <w:tab/>
        <w:t>Method of test</w:t>
        <w:tab/>
        <w:t>5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8</w:t>
        <w:tab/>
        <w:t>Outgoing call / U3 MS originating call proceeding / termination requested by the user</w:t>
        <w:tab/>
        <w:t>5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8.1</w:t>
        <w:tab/>
        <w:t>Definition and applicability</w:t>
        <w:tab/>
        <w:t>5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8.2</w:t>
        <w:tab/>
        <w:t>Conformance requirement</w:t>
        <w:tab/>
        <w:t>5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8.3</w:t>
        <w:tab/>
        <w:t>Test purpose</w:t>
        <w:tab/>
        <w:t>5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8.4</w:t>
        <w:tab/>
        <w:t>Method of test</w:t>
        <w:tab/>
        <w:t>5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9</w:t>
        <w:tab/>
        <w:t>Outgoing call / U3 MS originating call proceeding / traffic channel allocation</w:t>
        <w:tab/>
        <w:t>5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9.1</w:t>
        <w:tab/>
        <w:t>Definition and applicability</w:t>
        <w:tab/>
        <w:t>5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9.2</w:t>
        <w:tab/>
        <w:t>Conformance requirement</w:t>
        <w:tab/>
        <w:t>5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9.3</w:t>
        <w:tab/>
        <w:t>Test purpose</w:t>
        <w:tab/>
        <w:t>5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9.4</w:t>
        <w:tab/>
        <w:t>Method of test</w:t>
        <w:tab/>
        <w:t>5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0</w:t>
        <w:tab/>
        <w:t>Outgoing call / U3 MS originating call proceeding / timer T310 timeout</w:t>
        <w:tab/>
        <w:t>5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0.1</w:t>
        <w:tab/>
        <w:t>Definition and applicability</w:t>
        <w:tab/>
        <w:t>5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0.2</w:t>
        <w:tab/>
        <w:t>Conformance requirement</w:t>
        <w:tab/>
        <w:t>5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0.3</w:t>
        <w:tab/>
        <w:t>Test purpose</w:t>
        <w:tab/>
        <w:t>5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0.4</w:t>
        <w:tab/>
        <w:t>Method of test</w:t>
        <w:tab/>
        <w:t>5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1</w:t>
        <w:tab/>
        <w:t>Outgoing call / U3 MS originating call proceeding / lower layer failure</w:t>
        <w:tab/>
        <w:t>5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1.1</w:t>
        <w:tab/>
        <w:t>Definition and applicability</w:t>
        <w:tab/>
        <w:t>5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1.2</w:t>
        <w:tab/>
        <w:t>Conformance requirement</w:t>
        <w:tab/>
        <w:t>5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1.3</w:t>
        <w:tab/>
        <w:t>Test purpose</w:t>
        <w:tab/>
        <w:t>5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1.4</w:t>
        <w:tab/>
        <w:t>Method of test</w:t>
        <w:tab/>
        <w:t>5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2</w:t>
        <w:tab/>
        <w:t>Outgoing call / U3 MS originating call proceeding / unknown message received</w:t>
        <w:tab/>
        <w:t>5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2.1</w:t>
        <w:tab/>
        <w:t>Definition and applicability</w:t>
        <w:tab/>
        <w:t>5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2.2</w:t>
        <w:tab/>
        <w:t>Conformance requirement</w:t>
        <w:tab/>
        <w:t>5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2.3</w:t>
        <w:tab/>
        <w:t>Test purpose</w:t>
        <w:tab/>
        <w:t>5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2.4</w:t>
        <w:tab/>
        <w:t>Method of test</w:t>
        <w:tab/>
        <w:t>5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3</w:t>
        <w:tab/>
        <w:t>Outgoing call / U3 MS originating call proceeding / Internal alerting indication</w:t>
        <w:tab/>
        <w:t>5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3.1</w:t>
        <w:tab/>
        <w:t>Definition and applicability</w:t>
        <w:tab/>
        <w:t>5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3.2</w:t>
        <w:tab/>
        <w:t>Conformance requirement</w:t>
        <w:tab/>
        <w:t>5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3.3</w:t>
        <w:tab/>
        <w:t>Test purpose</w:t>
        <w:tab/>
        <w:t>5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3.4</w:t>
        <w:tab/>
        <w:t>Method of test</w:t>
        <w:tab/>
        <w:t>5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</w:t>
        <w:tab/>
        <w:t>Outgoing call / U4 call delivered</w:t>
        <w:tab/>
        <w:t>5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1</w:t>
        <w:tab/>
        <w:t>Outgoing call / U4 call delivered / CONNECT received</w:t>
        <w:tab/>
        <w:t>5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1.1</w:t>
        <w:tab/>
        <w:t>Definition and applicability</w:t>
        <w:tab/>
        <w:t>5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1.2</w:t>
        <w:tab/>
        <w:t>Conformance requirement</w:t>
        <w:tab/>
        <w:t>5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1.3</w:t>
        <w:tab/>
        <w:t>Test purpose</w:t>
        <w:tab/>
        <w:t>5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1.4</w:t>
        <w:tab/>
        <w:t>Method of test</w:t>
        <w:tab/>
        <w:t>5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2</w:t>
        <w:tab/>
        <w:t>Outgoing call / U4 call delivered / termination requested by the user</w:t>
        <w:tab/>
        <w:t>5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2.1</w:t>
        <w:tab/>
        <w:t>Definition and applicability</w:t>
        <w:tab/>
        <w:t>5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2.2</w:t>
        <w:tab/>
        <w:t>Conformance requirement</w:t>
        <w:tab/>
        <w:t>5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2.3</w:t>
        <w:tab/>
        <w:t>Test purpose</w:t>
        <w:tab/>
        <w:t>5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2.4</w:t>
        <w:tab/>
        <w:t>Method of test</w:t>
        <w:tab/>
        <w:t>5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3</w:t>
        <w:tab/>
        <w:t>Outgoing call / U4 call delivered / DISCONNECT with in band tones</w:t>
        <w:tab/>
        <w:t>5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3.1</w:t>
        <w:tab/>
        <w:t>Definition and applicability</w:t>
        <w:tab/>
        <w:t>5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3.2</w:t>
        <w:tab/>
        <w:t>Conformance requirement</w:t>
        <w:tab/>
        <w:t>5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3.3</w:t>
        <w:tab/>
        <w:t>Test purpose</w:t>
        <w:tab/>
        <w:t>5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3.4</w:t>
        <w:tab/>
        <w:t>Method of test</w:t>
        <w:tab/>
        <w:t>5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4</w:t>
        <w:tab/>
        <w:t>Outgoing call / U4 call delivered / DISCONNECT without in band tones</w:t>
        <w:tab/>
        <w:t>5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4.1</w:t>
        <w:tab/>
        <w:t>Definition and applicability</w:t>
        <w:tab/>
        <w:t>5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4.2</w:t>
        <w:tab/>
        <w:t>Conformance requirement</w:t>
        <w:tab/>
        <w:t>5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4.3</w:t>
        <w:tab/>
        <w:t>Test purpose</w:t>
        <w:tab/>
        <w:t>5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4.4</w:t>
        <w:tab/>
        <w:t>Method of test</w:t>
        <w:tab/>
        <w:t>5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5</w:t>
        <w:tab/>
        <w:t>Outgoing call / U4 call delivered / RELEASE received</w:t>
        <w:tab/>
        <w:t>5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5.1</w:t>
        <w:tab/>
        <w:t>Definition and applicability</w:t>
        <w:tab/>
        <w:t>5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5.2</w:t>
        <w:tab/>
        <w:t>Conformance requirement</w:t>
        <w:tab/>
        <w:t>5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5.3</w:t>
        <w:tab/>
        <w:t>Test purpose</w:t>
        <w:tab/>
        <w:t>5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5.4</w:t>
        <w:tab/>
        <w:t>Method of test</w:t>
        <w:tab/>
        <w:t>5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6</w:t>
        <w:tab/>
        <w:t>Outgoing call / U4 call delivered / lower layer failure</w:t>
        <w:tab/>
        <w:t>5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6.1</w:t>
        <w:tab/>
        <w:t>Definition and applicability</w:t>
        <w:tab/>
        <w:t>5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6.2</w:t>
        <w:tab/>
        <w:t>Conformance requirement</w:t>
        <w:tab/>
        <w:t>5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6.3</w:t>
        <w:tab/>
        <w:t>Test purpose</w:t>
        <w:tab/>
        <w:t>5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6.4</w:t>
        <w:tab/>
        <w:t>Method of test</w:t>
        <w:tab/>
        <w:t>5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7</w:t>
        <w:tab/>
        <w:t>Outgoing call / U4 call delivered / traffic channel allocation</w:t>
        <w:tab/>
        <w:t>5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7.1</w:t>
        <w:tab/>
        <w:t>Definition and applicability</w:t>
        <w:tab/>
        <w:t>5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7.2</w:t>
        <w:tab/>
        <w:t>Conformance requirement</w:t>
        <w:tab/>
        <w:t>5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7.3</w:t>
        <w:tab/>
        <w:t>Test purpose</w:t>
        <w:tab/>
        <w:t>5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7.4</w:t>
        <w:tab/>
        <w:t>Method of test</w:t>
        <w:tab/>
        <w:t>5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8</w:t>
        <w:tab/>
        <w:t>Outgoing call / U4 call delivered / unknown message received</w:t>
        <w:tab/>
        <w:t>5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8.1</w:t>
        <w:tab/>
        <w:t>Definition and applicability</w:t>
        <w:tab/>
        <w:t>5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8.2</w:t>
        <w:tab/>
        <w:t>Conformance requirement</w:t>
        <w:tab/>
        <w:t>5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8.3</w:t>
        <w:tab/>
        <w:t>Test purpose</w:t>
        <w:tab/>
        <w:t>5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8.4</w:t>
        <w:tab/>
        <w:t>Method of test</w:t>
        <w:tab/>
        <w:t>5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</w:t>
        <w:tab/>
        <w:t>U10 call active</w:t>
        <w:tab/>
        <w:t>5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1</w:t>
        <w:tab/>
        <w:t>U10 call active / termination requested by the user</w:t>
        <w:tab/>
        <w:t>5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1.1</w:t>
        <w:tab/>
        <w:t>Definition and applicability</w:t>
        <w:tab/>
        <w:t>5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1.2</w:t>
        <w:tab/>
        <w:t>Conformance requirement</w:t>
        <w:tab/>
        <w:t>5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1.3</w:t>
        <w:tab/>
        <w:t>Test purpose</w:t>
        <w:tab/>
        <w:t>5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1.4</w:t>
        <w:tab/>
        <w:t>Method of test</w:t>
        <w:tab/>
        <w:t>5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2</w:t>
        <w:tab/>
        <w:t>U10 call active / RELEASE received</w:t>
        <w:tab/>
        <w:t>5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2.1</w:t>
        <w:tab/>
        <w:t>Definition and applicability</w:t>
        <w:tab/>
        <w:t>5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2.2</w:t>
        <w:tab/>
        <w:t>Conformance requirement</w:t>
        <w:tab/>
        <w:t>5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2.3</w:t>
        <w:tab/>
        <w:t>Test purpose</w:t>
        <w:tab/>
        <w:t>5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2.4</w:t>
        <w:tab/>
        <w:t>Method of test</w:t>
        <w:tab/>
        <w:t>5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3</w:t>
        <w:tab/>
        <w:t>U10 call active / DISCONNECT with in band tones</w:t>
        <w:tab/>
        <w:t>5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3.1</w:t>
        <w:tab/>
        <w:t>Definition and applicability</w:t>
        <w:tab/>
        <w:t>5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3.2</w:t>
        <w:tab/>
        <w:t>Conformance requirement</w:t>
        <w:tab/>
        <w:t>5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3.3</w:t>
        <w:tab/>
        <w:t>Test purpose</w:t>
        <w:tab/>
        <w:t>5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3.4</w:t>
        <w:tab/>
        <w:t>Method of test</w:t>
        <w:tab/>
        <w:t>5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4</w:t>
        <w:tab/>
        <w:t>U10 call active / DISCONNECT without in band tones</w:t>
        <w:tab/>
        <w:t>5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4.1</w:t>
        <w:tab/>
        <w:t>Definition and applicability</w:t>
        <w:tab/>
        <w:t>5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4.2</w:t>
        <w:tab/>
        <w:t>Conformance requirement</w:t>
        <w:tab/>
        <w:t>5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4.3</w:t>
        <w:tab/>
        <w:t>Test purpose</w:t>
        <w:tab/>
        <w:t>5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4.4</w:t>
        <w:tab/>
        <w:t>Method of test</w:t>
        <w:tab/>
        <w:t>5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5</w:t>
        <w:tab/>
        <w:t>U10 call active / RELEASE COMPLETE received</w:t>
        <w:tab/>
        <w:t>5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5.1</w:t>
        <w:tab/>
        <w:t>Definition and applicability</w:t>
        <w:tab/>
        <w:t>5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5.2</w:t>
        <w:tab/>
        <w:t>Conformance requirement</w:t>
        <w:tab/>
        <w:t>5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5.3</w:t>
        <w:tab/>
        <w:t>Test purpose</w:t>
        <w:tab/>
        <w:t>5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5.4</w:t>
        <w:tab/>
        <w:t>Method of test</w:t>
        <w:tab/>
        <w:t>5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</w:t>
        <w:tab/>
        <w:t>U11 disconnect request</w:t>
        <w:tab/>
        <w:t>5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1</w:t>
        <w:tab/>
        <w:t>U11 disconnect request / clear collision</w:t>
        <w:tab/>
        <w:t>5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1.1</w:t>
        <w:tab/>
        <w:t>Definition and applicability</w:t>
        <w:tab/>
        <w:t>5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1.2</w:t>
        <w:tab/>
        <w:t>Conformance requirement</w:t>
        <w:tab/>
        <w:t>5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1.3</w:t>
        <w:tab/>
        <w:t>Test purpose</w:t>
        <w:tab/>
        <w:t>5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1.4</w:t>
        <w:tab/>
        <w:t>Method of test</w:t>
        <w:tab/>
        <w:t>5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2</w:t>
        <w:tab/>
        <w:t>U11 disconnect request / RELEASE received</w:t>
        <w:tab/>
        <w:t>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2.1</w:t>
        <w:tab/>
        <w:t>Definition and applicability</w:t>
        <w:tab/>
        <w:t>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2.2</w:t>
        <w:tab/>
        <w:t>Conformance requirement</w:t>
        <w:tab/>
        <w:t>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2.3</w:t>
        <w:tab/>
        <w:t>Test purpose</w:t>
        <w:tab/>
        <w:t>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2.4</w:t>
        <w:tab/>
        <w:t>Method of test</w:t>
        <w:tab/>
        <w:t>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3</w:t>
        <w:tab/>
        <w:t>U11 disconnect request / timer T305 timeout</w:t>
        <w:tab/>
        <w:t>6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3.1</w:t>
        <w:tab/>
        <w:t>Definition and applicability</w:t>
        <w:tab/>
        <w:t>6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3.2</w:t>
        <w:tab/>
        <w:t>Conformance requirement</w:t>
        <w:tab/>
        <w:t>6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3.3</w:t>
        <w:tab/>
        <w:t>Test purpose</w:t>
        <w:tab/>
        <w:t>6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3.4</w:t>
        <w:tab/>
        <w:t>Method of test</w:t>
        <w:tab/>
        <w:t>6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4</w:t>
        <w:tab/>
        <w:t>U11 disconnect request / lower layer failure</w:t>
        <w:tab/>
        <w:t>6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4.1</w:t>
        <w:tab/>
        <w:t>Definition and applicability</w:t>
        <w:tab/>
        <w:t>6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4.2</w:t>
        <w:tab/>
        <w:t>Conformance requirement</w:t>
        <w:tab/>
        <w:t>6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4.3</w:t>
        <w:tab/>
        <w:t>Test purpose</w:t>
        <w:tab/>
        <w:t>6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4.4</w:t>
        <w:tab/>
        <w:t>Method of test</w:t>
        <w:tab/>
        <w:t>6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5</w:t>
        <w:tab/>
        <w:t>U11 disconnect request / unknown message received</w:t>
        <w:tab/>
        <w:t>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5.1</w:t>
        <w:tab/>
        <w:t>Definition and applicability</w:t>
        <w:tab/>
        <w:t>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5.2</w:t>
        <w:tab/>
        <w:t>Conformance requirement</w:t>
        <w:tab/>
        <w:t>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5.3</w:t>
        <w:tab/>
        <w:t>Test purpose</w:t>
        <w:tab/>
        <w:t>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5.4</w:t>
        <w:tab/>
        <w:t>Method of test</w:t>
        <w:tab/>
        <w:t>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</w:t>
        <w:tab/>
        <w:t>U12 disconnect indication</w:t>
        <w:tab/>
        <w:t>6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1</w:t>
        <w:tab/>
        <w:t>U12 disconnect indication / call releasing requested by the user</w:t>
        <w:tab/>
        <w:t>6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1.1</w:t>
        <w:tab/>
        <w:t>Definition and applicability</w:t>
        <w:tab/>
        <w:t>6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1.2</w:t>
        <w:tab/>
        <w:t>Conformance requirement</w:t>
        <w:tab/>
        <w:t>6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1.3</w:t>
        <w:tab/>
        <w:t>Test purpose</w:t>
        <w:tab/>
        <w:t>6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1.4</w:t>
        <w:tab/>
        <w:t>Method of test</w:t>
        <w:tab/>
        <w:t>6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2</w:t>
        <w:tab/>
        <w:t>U12 disconnect indication / RELEASE received</w:t>
        <w:tab/>
        <w:t>6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2.1</w:t>
        <w:tab/>
        <w:t>Definition and applicability</w:t>
        <w:tab/>
        <w:t>6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2.2</w:t>
        <w:tab/>
        <w:t>Conformance requirement</w:t>
        <w:tab/>
        <w:t>6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2.3</w:t>
        <w:tab/>
        <w:t>Test purpose</w:t>
        <w:tab/>
        <w:t>6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2.4</w:t>
        <w:tab/>
        <w:t>Method of test</w:t>
        <w:tab/>
        <w:t>6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3</w:t>
        <w:tab/>
        <w:t>U12 disconnect indication / lower layer failure</w:t>
        <w:tab/>
        <w:t>6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3.1</w:t>
        <w:tab/>
        <w:t>Definition and applicability</w:t>
        <w:tab/>
        <w:t>6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3.2</w:t>
        <w:tab/>
        <w:t>Conformance requirement</w:t>
        <w:tab/>
        <w:t>6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3.3</w:t>
        <w:tab/>
        <w:t>Test purpose</w:t>
        <w:tab/>
        <w:t>6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3.4</w:t>
        <w:tab/>
        <w:t>Method of test</w:t>
        <w:tab/>
        <w:t>6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4</w:t>
        <w:tab/>
        <w:t>U12 disconnect indication / unknown message received</w:t>
        <w:tab/>
        <w:t>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4.1</w:t>
        <w:tab/>
        <w:t>Definition and applicability</w:t>
        <w:tab/>
        <w:t>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4.2</w:t>
        <w:tab/>
        <w:t>Conformance requirement</w:t>
        <w:tab/>
        <w:t>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4.3</w:t>
        <w:tab/>
        <w:t>Test purpose</w:t>
        <w:tab/>
        <w:t>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4.4</w:t>
        <w:tab/>
        <w:t>Method of test</w:t>
        <w:tab/>
        <w:t>6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</w:t>
        <w:tab/>
        <w:t>Outgoing call / U19 release request</w:t>
        <w:tab/>
        <w:t>6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1</w:t>
        <w:tab/>
        <w:t>Outgoing call / U19 release request / timer T308 timeout</w:t>
        <w:tab/>
        <w:t>6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1.1</w:t>
        <w:tab/>
        <w:t>Definition and applicability</w:t>
        <w:tab/>
        <w:t>6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1.2</w:t>
        <w:tab/>
        <w:t>Conformance requirement</w:t>
        <w:tab/>
        <w:t>6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1.3</w:t>
        <w:tab/>
        <w:t>Test purpose</w:t>
        <w:tab/>
        <w:t>6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1.4</w:t>
        <w:tab/>
        <w:t>Method of test</w:t>
        <w:tab/>
        <w:t>6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2</w:t>
        <w:tab/>
        <w:t>Outgoing call / U19 release request / 2nd timer T308 timeout</w:t>
        <w:tab/>
        <w:t>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2.1</w:t>
        <w:tab/>
        <w:t>Definition and applicability</w:t>
        <w:tab/>
        <w:t>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2.2</w:t>
        <w:tab/>
        <w:t>Conformance requirement</w:t>
        <w:tab/>
        <w:t>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2.3</w:t>
        <w:tab/>
        <w:t>Test purpose</w:t>
        <w:tab/>
        <w:t>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2.4</w:t>
        <w:tab/>
        <w:t>Method of test</w:t>
        <w:tab/>
        <w:t>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3</w:t>
        <w:tab/>
        <w:t>Outgoing call / U19 release request / RELEASE received</w:t>
        <w:tab/>
        <w:t>6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3.1</w:t>
        <w:tab/>
        <w:t>Definition and applicability</w:t>
        <w:tab/>
        <w:t>6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3.2</w:t>
        <w:tab/>
        <w:t>Conformance requirement</w:t>
        <w:tab/>
        <w:t>6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3.3</w:t>
        <w:tab/>
        <w:t>Test purpose</w:t>
        <w:tab/>
        <w:t>6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3.4</w:t>
        <w:tab/>
        <w:t>Method of test</w:t>
        <w:tab/>
        <w:t>6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4</w:t>
        <w:tab/>
        <w:t>Outgoing call / U19 release request / RELEASE COMPLETE received</w:t>
        <w:tab/>
        <w:t>6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4.1</w:t>
        <w:tab/>
        <w:t>Definition and applicability</w:t>
        <w:tab/>
        <w:t>6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4.2</w:t>
        <w:tab/>
        <w:t>Conformance requirement</w:t>
        <w:tab/>
        <w:t>6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4.3</w:t>
        <w:tab/>
        <w:t>Test purpose</w:t>
        <w:tab/>
        <w:t>6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4.4</w:t>
        <w:tab/>
        <w:t>Method of test</w:t>
        <w:tab/>
        <w:t>6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5</w:t>
        <w:tab/>
        <w:t>Outgoing call /  U19 release request / lower layer failure</w:t>
        <w:tab/>
        <w:t>6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5.1</w:t>
        <w:tab/>
        <w:t>Definition and applicability</w:t>
        <w:tab/>
        <w:t>6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5.2</w:t>
        <w:tab/>
        <w:t>Conformance requirement</w:t>
        <w:tab/>
        <w:t>6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5.3</w:t>
        <w:tab/>
        <w:t>Test purpose</w:t>
        <w:tab/>
        <w:t>6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5.4</w:t>
        <w:tab/>
        <w:t>Method of test</w:t>
        <w:tab/>
        <w:t>6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</w:t>
        <w:tab/>
        <w:t>Establishment of an incoming call / Initial conditions</w:t>
        <w:tab/>
        <w:t>6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</w:t>
        <w:tab/>
        <w:t>Incoming call / U0 null state</w:t>
        <w:tab/>
        <w:t>6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.1</w:t>
        <w:tab/>
        <w:t>Incoming call / U0 null state / SETUP received with a non supported bearer capability</w:t>
        <w:tab/>
        <w:t>6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.1.1</w:t>
        <w:tab/>
        <w:t>Definition and applicability</w:t>
        <w:tab/>
        <w:t>6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.1.2</w:t>
        <w:tab/>
        <w:t>Conformance requirement</w:t>
        <w:tab/>
        <w:t>6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.1.3</w:t>
        <w:tab/>
        <w:t>Test purpose</w:t>
        <w:tab/>
        <w:t>6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.1.4</w:t>
        <w:tab/>
        <w:t>Method of test</w:t>
        <w:tab/>
        <w:t>6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</w:t>
        <w:tab/>
        <w:t>Incoming call / U6 call present</w:t>
        <w:tab/>
        <w:t>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1</w:t>
        <w:tab/>
        <w:t>Incoming call / U6 call present / automatic call rejection</w:t>
        <w:tab/>
        <w:t>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1.1</w:t>
        <w:tab/>
        <w:t>Definition and applicability</w:t>
        <w:tab/>
        <w:t>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1.2</w:t>
        <w:tab/>
        <w:t>Conformance requirement</w:t>
        <w:tab/>
        <w:t>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1.3</w:t>
        <w:tab/>
        <w:t>Test purpose</w:t>
        <w:tab/>
        <w:t>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1.4</w:t>
        <w:tab/>
        <w:t>Method of test</w:t>
        <w:tab/>
        <w:t>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</w:t>
        <w:tab/>
        <w:t>Incoming call / U9 mobile terminating call confirmed</w:t>
        <w:tab/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1</w:t>
        <w:tab/>
        <w:t>Incoming call / U9 mobile terminating call confirmed / alerting or immediate connecting</w:t>
        <w:tab/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1.1</w:t>
        <w:tab/>
        <w:t>Definition and applicability</w:t>
        <w:tab/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1.2</w:t>
        <w:tab/>
        <w:t>Conformance requirement</w:t>
        <w:tab/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1.3</w:t>
        <w:tab/>
        <w:t>Test purpose</w:t>
        <w:tab/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1.4</w:t>
        <w:tab/>
        <w:t>Method of test</w:t>
        <w:tab/>
        <w:t>6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2</w:t>
        <w:tab/>
        <w:t>Incoming call / U9 mobile terminating call confirmed / TCH assignment</w:t>
        <w:tab/>
        <w:t>6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2.1</w:t>
        <w:tab/>
        <w:t>Definition and applicability</w:t>
        <w:tab/>
        <w:t>6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2.2</w:t>
        <w:tab/>
        <w:t>Conformance requirement</w:t>
        <w:tab/>
        <w:t>6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2.3</w:t>
        <w:tab/>
        <w:t>Test purpose</w:t>
        <w:tab/>
        <w:t>6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2.4</w:t>
        <w:tab/>
        <w:t>Method of test</w:t>
        <w:tab/>
        <w:t>6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3</w:t>
        <w:tab/>
        <w:t>Incoming call / U9 mobile terminating call confirmed / termination requested by the user</w:t>
        <w:tab/>
        <w:t>6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3.1</w:t>
        <w:tab/>
        <w:t>Definition and applicability</w:t>
        <w:tab/>
        <w:t>6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3.2</w:t>
        <w:tab/>
        <w:t>Conformance requirement</w:t>
        <w:tab/>
        <w:t>6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3.3</w:t>
        <w:tab/>
        <w:t>Test purpose</w:t>
        <w:tab/>
        <w:t>6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3.4</w:t>
        <w:tab/>
        <w:t>Method of test</w:t>
        <w:tab/>
        <w:t>6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4</w:t>
        <w:tab/>
        <w:t>Incoming call / U9 mobile terminating call confirmed / DISCONNECT received</w:t>
        <w:tab/>
        <w:t>6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4.1</w:t>
        <w:tab/>
        <w:t>Definition and applicability</w:t>
        <w:tab/>
        <w:t>6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4.2</w:t>
        <w:tab/>
        <w:t>Conformance requirement</w:t>
        <w:tab/>
        <w:t>6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4.3</w:t>
        <w:tab/>
        <w:t>Test purpose</w:t>
        <w:tab/>
        <w:t>6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4.4</w:t>
        <w:tab/>
        <w:t>Method of test</w:t>
        <w:tab/>
        <w:t>6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5</w:t>
        <w:tab/>
        <w:t>Incoming call / U9 mobile terminating call confirmed / RELEASE received</w:t>
        <w:tab/>
        <w:t>6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5.1</w:t>
        <w:tab/>
        <w:t>Definition and applicability</w:t>
        <w:tab/>
        <w:t>6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5.2</w:t>
        <w:tab/>
        <w:t>Conformance requirement</w:t>
        <w:tab/>
        <w:t>6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5.3</w:t>
        <w:tab/>
        <w:t>Test purpose</w:t>
        <w:tab/>
        <w:t>6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5.4</w:t>
        <w:tab/>
        <w:t>Method of test</w:t>
        <w:tab/>
        <w:t>6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6</w:t>
        <w:tab/>
        <w:t>Incoming call / U9 mobile terminating call confirmed / lower layer failure</w:t>
        <w:tab/>
        <w:t>6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6.1</w:t>
        <w:tab/>
        <w:t>Definition and applicability</w:t>
        <w:tab/>
        <w:t>6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6.2</w:t>
        <w:tab/>
        <w:t>Conformance requirement</w:t>
        <w:tab/>
        <w:t>6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6.3</w:t>
        <w:tab/>
        <w:t>Test purpose</w:t>
        <w:tab/>
        <w:t>6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6.4</w:t>
        <w:tab/>
        <w:t>Method of test</w:t>
        <w:tab/>
        <w:t>6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7</w:t>
        <w:tab/>
        <w:t>Incoming call / U9 mobile terminating call confirmed / unknown message received</w:t>
        <w:tab/>
        <w:t>6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7.1</w:t>
        <w:tab/>
        <w:t>Definition and applicability</w:t>
        <w:tab/>
        <w:t>6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7.2</w:t>
        <w:tab/>
        <w:t>Conformance requirement</w:t>
        <w:tab/>
        <w:t>6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7.3</w:t>
        <w:tab/>
        <w:t>Test purpose</w:t>
        <w:tab/>
        <w:t>6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7.4</w:t>
        <w:tab/>
        <w:t>Method of test</w:t>
        <w:tab/>
        <w:t>6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</w:t>
        <w:tab/>
        <w:t>Incoming call / U7 call received</w:t>
        <w:tab/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1</w:t>
        <w:tab/>
        <w:t>Incoming call / U7 call received / call accepted</w:t>
        <w:tab/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1.1</w:t>
        <w:tab/>
        <w:t>Definition and applicability</w:t>
        <w:tab/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1.2</w:t>
        <w:tab/>
        <w:t>Conformance requirement</w:t>
        <w:tab/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1.3</w:t>
        <w:tab/>
        <w:t>Test purpose</w:t>
        <w:tab/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1.4</w:t>
        <w:tab/>
        <w:t>Method of test</w:t>
        <w:tab/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2</w:t>
        <w:tab/>
        <w:t>Incoming call / U7 call received / termination requested by the user</w:t>
        <w:tab/>
        <w:t>6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2.1</w:t>
        <w:tab/>
        <w:t>Definition and applicability</w:t>
        <w:tab/>
        <w:t>6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2.2</w:t>
        <w:tab/>
        <w:t>Conformance requirement</w:t>
        <w:tab/>
        <w:t>6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2.3</w:t>
        <w:tab/>
        <w:t>Test purpose</w:t>
        <w:tab/>
        <w:t>6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2.4</w:t>
        <w:tab/>
        <w:t>Method of test</w:t>
        <w:tab/>
        <w:t>6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3</w:t>
        <w:tab/>
        <w:t>Incoming call / U7 call received / DISCONNECT received</w:t>
        <w:tab/>
        <w:t>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3.1</w:t>
        <w:tab/>
        <w:t>Definition and applicability</w:t>
        <w:tab/>
        <w:t>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3.2</w:t>
        <w:tab/>
        <w:t>Conformance requirement</w:t>
        <w:tab/>
        <w:t>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3.3</w:t>
        <w:tab/>
        <w:t>Test purpose</w:t>
        <w:tab/>
        <w:t>6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3.4</w:t>
        <w:tab/>
        <w:t>Method of test</w:t>
        <w:tab/>
        <w:t>6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4</w:t>
        <w:tab/>
        <w:t>Incoming call / U7 call received / RELEASE received</w:t>
        <w:tab/>
        <w:t>6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4.1</w:t>
        <w:tab/>
        <w:t>Definition and applicability</w:t>
        <w:tab/>
        <w:t>6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4.2</w:t>
        <w:tab/>
        <w:t>Conformance requirement</w:t>
        <w:tab/>
        <w:t>6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4.3</w:t>
        <w:tab/>
        <w:t>Test purpose</w:t>
        <w:tab/>
        <w:t>6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4.4</w:t>
        <w:tab/>
        <w:t>Method of test</w:t>
        <w:tab/>
        <w:t>6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5</w:t>
        <w:tab/>
        <w:t>Incoming call / U7 call received / lower layer failure</w:t>
        <w:tab/>
        <w:t>6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5.1</w:t>
        <w:tab/>
        <w:t>Definition and applicability</w:t>
        <w:tab/>
        <w:t>6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5.2</w:t>
        <w:tab/>
        <w:t>Conformance requirement</w:t>
        <w:tab/>
        <w:t>6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5.3</w:t>
        <w:tab/>
        <w:t>Test purpose</w:t>
        <w:tab/>
        <w:t>6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5.4</w:t>
        <w:tab/>
        <w:t>Method of test</w:t>
        <w:tab/>
        <w:t>6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6</w:t>
        <w:tab/>
        <w:t>Incoming call / U7 call received / unknown message received</w:t>
        <w:tab/>
        <w:t>6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6.1</w:t>
        <w:tab/>
        <w:t>Definition and applicability</w:t>
        <w:tab/>
        <w:t>6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6.2</w:t>
        <w:tab/>
        <w:t>Conformance requirement</w:t>
        <w:tab/>
        <w:t>6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6.3</w:t>
        <w:tab/>
        <w:t>Test purpose</w:t>
        <w:tab/>
        <w:t>6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6.4</w:t>
        <w:tab/>
        <w:t>Method of test</w:t>
        <w:tab/>
        <w:t>6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7</w:t>
        <w:tab/>
        <w:t>Incoming call / U7 call received / TCH assignment</w:t>
        <w:tab/>
        <w:t>6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7.1</w:t>
        <w:tab/>
        <w:t>Definition and applicability</w:t>
        <w:tab/>
        <w:t>6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7.2</w:t>
        <w:tab/>
        <w:t>Conformance requirement</w:t>
        <w:tab/>
        <w:t>6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7.3</w:t>
        <w:tab/>
        <w:t>Test purpose</w:t>
        <w:tab/>
        <w:t>6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7.4</w:t>
        <w:tab/>
        <w:t>Method of test</w:t>
        <w:tab/>
        <w:t>6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8</w:t>
        <w:tab/>
        <w:t>Incoming call / U7 call received / RELEASE COMPLETE received</w:t>
        <w:tab/>
        <w:t>6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8.1</w:t>
        <w:tab/>
        <w:t>Definition and applicability</w:t>
        <w:tab/>
        <w:t>6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8.2</w:t>
        <w:tab/>
        <w:t>Conformance requirement</w:t>
        <w:tab/>
        <w:t>6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8.3</w:t>
        <w:tab/>
        <w:t>Test purpose</w:t>
        <w:tab/>
        <w:t>6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8.4</w:t>
        <w:tab/>
        <w:t>Method of test</w:t>
        <w:tab/>
        <w:t>6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</w:t>
        <w:tab/>
        <w:t>Incoming call / U8 connect request</w:t>
        <w:tab/>
        <w:t>6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1</w:t>
        <w:tab/>
        <w:t>Incoming call / U8 connect request / CONNECT acknowledged</w:t>
        <w:tab/>
        <w:t>6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1.1</w:t>
        <w:tab/>
        <w:t>Definition and applicability</w:t>
        <w:tab/>
        <w:t>6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1.2</w:t>
        <w:tab/>
        <w:t>Conformance requirement</w:t>
        <w:tab/>
        <w:t>6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1.3</w:t>
        <w:tab/>
        <w:t>Test purpose</w:t>
        <w:tab/>
        <w:t>6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1.4</w:t>
        <w:tab/>
        <w:t>Method of test</w:t>
        <w:tab/>
        <w:t>6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2</w:t>
        <w:tab/>
        <w:t>Incoming call / U8 connect request / timer T313 timeout</w:t>
        <w:tab/>
        <w:t>6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2.1</w:t>
        <w:tab/>
        <w:t>Definition and applicability</w:t>
        <w:tab/>
        <w:t>6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2.2</w:t>
        <w:tab/>
        <w:t>Conformance requirement</w:t>
        <w:tab/>
        <w:t>6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2.3</w:t>
        <w:tab/>
        <w:t>Test purpose</w:t>
        <w:tab/>
        <w:t>6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2.4</w:t>
        <w:tab/>
        <w:t>Method of test</w:t>
        <w:tab/>
        <w:t>6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3</w:t>
        <w:tab/>
        <w:t>Incoming call / U8 connect request / termination requested by the user</w:t>
        <w:tab/>
        <w:t>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3.1</w:t>
        <w:tab/>
        <w:t>Definition and applicability</w:t>
        <w:tab/>
        <w:t>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3.2</w:t>
        <w:tab/>
        <w:t>Conformance requirement</w:t>
        <w:tab/>
        <w:t>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3.3</w:t>
        <w:tab/>
        <w:t>Test purpose</w:t>
        <w:tab/>
        <w:t>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3.4</w:t>
        <w:tab/>
        <w:t>Method of test</w:t>
        <w:tab/>
        <w:t>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4</w:t>
        <w:tab/>
        <w:t>Incoming call / U8 connect request / DISCONNECT received with in-band information</w:t>
        <w:tab/>
        <w:t>6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4.1</w:t>
        <w:tab/>
        <w:t>Definition and applicability</w:t>
        <w:tab/>
        <w:t>6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4.2</w:t>
        <w:tab/>
        <w:t>Conformance requirement</w:t>
        <w:tab/>
        <w:t>6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4.3</w:t>
        <w:tab/>
        <w:t>Test purpose</w:t>
        <w:tab/>
        <w:t>6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4.4</w:t>
        <w:tab/>
        <w:t>Method of test</w:t>
        <w:tab/>
        <w:t>6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5</w:t>
        <w:tab/>
        <w:t>Incoming call / U8 connect request / DISCONNECT received without in-band information</w:t>
        <w:tab/>
        <w:t>6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5.1</w:t>
        <w:tab/>
        <w:t>Definition and applicability</w:t>
        <w:tab/>
        <w:t>6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5.2</w:t>
        <w:tab/>
        <w:t>Conformance requirement</w:t>
        <w:tab/>
        <w:t>6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5.3</w:t>
        <w:tab/>
        <w:t>Test purpose</w:t>
        <w:tab/>
        <w:t>6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5.4</w:t>
        <w:tab/>
        <w:t>Method of test</w:t>
        <w:tab/>
        <w:t>6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6</w:t>
        <w:tab/>
        <w:t>Incoming call / U8 connect request / RELEASE received</w:t>
        <w:tab/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6.1</w:t>
        <w:tab/>
        <w:t>Definition and applicability</w:t>
        <w:tab/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6.2</w:t>
        <w:tab/>
        <w:t>Conformance requirement</w:t>
        <w:tab/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6.3</w:t>
        <w:tab/>
        <w:t>Test purpose</w:t>
        <w:tab/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6.4</w:t>
        <w:tab/>
        <w:t>Method of test</w:t>
        <w:tab/>
        <w:t>6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7</w:t>
        <w:tab/>
        <w:t>Incoming call / U8 connect request / lower layer failure</w:t>
        <w:tab/>
        <w:t>6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7.1</w:t>
        <w:tab/>
        <w:t>Definition and applicability</w:t>
        <w:tab/>
        <w:t>6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7.2</w:t>
        <w:tab/>
        <w:t>Conformance requirement</w:t>
        <w:tab/>
        <w:t>6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7.3</w:t>
        <w:tab/>
        <w:t>Test purpose</w:t>
        <w:tab/>
        <w:t>6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7.4</w:t>
        <w:tab/>
        <w:t>Method of test</w:t>
        <w:tab/>
        <w:t>6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8</w:t>
        <w:tab/>
        <w:t>Incoming call / U8 connect request / TCH assignment</w:t>
        <w:tab/>
        <w:t>6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8.1</w:t>
        <w:tab/>
        <w:t>Definition and applicability</w:t>
        <w:tab/>
        <w:t>6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8.2</w:t>
        <w:tab/>
        <w:t>Conformance requirement</w:t>
        <w:tab/>
        <w:t>6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8.3</w:t>
        <w:tab/>
        <w:t>Test purpose</w:t>
        <w:tab/>
        <w:t>6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8.4</w:t>
        <w:tab/>
        <w:t>Method of test</w:t>
        <w:tab/>
        <w:t>6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9</w:t>
        <w:tab/>
        <w:t>Incoming call / U8 connect request / unknown message received</w:t>
        <w:tab/>
        <w:t>6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9.1</w:t>
        <w:tab/>
        <w:t>Definition and applicability</w:t>
        <w:tab/>
        <w:t>6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9.2</w:t>
        <w:tab/>
        <w:t>Conformance requirement</w:t>
        <w:tab/>
        <w:t>6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9.3</w:t>
        <w:tab/>
        <w:t>Test purpose</w:t>
        <w:tab/>
        <w:t>6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9.4</w:t>
        <w:tab/>
        <w:t>Method of test</w:t>
        <w:tab/>
        <w:t>6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</w:t>
        <w:tab/>
        <w:t>In call fuctions</w:t>
        <w:tab/>
        <w:t>6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</w:t>
        <w:tab/>
        <w:t>In-call functions / DTMF information transfer</w:t>
        <w:tab/>
        <w:t>6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1</w:t>
        <w:tab/>
        <w:t>In-call functions / DTMF information transfer / basic procedures</w:t>
        <w:tab/>
        <w:t>6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1.1</w:t>
        <w:tab/>
        <w:t>Definition and applicability</w:t>
        <w:tab/>
        <w:t>6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1.2</w:t>
        <w:tab/>
        <w:t>Conformance requirement</w:t>
        <w:tab/>
        <w:t>6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1.3</w:t>
        <w:tab/>
        <w:t>Test purpose</w:t>
        <w:tab/>
        <w:t>6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1.4</w:t>
        <w:tab/>
        <w:t>Method of test</w:t>
        <w:tab/>
        <w:t>6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2</w:t>
        <w:tab/>
        <w:t>In-call functions / DTMF information transfer / timing requirements</w:t>
        <w:tab/>
        <w:t>6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2.1</w:t>
        <w:tab/>
        <w:t>Definition and applicability</w:t>
        <w:tab/>
        <w:t>6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2.2</w:t>
        <w:tab/>
        <w:t>Conformance requirement</w:t>
        <w:tab/>
        <w:t>6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2.3</w:t>
        <w:tab/>
        <w:t>Test purpose</w:t>
        <w:tab/>
        <w:t>6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2.4</w:t>
        <w:tab/>
        <w:t>Method of test</w:t>
        <w:tab/>
        <w:t>6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</w:t>
        <w:tab/>
        <w:t>In-call functions / User notification</w:t>
        <w:tab/>
        <w:t>6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.1</w:t>
        <w:tab/>
        <w:t>In-call functions / User notification / MS terminated</w:t>
        <w:tab/>
        <w:t>6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.1.1</w:t>
        <w:tab/>
        <w:t>Definition and applicability</w:t>
        <w:tab/>
        <w:t>6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.1.2</w:t>
        <w:tab/>
        <w:t>Conformance requirement</w:t>
        <w:tab/>
        <w:t>6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.1.3</w:t>
        <w:tab/>
        <w:t>Test purpose</w:t>
        <w:tab/>
        <w:t>6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.1.4</w:t>
        <w:tab/>
        <w:t>Method of test</w:t>
        <w:tab/>
        <w:t>6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</w:t>
        <w:tab/>
        <w:t>In-call functions / Channel changes</w:t>
        <w:tab/>
        <w:t>6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1</w:t>
        <w:tab/>
        <w:t>In-call functions / Channel changes / A successful channel change in active state</w:t>
        <w:tab/>
        <w:t>6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1.1</w:t>
        <w:tab/>
        <w:t>Definition and applicability</w:t>
        <w:tab/>
        <w:t>6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1.2</w:t>
        <w:tab/>
        <w:t>Conformance requirement</w:t>
        <w:tab/>
        <w:t>6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1.3</w:t>
        <w:tab/>
        <w:t>Test purpose</w:t>
        <w:tab/>
        <w:t>6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1.4</w:t>
        <w:tab/>
        <w:t>Method of test</w:t>
        <w:tab/>
        <w:t>6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2</w:t>
        <w:tab/>
        <w:t>In-call functions / Channel changes / An unsuccessful channel change in active mode</w:t>
        <w:tab/>
        <w:t>6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2.1</w:t>
        <w:tab/>
        <w:t>Definition and applicability</w:t>
        <w:tab/>
        <w:t>6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2.2</w:t>
        <w:tab/>
        <w:t>Conformance requirement</w:t>
        <w:tab/>
        <w:t>6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2.3</w:t>
        <w:tab/>
        <w:t>Test purpose</w:t>
        <w:tab/>
        <w:t>6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2.4</w:t>
        <w:tab/>
        <w:t>Method of test</w:t>
        <w:tab/>
        <w:t>6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</w:t>
        <w:tab/>
        <w:t>In-call functions / MS terminated in-call modification</w:t>
        <w:tab/>
        <w:t>6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.1</w:t>
        <w:tab/>
        <w:t>In-call functions / MS terminated in-call modification / Modify when new mode is not supported</w:t>
        <w:tab/>
        <w:t>6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.1.1</w:t>
        <w:tab/>
        <w:t>Definition and applicability</w:t>
        <w:tab/>
        <w:t>6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.1.2</w:t>
        <w:tab/>
        <w:t>Conformance requirement</w:t>
        <w:tab/>
        <w:t>6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.1.3</w:t>
        <w:tab/>
        <w:t>Test purpose</w:t>
        <w:tab/>
        <w:t>6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.1.4</w:t>
        <w:tab/>
        <w:t>Method of test</w:t>
        <w:tab/>
        <w:t>6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</w:t>
        <w:tab/>
        <w:t>In-call functions / MS originated in-call modification</w:t>
        <w:tab/>
        <w:t>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1</w:t>
        <w:tab/>
        <w:t>In-call functions / MS originated in-call modification / A successful case of modifying</w:t>
        <w:tab/>
        <w:t>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1.1</w:t>
        <w:tab/>
        <w:t>Definition and applicability</w:t>
        <w:tab/>
        <w:t>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1.2</w:t>
        <w:tab/>
        <w:t>Conformance requirement</w:t>
        <w:tab/>
        <w:t>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1.3</w:t>
        <w:tab/>
        <w:t>Test purpose</w:t>
        <w:tab/>
        <w:t>6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1.4</w:t>
        <w:tab/>
        <w:t>Method of test</w:t>
        <w:tab/>
        <w:t>6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2</w:t>
        <w:tab/>
        <w:t>In-call functions / MS originated in-call modification / Modify rejected</w:t>
        <w:tab/>
        <w:t>6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2.1</w:t>
        <w:tab/>
        <w:t>Definition and applicability</w:t>
        <w:tab/>
        <w:t>6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2.2</w:t>
        <w:tab/>
        <w:t>Conformance requirement</w:t>
        <w:tab/>
        <w:t>6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2.3</w:t>
        <w:tab/>
        <w:t>Test purpose</w:t>
        <w:tab/>
        <w:t>6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2.4</w:t>
        <w:tab/>
        <w:t>Method of test</w:t>
        <w:tab/>
        <w:t>6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3</w:t>
        <w:tab/>
        <w:t>In-call functions / MS originated in-call modification / An abnormal case of acceptance</w:t>
        <w:tab/>
        <w:t>6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3.1</w:t>
        <w:tab/>
        <w:t>Definition and applicability</w:t>
        <w:tab/>
        <w:t>6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3.2</w:t>
        <w:tab/>
        <w:t>Conformance requirement</w:t>
        <w:tab/>
        <w:t>6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3.3</w:t>
        <w:tab/>
        <w:t>Test purpose</w:t>
        <w:tab/>
        <w:t>6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3.4</w:t>
        <w:tab/>
        <w:t>Method of test</w:t>
        <w:tab/>
        <w:t>6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4</w:t>
        <w:tab/>
        <w:t>In-call functions / MS originated in-call modification / An abnormal case of rejection</w:t>
        <w:tab/>
        <w:t>6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4.1</w:t>
        <w:tab/>
        <w:t>Definition and applicability</w:t>
        <w:tab/>
        <w:t>6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4.2</w:t>
        <w:tab/>
        <w:t>Conformance requirement</w:t>
        <w:tab/>
        <w:t>6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4.3</w:t>
        <w:tab/>
        <w:t>Test purpose</w:t>
        <w:tab/>
        <w:t>6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4.4</w:t>
        <w:tab/>
        <w:t>Method of test</w:t>
        <w:tab/>
        <w:t>6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5</w:t>
        <w:tab/>
        <w:t>In-call functions / MS originated in-call modification / timeout of timer T323</w:t>
        <w:tab/>
        <w:t>6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5.1</w:t>
        <w:tab/>
        <w:t>Definition and applicability</w:t>
        <w:tab/>
        <w:t>6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5.2</w:t>
        <w:tab/>
        <w:t>Conformance requirement</w:t>
        <w:tab/>
        <w:t>6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5.3</w:t>
        <w:tab/>
        <w:t>Test purpose</w:t>
        <w:tab/>
        <w:t>6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5.4</w:t>
        <w:tab/>
        <w:t>Method of test</w:t>
        <w:tab/>
        <w:t>6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6</w:t>
        <w:tab/>
        <w:t>In-call functions / MS originated in-call modification / A successful channel change in state mobile originating modify</w:t>
        <w:tab/>
        <w:t>6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6.1</w:t>
        <w:tab/>
        <w:t>Definition and applicability</w:t>
        <w:tab/>
        <w:t>6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6.2</w:t>
        <w:tab/>
        <w:t>Conformance requirement</w:t>
        <w:tab/>
        <w:t>6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6.3</w:t>
        <w:tab/>
        <w:t>Test purpose</w:t>
        <w:tab/>
        <w:t>6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6.4</w:t>
        <w:tab/>
        <w:t>Method of test</w:t>
        <w:tab/>
        <w:t>6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7</w:t>
        <w:tab/>
        <w:t>In-call functions / MS originated in-call modification / An unsuccessful channel change in state mobile originating modify</w:t>
        <w:tab/>
        <w:t>6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7.1</w:t>
        <w:tab/>
        <w:t>Definition and applicability</w:t>
        <w:tab/>
        <w:t>6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7.2</w:t>
        <w:tab/>
        <w:t>Conformance requirement</w:t>
        <w:tab/>
        <w:t>6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7.3</w:t>
        <w:tab/>
        <w:t>Test purpose</w:t>
        <w:tab/>
        <w:t>6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7.4</w:t>
        <w:tab/>
        <w:t>Method of test</w:t>
        <w:tab/>
        <w:t>6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8</w:t>
        <w:tab/>
        <w:t>In-call functions / MS originated in-call modification / unknown message received</w:t>
        <w:tab/>
        <w:t>6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8.1</w:t>
        <w:tab/>
        <w:t>Definition and applicability</w:t>
        <w:tab/>
        <w:t>6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8.2</w:t>
        <w:tab/>
        <w:t>Conformance requirement</w:t>
        <w:tab/>
        <w:t>6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8.3</w:t>
        <w:tab/>
        <w:t>Test purpose</w:t>
        <w:tab/>
        <w:t>6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8.4</w:t>
        <w:tab/>
        <w:t>Method of test</w:t>
        <w:tab/>
        <w:t>6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9</w:t>
        <w:tab/>
        <w:t>In-call functions/MS originated in-call modification/contents of some of the messages</w:t>
        <w:tab/>
        <w:t>6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</w:t>
        <w:tab/>
        <w:t>Call Re-establishment</w:t>
        <w:tab/>
        <w:t>6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1</w:t>
        <w:tab/>
        <w:t>Call Re-establishment/Call present, re-establishment allowed</w:t>
        <w:tab/>
        <w:t>6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1.1</w:t>
        <w:tab/>
        <w:t>Definition and applicability</w:t>
        <w:tab/>
        <w:t>6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1.2</w:t>
        <w:tab/>
        <w:t>Conformance requirement</w:t>
        <w:tab/>
        <w:t>6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1.3</w:t>
        <w:tab/>
        <w:t>Test purpose</w:t>
        <w:tab/>
        <w:t>6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1.4</w:t>
        <w:tab/>
        <w:t>Method of test</w:t>
        <w:tab/>
        <w:t>6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2</w:t>
        <w:tab/>
        <w:t>Call Re-establishment/Call present, re-establishment not allowed</w:t>
        <w:tab/>
        <w:t>6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2.1</w:t>
        <w:tab/>
        <w:t>Definition and applicability</w:t>
        <w:tab/>
        <w:t>6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2.2</w:t>
        <w:tab/>
        <w:t>Conformance requirement</w:t>
        <w:tab/>
        <w:t>6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2.3</w:t>
        <w:tab/>
        <w:t>Test purpose</w:t>
        <w:tab/>
        <w:t>6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2.4</w:t>
        <w:tab/>
        <w:t>Method of test</w:t>
        <w:tab/>
        <w:t>6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3</w:t>
        <w:tab/>
        <w:t>Call Re-establishment/Call under establishment, transmission stopped</w:t>
        <w:tab/>
        <w:t>6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3.1</w:t>
        <w:tab/>
        <w:t>Definition and applicability</w:t>
        <w:tab/>
        <w:t>6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3.2</w:t>
        <w:tab/>
        <w:t>Conformance requirement</w:t>
        <w:tab/>
        <w:t>6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3.3</w:t>
        <w:tab/>
        <w:t>Test purpose</w:t>
        <w:tab/>
        <w:t>6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3.4</w:t>
        <w:tab/>
        <w:t>Method of test</w:t>
        <w:tab/>
        <w:t>6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</w:t>
        <w:tab/>
        <w:t>User to User signalling</w:t>
        <w:tab/>
        <w:t>6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1</w:t>
        <w:tab/>
        <w:t>Purpose of the test</w:t>
        <w:tab/>
        <w:t>6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2</w:t>
        <w:tab/>
        <w:t>Method of test</w:t>
        <w:tab/>
        <w:t>6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2.1</w:t>
        <w:tab/>
        <w:t>Initial conditions.</w:t>
        <w:tab/>
        <w:t>6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2.2</w:t>
        <w:tab/>
        <w:t>Procedure 1</w:t>
        <w:tab/>
        <w:t>6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2.3</w:t>
        <w:tab/>
        <w:t>Procedure 2</w:t>
        <w:tab/>
        <w:t>6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3</w:t>
        <w:tab/>
        <w:t>Requirements</w:t>
        <w:tab/>
        <w:t>6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3.1</w:t>
        <w:tab/>
        <w:t>Requirement to procedure 1</w:t>
        <w:tab/>
        <w:t>6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3.2</w:t>
        <w:tab/>
        <w:t>Requirements to procedure 2</w:t>
        <w:tab/>
        <w:t>6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4</w:t>
        <w:tab/>
        <w:t>Default contents of message</w:t>
        <w:tab/>
        <w:t>6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</w:t>
        <w:tab/>
        <w:t>Structured procedures</w:t>
        <w:tab/>
        <w:t>6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1</w:t>
        <w:tab/>
        <w:t>Structured procedures / General</w:t>
        <w:tab/>
        <w:t>6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2</w:t>
        <w:tab/>
        <w:t>Structured porcedures / MS originated call / early assignment</w:t>
        <w:tab/>
        <w:t>6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2.1</w:t>
        <w:tab/>
        <w:t>Conformance requirements</w:t>
        <w:tab/>
        <w:t>6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2.2</w:t>
        <w:tab/>
        <w:t>Test purpose</w:t>
        <w:tab/>
        <w:t>6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2.3</w:t>
        <w:tab/>
        <w:t>Method of Test</w:t>
        <w:tab/>
        <w:t>6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3</w:t>
        <w:tab/>
        <w:t>Structured procedures / MS originated call / late assignment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3.1</w:t>
        <w:tab/>
        <w:t>Conformance Requirement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3.2</w:t>
        <w:tab/>
        <w:t>Test purpose</w:t>
        <w:tab/>
        <w:t>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3.3</w:t>
        <w:tab/>
        <w:t>Method of Test</w:t>
        <w:tab/>
        <w:t>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4</w:t>
        <w:tab/>
        <w:t>Structured procedures / MS terminated call / early assignment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4.1</w:t>
        <w:tab/>
        <w:t>Conformance requirements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4.2</w:t>
        <w:tab/>
        <w:t>Test purpose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4.3</w:t>
        <w:tab/>
        <w:t>Method of Test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5</w:t>
        <w:tab/>
        <w:t>Structured procedures / MS terminated call / late assignment</w:t>
        <w:tab/>
        <w:t>7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5.1</w:t>
        <w:tab/>
        <w:t>Conformance Requirement</w:t>
        <w:tab/>
        <w:t>7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5.2</w:t>
        <w:tab/>
        <w:t>Test purpose</w:t>
        <w:tab/>
        <w:t>7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5.3</w:t>
        <w:tab/>
        <w:t>Method of Test</w:t>
        <w:tab/>
        <w:t>7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</w:t>
        <w:tab/>
        <w:t>Structured procedures / emergency call</w:t>
        <w:tab/>
        <w:t>7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</w:t>
        <w:tab/>
        <w:t>Structured procedures / emergency call / idle updated</w:t>
        <w:tab/>
        <w:t>7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.1</w:t>
        <w:tab/>
        <w:t>Structured procedures / emergency call / idle updated / preferred channel rate</w:t>
        <w:tab/>
        <w:t>7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.1.1</w:t>
        <w:tab/>
        <w:t>Conformance Requirement</w:t>
        <w:tab/>
        <w:t>7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.1.2</w:t>
        <w:tab/>
        <w:t>Test purpose</w:t>
        <w:tab/>
        <w:t>7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.1.3</w:t>
        <w:tab/>
        <w:t>Method of Test</w:t>
        <w:tab/>
        <w:t>7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.2</w:t>
        <w:tab/>
        <w:t>Structured procedures / emergency call / idle updated, non-preferred channel rate</w:t>
        <w:tab/>
        <w:t>7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</w:t>
        <w:tab/>
        <w:t>Structured procedures / emergency call / idle, no IMSI</w:t>
        <w:tab/>
        <w:t>7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1</w:t>
        <w:tab/>
        <w:t>Structured procedures / emergency call / idle, no IMSI / accept case</w:t>
        <w:tab/>
        <w:t>7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1.1</w:t>
        <w:tab/>
        <w:t>Conformance Requirement</w:t>
        <w:tab/>
        <w:t>7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1.2</w:t>
        <w:tab/>
        <w:t>Test purpose</w:t>
        <w:tab/>
        <w:t>7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1.3</w:t>
        <w:tab/>
        <w:t>Method of Test</w:t>
        <w:tab/>
        <w:t>7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2</w:t>
        <w:tab/>
        <w:t>Structured procedures / emergency call / idle, no IMSI / reject case</w:t>
        <w:tab/>
        <w:t>7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2.1</w:t>
        <w:tab/>
        <w:t>Conformance Requirement</w:t>
        <w:tab/>
        <w:t>7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2.2</w:t>
        <w:tab/>
        <w:t>Test purpose</w:t>
        <w:tab/>
        <w:t>7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2.3</w:t>
        <w:tab/>
        <w:t>Method of Test</w:t>
        <w:tab/>
        <w:t>7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7</w:t>
        <w:tab/>
        <w:t>Default contents of messages</w:t>
        <w:tab/>
        <w:t>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</w:t>
        <w:tab/>
        <w:t>Testing of the SIM/ME interface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</w:t>
        <w:tab/>
        <w:t>MS identification by short IMSI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1</w:t>
        <w:tab/>
        <w:t>Definition and applicability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2</w:t>
        <w:tab/>
        <w:t>Conformance requirement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3</w:t>
        <w:tab/>
        <w:t>Test purpose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4</w:t>
        <w:tab/>
        <w:t>Method of test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4.1</w:t>
        <w:tab/>
        <w:t>Initial conditions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4.2</w:t>
        <w:tab/>
        <w:t>Procedure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5</w:t>
        <w:tab/>
        <w:t>Test requirement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</w:t>
        <w:tab/>
        <w:t>MS identification by short TMSI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1</w:t>
        <w:tab/>
        <w:t>Definition and applicability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2</w:t>
        <w:tab/>
        <w:t>Conformance requirement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3</w:t>
        <w:tab/>
        <w:t>Test purpose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4</w:t>
        <w:tab/>
        <w:t>Method of test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4.1</w:t>
        <w:tab/>
        <w:t>Initial conditions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4.2</w:t>
        <w:tab/>
        <w:t>Procedure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5</w:t>
        <w:tab/>
        <w:t>Test requirement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</w:t>
        <w:tab/>
        <w:t>MS identification by long TMSI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1</w:t>
        <w:tab/>
        <w:t>Definition and applicability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2</w:t>
        <w:tab/>
        <w:t>Conformance requirement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3</w:t>
        <w:tab/>
        <w:t>Test purpose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4</w:t>
        <w:tab/>
        <w:t>Method of test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4.1</w:t>
        <w:tab/>
        <w:t>Initial conditions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4.2</w:t>
        <w:tab/>
        <w:t>Procedure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5</w:t>
        <w:tab/>
        <w:t>Test requirement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</w:t>
        <w:tab/>
        <w:t>MS identification by long IMSI, TMSI updating and cipher key sequence number assignment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1</w:t>
        <w:tab/>
        <w:t>Definition and applicability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2</w:t>
        <w:tab/>
        <w:t>Conformance requirement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3</w:t>
        <w:tab/>
        <w:t>Test purpose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4</w:t>
        <w:tab/>
        <w:t>Method of test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4.1</w:t>
        <w:tab/>
        <w:t>Initial conditions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4.2</w:t>
        <w:tab/>
        <w:t>Procedure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5</w:t>
        <w:tab/>
        <w:t>Test requirement</w:t>
        <w:tab/>
        <w:t>7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</w:t>
        <w:tab/>
        <w:t>Forbidden PLMNs, Location updating and undefined cipher key</w:t>
        <w:tab/>
        <w:t>7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1</w:t>
        <w:tab/>
        <w:t>Definition and applicability</w:t>
        <w:tab/>
        <w:t>7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2</w:t>
        <w:tab/>
        <w:t>Conformance requirement</w:t>
        <w:tab/>
        <w:t>7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3</w:t>
        <w:tab/>
        <w:t>Test purpose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4</w:t>
        <w:tab/>
        <w:t>Method of test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4.1</w:t>
        <w:tab/>
        <w:t>Initial conditions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4.2</w:t>
        <w:tab/>
        <w:t>Procedure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5</w:t>
        <w:tab/>
        <w:t>Test requirement</w:t>
        <w:tab/>
        <w:t>7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</w:t>
        <w:tab/>
        <w:t>MS updating forbidden PLMNs</w:t>
        <w:tab/>
        <w:t>7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1</w:t>
        <w:tab/>
        <w:t>Definition and applicability</w:t>
        <w:tab/>
        <w:t>7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2</w:t>
        <w:tab/>
        <w:t>Conformance requirement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3</w:t>
        <w:tab/>
        <w:t>Test purpose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4</w:t>
        <w:tab/>
        <w:t>Method of test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4.1</w:t>
        <w:tab/>
        <w:t>Initial conditions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4.2</w:t>
        <w:tab/>
        <w:t>Procedure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5</w:t>
        <w:tab/>
        <w:t>Test requirement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</w:t>
        <w:tab/>
        <w:t>MS deleting forbidden PLMNs</w:t>
        <w:tab/>
        <w:t>7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1</w:t>
        <w:tab/>
        <w:t>Definition and applicability</w:t>
        <w:tab/>
        <w:t>7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2</w:t>
        <w:tab/>
        <w:t>Conformance requirement</w:t>
        <w:tab/>
        <w:t>7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3</w:t>
        <w:tab/>
        <w:t>Test purpose</w:t>
        <w:tab/>
        <w:t>7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4</w:t>
        <w:tab/>
        <w:t>Method of test</w:t>
        <w:tab/>
        <w:t>7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4.1</w:t>
        <w:tab/>
        <w:t>Initial conditions</w:t>
        <w:tab/>
        <w:t>7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4.2</w:t>
        <w:tab/>
        <w:t>Procedure</w:t>
        <w:tab/>
        <w:t>7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5</w:t>
        <w:tab/>
        <w:t>Test requirement</w:t>
        <w:tab/>
        <w:t>7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</w:t>
        <w:tab/>
        <w:t>MS updating the PLMN selector list</w:t>
        <w:tab/>
        <w:t>7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1</w:t>
        <w:tab/>
        <w:t>Definition and applicability</w:t>
        <w:tab/>
        <w:t>7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2</w:t>
        <w:tab/>
        <w:t>Conformance requirement</w:t>
        <w:tab/>
        <w:t>7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3</w:t>
        <w:tab/>
        <w:t>Test purpose</w:t>
        <w:tab/>
        <w:t>7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4</w:t>
        <w:tab/>
        <w:t>Method of test</w:t>
        <w:tab/>
        <w:t>7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4.1</w:t>
        <w:tab/>
        <w:t>Initial conditions</w:t>
        <w:tab/>
        <w:t>7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4.2</w:t>
        <w:tab/>
        <w:t>Procedure</w:t>
        <w:tab/>
        <w:t>7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5</w:t>
        <w:tab/>
        <w:t>Test requirement</w:t>
        <w:tab/>
        <w:t>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</w:t>
        <w:tab/>
        <w:t>MS recognizing the priority order of the PLMN selector list</w:t>
        <w:tab/>
        <w:t>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1</w:t>
        <w:tab/>
        <w:t>Definition and applicability</w:t>
        <w:tab/>
        <w:t>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2</w:t>
        <w:tab/>
        <w:t>Conformance requirement</w:t>
        <w:tab/>
        <w:t>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3</w:t>
        <w:tab/>
        <w:t>Test purpose</w:t>
        <w:tab/>
        <w:t>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4</w:t>
        <w:tab/>
        <w:t>Method of test</w:t>
        <w:tab/>
        <w:t>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4.1</w:t>
        <w:tab/>
        <w:t>Initial conditions</w:t>
        <w:tab/>
        <w:t>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4.2</w:t>
        <w:tab/>
        <w:t>Procedure</w:t>
        <w:tab/>
        <w:t>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5</w:t>
        <w:tab/>
        <w:t>Test requirement</w:t>
        <w:tab/>
        <w:t>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</w:t>
        <w:tab/>
        <w:t>MS access control management</w:t>
        <w:tab/>
        <w:t>7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1</w:t>
        <w:tab/>
        <w:t>Definition and applicability</w:t>
        <w:tab/>
        <w:t>7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2</w:t>
        <w:tab/>
        <w:t>Conformance requirement</w:t>
        <w:tab/>
        <w:t>7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3</w:t>
        <w:tab/>
        <w:t>Test purpose</w:t>
        <w:tab/>
        <w:t>7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4</w:t>
        <w:tab/>
        <w:t>Method of test</w:t>
        <w:tab/>
        <w:t>7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4.1</w:t>
        <w:tab/>
        <w:t>Initial conditions</w:t>
        <w:tab/>
        <w:t>7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4.2</w:t>
        <w:tab/>
        <w:t>Procedure</w:t>
        <w:tab/>
        <w:t>7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5</w:t>
        <w:tab/>
        <w:t>Requirement</w:t>
        <w:tab/>
        <w:t>7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</w:t>
        <w:tab/>
        <w:t>Exchange protocol tests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</w:t>
        <w:tab/>
        <w:t>Character transmission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</w:t>
        <w:tab/>
        <w:t>Bit/character duration during the transmission from the ME to the SIM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1</w:t>
        <w:tab/>
        <w:t>Definition and applicability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2</w:t>
        <w:tab/>
        <w:t>Conformance requirement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3</w:t>
        <w:tab/>
        <w:t>Test purpose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4</w:t>
        <w:tab/>
        <w:t>Method of test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5</w:t>
        <w:tab/>
        <w:t>Test requirement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</w:t>
        <w:tab/>
        <w:t>Bit/character duration during the transmission from the SIM simulator to the ME</w:t>
        <w:tab/>
        <w:t>7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1</w:t>
        <w:tab/>
        <w:t>Definition and applicability</w:t>
        <w:tab/>
        <w:t>7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2</w:t>
        <w:tab/>
        <w:t>Conformance requirement</w:t>
        <w:tab/>
        <w:t>7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3</w:t>
        <w:tab/>
        <w:t>Test purpose</w:t>
        <w:tab/>
        <w:t>7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4</w:t>
        <w:tab/>
        <w:t>Method of test</w:t>
        <w:tab/>
        <w:t>7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5</w:t>
        <w:tab/>
        <w:t>Test requirement</w:t>
        <w:tab/>
        <w:t>7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</w:t>
        <w:tab/>
        <w:t>Inter-character delay</w:t>
        <w:tab/>
        <w:t>7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1</w:t>
        <w:tab/>
        <w:t>Definition and applicability</w:t>
        <w:tab/>
        <w:t>7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2</w:t>
        <w:tab/>
        <w:t>Conformance requirement</w:t>
        <w:tab/>
        <w:t>7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3</w:t>
        <w:tab/>
        <w:t>Test purpose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4</w:t>
        <w:tab/>
        <w:t>Method of test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5</w:t>
        <w:tab/>
        <w:t>Test requirement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</w:t>
        <w:tab/>
        <w:t>Error handling during the transmission from the ME to the SIM simulator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1</w:t>
        <w:tab/>
        <w:t>Definition and applicability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2</w:t>
        <w:tab/>
        <w:t>Conformance requirement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3</w:t>
        <w:tab/>
        <w:t>Test purpose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4</w:t>
        <w:tab/>
        <w:t>Method of test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5</w:t>
        <w:tab/>
        <w:t>Test requirement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</w:t>
        <w:tab/>
        <w:t>Error handling during transmission from the SIM simulator to the ME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1</w:t>
        <w:tab/>
        <w:t>Definition and applicability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2</w:t>
        <w:tab/>
        <w:t>Conformance requirement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3</w:t>
        <w:tab/>
        <w:t>Test purpose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4</w:t>
        <w:tab/>
        <w:t>Method of test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5</w:t>
        <w:tab/>
        <w:t>Test requirement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</w:t>
        <w:tab/>
        <w:t>Answer to reset (RST)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</w:t>
        <w:tab/>
        <w:t>Acceptance of SIMs with internal RST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1</w:t>
        <w:tab/>
        <w:t>Definition and applicability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2</w:t>
        <w:tab/>
        <w:t>Conformance requirement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3</w:t>
        <w:tab/>
        <w:t>Test purpose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4</w:t>
        <w:tab/>
        <w:t>Method of test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5</w:t>
        <w:tab/>
        <w:t>Test requirement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</w:t>
        <w:tab/>
        <w:t>Acceptance of SIMs with active low RST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1</w:t>
        <w:tab/>
        <w:t>Definition and applicability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2</w:t>
        <w:tab/>
        <w:t>Conformance requirement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3</w:t>
        <w:tab/>
        <w:t>Test purpose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4</w:t>
        <w:tab/>
        <w:t>Method of test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5</w:t>
        <w:tab/>
        <w:t>Test requirement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</w:t>
        <w:tab/>
        <w:t>Characters of the answer to reset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1</w:t>
        <w:tab/>
        <w:t>Definition and applicability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2</w:t>
        <w:tab/>
        <w:t>Conformance requirement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3</w:t>
        <w:tab/>
        <w:t>Test purpose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4</w:t>
        <w:tab/>
        <w:t>Method of test</w:t>
        <w:tab/>
        <w:t>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5</w:t>
        <w:tab/>
        <w:t>Test requirement</w:t>
        <w:tab/>
        <w:t>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</w:t>
        <w:tab/>
        <w:t>PTS procedure</w:t>
        <w:tab/>
        <w:t>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1</w:t>
        <w:tab/>
        <w:t>Definition and applicability</w:t>
        <w:tab/>
        <w:t>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2</w:t>
        <w:tab/>
        <w:t>Conformance requirement</w:t>
        <w:tab/>
        <w:t>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3</w:t>
        <w:tab/>
        <w:t>Test purpose</w:t>
        <w:tab/>
        <w:t>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4</w:t>
        <w:tab/>
        <w:t>Method of test</w:t>
        <w:tab/>
        <w:t>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5</w:t>
        <w:tab/>
        <w:t>Test requirement</w:t>
        <w:tab/>
        <w:t>7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</w:t>
        <w:tab/>
        <w:t>Reset repetition</w:t>
        <w:tab/>
        <w:t>7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1</w:t>
        <w:tab/>
        <w:t>Definition and applicability</w:t>
        <w:tab/>
        <w:t>7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2</w:t>
        <w:tab/>
        <w:t>Conformance requirement</w:t>
        <w:tab/>
        <w:t>7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3</w:t>
        <w:tab/>
        <w:t>Test purpose</w:t>
        <w:tab/>
        <w:t>7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4</w:t>
        <w:tab/>
        <w:t>Method of test</w:t>
        <w:tab/>
        <w:t>7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5</w:t>
        <w:tab/>
        <w:t>Test requirement</w:t>
        <w:tab/>
        <w:t>7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</w:t>
        <w:tab/>
        <w:t>Command processing, procedure bytes</w:t>
        <w:tab/>
        <w:t>7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1</w:t>
        <w:tab/>
        <w:t>Definition and applicability</w:t>
        <w:tab/>
        <w:t>7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2</w:t>
        <w:tab/>
        <w:t>Conformance requirement</w:t>
        <w:tab/>
        <w:t>7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3</w:t>
        <w:tab/>
        <w:t>Test purpose</w:t>
        <w:tab/>
        <w:t>7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4</w:t>
        <w:tab/>
        <w:t>Method of test</w:t>
        <w:tab/>
        <w:t>7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4.1</w:t>
        <w:tab/>
        <w:t>Initial conditions</w:t>
        <w:tab/>
        <w:t>7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4.2</w:t>
        <w:tab/>
        <w:t>Procedure</w:t>
        <w:tab/>
        <w:t>7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5</w:t>
        <w:tab/>
        <w:t>Test requirement</w:t>
        <w:tab/>
        <w:t>7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</w:t>
        <w:tab/>
        <w:t>Evaluation of directory characteristics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</w:t>
        <w:tab/>
        <w:t>Operating speed in authentication procedure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1</w:t>
        <w:tab/>
        <w:t>Definition and applicability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2</w:t>
        <w:tab/>
        <w:t>Conformance requirement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3</w:t>
        <w:tab/>
        <w:t>Test purpose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4</w:t>
        <w:tab/>
        <w:t>Method of test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4.1</w:t>
        <w:tab/>
        <w:t>Initial conditions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4.2</w:t>
        <w:tab/>
        <w:t>Procedure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5</w:t>
        <w:tab/>
        <w:t>Test requirement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</w:t>
        <w:tab/>
        <w:t>Clock stop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1</w:t>
        <w:tab/>
        <w:t>Definition and applicability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2</w:t>
        <w:tab/>
        <w:t>Conformance requirement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3</w:t>
        <w:tab/>
        <w:t>Test purpose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4</w:t>
        <w:tab/>
        <w:t>Method of test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4.1</w:t>
        <w:tab/>
        <w:t>Initial conditions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4.2</w:t>
        <w:tab/>
        <w:t>Procedure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5</w:t>
        <w:tab/>
        <w:t>Test requirement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</w:t>
        <w:tab/>
        <w:t>Mechanical tests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</w:t>
        <w:tab/>
        <w:t>Contact pressure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1</w:t>
        <w:tab/>
        <w:t>Definition and applicability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2</w:t>
        <w:tab/>
        <w:t>Conformance requirement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3</w:t>
        <w:tab/>
        <w:t>Test purpose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4</w:t>
        <w:tab/>
        <w:t>Method of test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4.1</w:t>
        <w:tab/>
        <w:t>Initial conditions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4.2</w:t>
        <w:tab/>
        <w:t>Procedure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5</w:t>
        <w:tab/>
        <w:t>Test requirement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</w:t>
        <w:tab/>
        <w:t>Shape of contacts for IC card SIM card reader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1</w:t>
        <w:tab/>
        <w:t>Definition and applicability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2</w:t>
        <w:tab/>
        <w:t>Conformance requirement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3</w:t>
        <w:tab/>
        <w:t>Test purpose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4</w:t>
        <w:tab/>
        <w:t>Method of test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4.1</w:t>
        <w:tab/>
        <w:t>Initial conditions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4.2</w:t>
        <w:tab/>
        <w:t>Procedure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5</w:t>
        <w:tab/>
        <w:t>Test requirement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</w:t>
        <w:tab/>
        <w:t>Secret code usage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</w:t>
        <w:tab/>
        <w:t>Entry of PIN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1</w:t>
        <w:tab/>
        <w:t>Definition and applicability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2</w:t>
        <w:tab/>
        <w:t>Conformance requirement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3</w:t>
        <w:tab/>
        <w:t>Test purpose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4</w:t>
        <w:tab/>
        <w:t>Method of test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4.1</w:t>
        <w:tab/>
        <w:t>Initial conditions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4.2</w:t>
        <w:tab/>
        <w:t>Procedure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5</w:t>
        <w:tab/>
        <w:t>Requirement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</w:t>
        <w:tab/>
        <w:t>Change of PIN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1</w:t>
        <w:tab/>
        <w:t>Definition and applicibility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2</w:t>
        <w:tab/>
        <w:t>Conformance requirement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3</w:t>
        <w:tab/>
        <w:t>Test purpose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4</w:t>
        <w:tab/>
        <w:t>Method of test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4.1</w:t>
        <w:tab/>
        <w:t>Initial conditions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4.2</w:t>
        <w:tab/>
        <w:t>Procedure</w:t>
        <w:tab/>
        <w:t>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5</w:t>
        <w:tab/>
        <w:t>Requirement</w:t>
        <w:tab/>
        <w:t>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</w:t>
        <w:tab/>
        <w:t>Disabling the PIN</w:t>
        <w:tab/>
        <w:t>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1</w:t>
        <w:tab/>
        <w:t>Definition and applicability</w:t>
        <w:tab/>
        <w:t>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2</w:t>
        <w:tab/>
        <w:t>Conformance requirement</w:t>
        <w:tab/>
        <w:t>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3</w:t>
        <w:tab/>
        <w:t>Test purpose</w:t>
        <w:tab/>
        <w:t>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4</w:t>
        <w:tab/>
        <w:t>Method of test</w:t>
        <w:tab/>
        <w:t>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4.1</w:t>
        <w:tab/>
        <w:t>Initial conditions</w:t>
        <w:tab/>
        <w:t>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4.2</w:t>
        <w:tab/>
        <w:t>Procedure</w:t>
        <w:tab/>
        <w:t>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5</w:t>
        <w:tab/>
        <w:t>Requirement</w:t>
        <w:tab/>
        <w:t>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</w:t>
        <w:tab/>
        <w:t>PUK entry</w:t>
        <w:tab/>
        <w:t>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1</w:t>
        <w:tab/>
        <w:t>Definition and applicability</w:t>
        <w:tab/>
        <w:t>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2</w:t>
        <w:tab/>
        <w:t>Conformance requirement</w:t>
        <w:tab/>
        <w:t>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3</w:t>
        <w:tab/>
        <w:t>Test purpose</w:t>
        <w:tab/>
        <w:t>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4</w:t>
        <w:tab/>
        <w:t>Method of test</w:t>
        <w:tab/>
        <w:t>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4.1</w:t>
        <w:tab/>
        <w:t>Initial conditions</w:t>
        <w:tab/>
        <w:t>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4.2</w:t>
        <w:tab/>
        <w:t>Procedure</w:t>
        <w:tab/>
        <w:t>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5</w:t>
        <w:tab/>
        <w:t>Requirements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</w:t>
        <w:tab/>
        <w:t>Entry of PIN2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1</w:t>
        <w:tab/>
        <w:t>Definition and applicability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2</w:t>
        <w:tab/>
        <w:t>Conformance requirement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3</w:t>
        <w:tab/>
        <w:t>Test purpose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4</w:t>
        <w:tab/>
        <w:t>Method of test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4.1</w:t>
        <w:tab/>
        <w:t>Initial conditions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4.2</w:t>
        <w:tab/>
        <w:t>Procedure</w:t>
        <w:tab/>
        <w:t>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5</w:t>
        <w:tab/>
        <w:t>Requirement</w:t>
        <w:tab/>
        <w:t>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</w:t>
        <w:tab/>
        <w:t>Change of PIN2</w:t>
        <w:tab/>
        <w:t>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1</w:t>
        <w:tab/>
        <w:t>Definition and applicibility</w:t>
        <w:tab/>
        <w:t>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2</w:t>
        <w:tab/>
        <w:t>Conformance requirement</w:t>
        <w:tab/>
        <w:t>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3</w:t>
        <w:tab/>
        <w:t>Test purpose</w:t>
        <w:tab/>
        <w:t>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4</w:t>
        <w:tab/>
        <w:t>Method of test</w:t>
        <w:tab/>
        <w:t>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4.1</w:t>
        <w:tab/>
        <w:t>Initial conditions</w:t>
        <w:tab/>
        <w:t>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4.2</w:t>
        <w:tab/>
        <w:t>Procedure</w:t>
        <w:tab/>
        <w:t>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5</w:t>
        <w:tab/>
        <w:t>Requirement</w:t>
        <w:tab/>
        <w:t>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</w:t>
        <w:tab/>
        <w:t>PUK2 entry</w:t>
        <w:tab/>
        <w:t>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1</w:t>
        <w:tab/>
        <w:t>Definition and applicability</w:t>
        <w:tab/>
        <w:t>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2</w:t>
        <w:tab/>
        <w:t>Conformance requirement</w:t>
        <w:tab/>
        <w:t>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3</w:t>
        <w:tab/>
        <w:t>Test purpose</w:t>
        <w:tab/>
        <w:t>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4</w:t>
        <w:tab/>
        <w:t>Method of test</w:t>
        <w:tab/>
        <w:t>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4.1</w:t>
        <w:tab/>
        <w:t>Initial conditions</w:t>
        <w:tab/>
        <w:t>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4.2</w:t>
        <w:tab/>
        <w:t>Procedure</w:t>
        <w:tab/>
        <w:t>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5</w:t>
        <w:tab/>
        <w:t>Requirements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</w:t>
        <w:tab/>
        <w:t>Abbreviated Dialling Numbers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1</w:t>
        <w:tab/>
        <w:t>Definition and applicability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2</w:t>
        <w:tab/>
        <w:t>Conformance requirement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3</w:t>
        <w:tab/>
        <w:t>Test Purpose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4</w:t>
        <w:tab/>
        <w:t>Method of Test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4.1</w:t>
        <w:tab/>
        <w:t>Initial conditions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4.2</w:t>
        <w:tab/>
        <w:t>Procedure</w:t>
        <w:tab/>
        <w:t>7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5</w:t>
        <w:tab/>
        <w:t>Requirements</w:t>
        <w:tab/>
        <w:t>7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</w:t>
        <w:tab/>
        <w:t>MMI reaction to SIM status encoding</w:t>
        <w:tab/>
        <w:t>7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1</w:t>
        <w:tab/>
        <w:t>Definition and applicability</w:t>
        <w:tab/>
        <w:t>7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2</w:t>
        <w:tab/>
        <w:t>Conformance requirement</w:t>
        <w:tab/>
        <w:t>7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3</w:t>
        <w:tab/>
        <w:t>Test purpose</w:t>
        <w:tab/>
        <w:t>7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4</w:t>
        <w:tab/>
        <w:t>Method of test</w:t>
        <w:tab/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4.1</w:t>
        <w:tab/>
        <w:t>Initial conditions</w:t>
        <w:tab/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4.2</w:t>
        <w:tab/>
        <w:t>Procedure.</w:t>
        <w:tab/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5</w:t>
        <w:tab/>
        <w:t>Requirement</w:t>
        <w:tab/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</w:t>
        <w:tab/>
        <w:t>Electrical tests</w:t>
        <w:tab/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</w:t>
        <w:tab/>
        <w:t>Test of the Power Transition Phases</w:t>
        <w:tab/>
        <w:t>7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1</w:t>
        <w:tab/>
        <w:t>Phase preceding ME power on</w:t>
        <w:tab/>
        <w:t>7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1.1</w:t>
        <w:tab/>
        <w:t>Definition and applicability</w:t>
        <w:tab/>
        <w:t>7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1.2</w:t>
        <w:tab/>
        <w:t>Conformance Requirement</w:t>
        <w:tab/>
        <w:t>7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1.3</w:t>
        <w:tab/>
        <w:t>Test purpose</w:t>
        <w:tab/>
        <w:t>7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1.4</w:t>
        <w:tab/>
        <w:t>Method of test</w:t>
        <w:tab/>
        <w:t>7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1.5</w:t>
        <w:tab/>
        <w:t>Requirement</w:t>
        <w:tab/>
        <w:t>7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2</w:t>
        <w:tab/>
        <w:t>Phase during SIM power on</w:t>
        <w:tab/>
        <w:t>7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2.1</w:t>
        <w:tab/>
        <w:t>Definition and applicability</w:t>
        <w:tab/>
        <w:t>7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2.2</w:t>
        <w:tab/>
        <w:t>Conformance Requirement</w:t>
        <w:tab/>
        <w:t>7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2.3</w:t>
        <w:tab/>
        <w:t>Test purpose</w:t>
        <w:tab/>
        <w:t>7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2.4</w:t>
        <w:tab/>
        <w:t>Method of test</w:t>
        <w:tab/>
        <w:t>7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2.5</w:t>
        <w:tab/>
        <w:t>Requirement</w:t>
        <w:tab/>
        <w:t>7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3</w:t>
        <w:tab/>
        <w:t>Phase during ME power off with clock stop forbidden</w:t>
        <w:tab/>
        <w:t>7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3.1</w:t>
        <w:tab/>
        <w:t>Definition and applicability</w:t>
        <w:tab/>
        <w:t>7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3.2</w:t>
        <w:tab/>
        <w:t>Conformance Requirement</w:t>
        <w:tab/>
        <w:t>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3.3</w:t>
        <w:tab/>
        <w:t>Test purpose</w:t>
        <w:tab/>
        <w:t>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3.4</w:t>
        <w:tab/>
        <w:t>Method of test</w:t>
        <w:tab/>
        <w:t>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3.5</w:t>
        <w:tab/>
        <w:t>Requirement</w:t>
        <w:tab/>
        <w:t>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4</w:t>
        <w:tab/>
        <w:t>Phase during ME power off with clock stop allowed</w:t>
        <w:tab/>
        <w:t>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4.1</w:t>
        <w:tab/>
        <w:t>Definition and applicability</w:t>
        <w:tab/>
        <w:t>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4.2</w:t>
        <w:tab/>
        <w:t>Conformance Requirement</w:t>
        <w:tab/>
        <w:t>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4.3</w:t>
        <w:tab/>
        <w:t>Test purpose</w:t>
        <w:tab/>
        <w:t>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4.4</w:t>
        <w:tab/>
        <w:t>Method of test</w:t>
        <w:tab/>
        <w:t>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4.5</w:t>
        <w:tab/>
        <w:t>Requirement</w:t>
        <w:tab/>
        <w:t>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</w:t>
        <w:tab/>
        <w:t>Electrical tests on each ME contact</w:t>
        <w:tab/>
        <w:t>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</w:t>
        <w:tab/>
        <w:t>Electrical tests on contact C1</w:t>
        <w:tab/>
        <w:t>7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1</w:t>
        <w:tab/>
        <w:t>Test 1</w:t>
        <w:tab/>
        <w:t>7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2</w:t>
        <w:tab/>
        <w:t>Test 2</w:t>
        <w:tab/>
        <w:t>7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2</w:t>
        <w:tab/>
        <w:t>Electrical tests on contact C2</w:t>
        <w:tab/>
        <w:t>7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2.1</w:t>
        <w:tab/>
        <w:t>Definition and applicability</w:t>
        <w:tab/>
        <w:t>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2.2</w:t>
        <w:tab/>
        <w:t>Conformance Requirement</w:t>
        <w:tab/>
        <w:t>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2.3</w:t>
        <w:tab/>
        <w:t>Test purpose</w:t>
        <w:tab/>
        <w:t>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2.4</w:t>
        <w:tab/>
        <w:t>Method of test</w:t>
        <w:tab/>
        <w:t>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2.5</w:t>
        <w:tab/>
        <w:t>Requirement</w:t>
        <w:tab/>
        <w:t>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3</w:t>
        <w:tab/>
        <w:tab/>
        <w:t>Electrical tests on contact C3</w:t>
        <w:tab/>
        <w:t>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3.1</w:t>
        <w:tab/>
        <w:t>Definition and applicability</w:t>
        <w:tab/>
        <w:t>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3.2</w:t>
        <w:tab/>
        <w:t>Conformance Requirement</w:t>
        <w:tab/>
        <w:t>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3.3</w:t>
        <w:tab/>
        <w:t>Test purpose</w:t>
        <w:tab/>
        <w:t>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3.4</w:t>
        <w:tab/>
        <w:t>Method of test</w:t>
        <w:tab/>
        <w:t>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3.5</w:t>
        <w:tab/>
        <w:t>Requirement</w:t>
        <w:tab/>
        <w:t>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4</w:t>
        <w:tab/>
        <w:tab/>
        <w:t>Electrical tests on contact C6</w:t>
        <w:tab/>
        <w:t>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4.1</w:t>
        <w:tab/>
        <w:t>Definition and applicability</w:t>
        <w:tab/>
        <w:t>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4.2</w:t>
        <w:tab/>
        <w:t>Conformance Requirement</w:t>
        <w:tab/>
        <w:t>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4.3</w:t>
        <w:tab/>
        <w:t>Test purpose</w:t>
        <w:tab/>
        <w:t>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4.4</w:t>
        <w:tab/>
        <w:t>Method of test</w:t>
        <w:tab/>
        <w:t>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4.5</w:t>
        <w:tab/>
        <w:t>Requirement</w:t>
        <w:tab/>
        <w:t>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5</w:t>
        <w:tab/>
        <w:t>Electrical tests on contact C7</w:t>
        <w:tab/>
        <w:t>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5.1</w:t>
        <w:tab/>
        <w:t>Definition and applicability</w:t>
        <w:tab/>
        <w:t>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5.2</w:t>
        <w:tab/>
        <w:t>Conformance Requirement</w:t>
        <w:tab/>
        <w:t>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5.3</w:t>
        <w:tab/>
        <w:t>Test purpose</w:t>
        <w:tab/>
        <w:t>7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5.4</w:t>
        <w:tab/>
        <w:t>Method of test</w:t>
        <w:tab/>
        <w:t>7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5.5</w:t>
        <w:tab/>
        <w:t>Requirement</w:t>
        <w:tab/>
        <w:t>7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</w:t>
        <w:tab/>
        <w:t>Fixed Number Dialling</w:t>
        <w:tab/>
        <w:t>7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</w:t>
        <w:tab/>
        <w:t>ME and SIM with FDN activated</w:t>
        <w:tab/>
        <w:t>7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1</w:t>
        <w:tab/>
        <w:t>Definition and applicability</w:t>
        <w:tab/>
        <w:t>7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2</w:t>
        <w:tab/>
        <w:t>Conformance requirement</w:t>
        <w:tab/>
        <w:t>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3</w:t>
        <w:tab/>
        <w:t>Test purpose</w:t>
        <w:tab/>
        <w:t>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4</w:t>
        <w:tab/>
        <w:t>Method of test</w:t>
        <w:tab/>
        <w:t>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4.1</w:t>
        <w:tab/>
        <w:t>Initial conditions</w:t>
        <w:tab/>
        <w:t>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4.2</w:t>
        <w:tab/>
        <w:t>Procedure</w:t>
        <w:tab/>
        <w:t>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5</w:t>
        <w:tab/>
        <w:t>Test requirement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</w:t>
        <w:tab/>
        <w:t>ME and SIM with FDN deactivated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1</w:t>
        <w:tab/>
        <w:t>Definition and applicability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2</w:t>
        <w:tab/>
        <w:t>Conformance requirement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3</w:t>
        <w:tab/>
        <w:t>Test purpose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4</w:t>
        <w:tab/>
        <w:t>Method of test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4.1</w:t>
        <w:tab/>
        <w:t>Initial conditions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4.2</w:t>
        <w:tab/>
        <w:t>Procedure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5</w:t>
        <w:tab/>
        <w:t>Test requirement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</w:t>
        <w:tab/>
        <w:t>Enabling, Disabling and Updating of FDN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1</w:t>
        <w:tab/>
        <w:t>Definition and applicability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2</w:t>
        <w:tab/>
        <w:t>Conformance requirement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3</w:t>
        <w:tab/>
        <w:t>Test purpose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4</w:t>
        <w:tab/>
        <w:t>Method of test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4.1</w:t>
        <w:tab/>
        <w:t>Initial conditions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4.2</w:t>
        <w:tab/>
        <w:t>Procedure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5</w:t>
        <w:tab/>
        <w:t>Test requirement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</w:t>
        <w:tab/>
        <w:t>Phase identification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</w:t>
        <w:tab/>
        <w:t>Definition and applicability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</w:t>
        <w:tab/>
        <w:t>Conformance requirement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3</w:t>
        <w:tab/>
        <w:t>Test Purpose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4</w:t>
        <w:tab/>
        <w:t>Method of test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4.1</w:t>
        <w:tab/>
        <w:t>Initial conditions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4.2</w:t>
        <w:tab/>
        <w:t>Procedure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5</w:t>
        <w:tab/>
        <w:t>Test Requirement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</w:t>
        <w:tab/>
        <w:t>SIM presence detection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1</w:t>
        <w:tab/>
        <w:t>Definition and applicability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2</w:t>
        <w:tab/>
        <w:t>Conformance requirement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3</w:t>
        <w:tab/>
        <w:t>Test purpose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4</w:t>
        <w:tab/>
        <w:t>Method of test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4.1</w:t>
        <w:tab/>
        <w:t>Initial conditions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4.2</w:t>
        <w:tab/>
        <w:t>Procedure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5</w:t>
        <w:tab/>
        <w:t>Requirements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</w:t>
        <w:tab/>
        <w:t>Advice of Charge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</w:t>
        <w:tab/>
        <w:t>AoC not supported by SIM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1</w:t>
        <w:tab/>
        <w:t>Definition and applicability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2</w:t>
        <w:tab/>
        <w:t>Conformance Requirement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3</w:t>
        <w:tab/>
        <w:t>Test Purpose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4</w:t>
        <w:tab/>
        <w:t>Method of Test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4.1</w:t>
        <w:tab/>
        <w:t>Initial conditions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4.2</w:t>
        <w:tab/>
        <w:t>Procedure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5</w:t>
        <w:tab/>
        <w:t>Test Requirement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</w:t>
        <w:tab/>
        <w:t>Maximum frequency  of ACM updating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1</w:t>
        <w:tab/>
        <w:t>Definition and applicability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2</w:t>
        <w:tab/>
        <w:t>Conformance requirement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3</w:t>
        <w:tab/>
        <w:t>Test Purpose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4</w:t>
        <w:tab/>
        <w:t>Method of test</w:t>
        <w:tab/>
        <w:t>7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4.1</w:t>
        <w:tab/>
        <w:t>Initial conditions</w:t>
        <w:tab/>
        <w:t>7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4.2</w:t>
        <w:tab/>
        <w:t>Procedure</w:t>
        <w:tab/>
        <w:t>7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5</w:t>
        <w:tab/>
        <w:t>Test Requirement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</w:t>
        <w:tab/>
        <w:t>Call terminated when ACM greater than ACMM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1</w:t>
        <w:tab/>
        <w:t>Definition and applicability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2</w:t>
        <w:tab/>
        <w:t>Conformance requirement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3</w:t>
        <w:tab/>
        <w:t>Test purpose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4</w:t>
        <w:tab/>
        <w:t>Method of test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4.1</w:t>
        <w:tab/>
        <w:t>Initial conditions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4.2</w:t>
        <w:tab/>
        <w:t>Procedure</w:t>
        <w:tab/>
        <w:t>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5</w:t>
        <w:tab/>
        <w:t>Test Requirement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</w:t>
        <w:tab/>
        <w:t>Response codes of increase command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1</w:t>
        <w:tab/>
        <w:t>Definition and applicability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2</w:t>
        <w:tab/>
        <w:t>Conformance Requirement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3</w:t>
        <w:tab/>
        <w:t>Test Purpose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4</w:t>
        <w:tab/>
        <w:t>Method of Test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4.1</w:t>
        <w:tab/>
        <w:t>Initial conditions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4.2</w:t>
        <w:tab/>
        <w:t>Procedure</w:t>
        <w:tab/>
        <w:t>7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5</w:t>
        <w:tab/>
        <w:t>Test Requirement</w:t>
        <w:tab/>
        <w:t>8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2</w:t>
        <w:tab/>
        <w:t>Short messages and cell broadcast</w:t>
        <w:tab/>
        <w:t>8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</w:t>
        <w:tab/>
        <w:t>Test of autocalling restrictions</w:t>
        <w:tab/>
        <w:t>8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1</w:t>
        <w:tab/>
        <w:t>General</w:t>
        <w:tab/>
        <w:t>8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2</w:t>
        <w:tab/>
        <w:t>Constraining the access to a single number (GSM 02.07 Category 3)</w:t>
        <w:tab/>
        <w:t>8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3</w:t>
        <w:tab/>
        <w:t>Constraining the access to a single number (GSM 02.07 Category 1 and 2)</w:t>
        <w:tab/>
        <w:t>8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4</w:t>
        <w:tab/>
        <w:t>Behaviour of the MS when its list of blacklisted numbers is full.</w:t>
        <w:tab/>
        <w:t>8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</w:t>
        <w:tab/>
        <w:t>Testing of bearer services</w:t>
        <w:tab/>
        <w:t>8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1</w:t>
        <w:tab/>
        <w:t>General</w:t>
        <w:tab/>
        <w:t>8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</w:t>
        <w:tab/>
        <w:t>Testing of transparent data services</w:t>
        <w:tab/>
        <w:t>8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</w:t>
        <w:tab/>
        <w:t>Verification of synchronisation</w:t>
        <w:tab/>
        <w:t>8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1</w:t>
        <w:tab/>
        <w:t>Definition and applicability</w:t>
        <w:tab/>
        <w:t>8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2</w:t>
        <w:tab/>
        <w:t>Conformance requirement</w:t>
        <w:tab/>
        <w:t>8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3</w:t>
        <w:tab/>
        <w:t>Test Purpose</w:t>
        <w:tab/>
        <w:t>8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4</w:t>
        <w:tab/>
        <w:t>Method of Test</w:t>
        <w:tab/>
        <w:t>8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4.1</w:t>
        <w:tab/>
        <w:t>Procedure for Mobile Originated Calls</w:t>
        <w:tab/>
        <w:t>8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4.2</w:t>
        <w:tab/>
        <w:t>Procedure for Mobile Terminated Calls</w:t>
        <w:tab/>
        <w:t>8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4.3</w:t>
        <w:tab/>
        <w:t>Procedure for In Call Modification</w:t>
        <w:tab/>
        <w:t>8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5</w:t>
        <w:tab/>
        <w:t>Test Requirements</w:t>
        <w:tab/>
        <w:t>8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5.1</w:t>
        <w:tab/>
        <w:t>Test Reqirements for Mobile Originated Calls</w:t>
        <w:tab/>
        <w:t>8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5.2</w:t>
        <w:tab/>
        <w:t>Test Reqirements for Mobile Terminated Calls</w:t>
        <w:tab/>
        <w:t>8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5.3</w:t>
        <w:tab/>
        <w:t>Test Requirements for In Call Modification</w:t>
        <w:tab/>
        <w:t>8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</w:t>
        <w:tab/>
        <w:t>Filtering of channel control information for Transparent BCs</w:t>
        <w:tab/>
        <w:t>8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1</w:t>
        <w:tab/>
        <w:t>Definition and Applicability</w:t>
        <w:tab/>
        <w:t>8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2</w:t>
        <w:tab/>
        <w:t>Conformance Requirement</w:t>
        <w:tab/>
        <w:t>8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3</w:t>
        <w:tab/>
        <w:t>Test Purpose</w:t>
        <w:tab/>
        <w:t>8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4</w:t>
        <w:tab/>
        <w:t>Method of Test</w:t>
        <w:tab/>
        <w:t>8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5</w:t>
        <w:tab/>
        <w:t>Test Requirements</w:t>
        <w:tab/>
        <w:t>8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6</w:t>
        <w:tab/>
        <w:t>BCIE</w:t>
        <w:tab/>
        <w:t>8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</w:t>
        <w:tab/>
        <w:t>Correct Terminal Compatibility Decision</w:t>
        <w:tab/>
        <w:t>8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1</w:t>
        <w:tab/>
        <w:t>Negotiation of Radio Channel Requirement (RCR)</w:t>
        <w:tab/>
        <w:t>8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1.1</w:t>
        <w:tab/>
        <w:t>Test Purpose</w:t>
        <w:tab/>
        <w:t>8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1.2</w:t>
        <w:tab/>
        <w:t>Initial conditions</w:t>
        <w:tab/>
        <w:t>8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1.3</w:t>
        <w:tab/>
        <w:t>Test method</w:t>
        <w:tab/>
        <w:t>8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1.4</w:t>
        <w:tab/>
        <w:t>Requirements</w:t>
        <w:tab/>
        <w:t>8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2</w:t>
        <w:tab/>
        <w:t>Negotiation of Connection Element (CE)</w:t>
        <w:tab/>
        <w:t>8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2.1</w:t>
        <w:tab/>
        <w:t>Test Purpose</w:t>
        <w:tab/>
        <w:t>8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2.2</w:t>
        <w:tab/>
        <w:t>Initial condition</w:t>
        <w:tab/>
        <w:t>8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2.3</w:t>
        <w:tab/>
        <w:t>Test method</w:t>
        <w:tab/>
        <w:t>8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2.4</w:t>
        <w:tab/>
        <w:t>Requirements</w:t>
        <w:tab/>
        <w:t>8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3</w:t>
        <w:tab/>
        <w:t>Negotiation of Number of Stop Bits, Number of Data bits, and Parity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3.1</w:t>
        <w:tab/>
        <w:t>Test Purpose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3.2</w:t>
        <w:tab/>
        <w:t>Initial condition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3.3</w:t>
        <w:tab/>
        <w:t>Test method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3.4</w:t>
        <w:tab/>
        <w:t>Requirements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4</w:t>
        <w:tab/>
        <w:t>Negotiation of Modem Type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4.1</w:t>
        <w:tab/>
        <w:t>Test Purpose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4.2</w:t>
        <w:tab/>
        <w:t>Initial condition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4.3</w:t>
        <w:tab/>
        <w:t>Test method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4.4</w:t>
        <w:tab/>
        <w:t>Requirements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5</w:t>
        <w:tab/>
        <w:t>Negotiation of Intermediate Rate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5.1</w:t>
        <w:tab/>
        <w:t>Test Purpose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5.2</w:t>
        <w:tab/>
        <w:t>Initial condition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5.3</w:t>
        <w:tab/>
        <w:t>Test method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5.4</w:t>
        <w:tab/>
        <w:t>Requirements</w:t>
        <w:tab/>
        <w:t>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6</w:t>
        <w:tab/>
        <w:t>Negotiation of User Information Layer 2 Protocol</w:t>
        <w:tab/>
        <w:t>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6.1</w:t>
        <w:tab/>
        <w:t>Test Purpose</w:t>
        <w:tab/>
        <w:t>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6.2</w:t>
        <w:tab/>
        <w:t>Initial condition</w:t>
        <w:tab/>
        <w:t>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6.3</w:t>
        <w:tab/>
        <w:t>Test method</w:t>
        <w:tab/>
        <w:t>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6.4</w:t>
        <w:tab/>
        <w:t>Requirements</w:t>
        <w:tab/>
        <w:t>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7</w:t>
        <w:tab/>
        <w:t>Negotiation between TS 61 and TS 62: Mobile Originated call.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7.1</w:t>
        <w:tab/>
        <w:t>Test Purpose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7.2</w:t>
        <w:tab/>
        <w:t>Initial condition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7.3</w:t>
        <w:tab/>
        <w:t>Test method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7.4</w:t>
        <w:tab/>
        <w:t>Requirements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8</w:t>
        <w:tab/>
        <w:t>Negotiation between TS 61 and TS 62: Mobile Terminated call.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8.1</w:t>
        <w:tab/>
        <w:t>Test Purpose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8.2</w:t>
        <w:tab/>
        <w:t>Initial condition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8.3</w:t>
        <w:tab/>
        <w:t>Test method</w:t>
        <w:tab/>
        <w:t>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8.4</w:t>
        <w:tab/>
        <w:t>Requirements</w:t>
        <w:tab/>
        <w:t>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</w:t>
        <w:tab/>
        <w:t>Data Rate Adaptation for Synchronous Transparent Bearer Capabilities</w:t>
        <w:tab/>
        <w:t>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1</w:t>
        <w:tab/>
        <w:t>Definition and Applicability</w:t>
        <w:tab/>
        <w:t>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2</w:t>
        <w:tab/>
        <w:t>Conformance Requirement</w:t>
        <w:tab/>
        <w:t>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3</w:t>
        <w:tab/>
        <w:t>Test Purpose</w:t>
        <w:tab/>
        <w:t>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4</w:t>
        <w:tab/>
        <w:t>Method of Test</w:t>
        <w:tab/>
        <w:t>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5</w:t>
        <w:tab/>
        <w:t>Test Requirements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6</w:t>
        <w:tab/>
        <w:t>BCIE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5</w:t>
        <w:tab/>
        <w:t>Network Independent Clocking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</w:t>
        <w:tab/>
        <w:t>Asynchronous Transparent Bearer Capabilities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</w:t>
        <w:tab/>
        <w:t>Data Rate Adaptation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1</w:t>
        <w:tab/>
        <w:t>Definition and Applicability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2</w:t>
        <w:tab/>
        <w:t>Conformance Requirement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3</w:t>
        <w:tab/>
        <w:t>Test Purpose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4</w:t>
        <w:tab/>
        <w:t>Method of Test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5</w:t>
        <w:tab/>
        <w:t>Test Requirements</w:t>
        <w:tab/>
        <w:t>8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6</w:t>
        <w:tab/>
        <w:t>Generation of the asynchronous pseudo random characters</w:t>
        <w:tab/>
        <w:t>8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7</w:t>
        <w:tab/>
        <w:t>BCIE</w:t>
        <w:tab/>
        <w:t>8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</w:t>
        <w:tab/>
        <w:t>Passage of the Break Signal</w:t>
        <w:tab/>
        <w:t>8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1</w:t>
        <w:tab/>
        <w:t>Definition and Applicability</w:t>
        <w:tab/>
        <w:t>8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2</w:t>
        <w:tab/>
        <w:t>Conformance Requirement</w:t>
        <w:tab/>
        <w:t>8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3</w:t>
        <w:tab/>
        <w:t>Test Purpose</w:t>
        <w:tab/>
        <w:t>8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4</w:t>
        <w:tab/>
        <w:t>Method of Test</w:t>
        <w:tab/>
        <w:t>8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5</w:t>
        <w:tab/>
        <w:t>Test Requirements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6</w:t>
        <w:tab/>
        <w:t>BCIE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</w:t>
        <w:tab/>
        <w:t>Overspeed/Underspeed Handling (Local Terminal)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1</w:t>
        <w:tab/>
        <w:t>Definition and Applicability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2</w:t>
        <w:tab/>
        <w:t>Conformance Requirement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3</w:t>
        <w:tab/>
        <w:t>Test Purpose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4</w:t>
        <w:tab/>
        <w:t>Method of Test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5</w:t>
        <w:tab/>
        <w:t>Test Requirements</w:t>
        <w:tab/>
        <w:t>8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6</w:t>
        <w:tab/>
        <w:t>BCIE</w:t>
        <w:tab/>
        <w:t>8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</w:t>
        <w:tab/>
        <w:t>Overspeed/Underspeed Handling (Remote Terminal)</w:t>
        <w:tab/>
        <w:t>8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1</w:t>
        <w:tab/>
        <w:t>Definition and Applicability</w:t>
        <w:tab/>
        <w:t>8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2</w:t>
        <w:tab/>
        <w:t>Conformance Requirement</w:t>
        <w:tab/>
        <w:t>8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3</w:t>
        <w:tab/>
        <w:t>Test Purpose</w:t>
        <w:tab/>
        <w:t>8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4</w:t>
        <w:tab/>
        <w:t>Method of Test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5</w:t>
        <w:tab/>
        <w:t>Test Requirements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6</w:t>
        <w:tab/>
        <w:t>BCIE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</w:t>
        <w:tab/>
        <w:t>Interchange Circuit Mapping for Transparent Bearer Capabilities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1</w:t>
        <w:tab/>
        <w:t>Definition and Applicability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2</w:t>
        <w:tab/>
        <w:t>Conformance Requirement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3</w:t>
        <w:tab/>
        <w:t>Test Purpose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4</w:t>
        <w:tab/>
        <w:t>Method of Test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5</w:t>
        <w:tab/>
        <w:t>Test Requirements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6</w:t>
        <w:tab/>
        <w:t>BCIE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</w:t>
        <w:tab/>
        <w:t>Testing of non transparent data services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</w:t>
        <w:tab/>
        <w:t>Speech teleservices</w:t>
        <w:tab/>
        <w:t>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</w:t>
        <w:tab/>
        <w:t>Sending sensitivity/frequency response</w:t>
        <w:tab/>
        <w:t>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1</w:t>
        <w:tab/>
        <w:t>Definition and applicability.</w:t>
        <w:tab/>
        <w:t>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2</w:t>
        <w:tab/>
        <w:t>Conformance requirement</w:t>
        <w:tab/>
        <w:t>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3</w:t>
        <w:tab/>
        <w:t>Test purpose</w:t>
        <w:tab/>
        <w:t>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4</w:t>
        <w:tab/>
        <w:t>Method of test</w:t>
        <w:tab/>
        <w:t>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4.1</w:t>
        <w:tab/>
        <w:t>Initial conditions</w:t>
        <w:tab/>
        <w:t>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4.2</w:t>
        <w:tab/>
        <w:t>Procedure</w:t>
        <w:tab/>
        <w:t>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5</w:t>
        <w:tab/>
        <w:t>Test requirement</w:t>
        <w:tab/>
        <w:t>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</w:t>
        <w:tab/>
        <w:t xml:space="preserve">Sending loudness rating </w:t>
        <w:tab/>
        <w:t>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1</w:t>
        <w:tab/>
        <w:t>Definition and applicability</w:t>
        <w:tab/>
        <w:t>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2</w:t>
        <w:tab/>
        <w:t>Conformance requirement</w:t>
        <w:tab/>
        <w:t>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3</w:t>
        <w:tab/>
        <w:t>Test Purpose</w:t>
        <w:tab/>
        <w:t>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4</w:t>
        <w:tab/>
        <w:t>Method of test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4.1</w:t>
        <w:tab/>
        <w:t>Initial conditions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4.2</w:t>
        <w:tab/>
        <w:t>Procedure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5</w:t>
        <w:tab/>
        <w:t>Test requirement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</w:t>
        <w:tab/>
        <w:t xml:space="preserve">Receiving sensitivity/frequency response 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1</w:t>
        <w:tab/>
        <w:t>Definition and applicability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2</w:t>
        <w:tab/>
        <w:t>Conformance requirement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3</w:t>
        <w:tab/>
        <w:t>Test purpose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4</w:t>
        <w:tab/>
        <w:t>Method of test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4.1</w:t>
        <w:tab/>
        <w:t>Initial conditions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4.2</w:t>
        <w:tab/>
        <w:t>Procedure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5</w:t>
        <w:tab/>
        <w:t>Test requirement</w:t>
        <w:tab/>
        <w:t>8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</w:t>
        <w:tab/>
        <w:t xml:space="preserve">Receiving loudness rating </w:t>
        <w:tab/>
        <w:t>8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1</w:t>
        <w:tab/>
        <w:t>Definition and applicability</w:t>
        <w:tab/>
        <w:t>8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2</w:t>
        <w:tab/>
        <w:t>Conformance requirement</w:t>
        <w:tab/>
        <w:t>8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3</w:t>
        <w:tab/>
        <w:t>Test purpose</w:t>
        <w:tab/>
        <w:t>8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4</w:t>
        <w:tab/>
        <w:t>Method of test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4.1</w:t>
        <w:tab/>
        <w:t>Initial conditions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4.2</w:t>
        <w:tab/>
        <w:t>Procedure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5</w:t>
        <w:tab/>
        <w:t>Test requirement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</w:t>
        <w:tab/>
        <w:t xml:space="preserve">Talker sidetone 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1</w:t>
        <w:tab/>
        <w:t>Definition and applicability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2</w:t>
        <w:tab/>
        <w:t>Conformance requirement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3</w:t>
        <w:tab/>
        <w:t>Test purpose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4</w:t>
        <w:tab/>
        <w:t>Method of test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4.1</w:t>
        <w:tab/>
        <w:t>Initial conditions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4.2</w:t>
        <w:tab/>
        <w:t>Procedure</w:t>
        <w:tab/>
        <w:t>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5</w:t>
        <w:tab/>
        <w:t>Test requirement</w:t>
        <w:tab/>
        <w:t>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</w:t>
        <w:tab/>
        <w:t>Telephone acoustic coupling loss (TAL)</w:t>
        <w:tab/>
        <w:t>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</w:t>
        <w:tab/>
        <w:t>Echo return loss (ERL)</w:t>
        <w:tab/>
        <w:t>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1</w:t>
        <w:tab/>
        <w:t>Definition and applicability</w:t>
        <w:tab/>
        <w:t>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2</w:t>
        <w:tab/>
        <w:t>Conformance requirement</w:t>
        <w:tab/>
        <w:t>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3</w:t>
        <w:tab/>
        <w:t>Test purpose</w:t>
        <w:tab/>
        <w:t>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4</w:t>
        <w:tab/>
        <w:t>Method of test</w:t>
        <w:tab/>
        <w:t>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4.1</w:t>
        <w:tab/>
        <w:t>Initial conditions</w:t>
        <w:tab/>
        <w:t>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4.2</w:t>
        <w:tab/>
        <w:t>Procedure</w:t>
        <w:tab/>
        <w:t>8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5</w:t>
        <w:tab/>
        <w:t>Test requirement</w:t>
        <w:tab/>
        <w:t>8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</w:t>
        <w:tab/>
        <w:t>Stability margin</w:t>
        <w:tab/>
        <w:t>8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1</w:t>
        <w:tab/>
        <w:t>Definition and applicability</w:t>
        <w:tab/>
        <w:t>8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2</w:t>
        <w:tab/>
        <w:t>Conformance requirement</w:t>
        <w:tab/>
        <w:t>8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3</w:t>
        <w:tab/>
        <w:t>Test purpose</w:t>
        <w:tab/>
        <w:t>8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4</w:t>
        <w:tab/>
        <w:t>Method of test</w:t>
        <w:tab/>
        <w:t>8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4.1</w:t>
        <w:tab/>
        <w:t>Initial conditions</w:t>
        <w:tab/>
        <w:t>8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4.2</w:t>
        <w:tab/>
        <w:t>Procedure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5</w:t>
        <w:tab/>
        <w:t>Test requirement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</w:t>
        <w:tab/>
        <w:t>Distortion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</w:t>
        <w:tab/>
        <w:t>Sending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1</w:t>
        <w:tab/>
        <w:t>Definition and applicability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2</w:t>
        <w:tab/>
        <w:t>Conformance requirement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3</w:t>
        <w:tab/>
        <w:t>Test purpose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4</w:t>
        <w:tab/>
        <w:t>Method of test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4.1</w:t>
        <w:tab/>
        <w:t>Initial conditions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4.2</w:t>
        <w:tab/>
        <w:t>Procedure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5</w:t>
        <w:tab/>
        <w:t>Test requirement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</w:t>
        <w:tab/>
        <w:t>Receiving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1</w:t>
        <w:tab/>
        <w:t>Definition and applicability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2</w:t>
        <w:tab/>
        <w:t>Conformance requirement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3</w:t>
        <w:tab/>
        <w:t>Test purpose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4</w:t>
        <w:tab/>
        <w:t>Method of test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4.1</w:t>
        <w:tab/>
        <w:t>Initial conditions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4.2</w:t>
        <w:tab/>
        <w:t>Procedure</w:t>
        <w:tab/>
        <w:t>8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5</w:t>
        <w:tab/>
        <w:t>Test requirement</w:t>
        <w:tab/>
        <w:t>8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</w:t>
        <w:tab/>
        <w:t xml:space="preserve">Sidetone </w:t>
        <w:tab/>
        <w:t>8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1</w:t>
        <w:tab/>
        <w:t>Definition and applicability</w:t>
        <w:tab/>
        <w:t>8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2</w:t>
        <w:tab/>
        <w:t>Conformance requirement</w:t>
        <w:tab/>
        <w:t>8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3</w:t>
        <w:tab/>
        <w:t>Test purpose</w:t>
        <w:tab/>
        <w:t>8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4</w:t>
        <w:tab/>
        <w:t>Method of test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4.1</w:t>
        <w:tab/>
        <w:t>Initial conditions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4.2</w:t>
        <w:tab/>
        <w:t>Procedure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5</w:t>
        <w:tab/>
        <w:t>Test requirement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</w:t>
        <w:tab/>
        <w:t xml:space="preserve">Out-of-band signals 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</w:t>
        <w:tab/>
        <w:t>Sending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1</w:t>
        <w:tab/>
        <w:t>Definition and applicability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2</w:t>
        <w:tab/>
        <w:t>Conformance requirement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3</w:t>
        <w:tab/>
        <w:t>Test purpose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4</w:t>
        <w:tab/>
        <w:t>Method of test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4.1</w:t>
        <w:tab/>
        <w:t>Initial conditions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4.2</w:t>
        <w:tab/>
        <w:t>Procedure</w:t>
        <w:tab/>
        <w:t>8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5</w:t>
        <w:tab/>
        <w:t>Test requirement</w:t>
        <w:tab/>
        <w:t>8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</w:t>
        <w:tab/>
        <w:t xml:space="preserve">Receiving </w:t>
        <w:tab/>
        <w:t>8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1</w:t>
        <w:tab/>
        <w:t>Definition and applicability</w:t>
        <w:tab/>
        <w:t>8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2</w:t>
        <w:tab/>
        <w:t>Conformance requirement</w:t>
        <w:tab/>
        <w:t>8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3</w:t>
        <w:tab/>
        <w:t>Test purpose</w:t>
        <w:tab/>
        <w:t>8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4</w:t>
        <w:tab/>
        <w:t>Method of test</w:t>
        <w:tab/>
        <w:t>8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4.1</w:t>
        <w:tab/>
        <w:t>Initial conditions</w:t>
        <w:tab/>
        <w:t>8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4.2</w:t>
        <w:tab/>
        <w:t>Procedure</w:t>
        <w:tab/>
        <w:t>8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5</w:t>
        <w:tab/>
        <w:t>Test requirement</w:t>
        <w:tab/>
        <w:t>8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</w:t>
        <w:tab/>
        <w:t>Idle channel noise</w:t>
        <w:tab/>
        <w:t>8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</w:t>
        <w:tab/>
        <w:t>Sending</w:t>
        <w:tab/>
        <w:t>8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1</w:t>
        <w:tab/>
        <w:t>Definition and applicability</w:t>
        <w:tab/>
        <w:t>8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2</w:t>
        <w:tab/>
        <w:t>Conformance requirement</w:t>
        <w:tab/>
        <w:t>8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3</w:t>
        <w:tab/>
        <w:t>Test purpose</w:t>
        <w:tab/>
        <w:t>8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4</w:t>
        <w:tab/>
        <w:t>Method of test</w:t>
        <w:tab/>
        <w:t>8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4.1</w:t>
        <w:tab/>
        <w:t>Initial conditions</w:t>
        <w:tab/>
        <w:t>8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4.2</w:t>
        <w:tab/>
        <w:t>Procedure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5</w:t>
        <w:tab/>
        <w:t>Test requirement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</w:t>
        <w:tab/>
        <w:t xml:space="preserve">Receiving 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1</w:t>
        <w:tab/>
        <w:t>Definition and applicability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2</w:t>
        <w:tab/>
        <w:t>Conformance requirement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3</w:t>
        <w:tab/>
        <w:t>Test purpose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4</w:t>
        <w:tab/>
        <w:t>Method of test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4.1</w:t>
        <w:tab/>
        <w:t>Initial conditions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4.2</w:t>
        <w:tab/>
        <w:t>Procedure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5</w:t>
        <w:tab/>
        <w:t>Test requirement</w:t>
        <w:tab/>
        <w:t>8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</w:t>
        <w:tab/>
        <w:t>Test of supplementary services</w:t>
        <w:tab/>
        <w:t>8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1</w:t>
        <w:tab/>
        <w:t>Number identification supplementary services</w:t>
        <w:tab/>
        <w:t>8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</w:t>
        <w:tab/>
        <w:t>Call offering supplementary services</w:t>
        <w:tab/>
        <w:t>8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</w:t>
        <w:tab/>
        <w:t>Call forwarding supplementary services</w:t>
        <w:tab/>
        <w:t>8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</w:t>
        <w:tab/>
        <w:t>Registration</w:t>
        <w:tab/>
        <w:t>8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1</w:t>
        <w:tab/>
        <w:t>Registration accepted</w:t>
        <w:tab/>
        <w:t>8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2</w:t>
        <w:tab/>
        <w:t>Registration rejected</w:t>
        <w:tab/>
        <w:t>8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</w:t>
        <w:tab/>
        <w:t>Erasure by the subscriber</w:t>
        <w:tab/>
        <w:t>8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1</w:t>
        <w:tab/>
        <w:t>Erasure accepted</w:t>
        <w:tab/>
        <w:t>8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2</w:t>
        <w:tab/>
        <w:t>Erasure rejected</w:t>
        <w:tab/>
        <w:t>8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3</w:t>
        <w:tab/>
        <w:t>Activation</w:t>
        <w:tab/>
        <w:t>8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4</w:t>
        <w:tab/>
        <w:t>Deactivation</w:t>
        <w:tab/>
        <w:t>8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5</w:t>
        <w:tab/>
        <w:t>Invocation</w:t>
        <w:tab/>
        <w:t>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</w:t>
        <w:tab/>
        <w:t>Interrogation</w:t>
        <w:tab/>
        <w:t>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1</w:t>
        <w:tab/>
        <w:t>General data request</w:t>
        <w:tab/>
        <w:t>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2</w:t>
        <w:tab/>
        <w:t>Specific data request</w:t>
        <w:tab/>
        <w:t>8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</w:t>
        <w:tab/>
        <w:t>Normal operation</w:t>
        <w:tab/>
        <w:t>8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1</w:t>
        <w:tab/>
        <w:t>Served mobile subscriber side</w:t>
        <w:tab/>
        <w:t>8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2</w:t>
        <w:tab/>
        <w:t>Forwarded-to mobile subscriber side</w:t>
        <w:tab/>
        <w:t>8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3</w:t>
        <w:tab/>
        <w:t>Calling mobile subscriber side</w:t>
        <w:tab/>
        <w:t>8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2</w:t>
        <w:tab/>
        <w:t>Call transfer and mobile access hunting supplementary services</w:t>
        <w:tab/>
        <w:t>8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3</w:t>
        <w:tab/>
        <w:t>Call completion supplementary services</w:t>
        <w:tab/>
        <w:t>8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4</w:t>
        <w:tab/>
        <w:t>Multi-party supplementary services</w:t>
        <w:tab/>
        <w:t>8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5</w:t>
        <w:tab/>
        <w:t>Community of interest supplementary services</w:t>
        <w:tab/>
        <w:t>8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</w:t>
        <w:tab/>
        <w:t>Charging supplementary services</w:t>
        <w:tab/>
        <w:t>8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</w:t>
        <w:tab/>
        <w:t>Advice of Charge Charging</w:t>
        <w:tab/>
        <w:t>8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1</w:t>
        <w:tab/>
        <w:t>AOC time related charging / MS originated call</w:t>
        <w:tab/>
        <w:t>8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2</w:t>
        <w:tab/>
        <w:t>AOC time related charging / MS terminated call</w:t>
        <w:tab/>
        <w:t>8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3</w:t>
        <w:tab/>
        <w:t>AOC volume related charging / MS originated call</w:t>
        <w:tab/>
        <w:t>8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4</w:t>
        <w:tab/>
        <w:t>AOC volume related charging / MS terminated call</w:t>
        <w:tab/>
        <w:t>8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5</w:t>
        <w:tab/>
        <w:t>Change in charging information during a call</w:t>
        <w:tab/>
        <w:t>8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6</w:t>
        <w:tab/>
        <w:t>Different formats of charging information</w:t>
        <w:tab/>
        <w:t>8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7</w:t>
        <w:tab/>
        <w:t>AOC on a Call Hold call</w:t>
        <w:tab/>
        <w:t>8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8</w:t>
        <w:tab/>
        <w:t>AOC on a MultiParty call</w:t>
        <w:tab/>
        <w:t>8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</w:t>
        <w:tab/>
        <w:t>Charge Storage</w:t>
        <w:tab/>
        <w:t>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1</w:t>
        <w:tab/>
        <w:t xml:space="preserve">Removal of SIM during an active call </w:t>
        <w:tab/>
        <w:t>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2</w:t>
        <w:tab/>
        <w:t xml:space="preserve">Interruption of power supply during an active call </w:t>
        <w:tab/>
        <w:t>8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3</w:t>
        <w:tab/>
        <w:t>MS going out of coverage during an active AOCC call</w:t>
        <w:tab/>
        <w:t>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4</w:t>
        <w:tab/>
        <w:t>ACMM operation / Mobile Originating</w:t>
        <w:tab/>
        <w:t>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5</w:t>
        <w:tab/>
        <w:t>ACMM operation / Mobile Terminating</w:t>
        <w:tab/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3</w:t>
        <w:tab/>
        <w:t>Advice of Charge Information</w:t>
        <w:tab/>
        <w:t>8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4</w:t>
        <w:tab/>
        <w:t>Default contents of messages</w:t>
        <w:tab/>
        <w:t>8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7</w:t>
        <w:tab/>
        <w:t>Additional information transfer supplementary services</w:t>
        <w:tab/>
        <w:t>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</w:t>
        <w:tab/>
        <w:t>Call restriction supplementary services</w:t>
        <w:tab/>
        <w:t>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</w:t>
        <w:tab/>
        <w:t>Registration</w:t>
        <w:tab/>
        <w:t>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1</w:t>
        <w:tab/>
        <w:t>Registration accepted</w:t>
        <w:tab/>
        <w:t>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</w:t>
        <w:tab/>
        <w:t>Registration rejected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1</w:t>
        <w:tab/>
        <w:t>Rejection after invoke of the RegisterPassword operation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2</w:t>
        <w:tab/>
        <w:t>Rejection after password check with negative result</w:t>
        <w:tab/>
        <w:t>8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3</w:t>
        <w:tab/>
        <w:t>Rejection after use of two different new passwords</w:t>
        <w:tab/>
        <w:t>8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2</w:t>
        <w:tab/>
        <w:t>Erasure</w:t>
        <w:tab/>
        <w:t>8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</w:t>
        <w:tab/>
        <w:t>Activation</w:t>
        <w:tab/>
        <w:t>8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1.8.3.1 </w:t>
        <w:tab/>
        <w:t>Activation accepted</w:t>
        <w:tab/>
        <w:t>8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</w:t>
        <w:tab/>
        <w:t>Activation rejected</w:t>
        <w:tab/>
        <w:t>8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1</w:t>
        <w:tab/>
        <w:t>Rejection after invoke of ActivateSS operation</w:t>
        <w:tab/>
        <w:t>8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2</w:t>
        <w:tab/>
        <w:t>Rejection after use of password procedure</w:t>
        <w:tab/>
        <w:t>9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</w:t>
        <w:tab/>
        <w:t>Deactivation</w:t>
        <w:tab/>
        <w:t>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1</w:t>
        <w:tab/>
        <w:t>Deactivation accepted</w:t>
        <w:tab/>
        <w:t>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</w:t>
        <w:tab/>
        <w:t>Deactivation rejected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1</w:t>
        <w:tab/>
        <w:t>Rejection after invoke of DeactivateSS operation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2</w:t>
        <w:tab/>
        <w:t>Rejection after use of password procedure</w:t>
        <w:tab/>
        <w:t>9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5</w:t>
        <w:tab/>
        <w:t>Invocation</w:t>
        <w:tab/>
        <w:t>9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</w:t>
        <w:tab/>
        <w:t>Interrogation</w:t>
        <w:tab/>
        <w:t>9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1</w:t>
        <w:tab/>
        <w:t>Interrogation accepted</w:t>
        <w:tab/>
        <w:t>9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2</w:t>
        <w:tab/>
        <w:t>Interrogation rejected</w:t>
        <w:tab/>
        <w:t>9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7</w:t>
        <w:tab/>
        <w:t>Normal operation</w:t>
        <w:tab/>
        <w:t>9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</w:t>
        <w:tab/>
        <w:t>Handling of undefined (future) GSM supplementary services</w:t>
        <w:tab/>
        <w:t>9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1</w:t>
        <w:tab/>
        <w:t>Test sequences</w:t>
        <w:tab/>
        <w:t>9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2</w:t>
        <w:tab/>
        <w:t>Registration</w:t>
        <w:tab/>
        <w:t>9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2.1</w:t>
        <w:tab/>
        <w:t>Registration accepted</w:t>
        <w:tab/>
        <w:t>9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2.2</w:t>
        <w:tab/>
        <w:t>Registration rejected</w:t>
        <w:tab/>
        <w:t>9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3</w:t>
        <w:tab/>
        <w:t>Erasure</w:t>
        <w:tab/>
        <w:t>9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3.1</w:t>
        <w:tab/>
        <w:t>Erasure accepted</w:t>
        <w:tab/>
        <w:t>9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3.2</w:t>
        <w:tab/>
        <w:t>Erasure rejected</w:t>
        <w:tab/>
        <w:t>9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4</w:t>
        <w:tab/>
        <w:t>Activation</w:t>
        <w:tab/>
        <w:t>9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4.1</w:t>
        <w:tab/>
        <w:t>Activation accepted</w:t>
        <w:tab/>
        <w:t>9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4.2</w:t>
        <w:tab/>
        <w:t>Activation rejected</w:t>
        <w:tab/>
        <w:t>9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5</w:t>
        <w:tab/>
        <w:t>Deactivation</w:t>
        <w:tab/>
        <w:t>9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5.1</w:t>
        <w:tab/>
        <w:t>Deactivation accepted</w:t>
        <w:tab/>
        <w:t>9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5.2</w:t>
        <w:tab/>
        <w:t>Deactivation rejected</w:t>
        <w:tab/>
        <w:t>9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6</w:t>
        <w:tab/>
        <w:t>Interrogation</w:t>
        <w:tab/>
        <w:t>9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6.1</w:t>
        <w:tab/>
        <w:t>Interrogation accepted</w:t>
        <w:tab/>
        <w:t>9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6.2</w:t>
        <w:tab/>
        <w:t>Interrogation rejected</w:t>
        <w:tab/>
        <w:t>9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7</w:t>
        <w:tab/>
        <w:t>Operations not yet specified in GSM 02.30 - General test of transparency of MMI inputs</w:t>
        <w:tab/>
        <w:t>9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7.1</w:t>
        <w:tab/>
        <w:t>Operation accepted</w:t>
        <w:tab/>
        <w:t>9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7.2</w:t>
        <w:tab/>
        <w:t>Operation rejected</w:t>
        <w:tab/>
        <w:t>9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</w:t>
        <w:tab/>
        <w:t>Testing of speech transcoding functions</w:t>
        <w:tab/>
        <w:t>9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</w:t>
        <w:tab/>
        <w:t>Downlink speech transcoding</w:t>
        <w:tab/>
        <w:t>9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1</w:t>
        <w:tab/>
        <w:t>Definition and applicability</w:t>
        <w:tab/>
        <w:t>9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2</w:t>
        <w:tab/>
        <w:t>Conformance requirement</w:t>
        <w:tab/>
        <w:t>9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3</w:t>
        <w:tab/>
        <w:t>Test purpose</w:t>
        <w:tab/>
        <w:t>9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4</w:t>
        <w:tab/>
        <w:t>Method of test</w:t>
        <w:tab/>
        <w:t>9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4.1</w:t>
        <w:tab/>
        <w:t>Initial conditions</w:t>
        <w:tab/>
        <w:t>9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4.2</w:t>
        <w:tab/>
        <w:t>Procedure</w:t>
        <w:tab/>
        <w:t>9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5</w:t>
        <w:tab/>
        <w:t>Test Requirements</w:t>
        <w:tab/>
        <w:t>9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</w:t>
        <w:tab/>
        <w:t>Downlink receiver DTX functions</w:t>
        <w:tab/>
        <w:t>9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1</w:t>
        <w:tab/>
        <w:t>Definition and applicability</w:t>
        <w:tab/>
        <w:t>9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2</w:t>
        <w:tab/>
        <w:t>Conformance requirement</w:t>
        <w:tab/>
        <w:t>9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3</w:t>
        <w:tab/>
        <w:t>Test purpose</w:t>
        <w:tab/>
        <w:t>9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4</w:t>
        <w:tab/>
        <w:t>Method of test</w:t>
        <w:tab/>
        <w:t>9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4.1</w:t>
        <w:tab/>
        <w:t>Initial conditions</w:t>
        <w:tab/>
        <w:t>9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4.2</w:t>
        <w:tab/>
        <w:t>Procedure</w:t>
        <w:tab/>
        <w:t>9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5</w:t>
        <w:tab/>
        <w:t>Test Requirements</w:t>
        <w:tab/>
        <w:t>9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</w:t>
        <w:tab/>
        <w:t>Uplink speech transcoding</w:t>
        <w:tab/>
        <w:t>9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1</w:t>
        <w:tab/>
        <w:t>Definition and applicability</w:t>
        <w:tab/>
        <w:t>9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2</w:t>
        <w:tab/>
        <w:t>Conformance requirement</w:t>
        <w:tab/>
        <w:t>9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3</w:t>
        <w:tab/>
        <w:t>Test purpose</w:t>
        <w:tab/>
        <w:t>9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4</w:t>
        <w:tab/>
        <w:t>Method of test</w:t>
        <w:tab/>
        <w:t>9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4.1</w:t>
        <w:tab/>
        <w:t>Initial conditions</w:t>
        <w:tab/>
        <w:t>9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4.2</w:t>
        <w:tab/>
        <w:t>Procedure</w:t>
        <w:tab/>
        <w:t>9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5</w:t>
        <w:tab/>
        <w:t>Test Requirements</w:t>
        <w:tab/>
        <w:t>9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</w:t>
        <w:tab/>
        <w:t>Uplink transmitter DTX functions</w:t>
        <w:tab/>
        <w:t>9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1</w:t>
        <w:tab/>
        <w:t>Definition and applicability</w:t>
        <w:tab/>
        <w:t>9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2</w:t>
        <w:tab/>
        <w:t>Conformance requirement</w:t>
        <w:tab/>
        <w:t>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3</w:t>
        <w:tab/>
        <w:t>Test purpose</w:t>
        <w:tab/>
        <w:t>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4</w:t>
        <w:tab/>
        <w:t>Method of test</w:t>
        <w:tab/>
        <w:t>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4.1</w:t>
        <w:tab/>
        <w:t>Initial conditions</w:t>
        <w:tab/>
        <w:t>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4.2</w:t>
        <w:tab/>
        <w:t>Procedure.</w:t>
        <w:tab/>
        <w:t>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5</w:t>
        <w:tab/>
        <w:t>Test Requirements</w:t>
        <w:tab/>
        <w:t>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</w:t>
        <w:tab/>
        <w:t>Speech channel transmission delay</w:t>
        <w:tab/>
        <w:t>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1</w:t>
        <w:tab/>
        <w:t>Definition and applicability</w:t>
        <w:tab/>
        <w:t>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2</w:t>
        <w:tab/>
        <w:t>Conformance requirement</w:t>
        <w:tab/>
        <w:t>9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3</w:t>
        <w:tab/>
        <w:t>Test purpose</w:t>
        <w:tab/>
        <w:t>9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</w:t>
        <w:tab/>
        <w:t>Downlink processing delay</w:t>
        <w:tab/>
        <w:t>9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.1</w:t>
        <w:tab/>
        <w:t>Definition and applicability</w:t>
        <w:tab/>
        <w:t>9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.2</w:t>
        <w:tab/>
        <w:t>Method of test</w:t>
        <w:tab/>
        <w:t>9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.2.1</w:t>
        <w:tab/>
        <w:t>Initial conditions</w:t>
        <w:tab/>
        <w:t>9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.2.2</w:t>
        <w:tab/>
        <w:t>Procedure</w:t>
        <w:tab/>
        <w:t>9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</w:t>
        <w:tab/>
        <w:t>Downlink coding delay</w:t>
        <w:tab/>
        <w:t>9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.1</w:t>
        <w:tab/>
        <w:t>Definition and applicability</w:t>
        <w:tab/>
        <w:t>9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.2</w:t>
        <w:tab/>
        <w:t>Method of test</w:t>
        <w:tab/>
        <w:t>9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.2.1</w:t>
        <w:tab/>
        <w:t>Initial conditions</w:t>
        <w:tab/>
        <w:t>9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.2.2</w:t>
        <w:tab/>
        <w:t>Procedure</w:t>
        <w:tab/>
        <w:t>9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</w:t>
        <w:tab/>
        <w:t>Uplink processing delay</w:t>
        <w:tab/>
        <w:t>9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.1</w:t>
        <w:tab/>
        <w:t>Definition and applicability</w:t>
        <w:tab/>
        <w:t>9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.2</w:t>
        <w:tab/>
        <w:t>Method of test</w:t>
        <w:tab/>
        <w:t>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.2.1</w:t>
        <w:tab/>
        <w:t>Initial conditions</w:t>
        <w:tab/>
        <w:t>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.2.2</w:t>
        <w:tab/>
        <w:t>Procedure</w:t>
        <w:tab/>
        <w:t>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</w:t>
        <w:tab/>
        <w:t>Uplink coding delay</w:t>
        <w:tab/>
        <w:t>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.1</w:t>
        <w:tab/>
        <w:t>Definition and applicability</w:t>
        <w:tab/>
        <w:t>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.2</w:t>
        <w:tab/>
        <w:t>Method of test</w:t>
        <w:tab/>
        <w:t>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.2.1</w:t>
        <w:tab/>
        <w:t>Initial conditions</w:t>
        <w:tab/>
        <w:t>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.2.2</w:t>
        <w:tab/>
        <w:t>Procedure</w:t>
        <w:tab/>
        <w:t>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8</w:t>
        <w:tab/>
        <w:t>Test Requirement</w:t>
        <w:tab/>
        <w:t>9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</w:t>
        <w:tab/>
        <w:t>Tests for mobile stations equipped with a connector, to connect data terminal equipment</w:t>
        <w:tab/>
        <w:t>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1</w:t>
        <w:tab/>
        <w:t>Mobile station equipped with a connector accommodating an S-interface (MT1)</w:t>
        <w:tab/>
        <w:t>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3.2 </w:t>
        <w:tab/>
        <w:t>Mobile station equipped with a connector accommodating a V-series dte/dce interface (MT2)</w:t>
        <w:tab/>
        <w:t>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1</w:t>
        <w:tab/>
        <w:t>General</w:t>
        <w:tab/>
        <w:t>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2</w:t>
        <w:tab/>
        <w:t>V.25 bis default procedures for call set-up and release</w:t>
        <w:tab/>
        <w:t>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2.1</w:t>
        <w:tab/>
        <w:t>Applicability of V.25 bis default procedures</w:t>
        <w:tab/>
        <w:t>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2.2</w:t>
        <w:tab/>
        <w:t>LTE initiated call.</w:t>
        <w:tab/>
        <w:t>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2.3</w:t>
        <w:tab/>
        <w:t>LTE call clearing.</w:t>
        <w:tab/>
        <w:t>9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3.3 </w:t>
        <w:tab/>
        <w:t>Mobile station equipped with a connector accommodating an X-interface (MT2)</w:t>
        <w:tab/>
        <w:t>9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</w:t>
        <w:tab/>
        <w:t>Mobile station features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</w:t>
        <w:tab/>
        <w:t>Entry and display of called number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.1</w:t>
        <w:tab/>
        <w:t>Definition and applicability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.2</w:t>
        <w:tab/>
        <w:t>Conformance requirement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.3</w:t>
        <w:tab/>
        <w:t>Test purpose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.4</w:t>
        <w:tab/>
        <w:t>Method of test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.4.1</w:t>
        <w:tab/>
        <w:t>Initial conditions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.4.2</w:t>
        <w:tab/>
        <w:t>Procedure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.5</w:t>
        <w:tab/>
        <w:t>Test requirements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</w:t>
        <w:tab/>
        <w:t>Indication of call progress signals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1</w:t>
        <w:tab/>
        <w:t>Definition and applicability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2</w:t>
        <w:tab/>
        <w:t>Conformance requirement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3</w:t>
        <w:tab/>
        <w:t>Test purpose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4</w:t>
        <w:tab/>
        <w:t>Ringing tone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4.1</w:t>
        <w:tab/>
        <w:t>Method of test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4.2</w:t>
        <w:tab/>
        <w:t>Requirements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</w:t>
        <w:tab/>
        <w:t>Busy tone</w:t>
        <w:tab/>
        <w:t>9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.1</w:t>
        <w:tab/>
        <w:t>Method of test</w:t>
        <w:tab/>
        <w:t>9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.2</w:t>
        <w:tab/>
        <w:t>Requirements</w:t>
        <w:tab/>
        <w:t>9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6</w:t>
        <w:tab/>
        <w:t>Congestion tone</w:t>
        <w:tab/>
        <w:t>9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6.1</w:t>
        <w:tab/>
        <w:t>Method of test</w:t>
        <w:tab/>
        <w:t>9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6.2</w:t>
        <w:tab/>
        <w:t>Requirements</w:t>
        <w:tab/>
        <w:t>9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7</w:t>
        <w:tab/>
        <w:t>Authentication failure tone</w:t>
        <w:tab/>
        <w:t>9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7.1</w:t>
        <w:tab/>
        <w:t>Method of test</w:t>
        <w:tab/>
        <w:t>9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7.2</w:t>
        <w:tab/>
        <w:t>Requirements</w:t>
        <w:tab/>
        <w:t>9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8</w:t>
        <w:tab/>
        <w:t>Number unobtainable tone</w:t>
        <w:tab/>
        <w:t>9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8.1</w:t>
        <w:tab/>
        <w:t>Method of test</w:t>
        <w:tab/>
        <w:t>9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8.2</w:t>
        <w:tab/>
        <w:t>Requirements</w:t>
        <w:tab/>
        <w:t>9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9</w:t>
        <w:tab/>
        <w:t>Call dropped tone</w:t>
        <w:tab/>
        <w:t>9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9.1</w:t>
        <w:tab/>
        <w:t>Method of test</w:t>
        <w:tab/>
        <w:t>9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9.2</w:t>
        <w:tab/>
        <w:t>Requirements</w:t>
        <w:tab/>
        <w:t>9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</w:t>
        <w:tab/>
        <w:t>Network selection / indication</w:t>
        <w:tab/>
        <w:t>9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1</w:t>
        <w:tab/>
        <w:t>Definition and applicability</w:t>
        <w:tab/>
        <w:t>9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2</w:t>
        <w:tab/>
        <w:t>Conformance requirement</w:t>
        <w:tab/>
        <w:t>9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3</w:t>
        <w:tab/>
        <w:t>Test purpose</w:t>
        <w:tab/>
        <w:t>9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4</w:t>
        <w:tab/>
        <w:t>Method of Test</w:t>
        <w:tab/>
        <w:t>9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4.1</w:t>
        <w:tab/>
        <w:t>Procedure 1</w:t>
        <w:tab/>
        <w:t>9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4.2</w:t>
        <w:tab/>
        <w:t>Requirements 1</w:t>
        <w:tab/>
        <w:t>9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4.3</w:t>
        <w:tab/>
        <w:t>Procedure 2</w:t>
        <w:tab/>
        <w:t>9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4.4</w:t>
        <w:tab/>
        <w:t>Requirements 2</w:t>
        <w:tab/>
        <w:t>9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4</w:t>
        <w:tab/>
        <w:t>Invalid and blocked PIN indicators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4.1</w:t>
        <w:tab/>
        <w:t>Definition and applicability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4.2</w:t>
        <w:tab/>
        <w:t>Conformance requirement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4.3</w:t>
        <w:tab/>
        <w:t>Test purpose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4.4</w:t>
        <w:tab/>
        <w:t>Method of test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4.4.1</w:t>
        <w:tab/>
        <w:t>Initial conditions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4.4.2</w:t>
        <w:tab/>
        <w:t>Procedure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4.5</w:t>
        <w:tab/>
        <w:t>Test requirements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5</w:t>
        <w:tab/>
        <w:t>Service indicator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5.1</w:t>
        <w:tab/>
        <w:t>Definition and applicability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5.2</w:t>
        <w:tab/>
        <w:t>Conformance requirement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5.3</w:t>
        <w:tab/>
        <w:t>Test purpose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5.4</w:t>
        <w:tab/>
        <w:t>Method of test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5.4.1</w:t>
        <w:tab/>
        <w:t>Initial conditions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5.4.2</w:t>
        <w:tab/>
        <w:t>Procedure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5.5</w:t>
        <w:tab/>
        <w:t>Test requirements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6</w:t>
        <w:tab/>
        <w:t>Subscription identity management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6.1</w:t>
        <w:tab/>
        <w:t>Definition and applicability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6.2</w:t>
        <w:tab/>
        <w:t>Conformance requirement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6.3</w:t>
        <w:tab/>
        <w:t>Test purpose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6.4</w:t>
        <w:tab/>
        <w:t>Method of test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6.4.1</w:t>
        <w:tab/>
        <w:t>Initial conditions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6.4.2</w:t>
        <w:tab/>
        <w:t>Procedure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6.5</w:t>
        <w:tab/>
        <w:t>Test requirements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7</w:t>
        <w:tab/>
        <w:t>Barring of outgoing calls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7.1</w:t>
        <w:tab/>
        <w:t>Definition and applicability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7.2</w:t>
        <w:tab/>
        <w:t>Conformance requirement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7.3</w:t>
        <w:tab/>
        <w:t>Test purpose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7.4</w:t>
        <w:tab/>
        <w:t>Method of test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7.4.1</w:t>
        <w:tab/>
        <w:t>Initial conditions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7.4.2</w:t>
        <w:tab/>
        <w:t>Procedure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7.5</w:t>
        <w:tab/>
        <w:t>Test requirements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8</w:t>
        <w:tab/>
        <w:t>Prevention of unauthorized calls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8.1</w:t>
        <w:tab/>
        <w:t>Definition and applicability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8.2</w:t>
        <w:tab/>
        <w:t>Conformance requirement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8.3</w:t>
        <w:tab/>
        <w:t>Test purpose</w:t>
        <w:tab/>
        <w:t>9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8.4</w:t>
        <w:tab/>
        <w:t>Method of test</w:t>
        <w:tab/>
        <w:t>9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8.4.1</w:t>
        <w:tab/>
        <w:t>Initial conditions</w:t>
        <w:tab/>
        <w:t>9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8.4.2</w:t>
        <w:tab/>
        <w:t>Procedure</w:t>
        <w:tab/>
        <w:t>9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8.5</w:t>
        <w:tab/>
        <w:t>Test requirements</w:t>
        <w:tab/>
        <w:t>9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</w:t>
        <w:tab/>
        <w:t>Short message service (SMS)</w:t>
        <w:tab/>
        <w:t>9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1</w:t>
        <w:tab/>
        <w:t>General</w:t>
        <w:tab/>
        <w:t>9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</w:t>
        <w:tab/>
        <w:t>Short message service point to point</w:t>
        <w:tab/>
        <w:t>9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1</w:t>
        <w:tab/>
        <w:t>SMS mobile terminated</w:t>
        <w:tab/>
        <w:t>9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2</w:t>
        <w:tab/>
        <w:t>SMS mobile originated</w:t>
        <w:tab/>
        <w:t>9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3</w:t>
        <w:tab/>
        <w:t>Test of memory full condition and memory available notification:</w:t>
        <w:tab/>
        <w:t>9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3.1</w:t>
        <w:tab/>
        <w:t>Definition and applicability</w:t>
        <w:tab/>
        <w:t>9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3.2</w:t>
        <w:tab/>
        <w:t>Conformance requirement</w:t>
        <w:tab/>
        <w:t>9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3.3</w:t>
        <w:tab/>
        <w:t>Purpose of the test</w:t>
        <w:tab/>
        <w:t>9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3.4</w:t>
        <w:tab/>
        <w:t>Test Method</w:t>
        <w:tab/>
        <w:t>9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3.4.1</w:t>
        <w:tab/>
        <w:t>Initial conditions</w:t>
        <w:tab/>
        <w:t>9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3.4.2</w:t>
        <w:tab/>
        <w:t>Procedure</w:t>
        <w:tab/>
        <w:t>9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3.5</w:t>
        <w:tab/>
        <w:t>Requirements</w:t>
        <w:tab/>
        <w:t>9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3.6</w:t>
        <w:tab/>
        <w:t>Messages</w:t>
        <w:tab/>
        <w:t>9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4</w:t>
        <w:tab/>
        <w:t>Test of the status report capabilities and of SMS-COMMAND:</w:t>
        <w:tab/>
        <w:t>9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5</w:t>
        <w:tab/>
        <w:t>Test of message class 0 to 3</w:t>
        <w:tab/>
        <w:t>9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5.1</w:t>
        <w:tab/>
        <w:t>Short message class 0</w:t>
        <w:tab/>
        <w:t>9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5.2</w:t>
        <w:tab/>
        <w:t>Test of Class 1 Short Messages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5.3</w:t>
        <w:tab/>
        <w:t>Test of Class 2 Short Messages</w:t>
        <w:tab/>
        <w:t>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5.3.1</w:t>
        <w:tab/>
        <w:t>Definition and applicability</w:t>
        <w:tab/>
        <w:t>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5.3.2</w:t>
        <w:tab/>
        <w:t>Conformance requirement</w:t>
        <w:tab/>
        <w:t>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5.3.3</w:t>
        <w:tab/>
        <w:t>Purpose of the test:</w:t>
        <w:tab/>
        <w:t>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5.3.4</w:t>
        <w:tab/>
        <w:t>Test Method</w:t>
        <w:tab/>
        <w:t>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5.3.5</w:t>
        <w:tab/>
        <w:t>Requirements:</w:t>
        <w:tab/>
        <w:t>9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5.4</w:t>
        <w:tab/>
        <w:t>Test of Class 3 Short Messages</w:t>
        <w:tab/>
        <w:t>9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6</w:t>
        <w:tab/>
        <w:t>Test of Short Message Type 0</w:t>
        <w:tab/>
        <w:t>9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7</w:t>
        <w:tab/>
        <w:t>Test of the Replace Mechanism for SM Type 1-7</w:t>
        <w:tab/>
        <w:t>9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8</w:t>
        <w:tab/>
        <w:t>Test of the Reply Path Scheme</w:t>
        <w:tab/>
        <w:t>9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3</w:t>
        <w:tab/>
        <w:t>Short message service cell broadcast</w:t>
        <w:tab/>
        <w:t>9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</w:t>
        <w:tab/>
        <w:t>Low battery voltage detection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1</w:t>
        <w:tab/>
        <w:t>Definition and applicability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</w:t>
        <w:tab/>
        <w:t>Conformance requirement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</w:t>
        <w:tab/>
        <w:t>Test purpose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</w:t>
        <w:tab/>
        <w:t>Method of test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.1</w:t>
        <w:tab/>
        <w:t>Initial conditions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.2</w:t>
        <w:tab/>
        <w:t>Procedure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5</w:t>
        <w:tab/>
        <w:t>Test requirement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</w:t>
        <w:tab/>
        <w:t>Individual equipment type requirements and interworking - Special conformance testing functions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1</w:t>
        <w:tab/>
        <w:t>General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</w:t>
        <w:tab/>
        <w:t>Activation and deactivation of special test functions in the MS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1</w:t>
        <w:tab/>
        <w:t>Internal test loops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1.1</w:t>
        <w:tab/>
        <w:t>TCH loop</w:t>
        <w:tab/>
        <w:t>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1.1.1</w:t>
        <w:tab/>
        <w:t>TCH loop including signalling of erased frames (A)</w:t>
        <w:tab/>
        <w:t>9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1.1.2</w:t>
        <w:tab/>
        <w:t>Speech TCH loop without signalling of erased frames (B)</w:t>
        <w:tab/>
        <w:t>9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1.1.3</w:t>
        <w:tab/>
        <w:t>TCH Burst-by-Burst loop (C)</w:t>
        <w:tab/>
        <w:t>9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1.1.4</w:t>
        <w:tab/>
        <w:t>Deactivating TCH loops</w:t>
        <w:tab/>
        <w:t>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2</w:t>
        <w:tab/>
        <w:t>Activating and deactivating EMMI</w:t>
        <w:tab/>
        <w:t>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3</w:t>
        <w:tab/>
        <w:t>Activating and deactivating DAI tests</w:t>
        <w:tab/>
        <w:t>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4</w:t>
        <w:tab/>
        <w:t>Message definitions and contents</w:t>
        <w:tab/>
        <w:t>9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4.1</w:t>
        <w:tab/>
        <w:t>CLOSE_TCH_LOOP_CMD</w:t>
        <w:tab/>
        <w:t>9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4.2</w:t>
        <w:tab/>
        <w:t>CLOSE_TCH_LOOP_ACK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4.3</w:t>
        <w:tab/>
        <w:t>OPEN_LOOP_CMD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4.4</w:t>
        <w:tab/>
        <w:t>Command for the activation of the EMMI, ACT_EMMI_CMD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4.5</w:t>
        <w:tab/>
        <w:t>Acknowledge of the activation of the EMMI, ACT_EMMI_ACK</w:t>
        <w:tab/>
        <w:t>9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4.6</w:t>
        <w:tab/>
        <w:t>Deactivation of the EMMI, DEACT_EMMI</w:t>
        <w:tab/>
        <w:t>9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4.7</w:t>
        <w:tab/>
        <w:t>Test_Interface</w:t>
        <w:tab/>
        <w:t>9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5</w:t>
        <w:tab/>
        <w:t>Timer values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</w:t>
        <w:tab/>
        <w:t>Electrical Man Machine Interface (EMMI)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1</w:t>
        <w:tab/>
        <w:t>Use of the EMMI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2</w:t>
        <w:tab/>
        <w:t>Formal aspects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3</w:t>
        <w:tab/>
        <w:t>Layered structure of the interface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4</w:t>
        <w:tab/>
        <w:t>Terminology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</w:t>
        <w:tab/>
        <w:t>Description of the EMMI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1</w:t>
        <w:tab/>
        <w:t>EMMI, Layer 1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1.1</w:t>
        <w:tab/>
        <w:t>Mechanical and electrical characteristics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1.2</w:t>
        <w:tab/>
        <w:t>Transmission and reception characteristics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</w:t>
        <w:tab/>
        <w:t>EMMI, layer 2</w:t>
        <w:tab/>
        <w:t>9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1</w:t>
        <w:tab/>
        <w:t>General structure</w:t>
        <w:tab/>
        <w:t>9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2</w:t>
        <w:tab/>
        <w:t>Control frames</w:t>
        <w:tab/>
        <w:t>9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3</w:t>
        <w:tab/>
        <w:t>Frame structure</w:t>
        <w:tab/>
        <w:t>9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4</w:t>
        <w:tab/>
        <w:t>Flow of I-frames on layer 2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4.1</w:t>
        <w:tab/>
        <w:t>Transmission of frames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4.2</w:t>
        <w:tab/>
        <w:t>Reception of frames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4.3</w:t>
        <w:tab/>
        <w:t>Use of ACK and NAK on receiving side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4.4</w:t>
        <w:tab/>
        <w:t>Use of XON and XOF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4.5</w:t>
        <w:tab/>
        <w:t>Parameters on layer 2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3</w:t>
        <w:tab/>
        <w:t>EMMI, layer 3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3.1</w:t>
        <w:tab/>
        <w:t>Message structure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3.2</w:t>
        <w:tab/>
        <w:t>Definition of messages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</w:t>
        <w:tab/>
        <w:t>Digital audio interface</w:t>
        <w:tab/>
        <w:t>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.1</w:t>
        <w:tab/>
        <w:t>General</w:t>
        <w:tab/>
        <w:t>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.2</w:t>
        <w:tab/>
        <w:t>Formal aspects</w:t>
        <w:tab/>
        <w:t>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.3</w:t>
        <w:tab/>
        <w:t>Hardware aspect of the interface</w:t>
        <w:tab/>
        <w:t>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.3.1</w:t>
        <w:tab/>
        <w:t>Mechanical characteristics of the interface</w:t>
        <w:tab/>
        <w:t>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.3.2</w:t>
        <w:tab/>
        <w:t>Electrical characteristics of the interface</w:t>
        <w:tab/>
        <w:t>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.3.3</w:t>
        <w:tab/>
        <w:t>Timing characteristics of the interface</w:t>
        <w:tab/>
        <w:t>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.4</w:t>
        <w:tab/>
        <w:t>Logical interface</w:t>
        <w:tab/>
        <w:t>9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.5</w:t>
        <w:tab/>
        <w:t>Functionality of the DAI</w:t>
        <w:tab/>
        <w:t>9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5</w:t>
        <w:tab/>
        <w:t>SIM/ME test interface</w:t>
        <w:tab/>
        <w:t>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5.1</w:t>
        <w:tab/>
        <w:t>General</w:t>
        <w:tab/>
        <w:t>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5.2</w:t>
        <w:tab/>
        <w:t>Formal aspects</w:t>
        <w:tab/>
        <w:t>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5.3</w:t>
        <w:tab/>
        <w:t>Hardware and logical aspects of the interface</w:t>
        <w:tab/>
        <w:t>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5.4</w:t>
        <w:tab/>
        <w:t>Mechanical characteristics of the interface</w:t>
        <w:tab/>
        <w:t>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1 (Normative): Reference test methods</w:t>
        <w:tab/>
        <w:t>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</w:t>
        <w:tab/>
        <w:t>General conditions (GC)</w:t>
        <w:tab/>
        <w:t>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1</w:t>
        <w:tab/>
        <w:t>Outdoor test site and general arrangements for measurements involving the use of radiated fields (GC4)</w:t>
        <w:tab/>
        <w:t>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2</w:t>
        <w:tab/>
        <w:t>Anechoic shielded chamber (GC5)</w:t>
        <w:tab/>
        <w:t>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3</w:t>
        <w:tab/>
        <w:t>Temporary antenna connector (GC7)</w:t>
        <w:tab/>
        <w:t>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4</w:t>
        <w:tab/>
        <w:t>Temporary Antenna Connector characteristics</w:t>
        <w:tab/>
        <w:t>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5</w:t>
        <w:tab/>
        <w:t>Calibration of the temporary antenna connector</w:t>
        <w:tab/>
        <w:t>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5.1</w:t>
        <w:tab/>
        <w:t>Antenna Radiation Pattern</w:t>
        <w:tab/>
        <w:t>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5.2</w:t>
        <w:tab/>
        <w:t>Test Range Calibration</w:t>
        <w:tab/>
        <w:t>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5.3</w:t>
        <w:tab/>
        <w:t>Temporary Antenna Connector Coupling Factor</w:t>
        <w:tab/>
        <w:t>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2</w:t>
        <w:tab/>
        <w:t>Normal and extreme test conditions (TC)</w:t>
        <w:tab/>
        <w:t>9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2.1</w:t>
        <w:tab/>
        <w:t>Power sources and ambient temperatures (TC2)</w:t>
        <w:tab/>
        <w:t>9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2.2</w:t>
        <w:tab/>
        <w:t>Normal test conditions (TC2.1)</w:t>
        <w:tab/>
        <w:t>9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2.3</w:t>
        <w:tab/>
        <w:t>Extreme test conditions (TC2.2)</w:t>
        <w:tab/>
        <w:t>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2.4</w:t>
        <w:tab/>
        <w:t>Vibration requirements (TC4)</w:t>
        <w:tab/>
        <w:t>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2 : Measurement uncertainty</w:t>
        <w:tab/>
        <w:t>1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2.1</w:t>
        <w:tab/>
        <w:t>Introduction</w:t>
        <w:tab/>
        <w:t>1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2.2</w:t>
        <w:tab/>
        <w:t>Definitions</w:t>
        <w:tab/>
        <w:t>1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2.3</w:t>
        <w:tab/>
        <w:t>Effect of uncertainty upon the perceived design tolerance</w:t>
        <w:tab/>
        <w:t>10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2.5</w:t>
        <w:tab/>
        <w:t>Result of a test</w:t>
        <w:tab/>
        <w:t>10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2.6</w:t>
        <w:tab/>
        <w:t>Receiver tests</w:t>
        <w:tab/>
        <w:t>10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2.7</w:t>
        <w:tab/>
        <w:t>Pass / fail criteria</w:t>
        <w:tab/>
        <w:t>10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3 : Protocol implementation information</w:t>
        <w:tab/>
        <w:t>10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</w:t>
        <w:tab/>
        <w:t>Protocol Implementation Conformance Statement (PICS)</w:t>
        <w:tab/>
        <w:t>10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1</w:t>
        <w:tab/>
        <w:t>LAPDm protocol (GSM 04.05 and 04.06)</w:t>
        <w:tab/>
        <w:t>10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1.1</w:t>
        <w:tab/>
        <w:t>Simplified protocol - GSM 04.06 section 6</w:t>
        <w:tab/>
        <w:t>10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1.2</w:t>
        <w:tab/>
        <w:t>Management of SAPI = 3 - GSM 04.11 section 2.3</w:t>
        <w:tab/>
        <w:t>10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2</w:t>
        <w:tab/>
        <w:t>Mobility management</w:t>
        <w:tab/>
        <w:t>10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2.1</w:t>
        <w:tab/>
        <w:t>IMSI detach initiation by the MS - GSM 04.08 section 4.3.4.1</w:t>
        <w:tab/>
        <w:t>10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2.2</w:t>
        <w:tab/>
        <w:t>IMSI detach completion by the MS - GSM 04.08 section 4.3.4.3</w:t>
        <w:tab/>
        <w:t>10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2.3</w:t>
        <w:tab/>
        <w:t>MM specific procedures - GSM 04.08 section 4.4 and 4.5.1.1</w:t>
        <w:tab/>
        <w:t>10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2.4</w:t>
        <w:tab/>
        <w:t>Receiving an MM STATUS message - GSM 04.08 section 4.6</w:t>
        <w:tab/>
        <w:t>10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3</w:t>
        <w:tab/>
        <w:t>Call control</w:t>
        <w:tab/>
        <w:t>1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3.1</w:t>
        <w:tab/>
        <w:t>Status enquiry procedures - GSM 04.08 section 5.5.3.1</w:t>
        <w:tab/>
        <w:t>1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3.2</w:t>
        <w:tab/>
        <w:t>Receiving a STATUS message by a CC entity - GSM 04.08 section 5.5.3.2</w:t>
        <w:tab/>
        <w:t>1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3.3</w:t>
        <w:tab/>
        <w:t>Called side compatibility checking - GSM 04.08 annex B.3</w:t>
        <w:tab/>
        <w:t>1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3.4</w:t>
        <w:tab/>
        <w:t>Disconnect on incoming call</w:t>
        <w:tab/>
        <w:t>1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4</w:t>
        <w:tab/>
        <w:t>Layer 1</w:t>
        <w:tab/>
        <w:t>1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4.1</w:t>
        <w:tab/>
        <w:t>Optional storage of BCCH carrier information - GSM 05.08 section 6.3</w:t>
        <w:tab/>
        <w:t>1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5</w:t>
        <w:tab/>
        <w:t>Autocalling - (ref: GSM 02.07, Annex 1)</w:t>
        <w:tab/>
        <w:t>1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6</w:t>
        <w:tab/>
        <w:t>Transient states</w:t>
        <w:tab/>
        <w:t>1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</w:t>
        <w:tab/>
        <w:t>Protocol Implementation Extra Information for Testing (PIXIT)</w:t>
        <w:tab/>
        <w:t>10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0</w:t>
        <w:tab/>
        <w:t>Introduction</w:t>
        <w:tab/>
        <w:t>10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</w:t>
        <w:tab/>
        <w:t>Basic characteristics</w:t>
        <w:tab/>
        <w:t>10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1</w:t>
        <w:tab/>
        <w:t>Type of antenna</w:t>
        <w:tab/>
        <w:t>10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2</w:t>
        <w:tab/>
        <w:t>Power supply</w:t>
        <w:tab/>
        <w:t>1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3</w:t>
        <w:tab/>
        <w:t>Power class of the MS</w:t>
        <w:tab/>
        <w:t>1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4</w:t>
        <w:tab/>
        <w:t>Channel modes supported</w:t>
        <w:tab/>
        <w:t>1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5</w:t>
        <w:tab/>
        <w:t>Teleservices supported</w:t>
        <w:tab/>
        <w:t>1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6</w:t>
        <w:tab/>
        <w:t>Supplementary services supported</w:t>
        <w:tab/>
        <w:t>1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7</w:t>
        <w:tab/>
        <w:t>Bearer services supported</w:t>
        <w:tab/>
        <w:t>1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8</w:t>
        <w:tab/>
        <w:t>SIM removal</w:t>
        <w:tab/>
        <w:t>1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9</w:t>
        <w:tab/>
        <w:t>Classmark</w:t>
        <w:tab/>
        <w:t>1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2</w:t>
        <w:tab/>
        <w:t>Man machine interface</w:t>
        <w:tab/>
        <w:t>10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2.1</w:t>
        <w:tab/>
        <w:t>Mobile station features</w:t>
        <w:tab/>
        <w:t>10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2.2</w:t>
        <w:tab/>
        <w:t>Short message service</w:t>
        <w:tab/>
        <w:t>10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2.3</w:t>
        <w:tab/>
        <w:t>Supplementary services</w:t>
        <w:tab/>
        <w:t>10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2.3.1</w:t>
        <w:tab/>
        <w:t>Call forwarding</w:t>
        <w:tab/>
        <w:t>10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2.3.2</w:t>
        <w:tab/>
        <w:t>Call restriction</w:t>
        <w:tab/>
        <w:t>10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2.3.3</w:t>
        <w:tab/>
        <w:t>Handling of (undefined) GSM supplementary services</w:t>
        <w:tab/>
        <w:t>10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3</w:t>
        <w:tab/>
        <w:t>EMMI - Electrical Man Machine Interface</w:t>
        <w:tab/>
        <w:t>10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3.1</w:t>
        <w:tab/>
        <w:t>Methods supported for activation/deactivation of EMMI</w:t>
        <w:tab/>
        <w:t>10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3.2</w:t>
        <w:tab/>
        <w:t>Transmission rate supported by the ME on the EMMI</w:t>
        <w:tab/>
        <w:t>1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3.3</w:t>
        <w:tab/>
        <w:t>Layer 3 messages supported on the EMMI</w:t>
        <w:tab/>
        <w:t>1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3.4</w:t>
        <w:tab/>
        <w:t>Keystroke sequence messages</w:t>
        <w:tab/>
        <w:t>1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3.5</w:t>
        <w:tab/>
        <w:t>Internal malfunction detected messages</w:t>
        <w:tab/>
        <w:t>1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4</w:t>
        <w:tab/>
        <w:t>DAI, Digital Audio Interface</w:t>
        <w:tab/>
        <w:t>1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</w:t>
        <w:tab/>
        <w:t>Characteristics related to bearer services or teleservices</w:t>
        <w:tab/>
        <w:t>10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1</w:t>
        <w:tab/>
        <w:t>Access interface</w:t>
        <w:tab/>
        <w:t>10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2</w:t>
        <w:tab/>
        <w:t>Configuration of the MT</w:t>
        <w:tab/>
        <w:t>10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3</w:t>
        <w:tab/>
        <w:t>Capability information</w:t>
        <w:tab/>
        <w:t>10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4</w:t>
        <w:tab/>
        <w:t>Subaddress or DDI number</w:t>
        <w:tab/>
        <w:t>10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5</w:t>
        <w:tab/>
        <w:t>User to user signalling</w:t>
        <w:tab/>
        <w:t>10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6</w:t>
        <w:tab/>
        <w:t>Data call set-up and data call clearing</w:t>
        <w:tab/>
        <w:t>1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7</w:t>
        <w:tab/>
        <w:t>Characteristics of non-transparent data services</w:t>
        <w:tab/>
        <w:t>1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8</w:t>
        <w:tab/>
        <w:t>Possible ways of setting-up a call from either an external interface or internally</w:t>
        <w:tab/>
        <w:t>1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9</w:t>
        <w:tab/>
        <w:t>Application layer causing automatic call termination.</w:t>
        <w:tab/>
        <w:t>1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10</w:t>
        <w:tab/>
        <w:t>Call re-establishment for MS not supporting speech</w:t>
        <w:tab/>
        <w:t>1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6</w:t>
        <w:tab/>
        <w:t>International mobile station equipment identity</w:t>
        <w:tab/>
        <w:t>1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7</w:t>
        <w:tab/>
        <w:t>Receiver intermediate frequencies</w:t>
        <w:tab/>
        <w:t>1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4 : Test SIM Parameters</w:t>
        <w:tab/>
        <w:t>10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1.</w:t>
        <w:tab/>
        <w:t>Introduction</w:t>
        <w:tab/>
        <w:t>10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1.1</w:t>
        <w:tab/>
        <w:t>Definitions</w:t>
        <w:tab/>
        <w:t>10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1.2</w:t>
        <w:tab/>
        <w:t>Definition of the test algorithm for authentication</w:t>
        <w:tab/>
        <w:t>10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2</w:t>
        <w:tab/>
        <w:t>Default Parameters for the test SIM</w:t>
        <w:tab/>
        <w:t>10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</w:t>
        <w:tab/>
        <w:t>Default settings for the Elementary Files (EFs).</w:t>
        <w:tab/>
        <w:t>10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</w:t>
        <w:tab/>
        <w:t>EFICCID (ICC Identification)</w:t>
        <w:tab/>
        <w:t>10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2</w:t>
        <w:tab/>
        <w:t>EFLP (Language preference)</w:t>
        <w:tab/>
        <w:t>10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3</w:t>
        <w:tab/>
        <w:t>EFIMSI (IMSI)</w:t>
        <w:tab/>
        <w:t>10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4</w:t>
        <w:tab/>
        <w:t>EFKc (Ciphering key Kc)</w:t>
        <w:tab/>
        <w:t>10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5</w:t>
        <w:tab/>
        <w:t>EFPLMNsel (PLMN selector)</w:t>
        <w:tab/>
        <w:t>10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6</w:t>
        <w:tab/>
        <w:t>EFHPLMN (HPLMN search period)</w:t>
        <w:tab/>
        <w:t>10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7</w:t>
        <w:tab/>
        <w:t>EFACMmax (ACM maximum value)</w:t>
        <w:tab/>
        <w:t>10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8</w:t>
        <w:tab/>
        <w:t>EFSST (SIM service table)</w:t>
        <w:tab/>
        <w:t>10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9</w:t>
        <w:tab/>
        <w:t>EFACM (Accumulated call meter)</w:t>
        <w:tab/>
        <w:t>10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0</w:t>
        <w:tab/>
        <w:t>EFPUCT (Price per unit and currency table)</w:t>
        <w:tab/>
        <w:t>10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1</w:t>
        <w:tab/>
        <w:t>EFCBMI (Cell broadcast Message Identifier Selection)</w:t>
        <w:tab/>
        <w:t>10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2</w:t>
        <w:tab/>
        <w:t>EFBCCH (Broadcast control channels)</w:t>
        <w:tab/>
        <w:t>10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3</w:t>
        <w:tab/>
        <w:t>EFACC (Access control class)</w:t>
        <w:tab/>
        <w:t>10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4</w:t>
        <w:tab/>
        <w:t>EFFPLMN (Forbidden PLMNs)</w:t>
        <w:tab/>
        <w:t>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5</w:t>
        <w:tab/>
        <w:t>EFLOCI (Location information)</w:t>
        <w:tab/>
        <w:t>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6</w:t>
        <w:tab/>
        <w:t>EFAD (Administrative data)</w:t>
        <w:tab/>
        <w:t>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7</w:t>
        <w:tab/>
        <w:t>EFPhase (Phase identification)</w:t>
        <w:tab/>
        <w:t>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8</w:t>
        <w:tab/>
        <w:t>EFADN (Abbreviated dialling numbers)</w:t>
        <w:tab/>
        <w:t>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9</w:t>
        <w:tab/>
        <w:t>EFFDN (Fixed dialling numbers)</w:t>
        <w:tab/>
        <w:t>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20</w:t>
        <w:tab/>
        <w:t>EFSMS (Short messages)</w:t>
        <w:tab/>
        <w:t>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21</w:t>
        <w:tab/>
        <w:t>EFCCP (Capability configuration parameters)</w:t>
        <w:tab/>
        <w:t>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22</w:t>
        <w:tab/>
        <w:t>EFMSISDN (MSISDN)</w:t>
        <w:tab/>
        <w:t>10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23</w:t>
        <w:tab/>
        <w:t>EFSMSP (Short message service parameters)</w:t>
        <w:tab/>
        <w:t>10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24</w:t>
        <w:tab/>
        <w:t>EFSMSS (SMS status)</w:t>
        <w:tab/>
        <w:t>10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25</w:t>
        <w:tab/>
        <w:t>EFEXT1 (Extension 1)</w:t>
        <w:tab/>
        <w:t>10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26</w:t>
        <w:tab/>
        <w:t>EFEXT2 (Extension 2)</w:t>
        <w:tab/>
        <w:t>10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5:</w:t>
        <w:tab/>
        <w:t>TEST EQUIPMENT</w:t>
        <w:tab/>
        <w:t>10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1</w:t>
        <w:tab/>
        <w:t>INTRODUCTION</w:t>
        <w:tab/>
        <w:t>10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1.1</w:t>
        <w:tab/>
        <w:t>General</w:t>
        <w:tab/>
        <w:t>10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1.2</w:t>
        <w:tab/>
        <w:t>Test equipment terms</w:t>
        <w:tab/>
        <w:t>10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1.3</w:t>
        <w:tab/>
        <w:t>Confidence level</w:t>
        <w:tab/>
        <w:t>10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2.</w:t>
        <w:tab/>
        <w:t>Standard test signals</w:t>
        <w:tab/>
        <w:t>10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</w:t>
        <w:tab/>
        <w:t>SS functional requirements</w:t>
        <w:tab/>
        <w:t>1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1</w:t>
        <w:tab/>
        <w:t>Level setting range</w:t>
        <w:tab/>
        <w:t>1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2</w:t>
        <w:tab/>
        <w:t>Level Measurement / operation range</w:t>
        <w:tab/>
        <w:t>1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3</w:t>
        <w:tab/>
        <w:t>MS power supply interface</w:t>
        <w:tab/>
        <w:t>1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</w:t>
        <w:tab/>
        <w:t>MS antenna interface</w:t>
        <w:tab/>
        <w:t>1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1</w:t>
        <w:tab/>
        <w:t>Uplink receiver error</w:t>
        <w:tab/>
        <w:t>1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2</w:t>
        <w:tab/>
        <w:t>Power versus Time measurements</w:t>
        <w:tab/>
        <w:t>10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3</w:t>
        <w:tab/>
        <w:t>Wideband selective power measurement</w:t>
        <w:tab/>
        <w:t>10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4</w:t>
        <w:tab/>
        <w:t>Inband selective power measurements</w:t>
        <w:tab/>
        <w:t>10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5</w:t>
        <w:tab/>
        <w:t>Phase trajectory and frequency error measurements</w:t>
        <w:tab/>
        <w:t>10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6</w:t>
        <w:tab/>
        <w:t>RF delay measurements relative to nominal times</w:t>
        <w:tab/>
        <w:t>10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7</w:t>
        <w:tab/>
        <w:t>The Wanted signal or Traffic channel of serving cell</w:t>
        <w:tab/>
        <w:t>10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8</w:t>
        <w:tab/>
        <w:t>The First interfering signal or Traffic channel of the first adjacent cell</w:t>
        <w:tab/>
        <w:t>10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9</w:t>
        <w:tab/>
        <w:t xml:space="preserve">The Second interfering signal </w:t>
        <w:tab/>
        <w:t>10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10</w:t>
        <w:tab/>
        <w:t>BCCH carriers of serving and adjacent cells</w:t>
        <w:tab/>
        <w:t>10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11</w:t>
        <w:tab/>
        <w:t>The wide frequency range signal</w:t>
        <w:tab/>
        <w:t>10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12</w:t>
        <w:tab/>
        <w:t>The multipath fading function</w:t>
        <w:tab/>
        <w:t>10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5</w:t>
        <w:tab/>
        <w:t>MS audio interface and DAI</w:t>
        <w:tab/>
        <w:t>10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5.1</w:t>
        <w:tab/>
        <w:t>General uncertainties</w:t>
        <w:tab/>
        <w:t>10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5.2</w:t>
        <w:tab/>
        <w:t>Analog single test tone</w:t>
        <w:tab/>
        <w:t>10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5.3</w:t>
        <w:tab/>
        <w:t>Delay measurement between Um and DAI</w:t>
        <w:tab/>
        <w:t>10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</w:t>
        <w:tab/>
        <w:t>SIM SIMULATOR FUNCTIONAL requirements</w:t>
        <w:tab/>
        <w:t>10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1</w:t>
        <w:tab/>
        <w:t>General</w:t>
        <w:tab/>
        <w:t>10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2</w:t>
        <w:tab/>
        <w:t>Contacts C1, C2, C6, C7</w:t>
        <w:tab/>
        <w:t>10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2.1</w:t>
        <w:tab/>
        <w:t>Default measurement / setting uncertainties</w:t>
        <w:tab/>
        <w:t>10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2.2</w:t>
        <w:tab/>
        <w:t>Contact C1</w:t>
        <w:tab/>
        <w:t>10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2.3</w:t>
        <w:tab/>
        <w:t>Contact C7</w:t>
        <w:tab/>
        <w:t>10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3</w:t>
        <w:tab/>
        <w:t>Contact C3</w:t>
        <w:tab/>
        <w:t>10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4</w:t>
        <w:tab/>
        <w:t>Definition of timing</w:t>
        <w:tab/>
        <w:t>10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tory</w:t>
        <w:tab/>
        <w:t>10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sectPr>
      <w:footerReference w:type="default" r:id="rId4"/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symbol b">
    <w:charset w:val="01"/>
    <w:family w:val="auto"/>
    <w:pitch w:val="default"/>
  </w:font>
  <w:font w:name="symbol a">
    <w:charset w:val="01"/>
    <w:family w:val="auto"/>
    <w:pitch w:val="default"/>
  </w:font>
  <w:font w:name="modern i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ETSI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European Telecommunications Standards Institute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ETSI Secretariat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/>
    </w:r>
  </w:p>
  <w:p>
    <w:pPr>
      <w:pStyle w:val="Normal"/>
      <w:tabs>
        <w:tab w:val="clear" w:pos="720"/>
        <w:tab w:val="left" w:pos="1418" w:leader="none"/>
      </w:tabs>
      <w:bidi w:val="0"/>
      <w:spacing w:lineRule="auto" w:line="240" w:before="0" w:after="0"/>
      <w:ind w:left="0" w:right="0" w:hanging="0"/>
      <w:jc w:val="both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Postal address: 06921 Sophia Antipolis Cedex - FRANCE</w:t>
    </w:r>
  </w:p>
  <w:p>
    <w:pPr>
      <w:pStyle w:val="Normal"/>
      <w:tabs>
        <w:tab w:val="clear" w:pos="720"/>
        <w:tab w:val="left" w:pos="1418" w:leader="none"/>
      </w:tabs>
      <w:bidi w:val="0"/>
      <w:spacing w:lineRule="auto" w:line="240" w:before="0" w:after="0"/>
      <w:ind w:left="0" w:right="0" w:hanging="0"/>
      <w:jc w:val="both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Office address: Route des Lucioles - Sophia Antipolis - Valbonne - FRANCE</w:t>
    </w:r>
  </w:p>
  <w:p>
    <w:pPr>
      <w:pStyle w:val="Normal"/>
      <w:bidi w:val="0"/>
      <w:spacing w:lineRule="auto" w:line="360" w:before="0" w:after="200"/>
      <w:ind w:left="0" w:right="0" w:hanging="0"/>
      <w:jc w:val="center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Tel.: + 33 92 94 42 00 - Fax: + 33 93 65 47 16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symbol b" w:hAnsi="symbol b" w:eastAsia="symbol b" w:cs="symbol b"/>
        <w:color w:val="000000"/>
        <w:sz w:val="24"/>
        <w:szCs w:val="24"/>
        <w:lang w:val="en-US"/>
      </w:rPr>
    </w:pPr>
    <w:r>
      <w:rPr>
        <w:rFonts w:eastAsia="symbol b" w:cs="symbol b" w:ascii="symbol b" w:hAnsi="symbol b"/>
        <w:color w:val="000000"/>
        <w:sz w:val="24"/>
        <w:szCs w:val="24"/>
        <w:lang w:val="en-US"/>
      </w:rPr>
      <w:t>────────────────────────────────────────────────────────────────────</w:t>
    </w:r>
  </w:p>
  <w:p>
    <w:pPr>
      <w:pStyle w:val="Normal"/>
      <w:keepNext w:val="true"/>
      <w:keepLines/>
      <w:tabs>
        <w:tab w:val="clear" w:pos="720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bidi w:val="0"/>
      <w:spacing w:lineRule="auto" w:line="240" w:before="0" w:after="0"/>
      <w:ind w:left="0" w:right="0" w:hanging="0"/>
      <w:jc w:val="both"/>
      <w:rPr/>
    </w:pPr>
    <w:r>
      <w:rPr>
        <w:rFonts w:eastAsia="symbol a" w:cs="symbol a" w:ascii="symbol a" w:hAnsi="symbol a"/>
        <w:color w:val="000000"/>
        <w:sz w:val="40"/>
        <w:szCs w:val="40"/>
        <w:vertAlign w:val="subscript"/>
        <w:lang w:val="en-US"/>
      </w:rPr>
      <w:t>-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European Telecommunications Standards Institute 1994.</w:t>
    </w:r>
  </w:p>
  <w:p>
    <w:pPr>
      <w:pStyle w:val="Normal"/>
      <w:bidi w:val="0"/>
      <w:spacing w:lineRule="auto" w:line="240" w:before="0" w:after="200"/>
      <w:ind w:left="0" w:right="0" w:hanging="0"/>
      <w:jc w:val="both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All rights reserved.</w:t>
    </w:r>
  </w:p>
  <w:p>
    <w:pPr>
      <w:pStyle w:val="Normal"/>
      <w:keepNext w:val="true"/>
      <w:keepLines/>
      <w:tabs>
        <w:tab w:val="clear" w:pos="720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bidi w:val="0"/>
      <w:spacing w:lineRule="auto" w:line="240" w:before="0" w:after="0"/>
      <w:ind w:left="0" w:right="0" w:hanging="0"/>
      <w:jc w:val="both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No part may be reproduced except as authorised by written permission. The copyright and the foregoing restriction on reproduction extend to all media in which the information may be embodi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7/21/9407/21/94¢╠</dc:description>
  <dc:language>en-US</dc:language>
  <cp:lastModifiedBy/>
  <cp:revision>0</cp:revision>
  <dc:subject/>
  <dc:title/>
</cp:coreProperties>
</file>