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Scope</w:t>
        <w:tab/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Normative references</w:t>
        <w:tab/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GSM technical specifications explicitly tested</w:t>
        <w:tab/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GSM technical specifications implicitly tested</w:t>
        <w:tab/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</w:t>
        <w:tab/>
        <w:t>Non-GSM technical specifications/standards</w:t>
        <w:tab/>
        <w:t>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Definitions, symbols and abbreviations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Mobile station configurations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</w:t>
        <w:tab/>
        <w:t>Definition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</w:t>
        <w:tab/>
        <w:t>Applicability of this specification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</w:t>
        <w:tab/>
        <w:t>Applicability of the individual tests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4</w:t>
        <w:tab/>
        <w:t>Applicability to terminal equipment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Vocabulary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</w:t>
        <w:tab/>
        <w:t>Conventions for mathematical notations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.1</w:t>
        <w:tab/>
        <w:t>Mathematical signs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.2</w:t>
        <w:tab/>
        <w:t>Powers to the base 10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</w:t>
        <w:tab/>
        <w:t>Conventions on electrical terms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1</w:t>
        <w:tab/>
        <w:t>RF input signal level</w:t>
        <w:tab/>
        <w:t>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2</w:t>
        <w:tab/>
        <w:t>Reference sensitivity level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3</w:t>
        <w:tab/>
        <w:t>Power level of fading signal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</w:t>
        <w:tab/>
        <w:t>Terms on test conditions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.1</w:t>
        <w:tab/>
        <w:t>Radio test conditions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  <w:t>Test Equipment</w:t>
        <w:tab/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</w:t>
        <w:tab/>
        <w:t>Terms used to describe test equipment in GSM 11.10</w:t>
        <w:tab/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</w:t>
        <w:tab/>
        <w:t>Functional requirements of test equipment</w:t>
        <w:tab/>
        <w:t>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  <w:t>Testing methodology in general (Layers 1, 2, and 3)</w:t>
        <w:tab/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</w:t>
        <w:tab/>
        <w:t>Testing of optional functions and procedures</w:t>
        <w:tab/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</w:t>
        <w:tab/>
        <w:t>Test interfaces and facilities</w:t>
        <w:tab/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</w:t>
        <w:tab/>
        <w:t>Different protocol layers</w:t>
        <w:tab/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4</w:t>
        <w:tab/>
        <w:t>Information to be provided by the apparatus supplier</w:t>
        <w:tab/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5</w:t>
        <w:tab/>
        <w:t>Definitions of transmit and receive times</w:t>
        <w:tab/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  <w:t>Reference test methods.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</w:t>
        <w:tab/>
        <w:t>General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2</w:t>
        <w:tab/>
        <w:t>Choice of frequencies in the frequency hopping mode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3</w:t>
        <w:tab/>
        <w:t>"Ideal" radio conditions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4</w:t>
        <w:tab/>
        <w:t>Standard test signals.</w:t>
        <w:tab/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</w:t>
        <w:tab/>
        <w:t>Implicit testing.</w:t>
        <w:tab/>
        <w:t>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</w:t>
        <w:tab/>
        <w:t>Measurement uncertainty.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</w:t>
        <w:tab/>
        <w:t>Format of tests.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</w:t>
        <w:tab/>
        <w:t>Generic call set up procedures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Generic call set-up procedure for Mobile Terminating Speech calls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1</w:t>
        <w:tab/>
        <w:t>Initial Conditions: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2</w:t>
        <w:tab/>
        <w:t>Definition of System Information Messages: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3</w:t>
        <w:tab/>
        <w:t>Procedure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4</w:t>
        <w:tab/>
        <w:t>Specific Message Contents: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</w:t>
        <w:tab/>
        <w:t>Generic call set-up procedure for Mobile Originating Speech calls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1</w:t>
        <w:tab/>
        <w:t>Initial Conditions: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2</w:t>
        <w:tab/>
        <w:t>Definition of System Information Messages: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3</w:t>
        <w:tab/>
        <w:t>Procedure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4</w:t>
        <w:tab/>
        <w:t>Specific Message Contents: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Generic call set-up procedure for Mobile Terminating Data calls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1</w:t>
        <w:tab/>
        <w:t>Initial Conditions: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2</w:t>
        <w:tab/>
        <w:t>Definition of System Information Messages: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3</w:t>
        <w:tab/>
        <w:t>Procedure</w:t>
        <w:tab/>
        <w:t>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4</w:t>
        <w:tab/>
        <w:t>Specific Message Contents: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</w:t>
        <w:tab/>
        <w:t>Generic call set-up procedure for Mobile Originating Data calls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1</w:t>
        <w:tab/>
        <w:t>Initial Conditions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2</w:t>
        <w:tab/>
        <w:t>Definition of System Information Messages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3</w:t>
        <w:tab/>
        <w:t>Procedure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4</w:t>
        <w:tab/>
        <w:t>Specific Message Contents: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</w:t>
        <w:tab/>
        <w:t>General test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</w:t>
        <w:tab/>
        <w:t>Verification of support and non-support of servic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ultiple numbering scheme or ISDN)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</w:t>
        <w:tab/>
        <w:t>Mobile Terminated (MT) Call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1</w:t>
        <w:tab/>
        <w:t>Definition and applicability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2</w:t>
        <w:tab/>
        <w:t>Conformance Requirement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3</w:t>
        <w:tab/>
        <w:t>Test Purpose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</w:t>
        <w:tab/>
        <w:t>Method of test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.1</w:t>
        <w:tab/>
        <w:t>Initial conditions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.2</w:t>
        <w:tab/>
        <w:t>Procedure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5</w:t>
        <w:tab/>
        <w:t>Test Requirement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</w:t>
        <w:tab/>
        <w:t>Mobile Originated Calls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1</w:t>
        <w:tab/>
        <w:t>Definition and applicability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2</w:t>
        <w:tab/>
        <w:t>Conformance Requirement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3</w:t>
        <w:tab/>
        <w:t>Test Purpose</w:t>
        <w:tab/>
        <w:t>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</w:t>
        <w:tab/>
        <w:t>Method of test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.1</w:t>
        <w:tab/>
        <w:t>Initial conditions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.2</w:t>
        <w:tab/>
        <w:t>Procedure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5</w:t>
        <w:tab/>
        <w:t>Test Requirement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</w:t>
        <w:tab/>
        <w:t>Verification of support of the single numbering scheme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1</w:t>
        <w:tab/>
        <w:t>Definition and applicability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2</w:t>
        <w:tab/>
        <w:t>Conformance Requirement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3</w:t>
        <w:tab/>
        <w:t>Test Purpose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</w:t>
        <w:tab/>
        <w:t>Method of test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1</w:t>
        <w:tab/>
        <w:t>Initial conditions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2</w:t>
        <w:tab/>
        <w:t>Procedure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5</w:t>
        <w:tab/>
        <w:t>Test Requirement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</w:t>
        <w:tab/>
        <w:t>Verification of non-support of services. (Advice of Charge Charging, AOCC)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1</w:t>
        <w:tab/>
        <w:t>Definition and applicability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2</w:t>
        <w:tab/>
        <w:t>Conformance Requirement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3</w:t>
        <w:tab/>
        <w:t>Test Purpose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</w:t>
        <w:tab/>
        <w:t>Method of test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.1</w:t>
        <w:tab/>
        <w:t>Initial conditions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.2</w:t>
        <w:tab/>
        <w:t>Procedure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5</w:t>
        <w:tab/>
        <w:t>Test Requirement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</w:t>
        <w:tab/>
        <w:t>Verification of non-support of services. (Call Hold)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1</w:t>
        <w:tab/>
        <w:t>Definition and applicability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2</w:t>
        <w:tab/>
        <w:t>Conformance Requirement</w:t>
        <w:tab/>
        <w:t>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3</w:t>
        <w:tab/>
        <w:t>Test Purpose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</w:t>
        <w:tab/>
        <w:t>Method of tes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.1</w:t>
        <w:tab/>
        <w:t>Initial conditions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.2</w:t>
        <w:tab/>
        <w:t>Procedure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5</w:t>
        <w:tab/>
        <w:t>Test Requiremen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</w:t>
        <w:tab/>
        <w:t>Verification of non-support of services. (MultiParty)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1</w:t>
        <w:tab/>
        <w:t>Definition and applicability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2</w:t>
        <w:tab/>
        <w:t>Conformance Requiremen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3</w:t>
        <w:tab/>
        <w:t>Test Purpos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</w:t>
        <w:tab/>
        <w:t>Method of tes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.1</w:t>
        <w:tab/>
        <w:t>Initial conditions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.2</w:t>
        <w:tab/>
        <w:t>Procedur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5</w:t>
        <w:tab/>
        <w:t>Test Requiremen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</w:t>
        <w:tab/>
        <w:t>Verification of non-support of feature - Fixed Dialling Number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1</w:t>
        <w:tab/>
        <w:t>Definition and applicability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2</w:t>
        <w:tab/>
        <w:t>Conformance Requiremen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3</w:t>
        <w:tab/>
        <w:t>Test Purpos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</w:t>
        <w:tab/>
        <w:t>Method of tes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.1</w:t>
        <w:tab/>
        <w:t>Initial conditions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4.2</w:t>
        <w:tab/>
        <w:t>Procedure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6.5</w:t>
        <w:tab/>
        <w:t>Test Requirement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</w:t>
        <w:tab/>
        <w:t>IMEI Security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</w:t>
        <w:tab/>
        <w:t>Conformance requirements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1</w:t>
        <w:tab/>
        <w:t>Programming Security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2</w:t>
        <w:tab/>
        <w:t>Mechanical Security: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1.3</w:t>
        <w:tab/>
        <w:t>Technical Knowledge and availability of programme: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2</w:t>
        <w:tab/>
        <w:t>Test purpose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7.3</w:t>
        <w:tab/>
        <w:t>Method of test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</w:t>
        <w:tab/>
        <w:t>Transceiver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</w:t>
        <w:tab/>
        <w:t>Conducted spurious emission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</w:t>
        <w:tab/>
        <w:t>MS allocated a channel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1</w:t>
        <w:tab/>
        <w:t>Definition and applicability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2</w:t>
        <w:tab/>
        <w:t>Conformance requiremen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3</w:t>
        <w:tab/>
        <w:t>Test purpos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</w:t>
        <w:tab/>
        <w:t>Method of test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1</w:t>
        <w:tab/>
        <w:t>Initial conditions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2</w:t>
        <w:tab/>
        <w:t>Procedure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5</w:t>
        <w:tab/>
        <w:t>Test requirement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</w:t>
        <w:tab/>
        <w:t>MS in idle mode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1</w:t>
        <w:tab/>
        <w:t>Definition and applicability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2</w:t>
        <w:tab/>
        <w:t>Conformance requirement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3</w:t>
        <w:tab/>
        <w:t>Test purpose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</w:t>
        <w:tab/>
        <w:t>Method of test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1</w:t>
        <w:tab/>
        <w:t>Initial conditions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2</w:t>
        <w:tab/>
        <w:t>Procedure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5</w:t>
        <w:tab/>
        <w:t>Test requirement</w:t>
        <w:tab/>
        <w:t>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</w:t>
        <w:tab/>
        <w:t>Radiated spurious emissions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</w:t>
        <w:tab/>
        <w:t>MS allocated a channel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1</w:t>
        <w:tab/>
        <w:t>Definition and applicability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2</w:t>
        <w:tab/>
        <w:t>Conformance requirement</w:t>
        <w:tab/>
        <w:t>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3</w:t>
        <w:tab/>
        <w:t>Test purpose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</w:t>
        <w:tab/>
        <w:t>Method of test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1</w:t>
        <w:tab/>
        <w:t>Initial conditions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2</w:t>
        <w:tab/>
        <w:t>Procedure</w:t>
        <w:tab/>
        <w:t>1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5</w:t>
        <w:tab/>
        <w:t>Test requirement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</w:t>
        <w:tab/>
        <w:t>MS in idle mode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1</w:t>
        <w:tab/>
        <w:t>Definition and applicability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2</w:t>
        <w:tab/>
        <w:t>Conformance requirement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3</w:t>
        <w:tab/>
        <w:t>Test purpose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</w:t>
        <w:tab/>
        <w:t>Method of test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1</w:t>
        <w:tab/>
        <w:t>Initial conditions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2</w:t>
        <w:tab/>
        <w:t>Procedure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5</w:t>
        <w:tab/>
        <w:t>Test requirement</w:t>
        <w:tab/>
        <w:t>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</w:t>
        <w:tab/>
        <w:t>Transmitter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</w:t>
        <w:tab/>
        <w:t>Frequency error and phase error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1</w:t>
        <w:tab/>
        <w:t>Definition and applicability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2</w:t>
        <w:tab/>
        <w:t>Conformance requirement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3</w:t>
        <w:tab/>
        <w:t>Test purpose</w:t>
        <w:tab/>
        <w:t>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</w:t>
        <w:tab/>
        <w:t>Method of test</w:t>
        <w:tab/>
        <w:t>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1</w:t>
        <w:tab/>
        <w:t>Initial conditions</w:t>
        <w:tab/>
        <w:t>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2</w:t>
        <w:tab/>
        <w:t>Procedure</w:t>
        <w:tab/>
        <w:t>1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</w:t>
        <w:tab/>
        <w:t>Test requirements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1</w:t>
        <w:tab/>
        <w:t>Frequency error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2</w:t>
        <w:tab/>
        <w:t>Phase error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</w:t>
        <w:tab/>
        <w:t>Frequency error under multipath and interference conditions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1</w:t>
        <w:tab/>
        <w:t>Definition and applicability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2</w:t>
        <w:tab/>
        <w:t>Conformance requirement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3</w:t>
        <w:tab/>
        <w:t>Test purpose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</w:t>
        <w:tab/>
        <w:t>Method of test</w:t>
        <w:tab/>
        <w:t>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1</w:t>
        <w:tab/>
        <w:t>Initial conditions</w:t>
        <w:tab/>
        <w:t>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2</w:t>
        <w:tab/>
        <w:t>Procedure</w:t>
        <w:tab/>
        <w:t>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5</w:t>
        <w:tab/>
        <w:t>Test requirements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</w:t>
        <w:tab/>
        <w:t>Transmitter output power and burst timing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1</w:t>
        <w:tab/>
        <w:t>Definition and applicability</w:t>
        <w:tab/>
        <w:t>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2</w:t>
        <w:tab/>
        <w:t>Conformance requirement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3</w:t>
        <w:tab/>
        <w:t>Test purpose</w:t>
        <w:tab/>
        <w:t>1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</w:t>
        <w:tab/>
        <w:t>Methods of test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</w:t>
        <w:tab/>
        <w:t>Method of test for equipment with a permanent antenna connector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1</w:t>
        <w:tab/>
        <w:t>Initial conditions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2</w:t>
        <w:tab/>
        <w:t>Procedure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</w:t>
        <w:tab/>
        <w:t>Method of test for equipment with an integral antenna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1</w:t>
        <w:tab/>
        <w:t>Initial conditions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2</w:t>
        <w:tab/>
        <w:t>Procedure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5</w:t>
        <w:tab/>
        <w:t>Test requirements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</w:t>
        <w:tab/>
        <w:t>Output RF spectrum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1</w:t>
        <w:tab/>
        <w:t>Definition and applicability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2</w:t>
        <w:tab/>
        <w:t>Conformance requirement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3</w:t>
        <w:tab/>
        <w:t>Test purpose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</w:t>
        <w:tab/>
        <w:t>Method of test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1</w:t>
        <w:tab/>
        <w:t>Initial Conditions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2</w:t>
        <w:tab/>
        <w:t>Procedure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5</w:t>
        <w:tab/>
        <w:t>Test requirements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</w:t>
        <w:tab/>
        <w:t>Intermodulation attenuation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1</w:t>
        <w:tab/>
        <w:t>Definition and applicability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2</w:t>
        <w:tab/>
        <w:t>Conformance requirement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3</w:t>
        <w:tab/>
        <w:t>Test purpose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</w:t>
        <w:tab/>
        <w:t>Method of test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1</w:t>
        <w:tab/>
        <w:t>Initial conditions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2</w:t>
        <w:tab/>
        <w:t>Procedure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5</w:t>
        <w:tab/>
        <w:t>Test requirements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</w:t>
        <w:tab/>
        <w:t>Receiver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</w:t>
        <w:tab/>
        <w:t>Bad frame indication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</w:t>
        <w:tab/>
        <w:t>Bad frame indication - TCH/FS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1</w:t>
        <w:tab/>
        <w:t>Definition and applicability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2</w:t>
        <w:tab/>
        <w:t>Conformance requirement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3</w:t>
        <w:tab/>
        <w:t>Test purpose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</w:t>
        <w:tab/>
        <w:t>Method of test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.1</w:t>
        <w:tab/>
        <w:t>Initial conditions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.2</w:t>
        <w:tab/>
        <w:t>Procedure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5</w:t>
        <w:tab/>
        <w:t>Test requirements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</w:t>
        <w:tab/>
        <w:t>Bad frame indication - TCH/HS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.1</w:t>
        <w:tab/>
        <w:t>Definition and applicability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</w:t>
        <w:tab/>
        <w:t>Reference sensitivity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</w:t>
        <w:tab/>
        <w:t>Reference sensitivity - TCH/FS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1</w:t>
        <w:tab/>
        <w:t>Definition and applicability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2</w:t>
        <w:tab/>
        <w:t>Conformance requirement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3</w:t>
        <w:tab/>
        <w:t>Test purpose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</w:t>
        <w:tab/>
        <w:t>Method of test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1</w:t>
        <w:tab/>
        <w:t>Initial condition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2</w:t>
        <w:tab/>
        <w:t>Procedure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5</w:t>
        <w:tab/>
        <w:t>Test requirement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</w:t>
        <w:tab/>
        <w:t>Reference sensitivity - TCH/H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1</w:t>
        <w:tab/>
        <w:t>Definition and applicability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</w:t>
        <w:tab/>
        <w:t>Reference sensitivity - FACCH/F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1</w:t>
        <w:tab/>
        <w:t>Definition and applicability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2</w:t>
        <w:tab/>
        <w:t>Conformance requirement.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3</w:t>
        <w:tab/>
        <w:t>Test purpose.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</w:t>
        <w:tab/>
        <w:t>Method of test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1</w:t>
        <w:tab/>
        <w:t>Initial conditions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2</w:t>
        <w:tab/>
        <w:t>Procedure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5</w:t>
        <w:tab/>
        <w:t>Test Requirements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</w:t>
        <w:tab/>
        <w:t>Reference sensitivity - FACCH/H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1</w:t>
        <w:tab/>
        <w:t>Definition and applicability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2</w:t>
        <w:tab/>
        <w:t>Conformance requirement.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3</w:t>
        <w:tab/>
        <w:t>Test purpose.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</w:t>
        <w:tab/>
        <w:t>Method of test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.1</w:t>
        <w:tab/>
        <w:t>Initial conditions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.2</w:t>
        <w:tab/>
        <w:t>Procedure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5</w:t>
        <w:tab/>
        <w:t>Test Requirement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</w:t>
        <w:tab/>
        <w:t>Reference sensitivity - full rate data channel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1</w:t>
        <w:tab/>
        <w:t>Definition and applicability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2</w:t>
        <w:tab/>
        <w:t>Conformance Requirement.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3</w:t>
        <w:tab/>
        <w:t>Test purpose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</w:t>
        <w:tab/>
        <w:t>Method of Test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.1</w:t>
        <w:tab/>
        <w:t>Initial condition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.2</w:t>
        <w:tab/>
        <w:t>Procedure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5</w:t>
        <w:tab/>
        <w:t>Test requirements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</w:t>
        <w:tab/>
        <w:t>Reference sensitivity - half rate data channels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1</w:t>
        <w:tab/>
        <w:t>Definition and applicability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2</w:t>
        <w:tab/>
        <w:t>Conformance Requirement.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3</w:t>
        <w:tab/>
        <w:t>Test purpose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</w:t>
        <w:tab/>
        <w:t>Method of Test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.1</w:t>
        <w:tab/>
        <w:t>Initial conditions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.2</w:t>
        <w:tab/>
        <w:t>Procedure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5</w:t>
        <w:tab/>
        <w:t>Test requirements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</w:t>
        <w:tab/>
        <w:t>Reference sensitivity - MS supporting the E-GSM band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1</w:t>
        <w:tab/>
        <w:t>Definition and applicability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2</w:t>
        <w:tab/>
        <w:t>Conformance requirement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3</w:t>
        <w:tab/>
        <w:t>Test purpose</w:t>
        <w:tab/>
        <w:t>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4</w:t>
        <w:tab/>
        <w:t>Method of test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4.1</w:t>
        <w:tab/>
        <w:t>Initial condition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4.2</w:t>
        <w:tab/>
        <w:t>Procedure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5</w:t>
        <w:tab/>
        <w:t>Test requirement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</w:t>
        <w:tab/>
        <w:t>Usable receiver input level rang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1</w:t>
        <w:tab/>
        <w:t>Definition and applicability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2</w:t>
        <w:tab/>
        <w:t>Conformance requirement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3</w:t>
        <w:tab/>
        <w:t>Test purpos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</w:t>
        <w:tab/>
        <w:t>Method of test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1</w:t>
        <w:tab/>
        <w:t>Initial conditions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2</w:t>
        <w:tab/>
        <w:t>Procedur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5</w:t>
        <w:tab/>
        <w:t>Test Requirements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</w:t>
        <w:tab/>
        <w:t>Co-channel rejection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</w:t>
        <w:tab/>
        <w:t>Co-channel rejection - TCH/FS.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1</w:t>
        <w:tab/>
        <w:t>Definition and applicability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2</w:t>
        <w:tab/>
        <w:t>Conformance requirement</w:t>
        <w:tab/>
        <w:t>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3</w:t>
        <w:tab/>
        <w:t>Test purpose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</w:t>
        <w:tab/>
        <w:t>Method of test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.1</w:t>
        <w:tab/>
        <w:t>Initial conditions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.2</w:t>
        <w:tab/>
        <w:t>Procedure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5</w:t>
        <w:tab/>
        <w:t>Test requirements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</w:t>
        <w:tab/>
        <w:t>Co-channel rejection - TCH/HS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.1</w:t>
        <w:tab/>
        <w:t>Definition and applicability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</w:t>
        <w:tab/>
        <w:t>Co-channel rejection - FACCH/F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1</w:t>
        <w:tab/>
        <w:t>Definition and applicability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2</w:t>
        <w:tab/>
        <w:t>Conformance requirement</w:t>
        <w:tab/>
        <w:t>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3</w:t>
        <w:tab/>
        <w:t>Test purpose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</w:t>
        <w:tab/>
        <w:t>Method of test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.1</w:t>
        <w:tab/>
        <w:t>Initial conditions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.2</w:t>
        <w:tab/>
        <w:t>Procedure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5</w:t>
        <w:tab/>
        <w:t>Test requirements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</w:t>
        <w:tab/>
        <w:t>Co-channel rejection - FACCH/H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1</w:t>
        <w:tab/>
        <w:t>Definition and applicability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2</w:t>
        <w:tab/>
        <w:t>Conformance requirement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3</w:t>
        <w:tab/>
        <w:t>Test purpose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</w:t>
        <w:tab/>
        <w:t>Method of test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.1</w:t>
        <w:tab/>
        <w:t>Initial conditions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.2</w:t>
        <w:tab/>
        <w:t>Procedure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5</w:t>
        <w:tab/>
        <w:t>Test requirements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</w:t>
        <w:tab/>
        <w:t>Adjacent channel rejection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</w:t>
        <w:tab/>
        <w:t>Adjacent channel rejection - speech channels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1</w:t>
        <w:tab/>
        <w:t>Definition and applicability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2</w:t>
        <w:tab/>
        <w:t>Conformance requirement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3</w:t>
        <w:tab/>
        <w:t>Test purpose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</w:t>
        <w:tab/>
        <w:t>Method of test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1</w:t>
        <w:tab/>
        <w:t>Initial conditions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2</w:t>
        <w:tab/>
        <w:t>Procedure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5</w:t>
        <w:tab/>
        <w:t>Test requirement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</w:t>
        <w:tab/>
        <w:t>Adjacent channel rejection - control channel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1</w:t>
        <w:tab/>
        <w:t>Definition and applicability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2</w:t>
        <w:tab/>
        <w:t>Conformance requirement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3</w:t>
        <w:tab/>
        <w:t>Test purpose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</w:t>
        <w:tab/>
        <w:t>Method of test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1</w:t>
        <w:tab/>
        <w:t>Initial conditions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2</w:t>
        <w:tab/>
        <w:t>Procedure</w:t>
        <w:tab/>
        <w:t>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5</w:t>
        <w:tab/>
        <w:t>Test requirements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</w:t>
        <w:tab/>
        <w:t>Intermodulation rejection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</w:t>
        <w:tab/>
        <w:t>Intermodulation rejection - speech channels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1</w:t>
        <w:tab/>
        <w:t>Definition and applicability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2</w:t>
        <w:tab/>
        <w:t>Conformance requirement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3</w:t>
        <w:tab/>
        <w:t>Test purpose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</w:t>
        <w:tab/>
        <w:t>Method of test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1</w:t>
        <w:tab/>
        <w:t>Initial conditions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2</w:t>
        <w:tab/>
        <w:t>Procedure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5</w:t>
        <w:tab/>
        <w:t>Test requirements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</w:t>
        <w:tab/>
        <w:t>Intermodulation rejection - control channels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1</w:t>
        <w:tab/>
        <w:t>Definition and applicability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2</w:t>
        <w:tab/>
        <w:t>Conformance requirement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3</w:t>
        <w:tab/>
        <w:t>Test purpose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</w:t>
        <w:tab/>
        <w:t>Method of test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1</w:t>
        <w:tab/>
        <w:t>Initial conditions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2</w:t>
        <w:tab/>
        <w:t>Procedure</w:t>
        <w:tab/>
        <w:t>1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5</w:t>
        <w:tab/>
        <w:t>Test requirement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</w:t>
        <w:tab/>
        <w:t>Blocking and spurious respons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</w:t>
        <w:tab/>
        <w:t>Blocking and spurious response - speech channel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1</w:t>
        <w:tab/>
        <w:t>Definition and applicability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2</w:t>
        <w:tab/>
        <w:t>Conformance requirement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3</w:t>
        <w:tab/>
        <w:t>Test purpose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</w:t>
        <w:tab/>
        <w:t>Method of test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1</w:t>
        <w:tab/>
        <w:t>Initial conditions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2</w:t>
        <w:tab/>
        <w:t>Procedure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5</w:t>
        <w:tab/>
        <w:t>Test requirements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</w:t>
        <w:tab/>
        <w:t>Blocking and spurious response - control channels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1</w:t>
        <w:tab/>
        <w:t>Definition and applicability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2</w:t>
        <w:tab/>
        <w:t>Conformance requirement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3</w:t>
        <w:tab/>
        <w:t>Test purpose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</w:t>
        <w:tab/>
        <w:t>Method of test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1</w:t>
        <w:tab/>
        <w:t>Initial conditions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2</w:t>
        <w:tab/>
        <w:t>Procedure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5</w:t>
        <w:tab/>
        <w:t>Test requirements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</w:t>
        <w:tab/>
        <w:t>Timing advance and absolute delay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1</w:t>
        <w:tab/>
        <w:t>Definition and applicability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2</w:t>
        <w:tab/>
        <w:t>Conformance requirement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3</w:t>
        <w:tab/>
        <w:t>Test purpose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</w:t>
        <w:tab/>
        <w:t>Method of test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1</w:t>
        <w:tab/>
        <w:t>Initial condition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2</w:t>
        <w:tab/>
        <w:t>Procedure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5</w:t>
        <w:tab/>
        <w:t>Test requirement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</w:t>
        <w:tab/>
        <w:t>Reception time tracking speed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1</w:t>
        <w:tab/>
        <w:t>Definition and applicability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2</w:t>
        <w:tab/>
        <w:t>Conformance requirement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3</w:t>
        <w:tab/>
        <w:t>Test purpose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</w:t>
        <w:tab/>
        <w:t>Method of test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1</w:t>
        <w:tab/>
        <w:t>Initial conditions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2</w:t>
        <w:tab/>
        <w:t>Procedure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5</w:t>
        <w:tab/>
        <w:t>Test requirement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</w:t>
        <w:tab/>
        <w:t>Access times during handover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</w:t>
        <w:tab/>
        <w:t>Intra cell channel change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1</w:t>
        <w:tab/>
        <w:t>Definition and applicability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2</w:t>
        <w:tab/>
        <w:t>Conformance requirement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3</w:t>
        <w:tab/>
        <w:t>Test purpose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</w:t>
        <w:tab/>
        <w:t>Method of test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1</w:t>
        <w:tab/>
        <w:t>Initial conditions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2</w:t>
        <w:tab/>
        <w:t>Procedure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5</w:t>
        <w:tab/>
        <w:t>Test requirement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</w:t>
        <w:tab/>
        <w:t>Inter cell handover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1</w:t>
        <w:tab/>
        <w:t>Definition and applicability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2</w:t>
        <w:tab/>
        <w:t>Conformance requirement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3</w:t>
        <w:tab/>
        <w:t>Test purpose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</w:t>
        <w:tab/>
        <w:t>Method of test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1</w:t>
        <w:tab/>
        <w:t>Initial conditions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2</w:t>
        <w:tab/>
        <w:t>Procedure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5</w:t>
        <w:tab/>
        <w:t>Test requirement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</w:t>
        <w:tab/>
        <w:t>Temporary reception gaps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1</w:t>
        <w:tab/>
        <w:t>Definition and applicability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2</w:t>
        <w:tab/>
        <w:t>Conformance requirement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3</w:t>
        <w:tab/>
        <w:t>Test purpose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</w:t>
        <w:tab/>
        <w:t>Method of test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1</w:t>
        <w:tab/>
        <w:t>Initial conditions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2</w:t>
        <w:tab/>
        <w:t>Procedure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5</w:t>
        <w:tab/>
        <w:t>Test requiremen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</w:t>
        <w:tab/>
        <w:t>Channel release after unrecoverable errors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</w:t>
        <w:tab/>
        <w:t>Channel release after unrecoverable errors -1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1</w:t>
        <w:tab/>
        <w:t>Definition and applicability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2</w:t>
        <w:tab/>
        <w:t>Conformance requirement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3</w:t>
        <w:tab/>
        <w:t>Test purpose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</w:t>
        <w:tab/>
        <w:t>Method of test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1</w:t>
        <w:tab/>
        <w:t>Initial conditions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2</w:t>
        <w:tab/>
        <w:t>Procedure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5</w:t>
        <w:tab/>
        <w:t>Test requirement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</w:t>
        <w:tab/>
        <w:t>Channel release after unrecoverable errors - 2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1</w:t>
        <w:tab/>
        <w:t>Definition and applicability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2</w:t>
        <w:tab/>
        <w:t>Conformance requirement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3</w:t>
        <w:tab/>
        <w:t>Test purpose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</w:t>
        <w:tab/>
        <w:t>Method of tes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1</w:t>
        <w:tab/>
        <w:t>Initial condition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2</w:t>
        <w:tab/>
        <w:t>Procedure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5</w:t>
        <w:tab/>
        <w:t>Test requiremen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</w:t>
        <w:tab/>
        <w:t>Channel release after unrecoverable errors - 3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1</w:t>
        <w:tab/>
        <w:t>Definition and applicability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2</w:t>
        <w:tab/>
        <w:t>Conformance requirement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3</w:t>
        <w:tab/>
        <w:t>Test purpose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</w:t>
        <w:tab/>
        <w:t>Method of test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1</w:t>
        <w:tab/>
        <w:t>Initial conditions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2</w:t>
        <w:tab/>
        <w:t>Procedure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5</w:t>
        <w:tab/>
        <w:t>Test requirement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</w:t>
        <w:tab/>
        <w:t>Cell selection and reselection test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</w:t>
        <w:tab/>
        <w:t>Cell selection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1</w:t>
        <w:tab/>
        <w:t>Definition and applicability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2</w:t>
        <w:tab/>
        <w:t>Conformance requirement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3</w:t>
        <w:tab/>
        <w:t xml:space="preserve">Test purpose 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</w:t>
        <w:tab/>
        <w:t>Method of test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.1</w:t>
        <w:tab/>
        <w:t>Initial conditions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.2</w:t>
        <w:tab/>
        <w:t>Procedure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5</w:t>
        <w:tab/>
        <w:t>Test requirements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</w:t>
        <w:tab/>
        <w:t>Cell selection with varying signal strength values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1</w:t>
        <w:tab/>
        <w:t>Definition and applicability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2</w:t>
        <w:tab/>
        <w:t>Conformance requirement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3</w:t>
        <w:tab/>
        <w:t>Test purpose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20.2.4</w:t>
        <w:tab/>
        <w:t>Method of test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.1</w:t>
        <w:tab/>
        <w:t>Initial conditions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.2</w:t>
        <w:tab/>
        <w:t>Procedure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5</w:t>
        <w:tab/>
        <w:t>Test requirements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</w:t>
        <w:tab/>
        <w:t>Basic cell reselection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1</w:t>
        <w:tab/>
        <w:t>Definition and applicability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2</w:t>
        <w:tab/>
        <w:t>Conformance requirement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3</w:t>
        <w:tab/>
        <w:t>Test purpose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</w:t>
        <w:tab/>
        <w:t>Method of test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.1</w:t>
        <w:tab/>
        <w:t>Initial conditions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.2</w:t>
        <w:tab/>
        <w:t>Procedure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5</w:t>
        <w:tab/>
        <w:t>Test requirements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</w:t>
        <w:tab/>
        <w:t>Cell reselection timings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1</w:t>
        <w:tab/>
        <w:t>Definition and applicability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2</w:t>
        <w:tab/>
        <w:t>Conformance requirement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3</w:t>
        <w:tab/>
        <w:t>Test purpose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</w:t>
        <w:tab/>
        <w:t>Method of test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1</w:t>
        <w:tab/>
        <w:t>Initial conditions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2</w:t>
        <w:tab/>
        <w:t>Procedure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5</w:t>
        <w:tab/>
        <w:t>Test requirements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</w:t>
        <w:tab/>
        <w:t>Priority of cells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1</w:t>
        <w:tab/>
        <w:t>Definition and applicability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2</w:t>
        <w:tab/>
        <w:t>Conformance requirement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3</w:t>
        <w:tab/>
        <w:t>Test purpose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</w:t>
        <w:tab/>
        <w:t>Method of test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.1</w:t>
        <w:tab/>
        <w:t>Initial conditions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.2</w:t>
        <w:tab/>
        <w:t>Procedure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5</w:t>
        <w:tab/>
        <w:t>Test requirements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</w:t>
        <w:tab/>
        <w:t>Cell reselection when C1(serving cell) &lt; 0 for 5 seconds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1</w:t>
        <w:tab/>
        <w:t>Definition and applicability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2</w:t>
        <w:tab/>
        <w:t>Conformance requirement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3</w:t>
        <w:tab/>
        <w:t>Test purpose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</w:t>
        <w:tab/>
        <w:t>Method of test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.1</w:t>
        <w:tab/>
        <w:t>Initial condition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.2</w:t>
        <w:tab/>
        <w:t>Procedure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5</w:t>
        <w:tab/>
        <w:t>Test requirement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</w:t>
        <w:tab/>
        <w:t>Running average of the surrounding cell BCCH carrier signal levels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1</w:t>
        <w:tab/>
        <w:t>Definition and applicability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2</w:t>
        <w:tab/>
        <w:t>Conformance requirement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3</w:t>
        <w:tab/>
        <w:t>Test purpose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</w:t>
        <w:tab/>
        <w:t>Method of test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.1</w:t>
        <w:tab/>
        <w:t>Initial conditions</w:t>
        <w:tab/>
        <w:t>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.2</w:t>
        <w:tab/>
        <w:t>Procedure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5</w:t>
        <w:tab/>
        <w:t>Test requirements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</w:t>
        <w:tab/>
        <w:t>Running average of the serving cell BCCH carrier signal level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1</w:t>
        <w:tab/>
        <w:t>Definition and applicability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2</w:t>
        <w:tab/>
        <w:t>Conformance requirement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3</w:t>
        <w:tab/>
        <w:t>Test purpose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</w:t>
        <w:tab/>
        <w:t>Method of test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.1</w:t>
        <w:tab/>
        <w:t>Initial conditions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.2</w:t>
        <w:tab/>
        <w:t>Procedure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5</w:t>
        <w:tab/>
        <w:t>Test requirement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</w:t>
        <w:tab/>
        <w:t>Updating the list of six strongest neighbour carriers and decoding the BCCH information of a new carrier on the list</w:t>
        <w:tab/>
        <w:t>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</w:t>
        <w:tab/>
        <w:t>Decoding the serving cell BCCH information</w:t>
        <w:tab/>
        <w:t>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</w:t>
        <w:tab/>
        <w:t>Decoding the BCCH information of the neighbour carriers on the list of six strongest neighbour carriers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</w:t>
        <w:tab/>
        <w:t>Decoding the BSIC of the neighbour carriers on the list of six strongest neighbour carriers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</w:t>
        <w:tab/>
        <w:t>Emergency calls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</w:t>
        <w:tab/>
        <w:t xml:space="preserve">Cell reselection due to MS rejection "LA not allowed" 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</w:t>
        <w:tab/>
        <w:t>Downlink signalling failure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</w:t>
        <w:tab/>
        <w:t>Cell selection if no suitable cell found in 10 s</w:t>
        <w:tab/>
        <w:t>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7</w:t>
        <w:tab/>
        <w:t>Cell reselection due to MS rejection "National Roaming not allowed in this LA"</w:t>
        <w:tab/>
        <w:t>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</w:t>
        <w:tab/>
        <w:t>Received signal measurements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</w:t>
        <w:tab/>
        <w:t>Signal strength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1</w:t>
        <w:tab/>
        <w:t>Definition and applicability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2</w:t>
        <w:tab/>
        <w:t>Conformance requirement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3</w:t>
        <w:tab/>
        <w:t>Test purpose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</w:t>
        <w:tab/>
        <w:t>Method of test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1</w:t>
        <w:tab/>
        <w:t>Initial conditions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2</w:t>
        <w:tab/>
        <w:t>Procedure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</w:t>
        <w:tab/>
        <w:t>Test requirements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1</w:t>
        <w:tab/>
        <w:t>Relative accuracy of measurements on different ARFCN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2</w:t>
        <w:tab/>
        <w:t>Relative accuracy at a single frequency (BCCH1)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3</w:t>
        <w:tab/>
        <w:t>Absolute accuracy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</w:t>
        <w:tab/>
        <w:t>Signal strength selectivity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1</w:t>
        <w:tab/>
        <w:t>Definition and applicability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2</w:t>
        <w:tab/>
        <w:t>Conformance requirement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3</w:t>
        <w:tab/>
        <w:t>Test purpose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</w:t>
        <w:tab/>
        <w:t>Method of test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1</w:t>
        <w:tab/>
        <w:t>Initial conditions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2</w:t>
        <w:tab/>
        <w:t>Procedure</w:t>
        <w:tab/>
        <w:t>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5</w:t>
        <w:tab/>
        <w:t>Test requirements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</w:t>
        <w:tab/>
        <w:t>Signal quality under static conditions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1</w:t>
        <w:tab/>
        <w:t>Definition and applicability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2</w:t>
        <w:tab/>
        <w:t>Conformance requirement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3</w:t>
        <w:tab/>
        <w:t>Test purpose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4</w:t>
        <w:tab/>
        <w:t>Method of test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5</w:t>
        <w:tab/>
        <w:t>Test requirements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</w:t>
        <w:tab/>
        <w:t>Signal quality under TU50 propagation conditions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1</w:t>
        <w:tab/>
        <w:t>Definition and applicability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2</w:t>
        <w:tab/>
        <w:t>Conformance requirement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3</w:t>
        <w:tab/>
        <w:t>Test purpose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4</w:t>
        <w:tab/>
        <w:t>Method of test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5</w:t>
        <w:tab/>
        <w:t>Test requirements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</w:t>
        <w:tab/>
        <w:t>Transmit power control timing and confirmation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1</w:t>
        <w:tab/>
        <w:t>Definition and applicability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2</w:t>
        <w:tab/>
        <w:t>Conformance requirement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3</w:t>
        <w:tab/>
        <w:t>Test purpose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</w:t>
        <w:tab/>
        <w:t>Method of test</w:t>
        <w:tab/>
        <w:t>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1</w:t>
        <w:tab/>
        <w:t>Initial conditions</w:t>
        <w:tab/>
        <w:t>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2</w:t>
        <w:tab/>
        <w:t>Procedure</w:t>
        <w:tab/>
        <w:t>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5</w:t>
        <w:tab/>
        <w:t>Test requirements</w:t>
        <w:tab/>
        <w:t>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</w:t>
        <w:tab/>
        <w:t>Single frequency reference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1</w:t>
        <w:tab/>
        <w:t>Definition and applicability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2</w:t>
        <w:tab/>
        <w:t>Conformance requirement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3</w:t>
        <w:tab/>
        <w:t>Test purpose</w:t>
        <w:tab/>
        <w:t>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.</w:t>
        <w:tab/>
        <w:t>Tests of the layer 1 signalling functions</w:t>
        <w:tab/>
        <w:t>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</w:t>
        <w:tab/>
        <w:t>Tests of the layer 2 signalling functions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</w:t>
        <w:tab/>
        <w:t>Introduction, objective and scope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1</w:t>
        <w:tab/>
        <w:t>General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2</w:t>
        <w:tab/>
        <w:t>Test configurations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3</w:t>
        <w:tab/>
        <w:t>Pre-conditions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4</w:t>
        <w:tab/>
        <w:t>Layer 2 test frames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5</w:t>
        <w:tab/>
        <w:t>Establishment of the dedicated physical resource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6</w:t>
        <w:tab/>
        <w:t>Release of the dedicated physical resource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</w:t>
        <w:tab/>
        <w:t>Test sequences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</w:t>
        <w:tab/>
        <w:t>Initialization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</w:t>
        <w:tab/>
        <w:t>Initialization when contention resolution required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</w:t>
        <w:tab/>
        <w:t>Normal initialization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1</w:t>
        <w:tab/>
        <w:t>Test Purpose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2</w:t>
        <w:tab/>
        <w:t>Method of test</w:t>
        <w:tab/>
        <w:t>2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.3</w:t>
        <w:tab/>
        <w:t>Test Requirements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</w:t>
        <w:tab/>
        <w:t>Initialization failure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</w:t>
        <w:tab/>
        <w:t>Loss of UA frame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1</w:t>
        <w:tab/>
        <w:t>Test Purpose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2</w:t>
        <w:tab/>
        <w:t>Method of test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.3</w:t>
        <w:tab/>
        <w:t>Test Requirements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</w:t>
        <w:tab/>
        <w:t>UA frame with different information field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1</w:t>
        <w:tab/>
        <w:t>Test Purpose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2</w:t>
        <w:tab/>
        <w:t>Method of test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.3</w:t>
        <w:tab/>
        <w:t>Test Requirements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</w:t>
        <w:tab/>
        <w:t>Information frame and supervisory frames in response to an SABM frame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1</w:t>
        <w:tab/>
        <w:t>Test Purpose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2</w:t>
        <w:tab/>
        <w:t>Method of test</w:t>
        <w:tab/>
        <w:t>2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.3</w:t>
        <w:tab/>
        <w:t>Test Requirements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</w:t>
        <w:tab/>
        <w:t>Initialization Denial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1</w:t>
        <w:tab/>
        <w:t>Test Purpose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2</w:t>
        <w:tab/>
        <w:t>Method of test</w:t>
        <w:tab/>
        <w:t>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.3</w:t>
        <w:tab/>
        <w:t>Test Requirements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</w:t>
        <w:tab/>
        <w:t>Total initialization failure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1</w:t>
        <w:tab/>
        <w:t>Test Purpose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2</w:t>
        <w:tab/>
        <w:t>Method of test</w:t>
        <w:tab/>
        <w:t>2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.3</w:t>
        <w:tab/>
        <w:t>Test Requirements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</w:t>
        <w:tab/>
        <w:t>Initialization, contention resolution not required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</w:t>
        <w:tab/>
        <w:t>Normal initialization without contention resolution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1</w:t>
        <w:tab/>
        <w:t>Test Purpose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2</w:t>
        <w:tab/>
        <w:t>Method of test</w:t>
        <w:tab/>
        <w:t>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.3</w:t>
        <w:tab/>
        <w:t>Test Requirements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</w:t>
        <w:tab/>
        <w:t>Initialization failure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1</w:t>
        <w:tab/>
        <w:t>Test Purpose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2</w:t>
        <w:tab/>
        <w:t>Method of test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.3</w:t>
        <w:tab/>
        <w:t>Test Requirements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</w:t>
        <w:tab/>
        <w:t>Initialization Denial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1</w:t>
        <w:tab/>
        <w:t>Test Purpose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2</w:t>
        <w:tab/>
        <w:t>Method of test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.3</w:t>
        <w:tab/>
        <w:t>Test Requirements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</w:t>
        <w:tab/>
        <w:t>Total initialization failure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1</w:t>
        <w:tab/>
        <w:t>Test Purpose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2</w:t>
        <w:tab/>
        <w:t>Method of test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.3</w:t>
        <w:tab/>
        <w:t>Test Requirements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</w:t>
        <w:tab/>
        <w:t>Normal information transfer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</w:t>
        <w:tab/>
        <w:t>Sequence counting and I frame acknowledgements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1</w:t>
        <w:tab/>
        <w:t>Test Purpose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2</w:t>
        <w:tab/>
        <w:t>Method of test</w:t>
        <w:tab/>
        <w:t>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.3</w:t>
        <w:tab/>
        <w:t>Test Requirements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</w:t>
        <w:tab/>
        <w:t>Receipt of an I frame in the timer recovery state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1</w:t>
        <w:tab/>
        <w:t>Test Purpose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2</w:t>
        <w:tab/>
        <w:t>Method of test</w:t>
        <w:tab/>
        <w:t>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.3</w:t>
        <w:tab/>
        <w:t>Test Requirements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</w:t>
        <w:tab/>
        <w:t>Segmentation and concatenation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1</w:t>
        <w:tab/>
        <w:t>Test Purpose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2</w:t>
        <w:tab/>
        <w:t>Method of test</w:t>
        <w:tab/>
        <w:t>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.3</w:t>
        <w:tab/>
        <w:t>Test Requirements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</w:t>
        <w:tab/>
        <w:t>Normal layer 2 disconnection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1</w:t>
        <w:tab/>
        <w:t>Test Purpose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2</w:t>
        <w:tab/>
        <w:t>Method of test</w:t>
        <w:tab/>
        <w:t>2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.3</w:t>
        <w:tab/>
        <w:t>Test Requirements</w:t>
        <w:tab/>
        <w:t>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</w:t>
        <w:tab/>
        <w:t>Test of link failure</w:t>
        <w:tab/>
        <w:t>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</w:t>
        <w:tab/>
        <w:t>I frame loss (MS to SS)</w:t>
        <w:tab/>
        <w:t>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1</w:t>
        <w:tab/>
        <w:t>Test Purpose</w:t>
        <w:tab/>
        <w:t>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2</w:t>
        <w:tab/>
        <w:t>Method of test</w:t>
        <w:tab/>
        <w:t>2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.3</w:t>
        <w:tab/>
        <w:t>Test Requirements</w:t>
        <w:tab/>
        <w:t>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2</w:t>
        <w:tab/>
        <w:t>RR response frame loss (SS to MS)</w:t>
        <w:tab/>
        <w:t>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</w:t>
        <w:tab/>
        <w:t>RR response frame loss (MS to SS)</w:t>
        <w:tab/>
        <w:t>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1</w:t>
        <w:tab/>
        <w:t>Test Purpose</w:t>
        <w:tab/>
        <w:t>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2</w:t>
        <w:tab/>
        <w:t>Method of test</w:t>
        <w:tab/>
        <w:t>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.3</w:t>
        <w:tab/>
        <w:t>Test Requirements</w:t>
        <w:tab/>
        <w:t>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</w:t>
        <w:tab/>
        <w:t>Test of frame transmission with incorrect C/R values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</w:t>
        <w:tab/>
        <w:t>I frame with C bit set to zero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1</w:t>
        <w:tab/>
        <w:t>Test Purpose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2</w:t>
        <w:tab/>
        <w:t>Method of test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.3</w:t>
        <w:tab/>
        <w:t>Test Requirements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</w:t>
        <w:tab/>
        <w:t>SABM frame with C bit set to zero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1</w:t>
        <w:tab/>
        <w:t>Test Purpose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2</w:t>
        <w:tab/>
        <w:t>Method of test</w:t>
        <w:tab/>
        <w:t>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.3</w:t>
        <w:tab/>
        <w:t>Test Requirements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</w:t>
        <w:tab/>
        <w:t>Test of errors in the control field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</w:t>
        <w:tab/>
        <w:t>N(S) sequence error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1</w:t>
        <w:tab/>
        <w:t>Test Purpose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2</w:t>
        <w:tab/>
        <w:t>Method of test</w:t>
        <w:tab/>
        <w:t>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.3</w:t>
        <w:tab/>
        <w:t>Test Requirements</w:t>
        <w:tab/>
        <w:t>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</w:t>
        <w:tab/>
        <w:t>N(R) sequence error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1</w:t>
        <w:tab/>
        <w:t>Test Purpose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2</w:t>
        <w:tab/>
        <w:t>Method of test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.3</w:t>
        <w:tab/>
        <w:t>Test Requirements</w:t>
        <w:tab/>
        <w:t>2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3</w:t>
        <w:tab/>
        <w:t>Improper F bit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3.1</w:t>
        <w:tab/>
        <w:t>Test Purpose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</w:t>
        <w:tab/>
        <w:t>Test on receipt of invalid frames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1</w:t>
        <w:tab/>
        <w:t>Test Purpose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2</w:t>
        <w:tab/>
        <w:t>Method of test</w:t>
        <w:tab/>
        <w:t>2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.3</w:t>
        <w:tab/>
        <w:t>Test Requirements</w:t>
        <w:tab/>
        <w:t>2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</w:t>
        <w:tab/>
        <w:t>Testing of Layer 3 functions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</w:t>
        <w:tab/>
        <w:t>Default conditions and structured sequence of tests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1</w:t>
        <w:tab/>
        <w:t>Default test conditions during L3-tests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2</w:t>
        <w:tab/>
        <w:t>Structured sequence of the tests</w:t>
        <w:tab/>
        <w:t>2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3</w:t>
        <w:tab/>
        <w:t>General rules for message parameters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4</w:t>
        <w:tab/>
        <w:t>General rules for layer 3 testing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5</w:t>
        <w:tab/>
        <w:t>Format of Layer 3 test descriptions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</w:t>
        <w:tab/>
        <w:t>Initial tests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</w:t>
        <w:tab/>
        <w:t>Channel request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</w:t>
        <w:tab/>
        <w:t>Channel request / initial time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1</w:t>
        <w:tab/>
        <w:t>Conformance Requirement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2</w:t>
        <w:tab/>
        <w:t>Test Purpose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3</w:t>
        <w:tab/>
        <w:t>Method of Test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.4</w:t>
        <w:tab/>
        <w:t>Test Requirements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</w:t>
        <w:tab/>
        <w:t>Channel request / repetition time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1</w:t>
        <w:tab/>
        <w:t>Conformance Requirement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2</w:t>
        <w:tab/>
        <w:t>Test Purpose</w:t>
        <w:tab/>
        <w:t>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.3</w:t>
        <w:tab/>
        <w:t>Method of Test</w:t>
        <w:tab/>
        <w:t>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</w:t>
        <w:tab/>
        <w:t>Channel request / random reference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1</w:t>
        <w:tab/>
        <w:t>Conformance requirement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2</w:t>
        <w:tab/>
        <w:t>Test Purpose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3</w:t>
        <w:tab/>
        <w:t>Method of Test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.4</w:t>
        <w:tab/>
        <w:t>Test Requirements</w:t>
        <w:tab/>
        <w:t>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</w:t>
        <w:tab/>
        <w:t>IMSI detach and IMSI attach</w:t>
        <w:tab/>
        <w:t>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1</w:t>
        <w:tab/>
        <w:t>Conformance Requirement</w:t>
        <w:tab/>
        <w:t>2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2</w:t>
        <w:tab/>
        <w:t>Test Purpose</w:t>
        <w:tab/>
        <w:t>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.3</w:t>
        <w:tab/>
        <w:t>Method of Test</w:t>
        <w:tab/>
        <w:t>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</w:t>
        <w:tab/>
        <w:t>Sequenced MM / CC message transfer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1</w:t>
        <w:tab/>
        <w:t>Conformance Requirement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2</w:t>
        <w:tab/>
        <w:t>Test Purpose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.3</w:t>
        <w:tab/>
        <w:t>Method of Test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</w:t>
        <w:tab/>
        <w:t>Establishment cause</w:t>
        <w:tab/>
        <w:t>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1</w:t>
        <w:tab/>
        <w:t>Conformance Requirements</w:t>
        <w:tab/>
        <w:t>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2</w:t>
        <w:tab/>
        <w:t>Test Purpose</w:t>
        <w:tab/>
        <w:t>2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.3</w:t>
        <w:tab/>
        <w:t>Method of Test</w:t>
        <w:tab/>
        <w:t>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</w:t>
        <w:tab/>
        <w:t>Test of MS functions in idle mode</w:t>
        <w:tab/>
        <w:t>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1</w:t>
        <w:tab/>
        <w:t>Initial conditions</w:t>
        <w:tab/>
        <w:t>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</w:t>
        <w:tab/>
        <w:t>MS indication of available PLMNs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1</w:t>
        <w:tab/>
        <w:t>Test Purpose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2</w:t>
        <w:tab/>
        <w:t>Method of Test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3</w:t>
        <w:tab/>
        <w:t>Test Requirements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</w:t>
        <w:tab/>
        <w:t>MS will send only if BSS is "on air"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1</w:t>
        <w:tab/>
        <w:t>Test Purpose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2</w:t>
        <w:tab/>
        <w:t>Method of Test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3</w:t>
        <w:tab/>
        <w:t>Test Requirements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</w:t>
        <w:tab/>
        <w:t>Lower layer failures in layer 3 testing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1</w:t>
        <w:tab/>
        <w:t>Introduction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2</w:t>
        <w:tab/>
        <w:t>Layer 1 reception failures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3</w:t>
        <w:tab/>
        <w:t>Data link layer failures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4</w:t>
        <w:tab/>
        <w:t>Lower layer failures, used for the tests in section 25</w:t>
        <w:tab/>
        <w:t>2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</w:t>
        <w:tab/>
        <w:t>Handling of unknown, unforeseen, and erroneous protocol data, and of parallel transactions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</w:t>
        <w:tab/>
        <w:t>Handling of unknown, unforeseen, and erroneous protocol data, and of parallel transactions / unknown protocol discriminator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1</w:t>
        <w:tab/>
        <w:t>Conformance requirements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2</w:t>
        <w:tab/>
        <w:t>Test purpose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.3</w:t>
        <w:tab/>
        <w:t>Method of Test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</w:t>
        <w:tab/>
        <w:t>Handling of unknown, unforeseen, and erroneous protocol data, and of parallel transactions / TI and skip indicator</w:t>
        <w:tab/>
        <w:t>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</w:t>
        <w:tab/>
        <w:t>TI and skip indicator / RR</w:t>
        <w:tab/>
        <w:t>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1</w:t>
        <w:tab/>
        <w:t>Conformance requirements</w:t>
        <w:tab/>
        <w:t>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2</w:t>
        <w:tab/>
        <w:t>Test purpose</w:t>
        <w:tab/>
        <w:t>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.3</w:t>
        <w:tab/>
        <w:t>Method of Test</w:t>
        <w:tab/>
        <w:t>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</w:t>
        <w:tab/>
        <w:t>TI and skip indicator / MM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1</w:t>
        <w:tab/>
        <w:t>Conformance requirements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2</w:t>
        <w:tab/>
        <w:t>Test Purpose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.3</w:t>
        <w:tab/>
        <w:t>Method of Test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</w:t>
        <w:tab/>
        <w:t>TI and skip indicator / CC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1</w:t>
        <w:tab/>
        <w:t>Conformance requirements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2</w:t>
        <w:tab/>
        <w:t>Test Purpose</w:t>
        <w:tab/>
        <w:t>2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.3</w:t>
        <w:tab/>
        <w:t>Method of Test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</w:t>
        <w:tab/>
        <w:t>Handling of unknown, unforeseen, and erroneous protocol data, and of parallel transactions / undefined or unexpected message type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</w:t>
        <w:tab/>
        <w:t>Undefined or unexpected Message type / undefined message type / CC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1</w:t>
        <w:tab/>
        <w:t>Conformance requirements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2</w:t>
        <w:tab/>
        <w:t>Test Purpose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.3</w:t>
        <w:tab/>
        <w:t>Method of Test</w:t>
        <w:tab/>
        <w:t>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</w:t>
        <w:tab/>
        <w:t>Undefined or unexpected message type / undefined message type / MM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1</w:t>
        <w:tab/>
        <w:t>Conformance requirements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2</w:t>
        <w:tab/>
        <w:t>Test Purpose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.3</w:t>
        <w:tab/>
        <w:t>Method of Test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</w:t>
        <w:tab/>
        <w:t>Undefined or unexpected message type / undefined message type / RR</w:t>
        <w:tab/>
        <w:t>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1</w:t>
        <w:tab/>
        <w:t>Conformance requirements</w:t>
        <w:tab/>
        <w:t>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2</w:t>
        <w:tab/>
        <w:t>Test Purpose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.3</w:t>
        <w:tab/>
        <w:t>Method of Test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</w:t>
        <w:tab/>
        <w:t>Undefined or unexpected message type / unexpected message type / CC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1</w:t>
        <w:tab/>
        <w:t>Conformance requirements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2</w:t>
        <w:tab/>
        <w:t>Test Purpose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.3</w:t>
        <w:tab/>
        <w:t>Method of Test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</w:t>
        <w:tab/>
        <w:t>Handling of unknown, unforeseen, and erroneous protocol data, and of parallel transactions / unforeseen information elements in the non-imperative message part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</w:t>
        <w:tab/>
        <w:t>Unforeseen information elements in the non-imperative message part / duplicated information elements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1</w:t>
        <w:tab/>
        <w:t>Conformance requirements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2</w:t>
        <w:tab/>
        <w:t>Test Purpose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.3</w:t>
        <w:tab/>
        <w:t>Method of Test</w:t>
        <w:tab/>
        <w:t>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</w:t>
        <w:tab/>
        <w:t>Handling of unknown, unforeseen, and erroneous protocol data, and of parallel transactions / non-semantical mandatory ie errors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</w:t>
        <w:tab/>
        <w:t>Non-semantical mandatory IE errors / RR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</w:t>
        <w:tab/>
        <w:t>Non-semantical mandatory IE errors / RR / missing mandatory IE error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</w:t>
        <w:tab/>
        <w:t>Non-semantical mandatory IE errors / RR / missing mandatory IE error / special case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1</w:t>
        <w:tab/>
        <w:t>Conformance requirements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2</w:t>
        <w:tab/>
        <w:t>Test Purpose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.3</w:t>
        <w:tab/>
        <w:t>Method of Test</w:t>
        <w:tab/>
        <w:t>3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</w:t>
        <w:tab/>
        <w:t>Non-semantical mandatory IE errors / RR / missing mandatory IE error / general case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1</w:t>
        <w:tab/>
        <w:t>Conformance requirements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2</w:t>
        <w:tab/>
        <w:t>Test Purpose</w:t>
        <w:tab/>
        <w:t>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.3</w:t>
        <w:tab/>
        <w:t>Method of Test</w:t>
        <w:tab/>
        <w:t>3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</w:t>
        <w:tab/>
        <w:t>Non-semantical mandatory IE errors / RR / comprehension required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1</w:t>
        <w:tab/>
        <w:t>Conformance requirements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2</w:t>
        <w:tab/>
        <w:t>Test Purpose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.3</w:t>
        <w:tab/>
        <w:t>Method of Test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</w:t>
        <w:tab/>
        <w:t>Non-semantical mandatory IE errors / MM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</w:t>
        <w:tab/>
        <w:t>Non-semantical mandatory IE errors / MM / syntactically incorrect mandatory IE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.1</w:t>
        <w:tab/>
        <w:t>Test Purpose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</w:t>
        <w:tab/>
        <w:t>Non-semantical mandatory IE errors / MM / syntactically incorrect mandatory IE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1</w:t>
        <w:tab/>
        <w:t>Conformance requirements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2</w:t>
        <w:tab/>
        <w:t>Test Purpose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.3</w:t>
        <w:tab/>
        <w:t>Method of Test</w:t>
        <w:tab/>
        <w:t>3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</w:t>
        <w:tab/>
        <w:t>Non-semantical mandatory IE errors / MM / syntactically incorrect mandatory IE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1</w:t>
        <w:tab/>
        <w:t>Conformance requirement(s)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2</w:t>
        <w:tab/>
        <w:t>Test Purpose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.3</w:t>
        <w:tab/>
        <w:t>Method of Test</w:t>
        <w:tab/>
        <w:t>3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4</w:t>
        <w:tab/>
        <w:t>Non-semantical mandatory IE errors / MM / comprehension required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4.1</w:t>
        <w:tab/>
        <w:t>Conformance requirements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4.2</w:t>
        <w:tab/>
        <w:t>Test Purpose</w:t>
        <w:tab/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4.3</w:t>
        <w:tab/>
        <w:t>Method of Test</w:t>
        <w:tab/>
        <w:t>3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</w:t>
        <w:tab/>
        <w:t>Non-semantical mandatory IE errors / CC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</w:t>
        <w:tab/>
        <w:t>Non-semantical mandatory IE errors / CC / missing mandatory IE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</w:t>
        <w:tab/>
        <w:t>Non-semantical mandatory IE errors / CC / missing mandatory IE / disconnect message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1</w:t>
        <w:tab/>
        <w:t>Conformance requirements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2</w:t>
        <w:tab/>
        <w:t>Test Purpose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.3</w:t>
        <w:tab/>
        <w:t>Method of Test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</w:t>
        <w:tab/>
        <w:t>Non-semantical mandatory IE errors / CC / missing mandatory IE / general case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1</w:t>
        <w:tab/>
        <w:t>Conformance requirements</w:t>
        <w:tab/>
        <w:t>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2</w:t>
        <w:tab/>
        <w:t>Test Purpose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.3</w:t>
        <w:tab/>
        <w:t>Method of Test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</w:t>
        <w:tab/>
        <w:t>Non-semantical mandatory IE errors / CC / comprehension required</w:t>
        <w:tab/>
        <w:t>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1</w:t>
        <w:tab/>
        <w:t>Conformance requirements</w:t>
        <w:tab/>
        <w:t>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2</w:t>
        <w:tab/>
        <w:t>Test Purpose</w:t>
        <w:tab/>
        <w:t>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.3</w:t>
        <w:tab/>
        <w:t>Method of Test</w:t>
        <w:tab/>
        <w:t>3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</w:t>
        <w:tab/>
        <w:t>Handling of unknown, unforeseen, and erroneous protocol data, and of parallel transactions / unknown IE, comprehension not required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</w:t>
        <w:tab/>
        <w:t>Unknown information elements in the non-imperative message part / MM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</w:t>
        <w:tab/>
        <w:t>Unknown IE, comprehension not required / MM / IE unknown in the protocol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1</w:t>
        <w:tab/>
        <w:t>Conformance requirements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2</w:t>
        <w:tab/>
        <w:t>Test Purpose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.3</w:t>
        <w:tab/>
        <w:t>Method of Test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</w:t>
        <w:tab/>
        <w:t>Unknown IE, comprehension not required / MM / IE unknown in the message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1</w:t>
        <w:tab/>
        <w:t>Conformance requirements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2</w:t>
        <w:tab/>
        <w:t>Test Purpose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.3</w:t>
        <w:tab/>
        <w:t>Method of Test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</w:t>
        <w:tab/>
        <w:t>Unknown information elements in the non-imperative message part / CC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</w:t>
        <w:tab/>
        <w:t>Unknown information elements in the non-imperative message part / CC / Call establishment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1</w:t>
        <w:tab/>
        <w:t>Conformance requirements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2</w:t>
        <w:tab/>
        <w:t>Test Purpose</w:t>
        <w:tab/>
        <w:t>3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.3</w:t>
        <w:tab/>
        <w:t>Method of Test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</w:t>
        <w:tab/>
        <w:t>Unknown information elements in the non-imperative message part / CC / disconnect</w:t>
        <w:tab/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1</w:t>
        <w:tab/>
        <w:t>Conformance requirements</w:t>
        <w:tab/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2</w:t>
        <w:tab/>
        <w:t>Test Purpose</w:t>
        <w:tab/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.3</w:t>
        <w:tab/>
        <w:t>Method of Test</w:t>
        <w:tab/>
        <w:t>3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</w:t>
        <w:tab/>
        <w:t>Unknown information elements in the non-imperative message part / CC / release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1</w:t>
        <w:tab/>
        <w:t>Conformance requirements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2</w:t>
        <w:tab/>
        <w:t>Test Purpose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.3</w:t>
        <w:tab/>
        <w:t>Method of Test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</w:t>
        <w:tab/>
        <w:t>Unknown information elements in the non-imperative message part / CC / release complete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1</w:t>
        <w:tab/>
        <w:t>Conformance requirements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2</w:t>
        <w:tab/>
        <w:t>Test Purpose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.3</w:t>
        <w:tab/>
        <w:t>Method of Test</w:t>
        <w:tab/>
        <w:t>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</w:t>
        <w:tab/>
        <w:t>Handling of unknown, unforeseen, and erroneous protocol data, and of parallel transactions / spare bits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</w:t>
        <w:tab/>
        <w:t>Spare bits / RR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</w:t>
        <w:tab/>
        <w:t>Spare bits / RR / paging channel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1</w:t>
        <w:tab/>
        <w:t>Conformance requirements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2</w:t>
        <w:tab/>
        <w:t>Test Purpose</w:t>
        <w:tab/>
        <w:t>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.3</w:t>
        <w:tab/>
        <w:t>Method of Test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</w:t>
        <w:tab/>
        <w:t>Spare bits / RR / BCCH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1</w:t>
        <w:tab/>
        <w:t>Conformance requirements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2</w:t>
        <w:tab/>
        <w:t>Test Purpose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.3</w:t>
        <w:tab/>
        <w:t>Method of Test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8</w:t>
        <w:tab/>
        <w:t>Default contents of messages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</w:t>
        <w:tab/>
        <w:t>Test of the elementary procedures for radio resource management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</w:t>
        <w:tab/>
        <w:t>Immediate Assignment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</w:t>
        <w:tab/>
        <w:t>Immediate Assignment / SDCCH or TCH assignment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1</w:t>
        <w:tab/>
        <w:t>Conformance Requirement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2</w:t>
        <w:tab/>
        <w:t>Test Purpose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.3</w:t>
        <w:tab/>
        <w:t>Method of Test</w:t>
        <w:tab/>
        <w:t>3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</w:t>
        <w:tab/>
        <w:t>Immediate Assignment / extended assignment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1</w:t>
        <w:tab/>
        <w:t>Conformance Requirements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2</w:t>
        <w:tab/>
        <w:t>Test Purpose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.3</w:t>
        <w:tab/>
        <w:t>Method of Test</w:t>
        <w:tab/>
        <w:t>3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</w:t>
        <w:tab/>
        <w:t>Immediate Assignment / assignment rejection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1</w:t>
        <w:tab/>
        <w:t>Conformance Requirements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2</w:t>
        <w:tab/>
        <w:t>Test Purpose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.3</w:t>
        <w:tab/>
        <w:t>Method of Test</w:t>
        <w:tab/>
        <w:t>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</w:t>
        <w:tab/>
        <w:t>Immediate Assignment / ignore assignment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1</w:t>
        <w:tab/>
        <w:t>Conformance Requirements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2</w:t>
        <w:tab/>
        <w:t>Test Purpose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4.3</w:t>
        <w:tab/>
        <w:t>Method of Test</w:t>
        <w:tab/>
        <w:t>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</w:t>
        <w:tab/>
        <w:t>Immediate Assignment after Immediate Assignment Reject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1</w:t>
        <w:tab/>
        <w:t>Conformance requirement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2</w:t>
        <w:tab/>
        <w:t>Test Purpose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.3</w:t>
        <w:tab/>
        <w:t>Method of Test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</w:t>
        <w:tab/>
        <w:t>Test of paging</w:t>
        <w:tab/>
        <w:t>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</w:t>
        <w:tab/>
        <w:t>Normal paging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</w:t>
        <w:tab/>
        <w:t>Paging / normal / type 1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1</w:t>
        <w:tab/>
        <w:t>Conformance Requirements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2</w:t>
        <w:tab/>
        <w:t>Test Purpose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.3</w:t>
        <w:tab/>
        <w:t>Method of Test</w:t>
        <w:tab/>
        <w:t>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</w:t>
        <w:tab/>
        <w:t>Paging / normal / type 2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1</w:t>
        <w:tab/>
        <w:t>Conformance Requirements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2</w:t>
        <w:tab/>
        <w:t>Test Purpose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.3</w:t>
        <w:tab/>
        <w:t>Method of Test</w:t>
        <w:tab/>
        <w:t>3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</w:t>
        <w:tab/>
        <w:t>Paging / normal / type 3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1</w:t>
        <w:tab/>
        <w:t>Conformance Requirements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2</w:t>
        <w:tab/>
        <w:t>Test Purpose</w:t>
        <w:tab/>
        <w:t>3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.3</w:t>
        <w:tab/>
        <w:t>Method of Test</w:t>
        <w:tab/>
        <w:t>3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</w:t>
        <w:tab/>
        <w:t>Paging / extended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1</w:t>
        <w:tab/>
        <w:t>Conformance Requirements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2</w:t>
        <w:tab/>
        <w:t>Test Purpose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3</w:t>
        <w:tab/>
        <w:t>Method of Test</w:t>
        <w:tab/>
        <w:t>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</w:t>
        <w:tab/>
        <w:t>Paging / Reorganisation</w:t>
        <w:tab/>
        <w:t>3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</w:t>
        <w:tab/>
        <w:t>Paging / reorganisation / procedure 1</w:t>
        <w:tab/>
        <w:t>3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1</w:t>
        <w:tab/>
        <w:t>Conformance Requirements</w:t>
        <w:tab/>
        <w:t>3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2</w:t>
        <w:tab/>
        <w:t>Test Purpose</w:t>
        <w:tab/>
        <w:t>3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1.3</w:t>
        <w:tab/>
        <w:t>Method of Test</w:t>
        <w:tab/>
        <w:t>3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</w:t>
        <w:tab/>
        <w:t>Paging / reorganisation / procedure 2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1</w:t>
        <w:tab/>
        <w:t>Conformance Requirement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2</w:t>
        <w:tab/>
        <w:t>Test Purpose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.2.3</w:t>
        <w:tab/>
        <w:t>Method of Test</w:t>
        <w:tab/>
        <w:t>3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</w:t>
        <w:tab/>
        <w:t>Paging / same as before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1</w:t>
        <w:tab/>
        <w:t>Conformance Requirements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2</w:t>
        <w:tab/>
        <w:t>Test Purpose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.3</w:t>
        <w:tab/>
        <w:t>Method of Test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</w:t>
        <w:tab/>
        <w:t>Paging / multislot CCCH</w:t>
        <w:tab/>
        <w:t>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1</w:t>
        <w:tab/>
        <w:t>Conformance Requirements</w:t>
        <w:tab/>
        <w:t>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2</w:t>
        <w:tab/>
        <w:t>Test Purpose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5.3</w:t>
        <w:tab/>
        <w:t>Method of Test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</w:t>
        <w:tab/>
        <w:t>Test of measurement report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</w:t>
        <w:tab/>
        <w:t>Measurement / no neighbours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1</w:t>
        <w:tab/>
        <w:t>Conformance Requirements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2</w:t>
        <w:tab/>
        <w:t>Test Purpose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.3</w:t>
        <w:tab/>
        <w:t>Method of Test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</w:t>
        <w:tab/>
        <w:t>Measurement / all neighbours present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1</w:t>
        <w:tab/>
        <w:t>Conformance Requirements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2</w:t>
        <w:tab/>
        <w:t>Test Purpose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.3</w:t>
        <w:tab/>
        <w:t>Method of Test</w:t>
        <w:tab/>
        <w:t>3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</w:t>
        <w:tab/>
        <w:t>Measurement / barred cells and non-permitted NCCs</w:t>
        <w:tab/>
        <w:t>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1</w:t>
        <w:tab/>
        <w:t>Conformance Requirements</w:t>
        <w:tab/>
        <w:t>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2</w:t>
        <w:tab/>
        <w:t>Test Purpose</w:t>
        <w:tab/>
        <w:t>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.3</w:t>
        <w:tab/>
        <w:t>Method of Test</w:t>
        <w:tab/>
        <w:t>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</w:t>
        <w:tab/>
        <w:t>Measurement / DTX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1</w:t>
        <w:tab/>
        <w:t>Conformance Requirements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2</w:t>
        <w:tab/>
        <w:t>Test Purpose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.3</w:t>
        <w:tab/>
        <w:t>Method of Test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</w:t>
        <w:tab/>
        <w:t>Test of the channel assignment procedure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</w:t>
        <w:tab/>
        <w:t>Dedicated assignment / Successful case</w:t>
        <w:tab/>
        <w:t>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1</w:t>
        <w:tab/>
        <w:t>Conformance Requirements</w:t>
        <w:tab/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2</w:t>
        <w:tab/>
        <w:t>Test Purpose</w:t>
        <w:tab/>
        <w:t>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.3</w:t>
        <w:tab/>
        <w:t>Method of Test</w:t>
        <w:tab/>
        <w:t>3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</w:t>
        <w:tab/>
        <w:t>Dedicated assignment / failure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</w:t>
        <w:tab/>
        <w:t>Dedicated assignment / failure / failure during active state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1</w:t>
        <w:tab/>
        <w:t>Conformance Requirements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2</w:t>
        <w:tab/>
        <w:t>Test Purpose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.3</w:t>
        <w:tab/>
        <w:t>Method of Test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</w:t>
        <w:tab/>
        <w:t>Dedicated assignment / failure / general case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1</w:t>
        <w:tab/>
        <w:t>Conformance Requirements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2</w:t>
        <w:tab/>
        <w:t>Test Purpose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.3</w:t>
        <w:tab/>
        <w:t>Method of Test</w:t>
        <w:tab/>
        <w:t>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</w:t>
        <w:tab/>
        <w:t>Test of handover</w:t>
        <w:tab/>
        <w:t>3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</w:t>
        <w:tab/>
        <w:t>Handover / successful / active call / non-synchronized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1</w:t>
        <w:tab/>
        <w:t>Conformance Requirements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2</w:t>
        <w:tab/>
        <w:t>Test Purpose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.3</w:t>
        <w:tab/>
        <w:t>Method of Test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</w:t>
        <w:tab/>
        <w:t>Handover / successful / cell under establishment / non-synchronized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1</w:t>
        <w:tab/>
        <w:t>Conformance Requirements</w:t>
        <w:tab/>
        <w:t>3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2</w:t>
        <w:tab/>
        <w:t>Test Purpose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.3</w:t>
        <w:tab/>
        <w:t>Method of Test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</w:t>
        <w:tab/>
        <w:t>Handover / successful / active call / finely synchronized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1</w:t>
        <w:tab/>
        <w:t>Conformance Requirements</w:t>
        <w:tab/>
        <w:t>3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2</w:t>
        <w:tab/>
        <w:t>Test Purpose</w:t>
        <w:tab/>
        <w:t>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.3</w:t>
        <w:tab/>
        <w:t>Method of Test</w:t>
        <w:tab/>
        <w:t>3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</w:t>
        <w:tab/>
        <w:t>Handover / successful / call under establishment / finely synchronized</w:t>
        <w:tab/>
        <w:t>3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1</w:t>
        <w:tab/>
        <w:t>Conformance Requirements</w:t>
        <w:tab/>
        <w:t>3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2</w:t>
        <w:tab/>
        <w:t>Test Purpose</w:t>
        <w:tab/>
        <w:t>3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.3</w:t>
        <w:tab/>
        <w:t>Method of Test</w:t>
        <w:tab/>
        <w:t>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</w:t>
        <w:tab/>
        <w:t>Pre-synchronized Handovers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</w:t>
        <w:tab/>
        <w:t>Handover / successful / active call / pre-synchronized / Timing Advance IE not included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1</w:t>
        <w:tab/>
        <w:t>Conformance Requirements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2</w:t>
        <w:tab/>
        <w:t>Test Purpose</w:t>
        <w:tab/>
        <w:t>3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.3</w:t>
        <w:tab/>
        <w:t>Method of Test</w:t>
        <w:tab/>
        <w:t>3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</w:t>
        <w:tab/>
        <w:t>Handover / successful / call being established / pre-synchronized / Timing Advance IE is included / reporting of observed time difference requested.</w:t>
        <w:tab/>
        <w:t>3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1</w:t>
        <w:tab/>
        <w:t>Conformance Requirements</w:t>
        <w:tab/>
        <w:t>3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2</w:t>
        <w:tab/>
        <w:t>Test Purpose</w:t>
        <w:tab/>
        <w:t>3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.3</w:t>
        <w:tab/>
        <w:t>Method of Test</w:t>
        <w:tab/>
        <w:t>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</w:t>
        <w:tab/>
        <w:t>Handover / successful / active call / pseudo synchronized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1</w:t>
        <w:tab/>
        <w:t>Conformance Requirements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2</w:t>
        <w:tab/>
        <w:t>Test Purpose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.3</w:t>
        <w:tab/>
        <w:t>Method of Test</w:t>
        <w:tab/>
        <w:t>3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</w:t>
        <w:tab/>
        <w:t>Handover / successful / active call / non-synchronized / reporting of observed time difference requested.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1</w:t>
        <w:tab/>
        <w:t>Conformance Requirements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2</w:t>
        <w:tab/>
        <w:t>Test Purpose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.3</w:t>
        <w:tab/>
        <w:t>Method of Test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</w:t>
        <w:tab/>
        <w:t>Handover / L3-failure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1</w:t>
        <w:tab/>
        <w:t>Conformance Requirements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2</w:t>
        <w:tab/>
        <w:t>Test Purpose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.3</w:t>
        <w:tab/>
        <w:t>Method of Test</w:t>
        <w:tab/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</w:t>
        <w:tab/>
        <w:t>Handover / L1-failure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1</w:t>
        <w:tab/>
        <w:t>Conformance Requirements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2</w:t>
        <w:tab/>
        <w:t>Test Purpose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.3</w:t>
        <w:tab/>
        <w:t>Method of Test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</w:t>
        <w:tab/>
        <w:t>Test of frequency redefinition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</w:t>
        <w:tab/>
        <w:t>Frequency redefinition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1</w:t>
        <w:tab/>
        <w:t>Conformance Requirements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2</w:t>
        <w:tab/>
        <w:t>Test Purpose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.3</w:t>
        <w:tab/>
        <w:t>Method of Test</w:t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</w:t>
        <w:tab/>
        <w:t>Test of the channel mode modify procedur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</w:t>
        <w:tab/>
        <w:t>Test of the channel mode modify procedure / full rat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1</w:t>
        <w:tab/>
        <w:t>Conformance Requirement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2</w:t>
        <w:tab/>
        <w:t>Test Purpose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3</w:t>
        <w:tab/>
        <w:t>Method of Test</w:t>
        <w:tab/>
        <w:t>4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</w:t>
        <w:tab/>
        <w:t>Test of the channel mode modify procedure / half rate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1</w:t>
        <w:tab/>
        <w:t>Conformance Requirement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2</w:t>
        <w:tab/>
        <w:t>Test Purpose</w:t>
        <w:tab/>
        <w:t>4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3</w:t>
        <w:tab/>
        <w:t>Method of Test</w:t>
        <w:tab/>
        <w:t>4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</w:t>
        <w:tab/>
        <w:t>Test of ciphering mode setting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</w:t>
        <w:tab/>
        <w:t>Ciphering mode / start ciphering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1</w:t>
        <w:tab/>
        <w:t>Conformance Requirements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2</w:t>
        <w:tab/>
        <w:t>Test Purpose</w:t>
        <w:tab/>
        <w:t>4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.3</w:t>
        <w:tab/>
        <w:t>Method of Test</w:t>
        <w:tab/>
        <w:t>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</w:t>
        <w:tab/>
        <w:t>Ciphering mode / no ciphering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1</w:t>
        <w:tab/>
        <w:t>Conformance Requirements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2</w:t>
        <w:tab/>
        <w:t>Test Purpose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.3</w:t>
        <w:tab/>
        <w:t>Method of Test</w:t>
        <w:tab/>
        <w:t>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</w:t>
        <w:tab/>
        <w:t>Ciphering mode / old cipher key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1</w:t>
        <w:tab/>
        <w:t>Conformance Requirements</w:t>
        <w:tab/>
        <w:t>4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2</w:t>
        <w:tab/>
        <w:t>Test Purpose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.3</w:t>
        <w:tab/>
        <w:t>Method of Test</w:t>
        <w:tab/>
        <w:t>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</w:t>
        <w:tab/>
        <w:t>Ciphering mode / Change of mode, algorithm and key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1</w:t>
        <w:tab/>
        <w:t>Conformance Requirements</w:t>
        <w:tab/>
        <w:t>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2</w:t>
        <w:tab/>
        <w:t>Test Purpose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.3</w:t>
        <w:tab/>
        <w:t>Method of Test</w:t>
        <w:tab/>
        <w:t>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</w:t>
        <w:tab/>
        <w:t>Ciphering mode / IMEI request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1</w:t>
        <w:tab/>
        <w:t>Conformance Requirements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2</w:t>
        <w:tab/>
        <w:t>Test Purpose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.3</w:t>
        <w:tab/>
        <w:t>Method of Test</w:t>
        <w:tab/>
        <w:t>4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9</w:t>
        <w:tab/>
        <w:t>Test of additional assignment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0</w:t>
        <w:tab/>
        <w:t>Test of partial release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</w:t>
        <w:tab/>
        <w:t>Test of classmark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</w:t>
        <w:tab/>
        <w:t>Classmark change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1</w:t>
        <w:tab/>
        <w:t>Conformance Requirements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2</w:t>
        <w:tab/>
        <w:t>Test Purpose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.3</w:t>
        <w:tab/>
        <w:t>Method of Test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</w:t>
        <w:tab/>
        <w:t>Classmark interrogation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1</w:t>
        <w:tab/>
        <w:t>Conformance Requirements</w:t>
        <w:tab/>
        <w:t>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2</w:t>
        <w:tab/>
        <w:t>Test Purpose</w:t>
        <w:tab/>
        <w:t>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.3</w:t>
        <w:tab/>
        <w:t>Method of Test</w:t>
        <w:tab/>
        <w:t>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</w:t>
        <w:tab/>
        <w:t>Test of channel release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</w:t>
        <w:tab/>
        <w:t>Channel release / SDCCH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1</w:t>
        <w:tab/>
        <w:t>Conformance Requirements</w:t>
        <w:tab/>
        <w:t>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2</w:t>
        <w:tab/>
        <w:t>Test Purpose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.3</w:t>
        <w:tab/>
        <w:t>Method of Test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</w:t>
        <w:tab/>
        <w:t>Channel release / SDCCH - no L2 ACK</w:t>
        <w:tab/>
        <w:t>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1</w:t>
        <w:tab/>
        <w:t>Conformance Requirements</w:t>
        <w:tab/>
        <w:t>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2</w:t>
        <w:tab/>
        <w:t>Test Purpose</w:t>
        <w:tab/>
        <w:t>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.3</w:t>
        <w:tab/>
        <w:t>Method of Test</w:t>
        <w:tab/>
        <w:t>4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</w:t>
        <w:tab/>
        <w:t>Channel release / TCH-F</w:t>
        <w:tab/>
        <w:t>4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1</w:t>
        <w:tab/>
        <w:t>Conformance Requirements</w:t>
        <w:tab/>
        <w:t>4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2</w:t>
        <w:tab/>
        <w:t>Test Purpose</w:t>
        <w:tab/>
        <w:t>4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.3</w:t>
        <w:tab/>
        <w:t>Method of Test</w:t>
        <w:tab/>
        <w:t>4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</w:t>
        <w:tab/>
        <w:t>Channel release / TCH-F - no L2 ACK</w:t>
        <w:tab/>
        <w:t>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1</w:t>
        <w:tab/>
        <w:t>Conformance Requirements</w:t>
        <w:tab/>
        <w:t>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2</w:t>
        <w:tab/>
        <w:t>Test Purpose</w:t>
        <w:tab/>
        <w:t>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.3</w:t>
        <w:tab/>
        <w:t>Method of Test</w:t>
        <w:tab/>
        <w:t>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</w:t>
        <w:tab/>
        <w:t>Default contents of GSM 900 layer 3 messages for RR tests</w:t>
        <w:tab/>
        <w:t>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</w:t>
        <w:tab/>
        <w:t>Elementary procedures of mobility management</w:t>
        <w:tab/>
        <w:t>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</w:t>
        <w:tab/>
        <w:t>TMSI reallocation</w:t>
        <w:tab/>
        <w:t>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1</w:t>
        <w:tab/>
        <w:t>Conformance requirement</w:t>
        <w:tab/>
        <w:t>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2</w:t>
        <w:tab/>
        <w:t>Test purpose</w:t>
        <w:tab/>
        <w:t>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.3</w:t>
        <w:tab/>
        <w:t>Method of Test</w:t>
        <w:tab/>
        <w:t>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</w:t>
        <w:tab/>
        <w:t>Authentication</w:t>
        <w:tab/>
        <w:t>4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</w:t>
        <w:tab/>
        <w:t>Authentication accepted</w:t>
        <w:tab/>
        <w:t>4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1</w:t>
        <w:tab/>
        <w:t>Conformance requirement</w:t>
        <w:tab/>
        <w:t>4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2</w:t>
        <w:tab/>
        <w:t>Test purpose</w:t>
        <w:tab/>
        <w:t>4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.3</w:t>
        <w:tab/>
        <w:t>Method of Test</w:t>
        <w:tab/>
        <w:t>4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</w:t>
        <w:tab/>
        <w:t>Authentication rejected</w:t>
        <w:tab/>
        <w:t>4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1</w:t>
        <w:tab/>
        <w:t>Conformance requirement</w:t>
        <w:tab/>
        <w:t>4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2</w:t>
        <w:tab/>
        <w:t>Test purpose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.3</w:t>
        <w:tab/>
        <w:t>Method of Test</w:t>
        <w:tab/>
        <w:t>4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</w:t>
        <w:tab/>
        <w:t>Identification</w:t>
        <w:tab/>
        <w:t>4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</w:t>
        <w:tab/>
        <w:t>General Identification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1</w:t>
        <w:tab/>
        <w:t>Conformance requirement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2</w:t>
        <w:tab/>
        <w:t>Test purpose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</w:t>
        <w:tab/>
        <w:t>Method of Test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.1</w:t>
        <w:tab/>
        <w:t>Identification / test 1</w:t>
        <w:tab/>
        <w:t>4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.3.2</w:t>
        <w:tab/>
        <w:t>Identification / test 2</w:t>
        <w:tab/>
        <w:t>4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</w:t>
        <w:tab/>
        <w:t>Handling of IMSI shorter than the maximum length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1</w:t>
        <w:tab/>
        <w:t>Conformance requirement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2</w:t>
        <w:tab/>
        <w:t>Test purpose</w:t>
        <w:tab/>
        <w:t>4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.3</w:t>
        <w:tab/>
        <w:t>Method of Test</w:t>
        <w:tab/>
        <w:t>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</w:t>
        <w:tab/>
        <w:t>Location updating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</w:t>
        <w:tab/>
        <w:t>Location updating / accepted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1</w:t>
        <w:tab/>
        <w:t>Conformance requirement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2</w:t>
        <w:tab/>
        <w:t>Test purpose</w:t>
        <w:tab/>
        <w:t>4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.3</w:t>
        <w:tab/>
        <w:t>Method of Test</w:t>
        <w:tab/>
        <w:t>4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</w:t>
        <w:tab/>
        <w:t>Location updating / rejected</w:t>
        <w:tab/>
        <w:t>4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</w:t>
        <w:tab/>
        <w:t>Location updating / rejected / IMSI invalid</w:t>
        <w:tab/>
        <w:t>4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1</w:t>
        <w:tab/>
        <w:t>Conformance requirement</w:t>
        <w:tab/>
        <w:t>4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2</w:t>
        <w:tab/>
        <w:t>Test purpose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.3</w:t>
        <w:tab/>
        <w:t>Method of Test</w:t>
        <w:tab/>
        <w:t>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</w:t>
        <w:tab/>
        <w:t>Location updating / rejected / PLMN not allowed</w:t>
        <w:tab/>
        <w:t>4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1</w:t>
        <w:tab/>
        <w:t>Conformance requirement</w:t>
        <w:tab/>
        <w:t>4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2</w:t>
        <w:tab/>
        <w:t>Test purpose</w:t>
        <w:tab/>
        <w:t>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</w:t>
        <w:tab/>
        <w:t>Method of Test</w:t>
        <w:tab/>
        <w:t>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.1</w:t>
        <w:tab/>
        <w:t>Location updating / rejected / PLMN not allowed / test 1</w:t>
        <w:tab/>
        <w:t>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3.2</w:t>
        <w:tab/>
        <w:t>Location updating / rejected / PLMN not allowed / test 2</w:t>
        <w:tab/>
        <w:t>4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</w:t>
        <w:tab/>
        <w:t>Location updating / rejected / location area not allowed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1</w:t>
        <w:tab/>
        <w:t>Conformance requirement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2</w:t>
        <w:tab/>
        <w:t>Test purpose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.3</w:t>
        <w:tab/>
        <w:t>Method of Test</w:t>
        <w:tab/>
        <w:t>4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</w:t>
        <w:tab/>
        <w:t>Location updating / rejected / national roaming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1</w:t>
        <w:tab/>
        <w:t>Conformance requirement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2</w:t>
        <w:tab/>
        <w:t>Test purposes</w:t>
        <w:tab/>
        <w:t>4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.3</w:t>
        <w:tab/>
        <w:t>Method of Test</w:t>
        <w:tab/>
        <w:t>4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</w:t>
        <w:tab/>
        <w:t>Location updating / abnormal cases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</w:t>
        <w:tab/>
        <w:t>Location updating / abnormal cases / random access fails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1</w:t>
        <w:tab/>
        <w:t>Conformance requiremen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2</w:t>
        <w:tab/>
        <w:t>Test purpose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1.3</w:t>
        <w:tab/>
        <w:t>Method of Test</w:t>
        <w:tab/>
        <w:t>4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</w:t>
        <w:tab/>
        <w:t>Location updating / abnormal cases / attempt counter less or equal to 4, LAI different</w:t>
        <w:tab/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1</w:t>
        <w:tab/>
        <w:t>Conformance requirement</w:t>
        <w:tab/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2</w:t>
        <w:tab/>
        <w:t>Test purpose</w:t>
        <w:tab/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2.3</w:t>
        <w:tab/>
        <w:t>Method of Test</w:t>
        <w:tab/>
        <w:t>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</w:t>
        <w:tab/>
        <w:t>Location updating / abnormal cases / attempt counter equal to 4</w:t>
        <w:tab/>
        <w:t>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1</w:t>
        <w:tab/>
        <w:t>Conformance requirement</w:t>
        <w:tab/>
        <w:t>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2</w:t>
        <w:tab/>
        <w:t>Test purpose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3.3</w:t>
        <w:tab/>
        <w:t>Method of Test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</w:t>
        <w:tab/>
        <w:t>Location updating / abnormal cases / attempt counter less or equal to 4, stored LAI equal to broadcast LAI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1</w:t>
        <w:tab/>
        <w:t>Conformance requirement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2</w:t>
        <w:tab/>
        <w:t>Test purpose</w:t>
        <w:tab/>
        <w:t>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.4.3</w:t>
        <w:tab/>
        <w:t>Method of Test</w:t>
        <w:tab/>
        <w:t>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</w:t>
        <w:tab/>
        <w:t>Location updating / release / expiry of T3240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1</w:t>
        <w:tab/>
        <w:t>Conformance requirements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2</w:t>
        <w:tab/>
        <w:t>Test purpose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.3</w:t>
        <w:tab/>
        <w:t>Method of Test</w:t>
        <w:tab/>
        <w:t>5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</w:t>
        <w:tab/>
        <w:t>Location updating / periodic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</w:t>
        <w:tab/>
        <w:t>Location updating / periodic spread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1</w:t>
        <w:tab/>
        <w:t>Conformance requirement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2</w:t>
        <w:tab/>
        <w:t>Test purpose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.3</w:t>
        <w:tab/>
        <w:t>Method of Test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</w:t>
        <w:tab/>
        <w:t>Location updating / periodic normal / test 1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1</w:t>
        <w:tab/>
        <w:t>Conformance requirement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2</w:t>
        <w:tab/>
        <w:t>Test purpose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.3</w:t>
        <w:tab/>
        <w:t>Method of Test</w:t>
        <w:tab/>
        <w:t>5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</w:t>
        <w:tab/>
        <w:t>Location updating / periodic normal / test 2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1</w:t>
        <w:tab/>
        <w:t>Conformance requirement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2</w:t>
        <w:tab/>
        <w:t>Test purpose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.3</w:t>
        <w:tab/>
        <w:t>Method of Test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</w:t>
        <w:tab/>
        <w:t>Location Updating / periodic HPLMN search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</w:t>
        <w:tab/>
        <w:t>Location Updating / periodic HPLMN search / VPLMN outside HPLMN country.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1</w:t>
        <w:tab/>
        <w:t>Conformance Requirements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2</w:t>
        <w:tab/>
        <w:t>Test purpose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1.3</w:t>
        <w:tab/>
        <w:t>Method of Test</w:t>
        <w:tab/>
        <w:t>5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</w:t>
        <w:tab/>
        <w:t>Location Updating / periodic HPLMN search / MS in manual mode.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1</w:t>
        <w:tab/>
        <w:t>Conformance Requirements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2</w:t>
        <w:tab/>
        <w:t>Test purpose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2.3</w:t>
        <w:tab/>
        <w:t>Method of Test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</w:t>
        <w:tab/>
        <w:t>Location Updating / periodic HPLMN search / MS waits at least two minutes.</w:t>
        <w:tab/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1</w:t>
        <w:tab/>
        <w:t>Conformance Requirements</w:t>
        <w:tab/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2</w:t>
        <w:tab/>
        <w:t>Test purpose</w:t>
        <w:tab/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3.3</w:t>
        <w:tab/>
        <w:t>Method of Test</w:t>
        <w:tab/>
        <w:t>5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</w:t>
        <w:tab/>
        <w:t>Location Updating / periodic HPLMN search / MS waits time T.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.1</w:t>
        <w:tab/>
        <w:t>Conformance Requirements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.2</w:t>
        <w:tab/>
        <w:t>Test purpose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4.4.3</w:t>
        <w:tab/>
        <w:t>Method of Test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</w:t>
        <w:tab/>
        <w:t>MM connection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1</w:t>
        <w:tab/>
        <w:t>Introduction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</w:t>
        <w:tab/>
        <w:t>MM connection / establishment with cipher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1</w:t>
        <w:tab/>
        <w:t>Conformance requirement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2</w:t>
        <w:tab/>
        <w:t>Test purpose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.3</w:t>
        <w:tab/>
        <w:t>Method of Test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</w:t>
        <w:tab/>
        <w:t>MM connection / establishment without cipher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1</w:t>
        <w:tab/>
        <w:t>Conformance requirement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2</w:t>
        <w:tab/>
        <w:t>Test purpose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.3</w:t>
        <w:tab/>
        <w:t>Method of Test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</w:t>
        <w:tab/>
        <w:t>MM connection / establishment rejected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1</w:t>
        <w:tab/>
        <w:t>Conformance requirement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2</w:t>
        <w:tab/>
        <w:t>Test purpose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.3</w:t>
        <w:tab/>
        <w:t>Method of Test</w:t>
        <w:tab/>
        <w:t>5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</w:t>
        <w:tab/>
        <w:t>MM connection / establishment rejected cause 4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1</w:t>
        <w:tab/>
        <w:t>Conformance requirement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2</w:t>
        <w:tab/>
        <w:t>Test purpose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.3</w:t>
        <w:tab/>
        <w:t>Method of Test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</w:t>
        <w:tab/>
        <w:t>MM connection / expiry T3230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1</w:t>
        <w:tab/>
        <w:t>Conformance requirement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2</w:t>
        <w:tab/>
        <w:t>Test purpose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.3</w:t>
        <w:tab/>
        <w:t>Method of Test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</w:t>
        <w:tab/>
        <w:t>MM connection / abortion by the network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</w:t>
        <w:tab/>
        <w:t>MM connection / abortion by the network / cause #6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1</w:t>
        <w:tab/>
        <w:t>Conformance Requirement</w:t>
        <w:tab/>
        <w:t>5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2</w:t>
        <w:tab/>
        <w:t>Test Purpose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.3</w:t>
        <w:tab/>
        <w:t>Method of Test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</w:t>
        <w:tab/>
        <w:t>MM connection / abortion by the network / cause not equal to #6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1</w:t>
        <w:tab/>
        <w:t>Conformance Requirement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2</w:t>
        <w:tab/>
        <w:t>Test Purpose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.3</w:t>
        <w:tab/>
        <w:t>Method of Test</w:t>
        <w:tab/>
        <w:t>5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</w:t>
        <w:tab/>
        <w:t>MM connection / follow-on request pending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</w:t>
        <w:tab/>
        <w:t>MM connection / follow-on request pending / test 1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1</w:t>
        <w:tab/>
        <w:t>Conformance Requirement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2</w:t>
        <w:tab/>
        <w:t>Test Purpose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.3</w:t>
        <w:tab/>
        <w:t>Method of Test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</w:t>
        <w:tab/>
        <w:t>MM connection / follow-on request pending / test 2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1</w:t>
        <w:tab/>
        <w:t>Conformance Requirement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2</w:t>
        <w:tab/>
        <w:t>Test Purpose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.3</w:t>
        <w:tab/>
        <w:t>Method of Test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</w:t>
        <w:tab/>
        <w:t>MM connection / follow-on request pending / test 3</w:t>
        <w:tab/>
        <w:t>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1</w:t>
        <w:tab/>
        <w:t>Conformance Requirement</w:t>
        <w:tab/>
        <w:t>5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2</w:t>
        <w:tab/>
        <w:t>Test Purpose</w:t>
        <w:tab/>
        <w:t>5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.3</w:t>
        <w:tab/>
        <w:t>Method of Test</w:t>
        <w:tab/>
        <w:t>5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6</w:t>
        <w:tab/>
        <w:t>Default contents of messages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</w:t>
        <w:tab/>
        <w:t>Tests related to circuit switched call control</w:t>
        <w:tab/>
        <w:t>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</w:t>
        <w:tab/>
        <w:t>Circuit switched Call Control (CC) state machine verification</w:t>
        <w:tab/>
        <w:t>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</w:t>
        <w:tab/>
        <w:t>General on Call Control (CC) state machine verification</w:t>
        <w:tab/>
        <w:t>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.1</w:t>
        <w:tab/>
        <w:t>List of abbreviations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</w:t>
        <w:tab/>
        <w:t>Establishment of an outgoing call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</w:t>
        <w:tab/>
        <w:t>Outgoing call / U0 null state</w:t>
        <w:tab/>
        <w:t>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</w:t>
        <w:tab/>
        <w:t>Outgoing call / U0 null state / MM connection requested</w:t>
        <w:tab/>
        <w:t>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1</w:t>
        <w:tab/>
        <w:t>Definition and applicability</w:t>
        <w:tab/>
        <w:t>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2</w:t>
        <w:tab/>
        <w:t>Conformance requirement</w:t>
        <w:tab/>
        <w:t>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3</w:t>
        <w:tab/>
        <w:t>Test purpose</w:t>
        <w:tab/>
        <w:t>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.4</w:t>
        <w:tab/>
        <w:t>Method of test</w:t>
        <w:tab/>
        <w:t>5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</w:t>
        <w:tab/>
        <w:t>Outgoing call / U0.1 MM connection pending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</w:t>
        <w:tab/>
        <w:t>Outgoing call / U0.1 MM connection pending / CM service rejected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1</w:t>
        <w:tab/>
        <w:t>Definition and applicability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2</w:t>
        <w:tab/>
        <w:t>Conformance requirement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3</w:t>
        <w:tab/>
        <w:t>Test purpose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.4</w:t>
        <w:tab/>
        <w:t>Method of test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</w:t>
        <w:tab/>
        <w:t>Outgoing call / U0.1 MM connection pending / CM service accepted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1</w:t>
        <w:tab/>
        <w:t>Definition and applicability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2</w:t>
        <w:tab/>
        <w:t>Conformance requirement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3</w:t>
        <w:tab/>
        <w:t>Test purpose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.4</w:t>
        <w:tab/>
        <w:t>Method of test</w:t>
        <w:tab/>
        <w:t>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</w:t>
        <w:tab/>
        <w:t>Outgoing call / U0.1 MM connection pending / lower layer failure</w:t>
        <w:tab/>
        <w:t>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1</w:t>
        <w:tab/>
        <w:t>Definition and applicability</w:t>
        <w:tab/>
        <w:t>5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2</w:t>
        <w:tab/>
        <w:t>Conformance requirement</w:t>
        <w:tab/>
        <w:t>5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3</w:t>
        <w:tab/>
        <w:t>Test purpose</w:t>
        <w:tab/>
        <w:t>5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.4</w:t>
        <w:tab/>
        <w:t>Method of test</w:t>
        <w:tab/>
        <w:t>5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</w:t>
        <w:tab/>
        <w:t>Outgoing call / U1 call initiated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</w:t>
        <w:tab/>
        <w:t>Outgoing call / U1 call initiated / receiving CALL PROCEEDING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1</w:t>
        <w:tab/>
        <w:t>Definition and applicability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2</w:t>
        <w:tab/>
        <w:t>Conformance requirement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3</w:t>
        <w:tab/>
        <w:t>Test purpose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.4</w:t>
        <w:tab/>
        <w:t>Method of test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</w:t>
        <w:tab/>
        <w:t>Outgoing call / U1 call initiated / rejecting with RELEASE COMPLETE</w:t>
        <w:tab/>
        <w:t>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1</w:t>
        <w:tab/>
        <w:t>Definition and applicability</w:t>
        <w:tab/>
        <w:t>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2</w:t>
        <w:tab/>
        <w:t>Conformance requirement</w:t>
        <w:tab/>
        <w:t>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3</w:t>
        <w:tab/>
        <w:t>Test purpose</w:t>
        <w:tab/>
        <w:t>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.4</w:t>
        <w:tab/>
        <w:t>Method of test</w:t>
        <w:tab/>
        <w:t>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</w:t>
        <w:tab/>
        <w:t>Outgoing call / U1 call initiated / T303 expiry</w:t>
        <w:tab/>
        <w:t>5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1</w:t>
        <w:tab/>
        <w:t>Definition and applicability</w:t>
        <w:tab/>
        <w:t>5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2</w:t>
        <w:tab/>
        <w:t>Conformance requirement</w:t>
        <w:tab/>
        <w:t>5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3</w:t>
        <w:tab/>
        <w:t>Test purpose</w:t>
        <w:tab/>
        <w:t>5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.4</w:t>
        <w:tab/>
        <w:t>Method of test</w:t>
        <w:tab/>
        <w:t>5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</w:t>
        <w:tab/>
        <w:t>Outgoing call / U1 call initiated / lower layer failure</w:t>
        <w:tab/>
        <w:t>5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1</w:t>
        <w:tab/>
        <w:t>Definition and applicability</w:t>
        <w:tab/>
        <w:t>5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2</w:t>
        <w:tab/>
        <w:t>Conformance requirement</w:t>
        <w:tab/>
        <w:t>5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3</w:t>
        <w:tab/>
        <w:t>Test purpose</w:t>
        <w:tab/>
        <w:t>5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.4</w:t>
        <w:tab/>
        <w:t>Method of test</w:t>
        <w:tab/>
        <w:t>5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</w:t>
        <w:tab/>
        <w:t>Outgoing call / U1 call initiated / receiving ALERTING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1</w:t>
        <w:tab/>
        <w:t>Definition and applicability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2</w:t>
        <w:tab/>
        <w:t>Conformance requirement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3</w:t>
        <w:tab/>
        <w:t>Test purpose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.4</w:t>
        <w:tab/>
        <w:t>Method of test</w:t>
        <w:tab/>
        <w:t>5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</w:t>
        <w:tab/>
        <w:t>Outgoing call / U1 call initiated / entering state U10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1</w:t>
        <w:tab/>
        <w:t>Definition and applicability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2</w:t>
        <w:tab/>
        <w:t>Conformance requirement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3</w:t>
        <w:tab/>
        <w:t>Test purpose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.4</w:t>
        <w:tab/>
        <w:t>Method of test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</w:t>
        <w:tab/>
        <w:t>Outgoing call / U1 call initiated / unknown message received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1</w:t>
        <w:tab/>
        <w:t>Definition and applicability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2</w:t>
        <w:tab/>
        <w:t>Conformance requirement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3</w:t>
        <w:tab/>
        <w:t>Test purpose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.4</w:t>
        <w:tab/>
        <w:t>Method of test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</w:t>
        <w:tab/>
        <w:t>Outgoing call / U3 MS originating call proceeding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</w:t>
        <w:tab/>
        <w:t>Outgoing call / U3 MS originating call proceeding / ALERTING received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1</w:t>
        <w:tab/>
        <w:t>Definition and applicability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2</w:t>
        <w:tab/>
        <w:t>Conformance requirement</w:t>
        <w:tab/>
        <w:t>5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3</w:t>
        <w:tab/>
        <w:t>Test purpose</w:t>
        <w:tab/>
        <w:t>5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.4</w:t>
        <w:tab/>
        <w:t>Method of test</w:t>
        <w:tab/>
        <w:t>5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</w:t>
        <w:tab/>
        <w:t>Outgoing call / U3 MS originating call proceeding / CONNECT received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1</w:t>
        <w:tab/>
        <w:t>Definition and applicability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2</w:t>
        <w:tab/>
        <w:t>Conformance requirement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3</w:t>
        <w:tab/>
        <w:t>Test purpose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.4</w:t>
        <w:tab/>
        <w:t>Method of test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</w:t>
        <w:tab/>
        <w:t>Outgoing call / U3 MS originating call proceeding / PROGRESS received without in band information</w:t>
        <w:tab/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1</w:t>
        <w:tab/>
        <w:t>Definition and applicability</w:t>
        <w:tab/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2</w:t>
        <w:tab/>
        <w:t>Conformance requirement</w:t>
        <w:tab/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3</w:t>
        <w:tab/>
        <w:t>Test purpose</w:t>
        <w:tab/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.4</w:t>
        <w:tab/>
        <w:t>Method of test</w:t>
        <w:tab/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</w:t>
        <w:tab/>
        <w:t>Outgoing call / U3 MS originating call proceeding / PROGRESS with in band information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1</w:t>
        <w:tab/>
        <w:t>Definition and applicability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2</w:t>
        <w:tab/>
        <w:t>Conformance requirement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3</w:t>
        <w:tab/>
        <w:t>Test purpose</w:t>
        <w:tab/>
        <w:t>5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.4</w:t>
        <w:tab/>
        <w:t>Method of test</w:t>
        <w:tab/>
        <w:t>5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</w:t>
        <w:tab/>
        <w:t>Outgoing call / U3 MS originating call proceeding / DISCONNECT with in band tones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1</w:t>
        <w:tab/>
        <w:t>Definition and applicability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2</w:t>
        <w:tab/>
        <w:t>Conformance requirement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3</w:t>
        <w:tab/>
        <w:t>Test purpose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.4</w:t>
        <w:tab/>
        <w:t>Method of test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</w:t>
        <w:tab/>
        <w:t>Outgoing call / U3 MS originating call proceeding / DISCONNECT without in band tones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1</w:t>
        <w:tab/>
        <w:t>Definition and applicability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2</w:t>
        <w:tab/>
        <w:t>Conformance requirement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3</w:t>
        <w:tab/>
        <w:t>Test purpose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.4</w:t>
        <w:tab/>
        <w:t>Method of test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</w:t>
        <w:tab/>
        <w:t>Outgoing call / U3 MS originating call proceeding / RELEASE received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1</w:t>
        <w:tab/>
        <w:t>Definition and applicability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2</w:t>
        <w:tab/>
        <w:t>Conformance requirement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3</w:t>
        <w:tab/>
        <w:t>Test purpose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.4</w:t>
        <w:tab/>
        <w:t>Method of test</w:t>
        <w:tab/>
        <w:t>5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</w:t>
        <w:tab/>
        <w:t>Outgoing call / U3 MS originating call proceeding / termination requested by the user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1</w:t>
        <w:tab/>
        <w:t>Definition and applicability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2</w:t>
        <w:tab/>
        <w:t>Conformance requirement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3</w:t>
        <w:tab/>
        <w:t>Test purpose</w:t>
        <w:tab/>
        <w:t>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.4</w:t>
        <w:tab/>
        <w:t>Method of test</w:t>
        <w:tab/>
        <w:t>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</w:t>
        <w:tab/>
        <w:t>Outgoing call / U3 MS originating call proceeding / traffic channel allocation</w:t>
        <w:tab/>
        <w:t>5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1</w:t>
        <w:tab/>
        <w:t>Definition and applicability</w:t>
        <w:tab/>
        <w:t>5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2</w:t>
        <w:tab/>
        <w:t>Conformance requirement</w:t>
        <w:tab/>
        <w:t>5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3</w:t>
        <w:tab/>
        <w:t>Test purpose</w:t>
        <w:tab/>
        <w:t>5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.4</w:t>
        <w:tab/>
        <w:t>Method of test</w:t>
        <w:tab/>
        <w:t>5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</w:t>
        <w:tab/>
        <w:t>Outgoing call / U3 MS originating call proceeding / timer T310 timeout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1</w:t>
        <w:tab/>
        <w:t>Definition and applicability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2</w:t>
        <w:tab/>
        <w:t>Conformance requirement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3</w:t>
        <w:tab/>
        <w:t>Test purpose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.4</w:t>
        <w:tab/>
        <w:t>Method of test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</w:t>
        <w:tab/>
        <w:t>Outgoing call / U3 MS originating call proceeding / lower layer failure</w:t>
        <w:tab/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1</w:t>
        <w:tab/>
        <w:t>Definition and applicability</w:t>
        <w:tab/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2</w:t>
        <w:tab/>
        <w:t>Conformance requirement</w:t>
        <w:tab/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3</w:t>
        <w:tab/>
        <w:t>Test purpose</w:t>
        <w:tab/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.4</w:t>
        <w:tab/>
        <w:t>Method of test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</w:t>
        <w:tab/>
        <w:t>Outgoing call / U3 MS originating call proceeding / unknown message received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1</w:t>
        <w:tab/>
        <w:t>Definition and applicability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2</w:t>
        <w:tab/>
        <w:t>Conformance requirement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3</w:t>
        <w:tab/>
        <w:t>Test purpose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.4</w:t>
        <w:tab/>
        <w:t>Method of test</w:t>
        <w:tab/>
        <w:t>5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</w:t>
        <w:tab/>
        <w:t>Outgoing call / U3 MS originating call proceeding / Internal alerting indication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1</w:t>
        <w:tab/>
        <w:t>Definition and applicability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2</w:t>
        <w:tab/>
        <w:t>Conformance requirement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3</w:t>
        <w:tab/>
        <w:t>Test purpose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.4</w:t>
        <w:tab/>
        <w:t>Method of test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</w:t>
        <w:tab/>
        <w:t>Outgoing call / U4 call delivered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</w:t>
        <w:tab/>
        <w:t>Outgoing call / U4 call delivered / CONNECT received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1</w:t>
        <w:tab/>
        <w:t>Definition and applicability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2</w:t>
        <w:tab/>
        <w:t>Conformance requirement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3</w:t>
        <w:tab/>
        <w:t>Test purpose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.4</w:t>
        <w:tab/>
        <w:t>Method of test</w:t>
        <w:tab/>
        <w:t>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</w:t>
        <w:tab/>
        <w:t>Outgoing call / U4 call delivered / termination requested by the user</w:t>
        <w:tab/>
        <w:t>5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1</w:t>
        <w:tab/>
        <w:t>Definition and applicability</w:t>
        <w:tab/>
        <w:t>5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2</w:t>
        <w:tab/>
        <w:t>Conformance requirement</w:t>
        <w:tab/>
        <w:t>5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3</w:t>
        <w:tab/>
        <w:t>Test purpose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.4</w:t>
        <w:tab/>
        <w:t>Method of test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</w:t>
        <w:tab/>
        <w:t>Outgoing call / U4 call delivered / DISCONNECT with in band tones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1</w:t>
        <w:tab/>
        <w:t>Definition and applicability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2</w:t>
        <w:tab/>
        <w:t>Conformance requirement</w:t>
        <w:tab/>
        <w:t>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3</w:t>
        <w:tab/>
        <w:t>Test purpose</w:t>
        <w:tab/>
        <w:t>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.4</w:t>
        <w:tab/>
        <w:t>Method of test</w:t>
        <w:tab/>
        <w:t>5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</w:t>
        <w:tab/>
        <w:t>Outgoing call / U4 call delivered / DISCONNECT without in band tones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1</w:t>
        <w:tab/>
        <w:t>Definition and applicability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2</w:t>
        <w:tab/>
        <w:t>Conformance requirement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3</w:t>
        <w:tab/>
        <w:t>Test purpose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.4</w:t>
        <w:tab/>
        <w:t>Method of test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</w:t>
        <w:tab/>
        <w:t>Outgoing call / U4 call delivered / RELEASE received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1</w:t>
        <w:tab/>
        <w:t>Definition and applicability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2</w:t>
        <w:tab/>
        <w:t>Conformance requirement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3</w:t>
        <w:tab/>
        <w:t>Test purpose</w:t>
        <w:tab/>
        <w:t>5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.4</w:t>
        <w:tab/>
        <w:t>Method of test</w:t>
        <w:tab/>
        <w:t>5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</w:t>
        <w:tab/>
        <w:t>Outgoing call / U4 call delivered / lower layer failure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1</w:t>
        <w:tab/>
        <w:t>Definition and applicability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2</w:t>
        <w:tab/>
        <w:t>Conformance requirement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3</w:t>
        <w:tab/>
        <w:t>Test purpose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.4</w:t>
        <w:tab/>
        <w:t>Method of test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</w:t>
        <w:tab/>
        <w:t>Outgoing call / U4 call delivered / traffic channel allocation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1</w:t>
        <w:tab/>
        <w:t>Definition and applicability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2</w:t>
        <w:tab/>
        <w:t>Conformance requirement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3</w:t>
        <w:tab/>
        <w:t>Test purpose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.4</w:t>
        <w:tab/>
        <w:t>Method of test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</w:t>
        <w:tab/>
        <w:t>Outgoing call / U4 call delivered / unknown message received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1</w:t>
        <w:tab/>
        <w:t>Definition and applicability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2</w:t>
        <w:tab/>
        <w:t>Conformance requirement</w:t>
        <w:tab/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3</w:t>
        <w:tab/>
        <w:t>Test purpose</w:t>
        <w:tab/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.4</w:t>
        <w:tab/>
        <w:t>Method of test</w:t>
        <w:tab/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</w:t>
        <w:tab/>
        <w:t>U10 call active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</w:t>
        <w:tab/>
        <w:t>U10 call active / termination requested by the user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1</w:t>
        <w:tab/>
        <w:t>Definition and applicability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2</w:t>
        <w:tab/>
        <w:t>Conformance requirement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3</w:t>
        <w:tab/>
        <w:t>Test purpose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.4</w:t>
        <w:tab/>
        <w:t>Method of test</w:t>
        <w:tab/>
        <w:t>5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</w:t>
        <w:tab/>
        <w:t>U10 call active / RELEASE received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1</w:t>
        <w:tab/>
        <w:t>Definition and applicability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2</w:t>
        <w:tab/>
        <w:t>Conformance requirement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3</w:t>
        <w:tab/>
        <w:t>Test purpose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.4</w:t>
        <w:tab/>
        <w:t>Method of test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</w:t>
        <w:tab/>
        <w:t>U10 call active / DISCONNECT with in band tones</w:t>
        <w:tab/>
        <w:t>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1</w:t>
        <w:tab/>
        <w:t>Definition and applicability</w:t>
        <w:tab/>
        <w:t>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2</w:t>
        <w:tab/>
        <w:t>Conformance requirement</w:t>
        <w:tab/>
        <w:t>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3</w:t>
        <w:tab/>
        <w:t>Test purpose</w:t>
        <w:tab/>
        <w:t>5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.4</w:t>
        <w:tab/>
        <w:t>Method of test</w:t>
        <w:tab/>
        <w:t>5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</w:t>
        <w:tab/>
        <w:t>U10 call active / DISCONNECT without in band tones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1</w:t>
        <w:tab/>
        <w:t>Definition and applicability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2</w:t>
        <w:tab/>
        <w:t>Conformance requirement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3</w:t>
        <w:tab/>
        <w:t>Test purpose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.4</w:t>
        <w:tab/>
        <w:t>Method of test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</w:t>
        <w:tab/>
        <w:t>U10 call active / RELEASE COMPLETE received</w:t>
        <w:tab/>
        <w:t>5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1</w:t>
        <w:tab/>
        <w:t>Definition and applicability</w:t>
        <w:tab/>
        <w:t>5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2</w:t>
        <w:tab/>
        <w:t>Conformance requirement</w:t>
        <w:tab/>
        <w:t>5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3</w:t>
        <w:tab/>
        <w:t>Test purpose</w:t>
        <w:tab/>
        <w:t>5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.4</w:t>
        <w:tab/>
        <w:t>Method of test</w:t>
        <w:tab/>
        <w:t>5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</w:t>
        <w:tab/>
        <w:t>U11 disconnect request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</w:t>
        <w:tab/>
        <w:t>U11 disconnect request / clear collision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1</w:t>
        <w:tab/>
        <w:t>Definition and applicability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2</w:t>
        <w:tab/>
        <w:t>Conformance requirement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3</w:t>
        <w:tab/>
        <w:t>Test purpose</w:t>
        <w:tab/>
        <w:t>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.4</w:t>
        <w:tab/>
        <w:t>Method of test</w:t>
        <w:tab/>
        <w:t>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</w:t>
        <w:tab/>
        <w:t>U11 disconnect request / RELEASE received</w:t>
        <w:tab/>
        <w:t>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1</w:t>
        <w:tab/>
        <w:t>Definition and applicability</w:t>
        <w:tab/>
        <w:t>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2</w:t>
        <w:tab/>
        <w:t>Conformance requirement</w:t>
        <w:tab/>
        <w:t>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3</w:t>
        <w:tab/>
        <w:t>Test purpose</w:t>
        <w:tab/>
        <w:t>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.4</w:t>
        <w:tab/>
        <w:t>Method of test</w:t>
        <w:tab/>
        <w:t>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</w:t>
        <w:tab/>
        <w:t>U11 disconnect request / timer T305 timeout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1</w:t>
        <w:tab/>
        <w:t>Definition and applicability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2</w:t>
        <w:tab/>
        <w:t>Conformance requirement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3</w:t>
        <w:tab/>
        <w:t>Test purpose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.4</w:t>
        <w:tab/>
        <w:t>Method of test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</w:t>
        <w:tab/>
        <w:t>U11 disconnect request / lower layer failure</w:t>
        <w:tab/>
        <w:t>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1</w:t>
        <w:tab/>
        <w:t>Definition and applicability</w:t>
        <w:tab/>
        <w:t>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2</w:t>
        <w:tab/>
        <w:t>Conformance requirement</w:t>
        <w:tab/>
        <w:t>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3</w:t>
        <w:tab/>
        <w:t>Test purpose</w:t>
        <w:tab/>
        <w:t>6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.4</w:t>
        <w:tab/>
        <w:t>Method of test</w:t>
        <w:tab/>
        <w:t>6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</w:t>
        <w:tab/>
        <w:t>U11 disconnect request / unknown message received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1</w:t>
        <w:tab/>
        <w:t>Definition and applicability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2</w:t>
        <w:tab/>
        <w:t>Conformance requirement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3</w:t>
        <w:tab/>
        <w:t>Test purpose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.4</w:t>
        <w:tab/>
        <w:t>Method of test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</w:t>
        <w:tab/>
        <w:t>U12 disconnect indication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</w:t>
        <w:tab/>
        <w:t>U12 disconnect indication / call releasing requested by the user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1</w:t>
        <w:tab/>
        <w:t>Definition and applicability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2</w:t>
        <w:tab/>
        <w:t>Conformance requirement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3</w:t>
        <w:tab/>
        <w:t>Test purpose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.4</w:t>
        <w:tab/>
        <w:t>Method of test</w:t>
        <w:tab/>
        <w:t>6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</w:t>
        <w:tab/>
        <w:t>U12 disconnect indication / RELEASE received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1</w:t>
        <w:tab/>
        <w:t>Definition and applicability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2</w:t>
        <w:tab/>
        <w:t>Conformance requirement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3</w:t>
        <w:tab/>
        <w:t>Test purpose</w:t>
        <w:tab/>
        <w:t>6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.4</w:t>
        <w:tab/>
        <w:t>Method of test</w:t>
        <w:tab/>
        <w:t>6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</w:t>
        <w:tab/>
        <w:t>U12 disconnect indication / lower layer failure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1</w:t>
        <w:tab/>
        <w:t>Definition and applicability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2</w:t>
        <w:tab/>
        <w:t>Conformance requirement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3</w:t>
        <w:tab/>
        <w:t>Test purpose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.4</w:t>
        <w:tab/>
        <w:t>Method of test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</w:t>
        <w:tab/>
        <w:t>U12 disconnect indication / unknown message received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1</w:t>
        <w:tab/>
        <w:t>Definition and applicability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2</w:t>
        <w:tab/>
        <w:t>Conformance requirement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3</w:t>
        <w:tab/>
        <w:t>Test purpose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.4</w:t>
        <w:tab/>
        <w:t>Method of test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</w:t>
        <w:tab/>
        <w:t>Outgoing call / U19 release request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</w:t>
        <w:tab/>
        <w:t>Outgoing call / U19 release request / timer T308 timeout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1</w:t>
        <w:tab/>
        <w:t>Definition and applicability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2</w:t>
        <w:tab/>
        <w:t>Conformance requirement</w:t>
        <w:tab/>
        <w:t>6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3</w:t>
        <w:tab/>
        <w:t>Test purpose</w:t>
        <w:tab/>
        <w:t>6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.4</w:t>
        <w:tab/>
        <w:t>Method of test</w:t>
        <w:tab/>
        <w:t>6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</w:t>
        <w:tab/>
        <w:t>Outgoing call / U19 release request / 2nd timer T308 timeout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1</w:t>
        <w:tab/>
        <w:t>Definition and applicability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2</w:t>
        <w:tab/>
        <w:t>Conformance requirement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3</w:t>
        <w:tab/>
        <w:t>Test purpose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.4</w:t>
        <w:tab/>
        <w:t>Method of test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</w:t>
        <w:tab/>
        <w:t>Outgoing call / U19 release request / RELEASE received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1</w:t>
        <w:tab/>
        <w:t>Definition and applicability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2</w:t>
        <w:tab/>
        <w:t>Conformance requirement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3</w:t>
        <w:tab/>
        <w:t>Test purpose</w:t>
        <w:tab/>
        <w:t>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.4</w:t>
        <w:tab/>
        <w:t>Method of test</w:t>
        <w:tab/>
        <w:t>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</w:t>
        <w:tab/>
        <w:t>Outgoing call / U19 release request / RELEASE COMPLETE received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1</w:t>
        <w:tab/>
        <w:t>Definition and applicability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2</w:t>
        <w:tab/>
        <w:t>Conformance requirement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3</w:t>
        <w:tab/>
        <w:t>Test purpose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.4</w:t>
        <w:tab/>
        <w:t>Method of test</w:t>
        <w:tab/>
        <w:t>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</w:t>
        <w:tab/>
        <w:t>Outgoing call /  U19 release request / lower layer failure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1</w:t>
        <w:tab/>
        <w:t>Definition and applicability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2</w:t>
        <w:tab/>
        <w:t>Conformance requirement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3</w:t>
        <w:tab/>
        <w:t>Test purpose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.4</w:t>
        <w:tab/>
        <w:t>Method of test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</w:t>
        <w:tab/>
        <w:t>Establishment of an incoming call / Initial conditions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</w:t>
        <w:tab/>
        <w:t>Incoming call / U0 null state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</w:t>
        <w:tab/>
        <w:t>Incoming call / U0 null state / SETUP received with a non supported bearer capability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1</w:t>
        <w:tab/>
        <w:t>Definition and applicability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2</w:t>
        <w:tab/>
        <w:t>Conformance requirement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3</w:t>
        <w:tab/>
        <w:t>Test purpose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.4</w:t>
        <w:tab/>
        <w:t>Method of test</w:t>
        <w:tab/>
        <w:t>6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</w:t>
        <w:tab/>
        <w:t>Incoming call / U6 call present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</w:t>
        <w:tab/>
        <w:t>Incoming call / U6 call present / automatic call rejection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1</w:t>
        <w:tab/>
        <w:t>Definition and applicability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2</w:t>
        <w:tab/>
        <w:t>Conformance requirement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3</w:t>
        <w:tab/>
        <w:t>Test purpose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.4</w:t>
        <w:tab/>
        <w:t>Method of test</w:t>
        <w:tab/>
        <w:t>6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</w:t>
        <w:tab/>
        <w:t>Incoming call / U9 mobile terminating call confirmed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</w:t>
        <w:tab/>
        <w:t>Incoming call / U9 mobile terminating call confirmed / alerting or immediate connecting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1</w:t>
        <w:tab/>
        <w:t>Definition and applicability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2</w:t>
        <w:tab/>
        <w:t>Conformance requirement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3</w:t>
        <w:tab/>
        <w:t>Test purpose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.4</w:t>
        <w:tab/>
        <w:t>Method of test</w:t>
        <w:tab/>
        <w:t>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</w:t>
        <w:tab/>
        <w:t>Incoming call / U9 mobile terminating call confirmed / TCH assignment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1</w:t>
        <w:tab/>
        <w:t>Definition and applicability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2</w:t>
        <w:tab/>
        <w:t>Conformance requirement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3</w:t>
        <w:tab/>
        <w:t>Test purpose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.4</w:t>
        <w:tab/>
        <w:t>Method of test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</w:t>
        <w:tab/>
        <w:t>Incoming call / U9 mobile terminating call confirmed / termination requested by the user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1</w:t>
        <w:tab/>
        <w:t>Definition and applicability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2</w:t>
        <w:tab/>
        <w:t>Conformance requirement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3</w:t>
        <w:tab/>
        <w:t>Test purpose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.4</w:t>
        <w:tab/>
        <w:t>Method of test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</w:t>
        <w:tab/>
        <w:t>Incoming call / U9 mobile terminating call confirmed / DISCONNECT received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1</w:t>
        <w:tab/>
        <w:t>Definition and applicability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2</w:t>
        <w:tab/>
        <w:t>Conformance requirement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3</w:t>
        <w:tab/>
        <w:t>Test purpose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.4</w:t>
        <w:tab/>
        <w:t>Method of test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</w:t>
        <w:tab/>
        <w:t>Incoming call / U9 mobile terminating call confirmed / RELEASE received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1</w:t>
        <w:tab/>
        <w:t>Definition and applicability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2</w:t>
        <w:tab/>
        <w:t>Conformance requirement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3</w:t>
        <w:tab/>
        <w:t>Test purpose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.4</w:t>
        <w:tab/>
        <w:t>Method of test</w:t>
        <w:tab/>
        <w:t>6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</w:t>
        <w:tab/>
        <w:t>Incoming call / U9 mobile terminating call confirmed / lower layer failure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1</w:t>
        <w:tab/>
        <w:t>Definition and applicability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2</w:t>
        <w:tab/>
        <w:t>Conformance requirement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3</w:t>
        <w:tab/>
        <w:t>Test purpose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.4</w:t>
        <w:tab/>
        <w:t>Method of test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</w:t>
        <w:tab/>
        <w:t>Incoming call / U9 mobile terminating call confirmed / unknown message received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1</w:t>
        <w:tab/>
        <w:t>Definition and applicability</w:t>
        <w:tab/>
        <w:t>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2</w:t>
        <w:tab/>
        <w:t>Conformance requirement</w:t>
        <w:tab/>
        <w:t>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3</w:t>
        <w:tab/>
        <w:t>Test purpose</w:t>
        <w:tab/>
        <w:t>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.4</w:t>
        <w:tab/>
        <w:t>Method of test</w:t>
        <w:tab/>
        <w:t>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</w:t>
        <w:tab/>
        <w:t>Incoming call / U7 call received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</w:t>
        <w:tab/>
        <w:t>Incoming call / U7 call received / call accepted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1</w:t>
        <w:tab/>
        <w:t>Definition and applicability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2</w:t>
        <w:tab/>
        <w:t>Conformance requirement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3</w:t>
        <w:tab/>
        <w:t>Test purpose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.4</w:t>
        <w:tab/>
        <w:t>Method of test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</w:t>
        <w:tab/>
        <w:t>Incoming call / U7 call received / termination requested by the user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1</w:t>
        <w:tab/>
        <w:t>Definition and applicability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2</w:t>
        <w:tab/>
        <w:t>Conformance requirement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3</w:t>
        <w:tab/>
        <w:t>Test purpose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.4</w:t>
        <w:tab/>
        <w:t>Method of test</w:t>
        <w:tab/>
        <w:t>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</w:t>
        <w:tab/>
        <w:t>Incoming call / U7 call received / DISCONNECT received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1</w:t>
        <w:tab/>
        <w:t>Definition and applicability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2</w:t>
        <w:tab/>
        <w:t>Conformance requirement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3</w:t>
        <w:tab/>
        <w:t>Test purpose</w:t>
        <w:tab/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.4</w:t>
        <w:tab/>
        <w:t>Method of test</w:t>
        <w:tab/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</w:t>
        <w:tab/>
        <w:t>Incoming call / U7 call received / RELEASE received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1</w:t>
        <w:tab/>
        <w:t>Definition and applicability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2</w:t>
        <w:tab/>
        <w:t>Conformance requirement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3</w:t>
        <w:tab/>
        <w:t>Test purpose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.4</w:t>
        <w:tab/>
        <w:t>Method of test</w:t>
        <w:tab/>
        <w:t>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</w:t>
        <w:tab/>
        <w:t>Incoming call / U7 call received / lower layer failure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1</w:t>
        <w:tab/>
        <w:t>Definition and applicability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2</w:t>
        <w:tab/>
        <w:t>Conformance requirement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3</w:t>
        <w:tab/>
        <w:t>Test purpose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.4</w:t>
        <w:tab/>
        <w:t>Method of test</w:t>
        <w:tab/>
        <w:t>6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</w:t>
        <w:tab/>
        <w:t>Incoming call / U7 call received / unknown message received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1</w:t>
        <w:tab/>
        <w:t>Definition and applicability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2</w:t>
        <w:tab/>
        <w:t>Conformance requirement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3</w:t>
        <w:tab/>
        <w:t>Test purpose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.4</w:t>
        <w:tab/>
        <w:t>Method of test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</w:t>
        <w:tab/>
        <w:t>Incoming call / U7 call received / TCH assignment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1</w:t>
        <w:tab/>
        <w:t>Definition and applicability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2</w:t>
        <w:tab/>
        <w:t>Conformance requirement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3</w:t>
        <w:tab/>
        <w:t>Test purpose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.4</w:t>
        <w:tab/>
        <w:t>Method of test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</w:t>
        <w:tab/>
        <w:t>Incoming call / U7 call received / RELEASE COMPLETE received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1</w:t>
        <w:tab/>
        <w:t>Definition and applicability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2</w:t>
        <w:tab/>
        <w:t>Conformance requirement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3</w:t>
        <w:tab/>
        <w:t>Test purpose</w:t>
        <w:tab/>
        <w:t>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8.4</w:t>
        <w:tab/>
        <w:t>Method of test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</w:t>
        <w:tab/>
        <w:t>Incoming call / U8 connect request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</w:t>
        <w:tab/>
        <w:t>Incoming call / U8 connect request / CONNECT acknowledged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1</w:t>
        <w:tab/>
        <w:t>Definition and applicability</w:t>
        <w:tab/>
        <w:t>6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2</w:t>
        <w:tab/>
        <w:t>Conformance requirement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3</w:t>
        <w:tab/>
        <w:t>Test purpose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.4</w:t>
        <w:tab/>
        <w:t>Method of test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</w:t>
        <w:tab/>
        <w:t>Incoming call / U8 connect request / timer T313 timeout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1</w:t>
        <w:tab/>
        <w:t>Definition and applicability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2</w:t>
        <w:tab/>
        <w:t>Conformance requirement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3</w:t>
        <w:tab/>
        <w:t>Test purpose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.4</w:t>
        <w:tab/>
        <w:t>Method of test</w:t>
        <w:tab/>
        <w:t>6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</w:t>
        <w:tab/>
        <w:t>Incoming call / U8 connect request / termination requested by the user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1</w:t>
        <w:tab/>
        <w:t>Definition and applicability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2</w:t>
        <w:tab/>
        <w:t>Conformance requirement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3</w:t>
        <w:tab/>
        <w:t>Test purpose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.4</w:t>
        <w:tab/>
        <w:t>Method of test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</w:t>
        <w:tab/>
        <w:t>Incoming call / U8 connect request / DISCONNECT received with in-band information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1</w:t>
        <w:tab/>
        <w:t>Definition and applicability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2</w:t>
        <w:tab/>
        <w:t>Conformance requirement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3</w:t>
        <w:tab/>
        <w:t>Test purpose</w:t>
        <w:tab/>
        <w:t>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.4</w:t>
        <w:tab/>
        <w:t>Method of test</w:t>
        <w:tab/>
        <w:t>6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</w:t>
        <w:tab/>
        <w:t>Incoming call / U8 connect request / DISCONNECT received without in-band information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1</w:t>
        <w:tab/>
        <w:t>Definition and applicability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2</w:t>
        <w:tab/>
        <w:t>Conformance requirement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3</w:t>
        <w:tab/>
        <w:t>Test purpose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.4</w:t>
        <w:tab/>
        <w:t>Method of test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</w:t>
        <w:tab/>
        <w:t>Incoming call / U8 connect request / RELEASE received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1</w:t>
        <w:tab/>
        <w:t>Definition and applicability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2</w:t>
        <w:tab/>
        <w:t>Conformance requirement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3</w:t>
        <w:tab/>
        <w:t>Test purpose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.4</w:t>
        <w:tab/>
        <w:t>Method of test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</w:t>
        <w:tab/>
        <w:t>Incoming call / U8 connect request / lower layer failure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1</w:t>
        <w:tab/>
        <w:t>Definition and applicability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2</w:t>
        <w:tab/>
        <w:t>Conformance requirement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3</w:t>
        <w:tab/>
        <w:t>Test purpose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.4</w:t>
        <w:tab/>
        <w:t>Method of test</w:t>
        <w:tab/>
        <w:t>6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</w:t>
        <w:tab/>
        <w:t>Incoming call / U8 connect request / TCH assignment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1</w:t>
        <w:tab/>
        <w:t>Definition and applicability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2</w:t>
        <w:tab/>
        <w:t>Conformance requirement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3</w:t>
        <w:tab/>
        <w:t>Test purpose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.4</w:t>
        <w:tab/>
        <w:t>Method of test</w:t>
        <w:tab/>
        <w:t>6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</w:t>
        <w:tab/>
        <w:t>Incoming call / U8 connect request / unknown message received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1</w:t>
        <w:tab/>
        <w:t>Definition and applicability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2</w:t>
        <w:tab/>
        <w:t>Conformance requirement</w:t>
        <w:tab/>
        <w:t>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3</w:t>
        <w:tab/>
        <w:t>Test purpose</w:t>
        <w:tab/>
        <w:t>6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.4</w:t>
        <w:tab/>
        <w:t>Method of test</w:t>
        <w:tab/>
        <w:t>6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</w:t>
        <w:tab/>
        <w:t>In call fuctions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</w:t>
        <w:tab/>
        <w:t>In-call functions / DTMF information transfer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</w:t>
        <w:tab/>
        <w:t>In-call functions / DTMF information transfer / basic procedures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1</w:t>
        <w:tab/>
        <w:t>Definition and applicability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2</w:t>
        <w:tab/>
        <w:t>Conformance requirement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3</w:t>
        <w:tab/>
        <w:t>Test purpose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.4</w:t>
        <w:tab/>
        <w:t>Method of test</w:t>
        <w:tab/>
        <w:t>6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</w:t>
        <w:tab/>
        <w:t>In-call functions / DTMF information transfer / timing requirements</w:t>
        <w:tab/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1</w:t>
        <w:tab/>
        <w:t>Definition and applicability</w:t>
        <w:tab/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2</w:t>
        <w:tab/>
        <w:t>Conformance requirement</w:t>
        <w:tab/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3</w:t>
        <w:tab/>
        <w:t>Test purpose</w:t>
        <w:tab/>
        <w:t>6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.4</w:t>
        <w:tab/>
        <w:t>Method of test</w:t>
        <w:tab/>
        <w:t>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</w:t>
        <w:tab/>
        <w:t>In-call functions / User notification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</w:t>
        <w:tab/>
        <w:t>In-call functions / User notification / MS terminated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1</w:t>
        <w:tab/>
        <w:t>Definition and applicability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2</w:t>
        <w:tab/>
        <w:t>Conformance requirement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3</w:t>
        <w:tab/>
        <w:t>Test purpose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.4</w:t>
        <w:tab/>
        <w:t>Method of test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</w:t>
        <w:tab/>
        <w:t>In-call functions / Channel changes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</w:t>
        <w:tab/>
        <w:t>In-call functions / Channel changes / A successful channel change in active state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1</w:t>
        <w:tab/>
        <w:t>Definition and applicability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2</w:t>
        <w:tab/>
        <w:t>Conformance requirement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3</w:t>
        <w:tab/>
        <w:t>Test purpose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.4</w:t>
        <w:tab/>
        <w:t>Method of test</w:t>
        <w:tab/>
        <w:t>6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</w:t>
        <w:tab/>
        <w:t>In-call functions / Channel changes / An unsuccessful channel change in active mode</w:t>
        <w:tab/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1</w:t>
        <w:tab/>
        <w:t>Definition and applicability</w:t>
        <w:tab/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2</w:t>
        <w:tab/>
        <w:t>Conformance requirement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3</w:t>
        <w:tab/>
        <w:t>Test purpose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.4</w:t>
        <w:tab/>
        <w:t>Method of test</w:t>
        <w:tab/>
        <w:t>6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</w:t>
        <w:tab/>
        <w:t>In-call functions / MS terminated in-call modification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</w:t>
        <w:tab/>
        <w:t>In-call functions / MS terminated in-call modification / Modify when new mode is not supported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1</w:t>
        <w:tab/>
        <w:t>Definition and applicability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2</w:t>
        <w:tab/>
        <w:t>Conformance requirement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3</w:t>
        <w:tab/>
        <w:t>Test purpose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.4</w:t>
        <w:tab/>
        <w:t>Method of test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</w:t>
        <w:tab/>
        <w:t>In-call functions / MS originated in-call modification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</w:t>
        <w:tab/>
        <w:t>In-call functions / MS originated in-call modification / A successful case of modifying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1</w:t>
        <w:tab/>
        <w:t>Definition and applicability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2</w:t>
        <w:tab/>
        <w:t>Conformance requirement</w:t>
        <w:tab/>
        <w:t>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3</w:t>
        <w:tab/>
        <w:t>Test purpose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.4</w:t>
        <w:tab/>
        <w:t>Method of test</w:t>
        <w:tab/>
        <w:t>6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</w:t>
        <w:tab/>
        <w:t>In-call functions / MS originated in-call modification / Modify rejected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1</w:t>
        <w:tab/>
        <w:t>Definition and applicability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2</w:t>
        <w:tab/>
        <w:t>Conformance requirement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3</w:t>
        <w:tab/>
        <w:t>Test purpose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.4</w:t>
        <w:tab/>
        <w:t>Method of test</w:t>
        <w:tab/>
        <w:t>6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</w:t>
        <w:tab/>
        <w:t>In-call functions / MS originated in-call modification / An abnormal case of acceptance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1</w:t>
        <w:tab/>
        <w:t>Definition and applicability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2</w:t>
        <w:tab/>
        <w:t>Conformance requirement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3</w:t>
        <w:tab/>
        <w:t>Test purpose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.4</w:t>
        <w:tab/>
        <w:t>Method of test</w:t>
        <w:tab/>
        <w:t>6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</w:t>
        <w:tab/>
        <w:t>In-call functions / MS originated in-call modification / An abnormal case of rejection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1</w:t>
        <w:tab/>
        <w:t>Definition and applicability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2</w:t>
        <w:tab/>
        <w:t>Conformance requirement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3</w:t>
        <w:tab/>
        <w:t>Test purpose</w:t>
        <w:tab/>
        <w:t>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.4</w:t>
        <w:tab/>
        <w:t>Method of test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</w:t>
        <w:tab/>
        <w:t>In-call functions / MS originated in-call modification / timeout of timer T323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1</w:t>
        <w:tab/>
        <w:t>Definition and applicability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2</w:t>
        <w:tab/>
        <w:t>Conformance requirement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3</w:t>
        <w:tab/>
        <w:t>Test purpose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.4</w:t>
        <w:tab/>
        <w:t>Method of test</w:t>
        <w:tab/>
        <w:t>6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</w:t>
        <w:tab/>
        <w:t>In-call functions / MS originated in-call modification / A successful channel change in state mobile originating modify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1</w:t>
        <w:tab/>
        <w:t>Definition and applicability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2</w:t>
        <w:tab/>
        <w:t>Conformance requirement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3</w:t>
        <w:tab/>
        <w:t>Test purpose</w:t>
        <w:tab/>
        <w:t>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.4</w:t>
        <w:tab/>
        <w:t>Method of test</w:t>
        <w:tab/>
        <w:t>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</w:t>
        <w:tab/>
        <w:t>In-call functions / MS originated in-call modification / An unsuccessful channel change in state mobile originating modify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1</w:t>
        <w:tab/>
        <w:t>Definition and applicability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2</w:t>
        <w:tab/>
        <w:t>Conformance requirement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3</w:t>
        <w:tab/>
        <w:t>Test purpose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.4</w:t>
        <w:tab/>
        <w:t>Method of test</w:t>
        <w:tab/>
        <w:t>6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</w:t>
        <w:tab/>
        <w:t>In-call functions / MS originated in-call modification / unknown message received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1</w:t>
        <w:tab/>
        <w:t>Definition and applicability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2</w:t>
        <w:tab/>
        <w:t>Conformance requirement</w:t>
        <w:tab/>
        <w:t>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3</w:t>
        <w:tab/>
        <w:t>Test purpose</w:t>
        <w:tab/>
        <w:t>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.4</w:t>
        <w:tab/>
        <w:t>Method of test</w:t>
        <w:tab/>
        <w:t>6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9</w:t>
        <w:tab/>
        <w:t>In-call functions/MS originated in-call modification/contents of some of the messages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</w:t>
        <w:tab/>
        <w:t>Call Re-establishment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</w:t>
        <w:tab/>
        <w:t>Call Re-establishment/Call present, re-establishment allowed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1</w:t>
        <w:tab/>
        <w:t>Definition and applicability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2</w:t>
        <w:tab/>
        <w:t>Conformance requirement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3</w:t>
        <w:tab/>
        <w:t>Test purpose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.4</w:t>
        <w:tab/>
        <w:t>Method of test</w:t>
        <w:tab/>
        <w:t>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</w:t>
        <w:tab/>
        <w:t>Call Re-establishment/Call present, re-establishment not allowed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1</w:t>
        <w:tab/>
        <w:t>Definition and applicability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2</w:t>
        <w:tab/>
        <w:t>Conformance requirement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3</w:t>
        <w:tab/>
        <w:t>Test purpose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.4</w:t>
        <w:tab/>
        <w:t>Method of test</w:t>
        <w:tab/>
        <w:t>6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</w:t>
        <w:tab/>
        <w:t>Call Re-establishment/Call under establishment, transmission stopped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1</w:t>
        <w:tab/>
        <w:t>Definition and applicability</w:t>
        <w:tab/>
        <w:t>6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2</w:t>
        <w:tab/>
        <w:t>Conformance requirement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3</w:t>
        <w:tab/>
        <w:t>Test purpose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.4</w:t>
        <w:tab/>
        <w:t>Method of test</w:t>
        <w:tab/>
        <w:t>6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</w:t>
        <w:tab/>
        <w:t>User to User signalling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1</w:t>
        <w:tab/>
        <w:t>Purpose of the test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</w:t>
        <w:tab/>
        <w:t>Method of test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1</w:t>
        <w:tab/>
        <w:t>Initial conditions.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2</w:t>
        <w:tab/>
        <w:t>Procedure 1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3</w:t>
        <w:tab/>
        <w:t>Procedure 2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</w:t>
        <w:tab/>
        <w:t>Requirements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.1</w:t>
        <w:tab/>
        <w:t>Requirement to procedure 1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.2</w:t>
        <w:tab/>
        <w:t>Requirements to procedure 2</w:t>
        <w:tab/>
        <w:t>6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4</w:t>
        <w:tab/>
        <w:t>Default contents of message</w:t>
        <w:tab/>
        <w:t>6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</w:t>
        <w:tab/>
        <w:t>Structured procedures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1</w:t>
        <w:tab/>
        <w:t>Structured procedures / General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</w:t>
        <w:tab/>
        <w:t>Structured porcedures / MS originated call / early assignment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1</w:t>
        <w:tab/>
        <w:t>Conformance requirements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2</w:t>
        <w:tab/>
        <w:t>Test purpose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.3</w:t>
        <w:tab/>
        <w:t>Method of Test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</w:t>
        <w:tab/>
        <w:t>Structured procedures / MS originated call / late assignmen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1</w:t>
        <w:tab/>
        <w:t>Conformance Requiremen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2</w:t>
        <w:tab/>
        <w:t>Test purpose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.3</w:t>
        <w:tab/>
        <w:t>Method of Test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</w:t>
        <w:tab/>
        <w:t>Structured procedures / MS terminated call / early assignmen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1</w:t>
        <w:tab/>
        <w:t>Conformance requirements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2</w:t>
        <w:tab/>
        <w:t>Test purpose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.3</w:t>
        <w:tab/>
        <w:t>Method of Tes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</w:t>
        <w:tab/>
        <w:t>Structured procedures / MS terminated call / late assignment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1</w:t>
        <w:tab/>
        <w:t>Conformance Requirement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2</w:t>
        <w:tab/>
        <w:t>Test purpose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.3</w:t>
        <w:tab/>
        <w:t>Method of Test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</w:t>
        <w:tab/>
        <w:t>Structured procedures / emergency call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</w:t>
        <w:tab/>
        <w:t>Structured procedures / emergency call / idle updated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</w:t>
        <w:tab/>
        <w:t>Structured procedures / emergency call / idle updated / preferred channel rate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1</w:t>
        <w:tab/>
        <w:t>Conformance Requirement</w:t>
        <w:tab/>
        <w:t>7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2</w:t>
        <w:tab/>
        <w:t>Test purpose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.3</w:t>
        <w:tab/>
        <w:t>Method of Test</w:t>
        <w:tab/>
        <w:t>7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2</w:t>
        <w:tab/>
        <w:t>Structured procedures / emergency call / idle updated, non-preferred channel rate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</w:t>
        <w:tab/>
        <w:t>Structured procedures / emergency call / idle, no IMSI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</w:t>
        <w:tab/>
        <w:t>Structured procedures / emergency call / idle, no IMSI / accept case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1</w:t>
        <w:tab/>
        <w:t>Conformance Requirement</w:t>
        <w:tab/>
        <w:t>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2</w:t>
        <w:tab/>
        <w:t>Test purpose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.3</w:t>
        <w:tab/>
        <w:t>Method of Test</w:t>
        <w:tab/>
        <w:t>7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</w:t>
        <w:tab/>
        <w:t>Structured procedures / emergency call / idle, no IMSI / reject case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1</w:t>
        <w:tab/>
        <w:t>Conformance Requirement</w:t>
        <w:tab/>
        <w:t>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2</w:t>
        <w:tab/>
        <w:t>Test purpose</w:t>
        <w:tab/>
        <w:t>7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.3</w:t>
        <w:tab/>
        <w:t>Method of Test</w:t>
        <w:tab/>
        <w:t>7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7</w:t>
        <w:tab/>
        <w:t>Default contents of messages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</w:t>
        <w:tab/>
        <w:t>Testing of the SIM/ME interface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</w:t>
        <w:tab/>
        <w:t>MS identification by short IMSI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1</w:t>
        <w:tab/>
        <w:t>Definition and applicability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2</w:t>
        <w:tab/>
        <w:t>Conformance requirement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3</w:t>
        <w:tab/>
        <w:t>Test purpose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</w:t>
        <w:tab/>
        <w:t>Method of test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.1</w:t>
        <w:tab/>
        <w:t>Initial conditions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.2</w:t>
        <w:tab/>
        <w:t>Procedure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5</w:t>
        <w:tab/>
        <w:t>Test requiremen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</w:t>
        <w:tab/>
        <w:t>MS identification by short TMSI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1</w:t>
        <w:tab/>
        <w:t>Definition and applicability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2</w:t>
        <w:tab/>
        <w:t>Conformance requiremen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3</w:t>
        <w:tab/>
        <w:t>Test purpose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</w:t>
        <w:tab/>
        <w:t>Method of tes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.1</w:t>
        <w:tab/>
        <w:t>Initial conditions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.2</w:t>
        <w:tab/>
        <w:t>Procedure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5</w:t>
        <w:tab/>
        <w:t>Test requirement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</w:t>
        <w:tab/>
        <w:t>MS identification by long TMSI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1</w:t>
        <w:tab/>
        <w:t>Definition and applicability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2</w:t>
        <w:tab/>
        <w:t>Conformance requirement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3</w:t>
        <w:tab/>
        <w:t>Test purpose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</w:t>
        <w:tab/>
        <w:t>Method of test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.1</w:t>
        <w:tab/>
        <w:t>Initial conditions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.2</w:t>
        <w:tab/>
        <w:t>Procedure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5</w:t>
        <w:tab/>
        <w:t>Test requiremen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</w:t>
        <w:tab/>
        <w:t>MS identification by long IMSI, TMSI updating and cipher key sequence number assignmen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1</w:t>
        <w:tab/>
        <w:t>Definition and applicability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2</w:t>
        <w:tab/>
        <w:t>Conformance requiremen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3</w:t>
        <w:tab/>
        <w:t>Test purpose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</w:t>
        <w:tab/>
        <w:t>Method of tes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.1</w:t>
        <w:tab/>
        <w:t>Initial conditions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.2</w:t>
        <w:tab/>
        <w:t>Procedure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5</w:t>
        <w:tab/>
        <w:t>Test requirement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</w:t>
        <w:tab/>
        <w:t>Forbidden PLMNs, Location updating and undefined cipher key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1</w:t>
        <w:tab/>
        <w:t>Definition and applicability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2</w:t>
        <w:tab/>
        <w:t>Conformance requirement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3</w:t>
        <w:tab/>
        <w:t>Test purpose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</w:t>
        <w:tab/>
        <w:t>Method of test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.1</w:t>
        <w:tab/>
        <w:t>Initial conditions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.2</w:t>
        <w:tab/>
        <w:t>Procedure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5</w:t>
        <w:tab/>
        <w:t>Test requirement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</w:t>
        <w:tab/>
        <w:t>MS updating forbidden PLMNs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1</w:t>
        <w:tab/>
        <w:t>Definition and applicability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2</w:t>
        <w:tab/>
        <w:t>Conformance requiremen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3</w:t>
        <w:tab/>
        <w:t>Test purpose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</w:t>
        <w:tab/>
        <w:t>Method of tes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.1</w:t>
        <w:tab/>
        <w:t>Initial conditions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.2</w:t>
        <w:tab/>
        <w:t>Procedure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5</w:t>
        <w:tab/>
        <w:t>Test requiremen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</w:t>
        <w:tab/>
        <w:t>MS deleting forbidden PLMNs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1</w:t>
        <w:tab/>
        <w:t>Definition and applicability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</w:t>
        <w:tab/>
        <w:t>Conformance requirement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3</w:t>
        <w:tab/>
        <w:t>Test purpose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</w:t>
        <w:tab/>
        <w:t>Method of test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.1</w:t>
        <w:tab/>
        <w:t>Initial conditions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.2</w:t>
        <w:tab/>
        <w:t>Procedure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5</w:t>
        <w:tab/>
        <w:t>Test requirement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</w:t>
        <w:tab/>
        <w:t>MS updating the PLMN selector list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1</w:t>
        <w:tab/>
        <w:t>Definition and applicability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2</w:t>
        <w:tab/>
        <w:t>Conformance requirement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3</w:t>
        <w:tab/>
        <w:t>Test purpose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</w:t>
        <w:tab/>
        <w:t>Method of test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.1</w:t>
        <w:tab/>
        <w:t>Initial conditions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.2</w:t>
        <w:tab/>
        <w:t>Procedure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5</w:t>
        <w:tab/>
        <w:t>Test requirement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</w:t>
        <w:tab/>
        <w:t>MS recognizing the priority order of the PLMN selector list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1</w:t>
        <w:tab/>
        <w:t>Definition and applicability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</w:t>
        <w:tab/>
        <w:t>Conformance requirement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3</w:t>
        <w:tab/>
        <w:t>Test purpose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</w:t>
        <w:tab/>
        <w:t>Method of test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.1</w:t>
        <w:tab/>
        <w:t>Initial conditions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.2</w:t>
        <w:tab/>
        <w:t>Procedure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5</w:t>
        <w:tab/>
        <w:t>Test requiremen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</w:t>
        <w:tab/>
        <w:t>MS access control management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1</w:t>
        <w:tab/>
        <w:t>Definition and applicability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2</w:t>
        <w:tab/>
        <w:t>Conformance requirement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3</w:t>
        <w:tab/>
        <w:t>Test purpose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</w:t>
        <w:tab/>
        <w:t>Method of test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.1</w:t>
        <w:tab/>
        <w:t>Initial conditions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.2</w:t>
        <w:tab/>
        <w:t>Procedure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5</w:t>
        <w:tab/>
        <w:t>Requirement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</w:t>
        <w:tab/>
        <w:t>Exchange protocol tests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</w:t>
        <w:tab/>
        <w:t>Character transmission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</w:t>
        <w:tab/>
        <w:t>Bit/character duration during the transmission from the ME to the SIM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1</w:t>
        <w:tab/>
        <w:t>Definition and applicability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2</w:t>
        <w:tab/>
        <w:t>Conformance requirement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3</w:t>
        <w:tab/>
        <w:t>Test purpose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4</w:t>
        <w:tab/>
        <w:t>Method of test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5</w:t>
        <w:tab/>
        <w:t>Test requirement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</w:t>
        <w:tab/>
        <w:t>Bit/character duration during the transmission from the SIM simulator to the ME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1</w:t>
        <w:tab/>
        <w:t>Definition and applicability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2</w:t>
        <w:tab/>
        <w:t>Conformance requirement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3</w:t>
        <w:tab/>
        <w:t>Test purpose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4</w:t>
        <w:tab/>
        <w:t>Method of test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5</w:t>
        <w:tab/>
        <w:t>Test requirement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</w:t>
        <w:tab/>
        <w:t>Inter-character delay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1</w:t>
        <w:tab/>
        <w:t>Definition and applicability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2</w:t>
        <w:tab/>
        <w:t>Conformance requirement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3</w:t>
        <w:tab/>
        <w:t>Test purpose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4</w:t>
        <w:tab/>
        <w:t>Method of tes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5</w:t>
        <w:tab/>
        <w:t>Test requiremen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</w:t>
        <w:tab/>
        <w:t>Error handling during the transmission from the ME to the SIM simulator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1</w:t>
        <w:tab/>
        <w:t>Definition and applicability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2</w:t>
        <w:tab/>
        <w:t>Conformance requiremen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3</w:t>
        <w:tab/>
        <w:t>Test purpose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4</w:t>
        <w:tab/>
        <w:t>Method of tes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5</w:t>
        <w:tab/>
        <w:t>Test requiremen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</w:t>
        <w:tab/>
        <w:t>Error handling during transmission from the SIM simulator to the ME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1</w:t>
        <w:tab/>
        <w:t>Definition and applicability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2</w:t>
        <w:tab/>
        <w:t>Conformance requiremen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3</w:t>
        <w:tab/>
        <w:t>Test purpose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4</w:t>
        <w:tab/>
        <w:t>Method of tes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5</w:t>
        <w:tab/>
        <w:t>Test requiremen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</w:t>
        <w:tab/>
        <w:t>Answer to reset (RST)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</w:t>
        <w:tab/>
        <w:t>Acceptance of SIMs with internal RS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1</w:t>
        <w:tab/>
        <w:t>Definition and applicability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2</w:t>
        <w:tab/>
        <w:t>Conformance requiremen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3</w:t>
        <w:tab/>
        <w:t>Test purpose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4</w:t>
        <w:tab/>
        <w:t>Method of tes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5</w:t>
        <w:tab/>
        <w:t>Test requiremen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</w:t>
        <w:tab/>
        <w:t>Acceptance of SIMs with active low RS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1</w:t>
        <w:tab/>
        <w:t>Definition and applicability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2</w:t>
        <w:tab/>
        <w:t>Conformance requiremen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3</w:t>
        <w:tab/>
        <w:t>Test purpose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4</w:t>
        <w:tab/>
        <w:t>Method of tes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5</w:t>
        <w:tab/>
        <w:t>Test requiremen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</w:t>
        <w:tab/>
        <w:t>Characters of the answer to rese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1</w:t>
        <w:tab/>
        <w:t>Definition and applicability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2</w:t>
        <w:tab/>
        <w:t>Conformance requiremen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3</w:t>
        <w:tab/>
        <w:t>Test purpose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4</w:t>
        <w:tab/>
        <w:t>Method of test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5</w:t>
        <w:tab/>
        <w:t>Test requirement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</w:t>
        <w:tab/>
        <w:t>PTS procedure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1</w:t>
        <w:tab/>
        <w:t>Definition and applicability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2</w:t>
        <w:tab/>
        <w:t>Conformance requirement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3</w:t>
        <w:tab/>
        <w:t>Test purpose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4</w:t>
        <w:tab/>
        <w:t>Method of test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5</w:t>
        <w:tab/>
        <w:t>Test requirement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</w:t>
        <w:tab/>
        <w:t>Reset repetition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1</w:t>
        <w:tab/>
        <w:t>Definition and applicability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2</w:t>
        <w:tab/>
        <w:t>Conformance requirement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3</w:t>
        <w:tab/>
        <w:t>Test purpose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4</w:t>
        <w:tab/>
        <w:t>Method of test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5</w:t>
        <w:tab/>
        <w:t>Test requirement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</w:t>
        <w:tab/>
        <w:t>Command processing, procedure bytes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</w:t>
        <w:tab/>
        <w:t>Definition and applicability</w:t>
        <w:tab/>
        <w:t>7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2</w:t>
        <w:tab/>
        <w:t>Conformance requiremen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3</w:t>
        <w:tab/>
        <w:t>Test purpose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</w:t>
        <w:tab/>
        <w:t>Method of tes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.1</w:t>
        <w:tab/>
        <w:t>Initial conditions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4.2</w:t>
        <w:tab/>
        <w:t>Procedure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5</w:t>
        <w:tab/>
        <w:t>Test requiremen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</w:t>
        <w:tab/>
        <w:t>Evaluation of directory characteristics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</w:t>
        <w:tab/>
        <w:t>Operating speed in authentication procedure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1</w:t>
        <w:tab/>
        <w:t>Definition and applicability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2</w:t>
        <w:tab/>
        <w:t>Conformance requirement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3</w:t>
        <w:tab/>
        <w:t>Test purpose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</w:t>
        <w:tab/>
        <w:t>Method of test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.1</w:t>
        <w:tab/>
        <w:t>Initial conditions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.2</w:t>
        <w:tab/>
        <w:t>Procedure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5</w:t>
        <w:tab/>
        <w:t>Test requirement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</w:t>
        <w:tab/>
        <w:t>Clock stop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1</w:t>
        <w:tab/>
        <w:t>Definition and applicability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2</w:t>
        <w:tab/>
        <w:t>Conformance requirement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3</w:t>
        <w:tab/>
        <w:t>Test purpose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</w:t>
        <w:tab/>
        <w:t>Method of test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.1</w:t>
        <w:tab/>
        <w:t>Initial conditions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.2</w:t>
        <w:tab/>
        <w:t>Procedure</w:t>
        <w:tab/>
        <w:t>7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5</w:t>
        <w:tab/>
        <w:t>Test requiremen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</w:t>
        <w:tab/>
        <w:t>Mechanical tests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</w:t>
        <w:tab/>
        <w:t>Contact pressure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1</w:t>
        <w:tab/>
        <w:t>Definition and applicability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2</w:t>
        <w:tab/>
        <w:t>Conformance requiremen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3</w:t>
        <w:tab/>
        <w:t>Test purpose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</w:t>
        <w:tab/>
        <w:t>Method of tes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.1</w:t>
        <w:tab/>
        <w:t>Initial conditions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.2</w:t>
        <w:tab/>
        <w:t>Procedure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5</w:t>
        <w:tab/>
        <w:t>Test requiremen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</w:t>
        <w:tab/>
        <w:t>Shape of contacts for IC card SIM card reader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1</w:t>
        <w:tab/>
        <w:t>Definition and applicability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2</w:t>
        <w:tab/>
        <w:t>Conformance requirement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3</w:t>
        <w:tab/>
        <w:t>Test purpose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</w:t>
        <w:tab/>
        <w:t>Method of test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.1</w:t>
        <w:tab/>
        <w:t>Initial conditions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.2</w:t>
        <w:tab/>
        <w:t>Procedure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5</w:t>
        <w:tab/>
        <w:t>Test requirement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</w:t>
        <w:tab/>
        <w:t>Secret code usage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</w:t>
        <w:tab/>
        <w:t>Entry of PIN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1</w:t>
        <w:tab/>
        <w:t>Definition and applicability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2</w:t>
        <w:tab/>
        <w:t>Conformance requirement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3</w:t>
        <w:tab/>
        <w:t>Test purpose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</w:t>
        <w:tab/>
        <w:t>Method of tes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.1</w:t>
        <w:tab/>
        <w:t>Initial conditions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4.2</w:t>
        <w:tab/>
        <w:t>Procedure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.5</w:t>
        <w:tab/>
        <w:t>Requiremen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</w:t>
        <w:tab/>
        <w:t>Change of PIN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1</w:t>
        <w:tab/>
        <w:t>Definition and applicibility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2</w:t>
        <w:tab/>
        <w:t>Conformance requiremen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3</w:t>
        <w:tab/>
        <w:t>Test purpose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</w:t>
        <w:tab/>
        <w:t>Method of tes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.1</w:t>
        <w:tab/>
        <w:t>Initial conditions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4.2</w:t>
        <w:tab/>
        <w:t>Procedure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.5</w:t>
        <w:tab/>
        <w:t>Requirement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</w:t>
        <w:tab/>
        <w:t>Disabling the PIN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1</w:t>
        <w:tab/>
        <w:t>Definition and applicability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2</w:t>
        <w:tab/>
        <w:t>Conformance requirement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3</w:t>
        <w:tab/>
        <w:t>Test purpose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</w:t>
        <w:tab/>
        <w:t>Method of test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.1</w:t>
        <w:tab/>
        <w:t>Initial conditions</w:t>
        <w:tab/>
        <w:t>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4.2</w:t>
        <w:tab/>
        <w:t>Procedure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.5</w:t>
        <w:tab/>
        <w:t>Requirement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</w:t>
        <w:tab/>
        <w:t>PUK entry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1</w:t>
        <w:tab/>
        <w:t>Definition and applicability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2</w:t>
        <w:tab/>
        <w:t>Conformance requirement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3</w:t>
        <w:tab/>
        <w:t>Test purpose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</w:t>
        <w:tab/>
        <w:t>Method of test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.1</w:t>
        <w:tab/>
        <w:t>Initial conditions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4.2</w:t>
        <w:tab/>
        <w:t>Procedure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5</w:t>
        <w:tab/>
        <w:t>Requirements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</w:t>
        <w:tab/>
        <w:t>Entry of PIN2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1</w:t>
        <w:tab/>
        <w:t>Definition and applicability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2</w:t>
        <w:tab/>
        <w:t>Conformance requirement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3</w:t>
        <w:tab/>
        <w:t>Test purpose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</w:t>
        <w:tab/>
        <w:t>Method of test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.1</w:t>
        <w:tab/>
        <w:t>Initial conditions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4.2</w:t>
        <w:tab/>
        <w:t>Procedure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.5</w:t>
        <w:tab/>
        <w:t>Requirement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</w:t>
        <w:tab/>
        <w:t>Change of PIN2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1</w:t>
        <w:tab/>
        <w:t>Definition and applicibility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2</w:t>
        <w:tab/>
        <w:t>Conformance requirement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3</w:t>
        <w:tab/>
        <w:t>Test purpose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</w:t>
        <w:tab/>
        <w:t>Method of test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.1</w:t>
        <w:tab/>
        <w:t>Initial conditions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4.2</w:t>
        <w:tab/>
        <w:t>Procedure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6.5</w:t>
        <w:tab/>
        <w:t>Requirement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</w:t>
        <w:tab/>
        <w:t>PUK2 entry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1</w:t>
        <w:tab/>
        <w:t>Definition and applicability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2</w:t>
        <w:tab/>
        <w:t>Conformance requirement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3</w:t>
        <w:tab/>
        <w:t>Test purpose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</w:t>
        <w:tab/>
        <w:t>Method of test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.1</w:t>
        <w:tab/>
        <w:t>Initial conditions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4.2</w:t>
        <w:tab/>
        <w:t>Procedure</w:t>
        <w:tab/>
        <w:t>7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7.5</w:t>
        <w:tab/>
        <w:t>Requirements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</w:t>
        <w:tab/>
        <w:t>Abbreviated Dialling Numbers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1</w:t>
        <w:tab/>
        <w:t>Definition and applicability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2</w:t>
        <w:tab/>
        <w:t>Conformance requirement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3</w:t>
        <w:tab/>
        <w:t>Test Purpose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</w:t>
        <w:tab/>
        <w:t>Method of Test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.1</w:t>
        <w:tab/>
        <w:t>Initial conditions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.2</w:t>
        <w:tab/>
        <w:t>Procedure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5</w:t>
        <w:tab/>
        <w:t>Requirements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</w:t>
        <w:tab/>
        <w:t>MMI reaction to SIM status encoding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</w:t>
        <w:tab/>
        <w:t>Definition and applicability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</w:t>
        <w:tab/>
        <w:t>Conformance requirement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</w:t>
        <w:tab/>
        <w:t>Test purpose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</w:t>
        <w:tab/>
        <w:t>Method of test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1</w:t>
        <w:tab/>
        <w:t>Initial conditions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2</w:t>
        <w:tab/>
        <w:t>Procedure.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</w:t>
        <w:tab/>
        <w:t>Requirement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</w:t>
        <w:tab/>
        <w:t>Electrical tests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</w:t>
        <w:tab/>
        <w:t>Test of the Power Transition Phases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</w:t>
        <w:tab/>
        <w:t>Phase preceding ME power on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1</w:t>
        <w:tab/>
        <w:t>Definition and applicability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2</w:t>
        <w:tab/>
        <w:t>Conformance Requirement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3</w:t>
        <w:tab/>
        <w:t>Test purpose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4</w:t>
        <w:tab/>
        <w:t>Method of test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1.5</w:t>
        <w:tab/>
        <w:t>Requirement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</w:t>
        <w:tab/>
        <w:t>Phase during SIM power on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1</w:t>
        <w:tab/>
        <w:t>Definition and applicability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2</w:t>
        <w:tab/>
        <w:t>Conformance Requirement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3</w:t>
        <w:tab/>
        <w:t>Test purpose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4</w:t>
        <w:tab/>
        <w:t>Method of test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2.5</w:t>
        <w:tab/>
        <w:t>Requirement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</w:t>
        <w:tab/>
        <w:t>Phase during ME power off with clock stop forbidden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1</w:t>
        <w:tab/>
        <w:t>Definition and applicability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2</w:t>
        <w:tab/>
        <w:t>Conformance Requirement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3</w:t>
        <w:tab/>
        <w:t>Test purpose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4</w:t>
        <w:tab/>
        <w:t>Method of test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3.5</w:t>
        <w:tab/>
        <w:t>Requirement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</w:t>
        <w:tab/>
        <w:t>Phase during ME power off with clock stop allowed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1</w:t>
        <w:tab/>
        <w:t>Definition and applicability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2</w:t>
        <w:tab/>
        <w:t>Conformance Requirement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3</w:t>
        <w:tab/>
        <w:t>Test purpose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4</w:t>
        <w:tab/>
        <w:t>Method of test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.4.5</w:t>
        <w:tab/>
        <w:t>Requirement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</w:t>
        <w:tab/>
        <w:t>Electrical tests on each ME contact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</w:t>
        <w:tab/>
        <w:t>Electrical tests on contact C1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1</w:t>
        <w:tab/>
        <w:t>Test 1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1.2</w:t>
        <w:tab/>
        <w:t>Test 2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</w:t>
        <w:tab/>
        <w:t>Electrical tests on contact C2</w:t>
        <w:tab/>
        <w:t>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1</w:t>
        <w:tab/>
        <w:t>Definition and applicability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2</w:t>
        <w:tab/>
        <w:t>Conformance Requirement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3</w:t>
        <w:tab/>
        <w:t>Test purpose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4</w:t>
        <w:tab/>
        <w:t>Method of test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2.5</w:t>
        <w:tab/>
        <w:t>Requirement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</w:t>
        <w:tab/>
        <w:tab/>
        <w:t>Electrical tests on contact C3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1</w:t>
        <w:tab/>
        <w:t>Definition and applicability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2</w:t>
        <w:tab/>
        <w:t>Conformance Requirement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3</w:t>
        <w:tab/>
        <w:t>Test purpose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4</w:t>
        <w:tab/>
        <w:t>Method of test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3.5</w:t>
        <w:tab/>
        <w:t>Requirement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</w:t>
        <w:tab/>
        <w:tab/>
        <w:t>Electrical tests on contact C6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1</w:t>
        <w:tab/>
        <w:t>Definition and applicability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2</w:t>
        <w:tab/>
        <w:t>Conformance Requirement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3</w:t>
        <w:tab/>
        <w:t>Test purpose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4</w:t>
        <w:tab/>
        <w:t>Method of test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4.5</w:t>
        <w:tab/>
        <w:t>Requirement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</w:t>
        <w:tab/>
        <w:t>Electrical tests on contact C7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1</w:t>
        <w:tab/>
        <w:t>Definition and applicability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2</w:t>
        <w:tab/>
        <w:t>Conformance Requirement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3</w:t>
        <w:tab/>
        <w:t>Test purpose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4</w:t>
        <w:tab/>
        <w:t>Method of test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.5.5</w:t>
        <w:tab/>
        <w:t>Requirement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</w:t>
        <w:tab/>
        <w:t>Fixed Number Dialling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</w:t>
        <w:tab/>
        <w:t>ME and SIM with FDN activated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1</w:t>
        <w:tab/>
        <w:t>Definition and applicability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2</w:t>
        <w:tab/>
        <w:t>Conformance requirement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3</w:t>
        <w:tab/>
        <w:t>Test purpose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</w:t>
        <w:tab/>
        <w:t>Method of test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.1</w:t>
        <w:tab/>
        <w:t>Initial conditions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4.2</w:t>
        <w:tab/>
        <w:t>Procedure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.5</w:t>
        <w:tab/>
        <w:t>Test requiremen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</w:t>
        <w:tab/>
        <w:t>ME and SIM with FDN deactivated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1</w:t>
        <w:tab/>
        <w:t>Definition and applicability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2</w:t>
        <w:tab/>
        <w:t>Conformance requiremen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3</w:t>
        <w:tab/>
        <w:t>Test purpose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</w:t>
        <w:tab/>
        <w:t>Method of tes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.1</w:t>
        <w:tab/>
        <w:t>Initial conditions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4.2</w:t>
        <w:tab/>
        <w:t>Procedure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.5</w:t>
        <w:tab/>
        <w:t>Test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</w:t>
        <w:tab/>
        <w:t>Enabling, Disabling and Updating of FDN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1</w:t>
        <w:tab/>
        <w:t>Definition and applicability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2</w:t>
        <w:tab/>
        <w:t>Conformance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3</w:t>
        <w:tab/>
        <w:t>Test purpose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</w:t>
        <w:tab/>
        <w:t>Method of tes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.1</w:t>
        <w:tab/>
        <w:t>Initial conditions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4.2</w:t>
        <w:tab/>
        <w:t>Procedure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.5</w:t>
        <w:tab/>
        <w:t>Test requirement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</w:t>
        <w:tab/>
        <w:t>Phase identification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</w:t>
        <w:tab/>
        <w:t>Definition and applicability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</w:t>
        <w:tab/>
        <w:t>Conformance require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3</w:t>
        <w:tab/>
        <w:t>Test Purpose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</w:t>
        <w:tab/>
        <w:t>Method of tes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.1</w:t>
        <w:tab/>
        <w:t>Initial conditions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4.2</w:t>
        <w:tab/>
        <w:t>Procedure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5</w:t>
        <w:tab/>
        <w:t>Test Require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</w:t>
        <w:tab/>
        <w:t>SIM presence detection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</w:t>
        <w:tab/>
        <w:t>Definition and applicability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</w:t>
        <w:tab/>
        <w:t>Conformance requirement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</w:t>
        <w:tab/>
        <w:t>Test purpose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</w:t>
        <w:tab/>
        <w:t>Method of test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.1</w:t>
        <w:tab/>
        <w:t>Initial conditions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4.2</w:t>
        <w:tab/>
        <w:t>Procedure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5</w:t>
        <w:tab/>
        <w:t>Requirements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</w:t>
        <w:tab/>
        <w:t>Advice of Charge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</w:t>
        <w:tab/>
        <w:t>AoC not supported by SIM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1</w:t>
        <w:tab/>
        <w:t>Definition and applicability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2</w:t>
        <w:tab/>
        <w:t>Conformance Requiremen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3</w:t>
        <w:tab/>
        <w:t>Test Purpose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</w:t>
        <w:tab/>
        <w:t>Method of Tes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.1</w:t>
        <w:tab/>
        <w:t>Initial conditions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4.2</w:t>
        <w:tab/>
        <w:t>Procedure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1.5</w:t>
        <w:tab/>
        <w:t>Test Requiremen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</w:t>
        <w:tab/>
        <w:t>Maximum frequency  of ACM updating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1</w:t>
        <w:tab/>
        <w:t>Definition and applicability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2</w:t>
        <w:tab/>
        <w:t>Conformance requiremen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3</w:t>
        <w:tab/>
        <w:t>Test Purpose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</w:t>
        <w:tab/>
        <w:t>Method of test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.1</w:t>
        <w:tab/>
        <w:t>Initial conditions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4.2</w:t>
        <w:tab/>
        <w:t>Procedure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2.5</w:t>
        <w:tab/>
        <w:t>Test Requiremen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</w:t>
        <w:tab/>
        <w:t>Call terminated when ACM greater than ACMM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1</w:t>
        <w:tab/>
        <w:t>Definition and applicability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2</w:t>
        <w:tab/>
        <w:t>Conformance requiremen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3</w:t>
        <w:tab/>
        <w:t>Test purpose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</w:t>
        <w:tab/>
        <w:t>Method of tes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.1</w:t>
        <w:tab/>
        <w:t>Initial conditions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4.2</w:t>
        <w:tab/>
        <w:t>Procedure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3.5</w:t>
        <w:tab/>
        <w:t>Test Requiremen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</w:t>
        <w:tab/>
        <w:t>Response codes of increase command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1</w:t>
        <w:tab/>
        <w:t>Definition and applicability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2</w:t>
        <w:tab/>
        <w:t>Conformance Requiremen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3</w:t>
        <w:tab/>
        <w:t>Test Purpose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</w:t>
        <w:tab/>
        <w:t>Method of Tes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.1</w:t>
        <w:tab/>
        <w:t>Initial conditions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4.2</w:t>
        <w:tab/>
        <w:t>Procedure</w:t>
        <w:tab/>
        <w:t>7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.4.5</w:t>
        <w:tab/>
        <w:t>Test Requirement</w:t>
        <w:tab/>
        <w:t>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</w:t>
        <w:tab/>
        <w:t>Short messages and cell broadcast</w:t>
        <w:tab/>
        <w:t>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</w:t>
        <w:tab/>
        <w:t>Test of autocalling restrictions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1</w:t>
        <w:tab/>
        <w:t>General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2</w:t>
        <w:tab/>
        <w:t>Constraining the access to a single number (GSM 02.07 Category 3)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3</w:t>
        <w:tab/>
        <w:t>Constraining the access to a single number (GSM 02.07 Category 1 and 2)</w:t>
        <w:tab/>
        <w:t>8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4</w:t>
        <w:tab/>
        <w:t>Behaviour of the MS when its list of blacklisted numbers is full.</w:t>
        <w:tab/>
        <w:t>8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</w:t>
        <w:tab/>
        <w:t>Testing of bearer services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1</w:t>
        <w:tab/>
        <w:t>General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</w:t>
        <w:tab/>
        <w:t>Testing of transparent data services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</w:t>
        <w:tab/>
        <w:t>Verification of synchronisation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1</w:t>
        <w:tab/>
        <w:t>Definition and applicability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2</w:t>
        <w:tab/>
        <w:t>Conformance requirement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3</w:t>
        <w:tab/>
        <w:t>Test Purpose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</w:t>
        <w:tab/>
        <w:t>Method of Test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1</w:t>
        <w:tab/>
        <w:t>Procedure for Mobile Originated Calls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2</w:t>
        <w:tab/>
        <w:t>Procedure for Mobile Terminated Calls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3</w:t>
        <w:tab/>
        <w:t>Procedure for In Call Modification</w:t>
        <w:tab/>
        <w:t>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</w:t>
        <w:tab/>
        <w:t>Test Requirements</w:t>
        <w:tab/>
        <w:t>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1</w:t>
        <w:tab/>
        <w:t>Test Reqirements for Mobile Originated Calls</w:t>
        <w:tab/>
        <w:t>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2</w:t>
        <w:tab/>
        <w:t>Test Reqirements for Mobile Terminated Calls</w:t>
        <w:tab/>
        <w:t>8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3</w:t>
        <w:tab/>
        <w:t>Test Requirements for In Call Modification</w:t>
        <w:tab/>
        <w:t>8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</w:t>
        <w:tab/>
        <w:t>Filtering of channel control information for Transparent BCs</w:t>
        <w:tab/>
        <w:t>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1</w:t>
        <w:tab/>
        <w:t>Definition and Applicability</w:t>
        <w:tab/>
        <w:t>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2</w:t>
        <w:tab/>
        <w:t>Conformance Requirement</w:t>
        <w:tab/>
        <w:t>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3</w:t>
        <w:tab/>
        <w:t>Test Purpose</w:t>
        <w:tab/>
        <w:t>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4</w:t>
        <w:tab/>
        <w:t>Method of Test</w:t>
        <w:tab/>
        <w:t>8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5</w:t>
        <w:tab/>
        <w:t>Test Requirements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6</w:t>
        <w:tab/>
        <w:t>BCIE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</w:t>
        <w:tab/>
        <w:t>Correct Terminal Compatibility Decision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</w:t>
        <w:tab/>
        <w:t>Negotiation of Radio Channel Requirement (RCR)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1</w:t>
        <w:tab/>
        <w:t>Test Purpose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2</w:t>
        <w:tab/>
        <w:t>Initial conditions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3</w:t>
        <w:tab/>
        <w:t>Test method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1.4</w:t>
        <w:tab/>
        <w:t>Requirements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</w:t>
        <w:tab/>
        <w:t>Negotiation of Connection Element (CE)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1</w:t>
        <w:tab/>
        <w:t>Test Purpose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2</w:t>
        <w:tab/>
        <w:t>Initial condition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3</w:t>
        <w:tab/>
        <w:t>Test method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2.4</w:t>
        <w:tab/>
        <w:t>Requirements</w:t>
        <w:tab/>
        <w:t>8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</w:t>
        <w:tab/>
        <w:t>Negotiation of Number of Stop Bits, Number of Data bits, and Parity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1</w:t>
        <w:tab/>
        <w:t>Test Purpose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2</w:t>
        <w:tab/>
        <w:t>Initial condition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3</w:t>
        <w:tab/>
        <w:t>Test method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3.4</w:t>
        <w:tab/>
        <w:t>Requirements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</w:t>
        <w:tab/>
        <w:t>Negotiation of Modem Type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1</w:t>
        <w:tab/>
        <w:t>Test Purpose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2</w:t>
        <w:tab/>
        <w:t>Initial condition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3</w:t>
        <w:tab/>
        <w:t>Test method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4.4</w:t>
        <w:tab/>
        <w:t>Requirements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</w:t>
        <w:tab/>
        <w:t>Negotiation of Intermediate Rate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1</w:t>
        <w:tab/>
        <w:t>Test Purpose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2</w:t>
        <w:tab/>
        <w:t>Initial condition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3</w:t>
        <w:tab/>
        <w:t>Test method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5.4</w:t>
        <w:tab/>
        <w:t>Requirements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</w:t>
        <w:tab/>
        <w:t>Negotiation of User Information Layer 2 Protocol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1</w:t>
        <w:tab/>
        <w:t>Test Purpose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2</w:t>
        <w:tab/>
        <w:t>Initial condition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3</w:t>
        <w:tab/>
        <w:t>Test method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6.4</w:t>
        <w:tab/>
        <w:t>Requirements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</w:t>
        <w:tab/>
        <w:t>Negotiation between TS 61 and TS 62: Mobile Originated call.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1</w:t>
        <w:tab/>
        <w:t>Test Purpose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2</w:t>
        <w:tab/>
        <w:t>Initial condition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3</w:t>
        <w:tab/>
        <w:t>Test method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7.4</w:t>
        <w:tab/>
        <w:t>Requirements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</w:t>
        <w:tab/>
        <w:t>Negotiation between TS 61 and TS 62: Mobile Terminated call.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1</w:t>
        <w:tab/>
        <w:t>Test Purpose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2</w:t>
        <w:tab/>
        <w:t>Initial condition</w:t>
        <w:tab/>
        <w:t>8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3</w:t>
        <w:tab/>
        <w:t>Test method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.8.4</w:t>
        <w:tab/>
        <w:t>Requirements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</w:t>
        <w:tab/>
        <w:t>Data Rate Adaptation for Synchronous Transparent Bearer Capabilities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1</w:t>
        <w:tab/>
        <w:t>Definition and Applicability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2</w:t>
        <w:tab/>
        <w:t>Conformance Requirement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3</w:t>
        <w:tab/>
        <w:t>Test Purpose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4</w:t>
        <w:tab/>
        <w:t>Method of Test</w:t>
        <w:tab/>
        <w:t>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5</w:t>
        <w:tab/>
        <w:t>Test Requirements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6</w:t>
        <w:tab/>
        <w:t>BCIE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5</w:t>
        <w:tab/>
        <w:t>Network Independent Clocking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</w:t>
        <w:tab/>
        <w:t>Asynchronous Transparent Bearer Capabilities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</w:t>
        <w:tab/>
        <w:t>Data Rate Adaptation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1</w:t>
        <w:tab/>
        <w:t>Definition and Applicability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2</w:t>
        <w:tab/>
        <w:t>Conformance Requirement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3</w:t>
        <w:tab/>
        <w:t>Test Purpose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4</w:t>
        <w:tab/>
        <w:t>Method of Test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5</w:t>
        <w:tab/>
        <w:t>Test Requirements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6</w:t>
        <w:tab/>
        <w:t>Generation of the asynchronous pseudo random characters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7</w:t>
        <w:tab/>
        <w:t>BCIE</w:t>
        <w:tab/>
        <w:t>8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</w:t>
        <w:tab/>
        <w:t>Passage of the Break Signal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1</w:t>
        <w:tab/>
        <w:t>Definition and Applicability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2</w:t>
        <w:tab/>
        <w:t>Conformance Requirement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3</w:t>
        <w:tab/>
        <w:t>Test Purpose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4</w:t>
        <w:tab/>
        <w:t>Method of Test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5</w:t>
        <w:tab/>
        <w:t>Test Requirements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6</w:t>
        <w:tab/>
        <w:t>BCIE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</w:t>
        <w:tab/>
        <w:t>Overspeed/Underspeed Handling (Local Terminal)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1</w:t>
        <w:tab/>
        <w:t>Definition and Applicability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2</w:t>
        <w:tab/>
        <w:t>Conformance Requirement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3</w:t>
        <w:tab/>
        <w:t>Test Purpose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4</w:t>
        <w:tab/>
        <w:t>Method of Test</w:t>
        <w:tab/>
        <w:t>8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5</w:t>
        <w:tab/>
        <w:t>Test Requirements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6</w:t>
        <w:tab/>
        <w:t>BCIE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</w:t>
        <w:tab/>
        <w:t>Overspeed/Underspeed Handling (Remote Terminal)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1</w:t>
        <w:tab/>
        <w:t>Definition and Applicability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2</w:t>
        <w:tab/>
        <w:t>Conformance Requirement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3</w:t>
        <w:tab/>
        <w:t>Test Purpose</w:t>
        <w:tab/>
        <w:t>8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4</w:t>
        <w:tab/>
        <w:t>Method of Test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5</w:t>
        <w:tab/>
        <w:t>Test Requirements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6</w:t>
        <w:tab/>
        <w:t>BCIE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</w:t>
        <w:tab/>
        <w:t>Interchange Circuit Mapping for Transparent Bearer Capabilities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1</w:t>
        <w:tab/>
        <w:t>Definition and Applicability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2</w:t>
        <w:tab/>
        <w:t>Conformance Requirement</w:t>
        <w:tab/>
        <w:t>8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3</w:t>
        <w:tab/>
        <w:t>Test Purpose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4</w:t>
        <w:tab/>
        <w:t>Method of Test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5</w:t>
        <w:tab/>
        <w:t>Test Requirements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6</w:t>
        <w:tab/>
        <w:t>BCIE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</w:t>
        <w:tab/>
        <w:t>Testing of non transparent data services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</w:t>
        <w:tab/>
        <w:t>Speech teleservices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</w:t>
        <w:tab/>
        <w:t>Sending sensitivity/frequency response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1</w:t>
        <w:tab/>
        <w:t>Definition and applicability.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2</w:t>
        <w:tab/>
        <w:t>Conformance requirement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3</w:t>
        <w:tab/>
        <w:t>Test purpose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</w:t>
        <w:tab/>
        <w:t>Method of test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.1</w:t>
        <w:tab/>
        <w:t>Initial conditions</w:t>
        <w:tab/>
        <w:t>8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.2</w:t>
        <w:tab/>
        <w:t>Procedure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5</w:t>
        <w:tab/>
        <w:t>Test requirement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</w:t>
        <w:tab/>
        <w:t xml:space="preserve">Sending loudness rating 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1</w:t>
        <w:tab/>
        <w:t>Definition and applicability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</w:t>
        <w:tab/>
        <w:t>Conformance requirement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3</w:t>
        <w:tab/>
        <w:t>Test Purpose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</w:t>
        <w:tab/>
        <w:t>Method of test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.1</w:t>
        <w:tab/>
        <w:t>Initial conditions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.2</w:t>
        <w:tab/>
        <w:t>Procedure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5</w:t>
        <w:tab/>
        <w:t>Test requirement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</w:t>
        <w:tab/>
        <w:t xml:space="preserve">Receiving sensitivity/frequency response 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1</w:t>
        <w:tab/>
        <w:t>Definition and applicability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2</w:t>
        <w:tab/>
        <w:t>Conformance requirement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3</w:t>
        <w:tab/>
        <w:t>Test purpose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</w:t>
        <w:tab/>
        <w:t>Method of test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.1</w:t>
        <w:tab/>
        <w:t>Initial conditions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.2</w:t>
        <w:tab/>
        <w:t>Procedure</w:t>
        <w:tab/>
        <w:t>8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5</w:t>
        <w:tab/>
        <w:t>Test requirement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</w:t>
        <w:tab/>
        <w:t xml:space="preserve">Receiving loudness rating 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1</w:t>
        <w:tab/>
        <w:t>Definition and applicability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2</w:t>
        <w:tab/>
        <w:t>Conformance requirement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3</w:t>
        <w:tab/>
        <w:t>Test purpose</w:t>
        <w:tab/>
        <w:t>8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</w:t>
        <w:tab/>
        <w:t>Method of tes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.1</w:t>
        <w:tab/>
        <w:t>Initial conditions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.2</w:t>
        <w:tab/>
        <w:t>Procedure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5</w:t>
        <w:tab/>
        <w:t>Test requiremen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</w:t>
        <w:tab/>
        <w:t xml:space="preserve">Talker sidetone 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</w:t>
        <w:tab/>
        <w:t>Definition and applicability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</w:t>
        <w:tab/>
        <w:t>Conformance requiremen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3</w:t>
        <w:tab/>
        <w:t>Test purpose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4</w:t>
        <w:tab/>
        <w:t>Method of test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4.1</w:t>
        <w:tab/>
        <w:t>Initial conditions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4.2</w:t>
        <w:tab/>
        <w:t>Procedure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5</w:t>
        <w:tab/>
        <w:t>Test requirement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</w:t>
        <w:tab/>
        <w:t>Telephone acoustic coupling loss (TAL)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</w:t>
        <w:tab/>
        <w:t>Echo return loss (ERL)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1</w:t>
        <w:tab/>
        <w:t>Definition and applicability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2</w:t>
        <w:tab/>
        <w:t>Conformance requirement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3</w:t>
        <w:tab/>
        <w:t>Test purpose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</w:t>
        <w:tab/>
        <w:t>Method of test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.1</w:t>
        <w:tab/>
        <w:t>Initial conditions</w:t>
        <w:tab/>
        <w:t>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.2</w:t>
        <w:tab/>
        <w:t>Procedure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5</w:t>
        <w:tab/>
        <w:t>Test requirement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</w:t>
        <w:tab/>
        <w:t>Stability margin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1</w:t>
        <w:tab/>
        <w:t>Definition and applicability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2</w:t>
        <w:tab/>
        <w:t>Conformance requirement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3</w:t>
        <w:tab/>
        <w:t>Test purpose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</w:t>
        <w:tab/>
        <w:t>Method of test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.1</w:t>
        <w:tab/>
        <w:t>Initial conditions</w:t>
        <w:tab/>
        <w:t>8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.2</w:t>
        <w:tab/>
        <w:t>Procedure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5</w:t>
        <w:tab/>
        <w:t>Test requirement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</w:t>
        <w:tab/>
        <w:t>Distortion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</w:t>
        <w:tab/>
        <w:t>Sending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1</w:t>
        <w:tab/>
        <w:t>Definition and applicability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2</w:t>
        <w:tab/>
        <w:t>Conformance requirement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3</w:t>
        <w:tab/>
        <w:t>Test purpose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</w:t>
        <w:tab/>
        <w:t>Method of test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.1</w:t>
        <w:tab/>
        <w:t>Initial conditions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.2</w:t>
        <w:tab/>
        <w:t>Procedure</w:t>
        <w:tab/>
        <w:t>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5</w:t>
        <w:tab/>
        <w:t>Test requirement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</w:t>
        <w:tab/>
        <w:t>Receiving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1</w:t>
        <w:tab/>
        <w:t>Definition and applicability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2</w:t>
        <w:tab/>
        <w:t>Conformance requirement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3</w:t>
        <w:tab/>
        <w:t>Test purpose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</w:t>
        <w:tab/>
        <w:t>Method of test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.1</w:t>
        <w:tab/>
        <w:t>Initial conditions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.2</w:t>
        <w:tab/>
        <w:t>Procedure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5</w:t>
        <w:tab/>
        <w:t>Test requirement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</w:t>
        <w:tab/>
        <w:t xml:space="preserve">Sidetone 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1</w:t>
        <w:tab/>
        <w:t>Definition and applicability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2</w:t>
        <w:tab/>
        <w:t>Conformance requirement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3</w:t>
        <w:tab/>
        <w:t>Test purpose</w:t>
        <w:tab/>
        <w:t>8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</w:t>
        <w:tab/>
        <w:t>Method of tes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.1</w:t>
        <w:tab/>
        <w:t>Initial conditions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.2</w:t>
        <w:tab/>
        <w:t>Procedure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5</w:t>
        <w:tab/>
        <w:t>Test requiremen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</w:t>
        <w:tab/>
        <w:t xml:space="preserve">Out-of-band signals 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</w:t>
        <w:tab/>
        <w:t>Sending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1</w:t>
        <w:tab/>
        <w:t>Definition and applicability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2</w:t>
        <w:tab/>
        <w:t>Conformance requiremen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3</w:t>
        <w:tab/>
        <w:t>Test purpose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</w:t>
        <w:tab/>
        <w:t>Method of test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.1</w:t>
        <w:tab/>
        <w:t>Initial conditions</w:t>
        <w:tab/>
        <w:t>8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.2</w:t>
        <w:tab/>
        <w:t>Procedure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5</w:t>
        <w:tab/>
        <w:t>Test requirement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</w:t>
        <w:tab/>
        <w:t xml:space="preserve">Receiving 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1</w:t>
        <w:tab/>
        <w:t>Definition and applicability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2</w:t>
        <w:tab/>
        <w:t>Conformance requirement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3</w:t>
        <w:tab/>
        <w:t>Test purpose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</w:t>
        <w:tab/>
        <w:t>Method of test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.1</w:t>
        <w:tab/>
        <w:t>Initial conditions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.2</w:t>
        <w:tab/>
        <w:t>Procedure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5</w:t>
        <w:tab/>
        <w:t>Test requirement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</w:t>
        <w:tab/>
        <w:t>Idle channel noise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</w:t>
        <w:tab/>
        <w:t>Sending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1</w:t>
        <w:tab/>
        <w:t>Definition and applicability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2</w:t>
        <w:tab/>
        <w:t>Conformance requirement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3</w:t>
        <w:tab/>
        <w:t>Test purpose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</w:t>
        <w:tab/>
        <w:t>Method of test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.1</w:t>
        <w:tab/>
        <w:t>Initial conditions</w:t>
        <w:tab/>
        <w:t>8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.2</w:t>
        <w:tab/>
        <w:t>Procedure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5</w:t>
        <w:tab/>
        <w:t>Test requiremen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</w:t>
        <w:tab/>
        <w:t xml:space="preserve">Receiving 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1</w:t>
        <w:tab/>
        <w:t>Definition and applicability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2</w:t>
        <w:tab/>
        <w:t>Conformance requiremen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3</w:t>
        <w:tab/>
        <w:t>Test purpose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</w:t>
        <w:tab/>
        <w:t>Method of test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.1</w:t>
        <w:tab/>
        <w:t>Initial conditions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.2</w:t>
        <w:tab/>
        <w:t>Procedure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5</w:t>
        <w:tab/>
        <w:t>Test requirement</w:t>
        <w:tab/>
        <w:t>8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</w:t>
        <w:tab/>
        <w:t>Test of supplementary services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</w:t>
        <w:tab/>
        <w:t>Number identification supplementary services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</w:t>
        <w:tab/>
        <w:t>Call offering supplementary services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</w:t>
        <w:tab/>
        <w:t>Call forwarding supplementary services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</w:t>
        <w:tab/>
        <w:t>Registration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</w:t>
        <w:tab/>
        <w:t>Registration accepted</w:t>
        <w:tab/>
        <w:t>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</w:t>
        <w:tab/>
        <w:t>Registration rejected</w:t>
        <w:tab/>
        <w:t>8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</w:t>
        <w:tab/>
        <w:t>Erasure by the subscriber</w:t>
        <w:tab/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</w:t>
        <w:tab/>
        <w:t>Erasure accepted</w:t>
        <w:tab/>
        <w:t>8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</w:t>
        <w:tab/>
        <w:t>Erasure rejected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</w:t>
        <w:tab/>
        <w:t>Activation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</w:t>
        <w:tab/>
        <w:t>Deactivation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5</w:t>
        <w:tab/>
        <w:t>Invocation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</w:t>
        <w:tab/>
        <w:t>Interrogation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</w:t>
        <w:tab/>
        <w:t>General data request</w:t>
        <w:tab/>
        <w:t>8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</w:t>
        <w:tab/>
        <w:t>Specific data request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</w:t>
        <w:tab/>
        <w:t>Normal operation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</w:t>
        <w:tab/>
        <w:t>Served mobile subscriber side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</w:t>
        <w:tab/>
        <w:t>Forwarded-to mobile subscriber side</w:t>
        <w:tab/>
        <w:t>8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3</w:t>
        <w:tab/>
        <w:t>Calling mobile subscriber side</w:t>
        <w:tab/>
        <w:t>8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2</w:t>
        <w:tab/>
        <w:t>Call transfer and mobile access hunting supplementary services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3</w:t>
        <w:tab/>
        <w:t>Call completion supplementary services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4</w:t>
        <w:tab/>
        <w:t>Multi-party supplementary services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5</w:t>
        <w:tab/>
        <w:t>Community of interest supplementary services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</w:t>
        <w:tab/>
        <w:t>Charging supplementary services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</w:t>
        <w:tab/>
        <w:t>Advice of Charge Charging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1</w:t>
        <w:tab/>
        <w:t>AOC time related charging / MS originated call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2</w:t>
        <w:tab/>
        <w:t>AOC time related charging / MS terminated call</w:t>
        <w:tab/>
        <w:t>8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3</w:t>
        <w:tab/>
        <w:t>AOC volume related charging / MS originated call</w:t>
        <w:tab/>
        <w:t>8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4</w:t>
        <w:tab/>
        <w:t>AOC volume related charging / MS terminated call</w:t>
        <w:tab/>
        <w:t>8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5</w:t>
        <w:tab/>
        <w:t>Change in charging information during a call</w:t>
        <w:tab/>
        <w:t>8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6</w:t>
        <w:tab/>
        <w:t>Different formats of charging information</w:t>
        <w:tab/>
        <w:t>8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7</w:t>
        <w:tab/>
        <w:t>AOC on a Call Hold call</w:t>
        <w:tab/>
        <w:t>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8</w:t>
        <w:tab/>
        <w:t>AOC on a MultiParty call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</w:t>
        <w:tab/>
        <w:t>Charge Storage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1</w:t>
        <w:tab/>
        <w:t xml:space="preserve">Removal of SIM during an active call 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2</w:t>
        <w:tab/>
        <w:t xml:space="preserve">Interruption of power supply during an active call 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3</w:t>
        <w:tab/>
        <w:t>MS going out of coverage during an active AOCC call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4</w:t>
        <w:tab/>
        <w:t>ACMM operation / Mobile Originating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5</w:t>
        <w:tab/>
        <w:t>ACMM operation / Mobile Terminating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3</w:t>
        <w:tab/>
        <w:t>Advice of Charge Information</w:t>
        <w:tab/>
        <w:t>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4</w:t>
        <w:tab/>
        <w:t>Default contents of messages</w:t>
        <w:tab/>
        <w:t>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7</w:t>
        <w:tab/>
        <w:t>Additional information transfer supplementary services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</w:t>
        <w:tab/>
        <w:t>Call restriction supplementary services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</w:t>
        <w:tab/>
        <w:t>Registration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</w:t>
        <w:tab/>
        <w:t>Registration accepted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</w:t>
        <w:tab/>
        <w:t>Registration rejected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</w:t>
        <w:tab/>
        <w:t>Rejection after invoke of the RegisterPassword operation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</w:t>
        <w:tab/>
        <w:t>Rejection after password check with negative result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</w:t>
        <w:tab/>
        <w:t>Rejection after use of two different new passwords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2</w:t>
        <w:tab/>
        <w:t>Erasure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</w:t>
        <w:tab/>
        <w:t>Activation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1.8.3.1 </w:t>
        <w:tab/>
        <w:t>Activation accepted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</w:t>
        <w:tab/>
        <w:t>Activation rejected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</w:t>
        <w:tab/>
        <w:t>Rejection after invoke of ActivateSS operation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</w:t>
        <w:tab/>
        <w:t>Rejection after use of password procedure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</w:t>
        <w:tab/>
        <w:t>Deactivation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</w:t>
        <w:tab/>
        <w:t>Deactivation accepted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</w:t>
        <w:tab/>
        <w:t>Deactivation rejected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</w:t>
        <w:tab/>
        <w:t>Rejection after invoke of DeactivateSS operation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</w:t>
        <w:tab/>
        <w:t>Rejection after use of password procedure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5</w:t>
        <w:tab/>
        <w:t>Invocation</w:t>
        <w:tab/>
        <w:t>9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</w:t>
        <w:tab/>
        <w:t>Interrogation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</w:t>
        <w:tab/>
        <w:t>Interrogation accepted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</w:t>
        <w:tab/>
        <w:t>Interrogation rejected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</w:t>
        <w:tab/>
        <w:t>Normal operation</w:t>
        <w:tab/>
        <w:t>9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</w:t>
        <w:tab/>
        <w:t>Handling of undefined (future) GSM supplementary services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1</w:t>
        <w:tab/>
        <w:t>Test sequences</w:t>
        <w:tab/>
        <w:t>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</w:t>
        <w:tab/>
        <w:t>Registration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1</w:t>
        <w:tab/>
        <w:t>Registration accepted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2</w:t>
        <w:tab/>
        <w:t>Registration rejected</w:t>
        <w:tab/>
        <w:t>9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</w:t>
        <w:tab/>
        <w:t>Erasure</w:t>
        <w:tab/>
        <w:t>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1</w:t>
        <w:tab/>
        <w:t>Erasure accepted</w:t>
        <w:tab/>
        <w:t>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2</w:t>
        <w:tab/>
        <w:t>Erasure rejected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</w:t>
        <w:tab/>
        <w:t>Activation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1</w:t>
        <w:tab/>
        <w:t>Activation accepted</w:t>
        <w:tab/>
        <w:t>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2</w:t>
        <w:tab/>
        <w:t>Activation rejected</w:t>
        <w:tab/>
        <w:t>9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</w:t>
        <w:tab/>
        <w:t>Deactivation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1</w:t>
        <w:tab/>
        <w:t>Deactivation accepted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2</w:t>
        <w:tab/>
        <w:t>Deactivation rejected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</w:t>
        <w:tab/>
        <w:t>Interrogation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1</w:t>
        <w:tab/>
        <w:t>Interrogation accepted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2</w:t>
        <w:tab/>
        <w:t>Interrogation rejected</w:t>
        <w:tab/>
        <w:t>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</w:t>
        <w:tab/>
        <w:t>Operations not yet specified in GSM 02.30 - General test of transparency of MMI inputs</w:t>
        <w:tab/>
        <w:t>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1</w:t>
        <w:tab/>
        <w:t>Operation accepted</w:t>
        <w:tab/>
        <w:t>9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2</w:t>
        <w:tab/>
        <w:t>Operation rejected</w:t>
        <w:tab/>
        <w:t>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</w:t>
        <w:tab/>
        <w:t>Testing of speech transcoding functions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</w:t>
        <w:tab/>
        <w:t>Downlink speech transcoding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1</w:t>
        <w:tab/>
        <w:t>Definition and applicability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2</w:t>
        <w:tab/>
        <w:t>Conformance requirement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3</w:t>
        <w:tab/>
        <w:t>Test purpose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</w:t>
        <w:tab/>
        <w:t>Method of test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1</w:t>
        <w:tab/>
        <w:t>Initial conditions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2</w:t>
        <w:tab/>
        <w:t>Procedure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5</w:t>
        <w:tab/>
        <w:t>Test Requirements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</w:t>
        <w:tab/>
        <w:t>Downlink receiver DTX functions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1</w:t>
        <w:tab/>
        <w:t>Definition and applicability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2</w:t>
        <w:tab/>
        <w:t>Conformance requirement</w:t>
        <w:tab/>
        <w:t>9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3</w:t>
        <w:tab/>
        <w:t>Test purpose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</w:t>
        <w:tab/>
        <w:t>Method of test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1</w:t>
        <w:tab/>
        <w:t>Initial conditions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2</w:t>
        <w:tab/>
        <w:t>Procedure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5</w:t>
        <w:tab/>
        <w:t>Test Requirements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</w:t>
        <w:tab/>
        <w:t>Uplink speech transcoding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1</w:t>
        <w:tab/>
        <w:t>Definition and applicability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2</w:t>
        <w:tab/>
        <w:t>Conformance requirement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3</w:t>
        <w:tab/>
        <w:t>Test purpose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</w:t>
        <w:tab/>
        <w:t>Method of test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1</w:t>
        <w:tab/>
        <w:t>Initial conditions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2</w:t>
        <w:tab/>
        <w:t>Procedure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5</w:t>
        <w:tab/>
        <w:t>Test Requirements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</w:t>
        <w:tab/>
        <w:t>Uplink transmitter DTX functions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1</w:t>
        <w:tab/>
        <w:t>Definition and applicability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2</w:t>
        <w:tab/>
        <w:t>Conformance requirement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3</w:t>
        <w:tab/>
        <w:t>Test purpose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</w:t>
        <w:tab/>
        <w:t>Method of test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1</w:t>
        <w:tab/>
        <w:t>Initial conditions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2</w:t>
        <w:tab/>
        <w:t>Procedure.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5</w:t>
        <w:tab/>
        <w:t>Test Requirements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</w:t>
        <w:tab/>
        <w:t>Speech channel transmission delay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1</w:t>
        <w:tab/>
        <w:t>Definition and applicability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2</w:t>
        <w:tab/>
        <w:t>Conformance requirement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3</w:t>
        <w:tab/>
        <w:t>Test purpose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</w:t>
        <w:tab/>
        <w:t>Downlink processing delay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1</w:t>
        <w:tab/>
        <w:t>Definition and applicability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</w:t>
        <w:tab/>
        <w:t>Method of test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1</w:t>
        <w:tab/>
        <w:t>Initial conditions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2</w:t>
        <w:tab/>
        <w:t>Procedure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</w:t>
        <w:tab/>
        <w:t>Downlink coding delay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1</w:t>
        <w:tab/>
        <w:t>Definition and applicability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</w:t>
        <w:tab/>
        <w:t>Method of test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1</w:t>
        <w:tab/>
        <w:t>Initial conditions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2</w:t>
        <w:tab/>
        <w:t>Procedure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</w:t>
        <w:tab/>
        <w:t>Uplink processing delay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1</w:t>
        <w:tab/>
        <w:t>Definition and applicability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</w:t>
        <w:tab/>
        <w:t>Method of test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1</w:t>
        <w:tab/>
        <w:t>Initial conditions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2</w:t>
        <w:tab/>
        <w:t>Procedure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</w:t>
        <w:tab/>
        <w:t>Uplink coding delay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1</w:t>
        <w:tab/>
        <w:t>Definition and applicability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</w:t>
        <w:tab/>
        <w:t>Method of test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1</w:t>
        <w:tab/>
        <w:t>Initial conditions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2</w:t>
        <w:tab/>
        <w:t>Procedure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8</w:t>
        <w:tab/>
        <w:t>Test Requirement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</w:t>
        <w:tab/>
        <w:t>Tests for mobile stations equipped with a connector, to connect data terminal equipment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</w:t>
        <w:tab/>
        <w:t>Mobile station equipped with a connector accommodating an S-interface (MT1)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3.2 </w:t>
        <w:tab/>
        <w:t>Mobile station equipped with a connector accommodating a V-series dte/dce interface (MT2)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1</w:t>
        <w:tab/>
        <w:t>General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</w:t>
        <w:tab/>
        <w:t>V.25 bis default procedures for call set-up and release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1</w:t>
        <w:tab/>
        <w:t>Applicability of V.25 bis default procedures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2</w:t>
        <w:tab/>
        <w:t>LTE initiated call.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3</w:t>
        <w:tab/>
        <w:t>LTE call clearing.</w:t>
        <w:tab/>
        <w:t>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3.3 </w:t>
        <w:tab/>
        <w:t>Mobile station equipped with a connector accommodating an X-interface (MT2)</w:t>
        <w:tab/>
        <w:t>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</w:t>
        <w:tab/>
        <w:t>Mobile station features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</w:t>
        <w:tab/>
        <w:t>Entry and display of called number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1</w:t>
        <w:tab/>
        <w:t>Definition and applicability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2</w:t>
        <w:tab/>
        <w:t>Conformance requirement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3</w:t>
        <w:tab/>
        <w:t>Test purpose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4</w:t>
        <w:tab/>
        <w:t>Method of test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4.1</w:t>
        <w:tab/>
        <w:t>Initial conditions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4.2</w:t>
        <w:tab/>
        <w:t>Procedure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5</w:t>
        <w:tab/>
        <w:t>Test requirements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</w:t>
        <w:tab/>
        <w:t>Indication of call progress signals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1</w:t>
        <w:tab/>
        <w:t>Definition and applicability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2</w:t>
        <w:tab/>
        <w:t>Conformance requirement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</w:t>
        <w:tab/>
        <w:t>Test purpose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</w:t>
        <w:tab/>
        <w:t>Ringing tone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.1</w:t>
        <w:tab/>
        <w:t>Method of test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.2</w:t>
        <w:tab/>
        <w:t>Requirements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</w:t>
        <w:tab/>
        <w:t>Busy tone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1</w:t>
        <w:tab/>
        <w:t>Method of test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2</w:t>
        <w:tab/>
        <w:t>Requirements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</w:t>
        <w:tab/>
        <w:t>Congestion tone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.1</w:t>
        <w:tab/>
        <w:t>Method of test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.2</w:t>
        <w:tab/>
        <w:t>Requirements</w:t>
        <w:tab/>
        <w:t>9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</w:t>
        <w:tab/>
        <w:t>Authentication failure tone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.1</w:t>
        <w:tab/>
        <w:t>Method of test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.2</w:t>
        <w:tab/>
        <w:t>Requirements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</w:t>
        <w:tab/>
        <w:t>Number unobtainable tone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.1</w:t>
        <w:tab/>
        <w:t>Method of test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.2</w:t>
        <w:tab/>
        <w:t>Requirements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9</w:t>
        <w:tab/>
        <w:t>Call dropped tone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9.1</w:t>
        <w:tab/>
        <w:t>Method of test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9.2</w:t>
        <w:tab/>
        <w:t>Requirements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</w:t>
        <w:tab/>
        <w:t>Network selection / indication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1</w:t>
        <w:tab/>
        <w:t>Definition and applicability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2</w:t>
        <w:tab/>
        <w:t>Conformance requirement</w:t>
        <w:tab/>
        <w:t>9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3</w:t>
        <w:tab/>
        <w:t>Test purpose</w:t>
        <w:tab/>
        <w:t>9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</w:t>
        <w:tab/>
        <w:t>Method of Test</w:t>
        <w:tab/>
        <w:t>9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1</w:t>
        <w:tab/>
        <w:t>Procedure 1</w:t>
        <w:tab/>
        <w:t>9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2</w:t>
        <w:tab/>
        <w:t>Requirements 1</w:t>
        <w:tab/>
        <w:t>9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3</w:t>
        <w:tab/>
        <w:t>Procedure 2</w:t>
        <w:tab/>
        <w:t>9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4</w:t>
        <w:tab/>
        <w:t>Requirements 2</w:t>
        <w:tab/>
        <w:t>9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</w:t>
        <w:tab/>
        <w:t>Invalid and blocked PIN indicators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1</w:t>
        <w:tab/>
        <w:t>Definition and applicability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2</w:t>
        <w:tab/>
        <w:t>Conformance requirement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3</w:t>
        <w:tab/>
        <w:t>Test purpose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4</w:t>
        <w:tab/>
        <w:t>Method of test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4.1</w:t>
        <w:tab/>
        <w:t>Initial conditions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4.2</w:t>
        <w:tab/>
        <w:t>Procedure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5</w:t>
        <w:tab/>
        <w:t>Test requirements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</w:t>
        <w:tab/>
        <w:t>Service indicator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1</w:t>
        <w:tab/>
        <w:t>Definition and applicability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2</w:t>
        <w:tab/>
        <w:t>Conformance requirement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3</w:t>
        <w:tab/>
        <w:t>Test purpos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4</w:t>
        <w:tab/>
        <w:t>Method of test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4.1</w:t>
        <w:tab/>
        <w:t>Initial conditions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4.2</w:t>
        <w:tab/>
        <w:t>Procedur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5</w:t>
        <w:tab/>
        <w:t>Test requirements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</w:t>
        <w:tab/>
        <w:t>Subscription identity management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1</w:t>
        <w:tab/>
        <w:t>Definition and applicability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2</w:t>
        <w:tab/>
        <w:t>Conformance requirement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3</w:t>
        <w:tab/>
        <w:t>Test purpos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4</w:t>
        <w:tab/>
        <w:t>Method of test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4.1</w:t>
        <w:tab/>
        <w:t>Initial conditions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4.2</w:t>
        <w:tab/>
        <w:t>Procedur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5</w:t>
        <w:tab/>
        <w:t>Test requirements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</w:t>
        <w:tab/>
        <w:t>Barring of outgoing calls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1</w:t>
        <w:tab/>
        <w:t>Definition and applicability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2</w:t>
        <w:tab/>
        <w:t>Conformance requirement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3</w:t>
        <w:tab/>
        <w:t>Test purpose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4</w:t>
        <w:tab/>
        <w:t>Method of test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4.1</w:t>
        <w:tab/>
        <w:t>Initial conditions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4.2</w:t>
        <w:tab/>
        <w:t>Procedure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5</w:t>
        <w:tab/>
        <w:t>Test requirements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</w:t>
        <w:tab/>
        <w:t>Prevention of unauthorized calls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1</w:t>
        <w:tab/>
        <w:t>Definition and applicability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2</w:t>
        <w:tab/>
        <w:t>Conformance requirement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3</w:t>
        <w:tab/>
        <w:t>Test purpose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4</w:t>
        <w:tab/>
        <w:t>Method of test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4.1</w:t>
        <w:tab/>
        <w:t>Initial conditions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4.2</w:t>
        <w:tab/>
        <w:t>Procedure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5</w:t>
        <w:tab/>
        <w:t>Test requirements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</w:t>
        <w:tab/>
        <w:t>Short message service (SMS)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1</w:t>
        <w:tab/>
        <w:t>General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</w:t>
        <w:tab/>
        <w:t>Short message service point to point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1</w:t>
        <w:tab/>
        <w:t>SMS mobile terminated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2</w:t>
        <w:tab/>
        <w:t>SMS mobile originated</w:t>
        <w:tab/>
        <w:t>9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</w:t>
        <w:tab/>
        <w:t>Test of memory full condition and memory available notification: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1</w:t>
        <w:tab/>
        <w:t>Definition and applicability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2</w:t>
        <w:tab/>
        <w:t>Conformance requirement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3</w:t>
        <w:tab/>
        <w:t>Purpose of the test</w:t>
        <w:tab/>
        <w:t>9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4</w:t>
        <w:tab/>
        <w:t>Test Method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4.1</w:t>
        <w:tab/>
        <w:t>Initial conditions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4.2</w:t>
        <w:tab/>
        <w:t>Procedure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5</w:t>
        <w:tab/>
        <w:t>Requirements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.6</w:t>
        <w:tab/>
        <w:t>Messages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4</w:t>
        <w:tab/>
        <w:t>Test of the status report capabilities and of SMS-COMMAND: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</w:t>
        <w:tab/>
        <w:t>Test of message class 0 to 3</w:t>
        <w:tab/>
        <w:t>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1</w:t>
        <w:tab/>
        <w:t>Short message class 0</w:t>
        <w:tab/>
        <w:t>9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2</w:t>
        <w:tab/>
        <w:t>Test of Class 1 Short Messages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3</w:t>
        <w:tab/>
        <w:t>Test of Class 2 Short Messages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3.1</w:t>
        <w:tab/>
        <w:t>Definition and applicability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3.2</w:t>
        <w:tab/>
        <w:t>Conformance requirement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3.3</w:t>
        <w:tab/>
        <w:t>Purpose of the test: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3.4</w:t>
        <w:tab/>
        <w:t>Test Method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3.5</w:t>
        <w:tab/>
        <w:t>Requirements: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4</w:t>
        <w:tab/>
        <w:t>Test of Class 3 Short Messages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6</w:t>
        <w:tab/>
        <w:t>Test of Short Message Type 0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7</w:t>
        <w:tab/>
        <w:t>Test of the Replace Mechanism for SM Type 1-7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8</w:t>
        <w:tab/>
        <w:t>Test of the Reply Path Scheme</w:t>
        <w:tab/>
        <w:t>9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3</w:t>
        <w:tab/>
        <w:t>Short message service cell broadcast</w:t>
        <w:tab/>
        <w:t>9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</w:t>
        <w:tab/>
        <w:t>Low battery voltage detection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1</w:t>
        <w:tab/>
        <w:t>Definition and applicability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</w:t>
        <w:tab/>
        <w:t>Conformance requirement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</w:t>
        <w:tab/>
        <w:t>Test purpose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</w:t>
        <w:tab/>
        <w:t>Method of test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1</w:t>
        <w:tab/>
        <w:t>Initial conditions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2</w:t>
        <w:tab/>
        <w:t>Procedure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</w:t>
        <w:tab/>
        <w:t>Test requirement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</w:t>
        <w:tab/>
        <w:t>Individual equipment type requirements and interworking - Special conformance testing functions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1</w:t>
        <w:tab/>
        <w:t>General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</w:t>
        <w:tab/>
        <w:t>Activation and deactivation of special test functions in the MS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</w:t>
        <w:tab/>
        <w:t>Internal test loops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</w:t>
        <w:tab/>
        <w:t>TCH loop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.1</w:t>
        <w:tab/>
        <w:t>TCH loop including signalling of erased frames (A)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.2</w:t>
        <w:tab/>
        <w:t>Speech TCH loop without signalling of erased frames (B)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.3</w:t>
        <w:tab/>
        <w:t>TCH Burst-by-Burst loop (C)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.4</w:t>
        <w:tab/>
        <w:t>Deactivating TCH loops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2</w:t>
        <w:tab/>
        <w:t>Activating and deactivating EMMI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3</w:t>
        <w:tab/>
        <w:t>Activating and deactivating DAI tests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</w:t>
        <w:tab/>
        <w:t>Message definitions and contents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1</w:t>
        <w:tab/>
        <w:t>CLOSE_TCH_LOOP_CMD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2</w:t>
        <w:tab/>
        <w:t>CLOSE_TCH_LOOP_ACK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3</w:t>
        <w:tab/>
        <w:t>OPEN_LOOP_CMD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4</w:t>
        <w:tab/>
        <w:t>Command for the activation of the EMMI, ACT_EMMI_CMD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5</w:t>
        <w:tab/>
        <w:t>Acknowledge of the activation of the EMMI, ACT_EMMI_ACK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6</w:t>
        <w:tab/>
        <w:t>Deactivation of the EMMI, DEACT_EMMI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7</w:t>
        <w:tab/>
        <w:t>Test_Interface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5</w:t>
        <w:tab/>
        <w:t>Timer values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</w:t>
        <w:tab/>
        <w:t>Electrical Man Machine Interface (EMMI)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1</w:t>
        <w:tab/>
        <w:t>Use of the EMMI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2</w:t>
        <w:tab/>
        <w:t>Formal aspects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3</w:t>
        <w:tab/>
        <w:t>Layered structure of the interface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4</w:t>
        <w:tab/>
        <w:t>Terminology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</w:t>
        <w:tab/>
        <w:t>Description of the EMMI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1</w:t>
        <w:tab/>
        <w:t>EMMI, Layer 1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1.1</w:t>
        <w:tab/>
        <w:t>Mechanical and electrical characteristics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1.2</w:t>
        <w:tab/>
        <w:t>Transmission and reception characteristics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</w:t>
        <w:tab/>
        <w:t>EMMI, layer 2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1</w:t>
        <w:tab/>
        <w:t>General structure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2</w:t>
        <w:tab/>
        <w:t>Control frames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3</w:t>
        <w:tab/>
        <w:t>Frame structure</w:t>
        <w:tab/>
        <w:t>9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</w:t>
        <w:tab/>
        <w:t>Flow of I-frames on layer 2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1</w:t>
        <w:tab/>
        <w:t>Transmission of frames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2</w:t>
        <w:tab/>
        <w:t>Reception of frames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3</w:t>
        <w:tab/>
        <w:t>Use of ACK and NAK on receiving side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4</w:t>
        <w:tab/>
        <w:t>Use of XON and XOF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5</w:t>
        <w:tab/>
        <w:t>Parameters on layer 2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3</w:t>
        <w:tab/>
        <w:t>EMMI, layer 3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3.1</w:t>
        <w:tab/>
        <w:t>Message structure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3.2</w:t>
        <w:tab/>
        <w:t>Definition of messages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</w:t>
        <w:tab/>
        <w:t>Digital audio interface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1</w:t>
        <w:tab/>
        <w:t>General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2</w:t>
        <w:tab/>
        <w:t>Formal aspects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</w:t>
        <w:tab/>
        <w:t>Hardware aspect of the interface</w:t>
        <w:tab/>
        <w:t>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.1</w:t>
        <w:tab/>
        <w:t>Mechanical characteristics of the interface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.2</w:t>
        <w:tab/>
        <w:t>Electrical characteristics of the interface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.3</w:t>
        <w:tab/>
        <w:t>Timing characteristics of the interface</w:t>
        <w:tab/>
        <w:t>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4</w:t>
        <w:tab/>
        <w:t>Logical interface</w:t>
        <w:tab/>
        <w:t>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5</w:t>
        <w:tab/>
        <w:t>Functionality of the DAI</w:t>
        <w:tab/>
        <w:t>9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</w:t>
        <w:tab/>
        <w:t>SIM/ME test interface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1</w:t>
        <w:tab/>
        <w:t>General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2</w:t>
        <w:tab/>
        <w:t>Formal aspects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3</w:t>
        <w:tab/>
        <w:t>Hardware and logical aspects of the interface</w:t>
        <w:tab/>
        <w:t>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4</w:t>
        <w:tab/>
        <w:t>Mechanical characteristics of the interface</w:t>
        <w:tab/>
        <w:t>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 (Normative): Reference test methods</w:t>
        <w:tab/>
        <w:t>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</w:t>
        <w:tab/>
        <w:t>General conditions (GC)</w:t>
        <w:tab/>
        <w:t>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1</w:t>
        <w:tab/>
        <w:t>Outdoor test site and general arrangements for measurements involving the use of radiated fields (GC4)</w:t>
        <w:tab/>
        <w:t>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2</w:t>
        <w:tab/>
        <w:t>Anechoic shielded chamber (GC5)</w:t>
        <w:tab/>
        <w:t>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3</w:t>
        <w:tab/>
        <w:t>Temporary antenna connector (GC7)</w:t>
        <w:tab/>
        <w:t>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4</w:t>
        <w:tab/>
        <w:t>Temporary Antenna Connector characteristics</w:t>
        <w:tab/>
        <w:t>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</w:t>
        <w:tab/>
        <w:t>Calibration of the temporary antenna connector</w:t>
        <w:tab/>
        <w:t>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.1</w:t>
        <w:tab/>
        <w:t>Antenna Radiation Pattern</w:t>
        <w:tab/>
        <w:t>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.2</w:t>
        <w:tab/>
        <w:t>Test Range Calibration</w:t>
        <w:tab/>
        <w:t>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5.3</w:t>
        <w:tab/>
        <w:t>Temporary Antenna Connector Coupling Factor</w:t>
        <w:tab/>
        <w:t>9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</w:t>
        <w:tab/>
        <w:t>Normal and extreme test conditions (TC)</w:t>
        <w:tab/>
        <w:t>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1</w:t>
        <w:tab/>
        <w:t>Power sources and ambient temperatures (TC2)</w:t>
        <w:tab/>
        <w:t>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2</w:t>
        <w:tab/>
        <w:t>Normal test conditions (TC2.1)</w:t>
        <w:tab/>
        <w:t>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3</w:t>
        <w:tab/>
        <w:t>Extreme test conditions (TC2.2)</w:t>
        <w:tab/>
        <w:t>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4</w:t>
        <w:tab/>
        <w:t>Vibration requirements (TC4)</w:t>
        <w:tab/>
        <w:t>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2 : Measurement uncertainty</w:t>
        <w:tab/>
        <w:t>1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1</w:t>
        <w:tab/>
        <w:t>Introduction</w:t>
        <w:tab/>
        <w:t>1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2</w:t>
        <w:tab/>
        <w:t>Definitions</w:t>
        <w:tab/>
        <w:t>1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3</w:t>
        <w:tab/>
        <w:t>Effect of uncertainty upon the perceived design tolerance</w:t>
        <w:tab/>
        <w:t>1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5</w:t>
        <w:tab/>
        <w:t>Result of a test</w:t>
        <w:tab/>
        <w:t>1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6</w:t>
        <w:tab/>
        <w:t>Receiver tests</w:t>
        <w:tab/>
        <w:t>1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2.7</w:t>
        <w:tab/>
        <w:t>Pass / fail criteria</w:t>
        <w:tab/>
        <w:t>10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: Protocol implementation information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</w:t>
        <w:tab/>
        <w:t>Protocol Implementation Conformance Statement (PICS)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1</w:t>
        <w:tab/>
        <w:t>LAPDm protocol (GSM 04.05 and 04.06)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1.1</w:t>
        <w:tab/>
        <w:t>Simplified protocol - GSM 04.06 section 6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1.2</w:t>
        <w:tab/>
        <w:t>Management of SAPI = 3 - GSM 04.11 section 2.3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</w:t>
        <w:tab/>
        <w:t>Mobility management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1</w:t>
        <w:tab/>
        <w:t>IMSI detach initiation by the MS - GSM 04.08 section 4.3.4.1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2</w:t>
        <w:tab/>
        <w:t>IMSI detach completion by the MS - GSM 04.08 section 4.3.4.3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3</w:t>
        <w:tab/>
        <w:t>MM specific procedures - GSM 04.08 section 4.4 and 4.5.1.1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2.4</w:t>
        <w:tab/>
        <w:t>Receiving an MM STATUS message - GSM 04.08 section 4.6</w:t>
        <w:tab/>
        <w:t>10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</w:t>
        <w:tab/>
        <w:t>Call control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1</w:t>
        <w:tab/>
        <w:t>Status enquiry procedures - GSM 04.08 section 5.5.3.1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2</w:t>
        <w:tab/>
        <w:t>Receiving a STATUS message by a CC entity - GSM 04.08 section 5.5.3.2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3</w:t>
        <w:tab/>
        <w:t>Called side compatibility checking - GSM 04.08 annex B.3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3.4</w:t>
        <w:tab/>
        <w:t>Disconnect on incoming call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4</w:t>
        <w:tab/>
        <w:t>Layer 1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4.1</w:t>
        <w:tab/>
        <w:t>Optional storage of BCCH carrier information - GSM 05.08 section 6.3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5</w:t>
        <w:tab/>
        <w:t>Autocalling - (ref: GSM 02.07, Annex 1)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6</w:t>
        <w:tab/>
        <w:t>Transient states</w:t>
        <w:tab/>
        <w:t>1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</w:t>
        <w:tab/>
        <w:t>Protocol Implementation Extra Information for Testing (PIXIT)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0</w:t>
        <w:tab/>
        <w:t>Introduction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</w:t>
        <w:tab/>
        <w:t>Basic characteristics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1</w:t>
        <w:tab/>
        <w:t>Type of antenna</w:t>
        <w:tab/>
        <w:t>1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2</w:t>
        <w:tab/>
        <w:t>Power supply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3</w:t>
        <w:tab/>
        <w:t>Power class of the MS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4</w:t>
        <w:tab/>
        <w:t>Channel modes supported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5</w:t>
        <w:tab/>
        <w:t>Teleservices supported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6</w:t>
        <w:tab/>
        <w:t>Supplementary services supported</w:t>
        <w:tab/>
        <w:t>1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7</w:t>
        <w:tab/>
        <w:t>Bearer services supported</w:t>
        <w:tab/>
        <w:t>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8</w:t>
        <w:tab/>
        <w:t>SIM removal</w:t>
        <w:tab/>
        <w:t>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1.9</w:t>
        <w:tab/>
        <w:t>Classmark</w:t>
        <w:tab/>
        <w:t>1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</w:t>
        <w:tab/>
        <w:t>Man machine interface</w:t>
        <w:tab/>
        <w:t>1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1</w:t>
        <w:tab/>
        <w:t>Mobile station features</w:t>
        <w:tab/>
        <w:t>10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2</w:t>
        <w:tab/>
        <w:t>Short message service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</w:t>
        <w:tab/>
        <w:t>Supplementary services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.1</w:t>
        <w:tab/>
        <w:t>Call forwarding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.2</w:t>
        <w:tab/>
        <w:t>Call restriction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2.3.3</w:t>
        <w:tab/>
        <w:t>Handling of (undefined) GSM supplementary services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</w:t>
        <w:tab/>
        <w:t>EMMI - Electrical Man Machine Interface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1</w:t>
        <w:tab/>
        <w:t>Methods supported for activation/deactivation of EMMI</w:t>
        <w:tab/>
        <w:t>1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2</w:t>
        <w:tab/>
        <w:t>Transmission rate supported by the ME on the EMMI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3</w:t>
        <w:tab/>
        <w:t>Layer 3 messages supported on the EMMI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4</w:t>
        <w:tab/>
        <w:t>Keystroke sequence messages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3.5</w:t>
        <w:tab/>
        <w:t>Internal malfunction detected messages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4</w:t>
        <w:tab/>
        <w:t>DAI, Digital Audio Interface</w:t>
        <w:tab/>
        <w:t>1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</w:t>
        <w:tab/>
        <w:t>Characteristics related to bearer services or teleservices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1</w:t>
        <w:tab/>
        <w:t>Access interface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2</w:t>
        <w:tab/>
        <w:t>Configuration of the MT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3</w:t>
        <w:tab/>
        <w:t>Capability information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4</w:t>
        <w:tab/>
        <w:t>Subaddress or DDI number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5</w:t>
        <w:tab/>
        <w:t>User to user signalling</w:t>
        <w:tab/>
        <w:t>1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6</w:t>
        <w:tab/>
        <w:t>Data call set-up and data call clearing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7</w:t>
        <w:tab/>
        <w:t>Characteristics of non-transparent data services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8</w:t>
        <w:tab/>
        <w:t>Possible ways of setting-up a call from either an external interface or internally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9</w:t>
        <w:tab/>
        <w:t>Application layer causing automatic call termination.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5.10</w:t>
        <w:tab/>
        <w:t>Call re-establishment for MS not supporting speech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6</w:t>
        <w:tab/>
        <w:t>International mobile station equipment identity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7</w:t>
        <w:tab/>
        <w:t>Receiver intermediate frequencies</w:t>
        <w:tab/>
        <w:t>1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4 : Test SIM Parameters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1.</w:t>
        <w:tab/>
        <w:t>Introduction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1.1</w:t>
        <w:tab/>
        <w:t>Definitions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1.2</w:t>
        <w:tab/>
        <w:t>Definition of the test algorithm for authentication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2</w:t>
        <w:tab/>
        <w:t>Default Parameters for the test SIM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</w:t>
        <w:tab/>
        <w:t>Default settings for the Elementary Files (EFs).</w:t>
        <w:tab/>
        <w:t>1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</w:t>
        <w:tab/>
        <w:t>EFICCID (ICC Identification)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</w:t>
        <w:tab/>
        <w:t>EFLP (Language preference)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3</w:t>
        <w:tab/>
        <w:t>EFIMSI (IMSI)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4</w:t>
        <w:tab/>
        <w:t>EFKc (Ciphering key Kc)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5</w:t>
        <w:tab/>
        <w:t>EFPLMNsel (PLMN selector)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6</w:t>
        <w:tab/>
        <w:t>EFHPLMN (HPLMN search period)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7</w:t>
        <w:tab/>
        <w:t>EFACMmax (ACM maximum value)</w:t>
        <w:tab/>
        <w:t>1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8</w:t>
        <w:tab/>
        <w:t>EFSST (SIM service table)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9</w:t>
        <w:tab/>
        <w:t>EFACM (Accumulated call meter)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0</w:t>
        <w:tab/>
        <w:t>EFPUCT (Price per unit and currency table)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1</w:t>
        <w:tab/>
        <w:t>EFCBMI (Cell broadcast Message Identifier Selection)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2</w:t>
        <w:tab/>
        <w:t>EFBCCH (Broadcast control channels)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3</w:t>
        <w:tab/>
        <w:t>EFACC (Access control class)</w:t>
        <w:tab/>
        <w:t>1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4</w:t>
        <w:tab/>
        <w:t>EFFPLMN (Forbidden PLMNs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5</w:t>
        <w:tab/>
        <w:t>EFLOCI (Location information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6</w:t>
        <w:tab/>
        <w:t>EFAD (Administrative data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7</w:t>
        <w:tab/>
        <w:t>EFPhase (Phase identification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8</w:t>
        <w:tab/>
        <w:t>EFADN (Abbreviated dialling numbers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19</w:t>
        <w:tab/>
        <w:t>EFFDN (Fixed dialling numbers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0</w:t>
        <w:tab/>
        <w:t>EFSMS (Short messages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1</w:t>
        <w:tab/>
        <w:t>EFCCP (Capability configuration parameters)</w:t>
        <w:tab/>
        <w:t>1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2</w:t>
        <w:tab/>
        <w:t>EFMSISDN (MSISDN)</w:t>
        <w:tab/>
        <w:t>1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3</w:t>
        <w:tab/>
        <w:t>EFSMSP (Short message service parameters)</w:t>
        <w:tab/>
        <w:t>1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4</w:t>
        <w:tab/>
        <w:t>EFSMSS (SMS status)</w:t>
        <w:tab/>
        <w:t>1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5</w:t>
        <w:tab/>
        <w:t>EFEXT1 (Extension 1)</w:t>
        <w:tab/>
        <w:t>1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4.3.26</w:t>
        <w:tab/>
        <w:t>EFEXT2 (Extension 2)</w:t>
        <w:tab/>
        <w:t>1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5:</w:t>
        <w:tab/>
        <w:t>TEST EQUIPMENT</w:t>
        <w:tab/>
        <w:t>1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</w:t>
        <w:tab/>
        <w:t>INTRODUCTION</w:t>
        <w:tab/>
        <w:t>1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1</w:t>
        <w:tab/>
        <w:t>General</w:t>
        <w:tab/>
        <w:t>1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2</w:t>
        <w:tab/>
        <w:t>Test equipment terms</w:t>
        <w:tab/>
        <w:t>1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1.3</w:t>
        <w:tab/>
        <w:t>Confidence level</w:t>
        <w:tab/>
        <w:t>1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2.</w:t>
        <w:tab/>
        <w:t>Standard test signals</w:t>
        <w:tab/>
        <w:t>10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</w:t>
        <w:tab/>
        <w:t>SS functional requirements</w:t>
        <w:tab/>
        <w:t>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1</w:t>
        <w:tab/>
        <w:t>Level setting range</w:t>
        <w:tab/>
        <w:t>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2</w:t>
        <w:tab/>
        <w:t>Level Measurement / operation range</w:t>
        <w:tab/>
        <w:t>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3</w:t>
        <w:tab/>
        <w:t>MS power supply interface</w:t>
        <w:tab/>
        <w:t>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</w:t>
        <w:tab/>
        <w:t>MS antenna interface</w:t>
        <w:tab/>
        <w:t>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</w:t>
        <w:tab/>
        <w:t>Uplink receiver error</w:t>
        <w:tab/>
        <w:t>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2</w:t>
        <w:tab/>
        <w:t>Power versus Time measurements</w:t>
        <w:tab/>
        <w:t>10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3</w:t>
        <w:tab/>
        <w:t>Wideband selective power measurement</w:t>
        <w:tab/>
        <w:t>10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4</w:t>
        <w:tab/>
        <w:t>Inband selective power measurements</w:t>
        <w:tab/>
        <w:t>10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5</w:t>
        <w:tab/>
        <w:t>Phase trajectory and frequency error measurements</w:t>
        <w:tab/>
        <w:t>10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6</w:t>
        <w:tab/>
        <w:t>RF delay measurements relative to nominal times</w:t>
        <w:tab/>
        <w:t>10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7</w:t>
        <w:tab/>
        <w:t>The Wanted signal or Traffic channel of serving cell</w:t>
        <w:tab/>
        <w:t>10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8</w:t>
        <w:tab/>
        <w:t>The First interfering signal or Traffic channel of the first adjacent cell</w:t>
        <w:tab/>
        <w:t>10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9</w:t>
        <w:tab/>
        <w:t xml:space="preserve">The Second interfering signal </w:t>
        <w:tab/>
        <w:t>1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0</w:t>
        <w:tab/>
        <w:t>BCCH carriers of serving and adjacent cells</w:t>
        <w:tab/>
        <w:t>1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1</w:t>
        <w:tab/>
        <w:t>The wide frequency range signal</w:t>
        <w:tab/>
        <w:t>10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4.12</w:t>
        <w:tab/>
        <w:t>The multipath fading function</w:t>
        <w:tab/>
        <w:t>10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</w:t>
        <w:tab/>
        <w:t>MS audio interface and DAI</w:t>
        <w:tab/>
        <w:t>10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1</w:t>
        <w:tab/>
        <w:t>General uncertainties</w:t>
        <w:tab/>
        <w:t>10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2</w:t>
        <w:tab/>
        <w:t>Analog single test tone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3.5.3</w:t>
        <w:tab/>
        <w:t>Delay measurement between Um and DAI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</w:t>
        <w:tab/>
        <w:t>SIM SIMULATOR FUNCTIONAL requirements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1</w:t>
        <w:tab/>
        <w:t>General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</w:t>
        <w:tab/>
        <w:t>Contacts C1, C2, C6, C7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1</w:t>
        <w:tab/>
        <w:t>Default measurement / setting uncertainties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2</w:t>
        <w:tab/>
        <w:t>Contact C1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2.3</w:t>
        <w:tab/>
        <w:t>Contact C7</w:t>
        <w:tab/>
        <w:t>10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3</w:t>
        <w:tab/>
        <w:t>Contact C3</w:t>
        <w:tab/>
        <w:t>10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5.4.4</w:t>
        <w:tab/>
        <w:t>Definition of timing</w:t>
        <w:tab/>
        <w:t>10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</w:t>
        <w:tab/>
        <w:t>10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sectPr>
      <w:type w:val="nextPage"/>
      <w:pgSz w:w="11907" w:h="16840"/>
      <w:pgMar w:left="1134" w:right="1418" w:gutter="0" w:header="0" w:top="1418" w:footer="0" w:bottom="1418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25/9407/21/94─└</dc:description>
  <dc:language>en-US</dc:language>
  <cp:lastModifiedBy/>
  <cp:revision>0</cp:revision>
  <dc:subject/>
  <dc:title/>
</cp:coreProperties>
</file>