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pr I-ETS 300 021 (04.06) and pr I-ETS 300 022 (GSM 04.08), GSM 04.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Introduction, 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25 is to provide detail of how Layer 2 of the MS is tested to verify conformance to the testable parameters given in GSM 04.06. The tests cover SAPI = 0, and they will be carried out on SDCCH and FACCH/F and on FACCH/H if the MS supports half-rate. Testing of unnumbered information transfer on SACCHs is covered implicitly by the test in section 26.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25.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2</w:t>
        <w:tab/>
        <w:t>Test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ample of a functional composition of the MS Layer 2 is given in 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section 12, 13, 14 and 15 to 23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 however, in certain circumstances, the fact that a fill frame is sent can be used as proof that the MS requirement has been ful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shall comply with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 in addition to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5</w:t>
        <w:tab/>
        <w:t>Establishment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imulate a BS with BCCH/CCCH on one carrier. The MS shall be listening to this CCCH and able to respond to paging messages. The system simulator sends Paging Request to the MS on the paging channel. The MS shall respond with Channel Request on the random access channel. The system simulator sends Immediate Assign to the MS, thereby ordering the MS either to a SDCCH or to a TCH, that is FACCH. Each test is performed once on SDCCH, once on FACCH/F and once on FACCH/H if the MS supports half-rate. However tests that explicitly check SDCCH and FACCH are performed once if the MS does not support half-rate and twice (once with FACCH/F and once with FACCH/H) if the MS supports half-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to a command within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25.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25.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l bits transmitted with each frame from the MS whose length indicator L is less than N201 as defined in GSM 04.06 shall be set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forma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are described by the following parame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 0) (* SABM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C, P, M = 0, L &gt; 0) (* SABM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 (C, P,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 0) (* UA without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F, M = 0, L &gt; 0) (* UA with an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 (R, F,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M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send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w:t>
        <w:tab/>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w:t>
        <w:tab/>
        <w:t>Initializ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w:t>
        <w:tab/>
        <w:t>Normal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w:t>
        <w:tab/>
        <w:t>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25.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25.2.1.1.1 to make sure that the MS has returned to the idle st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25.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RR, REJ (SAPI, C, P, M, L, N(R), N(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arbitrary), 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N(R)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2.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 for the MS to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25.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1.4.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Pag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w:t>
        <w:tab/>
        <w:t>Initializ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w:t>
        <w:tab/>
        <w:t>Normal initialization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z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w:t>
        <w:tab/>
        <w:t>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C,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SABM frame shall follow the first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w:t>
        <w:tab/>
        <w:t>Initializ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z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C, P,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w:t>
        <w:tab/>
        <w:t>Total initializ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z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1.2.4.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six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ABM frames shall follow the previous SABM 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w:t>
        <w:tab/>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and so on, until the SS has received 9 I frames from the M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 &gt;= 0 such that for i = 1, 2, ...., k + 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 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Value of N(S) in the last received I frame from the SS) + 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number of I frame sent hitherto by the MS to SS 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3, 5, 7, 9, 11, 13, 15, 17:,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21, 23, 25, 27: 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4, 6, 8: 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12, 14, 16, 18, 20, 22, 24, 26: 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 = 5, 6, 7, 0, 1, 1,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S) = 0, 1, 2, 3, 4, 5, 6, 7,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w:t>
        <w:tab/>
        <w:t>RR(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5: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9: 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0, M = 0, L = 0, N(R) = 1,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8: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2, N(S) =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6: 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1, 2,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bis: (possible only on the FACCH)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w:t>
        <w:tab/>
        <w:t>Segmentation and concate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by continuing as described in test 25.2.1.1.1. The layer three message element in 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z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25.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z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SABM (SAP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M, L, N(R), F)</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 (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10: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0, L = N201, &lt;= N201, N(S) = 1, 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7, 19: 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2 or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2.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7: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lt;= N201, N(S) = 0, 1 or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11: 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S) = 1 or 0, N(R) =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18: Two I frames containing: (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1, 0, L = N201, 0 &lt; L &lt;= N201, N(S) = 1, 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w:t>
        <w:tab/>
        <w:t>Normal layer 2 dis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for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A (SAPI, R, M, L,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peats an I frame N200 times with T200 between two I frames and that the MS releases the layer 2 link after N200 repetitions of the I frame in the case when no answer to the I frame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I frame N200+1 times. The MS shall not send any layer 2 frame. This is checked for a time of 4 * T200. The MS shall return to the idle state. This is checked by performing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occurs N200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EJ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4.3.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25.1.1.5 and initialize the link as in 25.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with the C bit set to zero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0 &lt;= L &lt;= N201, 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2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M, L, N(R), P)</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 3,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5.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R (SAPI, R, M, L, N(R), F)</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 (SAPI, C, P, M, L, N(S),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REJ (SAPI, R, P,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S), N(R))</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J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0 &lt;= L &lt;= N201, 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1.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0, M = 0, 0 &lt;= L &lt;=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ield =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nd a DISC frame within N200*T200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a "local en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 the SS shall respond with a UA frame. In case b) it detects a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ISC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R, F, M, L)</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0, C = 1, P = 0, M = 1, L = N201, 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2.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from the MS in case a)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6.3.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25.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1</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2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R frame with the Length indicator greater than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ABM frame with the EL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A frame with the EA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Length indicator greater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 frame with the M bit set to 1 and the Length indicator less than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mand frames with correct Address and Length indicator 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200 the SS shall in every case transmit an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R, F, M, L, N(R))</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EJ (SAPI, R, F, M, L, N(R)</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SABM (SAPI, C, P, M, L)</w:t>
        <w:tab/>
        <w:t>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M (SAPI, R, F, M, L)</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DISC (SAPI, C, P, M, 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UA (SAPI, R, F, M, L)</w:t>
        <w:tab/>
        <w:t>&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I (SAPI, C, P, M, L, N(R), N(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I (C, P, M, L)</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RR (SAPI, C, P, M, L, N(R))</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R (SAPI, R, F, M, L, N(R))</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1,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On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One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7.3</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I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One RR frame (occurs fiftee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PI = 0, R = 1, F = 1, M = 0, L = 0, N(R) = 0</w:t>
      </w:r>
    </w:p>
    <w:sectPr>
      <w:type w:val="nextPage"/>
      <w:pgSz w:w="11907" w:h="16840"/>
      <w:pgMar w:left="1134" w:right="1418" w:gutter="0" w:header="0" w:top="1418" w:footer="0" w:bottom="1418"/>
      <w:pgNumType w:start="23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5/9401/09/92~┴</dc:description>
  <dc:language>en-US</dc:language>
  <cp:lastModifiedBy/>
  <cp:revision>0</cp:revision>
  <dc:subject/>
  <dc:title/>
</cp:coreProperties>
</file>