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at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a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35.2.1 steps d), e), g2), g3), h), i) and requirements 4), 5) and 6), 35.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and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1</w:t>
        <w:tab/>
        <w:t>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S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S initiates the transmission of a short message using a paging request. Upon response of the MS to the paging the SS assigns an SDCCH, authenticates the MS and activates ciphering. Then the SS establishes SAPI 3 by sending a SABM frame with SAPI - 3 on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 UA frame (SAPI-3) is received in response, the SS sends a CP_DATA message. The information element of the CP_DATA message wi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 CP_ACK to the MS within TC1M with no further CP-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b), c) and d) are repeated but the first CP-DATA message from the MS is not acknowledged. The second CP-DATA message from the MS is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and c) are repeated but the CP-DATA messages from the MS is not acknowledged. The SS then initiates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data or speech call is established on a TCH with the SS and the state U10 of call control is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a UA frame (SAPI-3) is received in response, the SS sends a CP_DATA message. The information element of the CP_DATA message will be RP_DATA. 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S sends a CP_ACK to the MS within TC1M with no further CP_DATA messages and the SS initiates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_DATA message from the MS is not acknowledged. The second CP_DATA message from the MS is acknowledged by a CP_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 g1) is repeated but the CP_DATA messages from the MS are not acknowledged. The SS then initiates th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is established on a TCH with the SS and the state U10 of call control shall be entered. The SS sends a SABM frame with SAPI-3 on the SACCH associated to the TCH. After the UA response on SAPI-3, the speech call is cleared by the SS with a disconnect message. (The call clearing is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DATA message. The information element of the CP_DATA message is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ACK to the MS within TC1M with no further CP_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is established on a TCH with the SS and the state U10 of call control is entered. The SS sends a SABM frame with SAPI-3 on the SACCH associated to the TCH. After the UA response on SAPI-3, the SS waits 15 seconds. During this time the speech call shall be cleared from the MS. (The call clearing is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DATA message. The information element of the CP_DATA message is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waits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CP_ACK to the MS within TC1M with no further CP_DATA messages and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S shall respond to the SABM frame on SAPI-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S shall send a CP_ACK message within 25 seconds from the reception of the CP_DATA message followed by a CP-DATA message containing the RP-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return to idle mode (this is checked implicitly by paging the MS in step e)).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e), the MS shall repeat once the CP-DATA message containing the RP-ACK within twice TC1M. After receipt of the channel release message the MS shall return to idle mode (this is checked implicitly by paging the MS in step f1)).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S shall repeat, once and only once, the CP-DATA message containing the RP-ACK within twice TC1M. After receipt of the channel release message the MS shall return to idle mode (this is checked implicitly by paging the MS in step g)).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S shall return to idle mode (this is checked implicitly by paging the MS in step g3)).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repeat once the CP_DATA message containing the RP_ACK within twice TC1M. After receipt of the channel release message the MS shall return to idle mode (this is checked implicitly by paging the MS in step g4)).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S shall respond to the SABM frame on SAPI-3 by sending a UA frame with SAPI-3. Then the MS shall send a CP_ACK message within 25 seconds from the reception of the CP_DATA message followed by a CP_DATA message containing the RP_ACK to the SS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repeat once, and only once, the CP_DATA message containing the RP_ACK within twice TC1M. After receipt of the channel release message the MS shall return to idle mode (this is checked implicitly by paging the MS in step h)). The MS shall indicate that a short message has arrived. If the MS provides the functio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_DATA message, which is included in the CP_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w:t>
        <w:tab/>
        <w:t>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message to send</w:t>
        <w:tab/>
        <w:t>"more message 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ting address</w:t>
        <w:tab/>
        <w:t>an E164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 timestamp</w:t>
        <w:tab/>
        <w:t>any leg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w:t>
        <w:tab/>
        <w:t>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S ability to correctly send a short message where the SMS is provided for the point to point service. It also verifies the M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configured to support SMS and the MS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set up to send a SM to the SS. The SS responds to the channel request message by allocating an SDCCH. The SS answers correctly to the SABM on SAPI 0 and then performs the authentication and cipher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responds with a UA frame SAPI-3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sponds to the CP_DATA from the MS with a CP-ACK message within TC1M followed by a CP-DATA message containing the correct RP-ACK. The SS waits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channel release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are repeated with the SS configured not to send the CP_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are repeated. On receipt of the CP_DATA from the MS the SS sends a CP_ERROR message within TC1M containing a "Network Failur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1)</w:t>
        <w:tab/>
        <w:t>A data or speech call is established on a TCH with the SS and the state U10 of call control is entered. The MS is setup to send an SM to the SS. After the reception of the CM SERVICE REQUEST, the SS sends a CM SERVICE ACCEPT message. The SS responds with a UA frame SAPI-3 to the SABM with SAPI-3 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S responds to the CP_DATA from the MS with a CP-ACK message within TC1M followed by a CP-DATA message containing the correct RP-ACK. The SS waits a maximum of 25 seconds for the CP_ACK message. Then the SS sends a channel release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is configured not to send the CP_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is configured to receive a mobile originated SM. Step b) is repeated and, using the end of the CP-DATA message from the MS as a trigger, the SS sends a SM to the MS.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is set up to send an SM to the SS. On receipt of the CM SERVICE REQUEST the SS sends a CM SERVICE REJECT message with the reject cause set to "Service Option not supported" or "Service Option temporarily out of order". 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S shall send channel request with the establishment cause set to "Other services requested by the mobile user". After SDCCH allocation, the MS shall establish the layer 2 on SAPI 0 by sending an SABM frame piggy backing a CM SERVICE REQUEST message with the CM service type set to "short message transfer". After the UA response the MS shall correctly answer to the authentication procedure and activate the ciphering when requested by the SS. Once the ciphering procedure is complete the MS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S shall send the CP-DATA which shall be displayed as correc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S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after establishment of SAPI-3, the MS shall send the CP_DATA message which shall be displayed as correc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frame on the FACCH. After reception of the CM SERVICE ACCEPT from the SS, the MS shall send a SABM frame with SAPI-3 o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S shall send the CP-DATA which shall be displayed as correct by the SS. The MS shall send a CP-ACK message within 25 seconds in response to the CP_DATA from the SS. After receipt of the channel release messag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S shall send the CP_DATA message and after time TC1M this CP_DATA message shall be repeated once only. After receipt of the channel release message, the MS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S shall correctly receive the short message and indicate that a message has arrived. If the MS provides the functionality to display MT messages, it is checked that the correct message is displayed (see PICS/PIXIT). In the mobile originated case the MS shall send the CP-ACK message with transaction identifier assigned to this transfer. In the mobile terminated case the MS shall send a CP-ACK message and a CP-DATA message containing the RP-ACK. The transaction identifier shall be the same as the one chosen by the SS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S shall initiate establishment of MM connection. After receipt of the CM SERVICE REJECT message the MS shall not establis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w:t>
        <w:tab/>
        <w:t>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ity period format</w:t>
        <w:tab/>
        <w:t>"TP-VP field present and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ation address</w:t>
        <w:tab/>
        <w:t>an E164 numb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w:t>
        <w:tab/>
        <w:t>all zeros</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w:t>
        <w:tab/>
        <w:t>standard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ity period</w:t>
        <w:tab/>
        <w:t>24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w:t>
        <w:tab/>
        <w:t>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w:t>
        <w:tab/>
        <w:t>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3</w:t>
        <w:tab/>
        <w:t>Test of memory full condition and memory available 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mory Available Notification provides a menas for the MS to notify the netwrok that it has memory available to receive one or more short messages. The SMS status filed in the SIM contains status information on the "memory available" notification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a mobile terminated message in Class 2, the MS shall ensure that the message has been transferred to the SMS data filed in the SIM before sending an acknowledgement to the SC. The MS shall return a protocol error message if the short message cannot be stored in the SIM and there is other short message storage available in the MS. If all the short message storage in the MS is already in use, the MS shall return "memory capability exc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40, 9.2.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MS rejects a short message due to lack of available memory capability the need to transfer notification shall b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40, 10.3 (operation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 memory capability becomes available because memory is cleared, the value of the memory capability exceeded notification flag in the SIM is read. If the flag is set, the MS notifies the network that memory capability is now available. After a positive acknowledgement from the network, the ME unsets the memory capability exceeded notification flag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3.40, 10.3 (operation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3.3</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sends the correct acknowledgement when its memory in the SIM become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sends the correct acknowledgement when its memory in the ME and the SIM becomes full, and sets the "memory exceeded" notification flag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performs the "memory available" procedure when its message store becomes available for receiving short messages, and only at this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3.4</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ag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nnected to the SIM simulator. The following shall be present in the SIM simu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EF</w:t>
      </w:r>
      <w:r>
        <w:rPr>
          <w:rFonts w:eastAsia="modern i" w:cs="modern i" w:ascii="modern i" w:hAnsi="modern i"/>
          <w:color w:val="000000"/>
          <w:sz w:val="20"/>
          <w:szCs w:val="20"/>
          <w:vertAlign w:val="subscript"/>
          <w:lang w:val="en-US"/>
        </w:rPr>
        <w:t>SMS</w:t>
      </w:r>
      <w:r>
        <w:rPr>
          <w:rFonts w:eastAsia="modern a" w:cs="modern a" w:ascii="modern a" w:hAnsi="modern a"/>
          <w:color w:val="000000"/>
          <w:sz w:val="24"/>
          <w:szCs w:val="24"/>
          <w:lang w:val="en-US"/>
        </w:rPr>
        <w:t xml:space="preserve"> with at least one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EF</w:t>
      </w:r>
      <w:r>
        <w:rPr>
          <w:rFonts w:eastAsia="modern i" w:cs="modern i" w:ascii="modern i" w:hAnsi="modern i"/>
          <w:color w:val="000000"/>
          <w:sz w:val="20"/>
          <w:szCs w:val="20"/>
          <w:vertAlign w:val="subscript"/>
          <w:lang w:val="en-US"/>
        </w:rPr>
        <w:t>SMSstatus</w:t>
      </w:r>
      <w:r>
        <w:rPr>
          <w:rFonts w:eastAsia="modern a" w:cs="modern a" w:ascii="modern a" w:hAnsi="modern a"/>
          <w:color w:val="000000"/>
          <w:sz w:val="24"/>
          <w:szCs w:val="24"/>
          <w:lang w:val="en-US"/>
        </w:rPr>
        <w:t>, with SMS "Memory Cap. Exceed" notification flag set to "memor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Service no. 4 (SMS) in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et to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toring of Class 1 Short Messages the MS shall be set up to store Short Messages in the ME memory (by way of MMI, as described in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tep a) of 35.2.5.3 (test of Class 2 Short Messages) is repeated until the MS sends a negative acknowledgement (RP-ERROR). The SIM simulator shall indicate if the "memory capability exceeded" notification flag has been set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lass 1 Short Message is s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until the MS sends a negative acknowledgement (RP-ERROR). The SIM simulator shall indicate if the "memory capability exceeded" notification flag has been set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Short Message is sent to the MS with the DCS field of the SMS-DELIVER TPDU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prompts the operator to read a short message and to remove it from the message stor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waits for a CHANNEL REQUEST from the MS, and sends an IMMEDIATE ASSIGNMENT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nswers correctly to the SABM on SAP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nswers correctly to the SABM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answers to the RP-SMMA from the MS with a CP-DATA containing a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fter the MS has acknowledged the CP-DATA with a CP-ACK, the SS releases the channel with a CHANNEL RELEASE message. The SIM simulator shall indicate if the "memory capability exceeded" notification flag has been unset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i)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3.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error cause field of the RP-ERROR RPDU shall be "protocol error, unspecified" if there is message capability in the ME, or "memory capability exceeded" if there is no message capability in the ME (this is given by the related PIXIT statement). If the total memory store of the MS is full, the ME shall set the "memory cap. exceed" notification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cknowledge the Short Message if there is memory capability in the ME (this is given by the related PIXIT statement). Otherwise, requirement 3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error cause field of the RP-ERROR RPDU shall be "memory capability exceeded". If the total memory store of the MS now becomes full at this step, the ME shall set the "memory cap. exceed" notification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etr step d), the MS shall respond at RP layer with an RP-ERROR RPDU containing the "memory capability exceeded" error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e) the MS shall send a CHANNEL REQUEST  message to the System Simulator with the establishment cause set to "Other services which can be completed with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step f), the MS shall establish the Layer 2 on SAPI-0 by sending an SABM piggybacking a CM SERVICE REQUEST message with the CM service type information element set to "Short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g), the MS shall establish the Layer 2 on SAPI-3 by sending a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after step h), the MS shall send a CP-DATA message with a RP-SMMA in the RP-User-Data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after step i), the MS shall acknowledge the CP-DATA containing the RP-ACK RPDU with a CP-ACK. The ME shall also unset the "memory capability exceeded" notification flag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k), the MS shall not attempt to send a RP-SMMA RPDU  This is verified by checking that the MS does not send a CHANNEL REQUEST message with the establishment cause "Other services which can be completed with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3.6</w:t>
        <w:tab/>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35.2.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in step b)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35.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in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3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4</w:t>
        <w:tab/>
        <w:t>Test of the status report capabilities and of SMS-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s able to accept a SMS-STATUS-REPOR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 MS able to use the SMS-COMMAND functionality correctly sends a SMS-COMMAND TPDU with the correct TP-Message-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nd a Mobile Originated short message as in steps a) to e) of test 35.2.2 (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establishes a data link on SAPI-3 with the MS, then sends a CP-DATA message containing a RP-DATA RPDU itself containing an SMS-STATUS-REPOR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send an SMS-COMMAND message enquiring about the previously submit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sponds to the MS so as to enable it to establish a data link on SAPI-3 o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knowledges the CP-DATA message from the MS with a CP-ACK followed by a CP-DATA message containing an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iving the CP-ACK from the MS, the SS releases the channel by using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made to send an SMS-COMMAND message requiring to delete the previously submit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 d)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acknowledge the RP-DATA message with a CP-ACK message followed by a CP-DATA containing a RP-ACK R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send a CHANNEL REQUEST message with the establishment cause set to "Other services which can be completed with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MS shall send a CP-DATA message containing a RP-DATA RPDU containing a SMS-COMMAND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g), the MS shall send a CHANNEL REQUEST message with the establishment cause set to "Other services which can be completed with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h), the MS shall send a CP-DATA message containing a RP-DATA RPDU containing a SMS-COMMAND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STATUS-REPORT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STATUS-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same as previous SMS-SUB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no more message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A</w:t>
        <w:tab/>
        <w:t>same as the Destination adress of the SMS-SUB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CT</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T</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SMS-COMMAND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R in previous SMS-SUBMIT plu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T</w:t>
        <w:tab/>
        <w:t>Enquiry relating to previously submitted short message</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N</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L</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SMS-COMMAND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R</w:t>
        <w:tab/>
        <w:t>TP-MR in previous SMS-COMMAND plu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T</w:t>
        <w:tab/>
        <w:t>Delete previously submitted short message</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N</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L</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CD</w:t>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w:t>
        <w:tab/>
        <w:t>Test of message class 0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under this section only apply to a MS capable of displaying short messages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1</w:t>
        <w:tab/>
        <w:t>Short message clas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will accept and display but not store a class 0 message, and that it will accept and display a class 0 message if its message store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ailure of this test in a mobile could cause it to reject a class 0 message when its SMS memory becomes full.  This could lead to unwanted repetitions between the MS and the service c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lass 0 message by using the method described in step b) of section 35.2.1 but with the TPDU describ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message store shall  be filled (for example by using the method of 35.2.3 (test of the memory available notification) with the same SMS-DELIVER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lass 0 message a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acknowledge the short message (by sending a CP-ACK message followed by a CP-DATA message containing a RP-ACK RPDU), and display it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store the short message.  This can be checked by verifying that it is impossible to retrieve any short messages from the MS message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acknowledge the short message by sending a CP-ACK message followed by a CP-DATA containing a RP-ACK RPDU, and display it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 (containing a class 0 message)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more messages are wait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no reply path</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an international number coded E.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 class 0</w:t>
        <w:tab/>
        <w:t>binary 111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any legal value (cf.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text of message (160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2</w:t>
        <w:tab/>
        <w:t>Test of Class 1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It cannot be tested, whether the MS acknowledges the SM before or after having store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apply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oring of received Class 1 Short Messag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of stored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at the MS acts correctly on receiving a class 1 message, i.e. that it stores the message in the ME or SIM and sends an acknowledgement (at RP and CP-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toring of class 1 Short Messages, the MS shall be set up to store Short Messages in the ME memory (by way of MMI, as described in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elivers a Short Message of class 1 to the MS as specified in section 35.2.1,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hort Message is recalled (e.g. by means of the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Short Message shall be display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35.2.1,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 class 1</w:t>
        <w:tab/>
        <w:t>binary 111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3</w:t>
        <w:tab/>
        <w:t>Test of Class 2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2 Short Messages are defined as SIM specific, and the MS shall ensure that a message of this class isstored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apply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oring of received Class 2 Short Messages in the SI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of Short Messages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obile terminated message is Class 2, the MS shall ensure that the message has been ransferred to the SMS data field in the SIM before sending an acknowledgement to the SC. The MS shall return a protocol error message if the short message cannot be stored in the SIM and there is other short message storage available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0, 9.2.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3.3</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at the MS acts correctly on receiving a class 2 message, i.e. that it stores the message in the SIM, and if this is not possible, returns a protocol error message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3.4</w:t>
        <w:tab/>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connected to the SIM simulator. The following shall be present in the SIM simu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EF</w:t>
      </w:r>
      <w:r>
        <w:rPr>
          <w:rFonts w:eastAsia="modern i" w:cs="modern i" w:ascii="modern i" w:hAnsi="modern i"/>
          <w:color w:val="000000"/>
          <w:sz w:val="20"/>
          <w:szCs w:val="20"/>
          <w:vertAlign w:val="subscript"/>
          <w:lang w:val="en-US"/>
        </w:rPr>
        <w:t>SMS</w:t>
      </w:r>
      <w:r>
        <w:rPr>
          <w:rFonts w:eastAsia="modern a" w:cs="modern a" w:ascii="modern a" w:hAnsi="modern a"/>
          <w:color w:val="000000"/>
          <w:sz w:val="24"/>
          <w:szCs w:val="24"/>
          <w:lang w:val="en-US"/>
        </w:rPr>
        <w:t xml:space="preserve"> with at least two free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EF</w:t>
      </w:r>
      <w:r>
        <w:rPr>
          <w:rFonts w:eastAsia="modern i" w:cs="modern i" w:ascii="modern i" w:hAnsi="modern i"/>
          <w:color w:val="000000"/>
          <w:sz w:val="20"/>
          <w:szCs w:val="20"/>
          <w:vertAlign w:val="subscript"/>
          <w:lang w:val="en-US"/>
        </w:rPr>
        <w:t>SMSstatus</w:t>
      </w:r>
      <w:r>
        <w:rPr>
          <w:rFonts w:eastAsia="modern a" w:cs="modern a" w:ascii="modern a" w:hAnsi="modern a"/>
          <w:color w:val="000000"/>
          <w:sz w:val="24"/>
          <w:szCs w:val="24"/>
          <w:lang w:val="en-US"/>
        </w:rPr>
        <w:t>, with SMS "Memory Cap. Exceed" notification flag set to "memor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Service no. 4 (SMS) in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et to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toring of Class 1 Short Messages the MS shall be set up to store Short Messages in the ME memory (by way of MMI, as described in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elivers a Short Message of class 2 to the MS as specified in section 35.2.1,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following an attempt by the ME to store the short message in a free record of EF</w:t>
      </w:r>
      <w:r>
        <w:rPr>
          <w:rFonts w:eastAsia="modern i" w:cs="modern i" w:ascii="modern i" w:hAnsi="modern i"/>
          <w:color w:val="000000"/>
          <w:sz w:val="20"/>
          <w:szCs w:val="20"/>
          <w:vertAlign w:val="subscript"/>
          <w:lang w:val="en-US"/>
        </w:rPr>
        <w:t>SMS</w:t>
      </w:r>
      <w:r>
        <w:rPr>
          <w:rFonts w:eastAsia="modern a" w:cs="modern a" w:ascii="modern a" w:hAnsi="modern a"/>
          <w:color w:val="000000"/>
          <w:sz w:val="24"/>
          <w:szCs w:val="24"/>
          <w:lang w:val="en-US"/>
        </w:rPr>
        <w:t xml:space="preserve"> in the SIM, the SIM simulator returns the status response "OK" ('90 00'). The SIM simulator shall indicate if an attempt was made by the ME to store the short messag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a)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following an attempt by the ME to store the short message in a free record of EF</w:t>
      </w:r>
      <w:r>
        <w:rPr>
          <w:rFonts w:eastAsia="modern i" w:cs="modern i" w:ascii="modern i" w:hAnsi="modern i"/>
          <w:color w:val="000000"/>
          <w:sz w:val="20"/>
          <w:szCs w:val="20"/>
          <w:vertAlign w:val="subscript"/>
          <w:lang w:val="en-US"/>
        </w:rPr>
        <w:t>SMS</w:t>
      </w:r>
      <w:r>
        <w:rPr>
          <w:rFonts w:eastAsia="modern a" w:cs="modern a" w:ascii="modern a" w:hAnsi="modern a"/>
          <w:color w:val="000000"/>
          <w:sz w:val="24"/>
          <w:szCs w:val="24"/>
          <w:lang w:val="en-US"/>
        </w:rPr>
        <w:t xml:space="preserve"> in the SIM, the SIM simulator returns the status response "memory problem" ('92 40'). The SIM simulator shall indicate if an attempt was made by the ME to st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3.5</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a), the ME shall attempt to store the short message in a free record of EF</w:t>
      </w:r>
      <w:r>
        <w:rPr>
          <w:rFonts w:eastAsia="modern i" w:cs="modern i" w:ascii="modern i" w:hAnsi="modern i"/>
          <w:color w:val="000000"/>
          <w:sz w:val="20"/>
          <w:szCs w:val="20"/>
          <w:vertAlign w:val="subscript"/>
          <w:lang w:val="en-US"/>
        </w:rPr>
        <w:t>SMS</w:t>
      </w:r>
      <w:r>
        <w:rPr>
          <w:rFonts w:eastAsia="modern a" w:cs="modern a" w:ascii="modern a" w:hAnsi="modern a"/>
          <w:color w:val="000000"/>
          <w:sz w:val="24"/>
          <w:szCs w:val="24"/>
          <w:lang w:val="en-US"/>
        </w:rPr>
        <w:t xml:space="preserv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Short Message shall be acknowledged correctly by the M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after step c), the ME shall attempt to store the short message in a free record of EF</w:t>
      </w:r>
      <w:r>
        <w:rPr>
          <w:rFonts w:eastAsia="modern i" w:cs="modern i" w:ascii="modern i" w:hAnsi="modern i"/>
          <w:color w:val="000000"/>
          <w:sz w:val="20"/>
          <w:szCs w:val="20"/>
          <w:vertAlign w:val="subscript"/>
          <w:lang w:val="en-US"/>
        </w:rPr>
        <w:t>SMS</w:t>
      </w:r>
      <w:r>
        <w:rPr>
          <w:rFonts w:eastAsia="modern a" w:cs="modern a" w:ascii="modern a" w:hAnsi="modern a"/>
          <w:color w:val="000000"/>
          <w:sz w:val="24"/>
          <w:szCs w:val="24"/>
          <w:lang w:val="en-US"/>
        </w:rPr>
        <w:t xml:space="preserv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the ME shall send an RP-ERROR RPDU message to the SS, with error cause field set to "protocol error,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35.2.1,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 class 2</w:t>
        <w:tab/>
        <w:t>binary 1111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5.4</w:t>
        <w:tab/>
        <w:t>Test of Class 3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For this test a configuration with LTE is needed. Therefore this test should be specified together with the other 07.05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6</w:t>
        <w:tab/>
        <w:t>Test of Short Message Typ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The only requirement for this message type is that it must be acknowledged. But this is a general requirement for all SMs, which means that there is no specific requirement for type 0 SM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7</w:t>
        <w:tab/>
        <w:t>Test of the Replace Mechanism for SM Type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apply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place Short Messag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 of received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e correct implementation of the replace mechanism for Replace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wo different numbers n and m are drawn randomly between 1 and 7.  Two different addresses for TP-Originating-Address (TPOA1 and TPOA2) are drawn.  Two different addresses for RP-Originating-Address (RPOA1 and RPOA2) are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delivers a short message to the MS as specified in section 35.2.1 step b).  In the SMS-DELIVER TPDU, the TP-Protocol-Identifier parameter is "Replace Short Message Type n", the TP-Originating-Address is TPOA1, and the RP-Originating-Address is RPOA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but with a different TP-Originating-Address (TPOA2), and different contents of TP-User-Data in the SMS-DELIVER TPDU.  The other parameters are the same as in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but with RPOA2 in the RP-Originated-Address, and contents of TP-User-Data different from the former two messages.  The other parameters are the same as in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d) is repeated but with the TP-Protocol-Identifier equal to "Replace Short Message Type m", and contents of TP-User-Data different from the former three messages.  The other parameters are the same as in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prompts the operator to display the Short Messages sto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e),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f) only the Short Messages submitted in step c) and d) shall be retrievable and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no more messages are waiting in SC</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no Reply Path</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an international number coded E.164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binary 01000xxx, xxx represents n resp. m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the time when the message was submitted according to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text of message (160 characters)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2.8</w:t>
        <w:tab/>
        <w:t>Test of the Reply Path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MSs which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ply procedures (the class of MSs for which this is mandatory is described in GSM 03.40,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of received Short Messag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bmitting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s b) and d) are only executed for MSs which support storing of Shor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verifies that the MS is able to send a Reply Short Message back to the correct originating SME even if in the meantime it receives anothe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essage store shall be 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elivers a Short Message as specified in section 35.2.1, step b) with TP-Reply-Path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tep a) is repeated bu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TP-Originating-Address for the originating S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RP-Originating-Address for the original SC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message contents TP-User-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ne of the two Short Messages is displayed (e.g. by means of the MMI) and the Reply Short Message is submitted (e.g. by means of the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for the othe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Short Message shall be acknowledged correctly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an SMS-SUBMIT PDU shall be received by the S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Destination-Address = RP-Originating-Address corresponding to the messag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estination-Address = TP-Originating-Address corresponding to the messag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same as req. 3) for the Short Message displayed in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TI</w:t>
        <w:tab/>
        <w:t>SMS-DEL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MMS</w:t>
        <w:tab/>
        <w:t>no more messages are waiting in SC</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RP</w:t>
        <w:tab/>
        <w:t>Reply Path exist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RI</w:t>
        <w:tab/>
        <w:t>no Status Report return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OA</w:t>
        <w:tab/>
        <w:t>an international number coded E.164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PID</w:t>
        <w:tab/>
        <w:t>defaul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DCS</w:t>
        <w:tab/>
        <w:t>default alphabet</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SCTS</w:t>
        <w:tab/>
        <w:t>the time when the message was submitted according to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L</w:t>
        <w:tab/>
        <w:tab/>
        <w:t>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UD (140 octets)</w:t>
        <w:tab/>
        <w:t>text of message (160 characters) (see test metho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3</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 MS is able to respond to a paging requested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ar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is repeated, but the SS pages the MS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w:t>
        <w:tab/>
        <w:t>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w:t>
        <w:tab/>
        <w:tab/>
        <w:t>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w:t>
        <w:tab/>
        <w:t>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d), the MS shall respond to the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SMS cell broadcast.</w:t>
      </w:r>
    </w:p>
    <w:sectPr>
      <w:type w:val="nextPage"/>
      <w:pgSz w:w="11907" w:h="16840"/>
      <w:pgMar w:left="1134" w:right="1418" w:gutter="0" w:header="0" w:top="1418" w:footer="0" w:bottom="1418"/>
      <w:pgNumType w:start="94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2/94lÅ</dc:description>
  <dc:language>en-US</dc:language>
  <cp:lastModifiedBy/>
  <cp:revision>0</cp:revision>
  <dc:subject/>
  <dc:title/>
</cp:coreProperties>
</file>