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w:t>
        <w:tab/>
        <w:t>Test of autocalling 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ernal interfaces the LTE must be programmed so that it clearly attempts to violate the autocalling constra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ssumed that the MS has passed the tests of section 29 before these test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tests are performed using valid SETUP messages as defined in section 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2</w:t>
        <w:tab/>
        <w:t>Constraining the access to a single number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w:t>
        <w:tab/>
        <w:t>Initiate generic call setup procedure</w:t>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transmit SETUP</w:t>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RELEASE COMPLETE</w:t>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transmit CHANNEL RELEASE</w:t>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w:t>
        <w:tab/>
        <w:t>Initiate generic call setup procedure</w:t>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transmit SETUP</w:t>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RELEASE COMPLETE</w:t>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transmit CHANNEL RELEASE</w:t>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generic call set-up procedure of section 10 shall be followed up to and including the CIPHERING MODE COMPLETE message of requirement 5 in 26.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Cause value from Category 3 o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 between Step 4 and Step 5 must be a minimum of 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Step 8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2 minutes from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3</w:t>
        <w:tab/>
        <w:t>Constraining the access to a single number (GSM 02.07 Category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i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w:t>
        <w:tab/>
        <w:t>Initiate generic call setup procedure</w:t>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transmit SETUP</w:t>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RELEASE COMPLETE</w:t>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transmit CHANNEL RELEASE</w:t>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w:t>
        <w:tab/>
        <w:t>Initiate generic call setup procedure</w:t>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transmit SETUP</w:t>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RELEASE COMPLETE</w:t>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transmit CHANNEL RELEASE</w:t>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peat Step 5 to Step 8 N-1 times</w:t>
        <w:tab/>
        <w:t>(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generic call set-up procedure of section 10 shall be followed up to and including the CIPHERING MODE COMPLETE message of requirement 5 in 26.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Cause value from Category 1 or 2 of GSM 02.07, Annex 1. This shall be chosen at random, from both categories. Cause No. 27 shall be excluded if the MS has implemented it in Category 3 of GSM 02.07, as declar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 (1st re-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8 and Step 9 (up to nine occur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s between re-attempts shall be compliant with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final completion of Step 9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4 minutes from the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4</w:t>
        <w:tab/>
        <w:t>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B-party numbers that can be stored in the list of blacklisted numbers, as stated in the PIXIT statement (Annex 3), is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only apply to MS that are capable of autocalling more than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blacklisted numbers, in the MS, shall be full. This may be achieved as described in the procedure in 28.2, applied to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calling function is invoked for a B-party number that is not in the list of blacklisted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utcome from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not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10 s.</w:t>
      </w:r>
    </w:p>
    <w:sectPr>
      <w:type w:val="nextPage"/>
      <w:pgSz w:w="11907" w:h="16840"/>
      <w:pgMar w:left="1134" w:right="1418" w:gutter="0" w:header="0" w:top="1418" w:footer="0" w:bottom="1418"/>
      <w:pgNumType w:start="80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1/08/92x</dc:description>
  <dc:language>en-US</dc:language>
  <cp:lastModifiedBy/>
  <cp:revision>0</cp:revision>
  <dc:subject/>
  <dc:title/>
</cp:coreProperties>
</file>