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w:t>
      </w:r>
      <w:r>
        <w:rPr>
          <w:rFonts w:eastAsia="modern i" w:cs="modern i" w:ascii="modern i" w:hAnsi="modern i"/>
          <w:b/>
          <w:bCs/>
          <w:color w:val="000000"/>
          <w:sz w:val="20"/>
          <w:szCs w:val="20"/>
          <w:lang w:val="en-US"/>
        </w:rPr>
        <w:tab/>
        <w:t>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for message names us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Q</w:t>
        <w:tab/>
        <w:t>=</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w:t>
        <w:tab/>
        <w:t>=</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MAND</w:t>
        <w:tab/>
        <w:t>=</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PLETE</w:t>
        <w:tab/>
        <w:t>=</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1</w:t>
      </w:r>
      <w:r>
        <w:rPr>
          <w:rFonts w:eastAsia="modern i" w:cs="modern i" w:ascii="modern i" w:hAnsi="modern i"/>
          <w:b/>
          <w:bCs/>
          <w:color w:val="000000"/>
          <w:sz w:val="20"/>
          <w:szCs w:val="20"/>
          <w:lang w:val="en-US"/>
        </w:rPr>
        <w:tab/>
        <w:t>Structured procedures /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ese tests is to verify that the MS performs certain elementary procedures of the RR, MM, and CC protocol correctly within a structured procedure. The term "structured procedure" is defined in TS GSM 04.08, section 7, where also examples of structured procedures are giv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son for this test purposes is twof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ehaviour of the MS in an elementary procedure may depend on the preamble which precedes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ructured procedures tested in this section are used in other parts of this Technical Specification as preambles to establish the initial conditions for other tests; correct behaviour of an implementation under test in a preamble is essential for the validity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an however be discussed whether to move the tests of this section into 26.8, where they would become CC tests with a certain pre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he traffic channel; in one of the cases call release initiated by the network is tested, in another one, call release initiated by the MS. The tests in this section only cover the successful outcome of elementary procedures (i.e. they do not deal with 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ergency call service is tested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updated state with authentication and ciphering, for all supported speech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no IMSI state (hence without authentication and without ciphering), the network accepting the call, for one supported speech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no IMSI state (hence without authentication and without ciphering), the network rejecting the call, for one supported speech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on emergency calls are only applicable to an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26.9.2, 26.9.3, 26.9.4 and 26.9.5 are performed for speech (teleservice 11, telephony), once for each supported rate (full rate/half r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n MS not supporting speech but supporting at least one </w:t>
      </w:r>
      <w:r>
        <w:rPr>
          <w:rFonts w:eastAsia="modern i" w:cs="modern i" w:ascii="modern i" w:hAnsi="modern i"/>
          <w:color w:val="000000"/>
          <w:sz w:val="20"/>
          <w:szCs w:val="20"/>
          <w:lang w:val="en-US"/>
        </w:rPr>
        <w:t>teleservice</w:t>
      </w:r>
      <w:r>
        <w:rPr>
          <w:rFonts w:eastAsia="modern a" w:cs="modern a" w:ascii="modern a" w:hAnsi="modern a"/>
          <w:color w:val="000000"/>
          <w:sz w:val="24"/>
          <w:szCs w:val="24"/>
          <w:lang w:val="en-US"/>
        </w:rPr>
        <w:t>, for each of the test procedures in 26.9.2, 26.9.3, 26.9.4, and 26.9.5 and each supported rate (full rate/half rate) a teleservice supported by the MS (see PICS/PIXIT statement) is chosen, and the test is performed corresponding to that teleservice (note that this teleservice is never a dual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a mobile originated call for the tested teleservice can be initiated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MM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R or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6.9.2 shall be performed when initiating the mobile originated call via the MMI and procedure 26.9.3 shall be performed when initiating the mobile originated call via an appropriate interface (R o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ault conditions of 26.1 instead of 5.3.3 are now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If the MS supports both F ad H TCH</w:t>
      </w:r>
      <w:r>
        <w:rPr>
          <w:rFonts w:eastAsia="modern i" w:cs="modern i" w:ascii="modern i" w:hAnsi="modern i"/>
          <w:vanish/>
          <w:color w:val="000000"/>
          <w:sz w:val="16"/>
          <w:szCs w:val="16"/>
          <w:lang w:val="en-US"/>
        </w:rPr>
        <w:t>/F and THC/H</w:t>
      </w:r>
      <w:r>
        <w:rPr>
          <w:rFonts w:eastAsia="modern a" w:cs="modern a" w:ascii="modern a" w:hAnsi="modern a"/>
          <w:color w:val="000000"/>
          <w:sz w:val="24"/>
          <w:szCs w:val="24"/>
          <w:lang w:val="en-US"/>
        </w:rPr>
        <w:t>, all tests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 It is now left open which SDCCH is assigned. Most procedures required a SDCCH(4) in phase 1. However it is still specified that the SDCCH is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ormulations concerning BC1 and BC2 etc are a little bit abstract. But at the moment never a dual service would be chosen for a test because a MS supporting a dual service also supports speech. The negotiation (presence of BC 1 in CALL CONFIRMED or CALL PROCEEDING) might concern the Radio channel requirement field and /or connection element. But 04.08 does at the moment not allow negotiation for RCR in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2</w:t>
        <w:tab/>
      </w:r>
      <w:r>
        <w:rPr>
          <w:rFonts w:eastAsia="modern i" w:cs="modern i" w:ascii="modern i" w:hAnsi="modern i"/>
          <w:b/>
          <w:bCs/>
          <w:color w:val="000000"/>
          <w:sz w:val="20"/>
          <w:szCs w:val="20"/>
          <w:lang w:val="en-US"/>
        </w:rPr>
        <w:t>Structured por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orig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arly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rough connection not yet finally defined in SMG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ault parameters no more from 5.3.3, but from 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in MM state "idle, updated" and in RR idle mode, when made to initiate a call, if it provides a human interface,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ubsequently after establishment of an MM connection, the MS shall send a SETUP message with correc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call control entity of the Mobile Station in the "call initiated" state, in the "mobile originating call proceeding" state or in the "call delivered" state, shall, upon receipt of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ach the user connection to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ubsequently when the network initiates call clearing by sending a DISCONNECT message, the MS shall proceed to release the call by sending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On receipt of a CHANNEL RELEASE message, the MS shall disconnect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6:</w:t>
        <w:tab/>
        <w:t>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after receipt of a CALL PROCEEDING message and of an ASSIGNMENT COMMAND message allocating an appropriate TCH, after having completed the traffic channel early assignment procedure by replying with the ASSIGNMENT COMPLETE message, after receipt of an ALERTING message and a CONNECT message, the MS returns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upon the network initiating call clearing by sending a DISCONNECT message, the MS proceed to release the call with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subsequently, on receipt of a RELEASE COMPLETE message followed by a CHANNEL RELEASE message, the MS disconnects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2.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tab/>
        <w:t>Supported rate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teleservice is selected that is supported by the MS; if the MS supports speech, the selected teleservice is speech. If necessary, the MS is configured for that tele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initiate a call. The call is established with early assignment. Having reached the active state, the call is clea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MS</w:t>
        <w:tab/>
        <w:tab/>
        <w:t>If p1 = Y, the MS must displa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ed number in the way defin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Establishment cause is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and the network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the NECI bi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IPHER MODE COMPLETE</w:t>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follow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w:t>
        <w:tab/>
        <w:tab/>
        <w:t xml:space="preserve">Depending on the PICS, an alerting ind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w:t>
        <w:tab/>
        <w:tab/>
        <w:t>The appropriate bearer 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3</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orig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late assign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The call control entity of the Mobile Station in the "call initiated" state, in the "mobile originating call proceeding" state or in the "call delivered" state, shall, upon receipt of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tach the user connection to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turn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3.4.3.1, 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TS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6:</w:t>
        <w:tab/>
        <w:t>TS GSM 04.08 sections 5.2.1.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after the suite of actions specified in test purposes 1 and 2, the MS after receiving a CONNECT message returns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3.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 call in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teleservice is selected that is supported by the MS; if the MS supports speech, the selected teleservice is speech. If necessary, the MS is configured for that tele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initiate a call. The call is established with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iginating call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twork does not set the NECI bi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IPHER MODE COMPLETE</w:t>
        <w:tab/>
        <w:t>Shall be sent enciphered. 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w:t>
        <w:tab/>
        <w:tab/>
        <w:t>Depending on the PICS, an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w:t>
        <w:tab/>
        <w:tab/>
        <w:t>The appropriate bearer 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4</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term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arly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knowledge the SETUP message with a CALL CONFIRMED message, if compatibility checking was successful, the MS is not busy, and the user does not refu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The MS on acceptance of the call sends a CONNECT, otherwise user alerting is initiated (the MS sends an ALERTING message and generates an alerting indication). ASSIGNMENT COMMAND is answered by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n MS indicates acceptance of a MT call by sending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when receiving the CONNECT ACKNOWLEDGE message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nitiates call clearing of an active call by sending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in this phase of call release, upon receipt of a RELEASE message, shall return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Subsequently the MS, upon receipt of a CHANNEL RELEASE message, shall disconnect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 1:</w:t>
        <w:tab/>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S GSM 04.08, section 5.2.2.3.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s 2,3:</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S GSM 04.08, section 5.2.2.3.2, 3.4.3.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 4:</w:t>
        <w:tab/>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S GSM 04.08 section 5.2.2.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 5:</w:t>
      </w:r>
      <w:r>
        <w:rPr>
          <w:rFonts w:eastAsia="modern i" w:cs="modern i" w:ascii="modern i" w:hAnsi="modern i"/>
          <w:color w:val="000000"/>
          <w:sz w:val="20"/>
          <w:szCs w:val="20"/>
          <w:lang w:val="en-US"/>
        </w:rPr>
        <w:tab/>
        <w:tab/>
      </w:r>
      <w:r>
        <w:rPr>
          <w:rFonts w:eastAsia="modern a" w:cs="modern a" w:ascii="modern a" w:hAnsi="modern a"/>
          <w:color w:val="000000"/>
          <w:sz w:val="24"/>
          <w:szCs w:val="24"/>
          <w:lang w:val="en-US"/>
        </w:rPr>
        <w:t>TS GSM 04.08, section 5.2.2.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 6,7,8:</w:t>
        <w:tab/>
        <w:t>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and in RR idle mode with a TMSI assigned, after being paged by the network on the correct paging subchannel, after initiating the immediate assignment procedure by sending the CHANNEL REQUEST message, after receipt of an IMMEDIATE ASSIGNMENT message allocating an SDCCH, after having sent a PAGING RESPONSE message on the allocated SDCCH, after having performed successful authentication and cipher mode setting procedures, after receipt of a SETUP message not containing a signal information element, returns a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o verify that subsequently, the SS sending an ASSIGNMENT COMMAND message, the MS successfully continues a mobile terminating call establishment with early assignment of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by replying to the ASSIGNMENT command with an ASSIGNMENT COMPLETE messag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y continuing the call establishment by either sending one or two CONNECT messages (with equal N(SD)) or sending an ALERTING message, steps a) and b) being performed in any permitted inter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f after sending a CALL PROCEEDING message, the MS sends an ALERTING message during MTC establishment with early assignment, it generates an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if an ALERTING had been sent, subsequently, when the user accepts the call (possibly internal action as declared in PICS/PIXIT statement), the MS returns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speech call: after sending the CONNECT message has through connected the TCH in both directions (this is checked by verifying that after transmission of the first L2 frame containing the (complete) CONNECT messag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the MS can initiate call clearing by sending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in this phase of call release, upon receipt of a RELEASE message, returns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subsequently the MS, upon receipt of a CHANNEL RELEASE message, disconnects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4.3</w:t>
        <w:tab/>
        <w:t>Method of Tes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connect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leservice is selected that is supported by the MS; if the MS supports speech, the selected teleservice is speech. If necessary, the MS is configured for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paged and the resulting call is established. Having reached the active state, the MS is made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t>Sent on the correc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IPHER MODE COMPLETE</w:t>
        <w:tab/>
        <w:t>Shall be sent enciphered. 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SETUP</w:t>
        <w:tab/>
        <w:t xml:space="preserve">Message does not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CALL CONFIRM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ASSIGNMENT COMM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3</w:t>
        <w:tab/>
        <w:t>MS -&gt; SS</w:t>
        <w:tab/>
        <w:t>ASSIGNMENT COMPLETE</w:t>
        <w:tab/>
        <w:t xml:space="preserve">During step 12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tween step 12 and step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may send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4</w:t>
        <w:tab/>
        <w:t>MS -&gt; SS</w:t>
        <w:tab/>
        <w:t>CONNECT</w:t>
        <w:tab/>
        <w:t xml:space="preserve">If during step 12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tween step 12 and step A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has send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the old channel, both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must have equal N(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MS -&gt; SS</w:t>
        <w:tab/>
        <w:t>ASSIGNMENT COMPLETE</w:t>
        <w:tab/>
        <w:t>Sen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MS -&gt; SS</w:t>
        <w:tab/>
        <w:t>ALERT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5</w:t>
        <w:tab/>
        <w:t>MS</w:t>
        <w:tab/>
        <w:tab/>
        <w:t xml:space="preserve">An alerting indication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an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give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6</w:t>
        <w:tab/>
        <w:t>MS</w:t>
        <w:tab/>
        <w:tab/>
        <w:t>The MS is made to accept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way described in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7</w:t>
        <w:tab/>
        <w:t>MS -&gt; S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w:t>
        <w:tab/>
        <w:tab/>
        <w:t>If the call is a speech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CH shall be through conn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SS -&gt; M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w:t>
        <w:tab/>
        <w:tab/>
        <w:t xml:space="preserve">If the call is a data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CH shall be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 in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w:t>
        <w:tab/>
        <w:tab/>
        <w:t>The MS is made to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MS -&gt; S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SS -&gt; M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MS -&gt; S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5</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term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late assign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5.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1,TP2:</w:t>
        <w:tab/>
        <w:t>The MS shall acknowledge the SETUP message with a CALL CONFIRMED message, if compatibility checking was successful, the MS is not busy, and the user does not refuse the call. The MS on acceptance of the call sends a CONNECT, otherwise user alerting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3:</w:t>
        <w:tab/>
        <w:t>The MS indicates acceptance of a call by sending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4:</w:t>
        <w:tab/>
        <w:t>ASSIGNMENT COMMAND is answered by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when receiving the CONNECT ACKNOWLEDGE message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quirement refer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 1, 2, 3:</w:t>
        <w:tab/>
        <w:tab/>
        <w:t>TS GSM 04.08, sections 5.2.2.3.1, 5.2.2.3.2, 5.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ab/>
        <w:tab/>
        <w:t>TS GSM 04.08, section 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ab/>
        <w:tab/>
        <w:t>TS GSM 04.08, section 5.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5.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LERT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the situation of test purpose 1, if the MS sends an ALERTING message, the MS generates an alerting indication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the MS, if it had not yet sent a CONNECT message, upon acceptance of the call, sends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after receipt of an ASSIGNMENT COMMAND, the MS sends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To verify that subsequentl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speech call: after sending the ASSIGNMENT COMPLETE message has through connected the TCH in both directions (this is checked by verifying that after transmission of the first L2 frame containing the (complete) ASSIGNMENT COMPLETE messag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5.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connect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tate U10-call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leservice is selected that is supported by the MS; if the MS supports speech, the selected teleservice is speech. If necessary, the MS is configured for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paged and a MT call is established with late assignment (after 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econd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t>Sent on the correc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IPHER MODE COMPLETE</w:t>
        <w:tab/>
        <w:t xml:space="preserve">Shall be sent enciph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SETUP</w:t>
        <w:tab/>
        <w:t>Message contains the signal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CALL CONFIRM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2</w:t>
        <w:tab/>
        <w:t>MS -&gt; SS</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2</w:t>
        <w:tab/>
        <w:t>MS -&gt; SS</w:t>
        <w:tab/>
        <w:t>ALERT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MS</w:t>
        <w:tab/>
        <w:tab/>
        <w:t xml:space="preserve">An alerting indication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an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given by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MS</w:t>
        <w:tab/>
        <w:tab/>
        <w:t>The MS is made to accept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he way described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5</w:t>
        <w:tab/>
        <w:t>MS -&gt; SS</w:t>
        <w:tab/>
        <w:t>CONNECT</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ASSIGNMENT COMM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ASSIGNMENT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w:t>
        <w:tab/>
        <w:tab/>
        <w:t>If the call is a speech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CH shall be through 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SS -&gt; M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w:t>
        <w:tab/>
        <w:tab/>
        <w:t xml:space="preserve">If the call is a data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MS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w:t>
        <w:tab/>
      </w:r>
      <w:r>
        <w:rPr>
          <w:rFonts w:eastAsia="modern i" w:cs="modern i" w:ascii="modern i" w:hAnsi="modern i"/>
          <w:b/>
          <w:bCs/>
          <w:color w:val="000000"/>
          <w:sz w:val="20"/>
          <w:szCs w:val="20"/>
          <w:lang w:val="en-US"/>
        </w:rPr>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an be initiated by an MS whether location updating has been successful or not and whether a SIM is inserted into the MS or not; but only if the MS is equipped for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ocedures tested in this section are not correctly implemented in the MS, establishment, maintenance and clearing of connections might fail in the essential case of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of this section are only applicable to an MS supporting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1</w:t>
        <w:tab/>
      </w:r>
      <w:r>
        <w:rPr>
          <w:rFonts w:eastAsia="modern i" w:cs="modern i" w:ascii="modern i" w:hAnsi="modern i"/>
          <w:b/>
          <w:bCs/>
          <w:color w:val="000000"/>
          <w:sz w:val="20"/>
          <w:szCs w:val="20"/>
          <w:lang w:val="en-US"/>
        </w:rPr>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upd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1.1</w:t>
        <w:tab/>
      </w:r>
      <w:r>
        <w:rPr>
          <w:rFonts w:eastAsia="modern i" w:cs="modern i" w:ascii="modern i" w:hAnsi="modern i"/>
          <w:b/>
          <w:bCs/>
          <w:color w:val="000000"/>
          <w:sz w:val="20"/>
          <w:szCs w:val="20"/>
          <w:lang w:val="en-US"/>
        </w:rPr>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updated / preferred channe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ross references to phas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1 was 26.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2 was 26.8.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1 was 26.8.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2 was 26.8.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updated" state, as after a successful location update, after the number 112 has been entered  by user,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uthentication and cipher mode setting shall be perform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cipher mode setting acceptance by the network, 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w:t>
        <w:tab/>
        <w:t>The emergency call shall be correctly established. The assignment procedure shall be correctly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receipt of a CONNECT ACKNOWLEDGE message during correct establishment of the emergency call the TCH shall be through connected in both directions if an appropriate TCH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call shall be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quiremen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7, TS GSM 04.08 section 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 and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6.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speech in the MM state "idle, upda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specifying the correct CKSN and TMSI, with CM Service Type "emergency call 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uthentication and cipher mode setting are perform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fter cipher mode setting acceptance by the SS, the MS sends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subsequent correct performance of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subsequently the MS has through connected the TC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the call is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6.1.1.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ed rate for speech: (p1 = F/H,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n emergency call. The call is established with early assignment. Having reached the active state, the call is cleared by the S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service typ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IPHER MODE COMPLETE</w:t>
        <w:tab/>
        <w:t>Shall be sent enciphered. 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EMERGENCY SETUP</w:t>
        <w:tab/>
        <w:t>If p1 = F/H, the message must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ne bearer capability IE indic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he radio channel requiremen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ual rate/half rate preferred"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ual rate/full rate prefer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p1 = F, the message must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ain no bearer capability I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ontain one bearer capability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dicating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adio channel requirement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SS -&gt; MS</w:t>
        <w:tab/>
        <w:t>ASSIGNMENT COMMAND</w:t>
        <w:tab/>
        <w:t>The rate of the channel is tha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d by the 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if that message did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fer a choice, and the rate i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eferred one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w:t>
        <w:tab/>
        <w:tab/>
        <w:t>The T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rough connected in both direc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 1</w:t>
      </w:r>
      <w:r>
        <w:rPr>
          <w:rFonts w:eastAsia="modern a" w:cs="modern a" w:ascii="modern a" w:hAnsi="modern a"/>
          <w:color w:val="000000"/>
          <w:sz w:val="24"/>
          <w:szCs w:val="24"/>
          <w:lang w:val="en-US"/>
        </w:rPr>
        <w:t>9</w:t>
        <w:tab/>
        <w:t>SS -&gt; M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1.2</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updated, non-preferred channe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if the MS supports both TCH/HS and TCH/FS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dentical to the test in 26.9.2.1 except that the assigned TCH has the non-preferred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comments: Is it clear that a dual rate MS offers th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2</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no</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2.1</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 i</w:t>
      </w:r>
      <w:r>
        <w:rPr>
          <w:rFonts w:eastAsia="modern i" w:cs="modern i" w:ascii="modern i" w:hAnsi="modern i"/>
          <w:b/>
          <w:bCs/>
          <w:color w:val="000000"/>
          <w:sz w:val="20"/>
          <w:szCs w:val="20"/>
          <w:lang w:val="en-US"/>
        </w:rPr>
        <w:t>dle, no</w:t>
      </w:r>
      <w:r>
        <w:rPr>
          <w:rFonts w:eastAsia="modern a" w:cs="modern a" w:ascii="modern a" w:hAnsi="modern a"/>
          <w:color w:val="000000"/>
          <w:sz w:val="24"/>
          <w:szCs w:val="24"/>
          <w:lang w:val="en-US"/>
        </w:rPr>
        <w:t xml:space="preserve"> IMSI / accep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d.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h. 1 11.10 required the CKSN stored in the SIM. CR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st ref. in ph 1 is 26.8.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1.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updated" state, as after a successful location update, after the number 112 has been entered  by user,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cipher mode setting acceptance by the network, 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The emergency call shall be correctly established. The assignment procedure shall be correctly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pt of a CONNECT ACKNOWLEDGE message during correct establishment of the emergency call the TCH shall be through connected in both directions if an appropriate TCH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call shall be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quirement Refer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s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 and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6.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the "idle, no IMSI" state (no SIM inser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fter receipt of a CM SERVICE ACCEPT message from the SS, the MS sends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subsequent correct performance of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the MS has through connected the TC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call is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6.2.1.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mar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no IMSI", no SIM inser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n emergency call. The call is established without authentication, without ciphering, with early assignment. Having reached the active state, the call is cleared by the S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service typ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identity IE specifi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ipher key sequence number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s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station classmark IE i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by the manufacturer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EMERGENCY SETU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SS -&gt; MS</w:t>
        <w:tab/>
        <w:t>ASSIGNMENT COMMAND</w:t>
        <w:tab/>
        <w:t>The rate of the channel i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d by the 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w:t>
        <w:tab/>
        <w:tab/>
        <w:t>The TCH is through connected in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2.2</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 i</w:t>
      </w:r>
      <w:r>
        <w:rPr>
          <w:rFonts w:eastAsia="modern i" w:cs="modern i" w:ascii="modern i" w:hAnsi="modern i"/>
          <w:b/>
          <w:bCs/>
          <w:color w:val="000000"/>
          <w:sz w:val="20"/>
          <w:szCs w:val="20"/>
          <w:lang w:val="en-US"/>
        </w:rPr>
        <w:t>dle, no</w:t>
      </w:r>
      <w:r>
        <w:rPr>
          <w:rFonts w:eastAsia="modern a" w:cs="modern a" w:ascii="modern a" w:hAnsi="modern a"/>
          <w:color w:val="000000"/>
          <w:sz w:val="24"/>
          <w:szCs w:val="24"/>
          <w:lang w:val="en-US"/>
        </w:rPr>
        <w:t xml:space="preserve"> IMSI / rejec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d.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h. 1 11.10 required the CKSN stored in the SIM. CR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st ref. in ph 1 is 26.8.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t is clarified how the SS checks the MS abandoning the emergency call: 5 seconds checking after the CM SERVICE REJECT, but still in dedicated mode, 20 seconds after the 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order to have a well defined final state, the SS disconnects the main signalling link (force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2.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no IMSI" state (no SIM inserted), after the number 112 has been entered,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situation at the end of test purpose 2, when the MS receives a CM SERVICE REJECT message, it shall abandon th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quirement Refer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7, TS GSM 04.08 section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the "idle, no IMSI" state (no SIM inser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call establishment", and the mobile identity IE specifies the 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fter receipt of a CM SERVICE REJECT message from the SS, the MS abandons th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9.6.2.2.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mar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no IMSI", no SIM inser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n emergency call. The call is established without authentication, without ciphering, with early assignment. The SS responds to the CM SERVICE REQUEST from the MS with a CM SERVICE REJECT message specifying in the reject cause IE the reject cause value "IMEI not accepted". The SS then verifies for during 5 seconds that the MS does not send a layer 3 message. Then the call is cleared by the SS. The SS verifies during 20 seconds after disconnection of the main signalling link that the MS does not initiate an RR connection establish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service typ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identity IE specifi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ipher key sequence number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s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station classmark IE i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by the manufacturer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CM SERVICE REJECT</w:t>
        <w:tab/>
        <w:t xml:space="preserve">the reject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ject cause value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EI no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w:t>
        <w:tab/>
        <w:tab/>
        <w:t>During 5 seconds, the SS ver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send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w:t>
        <w:tab/>
        <w:tab/>
        <w:t>During 20 seconds, the SS ver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at the MS does not initiate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7</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have to reviewed as messages may still change in 04.08. Shall the tests also apply to phase 2+? If so, e.g. new IEs would have to be accep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describes non-hopping Bm+ACCHs or Lm+ACCH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s in section 2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f the first channel </w:t>
        <w:tab/>
        <w:tab/>
        <w:tab/>
        <w:t>appropriate for on bearer capability chosen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econd channel</w:t>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second channel</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b/>
        <w:t>Correct for given S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Omit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arer capability 1 </w:t>
        <w:tab/>
        <w:tab/>
        <w:tab/>
      </w:r>
      <w:r>
        <w:rPr>
          <w:rFonts w:eastAsia="modern i" w:cs="modern i" w:ascii="modern i" w:hAnsi="modern i"/>
          <w:color w:val="000000"/>
          <w:sz w:val="20"/>
          <w:szCs w:val="20"/>
          <w:lang w:val="en-US"/>
        </w:rPr>
        <w:t>Omitted</w:t>
      </w:r>
      <w:r>
        <w:rPr>
          <w:rFonts w:eastAsia="modern a" w:cs="modern a" w:ascii="modern a" w:hAnsi="modern a"/>
          <w:color w:val="000000"/>
          <w:sz w:val="24"/>
          <w:szCs w:val="24"/>
          <w:lang w:val="en-US"/>
        </w:rPr>
        <w:t xml:space="preserve"> if the MS only supports TCH/F. Included i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upports both TCH/F and TCH/H; in tha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dio channel requirement" field specifies "dual rate/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te preferred" or "dual rate/full rate preferred" or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te channel", all other parameters are same as in the</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b/>
        <w:tab/>
        <w:tab/>
        <w:tab/>
        <w:t>bearer capability 1</w:t>
      </w:r>
      <w:r>
        <w:rPr>
          <w:rFonts w:eastAsia="modern a" w:cs="modern a" w:ascii="modern a" w:hAnsi="modern a"/>
          <w:color w:val="000000"/>
          <w:sz w:val="24"/>
          <w:szCs w:val="24"/>
          <w:lang w:val="en-US"/>
        </w:rPr>
        <w:t xml:space="preserve"> IE of the received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pPr>
      <w:r>
        <w:rPr>
          <w:rFonts w:eastAsia="modern a" w:cs="modern a" w:ascii="modern a" w:hAnsi="modern a"/>
          <w:color w:val="000000"/>
          <w:sz w:val="24"/>
          <w:szCs w:val="24"/>
          <w:lang w:val="en-US"/>
        </w:rPr>
        <w:t>Repeat Indicator</w:t>
        <w:tab/>
        <w:tab/>
        <w:tab/>
        <w:tab/>
      </w:r>
      <w:r>
        <w:rPr>
          <w:rFonts w:eastAsia="modern i" w:cs="modern i" w:ascii="modern i" w:hAnsi="modern i"/>
          <w:color w:val="000000"/>
          <w:sz w:val="20"/>
          <w:szCs w:val="20"/>
          <w:lang w:val="en-US"/>
        </w:rPr>
        <w:t>Omit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earer Capability 1</w:t>
        <w:tab/>
        <w:tab/>
        <w:tab/>
        <w:tab/>
      </w:r>
      <w:r>
        <w:rPr>
          <w:rFonts w:eastAsia="modern i" w:cs="modern i" w:ascii="modern i" w:hAnsi="modern i"/>
          <w:color w:val="000000"/>
          <w:sz w:val="20"/>
          <w:szCs w:val="20"/>
          <w:lang w:val="en-US"/>
        </w:rPr>
        <w:t>Omitted</w:t>
      </w:r>
      <w:r>
        <w:rPr>
          <w:rFonts w:eastAsia="modern a" w:cs="modern a" w:ascii="modern a" w:hAnsi="modern a"/>
          <w:color w:val="000000"/>
          <w:sz w:val="24"/>
          <w:szCs w:val="24"/>
          <w:lang w:val="en-US"/>
        </w:rPr>
        <w:t xml:space="preserve"> if the SETUP message did not specify in the</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b/>
        <w:tab/>
        <w:tab/>
        <w:tab/>
        <w:t>bearer capability 1</w:t>
      </w:r>
      <w:r>
        <w:rPr>
          <w:rFonts w:eastAsia="modern a" w:cs="modern a" w:ascii="modern a" w:hAnsi="modern a"/>
          <w:color w:val="000000"/>
          <w:sz w:val="24"/>
          <w:szCs w:val="24"/>
          <w:lang w:val="en-US"/>
        </w:rPr>
        <w:t xml:space="preserve"> IE a connection element value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ransparent preferred" or "both, non-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referred". Otherwise included; in tha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nection element specifies the value that is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the selected teleservice (either value "transparen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value "non transparent (RLP)"), all other parameter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 xml:space="preserve">same as in the </w:t>
      </w:r>
      <w:r>
        <w:rPr>
          <w:rFonts w:eastAsia="modern i" w:cs="modern i" w:ascii="modern i" w:hAnsi="modern i"/>
          <w:i/>
          <w:iCs/>
          <w:color w:val="000000"/>
          <w:sz w:val="20"/>
          <w:szCs w:val="20"/>
          <w:lang w:val="en-US"/>
        </w:rPr>
        <w:t>bearer capability 1</w:t>
      </w:r>
      <w:r>
        <w:rPr>
          <w:rFonts w:eastAsia="modern a" w:cs="modern a" w:ascii="modern a" w:hAnsi="modern a"/>
          <w:color w:val="000000"/>
          <w:sz w:val="24"/>
          <w:szCs w:val="24"/>
          <w:lang w:val="en-US"/>
        </w:rPr>
        <w:t xml:space="preserve"> IE of th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UP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earer Capability 2</w:t>
        <w:tab/>
        <w:tab/>
        <w:tab/>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ause  </w:t>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tablishment cause </w:t>
        <w:tab/>
        <w:tab/>
        <w:tab/>
        <w:t>Answer to paging (100)</w:t>
      </w:r>
    </w:p>
    <w:p>
      <w:pPr>
        <w:pStyle w:val="Normal"/>
        <w:tabs>
          <w:tab w:val="clear" w:pos="720"/>
          <w:tab w:val="left" w:pos="4887" w:leader="none"/>
        </w:tabs>
        <w:bidi w:val="0"/>
        <w:spacing w:lineRule="auto" w:line="240" w:before="0" w:after="0"/>
        <w:ind w:left="4320" w:right="0" w:hanging="86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Arbitrary value of 5 bits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gorithm identifier</w:t>
        <w:tab/>
        <w:tab/>
        <w:tab/>
        <w:t>indicates a support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w:t>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ab/>
        <w:tab/>
        <w:t>IMEI must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equipment identity</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ab/>
        <w:t>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establishment or packe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CKS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s given by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numb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mode </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describes a valid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access information</w:t>
        <w:tab/>
        <w:tab/>
        <w:t>As received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51, N32, N26</w:t>
        <w:tab/>
        <w:tab/>
        <w:tab/>
        <w:t>Corresponding to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Empty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spare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Value assigned to M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s given by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specifie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5040"/>
        <w:jc w:val="both"/>
        <w:rPr/>
      </w:pPr>
      <w:r>
        <w:rPr>
          <w:rFonts w:eastAsia="modern a" w:cs="modern a" w:ascii="modern a" w:hAnsi="modern a"/>
          <w:color w:val="000000"/>
          <w:sz w:val="24"/>
          <w:szCs w:val="24"/>
          <w:lang w:val="en-US"/>
        </w:rPr>
        <w:t>BC Repeat indicator</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0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ppropriate for the teleservice selected for the test</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Bearer capability 2</w:t>
        <w:tab/>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Facility</w:t>
        <w:tab/>
        <w:tab/>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s enter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ppropriate for teleservice selected for the test</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Low layer compatibility II</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ppropriate for teleservice selected for the test</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High layer compatibility ii</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 suppres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SS to MS)</w:t>
      </w:r>
    </w:p>
    <w:p>
      <w:pPr>
        <w:pStyle w:val="Normal"/>
        <w:bidi w:val="0"/>
        <w:spacing w:lineRule="auto" w:line="240" w:before="0" w:after="20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pPr>
      <w:r>
        <w:rPr>
          <w:rFonts w:eastAsia="modern a" w:cs="modern a" w:ascii="modern a" w:hAnsi="modern a"/>
          <w:color w:val="000000"/>
          <w:sz w:val="24"/>
          <w:szCs w:val="24"/>
          <w:lang w:val="en-US"/>
        </w:rPr>
        <w:t>BC repeat indicator</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ppropriate for teleservice selected for the test</w:t>
      </w:r>
    </w:p>
    <w:p>
      <w:pPr>
        <w:pStyle w:val="Normal"/>
        <w:tabs>
          <w:tab w:val="clear" w:pos="720"/>
          <w:tab w:val="left" w:pos="4887" w:leader="none"/>
        </w:tabs>
        <w:bidi w:val="0"/>
        <w:spacing w:lineRule="auto" w:line="240" w:before="0" w:after="0"/>
        <w:ind w:left="4320" w:right="0" w:hanging="4320"/>
        <w:jc w:val="both"/>
        <w:rPr/>
      </w:pPr>
      <w:r>
        <w:rPr>
          <w:rFonts w:eastAsia="modern a" w:cs="modern a" w:ascii="modern a" w:hAnsi="modern a"/>
          <w:color w:val="000000"/>
          <w:sz w:val="24"/>
          <w:szCs w:val="24"/>
          <w:lang w:val="en-US"/>
        </w:rPr>
        <w:t>Bearer capability 2</w:t>
        <w:tab/>
        <w:tab/>
        <w:tab/>
      </w:r>
      <w:r>
        <w:rPr>
          <w:rFonts w:eastAsia="modern i" w:cs="modern i" w:ascii="modern i" w:hAnsi="modern i"/>
          <w:color w:val="000000"/>
          <w:sz w:val="20"/>
          <w:szCs w:val="20"/>
          <w:lang w:val="en-US"/>
        </w:rPr>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w:t>
        <w:tab/>
        <w:tab/>
        <w:tab/>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BCD number</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ppropriate for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69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9/07/93ö╔</dc:description>
  <dc:language>en-US</dc:language>
  <cp:lastModifiedBy/>
  <cp:revision>0</cp:revision>
  <dc:subject/>
  <dc:title/>
</cp:coreProperties>
</file>