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index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saD:\1110-480\ph21110.st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D:\1110-480\z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8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s.begin&lt;down&gt;u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pageno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3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print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o&lt;right&gt;&lt;down&gt;&lt;down&gt;&lt;down&gt;&lt;down&gt;&lt;down&gt;&lt;down&gt;&lt;down&gt;&lt;down&gt;&lt;down&gt;&lt;down&gt;1.5&lt;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80\zblank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 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up&gt;&lt;esc&gt;cblank_page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8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&lt;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iblank_page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21/9402/18/94ª</dc:description>
  <dc:language>en-US</dc:language>
  <cp:lastModifiedBy/>
  <cp:revision>0</cp:revision>
  <dc:subject/>
  <dc:title/>
</cp:coreProperties>
</file>