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ransmit power control timing and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level to be employed by the MS is indicated by means of the 5 bit TXPWR field sent in the layer 1 header of each downlink SACCH message block and may be sent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ower change is signalled the MS must change its power control level to the new level at a certain rate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F power control level to be employed by the MS is indicated by means of the power control information sent in the layer 1 header of each downlink SACCH message block and may be sent in a dedicated signalling block;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a command on the SACCH to change its RF power level, the MS shall change to the new level at a rate of one nominal 2 dB power control step every 60 ms;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change (in conformance requirement 4) shall commence at the first TDMA frame belonging to the next reporting period;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case of channel change the commanded power level shall be applied on the new channel immediately;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ll set its transmitter output power in accordance with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ill confirm the power level it is currently employing according to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upon receipt of a command from the SACCH to change its RF power level, will change according to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ill commence the change of power level at least by the sixth TDMA frame belonging to the next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in case of new channel assignment the commanded power level is applied on the new channel according to conformance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gnals minimum power control level to the MS i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now sets TXPWR in the SACCH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now sets the SACCH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3 s the SS sets the SACCH TXPWR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SS measures the MS transmitter output power on TDMA fram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SS sets the SACCH TXPWR to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The SS measures the MS transmitter output power on TDMA fram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The channel assignment is changed and the demanded power within the channel assignment is set to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has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Refer to tables</w:t>
      </w:r>
      <w:r>
        <w:rPr>
          <w:rFonts w:eastAsia="modern i" w:cs="modern i" w:ascii="modern i" w:hAnsi="modern i"/>
          <w:color w:val="000000"/>
          <w:sz w:val="20"/>
          <w:szCs w:val="20"/>
          <w:lang w:val="en-US"/>
        </w:rPr>
        <w:t xml:space="preserve"> II.3</w:t>
      </w:r>
      <w:r>
        <w:rPr>
          <w:rFonts w:eastAsia="modern a" w:cs="modern a" w:ascii="modern a" w:hAnsi="modern a"/>
          <w:color w:val="000000"/>
          <w:sz w:val="24"/>
          <w:szCs w:val="24"/>
          <w:lang w:val="en-US"/>
        </w:rPr>
        <w:t>-3 and II.3-4 for relationship between the power class, power control level, transmitter output power and the relevant tole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n steps g) and i) the transmitter output power of TDMA frame 6 shall correspond to the new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step k) the MS output power, measured on the new channel shall correspond to the power control level in the channel assignment.</w:t>
      </w:r>
    </w:p>
    <w:sectPr>
      <w:type w:val="nextPage"/>
      <w:pgSz w:w="11907" w:h="16840"/>
      <w:pgMar w:left="1134" w:right="1418" w:gutter="0" w:header="0" w:top="1418" w:footer="0" w:bottom="1418"/>
      <w:pgNumType w:start="22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21/93╗</dc:description>
  <dc:language>en-US</dc:language>
  <cp:lastModifiedBy/>
  <cp:revision>0</cp:revision>
  <dc:subject/>
  <dc:title/>
</cp:coreProperties>
</file>