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Annex 1] (normative) gives reference test conditions to be used throughout this ETS, unless otherwise specified. It consists of a part on general conditions, and a part on normal and extreme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less otherwise specified tests are run using the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a test is to be run using the extreme test conditions then this is identified in the test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ll tests, the MS is connected to the SS. This connection, unless otherwise specified, is to the permanent antenna connector for a MS which is equipped with one, or via the temporary antenna connector defined in [Annex 1, GC7], for a MS with an integral antenna, and not normally having a means of connecting an external anten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the measuring equipment shall be arranged as described in [Annex 4]. This arrangement of measuring equipment is generally referred to as the System Simulator (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tests using frequency hopping, 38 frequencies are us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-GSM 900:</w:t>
        <w:tab/>
        <w:tab/>
        <w:t>a 21 MHz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GSM 900:</w:t>
        <w:tab/>
        <w:tab/>
        <w:t>a [??] MHz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:</w:t>
        <w:tab/>
        <w:tab/>
        <w:t>a 75 MHz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6.1: Hopping frequencie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-GSM 900</w:t>
        <w:tab/>
        <w:t>10, 14, 17, 18, 22, 24, 26, 30, 31, 34, 38, 42, 45, 46, 50, 52, 54, 58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59, 62, 66, 70, 73, 74, 78, 80, 82, 86, 87, 90, 94, 98, 101, 102, 106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08, 110, 11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GSM 900</w:t>
        <w:tab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</w:t>
        <w:tab/>
        <w:t>522, 539, 543, 556, 564, 573, 585, 590, 606, 607, 624, 627, 641, 648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658, 669, 675, 690, 692, 709, 711, 726, 732, 743, 753, 760, 774, 777,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418" w:leader="none"/>
          <w:tab w:val="left" w:pos="1985" w:leader="none"/>
          <w:tab w:val="left" w:pos="2269" w:leader="none"/>
        </w:tabs>
        <w:bidi w:val="0"/>
        <w:spacing w:lineRule="auto" w:line="240" w:before="0" w:after="0"/>
        <w:ind w:left="284" w:right="567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794, 795, 811, 816, 828, 837, 845, 858, 862, 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range of frequencies available during tests under simulated fading conditions is restricted by the fading simulator band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is ETS the following conditions are referenced by the term "ideal" radio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multipath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 Power control lev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 900: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: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level to MS:</w:t>
        <w:tab/>
        <w:t>63 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)</w:t>
        <w:tab/>
        <w:t>(Not tests in section [II.4 or II.6.1.4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level to MS:</w:t>
        <w:tab/>
        <w:t>20 dB above reference sensitivity level ( )</w:t>
        <w:tab/>
        <w:t>[II.4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level to MS:</w:t>
        <w:tab/>
        <w:t>28 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)</w:t>
        <w:tab/>
        <w:t>(Tests in section [II.6.1.4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ndard test signals C0, C1, I0, I1 and I2 as used in this ETS, are defined in ANNEX 5.</w:t>
      </w:r>
    </w:p>
    <w:sectPr>
      <w:type w:val="nextPage"/>
      <w:pgSz w:w="11907" w:h="16840"/>
      <w:pgMar w:left="1134" w:right="1418" w:gutter="0" w:header="0" w:top="1418" w:footer="0" w:bottom="1418"/>
      <w:pgNumType w:start="6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2/02/94═</dc:description>
  <dc:language>en-US</dc:language>
  <cp:lastModifiedBy/>
  <cp:revision>0</cp:revision>
  <dc:subject/>
  <dc:title/>
</cp:coreProperties>
</file>