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11.</w:t>
        <w:tab/>
        <w:t>Gener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w:t>
        <w:tab/>
        <w:t>Verification of support and non-support of services.</w:t>
        <w:tab/>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ultiple numbering scheme or ISD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w:t>
        <w:tab/>
        <w:t>Mobile Terminated (MT) Cal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S for all Mobile Terminated Bearer Services / Teleservices according to TS GSM 02.02 and 02.03 except Teleservices 21, 22 and 2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check the Information Elements for Bearer Capability in a received SETUP message, and if it agrees to the proposed set, it shall respond with a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in the "Null" state, U0, ready to receive a SETUP shall reject a SETUP with Information Elements for Bearer Capability which are incompatible with the Bearer Services / Teleservices supported by the MS, and shall send a RELEASE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1; GSM 07.01, 8.3.1; GSM 04.08, B.3.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for the case of the Multinumbering scheme or ISDN, accepts a SETUP message, where the Information Elements for Bearer Capability are compatible with the Bearer Services / Teleservices declared as supported by the MS, by sending a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Terminated Bearer Services / Teleservices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 the "Null" state, U0, when receiving a SETUP message containing incompatible Information Elements for Bearer Capability will respond with a RELEASE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Terminated Bearer Services / Teleservices not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with an external interface the interface shall be setup in such a way that the MS is able to successfully receive the call for the service in question. The manufacturer shall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up procedure shall be followed up to and including the reception of the CIPHERING MODE COMPLETE message from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4.2</w:t>
        <w:tab/>
        <w:t>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w:t>
        <w:tab/>
      </w:r>
      <w:r>
        <w:rPr>
          <w:rFonts w:eastAsia="modern a" w:cs="modern a" w:ascii="modern a" w:hAnsi="modern a"/>
          <w:color w:val="000000"/>
          <w:sz w:val="24"/>
          <w:szCs w:val="24"/>
          <w:lang w:val="en-US"/>
        </w:rPr>
        <w:t>For a Mobile Terminated Bearer Service / Teleservice d</w:t>
      </w:r>
      <w:r>
        <w:rPr>
          <w:rFonts w:eastAsia="modern i" w:cs="modern i" w:ascii="modern i" w:hAnsi="modern i"/>
          <w:color w:val="000000"/>
          <w:sz w:val="20"/>
          <w:szCs w:val="20"/>
          <w:lang w:val="en-US"/>
        </w:rPr>
        <w:t>eclared as su</w:t>
      </w:r>
      <w:r>
        <w:rPr>
          <w:rFonts w:eastAsia="modern a" w:cs="modern a" w:ascii="modern a" w:hAnsi="modern a"/>
          <w:color w:val="000000"/>
          <w:sz w:val="24"/>
          <w:szCs w:val="24"/>
          <w:lang w:val="en-US"/>
        </w:rPr>
        <w:t>pported by the MS. The SS transmits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ETUP shall contain a single or dual BC-IE where the parameter values are arbitrarily selected among those declared as supported by the MS in PIXIT statements and corresponding to t</w:t>
      </w:r>
      <w:r>
        <w:rPr>
          <w:rFonts w:eastAsia="modern i" w:cs="modern i" w:ascii="modern i" w:hAnsi="modern i"/>
          <w:color w:val="000000"/>
          <w:sz w:val="20"/>
          <w:szCs w:val="20"/>
          <w:lang w:val="en-US"/>
        </w:rPr>
        <w:t>he Bearer Service / Teleservice being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If more than one BC-IE (or pair of) correspond to the Bearer Service / Teleservice being tested, step a) is repeated once (and only once) with another single</w:t>
      </w:r>
      <w:r>
        <w:rPr>
          <w:rFonts w:eastAsia="modern a" w:cs="modern a" w:ascii="modern a" w:hAnsi="modern a"/>
          <w:color w:val="000000"/>
          <w:sz w:val="24"/>
          <w:szCs w:val="24"/>
          <w:lang w:val="en-US"/>
        </w:rPr>
        <w:t xml:space="preserve"> or dual BC-IE. The BC-IE shall be chosen in such a way that as many parameters as possible are different from the previous BC-IE. In particular, if more than one value for the "Connection Element" parameter is possible, the new BC-IE shall contain a different value from the previous one for this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Step a) and b) are repeated for all Bearer Services / Teleservices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an Mobile Terminated Bearer Service / Teleservice not declared as supported by the MS. The SS transmits SETUP. If the MS supports TS62 but not TS61, then TS61 is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ETUP shall contain a single or dual BC-IE where the parameter values are arbitrarily selected among those defined in T</w:t>
      </w:r>
      <w:r>
        <w:rPr>
          <w:rFonts w:eastAsia="modern i" w:cs="modern i" w:ascii="modern i" w:hAnsi="modern i"/>
          <w:color w:val="000000"/>
          <w:sz w:val="20"/>
          <w:szCs w:val="20"/>
          <w:lang w:val="en-US"/>
        </w:rPr>
        <w:t>S GSM 07.01 Annex II and corresponding to the Bearer Service / Teleservice being tes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Step d) is repeated for all Bearer Services / Teleservices not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1.5</w:t>
        <w:tab/>
        <w:t>Test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After steps a), b) and c), the M</w:t>
      </w:r>
      <w:r>
        <w:rPr>
          <w:rFonts w:eastAsia="modern a" w:cs="modern a" w:ascii="modern a" w:hAnsi="modern a"/>
          <w:color w:val="000000"/>
          <w:sz w:val="24"/>
          <w:szCs w:val="24"/>
          <w:lang w:val="en-US"/>
        </w:rPr>
        <w:t>S shall send a CALL CONFIRMED message. The MS may contain a single or dual BC-IE. If presentthesesIE arenotchec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fter steps d) and e), the MS shall send a RELEASE COMPLETE message with cause value 88 - incompatible destin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w:t>
        <w:tab/>
        <w:t>Mobile Originated Call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test applies to all MS for all Mobile Originated Bearer Services / Teleservices according to TS GSM 02.02 and 02.03 except Teleservices 21, 22 and 2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S shall set up a call with a SETUP message containing a single or multiple BC-IE according to the actual configuration o</w:t>
      </w:r>
      <w:r>
        <w:rPr>
          <w:rFonts w:eastAsia="modern i" w:cs="modern i" w:ascii="modern i" w:hAnsi="modern i"/>
          <w:color w:val="000000"/>
          <w:sz w:val="20"/>
          <w:szCs w:val="20"/>
          <w:lang w:val="en-US"/>
        </w:rPr>
        <w:t>f the MS. Two bearer capabilities can be present only in the cases described in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5.2.2.2; GSM 04.08, 5.2.2.3.1; GSM 04.08, 9.3.2; GSM 07.01, 8.3.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Repeat Indicator Information Element shall be included in the SETUP message, when the in-call modification procedure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4.08, 9.3.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generates a SETUP message which includes a single or multiple Bearer Capability, according to the actual configuration on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all Mobile Originated Bearer Services / Teleservices described in GSM 07.01 and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cludes a correctly encoded Repeat Indicator if it includes multiple Bearer Capabilities in the SETUP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possible, the MS shall be configured to initiate an outgoing call with a specified BC, in the SETUP message. The manufacturer must state how this is done in a PIXIT statement. The same applies to features which must be activated by MMI before an outgoing call can be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the MS can be configured to send a specific BC, tThe test is repeated with the MS configured for all possible preferred Bearer Services and Teleservices declared a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 SETUP message, which shall contain the BC among those declared as supported by the MS. If the MS is configured to send a specific BC, the SETUP message shall contain this particular BC. The BC-IE shall be coded according to TS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two BCs are contained in the SETUP message, it shall be checked that the combination is allowed, according to TS GSM 07.01 and that a REPEAT INDICATOR is also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w:t>
        <w:tab/>
        <w:t>Verification of support of the single numbering sche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applies to all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The MS shall respond to a SETUP message containing no BC-IE with a CALL CONFIRMED message including the single or multiple Bearer Capability, according to the actual configuration of the MS. Two bearer capabilities can be p</w:t>
      </w:r>
      <w:r>
        <w:rPr>
          <w:rFonts w:eastAsia="modern i" w:cs="modern i" w:ascii="modern i" w:hAnsi="modern i"/>
          <w:color w:val="000000"/>
          <w:sz w:val="20"/>
          <w:szCs w:val="20"/>
          <w:lang w:val="en-US"/>
        </w:rPr>
        <w:t>resent only in the cases describ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5.2.2.2; GSM 04.08, 5.2.2.3.1; GSM 04.08, 9.3.2; GSM 07.01, 8.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eat Indicator Information Element shall be included in the CALL CONFIRMED message, when the in-call modification procedure is used, and no Bearer Capability Information Element is included in the receive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 9.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the MS, for the case of the Single Numbering Scheme, accepts a SETUP message, where the Information Elements for Bearer Capability and Lower and Higher Layer </w:t>
      </w:r>
      <w:r>
        <w:rPr>
          <w:rFonts w:eastAsia="modern a" w:cs="modern a" w:ascii="modern a" w:hAnsi="modern a"/>
          <w:color w:val="000000"/>
          <w:sz w:val="24"/>
          <w:szCs w:val="24"/>
          <w:lang w:val="en-US"/>
        </w:rPr>
        <w:t>Compatibility are not present by sending a CALL C</w:t>
      </w:r>
      <w:r>
        <w:rPr>
          <w:rFonts w:eastAsia="modern i" w:cs="modern i" w:ascii="modern i" w:hAnsi="modern i"/>
          <w:color w:val="000000"/>
          <w:sz w:val="20"/>
          <w:szCs w:val="20"/>
          <w:lang w:val="en-US"/>
        </w:rPr>
        <w:t>ONFIRMED message, which includes the single or multiple Bearer Capabilities, according to the actual configuration on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is is verified for one Mobile Terminated Bearer Service / Teleservice described in GSM 07.01 and declared as supported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includes a correctly encoded Repeat Indicator if it includes multiple Bearer Capabilities in the CALL CONFIRMED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setup to receive a call. If possible, the MS shall be configured to respond to an incoming call with a specified BC selected arbitrarily from those declared as supported by the MS, in the CALL CONFIRMED message, in reply to a SETUP message with no BC element.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up procedure shall be followed up to and including the reception of the CIPHERING MODE COMPLETE message from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a SETUP message with no BC-I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2.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send a CALL CONFIRMED message, which shall contain the BC among those declared as supported by the MS. If the MS configured to respond with a specific BC, the CALL CONFIRMED message shall contain this particular BC. The BC-IE shall be coded according to TS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two BCs are contained in the CALL CONFIRMED message, it shall be checked that the combination is allowed, according to TS GSM 07.01 and that a REPEAT INDICATOR is also includ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w:t>
        <w:tab/>
        <w:t>Verification of non-support of services. (Advice of Charge Charging,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If the manufacturer of the MS under test claims that the mobile supports Advice of Charge Charging then the tests described in GSM 11.10 section 31.6 shall be carried out. However if the manufacturer claims that the mobile does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it shall be verified that the MS under test does not support AOCC. The test to verify non support of AOCC is describ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CONNECT message containing AOCC information shall acknowledge the CONNECT message but ignore and not acknowledge the AOCC information sent within th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incoming call / U9 call confirmed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U10 call active state, on receipt of a FACILITY message containing AOCC information shall ignore and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3.86 sections 1.2, 1.3, 2.2, 2.3; GSM 04.86 section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CONNECT message containing AOCC information acknowledges the CONNECT message but ignores and does not acknowledge the AOCC information sent within th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outgoing call / U4 call delivered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incoming call / U9 call confirmed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4.</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AOCC and in the U10 call active state, on receipt of a FACILITY message containing AOCC information ignores and does not acknowledge the AOCC information contained within the FAC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generic call set up procedures are followed up to and including the reception, or transmission, of the ALERTING message by the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For an Mobile Originated call in the U4 state the SS transmits CONNECT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For an Mobile Originated call in the U4 state the SS transmits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For an Mobile Terminated call in the U9 state the SS transmits a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For a call in the U10 state the SS transmits a FACILITY containing AOCC inform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3.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gnore the AOCC information sent to it in the Facility information elements as part of the CONNECT/FACILITY messages and not send any AOCC information acknowledgement. It shall be checked for 15 seconds that the MS does not transmit any AOCC information acknowledgement after the receipt of AOCC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w:t>
        <w:tab/>
        <w:t>Verification of non-support of services. (Call Hol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pplicable for MSs that claim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Hold supplementary service. [This test applies only to MSs that claim to support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 Hold supplementary service and in the U10 call active state shall, when the appropriate Call Hold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put the first call on hol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place the second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83; GSM 04.8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the Call Hold supplementary service and in the U10 call active state, reacts in the following manner when the appropriate call hold MMI command is ente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MS fails to put the first call on hol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MS fails to place the second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s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originating generic call set up procedures shall be followed up to and including the transmission by the MS of the CONNECT ACKNOWLEDGE to place the call in the U10 call active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second directory number is entered followed by "SEND" via the MMI.</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4.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fail to put the first call on hold and fail to place the second call indicated by the directory num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w:t>
        <w:tab/>
        <w:t>Verification of non-support of services. (MultiPar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pplicable for MSs that claim to support the Call-Hold supplementary service but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the MultiParty supplementary service.[This test applies only to MSs that claim to support AOCC.]</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An MS claiming to not support the MultiParty supplementary service and in the U10 call active state with one call and in the held state with another call shall, when the appropriate MultiParty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 to combine the three parties in a MultiParty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2.83, 02.84; GSM 04.83, 04.8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an MS claiming to not support the MultiParty supplementary service and in the U10 call active state with one call and another call on hold, reacts in the following manner when the appropriate MultiParty MMI command is entered: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 xml:space="preserve">Fails to combine the three parties in a MultiParty cal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ptionally provides some indication to the user of an err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obile originating generic call set up procedures shall be followed up to and including the transmission by the MS of the CONNECT ACKNOWLEDGE to place the call in the U10 call active state. A second directory number is then entered followed by send to put the first call on hold and place a second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followed by "SEND" is entered via the MM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fail to combine the two calls into a MultiParty call and also give the user an indication of the error that has occur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w:t>
        <w:tab/>
        <w:t>Verification of non-support of feature - Fixed Dialling Numb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If the manufacturer of the Mobile equipement under test claims that the mobile supports Fixe Dialling Number then the tests in section 27.20 shall be carried out. However if the manufacturer claims that the mobile does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it shall be verified that the MS under test does not support FDN. The test to verify non support of FDN is described below.</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that has a SIM with FDN allocated and activated in it shall refuse a request from the user to attempt an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that has a SIM with FDN allocated and activated in it shall not respond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GSM 02.07 section B3.2, GSM 11.11 section 11.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and that has a SIM with FDN allocated and activated inserted in it refuses an attempt to make an outgoing cal made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an MS claiming to </w:t>
      </w:r>
      <w:r>
        <w:rPr>
          <w:rFonts w:eastAsia="modern i" w:cs="modern i" w:ascii="modern i" w:hAnsi="modern i"/>
          <w:b/>
          <w:bCs/>
          <w:color w:val="000000"/>
          <w:sz w:val="20"/>
          <w:szCs w:val="20"/>
          <w:lang w:val="en-US"/>
        </w:rPr>
        <w:t>not</w:t>
      </w:r>
      <w:r>
        <w:rPr>
          <w:rFonts w:eastAsia="modern i" w:cs="modern i" w:ascii="modern i" w:hAnsi="modern i"/>
          <w:color w:val="000000"/>
          <w:sz w:val="20"/>
          <w:szCs w:val="20"/>
          <w:lang w:val="en-US"/>
        </w:rPr>
        <w:t xml:space="preserve"> support FDN and that has a SIM with FDN allocated and activated inserted in it does not answer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E is powered off. No SIM is inserted in the M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IM with FDN allocated and activated is inserted in the ME and the MS is power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n outgoing CM connection is attempted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MS paged with its IM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6.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b), the MS shall not send a CHANNEL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in step c), the MS shall not send a CHANNEL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w:t>
        <w:tab/>
        <w:t>IMEI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1</w:t>
        <w:tab/>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1.1</w:t>
        <w:tab/>
        <w:t>Programming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declares that concerning the programming security he has taken necessary and sufficient steps to ensure that either, the IMEI cannot be electrically changed once initially programmed, or, secure password techniques have been adopted to prevent unauthorised re-programming of th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9,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1.2</w:t>
        <w:tab/>
        <w:t>Mechanic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declares that he has taken necessary and sufficient steps to ensure that unauthorised individuals or organisations cannot economically replace the component in which the IMEI is stored and thereby provide the MS with a different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9,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1.3</w:t>
        <w:tab/>
        <w:t>Technical Knowledge and availability of program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declares that he takes the necessary measurers to ensure that the technical knowledge for changing the IMEI (where applicable) will remain securely under his control and that the knowledge of the programme content will be restricted to his authorised representative(s) on a need to know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9,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2</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physical protection of the IMEI is sufficiently sec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ubmitting his equipment for Type Approval shall make the declarations listed in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give justification to support his claim that he meets the requirements.</w:t>
      </w:r>
    </w:p>
    <w:sectPr>
      <w:type w:val="nextPage"/>
      <w:pgSz w:w="11907" w:h="16840"/>
      <w:pgMar w:left="1134" w:right="1418" w:gutter="0" w:header="0" w:top="1418" w:footer="0" w:bottom="1418"/>
      <w:pgNumType w:start="9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4/20/94εH</dc:description>
  <dc:language>en-US</dc:language>
  <cp:lastModifiedBy/>
  <cp:revision>0</cp:revision>
  <dc:subject/>
  <dc:title/>
</cp:coreProperties>
</file>