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esting methodology in general (Layers 1, 2, and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 or procedure which is optional, as indicated in this ETS , may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claration by the apparatus supplier [PICS/PIXIT] is used to determine whether an optional function/procedure has been implemen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2</w:t>
      </w:r>
      <w:r>
        <w:rPr>
          <w:rFonts w:eastAsia="modern a" w:cs="modern a" w:ascii="modern a" w:hAnsi="modern a"/>
          <w:color w:val="000000"/>
          <w:sz w:val="24"/>
          <w:szCs w:val="24"/>
          <w:lang w:val="en-US"/>
        </w:rPr>
        <w:tab/>
        <w:t>Test interfaces and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r interface (Um reference point) provides the main test interface for the purpose of performing conformanc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Layer 2 and Layer 3 shall react with the MS on the air interface in accordance with the BSS requirements in the GSM 04 and 05 series recommendations, except where the description defines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vision of the following special conformance test facilities is mandatory where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equipment which does not have a permanent external 50 ohm connector, a temporary 50 ohm antenna connector shall be provided in accordance with the requirements of [Annex 1 G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rthermore, an optional Electrical Man Machine Interface (EMMI), is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se special conformance test facilities, with the exception of the temporary antenna connector, are described in section 37.1 of this ET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i.e. at the man-machine Interface, at the S- or R- interface, at the SIM-interface, execution of higher layer processes in the case of data services) are used to invoke actions at Layers 1, 2 and 3 of the Dm-channel protocol within the equipment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3</w:t>
      </w:r>
      <w:r>
        <w:rPr>
          <w:rFonts w:eastAsia="modern a" w:cs="modern a" w:ascii="modern a" w:hAnsi="modern a"/>
          <w:color w:val="000000"/>
          <w:sz w:val="24"/>
          <w:szCs w:val="24"/>
          <w:lang w:val="en-US"/>
        </w:rPr>
        <w:tab/>
        <w:t>Different protocol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tests for each layer of the Dm-channel protocol are specified separately and the test configuration(s) to be used in testing each layer is specified in the section of this ETS relating to the conformance tests for that laye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aratus supplier shall provide two kinds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required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 house but an example of the information to be supplied is given in informative Annex [3] of this 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w:t>
        <w:tab/>
        <w:t>Definitions of transmit and receive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a burst is received or transmitted is defined to be in the middle of the burst, i.e. transition from bit number BN74 to BN75 for all bursts except random access burst, the middle of which is the transition from BN48 t BN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ption/transmission time of speech or data blocks or a signalling frame (L2 and L3) is defined to be the reception/transmission time of the last burst containing part of the block o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rt of a layer 2 or 3 frame is defined to be the time of the first burst containing part of the Layer 2 or 3 frame. (The time of a burst is defined to be in the middle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d of a Layer 2 or 3 frame is defined to be the time of the last burst containig part of the Layer 2 or 3 frame.</w:t>
      </w:r>
    </w:p>
    <w:sectPr>
      <w:type w:val="nextPage"/>
      <w:pgSz w:w="11907" w:h="16840"/>
      <w:pgMar w:left="1134" w:right="1418" w:gutter="0" w:header="0" w:top="1418" w:footer="0" w:bottom="1418"/>
      <w:pgNumType w:start="6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1/9402/02/94▌</dc:description>
  <dc:language>en-US</dc:language>
  <cp:lastModifiedBy/>
  <cp:revision>0</cp:revision>
  <dc:subject/>
  <dc:title/>
</cp:coreProperties>
</file>