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tab should be 1.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Terminating Speech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parameters shall be coded into the system information messages. Parameters shall be coded according to GSM 04.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channel description</w:t>
        <w:tab/>
        <w:tab/>
        <w:tab/>
        <w:t>Includes the hopping sequence ARFC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f hopping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CCH Frequency list</w:t>
        <w:tab/>
        <w:tab/>
        <w:tab/>
        <w:t>Indicates seven surrounding cells on any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f the supported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trol 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TT (IMSI att/det)</w:t>
        <w:tab/>
        <w:tab/>
        <w:tab/>
        <w:t>MS shall not apply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AG-BLKS-RES</w:t>
        <w:tab/>
        <w:tab/>
        <w:tab/>
        <w:t>0 blocks reserved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CCH-CONF</w:t>
        <w:tab/>
        <w:tab/>
        <w:tab/>
        <w:t>Combined CCCH/SDCCH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PA-MFRMS</w:t>
        <w:tab/>
        <w:tab/>
        <w:tab/>
        <w:t>5 multiframes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3212</w:t>
        <w:tab/>
        <w:tab/>
        <w:tab/>
        <w:tab/>
        <w:tab/>
        <w:t>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S</w:t>
        <w:tab/>
        <w:tab/>
        <w:tab/>
        <w:tab/>
        <w:tab/>
        <w:t>There are no additional cell parameter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in SI7 and S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CI</w:t>
        <w:tab/>
        <w:tab/>
        <w:tab/>
        <w:tab/>
        <w:tab/>
        <w:t>New establishment caus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3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Channel Descrip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Channel type and TDMA offset</w:t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SC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IO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B-NO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S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ARFCN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Mobile Alloca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4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ighbour cell description</w:t>
        <w:tab/>
        <w:tab/>
        <w:tab/>
        <w:t>As Cell Channel Description in SI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Message contains the signal 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Originating Speech (MOC)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s applicable (128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Terminating Data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A call is set up according to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racteristics of the tes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or NT and 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(Not "Both ..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Proper data 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according to BC-IE included in the Set-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to the following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able 10-1:</w:t>
        <w:tab/>
        <w:t>Correspondence between User rate (UR) and Channel Mode (CM) for transparent (T) and non transparent (NT) connec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R</w:t>
        <w:tab/>
        <w:t>9.6kbit/s</w:t>
        <w:tab/>
        <w:t>4.8kbit/s</w:t>
        <w:tab/>
        <w:t>2.4kbit/s</w:t>
        <w:tab/>
        <w:t>1.2kbit/s</w:t>
        <w:tab/>
        <w:t>1.2/0.075kbit/s</w:t>
        <w:tab/>
        <w:t>0.3kbit/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FR</w:t>
        <w:tab/>
        <w:t>12 FR</w:t>
        <w:tab/>
        <w:t>6 FR</w:t>
        <w:tab/>
        <w:t>3.6 FR</w:t>
        <w:tab/>
        <w:t>3.6 FR</w:t>
        <w:tab/>
        <w:t>3.6 FR</w:t>
        <w:tab/>
        <w:t>3.6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HR</w:t>
        <w:tab/>
        <w:t>n.a</w:t>
        <w:tab/>
        <w:t>6 HR</w:t>
        <w:tab/>
        <w:t>3.6 HR</w:t>
        <w:tab/>
        <w:t>3.6 HR</w:t>
        <w:tab/>
        <w:t>3.6 HR</w:t>
        <w:tab/>
        <w:t>3.6 H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FR</w:t>
        <w:tab/>
        <w:t>12 FR</w:t>
        <w:tab/>
        <w:t>12 FR</w:t>
        <w:tab/>
        <w:t>12 FR</w:t>
        <w:tab/>
        <w:t>12 FR</w:t>
        <w:tab/>
        <w:t>12 FR</w:t>
        <w:tab/>
        <w:t>12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HR</w:t>
        <w:tab/>
        <w:t>n.a</w:t>
        <w:tab/>
        <w:t>6 HR</w:t>
        <w:tab/>
        <w:t>6 HR</w:t>
        <w:tab/>
        <w:t>6 HR</w:t>
        <w:tab/>
        <w:t>6 HR</w:t>
        <w:tab/>
        <w:t>6 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Originating Data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>Present if dual BC-IE received and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necessary, els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>Present if negotiation necessary (i.e reception of "Du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r "Both" for RCR and CE parameters in SETU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els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FR in case of "Dual, FR (HR) preferr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in the SETUP message 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(in case of "Both T (NT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Present if dual BC-IE received and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necessary, els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FR in case of "Dual, FR (HR) preferred" in the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message else same as in SET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in case of "Both, T (NT) preferred" in the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message else same as in the SETUP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IRR</w:t>
        <w:tab/>
        <w:tab/>
        <w:tab/>
        <w:tab/>
        <w:tab/>
        <w:t>No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If no negotiation took pl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peech FR (resp. HR) if first BC I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SETUP indicated speech FR (resp. H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et according to the table below if first BC -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in the SETUP indicates data or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 xml:space="preserve">If negotiation took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peech FR (resp. HR) if first BC-IE in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PROCEEDING indicated speech FR (resp. H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-</w:t>
        <w:tab/>
        <w:t>Set according to the table below if first BC -I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the CALL PROCEEDING indicates data or f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able 10-2:</w:t>
        <w:tab/>
        <w:t>Correspondence between User rate (UR) and Channel Mode (CM) for transparent (T) and non transparent (NT) connec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R</w:t>
        <w:tab/>
        <w:t>9.6kbit/s</w:t>
        <w:tab/>
        <w:t>4.8kbit/s</w:t>
        <w:tab/>
        <w:t>2.4kbit/s</w:t>
        <w:tab/>
        <w:t>1.2kbit/s</w:t>
        <w:tab/>
        <w:t>1.2/0.075kbit/s</w:t>
        <w:tab/>
        <w:t>0.3kbit/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FR</w:t>
        <w:tab/>
        <w:t>12FR</w:t>
        <w:tab/>
        <w:t>6 FR</w:t>
        <w:tab/>
        <w:t>3.6 FR</w:t>
        <w:tab/>
        <w:t>3.6 FR</w:t>
        <w:tab/>
        <w:t>3.6 FR</w:t>
        <w:tab/>
        <w:t>3.6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T HR</w:t>
        <w:tab/>
        <w:t>n.a</w:t>
        <w:tab/>
        <w:t>6 HR</w:t>
        <w:tab/>
        <w:t>3.6 HR</w:t>
        <w:tab/>
        <w:t>3.6 HR</w:t>
        <w:tab/>
        <w:t>3.6 HR</w:t>
        <w:tab/>
        <w:t>3.6 H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FR</w:t>
        <w:tab/>
        <w:t>12 FR</w:t>
        <w:tab/>
        <w:t>12 FR</w:t>
        <w:tab/>
        <w:t>12 FR</w:t>
        <w:tab/>
        <w:t>12 FR</w:t>
        <w:tab/>
        <w:t>12 FR</w:t>
        <w:tab/>
        <w:t>12 FR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711" w:leader="none"/>
          <w:tab w:val="left" w:pos="1863" w:leader="none"/>
          <w:tab w:val="left" w:pos="1935" w:leader="none"/>
          <w:tab w:val="left" w:pos="2943" w:leader="none"/>
          <w:tab w:val="left" w:pos="3015" w:leader="none"/>
          <w:tab w:val="left" w:pos="4167" w:leader="none"/>
          <w:tab w:val="left" w:pos="4239" w:leader="none"/>
          <w:tab w:val="left" w:pos="5247" w:leader="none"/>
          <w:tab w:val="left" w:pos="5319" w:leader="none"/>
          <w:tab w:val="left" w:pos="6543" w:leader="none"/>
          <w:tab w:val="left" w:pos="6615" w:leader="none"/>
          <w:tab w:val="left" w:pos="8199" w:leader="none"/>
          <w:tab w:val="left" w:pos="8343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M NT HR</w:t>
        <w:tab/>
        <w:t>n.a</w:t>
        <w:tab/>
        <w:t>6 HR</w:t>
        <w:tab/>
        <w:t>6 HR</w:t>
        <w:tab/>
        <w:t>6 HR</w:t>
        <w:tab/>
        <w:t>6 HR</w:t>
        <w:tab/>
        <w:t>6 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sectPr>
      <w:type w:val="nextPage"/>
      <w:pgSz w:w="11907" w:h="16840"/>
      <w:pgMar w:left="1134" w:right="1418" w:gutter="0" w:header="0" w:top="1418" w:footer="0" w:bottom="1418"/>
      <w:pgNumType w:start="7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4/20/94VY</dc:description>
  <dc:language>en-US</dc:language>
  <cp:lastModifiedBy/>
  <cp:revision>0</cp:revision>
  <dc:subject/>
  <dc:title/>
</cp:coreProperties>
</file>