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</w:t>
        <w:tab/>
        <w:t>Channel release after unrecoverable err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OTE :</w:t>
        <w:tab/>
        <w:t xml:space="preserve">It is not </w:t>
      </w: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possible to explicitly verify the correct functioning of all aspects of the radio link failure algorithm in the MS. Therefore 3 tests are used to implicitly verify correct implement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.1</w:t>
        <w:tab/>
        <w:t>Channel release after unrecoverable errors -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.1.1</w:t>
        <w:tab/>
        <w:t>Definition and applicabi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hannel release after unrecoverable errors is a procedure to abort the call if the radio link has been severely corrupted for some time, according to a link failure criteriu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requirement and this test apply to all types of GSM 900 and DCS 1800 MS, except where an application layer is always running which would perform a normal release of the call due to loss of traffic</w:t>
      </w: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 xml:space="preserve"> (see PICS/PIXI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.1.2</w:t>
        <w:tab/>
        <w:t>Conformance requir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)</w:t>
        <w:tab/>
        <w:t>If the MS is unable to decode a SACCH message, the radio link counter S is decreased by 1. In the case of a successful reception of a SACCH message S is increased by 2. In any case S shall not exceed the value of RADIO_LINK_TIMEOUT. If S reaches 0 a radio link failure shall be decla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GSM 05.08, 5.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)</w:t>
        <w:tab/>
        <w:t>The MS shall continue transmitting as normal on the uplink until S reaches 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GSM 05.08, 5.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)</w:t>
        <w:tab/>
        <w:t>The algorithm shall start after the assignment of a dedicated channel and S shall be initialized to RADIO_LINK_TIMEO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GSM 05.08, 5.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)</w:t>
        <w:tab/>
        <w:t>(Re-)initialization and start of the algorithm shall be done whenever the MS switches to a new channel (this includes the old channel in assignment and handover failure cases), at the latest when the main signalling link (see GSM 04.08) has been establish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GSM 05.08, 5.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.1.3</w:t>
        <w:tab/>
        <w:t>Test purpo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)</w:t>
        <w:tab/>
        <w:t>To verify correct handling of the radio link counter 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)</w:t>
        <w:tab/>
        <w:t>To verify that the MS that is transmitting continues to transmit as normal on the uplink until S reaches 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)</w:t>
        <w:tab/>
        <w:t>To verify that the algorithm starts after the assignment of a dedicated channel, with S initialized to RADIO_LINK_TIMEO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)</w:t>
        <w:tab/>
        <w:t>To verify that the MS declares RADIO_LINK_FAILURE, and clears the RR connection when S = 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.1.4</w:t>
        <w:tab/>
        <w:t>Method of 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.1.4.1</w:t>
        <w:tab/>
        <w:t>Initial cond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SS sends a randomly choses value N for the parameter RADIO_LINK_TIMEOUT on the BCCH. CALL RE-ESTABLISHMENT is not allowed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.1.4.2</w:t>
        <w:tab/>
        <w:t>Proced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)</w:t>
        <w:tab/>
        <w:t>A MS originated call is set up according to the generic call set up proced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)</w:t>
        <w:tab/>
        <w:t>The SS sends 32 error free SACCH messages, followed by N SACCH messages that contain unrecoverable errors, and then continuously sends error free SACCH messag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OTE :</w:t>
      </w: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ab/>
        <w:t>The SS shall continue sending error free SACCH messages for a time that allows the MS to release the RR conne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)</w:t>
        <w:tab/>
        <w:t>The SS sets N to a different but randomly chosen value, and broadcasts this on the BCCH. The SS repeats steps a) to b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.1.5</w:t>
        <w:tab/>
        <w:t>Test requir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After receiving </w:t>
      </w: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the N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SACCH messages with unrecoverable errors, the MS shall abort the RR-connection, i.e there is no more MS activity on the SACCH chann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.2</w:t>
        <w:tab/>
        <w:t>Channel release after unrecoverable errors -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.2.1</w:t>
        <w:tab/>
        <w:t>Definition and applicabi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hannel release after unrecoverable errors is a procedure to abort the call if the radio link has been severely corrupted for some time, according to a link failure criteriu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requirement and this test apply to all types of GSM 900 and DCS 1800 MS, except where an application layer is always running which would perform a normal release of the call due to loss of traffic</w:t>
      </w: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 xml:space="preserve"> (see PICS/PIXI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.2.2</w:t>
        <w:tab/>
        <w:t>Conformance requir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)</w:t>
        <w:tab/>
        <w:t>If the MS is unable to decode a SACCH message, the radio link counter S is decreased by 1. In the case of a successful reception of a SACCH message S is increased by 2. In any case S shall not exceed the value of RADIO_LINK_TIMEOUT. If S reaches 0 a radio link failure shall be decla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GSM 05.08, 5.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)</w:t>
        <w:tab/>
        <w:t>The MS shall continue transmitting as normal on the uplink until S reaches 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GSM 05.08, 5.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)</w:t>
        <w:tab/>
        <w:t>The algorithm shall start after the assignment of a dedicated channel and S shall be initialized to RADIO_LINK_TIMEO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GSM 05.08, 5.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)</w:t>
        <w:tab/>
        <w:t>(Re-)initialization and start of the algorithm shall be done whenever the MS switches to a new channel (this includes the old channel in assignment and handover failure cases), at the latest when the main signalling link (see GSM 04.08) has been establish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GSM 05.08, 5.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.2.3</w:t>
        <w:tab/>
        <w:t>Test purpo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)</w:t>
        <w:tab/>
        <w:t>To verify correct handling of the radio link counter 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)</w:t>
        <w:tab/>
        <w:t>To verify that the MS that is transmitting continues to transmit as normal on the uplink until S reaches 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)</w:t>
        <w:tab/>
        <w:t>To verify that the algorithm starts after the assignment of a dedicated channel, with S initialized to RADIO_LINK_TIMEO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.2.4</w:t>
        <w:tab/>
        <w:t>Method of 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.2.4.1</w:t>
        <w:tab/>
        <w:t>Initial cond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SS sends a randomly choses value N for the parameter RADIO_LINK_TIMEOUT on the BCCH.</w:t>
      </w: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ALL RE-ESTABLISHMENT is not allow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.2.4.2</w:t>
        <w:tab/>
        <w:t>Proced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)</w:t>
        <w:tab/>
        <w:t>A MS originated call is set up according to the generic call set up proced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)</w:t>
        <w:tab/>
        <w:t>The SS sends 2 SACCH messages with unrecoverable errors followed by one error free SACCH message. This step is repeated 64 tim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)</w:t>
        <w:tab/>
        <w:t>The SS sets N to a different but randomly chosen value, and broadcasts this on the BCCH. The SS repeats steps a) to b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.2.5</w:t>
        <w:tab/>
        <w:t>Test requir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MS shall not abort the RR-conne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.3</w:t>
        <w:tab/>
        <w:t>Channel release after unrecoverable errors - 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.3.1</w:t>
        <w:tab/>
        <w:t>Definition and applicabi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hannel release after unrecoverable errors is a procedure to abort the call if the radio link has been severely corrupted for some time, according to a link failure criteriu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requirement and this test apply to all types of GSM 900 and DCS 1800 MS, except where an application layer is always running which would perform a normal release of the call due to loss of traffic</w:t>
      </w: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 xml:space="preserve"> (see PICS/PIXI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.3.2</w:t>
        <w:tab/>
        <w:t>Conformance requir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)</w:t>
        <w:tab/>
        <w:t>If the MS is unable to decode a SACCH message, the radio link counter S is decreased by 1. In the case of a successful reception of a SACCH message S is increased by 2. In any case S shall not exceed the value of RADIO_LINK_TIMEOUT. If S reaches 0 a radio link failure shall be decla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GSM 05.08, 5.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)</w:t>
        <w:tab/>
        <w:t>The MS shall continue transmitting as normal on the uplink until S reaches 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GSM 05.08, 5.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)</w:t>
        <w:tab/>
        <w:t>The algorithm shall start after the assignment of a dedicated channel and S shall be initialized to RADIO_LINK_TIMEO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GSM 05.08, 5.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)</w:t>
        <w:tab/>
        <w:t>(Re-)initialization and start of the algorithm shall be done whenever the MS switches to a new channel (this includes the old channel in assignment and handover failure cases), at the latest when the main signalling link (see GSM 04.08) has been establish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GSM 05.08, 5.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.3.3</w:t>
        <w:tab/>
        <w:t>Test purpo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)</w:t>
        <w:tab/>
        <w:t>To verify correct handling of the radio link counter 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)</w:t>
        <w:tab/>
        <w:t>To verify that the MS that is transmitting continues to transmit as normal on the uplink until S reaches 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)</w:t>
        <w:tab/>
        <w:t>To verify that the algorithm starts after the assignment of a dedicated channel, with S initialized to RADIO_LINK_TIMEO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)</w:t>
        <w:tab/>
        <w:t>To verify that the MS declares RADIO_LINK_FAILURE, and clears the RR connection when S = 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.3.4</w:t>
        <w:tab/>
        <w:t>Method of 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.3.4.1</w:t>
        <w:tab/>
        <w:t>Initial cond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SS sends a randomly choses value N for the parameter RADIO_LINK_TIMEOUT on the BCCH.</w:t>
      </w: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ALL RE_ESTABLISHMENT is not allow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.3.4.2</w:t>
        <w:tab/>
        <w:t>Proced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)</w:t>
        <w:tab/>
        <w:t>A MS originated call is set up according to the generic call set up proced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)</w:t>
        <w:tab/>
        <w:t>The SS sends 32 error free SACCH messages, followed by 3 SACCH messages with unrecoverable errors, and the sends 1 errorfree SACCH message. This step is repeated N - 2 tim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)</w:t>
        <w:tab/>
        <w:t>The SS shall continuously send error free SACCH messag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OTE :</w:t>
      </w: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ab/>
        <w:t>The SS shall continue sending error free SACCH messages for a time that allows the MS to release the RR conne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)</w:t>
        <w:tab/>
        <w:t>The SS sets N to a different but randomly chosen value, and broadcasts this on the BCCH. The SS repeats steps a) to c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.3.5</w:t>
        <w:tab/>
        <w:t>Test requir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fter receiving the 3 * (N - 2) erroneous SACCH messages the MS shall abort the RR-connection, i.e there is no more activity on the SACCH channel.</w:t>
      </w:r>
    </w:p>
    <w:sectPr>
      <w:type w:val="nextPage"/>
      <w:pgSz w:w="11907" w:h="16840"/>
      <w:pgMar w:left="1134" w:right="1418" w:gutter="0" w:header="0" w:top="1418" w:footer="0" w:bottom="1418"/>
      <w:pgNumType w:start="187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  <w:font w:name="modern i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