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ETS607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ETS607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01-0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1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6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6-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7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8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29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0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1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2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4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5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SEC36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ANN-1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ANN-2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ANN-3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ANN-4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ANN-5.DO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:\west\1110-4B0\XHIST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1994-10-13T00:00:00Z</dcterms:modified>
  <cp:revision>0</cp:revision>
  <dc:subject/>
  <dc:title/>
</cp:coreProperties>
</file>