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32</w:t>
        <w:tab/>
        <w:t>Testing of speech transcoding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equences for speech transcoding and DTX tests, both for input and required output, are defined in GSM 06.10, section 5, and GSM 06.32, section 4 for the full rate speech codec. For the half rate speech codec the test sequences are defined in GSM 06.20, section 5 and GSM 06.42 section 7. They are available on floppy disks in IBM/AT MS-DOS format from ETSI publications depart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igital Audio Interface (DAI) is described in 3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For a definition of the term "traffic frame" used in this chapter, refer to GSM 06.32 and GSM 06.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w:t>
        <w:tab/>
        <w:t>Full Rate Downlink speech transco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wnlink speech transcoding transforms the 13 kbit/s net bit stream obtained by channel decoding the incoming bit stream from the air interface to 13 bit linear PC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put bit stream from the seech transcoder shall be continuous and bit by bit exactly the same as the predefined output sequence (SEQ01.OUT, SEQ03.OUT, SEQ04.OUT and SEQ05.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2; GSM 06.10, 5.2/5.2.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speech transcoding of the MS can transform all predefined sequences (SEQ01.OUT, SEQ03.OUT, SEQ04.OUT and SEQ05.OUT) at 13 kbits/s level to 104 kbit/s (13 bit linear PCM at 8 kHz) level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decoder/DTX functions (down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resets the speech decoder of the MS via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test sequence SEQ01.COD at 13 kbit/s to the MS via the air interface after passing it through the SS channel enco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se test sequence files contain 16 bit words for all speech encoded parameters and are justified as described in GSM 06.10 table 5.1. 76 words are used as input in a period of 2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records the 104 kbit/s output bit stream from the MS on the digital audio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test is repeated using the test sequences SEQ03.COD, SEQ04.COD and SEQ05.C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it stream output shall be continuous and bit by bit exactly the same as the sequence given in the files SEQ01.OUT, SEQ03.OUT, SEQ04.OUT and SEQ05.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se files contain 16 bit words of 13 bit linear PCM left justifi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w:t>
        <w:tab/>
        <w:t>Full Rate Downlink receiver DTX fun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TX receiver functions consist of a SID frame detector, comfort noise generator functions and lost frame substitution and muting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output level of the decoder has to be constant for an input signal consisting of identical spee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3)</w:t>
        <w:tab/>
        <w:t>When, after the first lost speech frame subsequent speech frames are lost, a muting technique shall be used that will gradually decrease the output level, resulting in the silencing of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6; GSM 06.11, 2.1/2.2/3 for requirement 2 (first p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6; GSM 06.11, 2.1/2.2/3; GSM 06.31, 1.2.2/3.1.1 for requirement 3 (second p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w:t>
        <w:tab/>
        <w:t>A valid SID-frame followed by a sequence of lost speech frames shall result in comfort noise generation with constatnt block amplitude parameter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3/5; GSM 06.12,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31, 1.2.2/3.1/3.1.1/3.1.2 for requirement 4 (first p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3/5/6; GSM 06.11, 2.1/2.2; GSM 06.12,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31, 1.2.2/3.1/3.1.1/3.1.2 for requirement 5 (second p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7)</w:t>
        <w:tab/>
        <w:t>An invalid SID-frame followed by a sequence of lost speech frames shall result in comfort noise generation, using the set of parameters from the last valid SID-frame.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3/5; GSM 06.12,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31, 1.2.2/3.1/3.1.1/3.1.2 for requirement 6 (first p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3/5/6; GSM 06.11, 2.1/2.2; GSM 06.12,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31, 1.2.2/3.1/3.1.1/3.1.2 for requirement 7 (second par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The energy of the output signal is controlled by the block amplitude parameter, xmax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10, 3.1.20/3.1.21/3.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10)</w:t>
        <w:tab/>
        <w:t>The first SID-frame that is expected and not received shall be substituted by the last valid SID-frame and the procedure for valid SID-frames shall be applied. For the second lost SID-frame, a muting technique shall be used that will gradually decrease the output level, resulting in silencing the output after a maximum of 320 ms. Speech frames with the FACCH flag set provoke a Bad Frame Indication (BFI = 1) and are hence regarded as lost spee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5.08, 8.3; GSM 06.01, 6; GSM 06.11, 2.3/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31, 1.2.2/3.1.1/3.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signal energy at the output of the decoder is constant with a tolerance of +/- 3 dB if a sequence of identical speech frames is applied at the receiver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uting function of the receiver is within the required limits if a sequence of lost speech frames is applied at the receiver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uting function of the receiver is within the required limits if a sequence of speech frames with the FACCH flag set is applied at the receiver in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e function of comfort noise generation when a 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o verify the function of comfort noise generation when a 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To verify the function of comfort noise generation when an invalid SID-frame is received followed by a sequence of lost speech frames. The signal energy at the output of the decoder shall be constant with a tolerance of +/- 3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To verify the function of comfort noise generation when an invalid SID-frame is received followed by a sequence of speech frames with the FACCH flag set. The signal energy at the output of the decoder shall be constant with a tolerance of +/- 3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To verify that the signal energy at the output of the decoder depends on the block amplitude xmaxc of the input frames if a sequence of speech frames is applied to the decoder. The signal energy at the output of the decoder shall be constant with a tolerance of +/- 3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To verify the SID-frame substitution and muting functions on the comfort noise, if two consecutive expected SID-frames are lost with the other frames being lost speech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To verify the SID-frame substitution and muting functions on the comfort noise, if two consecutive expected SID-frames are lost with the other frames being speech frames with the FACCH flag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decoder/DTX functions (down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transmits coded "speech" traffic frames on the air interface after passing them trough the SS channel encoder. They contain a special test signal at 13 kbit/s as defined below. All traffic frames are identical with the exception of some frames which are SID frames as defined in GSM 06.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energy of the PCM signal is evaluated (as a mean square average) at the digital audio interface of the MS at 104 kbit/s level (13 bit, 8 kHz linear PCM) and recorded for each block of 20 ms synchronized to the 20 ms speech frame struct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transmission of the TDMA frames of the TCH/FS on the air interface is ramped "on" and "off" on a traffic frame by traffic frame basis, taking into account the block diagonal interleaving scheme defined in GSM 05.03. The first traffic frame in step 1 occurs one frame after the window of the SACCH multiframe (TDMA frame 60 modulo 104), allocated for the SID frame (see GSM 05.02 and 05.08). The SACCH will also b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pecial test frame is an encoded "speech" traffic frame of 260 bits obtained from white Gaussian noise band limited to 300 - 3400 Hz. When repeated, the special test frame results in a humming sound with a fairly constant level when decoded, and is defined in table .</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 Table of special test traffic frame for receiver DTX tests</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center" w:pos="8221"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coded 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1)</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2)</w:t>
        <w:tab/>
        <w:t>4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3)</w:t>
        <w:tab/>
        <w:t>2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4)</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6)</w:t>
        <w:tab/>
        <w:t>9</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7)</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8363"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ARc(8)</w:t>
        <w:tab/>
        <w:t>3</w:t>
      </w:r>
    </w:p>
    <w:p>
      <w:pPr>
        <w:pStyle w:val="Normal"/>
        <w:pBdr>
          <w:top w:val="single" w:sz="8" w:space="0" w:color="000000"/>
          <w:left w:val="single" w:sz="8" w:space="0" w:color="000000"/>
          <w:bottom w:val="single" w:sz="8" w:space="0" w:color="000000"/>
          <w:right w:val="single" w:sz="8" w:space="0" w:color="000000"/>
        </w:pBdr>
        <w:tabs>
          <w:tab w:val="clear" w:pos="720"/>
          <w:tab w:val="center" w:pos="8221"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ub-block no:</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1</w:t>
        <w:tab/>
        <w:t>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rid position (Mc)</w:t>
        <w:tab/>
        <w:t>1</w:t>
        <w:tab/>
        <w:t>3</w:t>
        <w:tab/>
        <w:t>2</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 amplitude (xmaxc)</w:t>
        <w:tab/>
        <w:t>40</w:t>
        <w:tab/>
        <w:t>40</w:t>
        <w:tab/>
        <w:t>40</w:t>
        <w:tab/>
        <w:t>4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P gain (Bc)</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TP lag (Nc)</w:t>
        <w:tab/>
        <w:t>40</w:t>
        <w:tab/>
        <w:t>120</w:t>
        <w:tab/>
        <w:t>40</w:t>
        <w:tab/>
        <w:t>120</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PE pulses (xmc)</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1</w:t>
        <w:tab/>
        <w:t>4</w:t>
        <w:tab/>
        <w:t>6</w:t>
        <w:tab/>
        <w:t>6</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2</w:t>
        <w:tab/>
        <w:t>4</w:t>
        <w:tab/>
        <w:t>5</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3</w:t>
        <w:tab/>
        <w:t>2</w:t>
        <w:tab/>
        <w:t>1</w:t>
        <w:tab/>
        <w:t>3</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4</w:t>
        <w:tab/>
        <w:t>6</w:t>
        <w:tab/>
        <w:t>2</w:t>
        <w:tab/>
        <w:t>1</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5</w:t>
        <w:tab/>
        <w:t>3</w:t>
        <w:tab/>
        <w:t>6</w:t>
        <w:tab/>
        <w:t>4</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6</w:t>
        <w:tab/>
        <w:t>5</w:t>
        <w:tab/>
        <w:t>1</w:t>
        <w:tab/>
        <w:t>6</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7</w:t>
        <w:tab/>
        <w:t>5</w:t>
        <w:tab/>
        <w:t>2</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8</w:t>
        <w:tab/>
        <w:t>5</w:t>
        <w:tab/>
        <w:t>6</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9</w:t>
        <w:tab/>
        <w:t>1</w:t>
        <w:tab/>
        <w:t>3</w:t>
        <w:tab/>
        <w:t>4</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10</w:t>
        <w:tab/>
        <w:t>3</w:t>
        <w:tab/>
        <w:t>2</w:t>
        <w:tab/>
        <w:t>4</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11</w:t>
        <w:tab/>
        <w:t>5</w:t>
        <w:tab/>
        <w:t>5</w:t>
        <w:tab/>
        <w:t>4</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12</w:t>
        <w:tab/>
        <w:t>6</w:t>
        <w:tab/>
        <w:t>1</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7087" w:leader="none"/>
          <w:tab w:val="right" w:pos="7513" w:leader="none"/>
          <w:tab w:val="left" w:pos="7654" w:leader="none"/>
          <w:tab w:val="right" w:pos="8080" w:leader="none"/>
          <w:tab w:val="left" w:pos="8221" w:leader="none"/>
          <w:tab w:val="right" w:pos="8647" w:leader="none"/>
          <w:tab w:val="left" w:pos="8788" w:leader="none"/>
          <w:tab w:val="right" w:pos="9214" w:leader="none"/>
        </w:tabs>
        <w:bidi w:val="0"/>
        <w:spacing w:lineRule="auto" w:line="240" w:before="0" w:after="0"/>
        <w:ind w:left="2126" w:right="2126"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pulse no 13</w:t>
        <w:tab/>
        <w:t>1</w:t>
        <w:tab/>
        <w:t>3</w:t>
        <w:tab/>
        <w:t>4</w:t>
        <w:tab/>
        <w:t>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signal energy of the decoded special test frame is controlled with the block amplitude parameter (xmaxc). Reducing xmaxc from 40 to 32 reduces the signal energy by 6 dB, and reducing xmaxc from 40 to 24 reduces the signal energy by 12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equence of traffic frames on the air interface is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1)</w:t>
        <w:tab/>
        <w:t>23 test frames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2)</w:t>
        <w:tab/>
        <w:t>20 frame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3)</w:t>
        <w:tab/>
        <w:t>20 test frames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4)</w:t>
        <w:tab/>
        <w:t>1 SID frame followed by 6 frames "off", another identical SID frame and 23 frames "off". Except for the SID codeword, the SID frames are identical to the tes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5)</w:t>
        <w:tab/>
        <w:t>1 different SID frame, however with 2 to 15 errors inserted in the SID codeword, followed by 23 frame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6)</w:t>
        <w:tab/>
        <w:t>20 test frames "on", but with the block amplitude parameter xmaxc = 2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7)</w:t>
        <w:tab/>
        <w:t>1 SID frame followed by 50 frames "off". Except for the SID codeword, the SID frames are identical to the test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8)</w:t>
        <w:tab/>
        <w:t>The whole test is repeated, but the frames "off" are replaced by frames "on" with the FACCH flag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2.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e.1), the signal energy shall be fairly constant within +/- 3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e.2), the signal energy shall decrease to less than -60 dBm within 17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n step e.4), comfort noise shall be generated. The same requirements as in step e.1)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In step e.5), the same requirements as in step e.4)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In step e.6), the same requirements as in step e.1) apply. However, the signal energy shall be 12 dB l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In step e.7), the signal energy shall be fairly constant within +/- 3 dB for 28 frames. Then the signal energy shall decrease to less than -60 dBm within 16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In step e.8), the same requirements as in all previous steps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w:t>
        <w:tab/>
        <w:t>Full Rate Uplink speech transco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speech transcoding transforms 13 bit linear PCM to the 13 kbit/s net bit stream. This net bit stream is to be channel encoded for transmission on the ai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put bit stream from the speech transcoder shall be bit by bit exactly the same as the predefined output sequence (SEQ01.OUT, SEQ02.OUT, SEQ03.OUT and SEQ04.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6.01, 2; GSM 06.10, 5.2/5.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speech transcoder on the MS can transform all predefined sequences (SEQ01.INP, SEQ02.INP, SEQ03.INP and SEQ04.INP) at 104 kbit/s (13 bit linear PCM at 8 kHz) level to 13 kbit/s level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encoder/DTX functions (up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resets the speech decoder on the MS (see 36.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a test sequence SEQ01.INP to the MS at 104 kbit/s level via the digital audio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se files contain 16 bit words for 13 bit linear PCM left justified. See also GSM 06.10 table 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records the 13 kbit/s output bit stream obtained by channel decoding the incoming bit stream from the ai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test is repeated using the test sequences SEQ02.INP, SEQ03.INP and SEQ04.IN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3.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it stream output shall be bit by bit exactly the same as the sequence given in the files SEQ01.COD, SEQ02.COD, SEQ03.COD and SEQ04.C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w:t>
        <w:tab/>
        <w:t>Full Rate Uplink transmitter DTX fun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D/DTX transmitter functions consist of a Voice Activity Detector (VAD) and a surrounding Discontinuous Transmission (DTX) system introducing additional "speech" traffic frames on the air interface compared to those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Special traffic frames (SID 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VAD and DTX function allows only those frames to be transmitted that are either marked with SP = 1 or that are properly positioned SID-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5.08, 8.3; GSM 06.01, 3/4; GSM 06.31, 2.1/2.1.1/2.1.2; GSM 06.32, 1/2/2.1/2.2.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mbination of VAD and DTX operates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all is set up on a TCH/FS according to the generic call set-up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encoder/DTX functions (up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a test sequence SPEC_A1.INP of PCM samples, which are grouped into frames of 20 ms synchronized to the TDMA and traffic frame structure on the air interface, on the digital audio interface in the MS at 104 kbits/s (13 bit, 8 kHz linear PC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tart of the test sequences is synchronized with the radio transmission on the air interface so that the first traffic frame on the air occurs just after the traffic frame allocated for the SID frame (TDMA frame 56 modulo 104, see GSM 05.02 and 05.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8 timeslots in 8 consecutive TCH/FS TDMA frames are seen as one traffic frame and the next traffic frame starts in the middle of the previous one (i.e. after 4 TDMA frames of the previous one) due to the block diagonal interleaving scheme defined in GSM 05.0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detects whether or not there is any power transmitted over the radio path on a timeslot basis excluding SACCH frames. The speech frame by speech frame on/off transmission (on = 1) is recor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test is repeated for all test sequences *.INP described in GSM 06.32 section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4.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 traffic frame on/off sequence recorded shall be bit exact like the sequence of SP flags stored as bit 15 of LAR(2) on the respective reference files *.COD described in GSM 06.32, with the following excep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The occurrence of a SID frame in its allowed window within the SACCH multiframe as defined in GSM 05.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The occurrence of a SID frame after 1 or more real speech frames consecutively transmitted on the ai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w:t>
        <w:tab/>
        <w:t>Full Rate Speech channel transmission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downlink delay from RF input to DAI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I output to ER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RP to DAI output,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I to uplink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delay is defined and its method of test described in the following s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verall speech channel transmission delay shall be less than 143.9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3.50, section 3.3.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ound trip delay, of a speech channel for a MS, which consists of the sum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the downlink delay from RF input to DAI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DAI output to ER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MRP to DAI output,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w:t>
        <w:tab/>
        <w:t>DAI to uplink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ets the requirements when using the predefined test sequences SEQ01.COD, SEQ03.COD, SEQ04.COD and SEQ05.CO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4</w:t>
        <w:tab/>
        <w:t>Downlink process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4.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4.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decoder/DTX functions (down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4.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test set up is that described in 32.1 for downlink speech trans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transmits one of the test patterns SEQ01.COD, SEQ03.COD, SEQ04.COD or SEQ05.COD to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measures for each speech block it transmits the time between the first bit at the air interface and the last bit of that speech block on the DAI. This difference is the delay measu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Step c) is repeated 20 times and the maximum delay measured in ms is the downlink processing delay TD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is to account for the fact that the processing time may not be consta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5</w:t>
        <w:tab/>
        <w:t>Downlink cod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5.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5.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5.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generates on the DAI a digital representation of a sine wave with a frequency of 100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The SS measures the "phase shift"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in the range of 0 to 360 degrees, between the equivalent sine wave generated at the DAI and the sine wave at the input to the artificial e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frequency is increased to 1100 Hz and the resulting phase shift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no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downlink coding delay TDC is calculated from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103" w:leader="none"/>
        </w:tabs>
        <w:bidi w:val="0"/>
        <w:spacing w:lineRule="auto" w:line="240" w:before="0" w:after="0"/>
        <w:ind w:left="1134" w:right="0" w:hanging="567"/>
        <w:jc w:val="both"/>
        <w:rPr/>
      </w:pPr>
      <w:r>
        <w:rPr>
          <w:rFonts w:eastAsia="modern i" w:cs="modern i" w:ascii="modern i" w:hAnsi="modern i"/>
          <w:color w:val="000000"/>
          <w:sz w:val="20"/>
          <w:szCs w:val="20"/>
          <w:lang w:val="en-US"/>
        </w:rPr>
        <w:t>TD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36 ms</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g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103" w:leader="none"/>
        </w:tabs>
        <w:bidi w:val="0"/>
        <w:spacing w:lineRule="auto" w:line="240" w:before="0" w:after="0"/>
        <w:ind w:left="1134" w:right="0" w:hanging="567"/>
        <w:jc w:val="both"/>
        <w:rPr/>
      </w:pPr>
      <w:r>
        <w:rPr>
          <w:rFonts w:eastAsia="modern i" w:cs="modern i" w:ascii="modern i" w:hAnsi="modern i"/>
          <w:color w:val="000000"/>
          <w:sz w:val="20"/>
          <w:szCs w:val="20"/>
          <w:lang w:val="en-US"/>
        </w:rPr>
        <w:t>TD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360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36 ms</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l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6</w:t>
        <w:tab/>
        <w:t>Uplink process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6.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6.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encoder/DTX functions (up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6.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test set up is that described in 32.3 for uplink speech trans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one of the test patterns SEQ01.INP, SEQ03.INP, SEQ04.INP or SEQ05.INP to the DA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measures the time between the first bit on the DAI, and the last transmitted bit of the block at the air interface for each speech block the SS sends on the DAI. This time difference is the delay measu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Step c) is repeated 20 times. The maximum delay measured in ms is the uplink coding delay 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is to account for the fact that the processing time may not be consta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7</w:t>
        <w:tab/>
        <w:t>Uplink cod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7.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7.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7.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7.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generates an acoustic signal at the artificial mouth of the LRGP, being a pure sine wave with a frequency of 100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The SS measures the "phase shift"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et the generated frequency to 1100 Hz and measures the resulting phase shift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uplink coding delay TUC is calculated from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103" w:leader="none"/>
        </w:tabs>
        <w:bidi w:val="0"/>
        <w:spacing w:lineRule="auto" w:line="240" w:before="0" w:after="0"/>
        <w:ind w:left="1134" w:right="0" w:hanging="567"/>
        <w:jc w:val="both"/>
        <w:rPr/>
      </w:pPr>
      <w:r>
        <w:rPr>
          <w:rFonts w:eastAsia="modern i" w:cs="modern i" w:ascii="modern i" w:hAnsi="modern i"/>
          <w:color w:val="000000"/>
          <w:sz w:val="20"/>
          <w:szCs w:val="20"/>
          <w:lang w:val="en-US"/>
        </w:rPr>
        <w:t>TU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36 ms</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g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5103" w:leader="none"/>
        </w:tabs>
        <w:bidi w:val="0"/>
        <w:spacing w:lineRule="auto" w:line="240" w:before="0" w:after="0"/>
        <w:ind w:left="1134" w:right="0" w:hanging="567"/>
        <w:jc w:val="both"/>
        <w:rPr/>
      </w:pPr>
      <w:r>
        <w:rPr>
          <w:rFonts w:eastAsia="modern i" w:cs="modern i" w:ascii="modern i" w:hAnsi="modern i"/>
          <w:color w:val="000000"/>
          <w:sz w:val="20"/>
          <w:szCs w:val="20"/>
          <w:lang w:val="en-US"/>
        </w:rPr>
        <w:t>TU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360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36 ms</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l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5.8</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um of the dealys {TDP + TDC + TUP + TUC} shall be less than 144.9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limit includes an allowance of 4*0.25 ms delay from the DAI to the MS transmission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No allowances have been made for any delays within the measurement system. These must either be calibrated out or subtracted from the individual delays before performing the sum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w:t>
        <w:tab/>
        <w:t>Half Rate Downlink speech transco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ownlink speech transcoding transforms the 5.6 kbit/s net bit stream obtained by channel decoding the incoming bit stream from the air interface to 104 kbit/s (13 bit linear PCM at 8 kHz)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put bit stream from the speech transcoder shall be continuous and bit by bit exactly the same as the predefined output sequences contained in SEQ01.OUT, SEQ02.OUT, SEQ03.OUT and SEQ04.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GSM 06.02, 5; GSM 06.20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speech transcoder of the MS can transform all the predefined sequences (SEQ01.DEC, SEQ02.DEC, SEQ03.DEC and SEQ04.DEC) at 5.6 kbit/s level to 104 kbit/s (13 bit linear PCM at 8 kHz) level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decoder/DTX functions (down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hopping is on, where the BCCH carrier is part of the hopping sequence. Frequency hopping shall be performed over four carriers using random frequency hopping. Downlink power control shall be activated and a difference of 30 dB between the level of the BCCH carrier and the other carriers adju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Frequency hopping is used to ensure that the MS can cope with the reception of bursts (on the BCCH carrier) that have a power level that is different from the rest of the bur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a reset pulse to the MS on the digital audio interface. This reset pulse will start the clock output of the MS at 104 kHz (pin 24 of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 xml:space="preserve">The SS sends test sequence SEQ01.DEC at 5.6 kbit/s to the MS via the air interface after passing it through the SS channel encoder. The speech decoder of the MS is reset by the special reset sequence which is at the beginning of the tes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records the 104 kbit/s output bit stream from the MS on the digital audio interface. The recording shall be triggered by the reception of the encoder homing frame. The encoder homing frame itself shall not be recor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test is repeated using test sequences SEQ02.DEC, SEQ03.DEC and SEQ04.DE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6.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it stream output shall be continuous and bit by bit exactly the same as the sequence describing the speech data contained in the files SEQ01.OUT, SEQ02.OUT, SEQ03.OUT and SEQ04.OUT. The two encoder homing frames at the beginning of each test sequence *.OUT shall be disregarded for this comparis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w:t>
        <w:tab/>
        <w:t>Half Rate Downlink receiver DTX fun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TX receiver functions consist of a SID frame detector, comfort noise generator functions and lost frame substitution and muting fun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put bit stream from the speech transcoder shall be continuous and bit by bit exactly the same as the predefined output sequences contained in DTX*.OUT described in GSM 06.07 subclause 7.</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06.02, 6/8; GSM 06.2</w:t>
      </w:r>
      <w:r>
        <w:rPr>
          <w:rFonts w:eastAsia="modern i" w:cs="modern i" w:ascii="modern i" w:hAnsi="modern i"/>
          <w:b/>
          <w:bCs/>
          <w:color w:val="000000"/>
          <w:sz w:val="20"/>
          <w:szCs w:val="20"/>
          <w:lang w:val="en-US"/>
        </w:rPr>
        <w:t>2; GSM 06.4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generates comfort noise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decoder/DTX functions (down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Hopping is on, where the BCCH carrier is part of the hopping sequence. Frequency Hopping shall be done over four carriers using random Frequency Hop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Frequency Hopping is used to ensure that the MS can cope with the reception of dummy bursts (on the BCCH frequency) during DTX.</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a reset pulse to the MS on the digital audio interface. This reset pulse will start the clock output of the MS at 104 kHz (pin 24 of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 xml:space="preserve">The SS sends test sequence DTX01.DEC at 5.6 kbit/s to the MS via the air interface after passing it through the SS channel encoder. The speech decoder of the MS will be reset by the special reset sequence which is at the beginning of the test sequenc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transmission of the TDMA frames of the TCH/HS on the air interface is ramped "on" and "off" on a traffic frame by traffic frame basis, taking into account the block diagonal interleaving scheme defined in GSM 05.03. The first traffic frame in step b occurs one frame after the window of the SACCH multiframe (TDMA frame 0 or 52 modulo 104 for subchannel 0 and TDMA frame 1 or 53 modulo 104 for subchannel 1), allocated for the SID frame (see GSM 05.02 and 05.08). The SACCH will also b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information whether to ramp the transmitter of the SS "on" or "off" is derived from the sequence of SP-flags contained in the file DTX01.COD (see file format description in GSM 06.07 subclause 5 for the position of the SP-fla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S records the 104 kbit/s output bit stream from the MS on the digital audio interface. The recording shall be triggered by the reception of the encoder homing frame. The encoder homing frame itself is not recor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test is repeated using test sequences *.DEC described in GSM 06.07 subclause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7.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it stream output shall be continuous and bit by bit exactly the same as the sequence describing the speech data contained in the files DTX*.OUT described in GSM 06.07 subclause 7. The two encoder homing frames at the beginning of each test sequence *.OUT shall be disregarded for this comparis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w:t>
        <w:tab/>
        <w:t>Half Rate Uplink speech transco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speech transcoding transforms 104 kbit/s (13 bit linear PCM at 8 kHz) level to the 5.6 kbit/s net bit stream. This net bit stream is to be channel encoded for transmission on the ai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ies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utput bit stream from the speech transcoder shall be bit by bit exactly the same as the predefined sequences contained in SEQ01.COD, SEQ02.COD and SEQ03.COD described in GSM 06.07 subclaus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6.02, 5; GSM 06.2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speech transcoder of the MS can transform all the predefined sequences SEQ01.INP, SEQ02.INP and SEQ03.INP at 104 kbit/s (13 bit linear PCM at 8 kHz) level to 5.6 kbit/s level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encoder/DTX functions (up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hopping is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a reset pulse to the MS on the digital audio interface. This reset pulse will start the clock output of the MS at 104 kHz (pin 24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ynchronizes the input of the test sequences via the digital audio interface to the framing of the MS in the uplink. This can be done in two steps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encoder homing frame con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Synchronized to the 20 ms framing of the MS, the SS sends a test sequence SEQ01.INP to the MS at 104 kbit/s level via the digital audio interface. The speech encoder of the MS is reset by the special homing sequence which is at the beginning of the test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test is repeated using test sequences SEQ02.INP and SEQ03.IN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8.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it stream output shall be bit by bit exactly the same as the sequences describing the speech parameters contained in the files SEQ01.COD, SEQ02.COD and SEQ03.COD. The two decoder homing frames at the beginning of each test sequence *.COD shall be disregarded for this comparis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w:t>
        <w:tab/>
        <w:t>Half Rate Uplink transmitter DTX fun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D/DTX transmitter functions consist of a Voice Activity Detector (VAD) that inhibits the transmitter during speech pauses, and a surrounding Discontinuous Transmission (DTX) system introducing Silence Descriptor (SID) frames on the air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VAD and DTX function allow only those frames to be transmitted that are either properly positioned SID─frames, SACCH-frames or frames marked with SP-flag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the transmitted frames, the output bit stream from the speech transcoder shall be bit by bit exactly the same as the predefined sequences contained in DTX*.COD described in GSM 06.07 subclaus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8.3; GSM 06.02, 6/7; GSM 06.41; GSM 06.4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mbination of VAD and DTX operates correct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encoder/DTX functions (up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requency Hopping is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a reset pulse to the MS on the digital audio interface. This reset pulse will start the clock output of the MS at 104 kHz (pin 24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ynchronizes the input of the test sequences via the digital audio interface to the framing of the MS in the uplink. This can be done in two steps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1)</w:t>
        <w:tab/>
        <w:t>The SS sends to the MS at 104 kbit/s level via the digital audio interface 13 triplets of input frames, each triplet consisting of 480 samples. The 480 samples of one triplet shall all be identical. The 13 bits of one sample shall all be set to "zero" except for one which is set to "one". The position of the bit within the 13 bits of a sample that is set to "one" shall vary in such a way, that all possible 13 positions are exercised within the 13 triplets of input frames. An example for such a sequence is given in test sequence BITSYNC.INP described in GSM 06.07 subclause 8. The SS records the 5.6 kbit/s output bit stream obtained by channel decoding the incoming bit stream from the air interface. As soon as the decoder homing frame is detected at the output, the framing of the MS with respect to the 13 bit long input words is known by looking at the corresponding input frame that has caused the decoder homing frame at the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encoder homing frame conists of 160 identical samples, each 13 bit long left justified, with the least significant bit set to "one" and all other bits set to "zero" (0008 hex). The speech encoder will go to its predefined home state at the end of the first received encoder homing frame. Consecutive encoder homing frames will produce the decoder homing frame at the output of the speech enco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2)</w:t>
        <w:tab/>
        <w:t>Synchronized to the 13 bit framing of the MS, the SS now sends test sequence SEQSYNC.INP  described in GSM 06.07 subclause 8 to the MS at 104 kbit/s level via the digital audio interface. The SS records the 5.6 kbit/s output bit stream obtained by channel decoding the incoming bit stream from the air interface. The recording shall be triggered by the reception of the decoder homing frame. By comparing the first recorded frame that is not a decoder homing frame with the 160 possible output frames contained in sequences SYNC*.COD, the offset of the input to the 20 ms framing of the MS is know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sends test sequence DTX01.INP of PCM samples  described in GSM 06.07 subclause 7 on the digital audio interface in the MS at 104 kbit/s (13 bit linear PCM at 8 kHz). The speech encoder of the MS will be reset by the special homing sequence which is at the beginning of the test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tart of the test sequence is synchronized with the radio transmission on the air interface so that the first traffic frame on the air caused by the first cencoder homing frame in the test sequence occurs just after the traffic frame allocated for the SID frame (TDMA frame 0 or 52 modulo 104 for subchannel 0 and TDMA frame 1 or 53 modulo 104 for subchannel 1), allocated for the SID frame (see GSM 05.02 and 05.0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SS detects whether or not there is any power transmitted over the radio path on a time slot basis excluding SACCH frames. The speech frame by speech frame on/off transmission (on = 1) is calculated and recorded. The recording shall be triggered by the reception of the decoder homing frame. The flag marking the  decoder homing frame itself is not recor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records the 5.6 kbit/s output bit stream obtained by channel decoding the incoming bit stream from the air interface. The recording shall be triggered by the reception of the decoder homing frame. The decoder homing frame itself is not recor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test is repeated for all test sequences DTX*.INP described in GSM 06.07 subclause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9.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bit stream recorded in step e) shall be continuous and bit by bit exactly the same as the sequence of SP-flags contained in the files DTX*.COD (see file format description in GSM 06.07 subclause 5 for the position of the SP-flag), except for the bits marking those frames that are SID frames scheduled for transmission according to GSM 06.41. The first two frames in the reference files *.COD shall be disregarded for this comparis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bit stream recorded in step f) shall be continuous and bit by bit exactly the same as the sequence describing the speech parameters contained in the files *.COD described in GSM 06.07 subclause 7, except for the bits of the speech frames marked with SP-flag=0. The two decoder homing frames at the beginning of each test sequence *.COD shall be disregarded for this compa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w:t>
        <w:tab/>
        <w:t>Half Rate Speech channel transmission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y fed to the MS receiver and that transmitted by the MS transmit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downlink delay from RF input to DAI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I output to ER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RP to DAI output,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I to uplink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ach delay is defined and its method of test described in the following sec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ies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verall speech channel transmission delay shall be less than 143.9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50 section 3.3.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ound trip delay of a speech channel for a MS which consists of the sum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downlink delay from RF input to DAI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I output to ER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MRP to DAI output,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AI to uplink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eets the requirements when using the predefined test sequences SEQ01.INP and SEQ01.DE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4</w:t>
        <w:tab/>
        <w:t>Downlink process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4.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4.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decoder/DTX functions (down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4.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test set up is that described in section 32.6.4.2 for downlink speech trans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transmits the test pattern SEQ01.DEC described in GSM 06.07 subclause 6 to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measures for each speech block it transmits the time between the first bit at the air interface and the last bit of that speech block on the DAI. This time difference is the delay measu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Step c) is repeated 20 times and the maximum delay measured in ms is the downlink processing delay TD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is to account for the fact that the processing time may not be consta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5</w:t>
        <w:tab/>
        <w:t>Downlink cod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wnlink coding delay is defined as the delay between the digital representation of an acoustic signal on the DAI and the corresponding acoustic signal at the ER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ies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5.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5.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5.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generates on the DAI a digital representation of a sine wave with a frequency of 100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The SS measures the "phase shift"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in the range of 0 to 360 degrees, between the equi</w:t>
        <w:softHyphen/>
        <w:t>valent sine wave generated at the DAI and the sine wave at the input to the artificial ea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frequency is increased to 1100 Hz and the resulting phase shift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no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downlink coding delay TDC is calculated from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D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ms/36 </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g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D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360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ms/36 </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l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6</w:t>
        <w:tab/>
        <w:t>Uplink process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plink processing delay is the delay from the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6.2</w:t>
        <w:tab/>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6.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AI of the MS is connected to the SS and is set to the operating mode "Test of speech encoder/DTX functions (up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6.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test set up is that described in section 32.8.4.2 for uplink speech trans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one of the test patterns SEQ01.INP described in GSM 06.07 subclause 6 to the DAI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SS measures the time between the first bit on the DAI, and the last transmitted bit of the block at the air interface for each speech block the SS sends on the DAI. This time difference is the delay measu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Step c) is repeated 20 times. The maximum delay measured in ms is the uplink coding delay 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3402" w:leader="none"/>
        </w:tabs>
        <w:bidi w:val="0"/>
        <w:spacing w:lineRule="auto" w:line="240" w:before="0" w:after="200"/>
        <w:ind w:left="1701" w:right="0" w:hanging="1134"/>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is to account for the fact that the processing time may not be consta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7</w:t>
        <w:tab/>
        <w:t>Uplink coding dela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7.1</w:t>
        <w:tab/>
        <w:t xml:space="preserve"> 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ies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7.2</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7.2.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handset is mounted in the LRGP (see annex 1 of CCITT recommendation P.76) and the earpiece is sealed to the knife edge of the artificial ear conforming to CCITT recommendation P.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7.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generates an acoustic signal at the artificial mouth of the LRGP, being a pure sine wave with a frequency of 100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The SS measures the "phase shift"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in the range of 0 to 360 degrees, between the signal at the MRP and its digital representation on the DA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ets the generated frequency to 1100 Hz, and measures the resulting phase shift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uplink coding delay TUC is calculated from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D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ms/36 </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gt; ∞</w:t>
      </w:r>
      <w:r>
        <w:rPr>
          <w:rFonts w:eastAsia="modern i" w:cs="modern i" w:ascii="modern i" w:hAnsi="modern i"/>
          <w:color w:val="000000"/>
          <w:sz w:val="16"/>
          <w:szCs w:val="16"/>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DC =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360 - ∞</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ms/36 </w:t>
        <w:tab/>
        <w:t>for ∞</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lt; ∞</w:t>
      </w:r>
      <w:r>
        <w:rPr>
          <w:rFonts w:eastAsia="modern i" w:cs="modern i" w:ascii="modern i" w:hAnsi="modern i"/>
          <w:color w:val="000000"/>
          <w:sz w:val="20"/>
          <w:szCs w:val="20"/>
          <w:vertAlign w:val="subscript"/>
          <w:lang w:val="en-US"/>
        </w:rPr>
        <w:t>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0.8</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um of the delays  TDP, TDC, TUP, and TUC shall be less than 144.9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limit includes an allowance of 4*0.25 ms delay from the DAI to the MS transmission pat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w:t>
        <w:tab/>
        <w:t>Intra cell channel change from a TCH/HS to a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al rate MSs support an intra cell channel change from a TCH/HS to a TCH/FS by switching the Speech and channel codec used from HR to 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a handover from a TCH/HS to a TCH/FS, the MS shall switch channels from HR to FR. The maximum time allowed for the MS to perform this switch in rates is 2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5.10, section 6.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For an intra cell channel change, the time between the end of the last complete speech frame sent on the old channel and the time the MS is ready to transmit on the new channel shall be less than 20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5.10, section 6.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encodes speech correctly after performing an intra cell channel change from a TCH/HS to a TCH/F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when commanded to perform an intracell channel change to a new ARFCN and/or timeslot number within the same cell, if the starting time is not used in the ASSIGNMENT COMMAND, is ready to transmit on the new channel within 20 ms of the last complete speech frame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ts up a call according to the generic call set up procedure on a HR channel in the low ARFCN range on timeslo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records the sequence of BFI flags obtained by channel decoding the incoming bit stream from the uplink air interface using the HR channel decoder on the old channel and at the same time  records the sequence of BFI flags obtained by channel decoding the incoming bit stream from the uplink air interface using the FR channel decoder on the channel to which the channel change will take pl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an ASSIGNMENT_COMMAND to the MS allocating a FR channel in the high ARFCN range on timeslot 2, and with a power command of 7. These old and new carriers have a relative frequency tolerance of 0, and a relative timing tolerance of 1/4 b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time at which the sequence of BFI flags at the output of the HR channel decoder performs the first transition from 0 to 1 is registered (t</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tab/>
        <w:t>The time values at which the sequence of BFI flags at the output of the FR channel decoder performs transitions from 1 to 0 are registered. The time t</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is defined as the time where the BFI flag at the output of the FR channel decoder toggles from 1 to 0 due to a correctly received speech traffic frame received at the channel decoder. Transitions due to the occurence of an ASSIGNMENT COMPLETE frame or an SABM frame after the reception of good speech frames shall not be considered. If the first frame sent on the new traffic channel was an SABM frame, t</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is defined as the time the BFI flag toggles from 1 to 0 due to a correctly received speech traffic frame after the reception of th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w:t>
        <w:tab/>
        <w:t>There shall be an allowance of at maximum two transitions for this BFI flag from 0 to 1 and back to zero again after t</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These transitions are caused by the SABM frame if it was not the first frame to be sent on the new TCH, or the ASSIGNMENT_COMPLETE frame, or both. Since both frames are FACCH frames, each would cause exactly one BFI=1 indica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tab/>
        <w:t>The time difference Dt = t</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t</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shall be calcul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1.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last transition of the BFI flag at the output of the FR channel decoder from 1 to 0 shall be followed by a sequence of at least 50 zeroes, interrupted by at maximum two transitions to 1, each interruption containing exactly one BFI=1 flag, caused by the SABM or the ASSIGNMENT_COMPLETE frames.</w:t>
      </w:r>
    </w:p>
    <w:p>
      <w:pPr>
        <w:pStyle w:val="Normal"/>
        <w:tabs>
          <w:tab w:val="clear" w:pos="720"/>
          <w:tab w:val="right" w:pos="9504"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alculated time difference Dt shall not exceed 56.1 ms. If the first frame sent on the new channel was an SABM frame, the calculated time difference Dt shall not exceed 65.1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BFI of the old channel will toggle from 0 to 1 only four frames after the reception of the last bit of the speech frame sent on the old channel. The requirement time of 20 ms, at which the MS shall be ready to transmit, will expire at just over 4 frames after the sending of the last bit on the old channel.  The next frame could be an IDLE frame and the MS would then transmit in the following frame. This equates to 2 frames starting from the time the BFI flag on the old channel toggles to 1, so in the worst case, including the 1/4 bit relative timing tolerance between the carriers, the MS may take 9.3 ms before starting transmissions on the new channel. The MS might need to waitup to three frames before it can start transmission of a new speech frame in its allowed starting frame. Therefore, two more frames have to be allowed (since the IDLE frame was already taken into account, only two further frames need to be allowed, meaning an extra 9.3 ms). The first frame on the TCH could belong to an SABM frame, which will provoke a BFI at the decoder output (20 ms). Additionally, 37.5 ms will be needed due to the interleaving until the last bit of the first speech frame on the new channel is received. The next frame has to be the first one of a decodable speech frame (BFI = 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w:t>
        <w:tab/>
        <w:t>Intra cell channel change from a TCH/FS to a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al rate MSs support an intra cell channel change from a TCH/FS to a TCH/HS by switching the Speech and channel codec used from FR to H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MS supporting TCH/H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 xml:space="preserve">When commanded to perform an intra cell channel change from a TCH/FS to a TCH/HS, the MS shall switch channels from FR to H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5.10 section 6.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For an intra cell channel change, the time between the end of the last complete speech frame sent on the old channel and the time the MS is ready to transmit on the new channel shall be less than 20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10, section 6.8</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encodes speech correctly after performing an intra cell channel change from a TCH/FS to a TCH/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when commanded to perform an intra cell channel change to a new ARFCN and/or new timeslot number within the same cell, if the starting time is not used in the ASSIGNMENT COMMAND, is ready to transmit on the new channel within 20 ms of the last complete speech frame sent on an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plink DTX is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ts up a call according to the generic call set up procedure on a FR channel in the low ARFCN range on timeslo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records the sequence of BFI flags obtained by  channel decoding the incoming bit stream from the uplink air interface using the FR channel decoder on the old channel and at the same time the sequence of BFI flags obtained by channel decoding the incoming bit stream from the uplink air interface using the HR channel decoder on the channel to which the channel change will take pl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an ASSIGNMENT_COMMAND to the MS allocating a HR channel in the high ARFCN range on timeslot 2, and with a power command of 7. These old and new carriers have a relative frequency tolerance of 0, and a relative timing tolerance of 1/4 bi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time at which the sequence of BFI flags at the output of the FR channel decoder performs the first transition from 0 to 1 is registered (t</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tab/>
        <w:t>The time values at which the sequence of BFI flags at the output of the HR channel decoder performs transitions from 1 to 0 are registered. The time t</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is defined as the time where the BFI flag at th output of the FR channel decoder toggles from 1 to 0 ue to a correctly encoded speech traffic frame received at the channel decoder. Transitions due to the occurance of an ASSIGNMENT COMPLETE frame or and SABM frame after the reception of good speech frames shall not be considered. If the first frame sent on the new traffic channel was an SABM frame, t</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is defined as the time the BFI flag toggles from 1 to 0 due to a correctly received speech traffic frame after the reception of the SABM fra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w:t>
        <w:tab/>
        <w:t>There shall be an allowance of at maximum two transitions for this BFI flag from 0 to 1 and back to zero again after t</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These transitions are caused by the SABM frame if it was not the first frame to be sent on the new TCH, or the ASSIGNMENT_COMPLETE frame, or both. Since both frames are FACCH frames, each would cause exactly two BFI=1 indica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tab/>
        <w:t>The time difference Dt = t</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t</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shall be calcul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2.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last transition of the BFI flag at the output of the HR channel decoder from 1 to 0 shall be followed by a sequence of at least 50 zeroes, interrupted by at maximum two transitions to 1, each interruption containing exactly two BFI=1 flags, caused by the SABM or the ASSIGNMENT_COMPLETE frames.</w:t>
      </w:r>
    </w:p>
    <w:p>
      <w:pPr>
        <w:pStyle w:val="Normal"/>
        <w:tabs>
          <w:tab w:val="clear" w:pos="720"/>
          <w:tab w:val="right" w:pos="9504" w:leader="none"/>
        </w:tabs>
        <w:bidi w:val="0"/>
        <w:spacing w:lineRule="auto" w:line="240" w:before="0" w:after="0"/>
        <w:ind w:left="0" w:right="0" w:hanging="0"/>
        <w:jc w:val="both"/>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calculated time difference Dt shall not exceed 51.4 ms. if the first frame sent on the new channel was an SABM frame, the calculated time difference Dt shall not exceed 91.4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BFI of the old channel will toggle from 0 to 1 only 4 frames after the reception of the last bit of the last speech frame sent on the old channel. The requirement time of 20 ms, at which the MS shall be ready to transmit, will expire at just over 4 frames after the sending of the last bit on the old channel. The next frame could belong to the other subchannel where the MS is not allowed to transmit and the MS would then transmit in the following frame. The next frame could then be an IDLE frame and the MS would then transmit in the following frame of its subchannel. This equates to 4 frames starting from the time the BFI flag on the old channel toggles to 1, so in the worst case, including the 1/4 bit relative timing tolerance between the carriers, the MS may take 18.5 ms before starting transmissions on the new channel. The first frame on the TCH could belong to an SABM frame, which will provoke 2 BFIs at the decoder output (40 ms). Additionally, 32.9 ms will be needed due to the interleaving until the last bit of the first speech frame on the new channel is received. The next frame has to be the first one of a decodable speech frame (BFI = 0).</w:t>
      </w:r>
    </w:p>
    <w:sectPr>
      <w:type w:val="nextPage"/>
      <w:pgSz w:w="11907" w:h="16840"/>
      <w:pgMar w:left="1134" w:right="1418" w:gutter="0" w:header="0" w:top="1418" w:footer="0" w:bottom="1418"/>
      <w:pgNumType w:start="120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