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Testing of layer 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tests on functioning of the elementary procedures in the MS are grouped as the description of those procedures in GSM 04.08. However, the test procedures are carried out in an order which is more logic for the purpose of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1</w:t>
        <w:tab/>
        <w:t>Default test conditions during layer 3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26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w:t>
        <w:tab/>
        <w:t>yes</w:t>
        <w:tab/>
        <w:t>yes</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w:t>
        <w:tab/>
        <w:t>Non-hopping</w:t>
        <w:tab/>
        <w:t>Non-hopp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Static</w:t>
        <w:tab/>
        <w:t>Static</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Downlink Input Level</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Minimum according</w:t>
        <w:tab/>
        <w:t>Minimum accord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 power class</w:t>
        <w:tab/>
        <w:t>to MS power class</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20</w:t>
        <w:tab/>
        <w:t>59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40 or 60</w:t>
        <w:tab/>
        <w:t>690 or 83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30</w:t>
        <w:tab/>
        <w:t>6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50 or 70</w:t>
        <w:tab/>
        <w:t>750 or 8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w:t>
        <w:tab/>
        <w:t>0</w:t>
        <w:tab/>
        <w:t>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10, 80, 90, 100, 110, 120</w:t>
        <w:tab/>
        <w:t>520, 600, 700, 780, 810, 87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15, 85, 95, 105, 115, 122</w:t>
        <w:tab/>
        <w:t>530, 610, 710, 790, 820, 88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Input level</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0001H</w:t>
        <w:tab/>
        <w:t>0001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w:t>
        <w:tab/>
        <w:t>001 (decimal)</w:t>
        <w:tab/>
        <w:t>001 (decima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w:t>
        <w:tab/>
        <w:t>01 (decimal)</w:t>
        <w:tab/>
        <w:t>01 (decima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w:t>
        <w:tab/>
        <w:t>0001H</w:t>
        <w:tab/>
        <w:t>0001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Bit Map 0</w:t>
        <w:tab/>
        <w:t>Range 51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BA-IN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or</w:t>
        <w:tab/>
        <w:t>Bit Map 0</w:t>
        <w:tab/>
        <w:t>Range 512</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w:t>
        <w:tab/>
        <w:t>not active</w:t>
        <w:tab/>
        <w:t>not activ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MS must not use</w:t>
        <w:tab/>
        <w:t>MS must not us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w:t>
        <w:tab/>
        <w:t>MS shall not apply</w:t>
        <w:tab/>
        <w:t>MS shall not apply</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1 basic physical channel for</w:t>
        <w:tab/>
        <w:t>1 basic physical channel for</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 combined with SDCCH</w:t>
        <w:tab/>
        <w:t>CCCH combined with SDCC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0 blocks reserved</w:t>
        <w:tab/>
        <w:t>0 blocks reserv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 paging subgroups</w:t>
        <w:tab/>
        <w:t>5 paging subgroup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not barred)</w:t>
        <w:tab/>
        <w:t>(not barr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RE)</w:t>
        <w:tab/>
        <w:t>(allowed)</w:t>
        <w:tab/>
        <w:t>(allow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w:t>
        <w:tab/>
        <w:t>allowed</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w:t>
        <w:tab/>
        <w:t>allowed</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0..9, 11..1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S</w:t>
        <w:tab/>
        <w:t>No additional cell parameters</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present in SI messages 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 CELL RESLECT PARAM IND</w:t>
        <w:tab/>
        <w:t>C2 Parameters not present</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8</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w:t>
        <w:tab/>
        <w:t>Infinite</w:t>
        <w:tab/>
        <w:t>Infinit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ing in decihou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r. of slots</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2 dB</w:t>
        <w:tab/>
        <w:t>12 dB</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inimum level</w:t>
        <w:tab/>
        <w:t>minimum leve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minimum</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CI</w:t>
        <w:tab/>
        <w:t>New establishment causes</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w:t>
        <w:tab/>
        <w:t>RR</w:t>
        <w:tab/>
        <w:t>26.2.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tab/>
        <w:t>RR</w:t>
        <w:tab/>
        <w:t>26.6.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w:t>
        <w:tab/>
        <w:t>RR</w:t>
        <w:tab/>
        <w:t>26.2.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w:t>
        <w:tab/>
        <w:t>RR</w:t>
        <w:tab/>
        <w:t>26.6.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w:t>
        <w:tab/>
        <w:t>RR</w:t>
        <w:tab/>
        <w:t>2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w:t>
        <w:tab/>
        <w:t>RR</w:t>
        <w:tab/>
        <w:t>26.6.6</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w:t>
        <w:tab/>
        <w:t>RR</w:t>
        <w:tab/>
        <w:t>26.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MM</w:t>
        <w:tab/>
        <w:t>26.7.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RR</w:t>
        <w:tab/>
        <w:t>26.6.8</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MM</w:t>
        <w:tab/>
        <w:t>26.7.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w:t>
        <w:tab/>
        <w:t>..</w:t>
        <w:tab/>
        <w:t>26.2.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tab/>
        <w:t>RR</w:t>
        <w:tab/>
        <w:t>26.6.1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w:t>
        <w:tab/>
        <w:t>MM</w:t>
        <w:tab/>
        <w:t>26.7.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w:t>
        <w:tab/>
        <w:t>MM</w:t>
        <w:tab/>
        <w:t>26.7.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w:t>
        <w:tab/>
        <w:t>RR</w:t>
        <w:tab/>
        <w:t>26.6.1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w:t>
        <w:tab/>
        <w:t>CC</w:t>
        <w:tab/>
        <w:t>26.8.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w:t>
        <w:tab/>
        <w:t>CC</w:t>
        <w:tab/>
        <w:t>26.8.* missing</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w:t>
        <w:tab/>
        <w:t>CC</w:t>
        <w:tab/>
        <w:t>26.8.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RR</w:t>
        <w:tab/>
        <w:t>26.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w:t>
        <w:tab/>
        <w:t>RR</w:t>
        <w:tab/>
        <w:t>26.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w:t>
        <w:tab/>
        <w:t>RR</w:t>
        <w:tab/>
        <w:t>26.6.10</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w:t>
        <w:tab/>
        <w:t>CC</w:t>
        <w:tab/>
        <w:t>26.8.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w:t>
        <w:tab/>
        <w:t>RR</w:t>
        <w:tab/>
        <w:t>26.6.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w:t>
        <w:tab/>
        <w:t>CC</w:t>
        <w:tab/>
        <w:t>26.8.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w:t>
        <w:tab/>
        <w:t>RR</w:t>
        <w:tab/>
        <w:t>26.6.7</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w:t>
        <w:tab/>
        <w:t>MM</w:t>
        <w:tab/>
        <w:t>26.7.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w:t>
        <w:tab/>
        <w:tab/>
        <w:t>2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w:t>
        <w:tab/>
        <w:t>CC</w:t>
        <w:tab/>
        <w:t>26.8.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w:t>
        <w:tab/>
        <w:tab/>
        <w:t>2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5</w:t>
        <w:tab/>
        <w:t>Format of layer 3 test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26.2, 26.5, 26.6, 26.7, and 26.9 a rigourous description technique is used which is defin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essage contents further normative requirements for the MS behaviour are defined in the following parts which apply in the following order (starting with the highest) on basis of the general rules of 2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method of test" and "expected sequenc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subsection titled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subsection "default message contents" at the end of the relevant sections 26.5, 26.6, 26.7, or 2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of default conditions in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evant section may contain the definition of abbreviations of L3 message names that are used in tha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y cases, a test description contains an introductory subsection explaining the background of the relevant procedures and explaining why the tests of that description are ess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l for gaining completeness and avoiding duplications. In this specification, however, it is preferred to group descriptions by test cases. The reasons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ructure is more sought to assist the test execution and evaluation than test development. It must be easy to determine why a wrong behaviour leads to a 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ructure is to be close to TS 11.10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purpose of a test, a conformance requirement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onformance requirement in a test description, references to core specifications ar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the related PICS/PIXIT statements that are necessary for performing the test ar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 "A n+1",...,"A 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n", "B n+1",...,"B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n", "C n+1",...,"C n+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n,m,l,k integers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ep numbering of a re-unified sequence resumes with the lowest of n+k+1, n+l+1, n+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the test steps of a test are to be repeated. Then an execution counter is introduced for the test.</w:t>
      </w:r>
    </w:p>
    <w:sectPr>
      <w:type w:val="nextPage"/>
      <w:pgSz w:w="11907" w:h="16840"/>
      <w:pgMar w:left="1134" w:right="1418" w:gutter="0" w:header="0" w:top="1418" w:footer="0" w:bottom="1418"/>
      <w:pgNumType w:start="27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92-11-23T00:00:00Z</dcterms:modified>
  <cp:revision>0</cp:revision>
  <dc:subject/>
  <dc:title/>
</cp:coreProperties>
</file>