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w:t>
        <w:tab/>
        <w:t>Initial tes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andom access procedure is used by the MS to ask for resources to the network. If it is not performed correctly, the MS could prevent other MSs from obtaining resources, or the network could be overloaded if the MS does not respect the duration between 2 CHANNEL REQUEST messa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1</w:t>
        <w:tab/>
        <w:t>Channel request / initia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1.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start the initial access procedure at the latest 0.5 second after reception of the paging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shall spread the initial CHANNEL REQUEST with equal probability on the correct number of time slo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r>
      <w:r>
        <w:rPr>
          <w:rFonts w:eastAsia="modern i" w:cs="modern i" w:ascii="modern i" w:hAnsi="modern i"/>
          <w:color w:val="000000"/>
          <w:sz w:val="20"/>
          <w:szCs w:val="20"/>
          <w:lang w:val="en-US"/>
        </w:rPr>
        <w:t>SM 04.08 section 3.3.1.2 and 3.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1.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iy that the MS answers to a PAGING message by sending a CHANNEL REQUEST message within 0.5 seconds after reception of the PAGING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does not always use the same delay between reception of paging message and sending of the CHANNEL REQUEST message. If an MS uses a fixed delay, there is a high probability that different MSs of the same product series use the same delay. There would then be a high risk of collis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w:t>
      </w:r>
      <w:r>
        <w:rPr>
          <w:rFonts w:eastAsia="modern i" w:cs="modern i" w:ascii="modern i" w:hAnsi="modern i"/>
          <w:color w:val="000000"/>
          <w:sz w:val="20"/>
          <w:szCs w:val="20"/>
          <w:lang w:val="en-US"/>
        </w:rPr>
        <w:t>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Tx-Integer = 5. The CCCH is either combined or not with SDCCH. This is arbitrarily chos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pecific test parameter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 2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The SS measures and stores the number of CCCH RACH slots between the sending of the PAGING REQUEST message and the reception of the CHANNEL REQUEST from the MS, excluding the slots containing the messages themselves. The SS sends an IMMEDIATE ASSIGNMENT REJECT. The sequence is performed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two consecutive executions (for k and k+1), the SS must wait for an amount of time which is enough to guarantee that the MS is in service (listening to 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 xml:space="preserve">"Mobile Identity" IE contai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TMSI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w:t>
        <w:tab/>
        <w:tab/>
        <w:t>The SS measures the number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f CCCH RACH slots betwee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ending of PAGING REQUES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nd the reception of a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w:t>
        <w:tab/>
        <w:tab/>
        <w:t>The SS stores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k) shall be lower than 500/4.615+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if the CCCH is not combined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lower than 61+8 if the CC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combined with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t xml:space="preserve">"Establishment Cause" = Answer to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 REJECT</w:t>
        <w:tab/>
        <w:t>the first "request reference" corresp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o the CHANNEL REQUEST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The test limit has been computed to give a confidence of [99.74 %] that a unit which follows the requirements will pass. The number of samples (200) has been chosen to get a good compromise between the test time and the risk of passing a bad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1.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n) = CARD {k | f(k)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requirements shall be m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n) &lt;= 41 for all 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CARD {k | f(k) = n} is mathematical notation for the number of times that f(k) equals 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2</w:t>
        <w:tab/>
        <w:t>Channel request / repet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2.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spread retransmissions of a CHANNEL REQUEST message, with equal probability on Tx-Integer timeslots and with the correct delay after the reception of the PAGING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shall not retransmit another CHANNEL REQUEST message when Max-retrans is re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r>
      <w:r>
        <w:rPr>
          <w:rFonts w:eastAsia="modern i" w:cs="modern i" w:ascii="modern i" w:hAnsi="modern i"/>
          <w:color w:val="000000"/>
          <w:sz w:val="20"/>
          <w:szCs w:val="20"/>
          <w:lang w:val="en-US"/>
        </w:rPr>
        <w:t>SM 04.08 section 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2.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spreads retransmission of a CHANNEL REQUEST message with equal probability on Tx-Integer time slots and correctly applies the fixed delay when the following conditions a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CCH is combined or not combined with SDCC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maximum number of retransmissions is equal to one of the following values: 1, 2, 4,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x-Integer is put to any of the allowed values among those which are greater or equal to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retransmits exactly Max_Retrans times a CHANNEL REQUEST message if the network never responds to the CHANNEL 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x-Integer is randomly chosen in the set {6, 7, 8, 9, 10, 11, 12, 14, 16, 20, 25, 32, 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_Retrans is randomly chosen in the set {1,2,4,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pecific tes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equals the upper rounded value of 230/Max_Retra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 equals the upper rounded value of 0.5*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ounter M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rameter S : according to table 3.1/GSM 04.08 (this parameter depend on the value chosen for 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0 = max (8, 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The MS sends a CHANNEL REQUEST message. The MS retransmits CHANNEL REQUEST messages Max_Retrans times. The SS measures the number of CCCH RACH slots f(i,k) between the moment where a CHANNEL REQUEST message has been received, and the reception of the following CHANNEL REQUEST message, excluding the slots containing the messages themselves. The SS updates the counter M. The SS does not answer to the CHANNEL REQUEST messages Max_Retrans times. After the last CHANNEL REQUEST message in every sequence where k is lower than K, the SS sends an IMMEDIATE ASSIGNMENT REJECT . In the last sequence (k = K), the SS does not respond to the MS. The MS shall not send any other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xecution of one sequence (for one value k) : 10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two consecutive executions (for k and k+1), the SS must wait for an amount of time which is enough to guarantee that the MS is in service (listening to 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 K for each of the 2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Mobile Identity"=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teps 3, 4, 5 are execu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execution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 = 1,...,Max_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 xml:space="preserve">"Establishment Cause" =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 xml:space="preserve">The SS measures the number f(i,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CCCH RACH slots betw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the moment where the las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QUEST message has been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the reception of the new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excluding the slot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essages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f(i,k) shall be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t {S,S+1,...,S+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If f(i,k)-S &gt;= m, M = 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pending on the value of k,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6 or B6 is perform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6</w:t>
        <w:tab/>
        <w:t>SS -&gt; MS</w:t>
        <w:tab/>
        <w:t>IMMEDIATE ASSIGN REJ</w:t>
        <w:tab/>
        <w:t>k &lt;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third "Request Reference"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corresponds to the las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third "Wait Indication"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pecifies 0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ther fields do not address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6</w:t>
        <w:tab/>
        <w:t>SS</w:t>
        <w:tab/>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checks that the MS sends n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more CHANNEL REQUEST messages.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s verifi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M / (K * Max_Retran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side the following interv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0.8 - m/Tx-Integ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2 - m/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The confidence interval in step 7, and the number of samples are chosen in such a way that the possibility of non accepting a correct MS is less than [0.2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3</w:t>
        <w:tab/>
        <w:t>Channel request / 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NNEL REQUEST message sent by the MS shall include a random reference randomly drawn from a uniform probability distribution for every new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n MS produces different random references for a CHANNEL REQUEST. If a MS always produces the same random reference, it makes possible that different MSs of the same product series produce the same 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CCCH not combined with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n the MM-state "idle, updated" and in the RR idl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pecific tes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 =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PAGING REQUEST message. The SS stores the "Random Reference" r(k) contained as a parameter in the CHANNEL REQUEST message sent by the MS. This sequence is performed K times, and it is verified that the MS produces different values 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 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two consecutive executions (for k and k+1), the SS must wait for an amount of time which is enough to guarantee that the MS is in service (listening to its paging sub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w:t>
        <w:tab/>
        <w:tab/>
        <w:t xml:space="preserve">The SS stores the "Rand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ference" contained in the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3.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least D values of r(1),...,r(k) shall be differ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D has been computed such that the probability of refusing a correct MS is less than [0.027%].</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2</w:t>
        <w:tab/>
        <w:t>IMSI detach and IMSI 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MSI detach/attach procedures are used to indicate to the network that the MS is deactivated/activated. Theses procedures are allowed or not by the network (ATT flag set to "MSs in the cell shall apply IMSI attach and detach procedure" or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IMSI attach procedure does not work correctly then the network would in certain situations not try to establish Mobile Terminating call even if 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n MS performs an unwanted IMSI detach procedure or does not perform IMSI detach when required, network resources are wa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2.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Attach-detach flag in the Control Channel Description of the System Information Type 3 indicates "MSs in the cell are not allowed to apply IMSI attach and detach procedure", the MS shall not perform the IMSI detach procedure upon de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Attach-detach flag in the Control Channel Description of the System Information Type 3 indicates "MSs in the cell are not allowed to apply IMSI attach and detach procedure", the MS shall not perform the IMSI attach procedure upon 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he MS shall not perform the IMSI detach procedure if the Subscriber Identity Module is removed when the Attach-detach flag in the Control Channel Description of the System Information Type 3 indicates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he MS shall not perform the IMSI attach procedure if the Subscriber Identity Module is inserted, when the Attach-detach flag in the Control Channel Description of the System Information Type 3 indicates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he MS shall correctly perform the IMSI detach procedure, upon switch off, when it is required by the network to do s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The MS shall correctly perform the IMSI attach procedure upon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The MS shall correctly perform the IMSI detach procedure upon SIM removal when it is required by the network to do s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The MS shall correctly perform the IMSI attach procedure, following SIM insertion and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2.07, normative annex B, section B1.1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3 and 4.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2.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obile station acknowledges a re-allocated TMSI during IMSI 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procedures 1 and 2 ATT flag is set to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procedures 3 and 4 ATT flag is set to "MSs in the cell should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SIM removal possible without powering down</w:t>
        <w:tab/>
        <w:t>Yes /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On/off switch</w:t>
        <w:tab/>
        <w:tab/>
        <w:tab/>
        <w:tab/>
        <w:t>Yes /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IMSI detach after SIM removal</w:t>
        <w:tab/>
        <w:tab/>
        <w:tab/>
        <w:t>Yes /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IMSI detach after powering down</w:t>
        <w:tab/>
        <w:tab/>
        <w:t>Yes /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which may be different from the initial one.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or (a = no and d = yes) the MS initiates an IMSI detach procedure. Then the SIM is inserted, it initiates an IMSI attach procedure, the location updating procedure contains an implicit TMSI re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If possible the MS is switched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ee b in PICS), otherwise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ab/>
        <w:t>The MS shall not initiate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formed in step 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ab/>
        <w:tab/>
        <w:tab/>
        <w:t xml:space="preserve">The MS shall not initiate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t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3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If possible (a = Yes, se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ab/>
        <w:t xml:space="preserve">The MS shall not initiate the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 xml:space="preserve">The SIM is inserted in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ab/>
        <w:tab/>
        <w:tab/>
        <w:t xml:space="preserve">The MS shall not initiate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 procedure. Thi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3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MS is switched off, or p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own, depending on value b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ICS file. If b = Yes or 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Yes the MS initiates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tach procedure (steps A2, A3, A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5), otherwise the SS goes straight to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4</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5</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formed in step 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 xml:space="preserve">The MS initiates an IMSI at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LOCATION UPDATING ACC</w:t>
        <w:tab/>
        <w:t>The SS allocates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TMSI REALLOCATION 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INFORMATION TYPE 3 message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ab/>
        <w:tab/>
        <w:tab/>
        <w:t>value/remark</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ontrol Channel Description</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Attach/Detach allowed</w:t>
        <w:tab/>
        <w:tab/>
        <w:tab/>
        <w:t xml:space="preserve">MS shall apply IMSI attach and </w:t>
        <w:tab/>
        <w:tab/>
        <w:tab/>
        <w:tab/>
        <w:tab/>
        <w:tab/>
        <w:tab/>
        <w:tab/>
        <w:t>detach procedur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tab/>
        <w:t>MS</w:t>
        <w:tab/>
        <w:tab/>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he SIM is removed from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f (a = Yes and c= Yes) or (a = no and d =yes) in PIC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MS initiates an IMSI de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 (steps A2, A3, A4, A5), otherwise the SS goes straight to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4</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5</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 xml:space="preserve">The MS initiates a IMSI at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LOCATION UPDATING ACC</w:t>
        <w:tab/>
        <w:t>The SS allocates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TMSI REALLOCATION 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INFORMATION TYPE 3 message :</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ab/>
        <w:tab/>
        <w:tab/>
        <w:t>value/remark</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ontrol Channel Description</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Attach/Detach allowed</w:t>
        <w:tab/>
        <w:tab/>
        <w:t xml:space="preserve">MS shall apply IMSI attach and </w:t>
        <w:tab/>
        <w:tab/>
        <w:tab/>
        <w:tab/>
        <w:tab/>
        <w:tab/>
        <w:tab/>
        <w:tab/>
        <w:t>detach procedure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3</w:t>
        <w:tab/>
        <w:t>Sequenced MM / CC message trans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R sublayer of the MS shall have an associated send state variable V(SD) for sending MM and CM messages. This send state variable variable has been introduced to avoid the duplication of MM and CM messages. It is useful for the network after a handover or a change of channel to identify duplicated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started V(SD) with 1 instead of 0 the network would incorrectly diagnose loss of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later on does not handle correctly incrementation of V(SD) the network would not be able to continue the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3.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implement correctly the "send state variable V(SD)" ("Send duplicated"), included in transmitted MM and C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V(SD) is correctly set to 0 at the beginning of the establishment of the first RR connection and to verify that the MS handles correctly this variable in the special case of IDENTITY REQUEST messages, which are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After reception of the PAGING RESPONSE message from the MS, the SS sends an IDENTITY REQUEST message. The MS sends an IDENTITY RESPONSE message where N(SD) = 0. The SS repeats its IDENTITY REQUEST message 10 times. The MS transmits IDENTITY RESPONSE message with the value 1 and 0 in the N(SD) field altern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IDENTITY RESPONSE</w:t>
        <w:tab/>
        <w:t>N(SD)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Steps 7, 8, 9 and 10 are repeated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IDENTITY RESPONSE</w:t>
        <w:tab/>
        <w:t>N(SD) =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IDENTITY RESPONSE</w:t>
        <w:tab/>
        <w:t>N(SD)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HANNEL RELEASE</w:t>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the SS waits the disconnection of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4</w:t>
        <w:tab/>
        <w:t>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stablishment cause set by the MS in the CHANNEL REQUEST message shall be consistent with the requested service or function, with the capabilities of the MS and with the indications given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uses a wrong establishment cause, the network might assign an unapropriate or incompatible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Emergency call a wrong priority migh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eserved value is used, the network may discard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HANNEL REQUEST message, the MS shall include an establishment cause which correspond to the establishment cause given by the MM sublayer and the broadcasted NECI value, or which correspond to one of the establishment causes "answer to paging" given by the RR entity in response to a PAGING REQUEST message including the Channel Neede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establishment cause sent by the MS in the Max-Retrans+1 CHANNEL REQUEST messages is consistent with the requested service, with the capabilities of the MS and with the indications of the network in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S supports a service on a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0 and call re-establishment is attempted and the call was established on TCH/H if the MS supports a service on half rate channel or on TCH/F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MS supports a service on half rate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1 and call re-establishment is attempted and the call was established on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MS supports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when the NECI bit is set to 0 and 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when the NECI bit is set to 1 and 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the MS supports a data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when the NECI bit is set to 0 and a data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when the NECI bit is set to 1 and a data call is attempted for a service supported on half rate channel (if the MS does not support any data call on half rate channel any data servic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when the NECI bit is set to 0 and the MS is paged with the paging indication set to "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when the NECI bit is set to 0 and the MS is paged with the paging indication set to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when the NECI bit is set to 0 and the MS is paged with the paging indication set to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when the NECI bit is set to 0 and the MS is paged with the paging indication set to "TCH/H 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when the NECI bit is set to 0 and IMSI attach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when the NECI bit is set to 0 and normal location updating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when the NECI bit is set to 0 and periodic location updating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w:t>
        <w:tab/>
        <w:t>when the NECI bit is set to 0 and IMSI detach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f the MS supports a non call related supplementary service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0 and a supplementary service operation is attempt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f the MS supports SMS/PP 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0 and a mobile originated short message service transa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o verify that when the MS supports speech and an emergency call is attempted and the NECI bit is set to 0, then the MS sends a CHANNEL REQUEST message with an establishment cause consistent with the requested service, with the capabilities of the MS and with the indications of the network is done in test 26.9.6.1.1 test purpo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all procedures : 1 cell, Max-Retrans = 7 slots. The NECI bit i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S supports speech on TCH/F</w:t>
        <w:tab/>
        <w:tab/>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S supports speech on TCH/H</w:t>
        <w:tab/>
        <w:tab/>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supports data on TCH/F</w:t>
        <w:tab/>
        <w:tab/>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supports data on TCH/H</w:t>
        <w:tab/>
        <w:tab/>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S only supports SDCCH</w:t>
        <w:tab/>
        <w:tab/>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MS supports a supplementary service operation</w:t>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S supports SMS/PP MO</w:t>
        <w:tab/>
        <w:tab/>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On/Off switch</w:t>
        <w:tab/>
        <w:tab/>
        <w:tab/>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 in the above PICS, data and speech refer to the Radio Resource Channel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f the procedures are chained, the SS shall ensure that at the beginnig of each procedure, the initial conditions are reached and that the MS had enough time to decode the broadcasted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a service on a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all is established on TCH/H if the MS supports a service on half rate channel or on TCH/F otherwise. The SS stops transmission on the SACCH. The MS attemps call reestablishment. The SS does not answer to Max-Retrans CHANNEL REQUEST messages and answers to the next CHANNEL REQUEST with an IMMEDIATE ASSIGNMENT REJECT message. The SS checks that all CHANNEL REQUEST messages contain an establishment cause with the valu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a service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ECI bit is set to 1. A call is established on TCH/H. The SS stops transmission on the SACCH. The MS attemps call reestablishment. The SS does not answer to Max-Retrans CHANNEL REQUEST messages and answers to the next CHANNEL REQUEST with an IMMEDIATE ASSIGNMENT REJECT message. The SS checks that all CHANNEL REQUEST messages contain an establishment cause with the value "0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peech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speech call is attempted. The SS does not answer to Max-Retrans CHANNEL REQUEST messages and answers to the next CHANNEL REQUEST with an IMMEDIATE ASSIGNMENT REJECT message. The SS checks that all CHANNEL REQUEST messages contain an establishment cause with the value "111" if the MS does not support speech on half rate channel or "0100" if the MS supports speech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a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ata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data call is attempted for a service supported on half rate channel (if the MS does not support any data call on half rate channel any data service is used). The SS does not answer to Max-Retrans CHANNEL REQUEST messages and answers to the next CHANNEL REQUEST with an IMMEDIATE ASSIGNMENT REJECT message. The SS checks that all CHANNEL REQUEST messages contain an establishment cause with the value "111"if the MS does not support a data service on half rate channel or "0101" if the MS supports a data service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with the paging indication set to "any channel". The SS does not answer to Max-Retrans CHANNEL REQUEST messages and answers to the next CHANNEL REQUEST with an IMMEDIATE ASSIGNMENT REJECT message. The SS checks that all CHANNEL REQUEST messages contain an establishment cause with the value "100". The SS waits for a time sufficient for the MS to be "idle updated". The MS is paged with the paging indication set to "SDCCH". The SS does not answer to Max-Retrans CHANNEL REQUEST messages and answers to the next CHANNEL REQUEST with an IMMEDIATE ASSIGNMENT REJECT message. The SS checks that all CHANNEL REQUEST messages contain an establishment cause with the value "0001". The SS waits for a time sufficient for the MS to be "idle updated". The MS is paged with he paging indication set to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0" if the MS capability is dual rate and "0001" if the MS capability is SDCCH only. The SS waits for a time sufficient for the MS to be "idle updated". The MS is paged with the paging indication set to "TCH/H or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1" if the MS capability is dual rate and "0001" if the MS capability is SDCC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ff or powered off. Then system information messages are altered so that IMSI attach/detach is allowed in the cell. The MS is switched on or powered on. The MS performs IMSI attach. The SS does not answer to Max-Retrans CHANNEL REQUEST messages and answers to the next CHANNEL REQUEST with an IMMEDIATE ASSIGNMENT message. The SS checks that all CHANNEL REQUEST messages contain an establishment cause with the values "0000". The IMSI attach procedure is followed. The location area code of the cell is changed, T3212 is set to 1 deci-hour. The MS performs a location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SS waits for at least 7 minutes. The MS performs a periodic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MS is switched off or powered off. If the MS has an On/off switch (see PICS), it attempts IMSI detach. The SS does not answer to Max-Retrans CHANNEL REQUEST messages and answers to the next CHANNEL REQUEST with an IMMEDIATE ASSIGNMENT REJECT message. The SS checks that all CHANNEL REQUEST messages contain an establishment cause with the valu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a non call related supplemen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upplementary service operation is attempted at the MS. The SS does not answer to Max-Retrans CHANNEL REQUEST messages and answers to the next CHANNEL REQUEST with an IMMEDIATE ASSIGNMENT REJECT message. The SS checks that all CHANNEL REQUEST messages contain an establishment cause with the valu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SMS/PP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obile originated short message service transaction is attempted. The SS does not answer to Max-Retrans CHANNEL REQUEST messages and answers to the next CHANNEL REQUEST with an IMMEDIATE ASSIGNMENT REJECT message. The SS checks that all CHANNEL REQUEST messages contain an establishment cause with the valu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rocedures 1, 2, 3, 4, 5, 7 and 8: 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rocedure 6: 10 minutes, including 1 minute for any necessary operator ac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service on a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ab/>
        <w:t>a call is established on TCH/H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pports a service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on TCH/F otherwise. The generic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up procedur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w:t>
        <w:tab/>
        <w:tab/>
        <w:t>the SS stops transmission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service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NECI bit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a call is established on TCH/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eneric call setup procedur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w:t>
        <w:tab/>
        <w:tab/>
        <w:t>the SS stops transmission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NECI bit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The SS wait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100"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supports speech on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set to "111"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data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NECI bit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The SS wait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a data call is attempted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supported by the MS on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te (for any data service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es not support any data servic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101"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supports a data servic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lf rate or set to "111"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paging indication = 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SS waits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PAGING REQUEST TYPE 1</w:t>
        <w:tab/>
        <w:t>paging indication =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The SS waits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PAGING REQUEST TYPE 1</w:t>
        <w:tab/>
        <w:t>paging indication =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00"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capability is full rat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0010" if the MS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dual rate or "0001"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 is SDCC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The SS waits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ING REQUEST TYPE 1</w:t>
        <w:tab/>
        <w:t>paging indication = TCH/H or TCH/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00"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capability is full rat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0011" if the MS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dual rate or "0001"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 is SDCC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ff or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w:t>
        <w:tab/>
        <w:tab/>
        <w:t>IMSI attach/detach is set to "MSs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shall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The MS is switched on or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LOC UPDATING REQUEST</w:t>
        <w:tab/>
        <w:t>"location updating type" =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LOC UPDATING ACCEPT</w:t>
        <w:tab/>
        <w:t>with no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w:t>
        <w:tab/>
        <w:tab/>
        <w:t>the LAC of the cell is changed and T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w:t>
        <w:tab/>
        <w:tab/>
        <w:t>the SS waits at least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LOC UPDATING REQUEST</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LOC UPDATING ACCEPT</w:t>
        <w:tab/>
        <w:t>with no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LOC UPDATING REQUEST</w:t>
        <w:tab/>
        <w:t>"location updating type" =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LOC UPDATING ACCEPT</w:t>
        <w:tab/>
        <w:t>with no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MS</w:t>
        <w:tab/>
        <w:tab/>
        <w:t>If possible (see PICS), the MS is swit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f, otherwise it is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w:t>
        <w:tab/>
        <w:tab/>
        <w:t>If the MS was switched off it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non call related suppleme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non call related supplemen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pera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SMS/PP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transa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8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sectPr>
      <w:type w:val="nextPage"/>
      <w:pgSz w:w="11907" w:h="16840"/>
      <w:pgMar w:left="1134" w:right="1418" w:gutter="0" w:header="0" w:top="1418" w:footer="0" w:bottom="1418"/>
      <w:pgNumType w:start="27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