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Test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the MS shall be in the idle updated state at the beginning of each test (including repetition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test, before the MS sends the first REGISTER message, a MM connection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 and 02.81 to 02.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ctivation via the standard MMI is mentioned, if the MS doesn't support it but supports a different procedure, this different procedure is used. In the supplementary services tests, only the applicable (see GSM 02.8x series) MMI service code groups (GSM 02.30 Annex 4), of the basic service code in GSM 09.02,which are supported by the MAP,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e following test cases, the MS will not be failed if it doesn't send a FACILITY information element in the initial REGISTER message, but in a subsequent FACILITY message (although the first case is the normal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Number identifica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U :</w:t>
        <w:tab/>
        <w:t>Call Forwarding Unconditional</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B :</w:t>
        <w:tab/>
        <w:t>Call Forwarding on mobile subscriber Bus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y :</w:t>
        <w:tab/>
        <w:t>Call Forwarding on No Reply</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NRc :</w:t>
        <w:tab/>
        <w:t>Call Forwarding on mobile subscriber Not Reachable</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C :</w:t>
        <w:tab/>
        <w:t>Call Forwarding Conditional (common name for CFB, CFNRy and CFNRc)</w:t>
      </w:r>
    </w:p>
    <w:p>
      <w:pPr>
        <w:pStyle w:val="Normal"/>
        <w:tabs>
          <w:tab w:val="clear" w:pos="720"/>
          <w:tab w:val="left" w:pos="283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w:t>
        <w:tab/>
        <w:t>Call Forwarding (common name for CFU, CFB, CFNRy and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abbreviations are also used to represent the corresponding SS-Code; e.g. CFC is the SS-Code for all conditional forward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Call forward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of any type of call forwarding with any parameters, the MS shall transmit success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HANNEL REQUEST with establishment cause set to "other services requested by the 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d then the REGISTER message containing a facility IE (or an empty REGISTER followed by a FACILITY message containing the facility IE) that includes an invoke of the RegisterSS operation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registration of call forwarding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registration of call forwarding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RegisterSS operation (or an empty REGISTER followed by a FACILITY message containing the invoke) with the expected parameter values for registration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sult of the operation (in a RELEASE COMPLETE or a FACILITY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CFNRy, for basic service group speech the result of the operation being sent in a FACILIT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CFU, for basic service group all facsimile,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registration of CFNRy for speech, to a number arbitrarily selected and with a no reply time value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the return result of the Register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is released and 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gain, by means of appropriate MMI functions as defined by the basic public MMI described in GSM 02.30, the user requests registration of CFU for all facsimile, to a number arbitrari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the return result of the Register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registration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NRy (speech)</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Register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U (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RELEASE COMPLETE</w:t>
        <w:tab/>
        <w:t>Register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 to number : a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reply condition time : as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TeleService (speech), no Bearer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8 -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as at step A6 or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essage type :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N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orwarded to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Reply condition 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TeleService (speech), no Bearer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ementary service code = CF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 to number : as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 (all facsimi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18 -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as at step A16 or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essage type : RELEASE COMPLE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sult =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orwarded to numb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TeleService (all facsimile), no Bearer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registration of any type of call forwarding with any parameter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Register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the establishment of a parallel MM transaction for supplementary service transaction of registration of call forwarding,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RegisterSS operation (or an empty REGISTER followed by a FACILITY message containing the invoke) with the expected parameter values for registration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FB, for all asynchronous services, the RELEASE COMPLETE message being sent with a facility IE containing a return_error(error) where error is "Bearer Service not provisio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F, for all facsimile, the RELEASE COMPLETE message being sent with a facility IE containing a reject(invoke_problem) where invoke_problem is "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registration of CFB for all asynchronous services, to a number arbitrarily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 the system simulator answers with the FACILITY message with the Facility information element containing a Return_error(error :</w:t>
      </w:r>
      <w:r>
        <w:rPr>
          <w:rFonts w:eastAsia="modern i" w:cs="modern i" w:ascii="modern i" w:hAnsi="modern i"/>
          <w:color w:val="000000"/>
          <w:sz w:val="20"/>
          <w:szCs w:val="20"/>
          <w:lang w:val="en-US"/>
        </w:rPr>
        <w:t xml:space="preserve"> BearerService not provisioned</w:t>
      </w:r>
      <w:r>
        <w:rPr>
          <w:rFonts w:eastAsia="modern a" w:cs="modern a" w:ascii="modern a" w:hAnsi="modern a"/>
          <w:color w:val="000000"/>
          <w:sz w:val="24"/>
          <w:szCs w:val="24"/>
          <w:lang w:val="en-US"/>
        </w:rPr>
        <w:t>) of the Register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again, by means of appropriate MMI functions as defined by the basic public MMI described in GSM 02.30, the user requests registration of CF for all facsimile, to a number arbitrarily </w:t>
      </w:r>
      <w:r>
        <w:rPr>
          <w:rFonts w:eastAsia="modern i" w:cs="modern i" w:ascii="modern i" w:hAnsi="modern i"/>
          <w:color w:val="000000"/>
          <w:sz w:val="20"/>
          <w:szCs w:val="20"/>
          <w:lang w:val="en-US"/>
        </w:rPr>
        <w:t>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ject(invoke_problem</w:t>
      </w:r>
      <w:r>
        <w:rPr>
          <w:rFonts w:eastAsia="modern i" w:cs="modern i" w:ascii="modern i" w:hAnsi="modern i"/>
          <w:color w:val="000000"/>
          <w:sz w:val="20"/>
          <w:szCs w:val="20"/>
          <w:lang w:val="en-US"/>
        </w:rPr>
        <w:t xml:space="preserve"> : resource limitation) </w:t>
      </w:r>
      <w:r>
        <w:rPr>
          <w:rFonts w:eastAsia="modern a" w:cs="modern a" w:ascii="modern a" w:hAnsi="modern a"/>
          <w:color w:val="000000"/>
          <w:sz w:val="24"/>
          <w:szCs w:val="24"/>
          <w:lang w:val="en-US"/>
        </w:rPr>
        <w:t xml:space="preserve">of the Register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call forwarding servic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for CFB (</w:t>
      </w:r>
      <w:r>
        <w:rPr>
          <w:rFonts w:eastAsia="modern a" w:cs="modern a" w:ascii="modern a" w:hAnsi="modern a"/>
          <w:color w:val="000000"/>
          <w:sz w:val="24"/>
          <w:szCs w:val="24"/>
          <w:lang w:val="en-US"/>
        </w:rPr>
        <w:t>all asynchronous servic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RegisterSS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C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registration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 (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 xml:space="preserve">REGISTER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2</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 xml:space="preserve">FACILITY </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b/>
        <w:t xml:space="preserve">RELEASE COMPLETE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 to number : as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Bearer Service (</w:t>
      </w:r>
      <w:r>
        <w:rPr>
          <w:rFonts w:eastAsia="modern a" w:cs="modern a" w:ascii="modern a" w:hAnsi="modern a"/>
          <w:color w:val="000000"/>
          <w:sz w:val="24"/>
          <w:szCs w:val="24"/>
          <w:lang w:val="en-US"/>
        </w:rPr>
        <w:t>all asynchronous services</w:t>
      </w:r>
      <w:r>
        <w:rPr>
          <w:rFonts w:eastAsia="modern i" w:cs="modern i" w:ascii="modern i" w:hAnsi="modern i"/>
          <w:color w:val="000000"/>
          <w:sz w:val="20"/>
          <w:szCs w:val="20"/>
          <w:lang w:val="en-US"/>
        </w:rPr>
        <w:t>), no teleservic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BearerService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Register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2 or B13 -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2), FACILITY (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ementary service code = 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warded to number : as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 (all facsimi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ject code </w:t>
      </w:r>
      <w:r>
        <w:rPr>
          <w:rFonts w:eastAsia="modern i" w:cs="modern i" w:ascii="modern i" w:hAnsi="modern i"/>
          <w:color w:val="000000"/>
          <w:sz w:val="20"/>
          <w:szCs w:val="20"/>
          <w:lang w:val="en-US"/>
        </w:rPr>
        <w:t>: 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Register 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w:t>
        <w:tab/>
        <w:t>Erasure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rasure of any type of call forwarding,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d then the REGISTER message containing a facility that includes an invoke of the EraseSS operation (or an "empty" REGISTER followed by a FACILITY message containing the invoke) with the expected parameter values according to the user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supplementary service transaction for erasure of call forwarding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supplementary service transaction for erasure of call forwarding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the MS sends a REGISTER message containing the invoke of the EraseSS operation (or an empty REGISTER followed by a FACILITY message containing the invoke) with the expected parameter values for erasure of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sult of the operation (in a RELEASE COMPLETE or a FACILITY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CFC, for basic service group all facsimile, the result of the operation being sent in a FACILIT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CFNRc, for all basic service groups,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 means of appropriate MMI functions (using either 02.30 or manufacturer defined MMI), the user requests erasure of CFC for all facsim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operation (in a REGISTER or a FACILITY message), the system simulator answers with a FACILITY message with the facility information element containing a return result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is released and 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gain, by means of appropriate MMI functions as defined by the basic public MMI described in GSM 02.30, the user requests erasure of CFNRc for all basic service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the return result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rasure of call forward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C (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Register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erasure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NRc (all basic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RELEASE COMPLETE</w:t>
        <w:tab/>
        <w:t>Eras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 xml:space="preserve">no Bearer Service, teleservice </w:t>
      </w:r>
      <w:r>
        <w:rPr>
          <w:rFonts w:eastAsia="modern a" w:cs="modern a" w:ascii="modern a" w:hAnsi="modern a"/>
          <w:color w:val="000000"/>
          <w:sz w:val="24"/>
          <w:szCs w:val="24"/>
          <w:lang w:val="en-US"/>
        </w:rPr>
        <w:t>(all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NR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 xml:space="preserve">no bearer service present, no teleservice </w:t>
      </w:r>
      <w:r>
        <w:rPr>
          <w:rFonts w:eastAsia="modern a" w:cs="modern a" w:ascii="modern a" w:hAnsi="modern a"/>
          <w:color w:val="000000"/>
          <w:sz w:val="24"/>
          <w:szCs w:val="24"/>
          <w:lang w:val="en-US"/>
        </w:rPr>
        <w:t>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erasure of any type of call forwarding with any parameter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Eras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the establishment of a parallel MM transaction for supplementary service transaction of erasure of call forwarding,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EraseSS operation (or an empty REGISTER followed by a FACILITY message containing the invoke) with the expected parameter values for erasure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performed with a call transaction already established f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CFU, for speech, the RELEASE COMPLETE message being sent with a facility IE containing a return_error(error) where error is </w:t>
      </w:r>
      <w:r>
        <w:rPr>
          <w:rFonts w:eastAsia="modern i" w:cs="modern i" w:ascii="modern i" w:hAnsi="modern i"/>
          <w:color w:val="000000"/>
          <w:sz w:val="20"/>
          <w:szCs w:val="20"/>
          <w:lang w:val="en-US"/>
        </w:rPr>
        <w:t>"Teleservice not provisio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CFNRy, for </w:t>
      </w:r>
      <w:r>
        <w:rPr>
          <w:rFonts w:eastAsia="modern i" w:cs="modern i" w:ascii="modern i" w:hAnsi="modern i"/>
          <w:color w:val="000000"/>
          <w:sz w:val="20"/>
          <w:szCs w:val="20"/>
          <w:lang w:val="en-US"/>
        </w:rPr>
        <w:t>all facsimile</w:t>
      </w:r>
      <w:r>
        <w:rPr>
          <w:rFonts w:eastAsia="modern a" w:cs="modern a" w:ascii="modern a" w:hAnsi="modern a"/>
          <w:color w:val="000000"/>
          <w:sz w:val="24"/>
          <w:szCs w:val="24"/>
          <w:lang w:val="en-US"/>
        </w:rPr>
        <w:t>, the RELEASE COMPLETE message being sent with a facility IE containing a reject(invoke_problem) where invoke_problem is "</w:t>
      </w:r>
      <w:r>
        <w:rPr>
          <w:rFonts w:eastAsia="modern i" w:cs="modern i" w:ascii="modern i" w:hAnsi="modern i"/>
          <w:color w:val="000000"/>
          <w:sz w:val="20"/>
          <w:szCs w:val="20"/>
          <w:lang w:val="en-US"/>
        </w:rPr>
        <w:t>resource limita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means of appropriate MMI functions (using either 02.30 or manufacturer defined MMI), the user requests erasure of CFU for </w:t>
      </w:r>
      <w:r>
        <w:rPr>
          <w:rFonts w:eastAsia="modern i" w:cs="modern i" w:ascii="modern i" w:hAnsi="modern i"/>
          <w:color w:val="000000"/>
          <w:sz w:val="20"/>
          <w:szCs w:val="20"/>
          <w:lang w:val="en-US"/>
        </w:rPr>
        <w:t>speec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the system simulator answers with the FACILITY message with the Facility information element containing a Return_error(error :</w:t>
      </w:r>
      <w:r>
        <w:rPr>
          <w:rFonts w:eastAsia="modern i" w:cs="modern i" w:ascii="modern i" w:hAnsi="modern i"/>
          <w:color w:val="000000"/>
          <w:sz w:val="20"/>
          <w:szCs w:val="20"/>
          <w:lang w:val="en-US"/>
        </w:rPr>
        <w:t xml:space="preserve"> TeleService not provisioned</w:t>
      </w:r>
      <w:r>
        <w:rPr>
          <w:rFonts w:eastAsia="modern a" w:cs="modern a" w:ascii="modern a" w:hAnsi="modern a"/>
          <w:color w:val="000000"/>
          <w:sz w:val="24"/>
          <w:szCs w:val="24"/>
          <w:lang w:val="en-US"/>
        </w:rPr>
        <w:t>)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again, by means of appropriate MMI functions as defined by the basic public MMI described in GSM 02.30, the user requests erasure of CFNRy for </w:t>
      </w:r>
      <w:r>
        <w:rPr>
          <w:rFonts w:eastAsia="modern i" w:cs="modern i" w:ascii="modern i" w:hAnsi="modern i"/>
          <w:color w:val="000000"/>
          <w:sz w:val="20"/>
          <w:szCs w:val="20"/>
          <w:lang w:val="en-US"/>
        </w:rPr>
        <w:t>all facsim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a reject(invoke_problem</w:t>
      </w:r>
      <w:r>
        <w:rPr>
          <w:rFonts w:eastAsia="modern i" w:cs="modern i" w:ascii="modern i" w:hAnsi="modern i"/>
          <w:color w:val="000000"/>
          <w:sz w:val="20"/>
          <w:szCs w:val="20"/>
          <w:lang w:val="en-US"/>
        </w:rPr>
        <w:t xml:space="preserve"> : resource limitation) </w:t>
      </w:r>
      <w:r>
        <w:rPr>
          <w:rFonts w:eastAsia="modern a" w:cs="modern a" w:ascii="modern a" w:hAnsi="modern a"/>
          <w:color w:val="000000"/>
          <w:sz w:val="24"/>
          <w:szCs w:val="24"/>
          <w:lang w:val="en-US"/>
        </w:rPr>
        <w:t xml:space="preserve">of the Erase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erasure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U (speech)</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EraseSS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C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erasure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NRy (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 xml:space="preserve">REGISTER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2</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 xml:space="preserve">FACILITY </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b/>
        <w:t xml:space="preserve">RELEASE COMPLETE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Tele Service (speech), no Bearerservic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TeleService not provis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EraseSS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ep A12 or B13</w:t>
      </w:r>
      <w:r>
        <w:rPr>
          <w:rFonts w:eastAsia="modern i" w:cs="modern i" w:ascii="modern i" w:hAnsi="modern i"/>
          <w:color w:val="000000"/>
          <w:sz w:val="20"/>
          <w:szCs w:val="20"/>
          <w:lang w:val="en-US"/>
        </w:rPr>
        <w:t xml:space="preserve"> - CF</w:t>
      </w:r>
      <w:r>
        <w:rPr>
          <w:rFonts w:eastAsia="modern a" w:cs="modern a" w:ascii="modern a" w:hAnsi="modern a"/>
          <w:color w:val="000000"/>
          <w:sz w:val="24"/>
          <w:szCs w:val="24"/>
          <w:lang w:val="en-US"/>
        </w:rPr>
        <w:t>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2), FACILITY (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N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 (all facsim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ject code </w:t>
      </w:r>
      <w:r>
        <w:rPr>
          <w:rFonts w:eastAsia="modern i" w:cs="modern i" w:ascii="modern i" w:hAnsi="modern i"/>
          <w:color w:val="000000"/>
          <w:sz w:val="20"/>
          <w:szCs w:val="20"/>
          <w:lang w:val="en-US"/>
        </w:rPr>
        <w:t>: 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Eras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activation of any type of call forwarding with any parameters,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activation of call forwarding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activation of call forwarding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ActivateSS operation (or an empty REGISTER followed by a FACILITY message containing the invoke) with the expected parameter values for activation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sult of the operation (in a RELEASE COMPLETE or a FACILITY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CF, for basic service group "all synchrounous services" the result of the operation being sent in a FACILIT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CFU, for all basic service groups,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activation of CF for all synchronou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the return result of the Activate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is released and 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gain, by means of appropriate MMI functions as defined by the basic public MMI described in GSM 02.30, the user requests activation of CFU for all basic service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the return result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activation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 (all synchronous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Activate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activation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U (all basic service group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2</w:t>
        <w:tab/>
        <w:t>MS -&gt; SS</w:t>
        <w:tab/>
        <w:t>CHANNEL REQUEST</w:t>
      </w:r>
      <w:r>
        <w:rPr>
          <w:rFonts w:eastAsia="modern a" w:cs="modern a" w:ascii="modern a" w:hAnsi="modern a"/>
          <w:color w:val="000000"/>
          <w:sz w:val="24"/>
          <w:szCs w:val="24"/>
          <w:lang w:val="en-US"/>
        </w:rPr>
        <w:tab/>
        <w:t>with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RELEASE COMPLETE</w:t>
        <w:tab/>
        <w:t>Activat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Bearer Service (all synchronous services), no tele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no teleservice</w:t>
      </w:r>
      <w:r>
        <w:rPr>
          <w:rFonts w:eastAsia="modern a" w:cs="modern a" w:ascii="modern a" w:hAnsi="modern a"/>
          <w:color w:val="000000"/>
          <w:sz w:val="24"/>
          <w:szCs w:val="24"/>
          <w:lang w:val="en-US"/>
        </w:rPr>
        <w:t xml:space="preserve">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deactivation of any type of call forwarding with any parameters,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deactivation of call forwarding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deactivation of call forwarding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DeactivateSS operation (or an empty REGISTER followed by a FACILITY message containing the invoke) with the expected parameter values for deactivation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sult of the operation (in a RELEASE COMPLETE or a FACILITY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CFC, for basic service group speech the result of the operation being sent in a FACILIT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CFNRc, for basic service group all facsimile,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means of appropriate MMI functions (using either 02.30 or manufacturer defined MMI), the user requests deactivation of CFC for </w:t>
      </w:r>
      <w:r>
        <w:rPr>
          <w:rFonts w:eastAsia="modern i" w:cs="modern i" w:ascii="modern i" w:hAnsi="modern i"/>
          <w:color w:val="000000"/>
          <w:sz w:val="20"/>
          <w:szCs w:val="20"/>
          <w:lang w:val="en-US"/>
        </w:rPr>
        <w:t>speec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the return result of the Deactivate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is released and the dedicated channel is relea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again, by means of appropriate MMI functions as defined by the basic public MMI described in GSM 02.30, the user requests deactivation of CFNRc for</w:t>
      </w:r>
      <w:r>
        <w:rPr>
          <w:rFonts w:eastAsia="modern i" w:cs="modern i" w:ascii="modern i" w:hAnsi="modern i"/>
          <w:color w:val="000000"/>
          <w:sz w:val="20"/>
          <w:szCs w:val="20"/>
          <w:lang w:val="en-US"/>
        </w:rPr>
        <w:t xml:space="preserve"> all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the return result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decativation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C (speech)</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Deactivate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deactivation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NRc (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RELEASE COMPLETE</w:t>
        <w:tab/>
        <w:t>Deactivat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Bearer Service (speech), no tele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NR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 (all facsimi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is not applicable to the MS and causes no signalling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interrogation of any specific call forwarding service (not applicable to a group of services) with any parameters,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interrogation of a specific call forwarding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interrogation of call forwarding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InterrogateSS operation (or an empty REGISTER followed by a FACILITY message containing the invoke) with the expected parameter values for interrogation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sult of the operation (in a RELEASE COMPLETE or a FACILITY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CFB, for all basic service groups, the result of the operation being sent in a FACILIT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CFC, for basic service group speech,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interrogation of CFB for all basic service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the return result of the Interrogate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is released and 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gain, by means of appropriate MMI functions as defined by the basic public MMI described in GSM 02.30, the user requests interrogation of CFC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message with the Facility information element containing the return result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registration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B (all)</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Interrogate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C (speech)</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RELEASE COMPLETE</w:t>
        <w:tab/>
        <w:t>Interrogat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no tele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ementary service code = CF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 (speec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interrogation of any specific call forwarding service with any parameter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2,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2</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check that the MS correctly requests the establishemnt of a parallel MM transaction for supplementary service transaction of interrogation of a specific call forwardin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ervice,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InterrogateSS operation (or an empty REGISTER followed by a FACILITY message containing the invoke) with the expected parameter values for interrogation of call forwar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FNRc, for all basic service group, the RELEASE COMPLETE message being sent with a facility IE containing a return_error(error) where error is "S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CFB, for</w:t>
      </w:r>
      <w:r>
        <w:rPr>
          <w:rFonts w:eastAsia="modern i" w:cs="modern i" w:ascii="modern i" w:hAnsi="modern i"/>
          <w:color w:val="000000"/>
          <w:sz w:val="20"/>
          <w:szCs w:val="20"/>
          <w:lang w:val="en-US"/>
        </w:rPr>
        <w:t xml:space="preserve"> all facsimile, t</w:t>
      </w:r>
      <w:r>
        <w:rPr>
          <w:rFonts w:eastAsia="modern a" w:cs="modern a" w:ascii="modern a" w:hAnsi="modern a"/>
          <w:color w:val="000000"/>
          <w:sz w:val="24"/>
          <w:szCs w:val="24"/>
          <w:lang w:val="en-US"/>
        </w:rPr>
        <w:t xml:space="preserve">he RELEASE COMPLETE message being sent with a facility IE containing a reject(invoke_problem) where invoke_problem </w:t>
      </w:r>
      <w:r>
        <w:rPr>
          <w:rFonts w:eastAsia="modern i" w:cs="modern i" w:ascii="modern i" w:hAnsi="modern i"/>
          <w:color w:val="000000"/>
          <w:sz w:val="20"/>
          <w:szCs w:val="20"/>
          <w:lang w:val="en-US"/>
        </w:rPr>
        <w:t>is "resource limita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6.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interrogation of CFNRc for all basic service grou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the system simulator answers with the FACILITY message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not availabl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again, by means of appropriate MMI functions as defined by the basic public MMI described in GSM 02.30, the user requests interrogation of CFB for </w:t>
      </w:r>
      <w:r>
        <w:rPr>
          <w:rFonts w:eastAsia="modern i" w:cs="modern i" w:ascii="modern i" w:hAnsi="modern i"/>
          <w:color w:val="000000"/>
          <w:sz w:val="20"/>
          <w:szCs w:val="20"/>
          <w:lang w:val="en-US"/>
        </w:rPr>
        <w:t>all facsimil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REGISTER message, the system simulator answers with the RELEASE COMPLETE mes</w:t>
      </w:r>
      <w:r>
        <w:rPr>
          <w:rFonts w:eastAsia="modern i" w:cs="modern i" w:ascii="modern i" w:hAnsi="modern i"/>
          <w:color w:val="000000"/>
          <w:sz w:val="20"/>
          <w:szCs w:val="20"/>
          <w:lang w:val="en-US"/>
        </w:rPr>
        <w:t>sage (same PD and TI that in the REGISTER message) with the Fac</w:t>
      </w:r>
      <w:r>
        <w:rPr>
          <w:rFonts w:eastAsia="modern a" w:cs="modern a" w:ascii="modern a" w:hAnsi="modern a"/>
          <w:color w:val="000000"/>
          <w:sz w:val="24"/>
          <w:szCs w:val="24"/>
          <w:lang w:val="en-US"/>
        </w:rPr>
        <w:t>ility information element containing a reject(invoke_problem</w:t>
      </w:r>
      <w:r>
        <w:rPr>
          <w:rFonts w:eastAsia="modern i" w:cs="modern i" w:ascii="modern i" w:hAnsi="modern i"/>
          <w:color w:val="000000"/>
          <w:sz w:val="20"/>
          <w:szCs w:val="20"/>
          <w:lang w:val="en-US"/>
        </w:rPr>
        <w:t xml:space="preserve"> : resource limitation) </w:t>
      </w:r>
      <w:r>
        <w:rPr>
          <w:rFonts w:eastAsia="modern a" w:cs="modern a" w:ascii="modern a" w:hAnsi="modern a"/>
          <w:color w:val="000000"/>
          <w:sz w:val="24"/>
          <w:szCs w:val="24"/>
          <w:lang w:val="en-US"/>
        </w:rPr>
        <w:t xml:space="preserve">of the Interrogate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NRc (all)</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InterrogateSS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C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interrogtaion of call forward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FB (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 xml:space="preserve">REGISTER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2</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 xml:space="preserve">FACILITY </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 xml:space="preserve">RELEASE COMPLETE </w:t>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 xml:space="preserve">A4 or B5 </w:t>
      </w:r>
      <w:r>
        <w:rPr>
          <w:rFonts w:eastAsia="modern i" w:cs="modern i" w:ascii="modern i" w:hAnsi="modern i"/>
          <w:color w:val="000000"/>
          <w:sz w:val="20"/>
          <w:szCs w:val="20"/>
          <w:lang w:val="en-US"/>
        </w:rPr>
        <w:t>- CFN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NRc</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no </w:t>
      </w:r>
      <w:r>
        <w:rPr>
          <w:rFonts w:eastAsia="modern i" w:cs="modern i" w:ascii="modern i" w:hAnsi="modern i"/>
          <w:color w:val="000000"/>
          <w:sz w:val="20"/>
          <w:szCs w:val="20"/>
          <w:lang w:val="en-US"/>
        </w:rPr>
        <w:t>Bearer Service present, no teleservic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gateSS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ep A12 or B13</w:t>
      </w:r>
      <w:r>
        <w:rPr>
          <w:rFonts w:eastAsia="modern i" w:cs="modern i" w:ascii="modern i" w:hAnsi="modern i"/>
          <w:color w:val="000000"/>
          <w:sz w:val="20"/>
          <w:szCs w:val="20"/>
          <w:lang w:val="en-US"/>
        </w:rPr>
        <w:t xml:space="preserve"> - C</w:t>
      </w:r>
      <w:r>
        <w:rPr>
          <w:rFonts w:eastAsia="modern a" w:cs="modern a" w:ascii="modern a" w:hAnsi="modern a"/>
          <w:color w:val="000000"/>
          <w:sz w:val="24"/>
          <w:szCs w:val="24"/>
          <w:lang w:val="en-US"/>
        </w:rPr>
        <w:t>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2), FACILITY (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 (all facsimi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acilit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eject code : 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w:t>
        <w:tab/>
        <w:t>Served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w:t>
        <w:tab/>
        <w:t>Notification during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bscription option is only applicable to CFB and CFN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call transaction, call establishment or not, upon receipt of a FACILITY message notifying an incoming call,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call transaction is being established or is already established when the notification of incoming call is received, the receipt of the notification has no effect on it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82 sect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in state U7 or U10, upon receipt of a FACILITY message notifying an incoming call,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when the notification of incoming call is received while the MS is in CC state U7 and U10 of another incoming call, it has no effect on it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performed in the case of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to the call state U7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transmits a FACILITY message with the facility information element containing an invoke of the NotifySS operation f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call state U10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transmits a FACILITY message with the facility information element containing an invoke of the NotifySS operation for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action and the channel are relea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w:t>
      </w:r>
      <w:r>
        <w:rPr>
          <w:rFonts w:eastAsia="modern i" w:cs="modern i" w:ascii="modern i" w:hAnsi="modern i"/>
          <w:color w:val="000000"/>
          <w:sz w:val="20"/>
          <w:szCs w:val="20"/>
          <w:lang w:val="en-US"/>
        </w:rPr>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r>
      <w:r>
        <w:rPr>
          <w:rFonts w:eastAsia="modern a" w:cs="modern a" w:ascii="modern a" w:hAnsi="modern a"/>
          <w:color w:val="000000"/>
          <w:sz w:val="24"/>
          <w:szCs w:val="24"/>
          <w:lang w:val="en-US"/>
        </w:rPr>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SS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SS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FACILITY</w:t>
        <w:tab/>
        <w:t>(invoke NotifySS,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 xml:space="preserve">SS -&gt; MS </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TUS</w:t>
        <w:tab/>
        <w:t>(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ONNECT</w:t>
        <w:tab/>
        <w:t>MS off h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ONNECT 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15 </w:t>
        <w:tab/>
        <w:t>SS -&gt; MS</w:t>
        <w:tab/>
        <w:t>FACILITY</w:t>
        <w:tab/>
        <w:t>(invoke Notify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 xml:space="preserve">SS -&gt; MS </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rotocol discriminator : 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as for the call transaction alread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CF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notification = incoming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is forwarded indication to B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s an outgoing call is being established, if the ALERTING message is received with the facility information element containing an SS notification (for CFU or CFC), the MS shall correctly reach CC 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s an outgoing call is being established, if the ALERTING message is received with the facility information element containing an SS notification (for CFU or CFC),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s an outgoing call is being established, if the CONNECT message is received with the facility information element containing an SS notification (for CFU or CFC), the MS shall normally send a CONNECT ACK message and enter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s an outgoing call is being established, if the CONNECT message is received with the facility information element containing an SS notification (for CFU or CFC),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82, T.S. GSM 04.80 section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82, T.S. GSM 04.80 section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n outgoing call is being established, if the ALERTING message is received with the facility information element containing an SS notification, the MS correctly reaches CC state U4. This is tested for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s an outgoing call is being established, if the ALERTING message is received with the facility information element containing an SS notification, the MS provides the appropriate user indication (which is to be described by the manufacturer). This is tested for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s an outgoing call is being established, if the CONNECT message is received with the facility information element containing an SS notification, the MS normally sends a CONNECT ACK message and enter CC state U10. This is tested f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s an outgoing call is being established, if the CONNECT message is received with the facility information element containaining an SS notification (for CFU or CFC), the MS provides the appropriate user indication (which is to be described by the manufacturer). This is tested for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place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 SETUP message and sent a CALL PROCEEDING message and after a TCH has been allocated the system simulator transmits an ALERTING message with the facility information element containing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 then a STATUS ENQUIRY message. On receipt of the STATUS ENQUIRY message the MS shall send a STATUS message with CC-state U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at, the system simulator transmits a CONNECT with the facility information element containing a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ption of a CONNECT ACKNOWLEDGE message the system simulator sends a STATUS ENQUIR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STATUS message indicating 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action and the channel are relea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MS -&gt; SS</w:t>
        <w:tab/>
        <w:t>CHANNEL REQUES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3</w:t>
        <w:tab/>
        <w:t>MS -&gt; SS</w:t>
        <w:tab/>
      </w:r>
      <w:r>
        <w:rPr>
          <w:rFonts w:eastAsia="modern a" w:cs="modern a" w:ascii="modern a" w:hAnsi="modern a"/>
          <w:color w:val="000000"/>
          <w:sz w:val="24"/>
          <w:szCs w:val="24"/>
          <w:lang w:val="en-US"/>
        </w:rPr>
        <w:t>CM SERVICE REQUEST</w:t>
      </w:r>
      <w:r>
        <w:rPr>
          <w:rFonts w:eastAsia="modern i" w:cs="modern i" w:ascii="modern i" w:hAnsi="modern i"/>
          <w:color w:val="000000"/>
          <w:sz w:val="20"/>
          <w:szCs w:val="20"/>
          <w:lang w:val="en-US"/>
        </w:rPr>
        <w:tab/>
        <w:t>"mobile originating call establish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 xml:space="preserve">CM SERVICE </w:t>
      </w:r>
      <w:r>
        <w:rPr>
          <w:rFonts w:eastAsia="modern i" w:cs="modern i" w:ascii="modern i" w:hAnsi="modern i"/>
          <w:color w:val="000000"/>
          <w:sz w:val="20"/>
          <w:szCs w:val="20"/>
          <w:lang w:val="en-US"/>
        </w:rPr>
        <w:t>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SS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SS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LERTING</w:t>
        <w:tab/>
        <w:t xml:space="preserve"> containing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 xml:space="preserve">SS -&gt; MS </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TATUS</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ONNECT</w:t>
        <w:tab/>
        <w:t>containing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ONNECT 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SS -&gt; MS </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STATUS</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SS -&gt; MS </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Status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w:t>
        <w:tab/>
        <w:t>Forwarded-to mobile subscrib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SETUP message containing a notification indication that the call is a forwarded one (with any SS code except CFC), the MS shall correctly continue call establishment and enter CC 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SETUP message containing a notification indication that the call is a forwarded on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GSM 04.8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O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upon receipt of the SETUP message containing a notification indication that the call is a forwarded one, the MS correctly continues call establishment and enters CC 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SETUP message containing a notification indication that the call is a forwarded one, the MS provides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7.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coming call is given to the MS with the SETUP message with the facility information element containing an invoke of the NotifySS operation with the indication that the call is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network sends a STATUS ENQUIRY message : the MS responds indicating CC 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action and the channel are releas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w:t>
      </w:r>
      <w:r>
        <w:rPr>
          <w:rFonts w:eastAsia="modern i" w:cs="modern i" w:ascii="modern i" w:hAnsi="modern i"/>
          <w:color w:val="000000"/>
          <w:sz w:val="20"/>
          <w:szCs w:val="20"/>
          <w:lang w:val="en-US"/>
        </w:rPr>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ETUP</w:t>
        <w:tab/>
        <w:t>containing the notification th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the call is a forwarded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 xml:space="preserve">SS -&gt; MS </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TATUS</w:t>
        <w:tab/>
        <w:t>(U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 xml:space="preserve">SS -&gt; MS </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rotocol discriminator : C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ransaction identifi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Code (CFU, CFB, CFNRy, CFNRc or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Notification (indicating: call is forwarded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is forwarded indication to C-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Call transfer and mobile access hunt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mple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Multi-party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Community of interest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Charging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dvice of Charge abbreviations are us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w:t>
        <w:tab/>
        <w:tab/>
        <w:t>Advice of Char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C</w:t>
        <w:tab/>
        <w:t xml:space="preserve">Advice of Charge Charg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OCI</w:t>
        <w:tab/>
        <w:tab/>
        <w:t>Advice of Charge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M</w:t>
        <w:tab/>
        <w:tab/>
        <w:t>Accumulated Charge 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CMmax</w:t>
        <w:tab/>
        <w:t>Accumulated Charge Meter Maximu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CM</w:t>
        <w:tab/>
        <w:tab/>
        <w:t>Current Call Me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AI</w:t>
        <w:tab/>
        <w:tab/>
        <w:t>Charge Advice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DUR</w:t>
        <w:tab/>
        <w:t>Chargeable D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other abbreviations are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IE </w:t>
        <w:tab/>
        <w:tab/>
        <w:t>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w:t>
        <w:tab/>
        <w:tab/>
        <w:t>Fac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CH</w:t>
        <w:tab/>
        <w:tab/>
        <w:t>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on Advice of Char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at the MS under test correctly performs procedures related to the AOC supplementary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asons for these test purposes a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ne example of a possible use for AOCC is in applications where the subscriber hires out a GSM ME and SIM to a user and bills the user according to the charge stored on the SIM at the end of the hire period. If a mobile station claims to support AOCC but does so incorrectly or not at all, this may cause the subscriber to mischarge the user of the hire phone. Hence an MS claiming to support AOCC must be shown to be reliable in that contex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ince AOCC offers the use of telecommunication services according to the charge stored independently in the MS, the AOCC service must not be susceptible to fraud at the MS e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tab/>
        <w:t>To ensure that a mobile station</w:t>
      </w:r>
      <w:r>
        <w:rPr>
          <w:rFonts w:eastAsia="modern i" w:cs="modern i" w:ascii="modern i" w:hAnsi="modern i"/>
          <w:b/>
          <w:bCs/>
          <w:color w:val="000000"/>
          <w:sz w:val="20"/>
          <w:szCs w:val="20"/>
          <w:lang w:val="en-US"/>
        </w:rPr>
        <w:t xml:space="preserve"> not</w:t>
      </w:r>
      <w:r>
        <w:rPr>
          <w:rFonts w:eastAsia="modern i" w:cs="modern i" w:ascii="modern i" w:hAnsi="modern i"/>
          <w:color w:val="000000"/>
          <w:sz w:val="20"/>
          <w:szCs w:val="20"/>
          <w:lang w:val="en-US"/>
        </w:rPr>
        <w:t xml:space="preserve"> claiming to support AOCC does not respond with a signal to the network indicating that it does. This could cause the network to allow the call to be placed without any charge being inserted on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originating and terminating speech AOC calls are tested and if supported, Call Hold and Multi-party calls. The type testing of data calls (i.e. those calls with a volume related charging component) will not be specified at the phase 2 stage but will be deferred to phase 2+ since the interaction of AOC with packet services is not yet defined in GSM 09.06 and GSM 09.0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s are made on the ME-SIM interface to ensure that call charges are being correctly stored in the ACM field of the SIM in several situations. The AOC ACMmax function is also tested for incoming and outgoing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asic service verification tests for the AOCC, Call Hold, and Multi-party supplementary services which have direct relevance to the testing of AOC have been added to GSM 11.10, sections 11.3, 11.4 and 11.5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Certain error handling tests for AOC will be added to GSM 11.10 section 2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certain SIM functions related to AOC will be added to GSM 11.10 section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w:t>
        <w:tab/>
        <w:t>Advice of Charge Charg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1</w:t>
        <w:tab/>
        <w:t>AOC time related charging / MS orig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the AOCC parameters in a Facility IE which is contained in the CONNECT message and when a TCH has already been assigned,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the AOCC parameters in a Facility IE which is contained in a CONNECT message and when a TCH has already been assigned, the MS stores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when the call has no volume related component the MS ignores non-zero AOCC e5, e6 parameters sent t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receives the AOCC parameters in a Facility IE which is contained in a CONNECT message and when a TCH has already been assigned,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the AOCC parameters in a Facility IE which is contained in a CONNECT or FACILITY message and when a TCH has already been assigned, the MS shall store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call has no volume related component the MS shall ignore non-zero AOC e5 and e6 parameters sent to 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3.86, 04.13,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The MS shall return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y seconds after sending the CONNECT message containing the CAI. The MS shall have stored the correct amount on the SIM according to the e-parameters sent. The test is repeated for several different sets of e-parameter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6</w:t>
        <w:tab/>
        <w:t>14</w:t>
        <w:tab/>
        <w:t>1</w:t>
        <w:tab/>
        <w:t>25</w:t>
        <w:tab/>
        <w:t>0</w:t>
        <w:tab/>
        <w:t>0</w:t>
        <w:tab/>
        <w:t>60</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0</w:t>
        <w:tab/>
        <w:t>0</w:t>
        <w:tab/>
        <w:t>1</w:t>
        <w:tab/>
        <w:t>100</w:t>
        <w:tab/>
        <w:t>0</w:t>
        <w:tab/>
        <w:t>0</w:t>
        <w:tab/>
        <w:t>0</w:t>
        <w:tab/>
        <w:t>100</w:t>
        <w:tab/>
        <w:t>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250</w:t>
        <w:tab/>
        <w:t>16</w:t>
        <w:tab/>
        <w:t>2</w:t>
        <w:tab/>
        <w:t>500</w:t>
        <w:tab/>
        <w:t>0</w:t>
        <w:tab/>
        <w:t>0</w:t>
        <w:tab/>
        <w:t>60</w:t>
        <w:tab/>
        <w:t>2000</w:t>
        <w:tab/>
        <w:t>2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1</w:t>
        <w:tab/>
        <w:t>1</w:t>
        <w:tab/>
        <w:t>1</w:t>
        <w:tab/>
        <w:t>0</w:t>
        <w:tab/>
        <w:t>10</w:t>
        <w:tab/>
        <w:t>10</w:t>
        <w:tab/>
        <w:t>1</w:t>
        <w:tab/>
        <w:t>89 or 90</w:t>
        <w:tab/>
        <w:t>2232 or 223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12.5</w:t>
        <w:tab/>
        <w:t>30</w:t>
        <w:tab/>
        <w:t>1</w:t>
        <w:tab/>
        <w:t>25</w:t>
        <w:tab/>
        <w:t>10</w:t>
        <w:tab/>
        <w:t>10</w:t>
        <w:tab/>
        <w:t>30</w:t>
        <w:tab/>
        <w:t>50 or 62.5</w:t>
        <w:tab/>
        <w:t>2294.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295.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282 or 22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N.1 description for each e-parameter allows integers in the range 0 to 8191 to be transmitted but some e-parameters have different actual ranges (eg e1 can take any value 0..819.1 with 0.1 resolution). The MS knows how to interpret the received parameter (eg received e1 refers to 10 times actual e1, see GSM 04.80 section 4.4.3). Therefore e1=12.5 would be sent to the MS as 125. The MS knows the value sent is 10 times the 'real' e1 and hence interprets the value as 12.5.</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zero e5 and e6 values for the k=4 and k=5 execution of the test are to check that the MS ignores the volume related parameters when carrying out time only related char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2</w:t>
        <w:tab/>
        <w:t>AOC time related charging / MS terminate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certain AOCC e-parameters in a Facility IE which is contained in a FACILITY message sent after the CONNECT message and when a TCH has already been assigned,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the AOCC parameters in a Facility IE which is contained in a FACILITY message and when a TCH has already been assigned, the MS stores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ceives the AOCC parameters in a Facility IE which is contained in a FACILITY message sent after the CONNECT message and when a TCH has already been assigned,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the AOCC parameters in a Facility IE which is contained in a FACILITY message and when a TCH has already been assigned, the MS shall store the correct valu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3.86, 04.13, 04.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is made to initiate a call. The call is established and certain AOCC e-parameters are sent to the MS in a Facility IE contained within a FACILITY message. The MS shall return the AOCC acknowledgement within 1 second of the FACILITY message. It is an implementation option whether the AOCC e-parameters and the AOCC acknowledge are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y seconds after sending the FACILITY message. The MS shall have stored the correct amount on the SIM according to the e-parameters sent. The test is repeated for several different sets of e-parameter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SS </w:t>
        <w:tab/>
        <w:tab/>
        <w:t>The S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ab/>
        <w:t xml:space="preserve">call duration y seconds after CAI information </w:t>
        <w:tab/>
        <w:tab/>
        <w:tab/>
        <w:tab/>
        <w:tab/>
        <w:t>sent by SS</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696"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696"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0</w:t>
        <w:tab/>
        <w:t>0</w:t>
        <w:tab/>
        <w:t>0</w:t>
        <w:tab/>
        <w:t>0</w:t>
        <w:tab/>
        <w:t>0</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0</w:t>
        <w:tab/>
        <w:t>0</w:t>
        <w:tab/>
        <w:t>1</w:t>
        <w:tab/>
        <w:t>100</w:t>
        <w:tab/>
        <w:t>0</w:t>
        <w:tab/>
        <w:t>0</w:t>
        <w:tab/>
        <w:t>0</w:t>
        <w:tab/>
        <w:t>100</w:t>
        <w:tab/>
        <w:t>10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6</w:t>
        <w:tab/>
        <w:t>14</w:t>
        <w:tab/>
        <w:t>1</w:t>
        <w:tab/>
        <w:t>25</w:t>
        <w:tab/>
        <w:t>0</w:t>
        <w:tab/>
        <w:t>0</w:t>
        <w:tab/>
        <w:t>60</w:t>
        <w:tab/>
        <w:t>43</w:t>
        <w:tab/>
        <w:t>143</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1</w:t>
        <w:tab/>
        <w:t>1</w:t>
        <w:tab/>
        <w:t>1</w:t>
        <w:tab/>
        <w:t>0</w:t>
        <w:tab/>
        <w:t>0</w:t>
        <w:tab/>
        <w:t>0</w:t>
        <w:tab/>
        <w:t>1</w:t>
        <w:tab/>
        <w:t>89 or 90</w:t>
        <w:tab/>
        <w:t>233 or 23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12.5</w:t>
        <w:tab/>
        <w:t>30</w:t>
        <w:tab/>
        <w:t>1</w:t>
        <w:tab/>
        <w:t>25</w:t>
        <w:tab/>
        <w:t>0</w:t>
        <w:tab/>
        <w:t>0</w:t>
        <w:tab/>
        <w:t>30</w:t>
        <w:tab/>
        <w:t>50 or 62.5</w:t>
        <w:tab/>
        <w:t>295.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94.5,</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28"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282 or 2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3</w:t>
        <w:tab/>
        <w:t>AOC volume related charging / MS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ture addition at GSM Phase 2+ st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r>
      <w:r>
        <w:rPr>
          <w:rFonts w:eastAsia="modern i" w:cs="modern i" w:ascii="modern i" w:hAnsi="modern i"/>
          <w:b/>
          <w:bCs/>
          <w:color w:val="000000"/>
          <w:sz w:val="20"/>
          <w:szCs w:val="20"/>
          <w:lang w:val="en-US"/>
        </w:rPr>
        <w:t>1.6.1.4</w:t>
        <w:tab/>
        <w:t>AOC volume related charging / MS terminate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ture addition at GSM Phase 2+ st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1.5</w:t>
        <w:tab/>
        <w:t>Change in charging information during a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receives new AOCC parameters mid-way through a call in a Facility IE which is contained within a FACILITY message the MS returns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receives new charging information mid-way through a call in the form of a Facility IE contained within a FACILITY message the MS correctly indicates the total charge considering both sets of charg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receives new AOCC parameters mid-way through a call in a Facility IE which is contained within a FACILITY message the MS shall return a FACILITY message containing the acknowledgement within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receives new charging information mid-way through a call in the form of a Facility IE contained within a FACILITY message the MS correctly indicates the total charge considering both sets of charging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3.86, 04.13,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The call is established with certain AOCC e-parameters sent in a Facility IE in a FACILITY message sent after the CONNECT message. The MS shall return the AOCC acknowledgement within 1 second of the FACILITY message. x seconds after sending the original CAI, new (and different) e-parameters are sent to the MS in a Facility IE contained within a FACILITY message. The MS shall return the AOCC acknowledge within 1 second of the FACILITY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the DISCONNECT y seconds after sending the first CAI in the FACILITY message. The M</w:t>
      </w:r>
      <w:r>
        <w:rPr>
          <w:rFonts w:eastAsia="modern i" w:cs="modern i" w:ascii="modern i" w:hAnsi="modern i"/>
          <w:color w:val="000000"/>
          <w:sz w:val="20"/>
          <w:szCs w:val="20"/>
          <w:lang w:val="en-US"/>
        </w:rPr>
        <w:t>S shall have stored the correct amount on the SIM according to the two sets of e-parameters sent and the times for the two parts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B or C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SS -&gt; M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cond CAI sent x sec after first C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FACILITY</w:t>
        <w:tab/>
        <w:t xml:space="preserve">As default message except contains Facility IE </w:t>
        <w:tab/>
        <w:tab/>
        <w:tab/>
        <w:tab/>
        <w:tab/>
        <w:t>with contents as indicated in i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New CAI held in abeyance until CDUR has </w:t>
        <w:tab/>
        <w:tab/>
        <w:tab/>
        <w:tab/>
        <w:tab/>
        <w:t>timed out present e2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ab/>
        <w:tab/>
        <w:t xml:space="preserve">Call duration y seconds after first CAI </w:t>
        <w:tab/>
        <w:tab/>
        <w:tab/>
        <w:tab/>
        <w:tab/>
        <w:tab/>
        <w:t>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MS</w:t>
        <w:tab/>
        <w:tab/>
        <w:t xml:space="preserve">SIM contents checked (either via MMI or by </w:t>
        <w:tab/>
        <w:tab/>
        <w:tab/>
        <w:tab/>
        <w:tab/>
        <w:t xml:space="preserve">removing the SIM and using SIM reader) ACM </w:t>
        <w:tab/>
        <w:tab/>
        <w:tab/>
        <w:tab/>
        <w:tab/>
        <w:t xml:space="preserve">shall have been incremented correctl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s of x and y are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x, 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as defined below:</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28</w:t>
        <w:tab/>
        <w:t>1</w:t>
        <w:tab/>
        <w:t>10</w:t>
        <w:tab/>
        <w:t>0</w:t>
        <w:tab/>
        <w:t>0</w:t>
        <w:tab/>
        <w:t>6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is set to a constant value of 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18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14</w:t>
        <w:tab/>
        <w:t>1</w:t>
        <w:tab/>
        <w:t>5</w:t>
        <w:tab/>
        <w:t>0</w:t>
        <w:tab/>
        <w:t>0</w:t>
        <w:tab/>
        <w:t>60</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6</w:t>
        <w:tab/>
        <w:t>Different formats of charg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tab/>
        <w:t>To verify that when the MS receives a Facility IE in which certain e-parameters are set to zero the total charge accumulated is the same as that when the same e-parameters are completely omitted from the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e operation of a shortened channel release procedure where the SS does not send DISCONNECT but only the RELEASE COMPLETE and CHANNEL RELEASE messages or just the CHANNEL RELEAS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xml:space="preserve">When the MS receives a Facility IE in which certain e-parameters are set to zero the total charge accumulated shall be the same as that when the same e-parameters are completely omitted from the Facility I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hannel shall be correctly released when a shortened channel release procedure is used - the SS does not send DISCONNECT but only the RELEASE COMPLETE and CHANNEL RELEASE messages or just the CHANNEL RELEAS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4.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The call is established with certain AOCC e-parameters sent in a Facility IE in a FACILITY message sent before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DISCONNECT y seconds after sending the FACILITY message containing the e-parameters. The MS shall have stored the correct amount on the SIM according to the e-parameter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1 is repeated twice with the e-parameters that were set to zero above now omitted completely from the Facility IE. The shortened release procedures are used. The MS shall have stored the correct amount on the SI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parts 1 and 2 are compared. The value for the charge calculated by the MS shall be identical for part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z</w:t>
      </w:r>
      <w:r>
        <w:rPr>
          <w:rFonts w:eastAsia="modern i" w:cs="modern i" w:ascii="modern i" w:hAnsi="modern i"/>
          <w:color w:val="000000"/>
          <w:sz w:val="20"/>
          <w:szCs w:val="20"/>
          <w:lang w:val="en-US"/>
        </w:rPr>
        <w:t>]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B or C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Branch D,E and F shall be taken for k= 1,2 </w:t>
        <w:tab/>
        <w:tab/>
        <w:tab/>
        <w:tab/>
        <w:tab/>
        <w:t>and 3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SS -&gt; MS</w:t>
        <w:tab/>
        <w:t>RELEASE COMPLETE</w:t>
        <w:tab/>
        <w:t>Shortened channel release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6</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 of y is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is set to a constant value of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0</w:t>
        <w:tab/>
        <w:t>40</w:t>
        <w:tab/>
        <w:t>1</w:t>
        <w:tab/>
        <w:t>0</w:t>
        <w:tab/>
        <w:t>0</w:t>
        <w:tab/>
        <w:t>0</w:t>
        <w:tab/>
        <w:t>0</w:t>
        <w:tab/>
        <w:t>20</w:t>
        <w:tab/>
        <w:tab/>
        <w:t>2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0</w:t>
        <w:tab/>
        <w:t>40</w:t>
        <w:tab/>
        <w:t>1</w:t>
        <w:tab/>
        <w:t>---------omitted---------</w:t>
        <w:tab/>
        <w:t>20</w:t>
        <w:tab/>
        <w:tab/>
        <w:t>4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10</w:t>
        <w:tab/>
        <w:t>40</w:t>
        <w:tab/>
        <w:t>1</w:t>
        <w:tab/>
        <w:t>---------omitted---------</w:t>
        <w:tab/>
        <w:t>20</w:t>
        <w:tab/>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7</w:t>
        <w:tab/>
        <w:t>AOC on a Call Hold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w:t>
      </w:r>
      <w:r>
        <w:rPr>
          <w:rFonts w:eastAsia="modern i" w:cs="modern i" w:ascii="modern i" w:hAnsi="modern i"/>
          <w:b/>
          <w:bCs/>
          <w:color w:val="000000"/>
          <w:sz w:val="20"/>
          <w:szCs w:val="20"/>
          <w:lang w:val="en-US"/>
        </w:rPr>
        <w:t>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S invokes a Call Hold call and hence receives Facility IEs containing AOCC e-parameters for each chargeable call the MS returns a FACILITY message containing the AOCC acknowledgement within 1 second of transmission of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invokes a Call Hold call and hence receives Facility IEs containing CAI elements for each chargeable call the CCM records the sum of all the charges for the services currently being used and hence that the ME inserts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invokes a Call Hold call and hence receives Facility IEs containing AOCC e-parameters for each chargeable call the MS shall return a FACILITY message containing the AOCC acknowledgement within 1 second of receiving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invokes a Call Hold call and hence receives Facility IEs containing CAI elements for each chargeable call the CCM shall record the sum of all the charges for the services currently being used and hence the ME shall insert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4.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 04.83, 04.84,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Support for active state of the call control protocol (U10)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made to initiate a call. The call is established with certain AOCC e-parameters sent in a Facility IE in the CONNECT message. The MS shall return the AOCC acknowledgement within 1 second of transmission of the 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all B) is then put on hold by sending a HOLD message from the MS to the SS. The SS shall reply with a HOLD ACKNOWLEDGE. The traffic channel is now available to originate another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second call (call C). The call is established with certain AOCC e-parameters sent in a Facility IE in the CONNECT message. The MS shall return the AOCC acknowledgement in a FACILITY message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to the MS for call B x seconds after sending the call B CAI in the CONNECT/FACILITY message and the DISCONNECT for call C y seconds after sending the call C CAI in the CONNECT/FACILITY message. The MS shall have stored the correct amount on the SIM according to the two sets of e-parameters sent and call times x and 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D or E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OLD</w:t>
        <w:tab/>
        <w:t>Call B put on hol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HOLD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w:t>
        <w:tab/>
        <w:tab/>
        <w:t>The MS is made to initiate a secon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TI arbitrary but different from existing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F or G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1</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1</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ab/>
        <w:tab/>
        <w:t xml:space="preserve">Call durations x and y seconds after respective </w:t>
        <w:tab/>
        <w:tab/>
        <w:tab/>
        <w:tab/>
        <w:tab/>
        <w:t>CAI 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ither H or I branch is tak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4</w:t>
        <w:tab/>
        <w:t>SS -&gt; MS</w:t>
        <w:tab/>
        <w:t>DISCONNECT</w:t>
        <w:tab/>
        <w:t>y seconds after call C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4</w:t>
        <w:tab/>
        <w:t>SS -&gt; MS</w:t>
        <w:tab/>
        <w:t>DISCONNECT</w:t>
        <w:tab/>
        <w:t>x seconds after call B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5</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6</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x and y are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et to 180s, y is set to 9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ime x)</w:t>
        <w:tab/>
        <w:t>7</w:t>
        <w:tab/>
        <w:t>40</w:t>
        <w:tab/>
        <w:t>1</w:t>
        <w:tab/>
        <w:t>0</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ime y)</w:t>
        <w:tab/>
        <w:t>13</w:t>
        <w:tab/>
        <w:t>40</w:t>
        <w:tab/>
        <w:t>1</w:t>
        <w:tab/>
        <w:t>0</w:t>
        <w:tab/>
        <w:t>0</w:t>
        <w:tab/>
        <w:t>0</w:t>
        <w:tab/>
        <w:t>0</w:t>
        <w:tab/>
        <w:t>54</w:t>
        <w:tab/>
        <w:t>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1.8</w:t>
        <w:tab/>
        <w:t>AOC on a Multi-part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when the MS invokes a Multi-party call and hence receives Facility IEs containing A</w:t>
      </w:r>
      <w:r>
        <w:rPr>
          <w:rFonts w:eastAsia="modern i" w:cs="modern i" w:ascii="modern i" w:hAnsi="modern i"/>
          <w:color w:val="000000"/>
          <w:sz w:val="20"/>
          <w:szCs w:val="20"/>
          <w:lang w:val="en-US"/>
        </w:rPr>
        <w:t>OCC e-parameters for each chargeable call the MS returns a FACILITY message containing the AOCC acknowledgement within 1 second of transmission of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S originates a Multi-party call and hence receives Facility IEs containing CAI elements for each chargeable call the CCM records the sum of all the charges for the services currently being used and hence the ME inserts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MS invokes a Multi-party call and hence receives Facility IEs containing AOCC e-parameters for each chargeable call the MS shall return a FACILITY message containing the AOCC acknowledgement within 1 second of receiving each set of e-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MS originates a Multi-party call and hence receives Facility IEs containing CAI elements for each chargeable call the CCM shall record the sum of all the charges for the services currently being used and hence the ME shall insert the correct charge in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4.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 04.83, 04.84, 04.8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The MS shall return the AOCC acknowledgement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l (call B) is then put on hold by sending a HOLD message from the MS to the SS. The SS shall reply with a HOLD ACKNOWLEDGE. The traffic channel is now available to originate another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second call (call C). The call is established with certain AOCC e-parameters sent in a Facility IE in the CONNECT message. The MS shall return the AOCC acknowledgement within 1 second of transmission of the CONNECT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nvokes the multi-party service by sending a FACILITY message to the SS containing the BuildMP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accepts the request and connects the MS with the other existing connections (active call C and held call B) and confirms with a FACILITY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the DISCONNECT to the MS for call B x seconds after sending the call B CAI in the CONNECT message and the DISCONNECT for call C y seconds after sending the call C CAI in the CONNECT message. The MS shall have stored the correct amount on the SIM according to the two sets of e-parameters sent and call times x and 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D or E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HOLD</w:t>
        <w:tab/>
        <w:t>Call B put on hol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HOLD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w:t>
        <w:tab/>
        <w:tab/>
        <w:t>The MS is made to initiate a second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ETUP</w:t>
        <w:tab/>
        <w:t>TI arbitrary but different from existing T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F or G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1</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2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1</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G2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s made to build a multi-part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FACILITY (TI A-B/A-C)</w:t>
        <w:tab/>
        <w:t xml:space="preserve">As default message except contains Facility IE </w:t>
        <w:tab/>
        <w:tab/>
        <w:tab/>
        <w:tab/>
        <w:tab/>
        <w:t>with contents as indicated in i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FACILITY (TI A-B/A-C)</w:t>
        <w:tab/>
        <w:t xml:space="preserve">As default message except contains Facility IE </w:t>
        <w:tab/>
        <w:tab/>
        <w:tab/>
        <w:tab/>
        <w:tab/>
        <w:t>with contents as indicated in iv,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ab/>
        <w:tab/>
        <w:t>Call durations x and y seconds after respe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I 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Either H or I branch is take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6</w:t>
        <w:tab/>
        <w:t>SS -&gt; MS</w:t>
        <w:tab/>
        <w:t>DISCONNECT</w:t>
        <w:tab/>
        <w:t>y seconds after call C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H2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call 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6</w:t>
        <w:tab/>
        <w:t>SS -&gt; MS</w:t>
        <w:tab/>
        <w:t>DISCONNECT</w:t>
        <w:tab/>
        <w:t>x seconds after call B CAI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7</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8</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I2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w:t>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A-C indicates a choice. the transaction identifier (TI) used must be that of the active call or the held call (ref. GSM 04.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s of x and y are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 set to 180s, y set to 90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time x)</w:t>
        <w:tab/>
        <w:t>19</w:t>
        <w:tab/>
        <w:t>40</w:t>
        <w:tab/>
        <w:t>1</w:t>
        <w:tab/>
        <w:t>0</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624"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time y)</w:t>
        <w:tab/>
        <w:t>29</w:t>
        <w:tab/>
        <w:t>40</w:t>
        <w:tab/>
        <w:t>1</w:t>
        <w:tab/>
        <w:t>0</w:t>
        <w:tab/>
        <w:t>0</w:t>
        <w:tab/>
        <w:t>0</w:t>
        <w:tab/>
        <w:t>0</w:t>
        <w:tab/>
        <w:t>134</w:t>
        <w:tab/>
        <w:tab/>
        <w:t>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FACILITY</w:t>
        <w:tab/>
        <w:t>Information Element with Invoke = BuildMPTY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 in the description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iversal tag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
        <w:tab/>
        <w:t>Context Specific tag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Primitive tag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Constructed tag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w:t>
        <w:tab/>
        <w:t>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8</w:t>
        <w:tab/>
        <w:t>000010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6</w:t>
        <w:tab/>
        <w:t>000001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tag=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34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 xml:space="preserve">Arbitrary </w:t>
        <w:tab/>
        <w:t>(00000000)</w:t>
        <w:tab/>
        <w:tab/>
        <w:tab/>
        <w:t>(1 octe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tag</w:t>
        <w:tab/>
        <w:t>From GSM 04.80</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w:t>
        <w:tab/>
        <w:t>Build Multi-party</w:t>
        <w:tab/>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peration</w:t>
        <w:tab/>
        <w:tab/>
        <w:tab/>
        <w:tab/>
        <w:tab/>
        <w:tab/>
        <w:t>(local valu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1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5</w:t>
        <w:tab/>
        <w:t>000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2</w:t>
        <w:tab/>
        <w:t>101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3</w:t>
        <w:tab/>
        <w:t>00000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Integer</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Same as used as</w:t>
        <w:tab/>
        <w:t>(00000000)</w:t>
        <w:tab/>
        <w:tab/>
        <w:tab/>
        <w:t>Invoke ID in Invoke F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w:t>
        <w:tab/>
        <w:t>Charge Stor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1</w:t>
        <w:tab/>
        <w:t xml:space="preserve">Removal of SIM during an activ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SIM is removed from the ME during an active AOCC call the ME immediately terminates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SIM is removed during an active AOCC call the ME has written the total charge up to that point in the call to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SIM is removed from the ME during an active AOCC call the ME shall immediately terminat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SIM is removed during an active AOCC call midway through an AOC charging time interval (e7 or e2)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moval of the SIM is possible without disconnection of power su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is only performed if it is possible to remove SIM without disconnecting the power supply. If the battery pack must be removed to get at the SIM see 31.6.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without removing the power supply, the SIM is removed from the ME y seconds after the SS sends the CAI in the CONNECT/FACILITY message. The call shall be terminated immediately by the MS and the MS shall have stored the correct amount on the SIM according to the e-parameters 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SIM removed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C,D,E or F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5</w:t>
        <w:tab/>
        <w:t>MS -&gt; SS</w:t>
        <w:tab/>
        <w:t>Layer 2 DIS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SS -&gt; MS</w:t>
        <w:tab/>
        <w:t>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5</w:t>
        <w:tab/>
        <w:tab/>
        <w:tab/>
        <w:t>No further messages are 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ab/>
        <w:tab/>
        <w:t xml:space="preserve">SIM contents checked (by removing the SIM </w:t>
        <w:tab/>
        <w:tab/>
        <w:tab/>
        <w:tab/>
        <w:tab/>
        <w:t xml:space="preserve">and using SIM reader). ACM shall have been </w:t>
        <w:tab/>
        <w:tab/>
        <w:tab/>
        <w:tab/>
        <w:tab/>
        <w:t>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removed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ues shown in table are in the format and have units as in GSM 02.24 section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2</w:t>
        <w:tab/>
        <w:t xml:space="preserve">Interruption of power supply during an activ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w:t>
      </w:r>
      <w:r>
        <w:rPr>
          <w:rFonts w:eastAsia="modern i" w:cs="modern i" w:ascii="modern i" w:hAnsi="modern i"/>
          <w:color w:val="000000"/>
          <w:sz w:val="20"/>
          <w:szCs w:val="20"/>
          <w:lang w:val="en-US"/>
        </w:rPr>
        <w:t>o verify that when the power supply of the MS is removed during an active AOCC call the ME has written the total charge up to that point in the call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power supply of the MS is removed during an active AOCC call midway through an AOC charging time interval (e7 or e2)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moving power su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witched off.</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E power is switched off by pressing power button on MMI during the active call. The call shall be terminated immediately and the MS shall have stored the correct amount on the SIM according to the e-parameters sen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is repeated for ME power being lost by removal of battery pack. The call shall be terminated immediately and the MS shall have stored the correct amount on the SIM according to the e-parameters s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ab/>
        <w:t xml:space="preserve">ME power interrupted y seconds after CAI </w:t>
        <w:tab/>
        <w:tab/>
        <w:tab/>
        <w:tab/>
        <w:tab/>
        <w:t>information sent by SS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MI power switch (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moving battery pack (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epending on the value of k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 or D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ab/>
        <w:tab/>
        <w:t>SIM contents checked (by removing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M and using SIM reader). ACM shall ha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en incremen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power is removed after approximately y=90 seco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3</w:t>
        <w:tab/>
        <w:t>MS going out of coverage during an active AOC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t present the core recommendations for AOCC in the case where the radio link is lost during an active call are vague. Does the mobile go on charging for a fixed period after radio link loss and continue as usual if radio link reestablishment occurs, or does charging stop? Input from people involved in charging for GSM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nce this test will be enhanced in the future when the requirements become clear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when the MS goes out of radio coverage area and an active call is dropped the ME has written the total charge up to that point in the call to the ACM field of the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goes out of radio coverage area during an active AOCC call midway through an AOC charging time interval (e7 or e2) and the call is dropped the ME shall have written the total charge up to the point in the call where the charging time interval last expired to the ACM field of the SI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ell simulated by the system simulator is then switched off to model the MS losing radio coverage. The MS shall have stored the correct amount on the SIM according to the e-parameters sent. [What happens on call reestablishment?]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 xml:space="preserve">SS cell switched off y seconds after CAI </w:t>
        <w:tab/>
        <w:tab/>
        <w:tab/>
        <w:tab/>
        <w:tab/>
        <w:t>information 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ailure of radio path, end of call (CEND) occurs </w:t>
        <w:tab/>
        <w:tab/>
        <w:tab/>
        <w:tab/>
        <w:t xml:space="preserve">and MS stops charging </w:t>
        <w:tab/>
        <w:tab/>
        <w:tab/>
        <w:tab/>
        <w:tab/>
        <w:tab/>
        <w:tab/>
        <w:tab/>
        <w:t>(ref. GSM 02.24 sec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ab/>
        <w:tab/>
        <w:t xml:space="preserve">SIM contents checked (either via MMI or by </w:t>
        <w:tab/>
        <w:tab/>
        <w:tab/>
        <w:tab/>
        <w:tab/>
        <w:t xml:space="preserve">removing the SIM and using SIM reader). ACM </w:t>
        <w:tab/>
        <w:tab/>
        <w:tab/>
        <w:tab/>
        <w:tab/>
        <w:t>shall have been incremen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 of y is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ell being simulated by the SS is switched off after approximately y=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value</w:t>
        <w:tab/>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912" w:leader="none"/>
          <w:tab w:val="left" w:pos="7632"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w:t>
        <w:tab/>
        <w:t>55</w:t>
        <w:tab/>
        <w:t>1</w:t>
        <w:tab/>
        <w:t>10</w:t>
        <w:tab/>
        <w:t>0</w:t>
        <w:tab/>
        <w:t>0</w:t>
        <w:tab/>
        <w:t>10</w:t>
        <w:tab/>
        <w:t>30</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2.4</w:t>
        <w:tab/>
        <w:t>ACMmax operation / 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tab/>
        <w:t>To verify that when the value stored in the ACM becomes equal to or exceeds its maximum value, the ACMmax, any outgoing calls in progress for which a non-zero CAI exists ar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value stored in the ACM becomes equal to or exceeds its maximum limit, the ACMmax, the making of non-emergency calls is 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value stored in the ACM becomes equal to or exceeds its maximum limit, the ACMmax, the making of emergency calls is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value stored in the ACM becomes equal to or exceeds its maximum value, the ACMmax, any outgoing calls in progress for which a non-zero CAI exists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value stored in the ACM becomes equal to or exceeds its maximum limit, the ACMmax, the making of further non-emergency calls shall be 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value stored in the ACM becomes equal to or exceeds its maximum limit, the ACMmax, the making of emergency calls shall be unin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3:</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user indication when ACMmax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1134" w:leader="none"/>
          <w:tab w:val="left" w:pos="2871"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IN 2 is entered into the MS allowing modification of both the ACM and ACMmax fields on the SIM. The ACM is reset to zero and the ACMmax is set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MS is made to initiate a call. The call is established with certain AOCC non-zero e-parameters sent in a Facility IE in the CONNECT message. It is an implementation option whether the AOCC acknowledge is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M has been incremented to 2 units the call shall be terminated by the MS and an indication given to the user. The call duration is recorded and the ACM is checked to ensure it has been incremented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ordinary call to the MS for which a non-zero CAI exists for the calling party and shall be unsuccessful. The MS shall not send a CHANNEL REQUEST for that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then made to attempt to originate an emergency call and shall be successfu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step 1-20 is executed for execution counter k = 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 (it shall be zer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 xml:space="preserve">MS </w:t>
        <w:tab/>
        <w:tab/>
        <w:t>The MS is made to initiate an ordinary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w:t>
        <w:tab/>
        <w:t xml:space="preserve">MS </w:t>
        <w:tab/>
        <w:tab/>
        <w:t xml:space="preserve">The MS is made to initiate an emergency call </w:t>
        <w:tab/>
        <w:tab/>
        <w:tab/>
        <w:tab/>
        <w:tab/>
        <w:t>(112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CHANNEL REQUEST</w:t>
        <w:tab/>
        <w:t xml:space="preserve">Establishment cause is emergency call </w:t>
        <w:tab/>
        <w:tab/>
        <w:tab/>
        <w:tab/>
        <w:tab/>
        <w:tab/>
        <w:t>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CM SERVICE REQUEST</w:t>
        <w:tab/>
        <w:t xml:space="preserve">CM service type IE indicates "emergency call </w:t>
        <w:tab/>
        <w:tab/>
        <w:tab/>
        <w:tab/>
        <w:tab/>
        <w:t>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6</w:t>
        <w:tab/>
        <w:t>MS -&gt; SS</w:t>
        <w:tab/>
        <w:t>EMERGENCY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SS -&gt; MS</w:t>
        <w:tab/>
        <w:t>CONNECT</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 or 3 either branch C or D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2</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4</w:t>
        <w:tab/>
        <w:tab/>
        <w:tab/>
        <w:t xml:space="preserve">Record call duration, x seconds, after CAI </w:t>
        <w:tab/>
        <w:tab/>
        <w:tab/>
        <w:tab/>
        <w:tab/>
        <w:t xml:space="preserve">information sent by SS until call is terminated </w:t>
        <w:tab/>
        <w:tab/>
        <w:tab/>
        <w:tab/>
        <w:tab/>
        <w:t>(when ACM=ACMm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L19</w:t>
        <w:tab/>
        <w:tab/>
        <w:tab/>
        <w:t>ACM checked (shall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4</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8</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M19</w:t>
        <w:tab/>
        <w:tab/>
        <w:tab/>
        <w:t>ACM checked (shall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 - Non zero CAI call attempted by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 - Non zero CAI call attempted by MS and sh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3 - Emergency call attempted by MS and should suc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The values of x and y are given below.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hall be 60 ±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shall be set to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w:t>
        <w:tab/>
        <w:t>30</w:t>
        <w:tab/>
        <w:t>1</w:t>
        <w:tab/>
        <w:t>0</w:t>
        <w:tab/>
        <w:t>0</w:t>
        <w:tab/>
        <w:t>0</w:t>
        <w:tab/>
        <w:t>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w:t>
        <w:tab/>
        <w:t>30</w:t>
        <w:tab/>
        <w:t>1</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0</w:t>
        <w:tab/>
        <w:t>0</w:t>
        <w:tab/>
        <w:t>0</w:t>
        <w:tab/>
        <w:t>0</w:t>
        <w:tab/>
        <w:t>0</w:t>
        <w:tab/>
        <w:t>0</w:t>
        <w:tab/>
        <w:t>0</w:t>
        <w:tab/>
        <w:t>0</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2.5</w:t>
        <w:tab/>
        <w:t>ACMmax operation / Mobile Terminat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value stored in the ACM becomes equal to or exceeds its maximum value, the ACMmax, any mobile terminating calls in progress for which a non-zero CAI exists ar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value stored in the ACM becomes equal to or exceeds its maximum value, the ACMmax, and an incoming call is received for which subsequently a non-zero CAI is received, then the call is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value stored in the ACM becomes equal to or exceeds its maximum limit, the ACMmax, the receiving of calls for which the CAI is zero is unin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value stored in the ACM becomes equal to or exceeds its maximum value, the ACMmax, any mobile terminating calls in progress for which a non-zero CAI exists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value stored in the ACM becomes equal to or exceeds its maximum value, the ACMmax, and an incoming call is received for which subsequently a non-zero CAI is received, the call shall be terminated by the ME with an appropriate indication given to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When the value stored in the ACM becomes equal to or exceeds its maximum limit, the ACMmax, the receiving of calls for which the CAI is zero shall be uninhibi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1:</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formance requirement 2:</w:t>
        <w:tab/>
        <w:t>TS GSM 02.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of AO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rates (full rate/half r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ethod of reading ACM from the SIM via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ype of user indication when ACMmax excee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ed tele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upport for active state of the call control protocol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tabs>
          <w:tab w:val="clear" w:pos="720"/>
          <w:tab w:val="left" w:pos="1134" w:leader="none"/>
          <w:tab w:val="left" w:pos="2727"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 w:val="left" w:pos="2727"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IN 2 is entered into the MS allowing modification of both the ACM and ACMmax fields on the SIM. The ACM is reset to zero and the ACMmax is set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MM-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is made to initiate a call. The call is established with certain non-zero AOCC e-parameters sent in a Facility IE contained in a FACILITY message sent before the CONNECT message. It is an implementation option whether the AOCC e-parameters and AOCC acknowledge are sent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fter the ACM has been incremented to 2 units the call shall be terminated by the MS and an indication given to the user. The ACM shall be checked to ensure that it has been incremented to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then made to attempt to make an ordinary call to the MS for which a non-zero CAI exists for the called party and shall be unsuccessful. The MS shall terminate the call with a DISCONNEC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s then made to attempt to make an ordinary call to the MS for which a zero CAI exists for the called party and shall be successfu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z]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step 1-20 is executed for execution counter k = 1,...,3.</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230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ab/>
        <w:tab/>
        <w:t xml:space="preserve">At start of test only, read and note value of </w:t>
        <w:tab/>
        <w:tab/>
        <w:tab/>
        <w:tab/>
        <w:tab/>
        <w:t>ACM on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SS </w:t>
        <w:tab/>
        <w:tab/>
        <w:t>The SS is made to initiate a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CONFI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SSIGNMENT COMMAND</w:t>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ONNECT ACKNOWLEDGE</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 or 3 branch A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3</w:t>
        <w:tab/>
        <w:t>SS -&gt; MS</w:t>
        <w:tab/>
        <w:t>FACILITY</w:t>
        <w:tab/>
        <w:t xml:space="preserve">As default message except contains Facility IE </w:t>
        <w:tab/>
        <w:tab/>
        <w:tab/>
        <w:tab/>
        <w:tab/>
        <w:t>with contents as indicated 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A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 either branch B,C or D is 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3</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B14</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3</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C14</w:t>
        <w:tab/>
        <w:t>MS -&gt; SS</w:t>
        <w:tab/>
        <w:t>FACILITY</w:t>
        <w:tab/>
        <w:t xml:space="preserve">As default message except contains Facility IE </w:t>
        <w:tab/>
        <w:tab/>
        <w:tab/>
        <w:tab/>
        <w:tab/>
        <w:t>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3</w:t>
        <w:tab/>
        <w:t>MS -&gt; SS</w:t>
        <w:tab/>
        <w:t>DISCONNECT</w:t>
        <w:tab/>
        <w:t xml:space="preserve">MS terminates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DISCONNECT may or may not contain Facility </w:t>
        <w:tab/>
        <w:tab/>
        <w:tab/>
        <w:tab/>
        <w:tab/>
        <w:t>IE with contents as indicated 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For k= 1, 2 and 3, D, E and F branch shall be </w:t>
        <w:tab/>
        <w:tab/>
        <w:tab/>
        <w:tab/>
        <w:tab/>
        <w:t>taken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5</w:t>
        <w:tab/>
        <w:tab/>
        <w:tab/>
        <w:t xml:space="preserve">Record call duration, x seconds, after CAI </w:t>
        <w:tab/>
        <w:tab/>
        <w:tab/>
        <w:tab/>
        <w:tab/>
        <w:t xml:space="preserve">information sent by SS until call is terminated </w:t>
        <w:tab/>
        <w:tab/>
        <w:tab/>
        <w:tab/>
        <w:tab/>
        <w:t>(when ACM=ACMma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6</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7</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8</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D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5</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6</w:t>
        <w:tab/>
        <w:t>MS -&gt; SS</w:t>
        <w:tab/>
        <w:t>RELEASE COMPLETE</w:t>
        <w:tab/>
        <w:t xml:space="preserve">RELEASE COMPLETE may or may not contain </w:t>
        <w:tab/>
        <w:tab/>
        <w:tab/>
        <w:tab/>
        <w:tab/>
        <w:t xml:space="preserve">Facility IE with contents as indicated in ii </w:t>
        <w:tab/>
        <w:tab/>
        <w:tab/>
        <w:tab/>
        <w:tab/>
        <w:t>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E17</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k=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5</w:t>
        <w:tab/>
        <w:tab/>
        <w:tab/>
        <w:t xml:space="preserve">Call duration y seconds after CAI information </w:t>
        <w:tab/>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6</w:t>
        <w:tab/>
        <w:t>MS -&gt; SS</w:t>
        <w:tab/>
        <w:t>DISCONNECT</w:t>
        <w:tab/>
        <w:t>MS terminates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7</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8</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F19</w:t>
        <w:tab/>
        <w:t>SS -&gt; MS</w:t>
        <w:tab/>
        <w:t>CHANNEL RELEASE</w:t>
        <w:tab/>
        <w:t>The main 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ab/>
        <w:tab/>
        <w:t>ACM checked (should be 2 un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1 - Non zero CAI call attempted to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2 - Non zero CAI call attempted to MS and should fai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k=3 - Zero CAI call attempted to MS and should succe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values of x and y are given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rrect value of the ACM is found from the general AOC formula given in GSM 02.24 section 4 with CDUR = x,y seconds and e parameters a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pecific</w:t>
      </w:r>
      <w:r>
        <w:rPr>
          <w:rFonts w:eastAsia="modern i" w:cs="modern i" w:ascii="modern i" w:hAnsi="modern i"/>
          <w:b/>
          <w:bCs/>
          <w:color w:val="000000"/>
          <w:sz w:val="20"/>
          <w:szCs w:val="20"/>
          <w:lang w:val="en-US"/>
        </w:rPr>
        <w:t xml:space="preserve">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shall be 60 ± 2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shall be set to 9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the e-parameters within the parameter part of the Facility Information Element shall be set to:</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k-value</w:t>
        <w:tab/>
        <w:t>e-parameter</w:t>
        <w:tab/>
        <w:tab/>
        <w:t>CCM total</w:t>
        <w:tab/>
        <w:t>Step 0 ACM</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1234" w:leader="none"/>
          <w:tab w:val="left" w:pos="1872" w:leader="none"/>
          <w:tab w:val="left" w:pos="3744" w:leader="none"/>
          <w:tab w:val="left" w:pos="5363" w:leader="none"/>
          <w:tab w:val="left" w:pos="6408" w:leader="none"/>
          <w:tab w:val="left" w:pos="6552" w:leader="none"/>
          <w:tab w:val="left" w:pos="7632" w:leader="none"/>
          <w:tab w:val="left" w:pos="7776" w:leader="none"/>
          <w:tab w:val="left" w:pos="82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 call end</w:t>
        <w:tab/>
        <w:t xml:space="preserve">value </w:t>
        <w:tab/>
        <w:tab/>
        <w:tab/>
        <w:tab/>
        <w:tab/>
        <w:tab/>
        <w:tab/>
        <w:tab/>
        <w:t>increased by</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08" w:leader="none"/>
          <w:tab w:val="left" w:pos="6480"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w:t>
        <w:tab/>
        <w:t>30</w:t>
        <w:tab/>
        <w:t>1</w:t>
        <w:tab/>
        <w:t>0</w:t>
        <w:tab/>
        <w:t>0</w:t>
        <w:tab/>
        <w:t>0</w:t>
        <w:tab/>
        <w:t>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w:t>
        <w:tab/>
        <w:t>30</w:t>
        <w:tab/>
        <w:t>1</w:t>
        <w:tab/>
        <w:t>0</w:t>
        <w:tab/>
        <w:t>0</w:t>
        <w:tab/>
        <w:t>0</w:t>
        <w:tab/>
        <w:t>0</w:t>
        <w:tab/>
        <w:t>0</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792" w:leader="none"/>
          <w:tab w:val="left" w:pos="1872" w:leader="none"/>
          <w:tab w:val="left" w:pos="2304" w:leader="none"/>
          <w:tab w:val="left" w:pos="3024" w:leader="none"/>
          <w:tab w:val="left" w:pos="3600" w:leader="none"/>
          <w:tab w:val="left" w:pos="4176" w:leader="none"/>
          <w:tab w:val="left" w:pos="4752" w:leader="none"/>
          <w:tab w:val="left" w:pos="5363" w:leader="none"/>
          <w:tab w:val="left" w:pos="5904" w:leader="none"/>
          <w:tab w:val="left" w:pos="6408" w:leader="none"/>
          <w:tab w:val="left" w:pos="6552" w:leader="none"/>
          <w:tab w:val="left" w:pos="7632" w:leader="none"/>
          <w:tab w:val="left" w:pos="78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0</w:t>
        <w:tab/>
        <w:t>0</w:t>
        <w:tab/>
        <w:t>0</w:t>
        <w:tab/>
        <w:t>0</w:t>
        <w:tab/>
        <w:t>0</w:t>
        <w:tab/>
        <w:t>0</w:t>
        <w:tab/>
        <w:t>0</w:t>
        <w:tab/>
        <w:t>0</w:t>
        <w:tab/>
        <w:t>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shown in table are in the format and have units as in GSM 02.24 sectio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N.1 description see default message contents in section 3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3</w:t>
        <w:tab/>
        <w:t>Advice of Charg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to be added once AOCC tests are comple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6.4</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ault message contents in GSM 11.10 Section 26.8 "Tests related to circuit switched call control". These messages shall not contain SS version 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dicated in specific tests CONNECT and FACILITY messages have Facility Information Elements as defin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Default contents of ForwardChargeAdvice Facility Information El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abbreviations are used in the descriptions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w:t>
        <w:tab/>
        <w:t>Universal tag cla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S</w:t>
        <w:tab/>
        <w:t>Context Specific tag cla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w:t>
        <w:tab/>
        <w:t>Primitive tag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structed tag for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E</w:t>
        <w:tab/>
        <w:t>Facility Information El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ACILITY</w:t>
        <w:tab/>
        <w:t>Information Element with Invoke = ForwardChargeInformation component type as defined in GSM 04.80 section 3.6.1 table 3.3.</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43</w:t>
        <w:tab/>
        <w:t>00101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41</w:t>
        <w:tab/>
        <w:t>001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tag=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344"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 xml:space="preserve">Arbitrary </w:t>
        <w:tab/>
        <w:t>(00000000)</w:t>
        <w:tab/>
        <w:tab/>
        <w:tab/>
        <w:t>(1 octe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tag</w:t>
        <w:tab/>
        <w:t>From GSM 04.80</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p-Code</w:t>
        <w:tab/>
        <w:t>Forward Charge</w:t>
        <w:tab/>
        <w:t>011111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Advice operation </w:t>
        <w:tab/>
        <w:tab/>
        <w:tab/>
        <w:tab/>
        <w:tab/>
        <w:t>(local value 125)</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quence Identifier</w:t>
        <w:tab/>
        <w:t xml:space="preserve">U/C/tag=16 </w:t>
        <w:tab/>
        <w:t>00110000</w:t>
        <w:tab/>
        <w:tab/>
        <w:tab/>
        <w:t>from CCITT X.208</w:t>
        <w:tab/>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33</w:t>
        <w:tab/>
        <w:t>0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 Identifier</w:t>
        <w:tab/>
        <w:t>CS/P/tag=0</w:t>
        <w:tab/>
        <w:t>100000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S-Code</w:t>
        <w:tab/>
        <w:t>AOCC SS-Code</w:t>
        <w:tab/>
        <w:t>0111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harging Info. identifier</w:t>
        <w:tab/>
        <w:t>CS/C/tag=1</w:t>
        <w:tab/>
        <w:t>101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8</w:t>
        <w:tab/>
        <w:t>000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 Identifier</w:t>
        <w:tab/>
        <w:t>CS/P/tag=1</w:t>
        <w:tab/>
        <w:t>1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w:t>
        <w:tab/>
        <w:t>(2 Octets)</w:t>
        <w:tab/>
        <w:t xml:space="preserve">See e-parameter </w:t>
        <w:tab/>
        <w:tab/>
        <w:tab/>
        <w:t>table in relevant tes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 Identifier</w:t>
        <w:tab/>
        <w:t>CS/P/tag=2</w:t>
        <w:tab/>
        <w:t>1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w:t>
        <w:tab/>
        <w:t>(2 Octets)</w:t>
        <w:tab/>
        <w:t xml:space="preserve">See e-parameter </w:t>
        <w:tab/>
        <w:tab/>
        <w:tab/>
        <w:t>table in relevant tes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w:t>
        <w:tab/>
        <w:t>.</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 Identifier</w:t>
        <w:tab/>
        <w:t>CS/P/tag=7</w:t>
        <w:tab/>
        <w:t>100001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Indicator</w:t>
        <w:tab/>
        <w:t>2</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28" w:leader="none"/>
          <w:tab w:val="left" w:pos="6528" w:leader="none"/>
          <w:tab w:val="left" w:pos="720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w:t>
        <w:tab/>
        <w:t>(2 Octets)</w:t>
        <w:tab/>
        <w:t xml:space="preserve">See e-parameter </w:t>
        <w:tab/>
        <w:tab/>
        <w:tab/>
        <w:t>table in relevan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FACILITY</w:t>
        <w:tab/>
        <w:t>Information Element with Return Result component type as defined in GSM 04.80 section 3.6.1 table 3.4.</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tents</w:t>
        <w:tab/>
        <w:t>Value/remark</w:t>
        <w:tab/>
        <w:t>Coding</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acility IE Identifier</w:t>
        <w:tab/>
        <w:t>As GSM 04.80</w:t>
        <w:tab/>
        <w:t>0011110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 of FIE contents</w:t>
        <w:tab/>
        <w:t>5</w:t>
        <w:tab/>
        <w:t>00001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Component type tag </w:t>
        <w:tab/>
        <w:t>CS/C/tag=2</w:t>
        <w:tab/>
        <w:t>101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mponent length</w:t>
        <w:tab/>
        <w:t>3</w:t>
        <w:tab/>
        <w:t>0000001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tag</w:t>
        <w:tab/>
        <w:t>U/P/Integer</w:t>
        <w:tab/>
        <w:t>00000010</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 length</w:t>
        <w:tab/>
        <w:t>1</w:t>
        <w:tab/>
        <w:t>00000001</w:t>
      </w:r>
    </w:p>
    <w:p>
      <w:pPr>
        <w:pStyle w:val="Normal"/>
        <w:pBdr>
          <w:top w:val="single" w:sz="8" w:space="0" w:color="000000"/>
          <w:left w:val="single" w:sz="8" w:space="0" w:color="000000"/>
          <w:bottom w:val="single" w:sz="8" w:space="0" w:color="000000"/>
          <w:right w:val="single" w:sz="8" w:space="0" w:color="000000"/>
        </w:pBdr>
        <w:tabs>
          <w:tab w:val="clear" w:pos="720"/>
          <w:tab w:val="left" w:pos="3168" w:leader="none"/>
          <w:tab w:val="left" w:pos="4104" w:leader="none"/>
          <w:tab w:val="left" w:pos="6480" w:leader="none"/>
          <w:tab w:val="left" w:pos="748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nvoke ID</w:t>
        <w:tab/>
        <w:t>Same as used as</w:t>
        <w:tab/>
        <w:t>(00000000)</w:t>
        <w:tab/>
        <w:tab/>
        <w:tab/>
        <w:t>Invoke ID in Invoke F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7</w:t>
        <w:tab/>
        <w:t>Additional information transf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 :</w:t>
        <w:tab/>
        <w:t>Barring of Outgoing calls</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OC :</w:t>
        <w:tab/>
        <w:t>Barring of All Outgoing Calls</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 :</w:t>
        <w:tab/>
        <w:t>Barring of Outgoing International Calls</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ICExHC :</w:t>
        <w:tab/>
        <w:t>Barring of Outgoing International Call EXcept those directed to the Home PLMN country</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 :</w:t>
        <w:tab/>
        <w:t>Barring of Incoming calls</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IC :</w:t>
        <w:tab/>
        <w:t>Barring of All Incoming calls</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CRoam :</w:t>
        <w:tab/>
        <w:t>Barring of incoming when Roaming Outside the home PLMN country</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w:t>
        <w:tab/>
        <w:t>Barring (common name for BAOC, BOIC, BOICExHC, BAIC and BICRoam).</w:t>
      </w:r>
    </w:p>
    <w:p>
      <w:pPr>
        <w:pStyle w:val="Normal"/>
        <w:tabs>
          <w:tab w:val="clear" w:pos="720"/>
          <w:tab w:val="left" w:pos="4536" w:leader="none"/>
        </w:tabs>
        <w:bidi w:val="0"/>
        <w:spacing w:lineRule="auto" w:line="240" w:before="0" w:after="0"/>
        <w:ind w:left="2268" w:right="0" w:hanging="1701"/>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assword(s) to be used during tests of this section 31.8 may be randomly chosen - unless otherwise stated - in accordance with GSM 02.04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w:t>
        <w:tab/>
        <w:t>Registration of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For registration of a password for all call restriction services,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a CHANNEL REQUEST with establishment cause set to "other services requested by the mobi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nd then the REGISTER message containing a facility IE (or an empty REGISTER followed by a FACILITY message containing the facility IE) that includes an invoke of the RegisterPassword operation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different FACILITY messages part of the procedure of registration of a password for all call restriction services,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sult of the procedure, contained in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registration of a password for all call restriction services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registration of a password for all call restriction services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different FACILITY messages part of the procedure of registration of a password for all call restriction services,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check that the MS is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check that upon receipt of the result of the procedure, contained in RELEASE COMPLETE or FACILITY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ll call restrictions,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means of appropriate MMI functions (using either 02.30 or manufacturer defined MMI), the user requests registration of a new password for </w:t>
      </w:r>
      <w:r>
        <w:rPr>
          <w:rFonts w:eastAsia="modern i" w:cs="modern i" w:ascii="modern i" w:hAnsi="modern i"/>
          <w:color w:val="000000"/>
          <w:sz w:val="20"/>
          <w:szCs w:val="20"/>
          <w:lang w:val="en-US"/>
        </w:rPr>
        <w:t>all call restriction</w:t>
      </w:r>
      <w:r>
        <w:rPr>
          <w:rFonts w:eastAsia="modern a" w:cs="modern a" w:ascii="modern a" w:hAnsi="modern a"/>
          <w:color w:val="000000"/>
          <w:sz w:val="24"/>
          <w:szCs w:val="24"/>
          <w:lang w:val="en-US"/>
        </w:rPr>
        <w:t xml:space="preserv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operation (in a REGISTER or a FACILITY message), the system simulator answers with the FACILITY message with the Facility information element containing an invoke of the GetPassword operation requiring the old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a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again 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gain 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RELEASE COMPLETE message with the Facility information element containing the return result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registration of a password for all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barring services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Invoke = GetPassword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w:t>
        <w:tab/>
        <w:tab/>
        <w:t xml:space="preserve">provide correct MMI user. indic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 xml:space="preserve">FACILITY </w:t>
        <w:tab/>
        <w:t>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 xml:space="preserve">FACILITY </w:t>
        <w:tab/>
        <w:t>Invoke = GetPassword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 xml:space="preserve">FACILITY </w:t>
        <w:tab/>
        <w:t>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 xml:space="preserve">FACILITY </w:t>
        <w:tab/>
        <w:t>Invoke = GetPassword (new password ag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 xml:space="preserve">FACILITY </w:t>
        <w:tab/>
        <w:t xml:space="preserve"> 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RELEASE COMPLETE</w:t>
        <w:tab/>
        <w:t>Register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er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s </w:t>
      </w:r>
      <w:r>
        <w:rPr>
          <w:rFonts w:eastAsia="modern a" w:cs="modern a" w:ascii="modern a" w:hAnsi="modern a"/>
          <w:color w:val="000000"/>
          <w:sz w:val="24"/>
          <w:szCs w:val="24"/>
          <w:lang w:val="en-US"/>
        </w:rPr>
        <w:t>8, 11, and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 info : Password (step 8), new password (step 11), new password again (step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w:t>
        <w:tab/>
        <w:t>Rejection after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registration of a password for all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checks are performed with a call transaction already establish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call restriction services, the RELEASE COMPLETE message being sent at the beginning of the procedure with a facility IE containing a return_error(error) where error is "SS subscription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registration of a new password for all call restriction 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 the system simulator answers with the RELEASE COMPLETE (PD and TI of the SS transaction) message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subscription violation)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a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or all call restriction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RegisterPassword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er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all call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subscription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w:t>
        <w:tab/>
        <w:t>Rejection after password check with negativ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registration of a password for all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call restriction services, the RELEASE COMPLETE message being sent at the end of the procedure with a facility IE containing a return_error(error) where error is "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registration of a new password for all call restrict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the old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again 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gain the new pass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FACILITY message, the system simulator answers with the RELEASE COMPLETE message (PD and TI of the SS transaction)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NegativePasswordCheck)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a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or all call restriction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FACILITY </w:t>
        <w:tab/>
        <w:t>Invoke = GetPassword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 xml:space="preserve">FACILITY </w:t>
        <w:tab/>
        <w:t>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 xml:space="preserve">FACILITY </w:t>
        <w:tab/>
        <w:t>Invoke = GetPassword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FACILITY </w:t>
        <w:tab/>
        <w:t>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 xml:space="preserve">FACILITY </w:t>
        <w:tab/>
        <w:t>Invoke = GetPassword (new password ag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 xml:space="preserve">FACILITY </w:t>
        <w:tab/>
        <w:t xml:space="preserve"> 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RELEASE COMPLETE</w:t>
        <w:tab/>
        <w:t>Register Password operation Return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Register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Registerpassword ope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s </w:t>
      </w:r>
      <w:r>
        <w:rPr>
          <w:rFonts w:eastAsia="modern a" w:cs="modern a" w:ascii="modern a" w:hAnsi="modern a"/>
          <w:color w:val="000000"/>
          <w:sz w:val="24"/>
          <w:szCs w:val="24"/>
          <w:lang w:val="en-US"/>
        </w:rPr>
        <w:t>6, 9,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 info : Password (step 6), new password (step 9), new password again (step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w:t>
        <w:tab/>
        <w:t>Rejection after new password 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registration of a password for all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RegisterPassword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registration of a password for all call restriction services,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RegisterPassword operation (or an empty REGISTER followed by a FACILITY message containing the invoke) with the expected parameter values for registration of a password for all call restriction servic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call restriction services, the RELEASE COMPLETE message being sent at the end of the procedure with a facility IE containing a return_error(error) where error is "PasswordRegistrationFailure" with diagnostic "new password 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1.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registration of a new password for all call restrict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the old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again the new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gain a new pass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FACILITY message, the system simulator answers with the RELEASE COMPLETE message (PD and TI of the SS transaction)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asswordRegistrationFailure, parameter : NewPasswordMismatch) of the Register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a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or all call restriction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FACILITY </w:t>
        <w:tab/>
        <w:t>Invoke = GetPassword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 xml:space="preserve">FACILITY </w:t>
        <w:tab/>
        <w:t>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 xml:space="preserve">FACILITY </w:t>
        <w:tab/>
        <w:t>Invoke = GetPassword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FACILITY </w:t>
        <w:tab/>
        <w:t>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 xml:space="preserve">FACILITY </w:t>
        <w:tab/>
        <w:t>Invoke = GetPassword (new password ag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 xml:space="preserve">FACILITY </w:t>
        <w:tab/>
        <w:t xml:space="preserve"> GetPassword operation Return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RELEASE COMPLETE</w:t>
        <w:tab/>
        <w:t>Register Password operation Return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Register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asswordRegistration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 : NewPasswordMis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Registerpassword ope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s </w:t>
      </w:r>
      <w:r>
        <w:rPr>
          <w:rFonts w:eastAsia="modern a" w:cs="modern a" w:ascii="modern a" w:hAnsi="modern a"/>
          <w:color w:val="000000"/>
          <w:sz w:val="24"/>
          <w:szCs w:val="24"/>
          <w:lang w:val="en-US"/>
        </w:rPr>
        <w:t>6, 9,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essage type :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ementary service code = </w:t>
        <w:tab/>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 info : Password (step 6), new password (step 9), new password again (step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2</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1</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For activation of any specific call restriction service with any parameters,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nd then the REGISTER message containing a facility IE that includes an invoke of the 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pon receipt of FACILITY message requiring the passwor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be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activation of a specific call restriction service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activation of call restriction service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ActivateSS operation (or an empty REGISTER followed by a FACILITY message containing the invoke) with the expected parameter values for activation of a specific call restriction servic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FACILITY message requiring the password,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check that the MS is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check that upon receipt of the RELEASE COMPLETE or FACILITY message, the MS provides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BAOC, for basic service group "all synchrounous services" the result of the operation being sent in a FACILITY message.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BICRoam, for all basic service groups,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means of appropriate MMI functions (using either 02.30 or manufacturer defined MMI), the user requests activation of </w:t>
      </w:r>
      <w:r>
        <w:rPr>
          <w:rFonts w:eastAsia="modern i" w:cs="modern i" w:ascii="modern i" w:hAnsi="modern i"/>
          <w:color w:val="000000"/>
          <w:sz w:val="20"/>
          <w:szCs w:val="20"/>
          <w:lang w:val="en-US"/>
        </w:rPr>
        <w:t>BAOC, for basic service group "all synchrounous servi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an invoke of the GetPassword operation requiring the curren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the Return_result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and the dedicated channel are relea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again, by means of appropriate MMI functions, the user requests activation of </w:t>
      </w:r>
      <w:r>
        <w:rPr>
          <w:rFonts w:eastAsia="modern i" w:cs="modern i" w:ascii="modern i" w:hAnsi="modern i"/>
          <w:color w:val="000000"/>
          <w:sz w:val="20"/>
          <w:szCs w:val="20"/>
          <w:lang w:val="en-US"/>
        </w:rPr>
        <w:t>BICRoam, for all basic service group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an invoke of the GetPassword operation requiring the curren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a RELEASE COMPLETE message with the Facility information element containing the Return_result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activation of BAOC(all synchronous servi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Get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 xml:space="preserve">FACILITY </w:t>
        <w:tab/>
        <w:t>Getpassword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 xml:space="preserve">FACILITY </w:t>
        <w:tab/>
        <w:t>Activate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w:t>
        <w:tab/>
        <w:tab/>
        <w:t>The MS is made to initiate an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BICRoam(all basic service group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5</w:t>
        <w:tab/>
        <w:t>MS -&gt; SS</w:t>
        <w:tab/>
        <w:t>CHANNEL REQUEST</w:t>
      </w:r>
      <w:r>
        <w:rPr>
          <w:rFonts w:eastAsia="modern a" w:cs="modern a" w:ascii="modern a" w:hAnsi="modern a"/>
          <w:color w:val="000000"/>
          <w:sz w:val="24"/>
          <w:szCs w:val="24"/>
          <w:lang w:val="en-US"/>
        </w:rPr>
        <w:tab/>
        <w:t>with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7</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9</w:t>
        <w:tab/>
        <w:t>MS -&gt; SS</w:t>
        <w:tab/>
        <w:t>REGISTE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9</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0</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 xml:space="preserve">FACILITY </w:t>
        <w:tab/>
        <w:t>Get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 xml:space="preserve">FACILITY </w:t>
        <w:tab/>
        <w:t>Getpassword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RELEASE COMPLETE</w:t>
        <w:tab/>
        <w:t>Activat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AO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Bearer Service (all synchronous services), no teleservice pre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ICRo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no teleservice</w:t>
      </w:r>
      <w:r>
        <w:rPr>
          <w:rFonts w:eastAsia="modern a" w:cs="modern a" w:ascii="modern a" w:hAnsi="modern a"/>
          <w:color w:val="000000"/>
          <w:sz w:val="24"/>
          <w:szCs w:val="24"/>
          <w:lang w:val="en-US"/>
        </w:rPr>
        <w:t xml:space="preserv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s </w:t>
      </w:r>
      <w:r>
        <w:rPr>
          <w:rFonts w:eastAsia="modern a" w:cs="modern a" w:ascii="modern a" w:hAnsi="modern a"/>
          <w:color w:val="000000"/>
          <w:sz w:val="24"/>
          <w:szCs w:val="24"/>
          <w:lang w:val="en-US"/>
        </w:rPr>
        <w:t>8,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all call restriction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uidance info :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w:t>
        <w:tab/>
        <w:t>Rejection after invoke of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activation of one specific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specific call barring service,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ActivateSS operation (or an empty REGISTER followed by a FACILITY message containing the invoke) with the expected parameter values for specific call barring servic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IC, the RELEASE COMPLETE messagebeing sent at the beginning of the procedure with a facility IE containing a return_error(error) where error is "SS subscription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activation of BOI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 the system simulator answers with the RELEASE COMPLETE (PD and TI of the SS transaction) message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subscription violation)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a new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or BOI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RegisterPassword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OI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subscription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activation of any specific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activation of one specific call restriction service,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ActivateSS operation (or an empty REGISTER followed by a FACILITY message containing the invoke) with the expected parameter values for activation of one specific call restriction servic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IC, the RELEASE COMPLETE message being sent at the end of the procedure with a facility IE containing a return_error(error) where error is "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3.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registration of a new password for all call restrict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GetPassword operation requiring 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FACILITY message, the system simulator sends RELEASE COMPLETE message (PD and TI of the SS transaction)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NegativePasswordCheck)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registration of BAI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FACILITY </w:t>
        <w:tab/>
        <w:t>Invoke = GetPassword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RELEASE COMPLETE</w:t>
        <w:tab/>
        <w:t>Register Password operation Return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w:t>
        <w:tab/>
        <w:t>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ject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ActivateSS ope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 info : Password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deactivation of any group of call restriction services with any parameters, the MS shall transmit success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nd then the REGISTER message containing a facility IE that includes an invoke of the De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FACILITY message requiring the passwor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deactivation of a group of call barring services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deactivation of a group of call barring services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DeactivateSS operation (or an empty REGISTER followed by a FACILITY message containing the invoke) with the expected parameter values for deactivation of a goup of call restriction service</w:t>
      </w:r>
      <w:r>
        <w:rPr>
          <w:rFonts w:eastAsia="modern i" w:cs="modern i" w:ascii="modern i" w:hAnsi="modern i"/>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FACILITY message requiring the password,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check that the MS is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check that upon receipt of the RELEASE COMPLETE or FACILITY message, the MS provides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all restrictions, for basic service group "speech" the result of the operation being sent in a FACILIT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barring of outgoing calls, for all facsimile, the result of the operation being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means of appropriate MMI functions (using either 02.30 or manufacturer defined MMI), the user requests deactivation of </w:t>
      </w:r>
      <w:r>
        <w:rPr>
          <w:rFonts w:eastAsia="modern i" w:cs="modern i" w:ascii="modern i" w:hAnsi="modern i"/>
          <w:color w:val="000000"/>
          <w:sz w:val="20"/>
          <w:szCs w:val="20"/>
          <w:lang w:val="en-US"/>
        </w:rPr>
        <w:t xml:space="preserve">all restrictions, for </w:t>
      </w:r>
      <w:r>
        <w:rPr>
          <w:rFonts w:eastAsia="modern a" w:cs="modern a" w:ascii="modern a" w:hAnsi="modern a"/>
          <w:color w:val="000000"/>
          <w:sz w:val="24"/>
          <w:szCs w:val="24"/>
          <w:lang w:val="en-US"/>
        </w:rPr>
        <w:t>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an invoke of the GetPassword operation requiring the curren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the Return_result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and the dedicated channel are relea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again, by means of appropriate MMI functions, the user requests activation of </w:t>
      </w:r>
      <w:r>
        <w:rPr>
          <w:rFonts w:eastAsia="modern i" w:cs="modern i" w:ascii="modern i" w:hAnsi="modern i"/>
          <w:color w:val="000000"/>
          <w:sz w:val="20"/>
          <w:szCs w:val="20"/>
          <w:lang w:val="en-US"/>
        </w:rPr>
        <w:t xml:space="preserve">barring of outgoing calls, for all </w:t>
      </w:r>
      <w:r>
        <w:rPr>
          <w:rFonts w:eastAsia="modern a" w:cs="modern a" w:ascii="modern a" w:hAnsi="modern a"/>
          <w:color w:val="000000"/>
          <w:sz w:val="24"/>
          <w:szCs w:val="24"/>
          <w:lang w:val="en-US"/>
        </w:rPr>
        <w:t>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an invoke of the GetPassword operation requiring the curren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a RELEASE COMPLETE message with the Facility information element containing the Return_result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deactivation of all call restrictions(speech)</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GetPassword</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 xml:space="preserve">FACILITY </w:t>
        <w:tab/>
        <w:t>Getpassword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 xml:space="preserve">FACILITY </w:t>
        <w:tab/>
        <w:t>Deactivate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deactivation of barring of outgo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s(all facsimil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5</w:t>
        <w:tab/>
        <w:t>MS -&gt; SS</w:t>
        <w:tab/>
        <w:t>CHANNEL REQUEST</w:t>
      </w:r>
      <w:r>
        <w:rPr>
          <w:rFonts w:eastAsia="modern a" w:cs="modern a" w:ascii="modern a" w:hAnsi="modern a"/>
          <w:color w:val="000000"/>
          <w:sz w:val="24"/>
          <w:szCs w:val="24"/>
          <w:lang w:val="en-US"/>
        </w:rPr>
        <w:tab/>
        <w:t>with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7</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9</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9</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0</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 xml:space="preserve">FACILITY </w:t>
        <w:tab/>
        <w:t>Get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 xml:space="preserve">FACILITY </w:t>
        <w:tab/>
        <w:t>Getpassword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RELEASE COMPLETE</w:t>
        <w:tab/>
        <w:t>Deactivat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all call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w:t>
      </w:r>
      <w:r>
        <w:rPr>
          <w:rFonts w:eastAsia="modern a" w:cs="modern a" w:ascii="modern a" w:hAnsi="modern a"/>
          <w:color w:val="000000"/>
          <w:sz w:val="24"/>
          <w:szCs w:val="24"/>
          <w:lang w:val="en-US"/>
        </w:rPr>
        <w:t xml:space="preserve"> :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Basic service code : </w:t>
      </w:r>
      <w:r>
        <w:rPr>
          <w:rFonts w:eastAsia="modern i" w:cs="modern i" w:ascii="modern i" w:hAnsi="modern i"/>
          <w:color w:val="000000"/>
          <w:sz w:val="20"/>
          <w:szCs w:val="20"/>
          <w:lang w:val="en-US"/>
        </w:rPr>
        <w:t>no bearer service present, teleservice</w:t>
      </w:r>
      <w:r>
        <w:rPr>
          <w:rFonts w:eastAsia="modern a" w:cs="modern a" w:ascii="modern a" w:hAnsi="modern a"/>
          <w:color w:val="000000"/>
          <w:sz w:val="24"/>
          <w:szCs w:val="24"/>
          <w:lang w:val="en-US"/>
        </w:rPr>
        <w:t xml:space="preserve"> : all facsim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s </w:t>
      </w:r>
      <w:r>
        <w:rPr>
          <w:rFonts w:eastAsia="modern a" w:cs="modern a" w:ascii="modern a" w:hAnsi="modern a"/>
          <w:color w:val="000000"/>
          <w:sz w:val="24"/>
          <w:szCs w:val="24"/>
          <w:lang w:val="en-US"/>
        </w:rPr>
        <w:t>8,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essage type :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all call restriction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uidance info :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w:t>
        <w:tab/>
        <w:t>Rejection after invoke of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deactivation of a group of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a group of call barring services,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DeactivateSS operation (or an empty REGISTER followed by a FACILITY message containing the invoke) with the expected parameter values for a group of call barring service</w:t>
      </w:r>
      <w:r>
        <w:rPr>
          <w:rFonts w:eastAsia="modern i" w:cs="modern i" w:ascii="modern i" w:hAnsi="modern i"/>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IC, the RELEASE COMPLETE messagebeing sent at the beginning of the procedure with a facility IE containing a return_error(error) where error is "SS subscription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deactivation of incoming cal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 the system simulator answers with the RELEASE COMPLETE (PD and TI of the SS transaction) message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subscription violation)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 for bi</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DeactivateSS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subscription vio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Deactiv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w:t>
        <w:tab/>
        <w:t>Rejection after use of passwor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deactivation of a group of call restriction service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Deactiv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when a call transaction is already established, the MS correctly requests the establishment of a parallel MM transaction for supplementary service transaction of deactivation of a group of call restriction services,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check that the MS sends a REGISTER message containing the invoke of the DeactivateSS operation (or an empty REGISTER followed by a FACILITY message containing the invoke) with the expected parameter values for deactivation of a group of call restriction servic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ICExHC, the RELEASE COMPLETE message being sent at the end of the procedure with a facility IE containing a return_error(error) where error is "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4.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deactivation of a group of call restrict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an invoke of the DeactivateSS operation requiring the current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FACILITY message, the system simulator sends RELEASE COMPLETE message (PD and TI of the SS transaction)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NegativePasswordCheck) of the GetPasswor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deactivation of BoicExH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FACILITY </w:t>
        <w:tab/>
        <w:t>Invoke = GetPassword (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RELEASE COMPLETE</w:t>
        <w:tab/>
        <w:t>Register Password operation Return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4 or B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Deactivat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OICExH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ject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NegativePassword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DeactivateSS ope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essage type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ementary service c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 info : Password (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5</w:t>
        <w:tab/>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cation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For interrogation of any specific call restriction service with any parameters, the MS shall transmit success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a CHANNEL REQUEST with establishment cause set to "other services requested by the mobil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 xml:space="preserve">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nd then the REGISTER message containing a facility IE that includes an invoke of the Interrog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FACILITY message requiring the password,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be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or FACILITY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heck that the MS correctly requests a supplementary service transaction for interrogation of a specific call barring service in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heck that the MS correctly requests a supplementary service transaction for interrogation of a call barring service in the subsequent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check that the MS sends a REGISTER message containing the invoke of the InterrogateSS operation (or an empty REGISTER followed by a FACILITY message containing the invoke) with the expected parameter values for interrogation of one call restriction servic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FACILITY message requiring the password,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check that the MS is able to send a password by sending a FACILITY message in accordance to the user request (MMI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check that upon receipt of the RELEASE COMPLETE or FACILITY message, the MS provides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done f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BAIC, the result of the operation being a Basic Service code sent in a FACILITY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BOICExHC, the result of the operation being a SS-status sent in a RELEASE COMPLETE mess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means of appropriate MMI functions (using either 02.30 or manufacturer defined MMI), the user requests interrogation of </w:t>
      </w:r>
      <w:r>
        <w:rPr>
          <w:rFonts w:eastAsia="modern i" w:cs="modern i" w:ascii="modern i" w:hAnsi="modern i"/>
          <w:color w:val="000000"/>
          <w:sz w:val="20"/>
          <w:szCs w:val="20"/>
          <w:lang w:val="en-US"/>
        </w:rPr>
        <w:t>BAI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an invoke of the GetPassword operation requiring the curren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the FACILITY message with the Facility information element containing the Return_result (basic servic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action and the dedicated channel are relea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again, by means of appropriate MMI functions, the user requests activation of </w:t>
      </w:r>
      <w:r>
        <w:rPr>
          <w:rFonts w:eastAsia="modern i" w:cs="modern i" w:ascii="modern i" w:hAnsi="modern i"/>
          <w:color w:val="000000"/>
          <w:sz w:val="20"/>
          <w:szCs w:val="20"/>
          <w:lang w:val="en-US"/>
        </w:rPr>
        <w:t>BOICExH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on receipt of the operation (in a REGISTER or a FACILITY message), the system simulator answers with the FACILITY message with the Facility information element containing an invoke of the GetPassword operation requiring the current pass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by means of appropriate MMI functions, the user gives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FACILITY message, the system simulator answers with a RELEASE COMPLETE message with the Facility information element containing the Return_result(SS-status)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dicated channel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interrogation of BAI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6</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6</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7</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 xml:space="preserve">FACILITY </w:t>
        <w:tab/>
        <w:t>Get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 xml:space="preserve">FACILITY </w:t>
        <w:tab/>
        <w:t>Getpassword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 xml:space="preserve">FACILITY </w:t>
        <w:tab/>
        <w:t>InterrogateSS operation Return_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HANNEL 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interrogation of call forward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OICExH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5</w:t>
        <w:tab/>
        <w:t>MS -&gt; SS</w:t>
        <w:tab/>
        <w:t>CHANNEL REQUEST</w:t>
      </w:r>
      <w:r>
        <w:rPr>
          <w:rFonts w:eastAsia="modern a" w:cs="modern a" w:ascii="modern a" w:hAnsi="modern a"/>
          <w:color w:val="000000"/>
          <w:sz w:val="24"/>
          <w:szCs w:val="24"/>
          <w:lang w:val="en-US"/>
        </w:rPr>
        <w:tab/>
        <w:t>with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ther procedures which can be comple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with an SDCCH"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7</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9</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9</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20</w:t>
        <w:tab/>
        <w:t>MS -&gt; SS</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 xml:space="preserve">FACILITY </w:t>
        <w:tab/>
        <w:t>GetPass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passwor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 xml:space="preserve">FACILITY </w:t>
        <w:tab/>
        <w:t>Getpassword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RELEASE COMPLETE</w:t>
        <w:tab/>
        <w:t>InterrogateSS operation Return resul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A6 or B7 - BO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6), FACILITY (B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A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A16 or B17 - BOICExH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6), FACILITY (B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OICExH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s </w:t>
      </w:r>
      <w:r>
        <w:rPr>
          <w:rFonts w:eastAsia="modern a" w:cs="modern a" w:ascii="modern a" w:hAnsi="modern a"/>
          <w:color w:val="000000"/>
          <w:sz w:val="24"/>
          <w:szCs w:val="24"/>
          <w:lang w:val="en-US"/>
        </w:rPr>
        <w:t>8,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essage type : FAC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Get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ance info :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transaction of any kind being already established, for interrogation of any specific call barring with any parameters, the MS shall establish a parallel MM transaction, sending a CM SERVICE REQUEST with CM service type indicating "supplementary service activ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n the MS shall send a REGISTER message related to the present SS transaction containing a facility IE that includes an invoke of the InterrogateSS operation (or an empty REGISTER followed by a FACILITY message containing the invoke) with parameter values according to the user's request (MMI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the RELEASE COMPLETE message related to the present SS transaction, the SS transaction shall be released but the first transaction shall remain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SM 04.08 sections 3.3.1.2,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SM 04.08 sections 4.5.1.1, 9.2.9,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SM 04.88, GSM 04.80 sections 2.3,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SM 02.30 section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2</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check that the MS correctly requests the establishemnt of a parallel MM transaction for supplementary service transaction of interrogation of </w:t>
      </w:r>
      <w:r>
        <w:rPr>
          <w:rFonts w:eastAsia="modern i" w:cs="modern i" w:ascii="modern i" w:hAnsi="modern i"/>
          <w:color w:val="000000"/>
          <w:sz w:val="20"/>
          <w:szCs w:val="20"/>
          <w:lang w:val="en-US"/>
        </w:rPr>
        <w:t>a specific call barring service message</w:t>
      </w:r>
      <w:r>
        <w:rPr>
          <w:rFonts w:eastAsia="modern a" w:cs="modern a" w:ascii="modern a" w:hAnsi="modern a"/>
          <w:color w:val="000000"/>
          <w:sz w:val="24"/>
          <w:szCs w:val="24"/>
          <w:lang w:val="en-US"/>
        </w:rPr>
        <w:t>, sending a 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o check that the MS sends a REGISTER message containing the invoke of the InterrogateSS operation (or an empty REGISTER followed by a FACILITY message containing the invoke) with the expected parameter values for interrogation of call </w:t>
      </w:r>
      <w:r>
        <w:rPr>
          <w:rFonts w:eastAsia="modern i" w:cs="modern i" w:ascii="modern i" w:hAnsi="modern i"/>
          <w:color w:val="000000"/>
          <w:sz w:val="20"/>
          <w:szCs w:val="20"/>
          <w:lang w:val="en-US"/>
        </w:rPr>
        <w:t>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that upon receipt of the RELEASE COMPLETE message related to the present SS transaction, the first transaction remains unaff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hecks are performed with a call transaction already establish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ICRoam, the RELEASE COMPLETE message being sent with a facility IE containing a return_error(error) where error is "S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BOIC,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 xml:space="preserve">he RELEASE COMPLETE message being sent with a facility IE containing a reject(invoke_problem) where invoke_problem </w:t>
      </w:r>
      <w:r>
        <w:rPr>
          <w:rFonts w:eastAsia="modern i" w:cs="modern i" w:ascii="modern i" w:hAnsi="modern i"/>
          <w:color w:val="000000"/>
          <w:sz w:val="20"/>
          <w:szCs w:val="20"/>
          <w:lang w:val="en-US"/>
        </w:rPr>
        <w:t>is "resource limita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6.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CC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using either 02.30 or manufacturer defined MMI), the user requests interrogation of BICRo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operation (in a REGISTER or a FACILITY message),the system simulator answers with the FACILITY message with the Facility information element containing a Return_error(error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not availabl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again, by means of appropriate MMI functions, the user requests interrogation of BOIC</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pon receipt of the REGISTER message, the system simulator answers with the RELEASE COMPLETE mes</w:t>
      </w:r>
      <w:r>
        <w:rPr>
          <w:rFonts w:eastAsia="modern i" w:cs="modern i" w:ascii="modern i" w:hAnsi="modern i"/>
          <w:color w:val="000000"/>
          <w:sz w:val="20"/>
          <w:szCs w:val="20"/>
          <w:lang w:val="en-US"/>
        </w:rPr>
        <w:t>sage (same PD and TI that in the REGISTER message) with the Fac</w:t>
      </w:r>
      <w:r>
        <w:rPr>
          <w:rFonts w:eastAsia="modern a" w:cs="modern a" w:ascii="modern a" w:hAnsi="modern a"/>
          <w:color w:val="000000"/>
          <w:sz w:val="24"/>
          <w:szCs w:val="24"/>
          <w:lang w:val="en-US"/>
        </w:rPr>
        <w:t>ility information element containing a reject(invoke_problem</w:t>
      </w:r>
      <w:r>
        <w:rPr>
          <w:rFonts w:eastAsia="modern i" w:cs="modern i" w:ascii="modern i" w:hAnsi="modern i"/>
          <w:color w:val="000000"/>
          <w:sz w:val="20"/>
          <w:szCs w:val="20"/>
          <w:lang w:val="en-US"/>
        </w:rPr>
        <w:t xml:space="preserve"> : resource limitation) </w:t>
      </w:r>
      <w:r>
        <w:rPr>
          <w:rFonts w:eastAsia="modern a" w:cs="modern a" w:ascii="modern a" w:hAnsi="modern a"/>
          <w:color w:val="000000"/>
          <w:sz w:val="24"/>
          <w:szCs w:val="24"/>
          <w:lang w:val="en-US"/>
        </w:rPr>
        <w:t xml:space="preserve">of the InterrogateSS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ends STATUS ENQUIRY, the MS responds with STATUS message indicating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 interrogation of call barring servi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ICRoam</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 xml:space="preserve">REGISTER </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4</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5</w:t>
        <w:tab/>
        <w:t xml:space="preserve">FACILITY </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 xml:space="preserve">RELEASE COMPLETE </w:t>
        <w:tab/>
        <w:t>InterrogateSS operation Return_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C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 xml:space="preserve">MS </w:t>
        <w:tab/>
        <w:tab/>
        <w:t>The MS is made to initi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a interrogation of call barring servi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OI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0</w:t>
        <w:tab/>
        <w:t>MS -&gt; SS</w:t>
        <w:tab/>
        <w:t>CM SERVICE REQUEST</w:t>
      </w:r>
      <w:r>
        <w:rPr>
          <w:rFonts w:eastAsia="modern a" w:cs="modern a" w:ascii="modern a" w:hAnsi="modern a"/>
          <w:color w:val="000000"/>
          <w:sz w:val="24"/>
          <w:szCs w:val="24"/>
          <w:lang w:val="en-US"/>
        </w:rPr>
        <w:tab/>
        <w:t xml:space="preserve">cause : "supplementary service activ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M SERVICE ACCE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 xml:space="preserve">REGISTER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B12</w:t>
        <w:tab/>
        <w:t>MS -&gt; SS</w:t>
        <w:tab/>
        <w:t xml:space="preserve">REGISTER </w:t>
        <w:tab/>
      </w:r>
      <w:r>
        <w:rPr>
          <w:rFonts w:eastAsia="modern a" w:cs="modern a" w:ascii="modern a" w:hAnsi="modern a"/>
          <w:color w:val="000000"/>
          <w:sz w:val="24"/>
          <w:szCs w:val="24"/>
          <w:lang w:val="en-US"/>
        </w:rPr>
        <w:t xml:space="preserve">protocol discrimina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 call related SS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aining no SSoperation (inv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 xml:space="preserve">FACILITY </w:t>
        <w:tab/>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 xml:space="preserve">RELEASE COMPLETE </w:t>
        <w:tab/>
        <w:t>(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w:t>
        <w:tab/>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C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step </w:t>
      </w:r>
      <w:r>
        <w:rPr>
          <w:rFonts w:eastAsia="modern a" w:cs="modern a" w:ascii="modern a" w:hAnsi="modern a"/>
          <w:color w:val="000000"/>
          <w:sz w:val="24"/>
          <w:szCs w:val="24"/>
          <w:lang w:val="en-US"/>
        </w:rPr>
        <w:t xml:space="preserve">A4 or B5 </w:t>
      </w:r>
      <w:r>
        <w:rPr>
          <w:rFonts w:eastAsia="modern i" w:cs="modern i" w:ascii="modern i" w:hAnsi="modern i"/>
          <w:color w:val="000000"/>
          <w:sz w:val="20"/>
          <w:szCs w:val="20"/>
          <w:lang w:val="en-US"/>
        </w:rPr>
        <w:t>- B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4), FACILITY (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ICRo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return error code </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the invoke ID must be the same as in the invoke of the InterrogateSS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tep A12 or B13</w:t>
      </w:r>
      <w:r>
        <w:rPr>
          <w:rFonts w:eastAsia="modern i" w:cs="modern i" w:ascii="modern i" w:hAnsi="modern i"/>
          <w:color w:val="000000"/>
          <w:sz w:val="20"/>
          <w:szCs w:val="20"/>
          <w:lang w:val="en-US"/>
        </w:rPr>
        <w:t xml:space="preserve"> - </w:t>
      </w:r>
      <w:r>
        <w:rPr>
          <w:rFonts w:eastAsia="modern a" w:cs="modern a" w:ascii="modern a" w:hAnsi="modern a"/>
          <w:color w:val="000000"/>
          <w:sz w:val="24"/>
          <w:szCs w:val="24"/>
          <w:lang w:val="en-US"/>
        </w:rPr>
        <w:t>BO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in FACILITY same as at step B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GISTER (A12), FACILITY (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lementary service code = BO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 non call related S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 : same TI as previous REGIST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 : 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facilit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eject code : 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ject the invoke ID must be the same as in the invoke of the InterrogateS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w:t>
        <w:tab/>
        <w:t>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outgoing call the calling mobile receives information about the activation of supplementary services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barring of incoming call the calling mobile receives information about the activation of supplementary services subscribed by the other party (the mobil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upon receipt of the RELEASE COMPLETE message the MS provides the appropriate user indication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ested in the case of barring of incom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8.7.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user's commands and of display of the answers from the network for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SET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2</w:t>
        <w:tab/>
        <w:t>MS -&gt; SS</w:t>
        <w:tab/>
        <w:t>CHANNEL REQUEST</w:t>
      </w:r>
      <w:r>
        <w:rPr>
          <w:rFonts w:eastAsia="modern a" w:cs="modern a" w:ascii="modern a" w:hAnsi="modern a"/>
          <w:color w:val="000000"/>
          <w:sz w:val="24"/>
          <w:szCs w:val="24"/>
          <w:lang w:val="en-US"/>
        </w:rPr>
        <w:tab/>
        <w:t>with establishment cau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MS -&gt; SS</w:t>
        <w:tab/>
      </w:r>
      <w:r>
        <w:rPr>
          <w:rFonts w:eastAsia="modern a" w:cs="modern a" w:ascii="modern a" w:hAnsi="modern a"/>
          <w:color w:val="000000"/>
          <w:sz w:val="24"/>
          <w:szCs w:val="24"/>
          <w:lang w:val="en-US"/>
        </w:rPr>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 xml:space="preserve">SS -&gt; MS </w:t>
        <w:tab/>
        <w:t>RELEASE COMPLETE</w:t>
        <w:tab/>
        <w:t>provide correct MMI user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code = B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S status = activation indicator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visioned, registered and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w:t>
        <w:tab/>
        <w:t>Handling of undefined (future)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MI procedures for handling of GSM supplementary services not yet defined are describ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detects a MMI procedure for a supplementary service where the coding of MMI and information elements is not yet specifically defined in GSM, it generates a REGISTER message with the facility information element containing an invoke of the Process Unstructured SS 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1</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31.9.2 to 31.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t of service codes is: 00, 000, 999 and two service codes randomly chosen in the range 01 to 99 and 001 to 998 (one service code in each range). In that random selection, service codes for which explicit tests are carried out in earlier tests of section 30 should not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s not yet defined by GSM 02.30 the following test sequence is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accep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eration rejected (see section 31.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will in an IA5String containing the keystrokes defined in the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no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one supplementary information field Si containing a value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sides this, each test in a test sequence shall be repeated a number of times as described in sections 31.9.2 to 31.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w:t>
        <w:tab/>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1</w:t>
        <w:tab/>
        <w:t>Regist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2.2</w:t>
        <w:tab/>
        <w:t>Regist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w:t>
        <w:tab/>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1</w:t>
        <w:tab/>
        <w:t>Erasur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3.2</w:t>
        <w:tab/>
        <w:t>Erasur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w:t>
        <w:tab/>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1</w:t>
        <w:tab/>
        <w:t>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4.2</w:t>
        <w:tab/>
        <w:t>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w:t>
        <w:tab/>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1</w:t>
        <w:tab/>
        <w:t>Deactiv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5.2</w:t>
        <w:tab/>
        <w:t>Deactiv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w:t>
        <w:tab/>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1</w:t>
        <w:tab/>
        <w:t>Interrog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String, contain the following digits and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N(N)#</w:t>
        <w:tab/>
        <w:tab/>
        <w:t>(No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w:t>
        <w:tab/>
        <w:t>(One field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tab/>
        <w:t>*#NN(N)*Sia*Sib#</w:t>
        <w:tab/>
        <w:t>(Two fields of supplementary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 unstructured S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6.2</w:t>
        <w:tab/>
        <w:t>Interrog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message in the same way as described for case 31.9.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z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w:t>
        <w:tab/>
        <w:t>Operations not yet specified in GSM 02.30 - General test of transparency of MMI inp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1</w:t>
        <w:tab/>
        <w:t>Operatio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performed within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eans of a specified MMI keypad operation (defined below) the MS is forced to send a REGISTER or FACIL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invoke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shall in an IA5 string contain exactly the digits and symbols expressed on the mobile equipment keypad. One test for each of the below expressed keypad procedures shall be performed.</w:t>
      </w:r>
      <w:r>
        <w:br w:type="page"/>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I key depressions</w:t>
        <w:tab/>
        <w:t>IA5 string contents</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ND (see note)</w:t>
        <w:tab/>
        <w:t>0</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SEND </w:t>
        <w:tab/>
        <w:t>1</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END</w:t>
        <w:tab/>
        <w:t>2</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w:t>
      </w:r>
    </w:p>
    <w:p>
      <w:pPr>
        <w:pStyle w:val="Normal"/>
        <w:tabs>
          <w:tab w:val="clear" w:pos="720"/>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SEND</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keyword "SEND" refers to the SEND function as defined in GSM 0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 return result = ProcessUnstructuredSs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UserData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UserData parameter may contain information in an IA5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voke ID must be the same as in the invoke of the ProcessUnstructuredSsData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ase tested, the MS shall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or FACILITY message, the MS shall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9.7.2</w:t>
        <w:tab/>
        <w:t>Operatio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forced to send the REGISTER or FACILITY message in the same way as described for case 31.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turn error and the reject the invoke ID must be the same as in the invoke of the ProcessUnstructuredSsData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tur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erro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expectedData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ystem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acility =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proble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dly structured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nrecognis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is-typed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urce limi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itiating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with different errors and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ceipt of the RELEASE COMPLETE message, the MS shall provide the appropriate user indication (which is to be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0</w:t>
        <w:tab/>
        <w:t>MMI input for US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0.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cannot interpret the MMI input as a defined GSM Supplementary Services, SIM control procedure or MS manufacturer-defined procedure, and if the MMI input is in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 of any characters defined in the GSM 03.38 Default Alphabet (up to the maximum defined in GSM 04.80) followed by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ry of 1 or 2 characters defined in the GSM 03.38 Default Alphabet followed by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shall be interpreted by the MS as Unstructured SS Data and sent transparently towards the network, unless the MS is not engaged in a call and the first digit of the 2 character entry, followed by SEND, is a "1". In this case the MS shall transmit this as a call-setu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30 section 4.5.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1.10.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that the entry of 2 digits in the form 1X (X in the set 0,...9) followed by SEND is accepted by the mobile station in idle mode as a normal call establishment for the 1X number. It is checked that the MS sends a CHANNEL REQUEST, sends CM SERVICE REQUEST message for mobile originated call (after having received an IMMEDIATE  ASSIGNMENT), and then sends the SETUP message containing the 1X phone number as called number (after having received the CM SERVIC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0.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requests call establishment successively for every 2 digit phone number of the 1X form (X in the set 0,...9) allowing ten seconds between each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is executed for execution counter k = 1 to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made to initiate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or phone number 1X (where X = 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with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ated to 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 xml:space="preserve">CM SERVICE REQUEST </w:t>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SETUP</w:t>
        <w:tab/>
        <w:t>called BCD number is 1X</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ab/>
        <w:tab/>
        <w:t>Wait for 1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sectPr>
      <w:type w:val="nextPage"/>
      <w:pgSz w:w="11907" w:h="16840"/>
      <w:pgMar w:left="1134" w:right="1418" w:gutter="0" w:header="0" w:top="1418" w:footer="0" w:bottom="1418"/>
      <w:pgNumType w:start="108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