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im European Telecommunications Standard (I-ETS) describes the technical characteristics and methods of test for Mobile Stations (MS), for the Pan European digital cellular communications system and Personal Communication Systems (PCS) operating in the 900 MHz and 1800 MHz band (GSM900 and DCS1800), standardized by ETSI Technical Committee Special Mobile Group (SM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I-ET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with methods of test is produced as a draft I-ETS. A subset of the tests is referenced in the GSM Common Technical Regulations (CTRs) and is used for regulatory conformance testing according to the EEC procedures for Telecommunications Terminal Equipment (TTE) type approval (EC Directive 91/263/EEC; also known as the "Terminal Directive" or "Second Phase Directive"). The remaining tests can be used to verify conformance with the GSM core technical specifications for those requirements that are not considered "essential" in the sense of the EC Directive 91/263/EEC (Article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I-ETS covers the minimum characteristics considered necessary in order to provide sufficient performance for mobile equipment and to prevent interference to other services or to other users, and to th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oes not necessarily include all the characteristics which may be required by a user or subscriber, nor does it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ETS is part of the GSM-series of technical specifications. This I-ETS neither replaces any of the other GSM technical specifications or GSM related ETS, nor is it created to provide full understanding of (or parts of) the GSM900 and DCS1800 systems. This I-ETS lists the requirements, and provides the methods of test for testing a MS for conformance to the GSM standa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a full description of the system, reference should be made to all the GSM technical specifications or GSM related ETSs. Clause 2 provides a complete list of the GSM technical specifications, GSM related ETSs, and ETR</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on which this conformance test specifications is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ETS applies to the unit which includes the hardware to establish a connection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a difference between this conformance test I-ETS, and any other GSM technical specification or GSM related ETS, then the other GSM technical specification or GSM related ETS shall prevail.</w:t>
      </w:r>
    </w:p>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2</w:t>
        <w:tab/>
        <w:t>Normative 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ETS incorporates, by dated and undated reference, provisions from other publications. These normative references are cited at the appropriate places in the text and the publications are listed hereafter. For dated references subsequent amendments to or revision of any of these publications apply to the requirements specified in this I-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references to the core phase 2 GSM technical specifications to (part of) which conformance is explicitly tested in this I-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2</w:t>
        <w:tab/>
        <w:t>Functions related to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Technical Realization Short Message Service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Mobile Radio Interface Layer 3 - Call Restriction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contains the references to the non-GSM technical specifications to (part of) which conformance is tested in this specific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RES 0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finitions, conventions,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breviations and acronyms, see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Mobile station definition and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I-ETS, a MS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vehicle mounted/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he complete equipment configuration which may take part in a communication. However, this may not be the MS as it is offered to a test house for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MS, as it will be presented to a test house for conformance testing, is the station without all the additional Terminal Equipment (TE). Such a piece of hardware is also called a Mobile Termination (MT), but in this I-ETS, the expression MS is used for any form of MS hardware as it is offered to the test hou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567" w:right="680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w:t>
      </w:r>
    </w:p>
    <w:p>
      <w:pPr>
        <w:pStyle w:val="Normal"/>
        <w:pBdr>
          <w:bottom w:val="single" w:sz="8" w:space="0" w:color="000000"/>
        </w:pBdr>
        <w:bidi w:val="0"/>
        <w:spacing w:lineRule="auto" w:line="240" w:before="0" w:after="200"/>
        <w:ind w:left="2552" w:right="3119"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s, reference points: S, R, et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00"/>
        <w:ind w:left="6237" w:right="1134"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shall be connected to a System Simulator (SS), which will also emulate the TE. For some tests, it may be necessary to establish a pre-configured setup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tab/>
        <w:t>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Applicabilit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1</w:t>
      </w:r>
      <w:r>
        <w:rPr>
          <w:rFonts w:eastAsia="modern a" w:cs="modern a" w:ascii="modern a" w:hAnsi="modern a"/>
          <w:color w:val="000000"/>
          <w:sz w:val="24"/>
          <w:szCs w:val="24"/>
          <w:lang w:val="en-US"/>
        </w:rPr>
        <w:tab/>
        <w:t>Applicability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S is equipped with a connector, to connect terminal equipment on an S or R interface, then testing of the MS may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ETS does not apply to TE which is to be connected to that connector (which constitutes a public interface), even if it is delivered with the M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2</w:t>
      </w:r>
      <w:r>
        <w:rPr>
          <w:rFonts w:eastAsia="modern a" w:cs="modern a" w:ascii="modern a" w:hAnsi="modern a"/>
          <w:color w:val="000000"/>
          <w:sz w:val="24"/>
          <w:szCs w:val="24"/>
          <w:lang w:val="en-US"/>
        </w:rPr>
        <w:tab/>
        <w:t>Applicability of the individual te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pplicability of each individual test is identified in the definition and applicability subclause of the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3</w:t>
        <w:tab/>
      </w:r>
      <w:r>
        <w:rPr>
          <w:rFonts w:eastAsia="modern a" w:cs="modern a" w:ascii="modern a" w:hAnsi="modern a"/>
          <w:color w:val="000000"/>
          <w:sz w:val="24"/>
          <w:szCs w:val="24"/>
          <w:lang w:val="en-US"/>
        </w:rPr>
        <w:t>Applicability to termina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 MS is delivered for conformance testing, and it contains physically integrated TE</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then this I-ETS </w:t>
      </w:r>
      <w:r>
        <w:rPr>
          <w:rFonts w:eastAsia="modern i" w:cs="modern i" w:ascii="modern i" w:hAnsi="modern i"/>
          <w:color w:val="000000"/>
          <w:sz w:val="20"/>
          <w:szCs w:val="20"/>
          <w:lang w:val="en-US"/>
        </w:rPr>
        <w:t>ap</w:t>
      </w:r>
      <w:r>
        <w:rPr>
          <w:rFonts w:eastAsia="modern a" w:cs="modern a" w:ascii="modern a" w:hAnsi="modern a"/>
          <w:color w:val="000000"/>
          <w:sz w:val="24"/>
          <w:szCs w:val="24"/>
          <w:lang w:val="en-US"/>
        </w:rPr>
        <w:t>plies to the complete MS including that 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ETS also applies to separate TE that is delivered for conformance testing with the MS. The MS is then tested as an MT0. In that case, the specific TE with which the MS is tested is documented in the test repor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3</w:t>
      </w:r>
      <w:r>
        <w:rPr>
          <w:rFonts w:eastAsia="modern a" w:cs="modern a" w:ascii="modern a" w:hAnsi="modern a"/>
          <w:color w:val="000000"/>
          <w:sz w:val="24"/>
          <w:szCs w:val="24"/>
          <w:lang w:val="en-US"/>
        </w:rPr>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finitions are used in this I-E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defined to be "idle updated" if the following three conditions ar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s update status is U1 UPDATED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MM state MM-IDL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RR idle mod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dle not upd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defined to be "idle not updated" if the following three conditions ar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s update status is U2 NOT UPDATED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MM state MM-IDL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t is in the RR idle mode (cf.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or a test, a test purpose, a test group, or a test suite, which uses a certain parameter the value of that parameter has to be chosen arbitrarily in a certain set of values, this mean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for each value in the set the MS is required to fulfil the requirements of the test, test purpose, test group, or  test suite, but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st, test purpose, test group, or  test suite is only performed for one value in the set, the selection of which is made by the test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Conventions for mathematical 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his I-ETS mathematical terms used throughout this I-ETS are given in this subcl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than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less than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exponent,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Radio Frequency (RF) input signa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general, the RF input signal level to the MS is expressed in terms of the received field strength E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assuming a 0 dBi gain antenna). This is related to the power level P in dBm by the following formula (see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SM9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36.5 (calculated for a frequency of 925 M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CS1800:</w:t>
        <w:tab/>
        <w:t>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m) = P (dBm) + 142.3 (calculated for a frequency of 179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Annex 1 subclause A1.1.5.3, in all tests in which a handheld MS normally only equipped with integral antenna is the unit under test, the equivalent input signal level into a temporary test connector is determin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in </w:t>
        <w:tab/>
        <w:t>=</w:t>
        <w:tab/>
        <w:t>Ereq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Ein</w:t>
        <w:tab/>
        <w:t>= input signal level to a temporary antenna connector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Ereq</w:t>
        <w:tab/>
        <w:t>= signal level required by the test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w:t>
        <w:tab/>
        <w:t>= coupling factor (dB) at the respective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F has to be determined by each test house individually, Ein cannot be given as a figure in 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se of integral antenna is applicable, the input signal level is then expressed in the test procedures 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eq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empty parenthesis is to be read as 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ernatively, the input signal level to the MS at the antenna connector can be expressed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is is related to the power level P in dBm by the following formula, assuming a 50 ohm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put signal level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 P(dBm) +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I-ETS the 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used to indicate that the SS establishes reference sensitivity level taking account of any loses associated with the RF connection to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5.3</w:t>
      </w:r>
      <w:r>
        <w:rPr>
          <w:rFonts w:eastAsia="modern i" w:cs="modern i" w:ascii="modern i" w:hAnsi="modern i"/>
          <w:b/>
          <w:bCs/>
          <w:color w:val="000000"/>
          <w:sz w:val="20"/>
          <w:szCs w:val="20"/>
          <w:lang w:val="en-US"/>
        </w:rPr>
        <w:tab/>
      </w:r>
      <w:r>
        <w:rPr>
          <w:rFonts w:eastAsia="modern a" w:cs="modern a" w:ascii="modern a" w:hAnsi="modern a"/>
          <w:color w:val="000000"/>
          <w:sz w:val="24"/>
          <w:szCs w:val="24"/>
          <w:lang w:val="en-US"/>
        </w:rPr>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tabs>
          <w:tab w:val="clear" w:pos="720"/>
          <w:tab w:val="left" w:pos="2268" w:leader="none"/>
          <w:tab w:val="left" w:pos="4414"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ic</w:t>
        <w:tab/>
      </w:r>
    </w:p>
    <w:p>
      <w:pPr>
        <w:pStyle w:val="Normal"/>
        <w:tabs>
          <w:tab w:val="clear" w:pos="720"/>
          <w:tab w:val="left" w:pos="2268" w:leader="none"/>
          <w:tab w:val="left" w:pos="4414"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ural area</w:t>
        <w:tab/>
        <w:t>(RA);</w:t>
      </w:r>
    </w:p>
    <w:p>
      <w:pPr>
        <w:pStyle w:val="Normal"/>
        <w:tabs>
          <w:tab w:val="clear" w:pos="720"/>
          <w:tab w:val="left" w:pos="2268" w:leader="none"/>
          <w:tab w:val="left" w:pos="4414"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lly terrain</w:t>
        <w:tab/>
        <w:t>(HT);</w:t>
      </w:r>
    </w:p>
    <w:p>
      <w:pPr>
        <w:pStyle w:val="Normal"/>
        <w:tabs>
          <w:tab w:val="clear" w:pos="720"/>
          <w:tab w:val="left" w:pos="2268" w:leader="none"/>
          <w:tab w:val="left" w:pos="4414"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rban area</w:t>
        <w:tab/>
        <w:t>(TU); or for</w:t>
      </w:r>
    </w:p>
    <w:p>
      <w:pPr>
        <w:pStyle w:val="Normal"/>
        <w:tabs>
          <w:tab w:val="clear" w:pos="720"/>
          <w:tab w:val="left" w:pos="2268" w:leader="none"/>
          <w:tab w:val="left" w:pos="4414"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qualisation test</w:t>
        <w:tab/>
        <w:t>(EQ).</w:t>
      </w:r>
    </w:p>
    <w:p>
      <w:pPr>
        <w:pStyle w:val="Normal"/>
        <w:tabs>
          <w:tab w:val="clear" w:pos="720"/>
          <w:tab w:val="left" w:pos="2268" w:leader="none"/>
          <w:tab w:val="left" w:pos="4414"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1.5,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I-ETS the following conventions are used:</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for GSM 900</w:t>
        <w:tab/>
        <w:t>for DCS 18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resents</w:t>
        <w:tab/>
        <w:t>represents</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w:t>
        <w:tab/>
        <w:t>RA250</w:t>
        <w:tab/>
        <w:t>RA13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w:t>
        <w:tab/>
        <w:t>HT100</w:t>
        <w:tab/>
        <w:t>HT10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high</w:t>
        <w:tab/>
        <w:t>TU50</w:t>
        <w:tab/>
        <w:t>TU50</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low</w:t>
        <w:tab/>
        <w:t>TU3</w:t>
        <w:tab/>
        <w:t>TU1.5</w:t>
      </w:r>
    </w:p>
    <w:p>
      <w:pPr>
        <w:pStyle w:val="Normal"/>
        <w:pBdr>
          <w:top w:val="single" w:sz="8" w:space="0" w:color="000000"/>
          <w:left w:val="single" w:sz="8" w:space="0" w:color="000000"/>
          <w:bottom w:val="single" w:sz="8" w:space="0" w:color="000000"/>
          <w:right w:val="single" w:sz="8" w:space="0" w:color="000000"/>
        </w:pBdr>
        <w:tabs>
          <w:tab w:val="clear" w:pos="720"/>
          <w:tab w:val="left" w:pos="4869" w:leader="none"/>
          <w:tab w:val="left" w:pos="5013" w:leader="none"/>
          <w:tab w:val="left" w:pos="7029" w:leader="none"/>
          <w:tab w:val="left" w:pos="7173"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w:t>
        <w:tab/>
        <w:t>EQ50</w:t>
        <w:tab/>
        <w:t>EQ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sing ARFCN ranges the following table shall be used.</w:t>
      </w:r>
    </w:p>
    <w:p>
      <w:pPr>
        <w:pStyle w:val="Normal"/>
        <w:keepNext w:val="true"/>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pPr>
      <w:r>
        <w:rPr>
          <w:rFonts w:eastAsia="modern a" w:cs="modern a" w:ascii="modern a" w:hAnsi="modern a"/>
          <w:color w:val="000000"/>
          <w:sz w:val="24"/>
          <w:szCs w:val="24"/>
          <w:lang w:val="en-US"/>
        </w:rPr>
        <w:t>Term</w:t>
        <w:tab/>
        <w:tab/>
        <w:t>P-GSM</w:t>
      </w:r>
      <w:r>
        <w:rPr>
          <w:rFonts w:eastAsia="modern i" w:cs="modern i" w:ascii="modern i" w:hAnsi="modern i"/>
          <w:color w:val="000000"/>
          <w:sz w:val="20"/>
          <w:szCs w:val="20"/>
          <w:lang w:val="en-US"/>
        </w:rPr>
        <w:t xml:space="preserve"> 900</w:t>
      </w:r>
      <w:r>
        <w:rPr>
          <w:rFonts w:eastAsia="modern a" w:cs="modern a" w:ascii="modern a" w:hAnsi="modern a"/>
          <w:color w:val="000000"/>
          <w:sz w:val="24"/>
          <w:szCs w:val="24"/>
          <w:lang w:val="en-US"/>
        </w:rPr>
        <w:tab/>
        <w:t>DCS 1800</w:t>
        <w:tab/>
        <w:t>E-GSM 900</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 ARFCN range</w:t>
        <w:tab/>
        <w:t>1 to 5</w:t>
        <w:tab/>
        <w:t>513 to 523</w:t>
        <w:tab/>
        <w:t>975 to 980</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d ARFCN range</w:t>
        <w:tab/>
        <w:t>60 to 65</w:t>
        <w:tab/>
        <w:t>690 to 710</w:t>
        <w:tab/>
        <w:t>60 to 65</w:t>
      </w:r>
    </w:p>
    <w:p>
      <w:pPr>
        <w:pStyle w:val="Normal"/>
        <w:pBdr>
          <w:top w:val="single" w:sz="8" w:space="0" w:color="000000"/>
          <w:left w:val="single" w:sz="8" w:space="0" w:color="000000"/>
          <w:bottom w:val="single" w:sz="8" w:space="0" w:color="000000"/>
          <w:right w:val="single" w:sz="8" w:space="0" w:color="000000"/>
        </w:pBdr>
        <w:tabs>
          <w:tab w:val="clear" w:pos="720"/>
          <w:tab w:val="center" w:pos="3402" w:leader="none"/>
          <w:tab w:val="left" w:pos="4536" w:leader="none"/>
          <w:tab w:val="center" w:pos="5387" w:leader="none"/>
          <w:tab w:val="left" w:pos="6237" w:leader="none"/>
          <w:tab w:val="center" w:pos="7088" w:leader="none"/>
          <w:tab w:val="left" w:pos="7938" w:leader="none"/>
          <w:tab w:val="center" w:pos="8789" w:leader="none"/>
        </w:tabs>
        <w:bidi w:val="0"/>
        <w:spacing w:lineRule="auto" w:line="240" w:before="0" w:after="0"/>
        <w:ind w:left="1134"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 ARFCN range</w:t>
        <w:tab/>
        <w:t>120 to 124</w:t>
        <w:tab/>
        <w:t>874 to 884</w:t>
        <w:tab/>
        <w:t>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definitions of P-GSM 900, DCS 1800 and E-GSM 900 refer to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this I-ETS the term 'GSM 900' is used to cover the primary GSM band and the extended GSM b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r>
      <w:r>
        <w:rPr>
          <w:rFonts w:eastAsia="modern i" w:cs="modern i" w:ascii="modern i" w:hAnsi="modern i"/>
          <w:b/>
          <w:bCs/>
          <w:color w:val="000000"/>
          <w:sz w:val="20"/>
          <w:szCs w:val="20"/>
          <w:lang w:val="en-US"/>
        </w:rPr>
        <w:tab/>
      </w:r>
      <w:r>
        <w:rPr>
          <w:rFonts w:eastAsia="modern a" w:cs="modern a" w:ascii="modern a" w:hAnsi="modern a"/>
          <w:color w:val="000000"/>
          <w:sz w:val="24"/>
          <w:szCs w:val="24"/>
          <w:lang w:val="en-US"/>
        </w:rPr>
        <w:t>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Terms used to describe test equipment in this I-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erform MS conformity testing, the use of test equipment is necessary to provide the MS with stimulus signals and to analyse and record the resulting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out this I-ETS the term "System Simulator" is used to describe the suite of test equipment required to interact with the following M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ou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SIM simulator" is used to describe the test equipment required to interact with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M" has the physical characteristics of a standard SIM card, (see 11.11) with specific parameters defin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Functional requirements of test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ETS does not include a functional description of the test equipment required to perform the tests. These requirements should be deduced from the test descriptions and the information in Annex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5 describes the requirements for the test equipment which cannot be derived from, and which are assumed in, the conformance test descriptions described in this I-ETS. Specifically, stimulus setting and measurement uncertainty requirements are defined in Annex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esting methodology in general (layers 1, 2, and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 or procedure which is optional, as indicated in this I-ETS , may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claration by the apparatus supplier (PICS/PIXIT) is used to determine whether an optional function/procedure has been impleme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2</w:t>
      </w:r>
      <w:r>
        <w:rPr>
          <w:rFonts w:eastAsia="modern a" w:cs="modern a" w:ascii="modern a" w:hAnsi="modern a"/>
          <w:color w:val="000000"/>
          <w:sz w:val="24"/>
          <w:szCs w:val="24"/>
          <w:lang w:val="en-US"/>
        </w:rPr>
        <w:tab/>
        <w:t>Test interfaces and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interface (Um reference point) provides the main test interface for the purpose of performing conformanc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layer 2 and layer 3 shall react with the MS on the air interface in accordance with the BSS requirements in the GSM 04.xx and 05.xx series recommendations, except where the description defines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vision of the following special conformance test facilities is mandatory where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 functions, which are enabled by the insertion of a dedicated SIM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equipment which does not have a permanent external 50 ohm connector, a temporary 50 ohm antenna connector shall be provided in accordance with the requirements of Annex 1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rthermore, an optional Electrical Man Machine Interface (EMMI), is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se special conformance test facilities, with the exception of the temporary antenna connector, are described in subclause 36.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3</w:t>
      </w:r>
      <w:r>
        <w:rPr>
          <w:rFonts w:eastAsia="modern a" w:cs="modern a" w:ascii="modern a" w:hAnsi="modern a"/>
          <w:color w:val="000000"/>
          <w:sz w:val="24"/>
          <w:szCs w:val="24"/>
          <w:lang w:val="en-US"/>
        </w:rPr>
        <w:tab/>
        <w:t>Different protocol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ubclause of this I-ETS relating to the conformance tests for that lay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aratus supplier shall provide two kinds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 machine interface: Protocol Implementation Extra Information required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in informative Annex 3 of this I-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w:t>
        <w:tab/>
        <w:t>Definitions of transmit and receiv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a burst is received or transmitted is defined to be in the middle of the burst, i.e. transition from Bit Number BN74 to BN75 for all bursts except random access bursts, the middle of which is the transition from BN48 to BN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ption/transmission time of speech or data blocks or a signalling frame (layer 2 and layer 3) is defined to be the reception/transmission time of the last burst containing part of the block o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rt of a layer 2 or 3 frame is defined to be the time of the first burst containing part of the layer 2 or 3 frame. (The time of a burst is defined to be in the middle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d of a layer 2 or 3 frame is defined to be the time of the last burst containig part of the layer 2 or 3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gives reference test conditions to be used throughout this I-ETS, unless otherwise specified. It consists of a part on general conditions, and a part on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tests are run using the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is to be run using the extreme test conditions then this is identified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the MS is connected to the SS. This connection, unless otherwise specified, is to the permanent antenna connector for a MS which is equipped with one, or via the temporary antenna connector defined in Annex 1, GC7, for a MS with an integral antenna, and not normally having a means of connecting an external antenn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Choice of frequencies in the frequency 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ests using frequency hopping, 38 frequencies are used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900:</w:t>
        <w:tab/>
        <w:tab/>
        <w:t>a 21 MHz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900:</w:t>
        <w:tab/>
        <w:tab/>
        <w:t>a [21] MHz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ab/>
        <w:t>a 75 MHz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1: Hopping frequencie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900</w:t>
        <w:tab/>
        <w:t>10, 14, 17, 18, 22, 24, 26, 30, 31, 34, 38, 42, 45, 46, 50, 52, 54, 58,</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9, 62, 66, 70, 73, 74, 78, 80, 82, 86, 87, 90, 94, 98, 101, 102, 106,</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8, 110, 114</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900</w:t>
        <w:tab/>
        <w:t>984, 988, 991, 992, 996, 998, 1000, 1004, 1005, 1008, 1012, 1016, 1019</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20, 1022, 2, 6, 10, 14, 17, 18, 22, 24, 26, 30, 31, 34, 38, 42, 45, 46</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0, 52, 54, 58, 59, 62, 64</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522, 539, 543, 556, 564, 573, 585, 590, 606, 607, 624, 627, 641, 648,</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58, 669, 675, 690, 692, 709, 711, 726, 732, 743, 753, 760, 774, 777,</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1985" w:leader="none"/>
          <w:tab w:val="left" w:pos="2269" w:leader="none"/>
        </w:tabs>
        <w:bidi w:val="0"/>
        <w:spacing w:lineRule="auto" w:line="240" w:before="0" w:after="0"/>
        <w:ind w:left="284"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94, 795, 811, 816, 828, 837, 845, 858, 862, 8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I-ETS the following conditions are referenced by the term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power control level:</w:t>
      </w:r>
    </w:p>
    <w:p>
      <w:pPr>
        <w:pStyle w:val="Normal"/>
        <w:tabs>
          <w:tab w:val="clear" w:pos="720"/>
          <w:tab w:val="left" w:pos="3402" w:leader="none"/>
          <w:tab w:val="left" w:pos="3861" w:leader="none"/>
          <w:tab w:val="left" w:pos="7701"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w:t>
        <w:tab/>
        <w:t>7</w:t>
      </w:r>
    </w:p>
    <w:p>
      <w:pPr>
        <w:pStyle w:val="Normal"/>
        <w:tabs>
          <w:tab w:val="clear" w:pos="720"/>
          <w:tab w:val="left" w:pos="3402" w:leader="none"/>
          <w:tab w:val="left" w:pos="3861" w:leader="none"/>
          <w:tab w:val="left" w:pos="7701"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3</w:t>
      </w:r>
    </w:p>
    <w:p>
      <w:pPr>
        <w:pStyle w:val="Normal"/>
        <w:tabs>
          <w:tab w:val="clear" w:pos="720"/>
          <w:tab w:val="left" w:pos="2268" w:leader="none"/>
          <w:tab w:val="left" w:pos="3294" w:leader="none"/>
          <w:tab w:val="left" w:pos="7134" w:leader="none"/>
        </w:tabs>
        <w:bidi w:val="0"/>
        <w:spacing w:lineRule="auto" w:line="240" w:before="0" w:after="0"/>
        <w:ind w:left="1134" w:right="0" w:hanging="567"/>
        <w:jc w:val="both"/>
        <w:rPr/>
      </w:pPr>
      <w:r>
        <w:rPr>
          <w:rFonts w:eastAsia="modern a" w:cs="modern a" w:ascii="modern a" w:hAnsi="modern a"/>
          <w:color w:val="000000"/>
          <w:sz w:val="24"/>
          <w:szCs w:val="24"/>
          <w:lang w:val="en-US"/>
        </w:rPr>
        <w:t>RF level to MS:</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not tests in subclause 14.4 or 18.1.4)</w:t>
      </w:r>
    </w:p>
    <w:p>
      <w:pPr>
        <w:pStyle w:val="Normal"/>
        <w:tabs>
          <w:tab w:val="clear" w:pos="720"/>
          <w:tab w:val="left" w:pos="2268" w:leader="none"/>
          <w:tab w:val="left" w:pos="3294" w:leader="none"/>
          <w:tab w:val="left" w:pos="7134"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level to MS:</w:t>
        <w:tab/>
        <w:t>20 dB above reference sensitivity level ( )</w:t>
        <w:tab/>
        <w:t>(subclause 14.4)</w:t>
      </w:r>
    </w:p>
    <w:p>
      <w:pPr>
        <w:pStyle w:val="Normal"/>
        <w:tabs>
          <w:tab w:val="clear" w:pos="720"/>
          <w:tab w:val="left" w:pos="2268" w:leader="none"/>
          <w:tab w:val="left" w:pos="3294" w:leader="none"/>
          <w:tab w:val="left" w:pos="7134" w:leader="none"/>
        </w:tabs>
        <w:bidi w:val="0"/>
        <w:spacing w:lineRule="auto" w:line="240" w:before="0" w:after="0"/>
        <w:ind w:left="1134" w:right="0" w:hanging="567"/>
        <w:jc w:val="both"/>
        <w:rPr/>
      </w:pPr>
      <w:r>
        <w:rPr>
          <w:rFonts w:eastAsia="modern a" w:cs="modern a" w:ascii="modern a" w:hAnsi="modern a"/>
          <w:color w:val="000000"/>
          <w:sz w:val="24"/>
          <w:szCs w:val="24"/>
          <w:lang w:val="en-US"/>
        </w:rPr>
        <w:t>RF level to MS:</w:t>
        <w:tab/>
        <w:t>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tests in subclause 1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Standard tes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test signals C0, C1, I0, I1 and I2 as used in this I-ETS, are defined in Annex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mplicit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GSM features conformance is not verified explicitly in this I-ETS. This does not imply that correct functioning of these features is not essential, but that these are implicitly tested to a sufficient degree in other tests. Examples for implicitly tested features are frequency hopping and encry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these features some aspects have to be and are explicitely tested, e.g. the ability to switch to frequency hopping or non-hopping, and the ability to change the encryption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normative) addresses the impact of measurement uncertainty on test results, and the relation between measurement result including uncertainty and th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Format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 following basic format for test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s provides, if necessary, a definition of the feature/function being tested and the applicability of the test to different MS (e.g speech only, data only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details the core specification requirements being tested and includes any necessary core specification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details the 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present this section defines the initial conditions to be established before runn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details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details the conditions to be met for successful comple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for the Layer 3 tests, in general, a slightly modified format, as described below,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lated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aximum dur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pected sequence]</w:t>
      </w:r>
    </w:p>
    <w:sectPr>
      <w:type w:val="nextPage"/>
      <w:pgSz w:w="11907" w:h="16840"/>
      <w:pgMar w:left="1134" w:right="1418" w:gutter="0" w:header="0" w:top="1418" w:footer="0" w:bottom="1418"/>
      <w:pgNumType w:start="6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94-10-12T00:00:00Z</dcterms:modified>
  <cp:revision>0</cp:revision>
  <dc:subject/>
  <dc:title/>
</cp:coreProperties>
</file>