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is required to use one single frequency reference for both RF generation/reception and baseband signals. A test method to verify this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pplies to all types of GSM 900 and DCS 180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use the same frequency source for both RF frequency generation and clocking the timebase; GSM 05.10, 6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 no test specified.</w:t>
      </w:r>
    </w:p>
    <w:sectPr>
      <w:type w:val="nextPage"/>
      <w:pgSz w:w="11907" w:h="16840"/>
      <w:pgMar w:left="1134" w:right="1418" w:gutter="0" w:header="0" w:top="1418" w:footer="0" w:bottom="1418"/>
      <w:pgNumType w:start="23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