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eption time tracking speed is the speed at which the MS adapts its transmit time to a change in the timing of the received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If the MS determines that the timing difference with signals received from the BS exceeds 2 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, the MS shall adjust its timebase in steps of 1/4 bit period, in intervals not less than 1 s and not greater than 2 s until the timing difference is less than 1/2 bit period at 3 dB below reference sensitivity and 3 dB less carrier to interference ratio than the reference interference rat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10, 6/6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that the MS adapts its transmit time to the timing of the received signal as in the conformance requirement under TUHigh propagation conditions at 2 dB above reference sensitivity level(  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adapts its transmit time to the timing of the received signal as in the conformance requirement under RA propagation conditions at 2 dB above reference sensitivity level(  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This test is performed at a level higher than in the conformance requirement because of test implementation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ts up a call according to the generic call set up procedure on a channel in the Mid ARFCN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ts TUHi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  <w:tab/>
        <w:t>After 10 s the SS sets the input signal level to 2 dB above reference sensitivity level(  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 xml:space="preserve">For the last second before step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the SS takes an average receive/transmit delay of all bursts in that 1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  <w:tab/>
        <w:t xml:space="preserve">The SS increases the delay of the transmitted signal to the MS by a 2 bit step (about 7.4 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) and keeps this delay for 20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  <w:tab/>
        <w:t>The SS measures the absolute receive/transmit delay for each bu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  <w:tab/>
        <w:t>The SS increases the input signal level to 5 dB above reference sensitivity level(  ) and sets propagation condition 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SS repeats steps a) to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shall adjust the timing of its transmit burst back to the correct receive/transmit timing delay. All burst timings shall be within the shaded part of Figure 16.1.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0figs\FIG16-1.EPS;16.499 cm;15.698 cm;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=0 is the time at which the SS makes the tramission timing step change in c) of subclause 16.4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ure 16.1</w:t>
      </w:r>
    </w:p>
    <w:sectPr>
      <w:type w:val="nextPage"/>
      <w:pgSz w:w="11907" w:h="16840"/>
      <w:pgMar w:left="1134" w:right="1418" w:gutter="0" w:header="0" w:top="1418" w:footer="0" w:bottom="1418"/>
      <w:pgNumType w:start="17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symbol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