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4"/>
          <w:szCs w:val="24"/>
          <w:lang w:val="en-US"/>
        </w:rPr>
        <w:t>13</w:t>
      </w:r>
      <w:r>
        <w:rPr>
          <w:rFonts w:eastAsia="modern a" w:cs="modern a" w:ascii="modern a" w:hAnsi="modern a"/>
          <w:color w:val="000000"/>
          <w:sz w:val="24"/>
          <w:szCs w:val="24"/>
          <w:lang w:val="en-US"/>
        </w:rPr>
        <w:tab/>
        <w:t>Transmitt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w:t>
        <w:tab/>
        <w:t>Frequency error and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error is the difference in frequency, after adjustment for the effect of the modulation and phase error, between the RF transmission from the MS and ei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RF transmission from the 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nominal frequency for the ARFCN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hase error is the difference in phase, after adjustment for the effect of the frequency error, between the RF transmission from the MS and the theoretical transmission according to the intended modu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1 ppm, or accurate to within 0.1 ppm compared to signals received from the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10,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vibration conditions; GSM 05.10, 6.1;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Under extreme conditions; GSM 05.10, 6.1; GSM 05.05, 4.4;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MS phase error (difference between the phase error trajectory and its linear regression on the active part of the time slot) for each burst shall not be greater than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 GSM 05.05,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vibration conditions; GSM 05.05, 4.6;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Under extreme conditions; GSM 05.05, 4.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aximum peak deviation during the useful part of each burst shall not be greater than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Under normal conditions; GSM 05.05,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Under vibration conditions; GSM 05.05, 4.6;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Under extreme conditions; GSM 05.05, 4.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carrier frequency error does not exceed 0.1 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transmit frequency accuracy of the SS is expected to be sufficient to ensure that the difference between 0.1 ppm absolute and 0.1 ppm compared to signals received from the BS would be small enough to be considered in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MS phase error on the useful part of the bursts transmitted by the MS does not exceed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aximum phase error on the useful part of the bursts transmitted by the MS does not exceed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4</w:t>
      </w:r>
      <w:r>
        <w:rPr>
          <w:rFonts w:eastAsia="modern i" w:cs="modern i" w:ascii="modern i" w:hAnsi="modern i"/>
          <w:b/>
          <w:bCs/>
          <w:color w:val="000000"/>
          <w:sz w:val="20"/>
          <w:szCs w:val="20"/>
          <w:lang w:val="en-US"/>
        </w:rPr>
        <w:t>.</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hopping mode (Tabl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t is not necessary to test in hopping mode but is done here as a simple means of making the MS change channel, it would be sufficient to test in non hopping mode and to make sure bursts are taken from a few different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tivates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iphering mode is active during this test to give a pseudo-random bit stream to the mod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omplete the traffic channel loop back without signalling of erased frames (see 36.2.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generates Standard Test Signal C1 of Annex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one transmitted burst,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tab/>
        <w:t>The SS then calculates,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w:t>
        <w:tab/>
      </w:r>
      <w:r>
        <w:rPr>
          <w:rFonts w:eastAsia="modern i" w:cs="modern i" w:ascii="modern i" w:hAnsi="modern i"/>
          <w:color w:val="000000"/>
          <w:sz w:val="20"/>
          <w:szCs w:val="20"/>
          <w:lang w:val="en-US"/>
        </w:rPr>
        <w:t xml:space="preserve">From </w:t>
      </w:r>
      <w:r>
        <w:rPr>
          <w:rFonts w:eastAsia="modern a" w:cs="modern a" w:ascii="modern a" w:hAnsi="modern a"/>
          <w:color w:val="000000"/>
          <w:sz w:val="24"/>
          <w:szCs w:val="24"/>
          <w:lang w:val="en-US"/>
        </w:rPr>
        <w:t>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The sampled array of at least 294 phase measurements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 = ∞m(0)...∞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 xml:space="preserve">The calculated array, at the corresponding sampling instants, is represented by the vec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 ∞c(0)...∞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 {∞m(0) - ∞c(0)}.........{∞m(n) - ∞c(n)} = ∞e(0)...∞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w:t>
        <w:tab/>
        <w:t>The corresponding sample numbers form a vector t = t(0)...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w:t>
        <w:tab/>
        <w:t>By regression theory the slope of the samples with respect to t is k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 *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tabs>
          <w:tab w:val="clear" w:pos="720"/>
          <w:tab w:val="left" w:pos="2552" w:leader="none"/>
          <w:tab w:val="left" w:pos="3119"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 xml:space="preserve">k = </w:t>
        <w:tab/>
      </w:r>
      <w:r>
        <w:rPr>
          <w:rFonts w:eastAsia="symbol b" w:cs="symbol b" w:ascii="symbol b" w:hAnsi="symbol b"/>
          <w:color w:val="000000"/>
          <w:sz w:val="20"/>
          <w:szCs w:val="20"/>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w:t>
      </w:r>
      <w:r>
        <w:rPr>
          <w:rFonts w:eastAsia="modern i" w:cs="modern i" w:ascii="modern i" w:hAnsi="modern i"/>
          <w:color w:val="000000"/>
          <w:sz w:val="16"/>
          <w:szCs w:val="16"/>
          <w:vertAlign w:val="superscript"/>
          <w:lang w:val="en-US"/>
        </w:rPr>
        <w:t>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6)</w:t>
        <w:tab/>
        <w:t xml:space="preserve">The frequency error is given by k/(360 *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where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is the sampling interval in 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w:t>
        <w:tab/>
        <w:t>The individual phase errors from the regression line are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8)</w:t>
        <w:tab/>
        <w:t xml:space="preserve">The </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valu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n</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0</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n+1</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Steps a) to </w:t>
      </w: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 ar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instructs the MS to its maximum power control level, all other conditions remaining constant. Steps a) to d)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structs the MS to the minimum power control level, all other conditions remaining constant. Steps a) to d)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e vibration steps a) to f)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f the call is terminated when mounting the MS to the vibration table, it will be necessary to establish the initial conditions again before repeating steps a)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re-positioned on the vibration table in the two orthogonal planes to the plane used in step g). For each of the orthogonal planes step g)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to f) are repeated under extrem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 xml:space="preserve">The series of samples taken to determine the phase trajectory could also be used, with different post-processing, to determine the transmitter burst characteristics of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3. Although described independently, it is valid to combine the tests of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1 and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3, giving both answers from single sets of captured data.</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w:t>
        <w:tab/>
        <w:t>Test requirement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1</w:t>
        <w:tab/>
        <w:t>Frequency err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all measured bursts, the frequency error, derived in step c.6)</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shall be less than 10E-7.</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2</w:t>
        <w:tab/>
        <w:t>Phase err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ll measured bursts, the </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phase error, derived in step c.8), shall not exceed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measured bursts, each individual phase error, derived in step c.7), shall not exceed 20 degree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w:t>
        <w:tab/>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under multipath and interference conditions is a measure of the ability of the MS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error for each burst shall be accurate to within 0.1 ppm, or 0.1 ppm compared to signals received from the BS for signal levels down to 3 dB below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10,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 GSM 05.10, 6/6.1;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carrier frequency error for each burst shall be accurate to within 0.1 ppm, or 0.1 ppm compared to signals received from the BS for 3 dB less carrier to interference ratio than the reference interference ratios (GSM 05.10,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carrier frequency error at reference sensitivity, under conditions of multipath and Doppler shift does not exceed 0.1 ppm + the frequency error due to the Doppler shift of the received signal and the assesment error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lthough the conformance requirement states that frequency synchronization should be maintained for input signals 3 dB below reference sensitivity. Due to the Radio Link Failure counter this test condition cannot be established. Hence all tests in this section are conducted at reference sensitivity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carrier frequency error, under interference conditions and TUlow fading profile, does not exceed 0.1 ppm + the frequency error due to the Doppler shift of the received signal and the assesment error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test adds the effect of Doppler shift to the requirements as the conformance requirement refers to signals input to the MS receiver whereas the frequency reference for measurement will not take account of the Doppler 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uses the same measurement process as test 13.1 for the MS operating under various RF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BA list sent on the BCCH and the SACCH will indicate at least six surrounding cells with at least one near to each band edge. It is not necessary to generate any of these BCCH but if they are provided none will be within 5 channels of the ARFCN used for the serving BCCH or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on a serving cell with BCCH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evel of the serving cell BCCH is set to 10 dB above the reference sensitivity level(  ) and the fading function set to RA. The SS waits 30 s for the MS to stabilise to these conditions. The SS is set up to capture the first burst transmitted by the MS during call establishment. A call is initiated by the SS on a channel in the mid ARFCN range as described for the generic call set up procedure but to a TCH at level 10 dB above the reference sensitivity level(  ) and fading function set to 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alculates the frequency accuracy of the captured burst as described in test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ets the serving cell BCCH and TCH to the reference sensitivity level(  ) applicable to the type of MS</w:t>
      </w:r>
      <w:r>
        <w:rPr>
          <w:rFonts w:eastAsia="modern i" w:cs="modern i" w:ascii="modern i" w:hAnsi="modern i"/>
          <w:color w:val="000000"/>
          <w:sz w:val="20"/>
          <w:szCs w:val="20"/>
          <w:lang w:val="en-US"/>
        </w:rPr>
        <w:t>, still with the fading function set to RA and then waits 30 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SS shall capture subsequent bursts from the traffic channel in the manner described in test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Due to the very low signal level at the MS receiver input the MS receiver is liable to error. The "looped back" bits are therefore also liable to error, and hence the SS does not know the expected bit sequence. The SS will have to demodulate the received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alculates the frequency accuracy of the captured burst as described in test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d) and e) are repeated for 5 traffic channel bursts spaced over a period of not less than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tab/>
      </w:r>
      <w:r>
        <w:rPr>
          <w:rFonts w:eastAsia="modern a" w:cs="modern a" w:ascii="modern a" w:hAnsi="modern a"/>
          <w:color w:val="000000"/>
          <w:sz w:val="24"/>
          <w:szCs w:val="24"/>
          <w:lang w:val="en-US"/>
        </w:rPr>
        <w:t>The initial conditions are established again and steps a) to f) are repeated but with the fading function set to HT1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The initial conditions are established again and steps a) to f) are repeated but with the fading function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tab/>
      </w:r>
      <w:r>
        <w:rPr>
          <w:rFonts w:eastAsia="modern a" w:cs="modern a" w:ascii="modern a" w:hAnsi="modern a"/>
          <w:color w:val="000000"/>
          <w:sz w:val="24"/>
          <w:szCs w:val="24"/>
          <w:lang w:val="en-US"/>
        </w:rPr>
        <w:t>The initial conditions are established again and steps a) and b) are repeated but with the following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evels of the BCCH and TCH are set to 18 dB above reference sensitivity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wo further independent interfering signals are sent on the same nominal carrier frequency as the TCH and at a level 10 dB below the level of the TCH and modulated with random data, including the mid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ading function for all channels is set to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waits 10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Repeat steps d) to f), except that at step f) the measurement period must be extended to 200 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r>
      <w:r>
        <w:rPr>
          <w:rFonts w:eastAsia="modern i" w:cs="modern i" w:ascii="modern i" w:hAnsi="modern i"/>
          <w:color w:val="000000"/>
          <w:sz w:val="20"/>
          <w:szCs w:val="20"/>
          <w:lang w:val="en-US"/>
        </w:rPr>
        <w:t xml:space="preserve">The initial conditions are established again and steps a) to k) are repeated </w:t>
      </w:r>
      <w:r>
        <w:rPr>
          <w:rFonts w:eastAsia="modern a" w:cs="modern a" w:ascii="modern a" w:hAnsi="modern a"/>
          <w:color w:val="000000"/>
          <w:sz w:val="24"/>
          <w:szCs w:val="24"/>
          <w:lang w:val="en-US"/>
        </w:rPr>
        <w:t>for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w:t>
        <w:tab/>
      </w:r>
      <w:r>
        <w:rPr>
          <w:rFonts w:eastAsia="modern i" w:cs="modern i" w:ascii="modern i" w:hAnsi="modern i"/>
          <w:color w:val="000000"/>
          <w:sz w:val="20"/>
          <w:szCs w:val="20"/>
          <w:lang w:val="en-US"/>
        </w:rPr>
        <w:t xml:space="preserve">The initial conditions are established again and steps a) to k) are repeated </w:t>
      </w:r>
      <w:r>
        <w:rPr>
          <w:rFonts w:eastAsia="modern a" w:cs="modern a" w:ascii="modern a" w:hAnsi="modern a"/>
          <w:color w:val="000000"/>
          <w:sz w:val="24"/>
          <w:szCs w:val="24"/>
          <w:lang w:val="en-US"/>
        </w:rPr>
        <w:t>for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 h) under extrem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frequency error, with reference to the SS carrier frequency as measured in repeats of step e), for each measured burst shall be less than the values shown in table</w:t>
      </w:r>
      <w:r>
        <w:rPr>
          <w:rFonts w:eastAsia="modern i" w:cs="modern i" w:ascii="modern i" w:hAnsi="modern i"/>
          <w:color w:val="000000"/>
          <w:sz w:val="20"/>
          <w:szCs w:val="20"/>
          <w:lang w:val="en-US"/>
        </w:rPr>
        <w:t xml:space="preserv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Requirements for frequency error under multipath, Doppler shift and interference conditions.</w:t>
      </w:r>
    </w:p>
    <w:p>
      <w:pPr>
        <w:pStyle w:val="Normal"/>
        <w:pBdr>
          <w:top w:val="single" w:sz="8" w:space="0" w:color="000000"/>
          <w:left w:val="single" w:sz="8" w:space="0" w:color="000000"/>
          <w:bottom w:val="single" w:sz="8" w:space="0" w:color="000000"/>
          <w:right w:val="single" w:sz="8" w:space="0" w:color="000000"/>
        </w:pBdr>
        <w:tabs>
          <w:tab w:val="clear" w:pos="720"/>
          <w:tab w:val="center" w:pos="4253" w:leader="none"/>
          <w:tab w:val="left" w:pos="5954" w:leader="none"/>
          <w:tab w:val="center" w:pos="765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Permitted</w:t>
        <w:tab/>
        <w:t>Propagation</w:t>
        <w:tab/>
        <w:t>Permitted</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w:t>
        <w:tab/>
        <w:t>frequency error</w:t>
        <w:tab/>
        <w:t>condition</w:t>
        <w:tab/>
        <w:t>frequency error</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250</w:t>
        <w:tab/>
        <w:t>+/- 300 Hz</w:t>
        <w:tab/>
        <w:t>RA130</w:t>
        <w:tab/>
        <w:t>+/- 40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100</w:t>
        <w:tab/>
        <w:t>+/- 180 Hz</w:t>
        <w:tab/>
        <w:t>HT100</w:t>
        <w:tab/>
        <w:t>+/- 35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50</w:t>
        <w:tab/>
        <w:t>+/- 160 Hz</w:t>
        <w:tab/>
        <w:t>TU50</w:t>
        <w:tab/>
        <w:t>+/- 26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3</w:t>
        <w:tab/>
        <w:t>+/- 230 Hz</w:t>
        <w:tab/>
        <w:t>TU1.5</w:t>
        <w:tab/>
        <w:t>+/- 320 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w:t>
        <w:tab/>
        <w:t>Transmitter output power and burst timing</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output power is the average value of the power delivered to an artificial antenna or radiated by the MS and its integral antenna,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timing is the envelope of the RF power transmitted with respect to time. The timings are referenced to the transition from bit 13 to bit 14 of the Training Sequence ("midamble") before differential decoding. The timing of the modulation is referenced to the timing of the received signal from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maximum output power shall be as defined in GSM 05.05, 4.1.1, first table, according to its power class, with a tolerance of +/- 2 dB under normal conditions; GSM 05.05, 4.1.1, fir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maximum output power shall be as defined in GSM 05.05, 4.1.1, first table, according to its power class, with a tolerance of +/- 2.5 dB under extreme conditions; GSM 05.05, 4.1.1, first table;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ower control levels shall have the nominal output power levels as defined in GSM 05.05, 4.1.1, second table (for GSM 900) or third table (for DCS 1800), from the lowest power control level up to the maximum output power corresponding to the class of the MS (for tolerance on maximum output power see conformance requirements 1), with a tolerance of +/- 3, 4 or 5 dB under normal conditions; GSM 05.05, 4.1.1, second or third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power control levels shall have the nominal output power levels as defined in GSM 05.05, 4.1.1, second table (for GSM 900) or third table (for DCS 1800), from the lowest power control level up to the maximum output power corresponding to the class of the MS (for tolerance on maximum output power see conformance requirements 2), with a tolerance of +/- 4, 5 or 6 dB under extreme conditions; GSM 05.05, 4.1.1, second or third table;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output power actually transmitted by the MS at consecutive power control levels shall form a monotonic sequence and the interval between power control levels shall be 2 +/- 1.5 dB; GSM 05.05, 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transmitted power level relative to time for a normal burst shall be within the power/time template given in GSM 05.05, Annex B top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Under normal conditions; GSM 05.05,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Under extreme conditions; GSM 05.05, 4.5.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accessing a cell on the RACH and before receiving the first power command during a communication on a DCCH or TCH (after an IMMEDIATE ASSIGNMENT), the MS shall use the power control level defined by the MS_TXPWR_MAX_CCH parameter broadcast on the BCCH of the cell, or if MS_TXPWR_MAX_CCH corresponds to a power control level not supported by the MS as defined by its power class, the closest supported power control level shall be used;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ransmissions from the MS to the BS, measured at the MS antenna, shall be 468.75 - TA bit periods behind the transmissions received from the BS, where TA is the last timing advance received from the current serving BS. The tolerance on these timings shall be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Under normal conditions;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Under extreme conditions; 05.10, 6.4,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transmitted power level relative to time for a random access burst shall be within the power/time template given in GSM 05.05, Annex B bottom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Under normal conditions; GSM 05.05,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Under extreme conditions; GSM 05.05, 4.5.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use a TA value of 0 for the Random Access bur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Under normal conditions; 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Under extreme conditions; GSM 05.10, 6.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aximum output power of the MS, under normal conditions, is within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aximum output power of the MS, under extreme conditions, is within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ll power control levels, relevant to the class of MS, are implemented in the MS and have output power levels, under normal conditions, within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ll power control levels have output power levels, under extreme conditions, within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step in the output power transmitted by the MS at consecutive power control levels is within conformance requirement 5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output power relative to time, when sending a normal burst is within conformance 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uses the maximum power control level according to its power class if commanded to a power control level exceeding its 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for normal bursts, the MS transmissions to the BS are timed within conformance requiremen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at the output power relative to time, when sending an access burst is within conformance requirement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o verify that, for an access burst, the MS transmission to the BS is timed within conformance requirement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w:t>
        <w:tab/>
        <w:t>Method</w:t>
      </w:r>
      <w:r>
        <w:rPr>
          <w:rFonts w:eastAsia="modern i" w:cs="modern i" w:ascii="modern i" w:hAnsi="modern i"/>
          <w:b/>
          <w:bCs/>
          <w:color w:val="000000"/>
          <w:sz w:val="20"/>
          <w:szCs w:val="20"/>
          <w:lang w:val="en-US"/>
        </w:rPr>
        <w:t>s</w:t>
      </w:r>
      <w:r>
        <w:rPr>
          <w:rFonts w:eastAsia="modern a" w:cs="modern a" w:ascii="modern a" w:hAnsi="modern a"/>
          <w:color w:val="000000"/>
          <w:sz w:val="24"/>
          <w:szCs w:val="24"/>
          <w:lang w:val="en-US"/>
        </w:rPr>
        <w:t xml:space="preserv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tes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behaviour of the MS in the system is determined to a high degree by the antenna, and this is the only transmitter test in this I-ETS using the integral antenna. Further studies are ongoing on improved testing on the integral antenna, taking practical conditions of MS use into accou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1</w:t>
        <w:tab/>
        <w:t>Method of test for equipment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1.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1.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 of normal burst transmitter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takes power measurement samples evenly distributed over the duration of one burst with a sampling rate of at least 2/T, where T is the bit duration. The samples are identified in time with respect to the modulation on the burst. The SS identifies the cent</w:t>
      </w:r>
      <w:r>
        <w:rPr>
          <w:rFonts w:eastAsia="modern a" w:cs="modern a" w:ascii="modern a" w:hAnsi="modern a"/>
          <w:color w:val="000000"/>
          <w:sz w:val="24"/>
          <w:szCs w:val="24"/>
          <w:lang w:val="en-US"/>
        </w:rPr>
        <w:t>re of the useful 147 transmitted bits, i.e. the transition from bit 13 to bit 14 of the midamble, as the timing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transmitter outpu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is calculated as the average of the samples over the 147 useful bits.This is also used as the 0 dB reference for the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ment of normal burst tim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urst timing delay is the difference in time between the timing reference identified in a) and the corresponding transition in the burst received by the MS immediately prior to the MS transmit burst samp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Measurement of normal burst power/time </w:t>
      </w:r>
      <w:r>
        <w:rPr>
          <w:rFonts w:eastAsia="modern i" w:cs="modern i" w:ascii="modern i" w:hAnsi="modern i"/>
          <w:color w:val="000000"/>
          <w:sz w:val="20"/>
          <w:szCs w:val="20"/>
          <w:lang w:val="en-US"/>
        </w:rPr>
        <w:t>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rray of power samples measured in a) are referenced in time to the centre of the useful transmitted bits and in power to the 0 dB reference, both identified in a)</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r>
      <w:r>
        <w:rPr>
          <w:rFonts w:eastAsia="modern i" w:cs="modern i" w:ascii="modern i" w:hAnsi="modern i"/>
          <w:color w:val="000000"/>
          <w:sz w:val="20"/>
          <w:szCs w:val="20"/>
          <w:lang w:val="en-US"/>
        </w:rPr>
        <w:t>Steps a) to c) are repeated with the MS commanded to operate on each of the power control levels defined, even those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the maximum power control level supported by the MS and steps a) to c) are repeated for ARFCN in the Low and High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Measurement of access burst transmitter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auses the MS to generate an Access Burst on an ARFCN in the Mid ARFCN range, this could be, for example, a handover or a new request for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The SS takes power measurement samples evenly distributed over the duration of the access burst </w:t>
      </w:r>
      <w:r>
        <w:rPr>
          <w:rFonts w:eastAsia="modern a" w:cs="modern a" w:ascii="modern a" w:hAnsi="modern a"/>
          <w:color w:val="000000"/>
          <w:sz w:val="24"/>
          <w:szCs w:val="24"/>
          <w:lang w:val="en-US"/>
        </w:rPr>
        <w:t>as described in a). However, in this case the SS identifies the centre of the useful bits of the burst by identifying the transition from the last bit of the synch sequence. T</w:t>
      </w:r>
      <w:r>
        <w:rPr>
          <w:rFonts w:eastAsia="modern i" w:cs="modern i" w:ascii="modern i" w:hAnsi="modern i"/>
          <w:color w:val="000000"/>
          <w:sz w:val="20"/>
          <w:szCs w:val="20"/>
          <w:lang w:val="en-US"/>
        </w:rPr>
        <w:t>h</w:t>
      </w:r>
      <w:r>
        <w:rPr>
          <w:rFonts w:eastAsia="modern a" w:cs="modern a" w:ascii="modern a" w:hAnsi="modern a"/>
          <w:color w:val="000000"/>
          <w:sz w:val="24"/>
          <w:szCs w:val="24"/>
          <w:lang w:val="en-US"/>
        </w:rPr>
        <w:t>e centre of the burst is then five data bits prior to this point and is used as the timing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transmitter outpu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is calculated as the average of the samples over the 87 useful bits of the burst. This is also used as the 0 dB reference for the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easurement of access burst tim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urst timing delay is the difference in time between the timing reference identified in f) and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Measurement of access burst power/time </w:t>
      </w:r>
      <w:r>
        <w:rPr>
          <w:rFonts w:eastAsia="modern i" w:cs="modern i" w:ascii="modern i" w:hAnsi="modern i"/>
          <w:color w:val="000000"/>
          <w:sz w:val="20"/>
          <w:szCs w:val="20"/>
          <w:lang w:val="en-US"/>
        </w:rPr>
        <w:t>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rray of power samples measured in f) are referenced in time to the centre of the useful transmitted bits and in power to the 0 dB reference, both identified in f)</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modifies the control data on the serving cell BCCH in order to limit the MS transmit power on the Access Burst to power control level 10 (+23 dBm for GSM 900 or +10 dBm for DCS 1800) and then steps f) to h)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a) to i) are repeated under extreme test conditions (Annex 1, TC2.2) except that the repeats at step d) are only performed for power control level 10 and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2</w:t>
        <w:tab/>
        <w:t>Method of test for equipment with an integral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 xml:space="preserve">If the MS is equipped with a permanent connector, such that the antenna can be disconnected and the SS be connected directly, then the method of section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3.4.1 wi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ar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2.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is placed in the anechoic shielded chamber (Annex 1, GC5) or on the outdoor test site, on an isolated support, in the position for normal use, at a distance of at least 3 metres from</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 test antenna, connected to the S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The test method described has been written for measurement in an anechoic shielded chamber. If an outdoor test site is used then, in additio</w:t>
      </w:r>
      <w:r>
        <w:rPr>
          <w:rFonts w:eastAsia="modern i" w:cs="modern i" w:ascii="modern i" w:hAnsi="modern i"/>
          <w:color w:val="000000"/>
          <w:sz w:val="20"/>
          <w:szCs w:val="20"/>
          <w:lang w:val="en-US"/>
        </w:rPr>
        <w:t>n,</w:t>
      </w:r>
      <w:r>
        <w:rPr>
          <w:rFonts w:eastAsia="modern a" w:cs="modern a" w:ascii="modern a" w:hAnsi="modern a"/>
          <w:color w:val="000000"/>
          <w:sz w:val="24"/>
          <w:szCs w:val="24"/>
          <w:lang w:val="en-US"/>
        </w:rPr>
        <w:t xml:space="preserve"> it is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With the initial conditions set according to ╦ 13.3.4.2.1 the test procedure in 13.3.4.1.2 is followed up to and including step i), except that in step a), when measurements are done at maximum power for ARFCN in the Low, Mid and High range, the measurement is made eight times with the MS rotated by n*45 degrees for all values of n in the range 0 to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easurements taken are received transmitter output power measurements rather than transmitter output power measurements, the output power measurement values can be derived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ssessment of test site loss for scaling of received output power measu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replaced by a half-wave dipole, resonating at the centre frequency of the transmit band,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y of the RF signal generator is set to the frequency of the ARFCN used for the 24 measurements in step a), the output power is adjusted to reproduce the received transmitter output power averages recorded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indication the power, delivered by the generator (in Watts) to the half-wave dipole, is recorded. These values are recorded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1</w:t>
        <w:tab/>
        <w:tab/>
      </w:r>
      <w:r>
        <w:rPr>
          <w:rFonts w:eastAsia="modern i" w:cs="modern i" w:ascii="modern i" w:hAnsi="modern i"/>
          <w:color w:val="000000"/>
          <w:sz w:val="16"/>
          <w:szCs w:val="16"/>
          <w:lang w:val="en-US"/>
        </w:rPr>
        <w:t>n=7</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Pac (Watts into dipol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w:t>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Pnc</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8</w:t>
        <w:tab/>
      </w:r>
      <w:r>
        <w:rPr>
          <w:rFonts w:eastAsia="modern i" w:cs="modern i" w:ascii="modern i" w:hAnsi="modern i"/>
          <w:color w:val="000000"/>
          <w:sz w:val="16"/>
          <w:szCs w:val="16"/>
          <w:lang w:val="en-US"/>
        </w:rPr>
        <w:tab/>
        <w:t>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which: Pac (Tx dBm) = 10log10(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difference, for each of the three channels, between the actual transmitter output power averaged over the 8 measurement orientations and the received transmitter output power </w:t>
      </w:r>
      <w:r>
        <w:rPr>
          <w:rFonts w:eastAsia="modern i" w:cs="modern i" w:ascii="modern i" w:hAnsi="modern i"/>
          <w:color w:val="000000"/>
          <w:sz w:val="20"/>
          <w:szCs w:val="20"/>
          <w:lang w:val="en-US"/>
        </w:rPr>
        <w:t xml:space="preserve">at orientation n = 0 </w:t>
      </w:r>
      <w:r>
        <w:rPr>
          <w:rFonts w:eastAsia="modern a" w:cs="modern a" w:ascii="modern a" w:hAnsi="modern a"/>
          <w:color w:val="000000"/>
          <w:sz w:val="24"/>
          <w:szCs w:val="24"/>
          <w:lang w:val="en-US"/>
        </w:rPr>
        <w:t>is used to scale the received measurement results to actual transmitter output powers for all measured power control levels and ARFCN, which can then be checked against th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r>
      <w:r>
        <w:rPr>
          <w:rFonts w:eastAsia="modern a" w:cs="modern a" w:ascii="modern a" w:hAnsi="modern a"/>
          <w:color w:val="000000"/>
          <w:sz w:val="24"/>
          <w:szCs w:val="24"/>
          <w:lang w:val="en-US"/>
        </w:rPr>
        <w:t>Temporary antenna connector calibration factors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odified test sample equipped with a temporary antenna connector is placed in a climatic test chamber and is linked to the SS by means of the temporary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Under normal test conditions, the power measurement and calculation parts of steps a) to i) of 13.3.4.1.2 are repeated except that the repeats at step d) are only performed for power control level 10 and </w:t>
      </w:r>
      <w:r>
        <w:rPr>
          <w:rFonts w:eastAsia="modern i" w:cs="modern i" w:ascii="modern i" w:hAnsi="modern i"/>
          <w:color w:val="000000"/>
          <w:sz w:val="20"/>
          <w:szCs w:val="20"/>
          <w:lang w:val="en-US"/>
        </w:rPr>
        <w:t>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values noted here are related to the output transmitter carrier power levels under normal test conditions, which are known after step b).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ments at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Basically the procedure for extreme condition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ed power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steps a) to i) of 13.3.4.1.2 are repeated except that the repeats at step d) are only performed for power control level 10 and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mitter output power under extreme test conditions is calculated for each burst type, power control level and for every frequency used by adding the frequency dependent calibration factor, determined in c), to the values obtained at extreme conditions in this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transmitter output power, under every combination of normal and extreme test conditions, for normal bursts and access bursts, at each frequency and for each power control level applicable to the MS power </w:t>
      </w:r>
      <w:r>
        <w:rPr>
          <w:rFonts w:eastAsia="modern i" w:cs="modern i" w:ascii="modern i" w:hAnsi="modern i"/>
          <w:color w:val="000000"/>
          <w:sz w:val="20"/>
          <w:szCs w:val="20"/>
          <w:lang w:val="en-US"/>
        </w:rPr>
        <w:t xml:space="preserve">class, </w:t>
      </w:r>
      <w:r>
        <w:rPr>
          <w:rFonts w:eastAsia="modern a" w:cs="modern a" w:ascii="modern a" w:hAnsi="modern a"/>
          <w:color w:val="000000"/>
          <w:sz w:val="24"/>
          <w:szCs w:val="24"/>
          <w:lang w:val="en-US"/>
        </w:rPr>
        <w:t>shall be at the relevant level shown in table</w:t>
      </w:r>
      <w:r>
        <w:rPr>
          <w:rFonts w:eastAsia="modern i" w:cs="modern i" w:ascii="modern i" w:hAnsi="modern i"/>
          <w:color w:val="000000"/>
          <w:sz w:val="20"/>
          <w:szCs w:val="20"/>
          <w:lang w:val="en-US"/>
        </w:rPr>
        <w:t xml:space="preserve"> 13- or table 13</w:t>
      </w:r>
      <w:r>
        <w:rPr>
          <w:rFonts w:eastAsia="modern a" w:cs="modern a" w:ascii="modern a" w:hAnsi="modern a"/>
          <w:color w:val="000000"/>
          <w:sz w:val="24"/>
          <w:szCs w:val="24"/>
          <w:lang w:val="en-US"/>
        </w:rPr>
        <w:t>- within the tolerances also shown in table</w:t>
      </w:r>
      <w:r>
        <w:rPr>
          <w:rFonts w:eastAsia="modern i" w:cs="modern i" w:ascii="modern i" w:hAnsi="modern i"/>
          <w:color w:val="000000"/>
          <w:sz w:val="20"/>
          <w:szCs w:val="20"/>
          <w:lang w:val="en-US"/>
        </w:rPr>
        <w:t xml:space="preserve"> 13- or table 13</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GSM 900 t</w:t>
      </w:r>
      <w:r>
        <w:rPr>
          <w:rFonts w:eastAsia="modern a" w:cs="modern a" w:ascii="modern a" w:hAnsi="modern a"/>
          <w:color w:val="000000"/>
          <w:sz w:val="24"/>
          <w:szCs w:val="24"/>
          <w:lang w:val="en-US"/>
        </w:rPr>
        <w:t>ransmitter output power for different power class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Transmitter</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output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3</w:t>
        <w:tab/>
        <w:t>4</w:t>
        <w:tab/>
        <w:t>5</w:t>
        <w:tab/>
        <w:tab/>
        <w:t>dBm</w:t>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tab/>
        <w:tab/>
        <w:tab/>
        <w:t>2</w:t>
        <w:tab/>
        <w:t>39</w:t>
        <w:tab/>
        <w:t>+/-</w:t>
      </w:r>
      <w:r>
        <w:rPr>
          <w:rFonts w:eastAsia="modern i" w:cs="modern i" w:ascii="modern i" w:hAnsi="modern i"/>
          <w:color w:val="000000"/>
          <w:sz w:val="20"/>
          <w:szCs w:val="20"/>
          <w:lang w:val="en-US"/>
        </w:rPr>
        <w:t>2 dB</w:t>
        <w:tab/>
        <w:t>+/-2.5 d</w:t>
      </w:r>
      <w:r>
        <w:rPr>
          <w:rFonts w:eastAsia="modern a" w:cs="modern a" w:ascii="modern a" w:hAnsi="modern a"/>
          <w:color w:val="000000"/>
          <w:sz w:val="24"/>
          <w:szCs w:val="24"/>
          <w:lang w:val="en-US"/>
        </w:rPr>
        <w:t>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ab/>
        <w:t>3</w:t>
        <w:tab/>
        <w:t>3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ab/>
        <w:t>4</w:t>
        <w:tab/>
        <w:t>3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5</w:t>
        <w:tab/>
        <w:t>3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6</w:t>
        <w:tab/>
        <w:t>31</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7</w:t>
        <w:tab/>
        <w:t>29</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8</w:t>
        <w:tab/>
        <w:t>2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9</w:t>
        <w:tab/>
        <w:t>2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0</w:t>
        <w:tab/>
        <w:t>2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1</w:t>
        <w:tab/>
        <w:t>21</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2</w:t>
        <w:tab/>
        <w:t>19</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3</w:t>
        <w:tab/>
        <w:t>1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4</w:t>
        <w:tab/>
        <w:t>1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5</w:t>
        <w:tab/>
        <w:t>1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6</w:t>
        <w:tab/>
        <w:t>11</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7</w:t>
        <w:tab/>
        <w:t>9</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8</w:t>
        <w:tab/>
        <w:t>7</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9</w:t>
        <w:tab/>
        <w:t>5</w:t>
        <w:tab/>
        <w:t>+/-5 dB</w:t>
        <w:tab/>
        <w:t>+/-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When the power control level corresponds to the power class of the</w:t>
      </w:r>
      <w:r>
        <w:rPr>
          <w:rFonts w:eastAsia="modern i" w:cs="modern i" w:ascii="modern i" w:hAnsi="modern i"/>
          <w:color w:val="000000"/>
          <w:sz w:val="20"/>
          <w:szCs w:val="20"/>
          <w:lang w:val="en-US"/>
        </w:rPr>
        <w:t xml:space="preserve"> MS</w:t>
      </w:r>
      <w:r>
        <w:rPr>
          <w:rFonts w:eastAsia="modern a" w:cs="modern a" w:ascii="modern a" w:hAnsi="modern a"/>
          <w:color w:val="000000"/>
          <w:sz w:val="24"/>
          <w:szCs w:val="24"/>
          <w:lang w:val="en-US"/>
        </w:rPr>
        <w:t>, then the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DCS 1800 </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ransmitter output power for different power class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Transmitter</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output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ab/>
        <w:t>dBm</w:t>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0</w:t>
        <w:tab/>
        <w:t>30</w:t>
        <w:tab/>
        <w:t>+/-2.0 dB</w:t>
        <w:tab/>
        <w:t>+/-2.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1</w:t>
        <w:tab/>
        <w:t>28</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2</w:t>
        <w:tab/>
        <w:t>26</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3</w:t>
        <w:tab/>
        <w:t>24</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4</w:t>
        <w:tab/>
        <w:t>22</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5</w:t>
        <w:tab/>
        <w:t>20</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6</w:t>
        <w:tab/>
        <w:t>18</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7</w:t>
        <w:tab/>
        <w:t>16</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8</w:t>
        <w:tab/>
        <w:t>14</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9</w:t>
        <w:tab/>
        <w:t>12</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0</w:t>
        <w:tab/>
        <w:t>10</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1</w:t>
        <w:tab/>
        <w:t>8</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2</w:t>
        <w:tab/>
        <w:t>6</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3</w:t>
        <w:tab/>
        <w:t>4</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4</w:t>
        <w:tab/>
        <w:t>2</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5</w:t>
        <w:tab/>
        <w:t>0</w:t>
        <w:tab/>
        <w:t>+/-5 dB</w:t>
        <w:tab/>
        <w:t>+/-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S, then the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between the transmitter output power at two adjacent power control levels, measured at the same frequency, shall not be less than 0.5 dB and not be more than 3.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w:t>
      </w:r>
      <w:r>
        <w:rPr>
          <w:rFonts w:eastAsia="modern i" w:cs="modern i" w:ascii="modern i" w:hAnsi="modern i"/>
          <w:color w:val="000000"/>
          <w:sz w:val="20"/>
          <w:szCs w:val="20"/>
          <w:lang w:val="en-US"/>
        </w:rPr>
        <w:t xml:space="preserve">power/time </w:t>
      </w:r>
      <w:r>
        <w:rPr>
          <w:rFonts w:eastAsia="modern a" w:cs="modern a" w:ascii="modern a" w:hAnsi="modern a"/>
          <w:color w:val="000000"/>
          <w:sz w:val="24"/>
          <w:szCs w:val="24"/>
          <w:lang w:val="en-US"/>
        </w:rPr>
        <w:t xml:space="preserve">relationship of the measured samples for normal bursts shall be within the limits of the power time template of Figur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 at each frequency, under every combination of normal and extreme test conditions and at each power control level</w:t>
      </w:r>
      <w:r>
        <w:rPr>
          <w:rFonts w:eastAsia="modern i" w:cs="modern i" w:ascii="modern i" w:hAnsi="modern i"/>
          <w:color w:val="000000"/>
          <w:sz w:val="20"/>
          <w:szCs w:val="20"/>
          <w:lang w:val="en-US"/>
        </w:rPr>
        <w:t xml:space="preserve"> measur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4 dB</w:t>
      </w:r>
      <w:r>
        <w:rPr>
          <w:rFonts w:eastAsia="modern a" w:cs="modern a" w:ascii="modern a" w:hAnsi="modern a"/>
          <w:color w:val="000000"/>
          <w:sz w:val="24"/>
          <w:szCs w:val="24"/>
          <w:lang w:val="en-US"/>
        </w:rPr>
        <w:t>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1.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1.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6 dBc *</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30 dBc **</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lowest limit</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see     </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 (147 bits) --------&gt;</w:t>
      </w:r>
      <w:r>
        <w:rPr>
          <w:rFonts w:eastAsia="symbol b" w:cs="symbol b" w:ascii="symbol b" w:hAnsi="symbol b"/>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table 13-)</w:t>
        <w:tab/>
      </w:r>
      <w:r>
        <w:rPr>
          <w:rFonts w:eastAsia="symbol b" w:cs="symbol b" w:ascii="symbol b" w:hAnsi="symbol b"/>
          <w:b/>
          <w:bCs/>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ab/>
        <w:tab/>
        <w:t xml:space="preserve">    10  8  10        7056/13=542.8 </w:t>
      </w:r>
      <w:r>
        <w:rPr>
          <w:rFonts w:eastAsia="symbol a" w:cs="symbol a" w:ascii="symbol a" w:hAnsi="symbol a"/>
          <w:b/>
          <w:bCs/>
          <w:color w:val="000000"/>
          <w:sz w:val="24"/>
          <w:szCs w:val="24"/>
          <w:lang w:val="en-US"/>
        </w:rPr>
        <w:t>m</w:t>
      </w:r>
      <w:r>
        <w:rPr>
          <w:rFonts w:eastAsia="modern a" w:cs="modern a" w:ascii="modern a" w:hAnsi="modern a"/>
          <w:b/>
          <w:bCs/>
          <w:color w:val="000000"/>
          <w:sz w:val="24"/>
          <w:szCs w:val="24"/>
          <w:lang w:val="en-US"/>
        </w:rPr>
        <w:t>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 Power / time template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 GSM 900 MS:</w:t>
        <w:tab/>
        <w:t>-4 dBc for power control level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 dBc for power control level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dBc for power control levels 18 and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 GSM 900 MS:</w:t>
        <w:tab/>
        <w:t>-30 dBc or -17 dBm, whichever is the hig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Lowest measurement limit for power / time template.</w:t>
      </w:r>
    </w:p>
    <w:p>
      <w:pPr>
        <w:pStyle w:val="Normal"/>
        <w:pBdr>
          <w:top w:val="single" w:sz="8" w:space="0" w:color="000000"/>
          <w:left w:val="single" w:sz="8" w:space="0" w:color="000000"/>
          <w:bottom w:val="single" w:sz="8" w:space="0" w:color="000000"/>
          <w:right w:val="single" w:sz="8" w:space="0" w:color="000000"/>
        </w:pBdr>
        <w:tabs>
          <w:tab w:val="clear" w:pos="720"/>
          <w:tab w:val="right" w:pos="3750" w:leader="none"/>
          <w:tab w:val="left" w:pos="4536" w:leader="none"/>
          <w:tab w:val="center" w:pos="6654"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owest limit</w:t>
      </w:r>
    </w:p>
    <w:p>
      <w:pPr>
        <w:pStyle w:val="Normal"/>
        <w:pBdr>
          <w:top w:val="single" w:sz="8" w:space="0" w:color="000000"/>
          <w:left w:val="single" w:sz="8" w:space="0" w:color="000000"/>
          <w:bottom w:val="single" w:sz="8" w:space="0" w:color="000000"/>
          <w:right w:val="single" w:sz="8" w:space="0" w:color="000000"/>
        </w:pBdr>
        <w:tabs>
          <w:tab w:val="clear" w:pos="720"/>
          <w:tab w:val="right" w:pos="3750" w:leader="none"/>
          <w:tab w:val="left" w:pos="4536" w:leader="none"/>
          <w:tab w:val="center" w:pos="6654"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59 dBc or -54 dBm whichever is the highest</w:t>
      </w:r>
    </w:p>
    <w:p>
      <w:pPr>
        <w:pStyle w:val="Normal"/>
        <w:pBdr>
          <w:top w:val="single" w:sz="8" w:space="0" w:color="000000"/>
          <w:left w:val="single" w:sz="8" w:space="0" w:color="000000"/>
          <w:bottom w:val="single" w:sz="8" w:space="0" w:color="000000"/>
          <w:right w:val="single" w:sz="8" w:space="0" w:color="000000"/>
        </w:pBdr>
        <w:tabs>
          <w:tab w:val="clear" w:pos="720"/>
          <w:tab w:val="right" w:pos="3750" w:leader="none"/>
          <w:tab w:val="left" w:pos="4536" w:leader="none"/>
          <w:tab w:val="center" w:pos="6654"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 1800</w:t>
        <w:tab/>
        <w:t>-48 dBc or -48 dBm whichever is the high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All the power control levels, for the type and power class of the MS as stated by the manufacturer, shall be implemented in the M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When the transmitter is commanded to a power control level outside of the capability corresponding to the type and power class of the MS as stated by the manufacturer, then the transmitter output power shall be within the tolerances for the </w:t>
      </w:r>
      <w:r>
        <w:rPr>
          <w:rFonts w:eastAsia="modern i" w:cs="modern i" w:ascii="modern i" w:hAnsi="modern i"/>
          <w:color w:val="000000"/>
          <w:sz w:val="20"/>
          <w:szCs w:val="20"/>
          <w:lang w:val="en-US"/>
        </w:rPr>
        <w:t>closest power control level c</w:t>
      </w:r>
      <w:r>
        <w:rPr>
          <w:rFonts w:eastAsia="modern a" w:cs="modern a" w:ascii="modern a" w:hAnsi="modern a"/>
          <w:color w:val="000000"/>
          <w:sz w:val="24"/>
          <w:szCs w:val="24"/>
          <w:lang w:val="en-US"/>
        </w:rPr>
        <w:t>orresponding to the type and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The centre of the transmitted normal burst as defined by the transition of bits 13/14 of the midamble shall be 3 timeslot periods (1731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s)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fter the centre of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The power/time relationship of the measured samples for access bursts shall be within the limits of the power time template of Figur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at each frequency,  under every combination of normal and extreme test conditions and at each power control level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840" w:leader="none"/>
        </w:tabs>
        <w:bidi w:val="0"/>
        <w:spacing w:lineRule="auto" w:line="240" w:before="0" w:after="0"/>
        <w:ind w:left="0" w:right="0" w:hanging="0"/>
        <w:jc w:val="left"/>
        <w:rPr/>
      </w:pPr>
      <w:r>
        <w:rPr>
          <w:rFonts w:eastAsia="modern i" w:cs="modern i" w:ascii="modern i" w:hAnsi="modern i"/>
          <w:color w:val="000000"/>
          <w:sz w:val="20"/>
          <w:szCs w:val="20"/>
          <w:lang w:val="en-US"/>
        </w:rPr>
        <w:tab/>
        <w:t>+4 dBc</w:t>
      </w:r>
      <w:r>
        <w:rPr>
          <w:rFonts w:eastAsia="symbol b" w:cs="symbol b" w:ascii="symbol b" w:hAnsi="symbol b"/>
          <w:color w:val="000000"/>
          <w:sz w:val="24"/>
          <w:szCs w:val="24"/>
          <w:lang w:val="en-US"/>
        </w:rPr>
        <w:tab/>
      </w:r>
      <w:r>
        <w:rPr>
          <w:rFonts w:eastAsia="symbol b" w:cs="symbol b" w:ascii="symbol b" w:hAnsi="symbol b"/>
          <w:b/>
          <w:bCs/>
          <w:color w:val="000000"/>
          <w:sz w:val="24"/>
          <w:szCs w:val="24"/>
          <w:lang w:val="en-US"/>
        </w:rPr>
        <w:tab/>
        <w:t>│</w:t>
      </w:r>
      <w:r>
        <w:rPr>
          <w:rFonts w:eastAsia="symbol b" w:cs="symbol b" w:ascii="symbol b" w:hAnsi="symbol b"/>
          <w:color w:val="000000"/>
          <w:sz w:val="24"/>
          <w:szCs w:val="24"/>
          <w:lang w:val="en-US"/>
        </w:rPr>
        <w:t xml:space="preserve">        ┌───┐</w:t>
      </w:r>
    </w:p>
    <w:p>
      <w:pPr>
        <w:pStyle w:val="Normal"/>
        <w:tabs>
          <w:tab w:val="clear" w:pos="720"/>
          <w:tab w:val="right" w:pos="840" w:leader="none"/>
        </w:tabs>
        <w:bidi w:val="0"/>
        <w:spacing w:lineRule="auto" w:line="240" w:before="0" w:after="0"/>
        <w:ind w:left="0" w:right="0" w:hanging="0"/>
        <w:jc w:val="left"/>
        <w:rPr/>
      </w:pPr>
      <w:r>
        <w:rPr>
          <w:rFonts w:eastAsia="modern i" w:cs="modern i" w:ascii="modern i" w:hAnsi="modern i"/>
          <w:color w:val="000000"/>
          <w:sz w:val="20"/>
          <w:szCs w:val="20"/>
          <w:lang w:val="en-US"/>
        </w:rPr>
        <w:tab/>
        <w:t>+1.0 dBc</w:t>
      </w:r>
      <w:r>
        <w:rPr>
          <w:rFonts w:eastAsia="symbol b" w:cs="symbol b" w:ascii="symbol b" w:hAnsi="symbol b"/>
          <w:color w:val="000000"/>
          <w:sz w:val="24"/>
          <w:szCs w:val="24"/>
          <w:lang w:val="en-US"/>
        </w:rPr>
        <w:tab/>
      </w:r>
      <w:r>
        <w:rPr>
          <w:rFonts w:eastAsia="symbol b" w:cs="symbol b" w:ascii="symbol b" w:hAnsi="symbol b"/>
          <w:b/>
          <w:bCs/>
          <w:color w:val="000000"/>
          <w:sz w:val="24"/>
          <w:szCs w:val="24"/>
          <w:lang w:val="en-US"/>
        </w:rPr>
        <w:tab/>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w:t>
      </w:r>
    </w:p>
    <w:p>
      <w:pPr>
        <w:pStyle w:val="Normal"/>
        <w:tabs>
          <w:tab w:val="clear" w:pos="720"/>
          <w:tab w:val="right" w:pos="840" w:leader="none"/>
        </w:tabs>
        <w:bidi w:val="0"/>
        <w:spacing w:lineRule="auto" w:line="240" w:before="0" w:after="0"/>
        <w:ind w:left="0" w:right="0" w:hanging="0"/>
        <w:jc w:val="left"/>
        <w:rPr/>
      </w:pPr>
      <w:r>
        <w:rPr>
          <w:rFonts w:eastAsia="modern i" w:cs="modern i" w:ascii="modern i" w:hAnsi="modern i"/>
          <w:color w:val="000000"/>
          <w:sz w:val="20"/>
          <w:szCs w:val="20"/>
          <w:lang w:val="en-US"/>
        </w:rPr>
        <w:tab/>
        <w:t>0 dBc</w:t>
      </w:r>
      <w:r>
        <w:rPr>
          <w:rFonts w:eastAsia="symbol b" w:cs="symbol b" w:ascii="symbol b" w:hAnsi="symbol b"/>
          <w:color w:val="000000"/>
          <w:sz w:val="24"/>
          <w:szCs w:val="24"/>
          <w:lang w:val="en-US"/>
        </w:rPr>
        <w:tab/>
      </w:r>
      <w:r>
        <w:rPr>
          <w:rFonts w:eastAsia="symbol b" w:cs="symbol b" w:ascii="symbol b" w:hAnsi="symbol b"/>
          <w:b/>
          <w:bCs/>
          <w:color w:val="000000"/>
          <w:sz w:val="24"/>
          <w:szCs w:val="24"/>
          <w:lang w:val="en-US"/>
        </w:rPr>
        <w:tab/>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 xml:space="preserve">              │</w:t>
      </w:r>
    </w:p>
    <w:p>
      <w:pPr>
        <w:pStyle w:val="Normal"/>
        <w:tabs>
          <w:tab w:val="clear" w:pos="720"/>
          <w:tab w:val="right" w:pos="840" w:leader="none"/>
        </w:tabs>
        <w:bidi w:val="0"/>
        <w:spacing w:lineRule="auto" w:line="240" w:before="0" w:after="0"/>
        <w:ind w:left="0" w:right="0" w:hanging="0"/>
        <w:jc w:val="left"/>
        <w:rPr/>
      </w:pPr>
      <w:r>
        <w:rPr>
          <w:rFonts w:eastAsia="modern i" w:cs="modern i" w:ascii="modern i" w:hAnsi="modern i"/>
          <w:color w:val="000000"/>
          <w:sz w:val="20"/>
          <w:szCs w:val="20"/>
          <w:lang w:val="en-US"/>
        </w:rPr>
        <w:tab/>
        <w:t>-1.0 dBc</w:t>
      </w:r>
      <w:r>
        <w:rPr>
          <w:rFonts w:eastAsia="symbol b" w:cs="symbol b" w:ascii="symbol b" w:hAnsi="symbol b"/>
          <w:color w:val="000000"/>
          <w:sz w:val="24"/>
          <w:szCs w:val="24"/>
          <w:lang w:val="en-US"/>
        </w:rPr>
        <w:tab/>
      </w:r>
      <w:r>
        <w:rPr>
          <w:rFonts w:eastAsia="symbol b" w:cs="symbol b" w:ascii="symbol b" w:hAnsi="symbol b"/>
          <w:b/>
          <w:bCs/>
          <w:color w:val="000000"/>
          <w:sz w:val="24"/>
          <w:szCs w:val="24"/>
          <w:lang w:val="en-US"/>
        </w:rPr>
        <w:tab/>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w:t>
      </w:r>
    </w:p>
    <w:p>
      <w:pPr>
        <w:pStyle w:val="Normal"/>
        <w:tabs>
          <w:tab w:val="clear" w:pos="720"/>
          <w:tab w:val="right" w:pos="840" w:leader="none"/>
        </w:tabs>
        <w:bidi w:val="0"/>
        <w:spacing w:lineRule="auto" w:line="240" w:before="0" w:after="0"/>
        <w:ind w:left="0" w:right="0" w:hanging="0"/>
        <w:jc w:val="left"/>
        <w:rPr/>
      </w:pPr>
      <w:r>
        <w:rPr>
          <w:rFonts w:eastAsia="modern i" w:cs="modern i" w:ascii="modern i" w:hAnsi="modern i"/>
          <w:color w:val="000000"/>
          <w:sz w:val="20"/>
          <w:szCs w:val="20"/>
          <w:lang w:val="en-US"/>
        </w:rPr>
        <w:tab/>
        <w:t xml:space="preserve">-6 dBc </w:t>
      </w:r>
      <w:r>
        <w:rPr>
          <w:rFonts w:eastAsia="modern i" w:cs="modern i" w:ascii="modern i" w:hAnsi="modern i"/>
          <w:b/>
          <w:bCs/>
          <w:color w:val="000000"/>
          <w:sz w:val="20"/>
          <w:szCs w:val="20"/>
          <w:lang w:val="en-US"/>
        </w:rPr>
        <w:t>*</w:t>
      </w: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40" w:leader="none"/>
        </w:tabs>
        <w:bidi w:val="0"/>
        <w:spacing w:lineRule="auto" w:line="240" w:before="0" w:after="0"/>
        <w:ind w:left="0" w:right="0" w:hanging="0"/>
        <w:jc w:val="left"/>
        <w:rPr/>
      </w:pPr>
      <w:r>
        <w:rPr>
          <w:rFonts w:eastAsia="modern i" w:cs="modern i" w:ascii="modern i" w:hAnsi="modern i"/>
          <w:color w:val="000000"/>
          <w:sz w:val="20"/>
          <w:szCs w:val="20"/>
          <w:lang w:val="en-US"/>
        </w:rPr>
        <w:tab/>
        <w:t>-30 dBc **</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right" w:pos="840"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right" w:pos="840" w:leader="none"/>
        </w:tabs>
        <w:bidi w:val="0"/>
        <w:spacing w:lineRule="auto" w:line="240" w:before="0" w:after="0"/>
        <w:ind w:left="0" w:right="0" w:hanging="0"/>
        <w:jc w:val="left"/>
        <w:rPr/>
      </w:pPr>
      <w:r>
        <w:rPr>
          <w:rFonts w:eastAsia="modern i" w:cs="modern i" w:ascii="modern i" w:hAnsi="modern i"/>
          <w:color w:val="000000"/>
          <w:sz w:val="20"/>
          <w:szCs w:val="20"/>
          <w:lang w:val="en-US"/>
        </w:rPr>
        <w:t>lowest limit</w:t>
      </w:r>
      <w:r>
        <w:rPr>
          <w:rFonts w:eastAsia="symbol b" w:cs="symbol b" w:ascii="symbol b" w:hAnsi="symbol b"/>
          <w:b/>
          <w:bCs/>
          <w:color w:val="000000"/>
          <w:sz w:val="24"/>
          <w:szCs w:val="24"/>
          <w:lang w:val="en-US"/>
        </w:rPr>
        <w:tab/>
        <w:t>│</w:t>
      </w:r>
      <w:r>
        <w:rPr>
          <w:rFonts w:eastAsia="symbol b" w:cs="symbol b" w:ascii="symbol b" w:hAnsi="symbol b"/>
          <w:color w:val="000000"/>
          <w:sz w:val="24"/>
          <w:szCs w:val="24"/>
          <w:lang w:val="en-US"/>
        </w:rPr>
        <w:t>─┘          │                      │          └</w:t>
      </w:r>
    </w:p>
    <w:p>
      <w:pPr>
        <w:pStyle w:val="Normal"/>
        <w:tabs>
          <w:tab w:val="clear" w:pos="720"/>
          <w:tab w:val="right" w:pos="840" w:leader="none"/>
        </w:tabs>
        <w:bidi w:val="0"/>
        <w:spacing w:lineRule="auto" w:line="240" w:before="0" w:after="0"/>
        <w:ind w:left="0" w:right="0" w:hanging="0"/>
        <w:jc w:val="left"/>
        <w:rPr/>
      </w:pPr>
      <w:r>
        <w:rPr>
          <w:rFonts w:eastAsia="modern i" w:cs="modern i" w:ascii="modern i" w:hAnsi="modern i"/>
          <w:color w:val="000000"/>
          <w:sz w:val="20"/>
          <w:szCs w:val="20"/>
          <w:lang w:val="en-US"/>
        </w:rPr>
        <w:t>(see table 13-)</w:t>
      </w:r>
      <w:r>
        <w:rPr>
          <w:rFonts w:eastAsia="symbol b" w:cs="symbol b" w:ascii="symbol b" w:hAnsi="symbol b"/>
          <w:color w:val="000000"/>
          <w:sz w:val="24"/>
          <w:szCs w:val="24"/>
          <w:lang w:val="en-US"/>
        </w:rPr>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 (87 bits) -----&gt;</w:t>
      </w:r>
      <w:r>
        <w:rPr>
          <w:rFonts w:eastAsia="symbol b" w:cs="symbol b" w:ascii="symbol b" w:hAnsi="symbol b"/>
          <w:color w:val="000000"/>
          <w:sz w:val="24"/>
          <w:szCs w:val="24"/>
          <w:lang w:val="en-US"/>
        </w:rPr>
        <w:t>│</w:t>
      </w:r>
    </w:p>
    <w:p>
      <w:pPr>
        <w:pStyle w:val="Normal"/>
        <w:tabs>
          <w:tab w:val="clear" w:pos="720"/>
          <w:tab w:val="right" w:pos="840"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ab/>
        <w:t>└──────────────────────/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ab/>
        <w:tab/>
        <w:tab/>
        <w:t xml:space="preserve">    10  8  10    4176/13=321.2 </w:t>
      </w:r>
      <w:r>
        <w:rPr>
          <w:rFonts w:eastAsia="symbol a" w:cs="symbol a" w:ascii="symbol a" w:hAnsi="symbol a"/>
          <w:b/>
          <w:bCs/>
          <w:color w:val="000000"/>
          <w:sz w:val="24"/>
          <w:szCs w:val="24"/>
          <w:lang w:val="en-US"/>
        </w:rPr>
        <w:t>m</w:t>
      </w:r>
      <w:r>
        <w:rPr>
          <w:rFonts w:eastAsia="modern a" w:cs="modern a" w:ascii="modern a" w:hAnsi="modern a"/>
          <w:b/>
          <w:bCs/>
          <w:color w:val="000000"/>
          <w:sz w:val="24"/>
          <w:szCs w:val="24"/>
          <w:lang w:val="en-US"/>
        </w:rPr>
        <w:t>s    10  8  1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w:t>
      </w:r>
      <w:r>
        <w:rPr>
          <w:rFonts w:eastAsia="modern a" w:cs="modern a" w:ascii="modern a" w:hAnsi="modern a"/>
          <w:color w:val="000000"/>
          <w:sz w:val="24"/>
          <w:szCs w:val="24"/>
          <w:lang w:val="en-US"/>
        </w:rPr>
        <w:t>igure 13- : Power / 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 GSM 900 MS:</w:t>
        <w:tab/>
        <w:t>-4 dBc for power control level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 dBc for power control level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dBc for power control levels 18 and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 GSM 900 MS:</w:t>
        <w:tab/>
        <w:t>-30 dBc or -17 dBm, whichever is the hig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The centre of the transmitted access burst shall be an integer number of timeslot periods less 30 bit periods relative to any CCCH midamble centre with a tolerance of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w:t>
        <w:tab/>
        <w:t>Output RF spectrum</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output RF spectrum is the relationship between the frequency offset from the carrier and the power, measured in a specified bandwidth</w:t>
      </w:r>
      <w:r>
        <w:rPr>
          <w:rFonts w:eastAsia="modern i" w:cs="modern i" w:ascii="modern i" w:hAnsi="modern i"/>
          <w:color w:val="000000"/>
          <w:sz w:val="20"/>
          <w:szCs w:val="20"/>
          <w:lang w:val="en-US"/>
        </w:rPr>
        <w:t xml:space="preserve"> and time</w:t>
      </w:r>
      <w:r>
        <w:rPr>
          <w:rFonts w:eastAsia="modern a" w:cs="modern a" w:ascii="modern a" w:hAnsi="modern a"/>
          <w:color w:val="000000"/>
          <w:sz w:val="24"/>
          <w:szCs w:val="24"/>
          <w:lang w:val="en-US"/>
        </w:rPr>
        <w:t>, produced by the MS due to the effects of modulation and power ram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level of the output RF spectrum due to modulation shall be no more than that given in GSM 05.05, 4.2.1, table a) for GSM 900 or table b) for DCS 1800, with the following lowest measurement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6 dBm below 6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51 dBm for GSM 900 or -56 dBm for DCS 1800 from 600 kHz out to less than 18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6 dBm for GSM 900 or -51 dBm for DCS 1800 at and beyond 18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with the following exceptions at up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 to three bands of 200 kHz width centred on a frequency which is an integer multiple of 200 kHz in the combined range 600 kHz to 6000 kHz above and below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 to 12 bands of 200 kHz width centred on a frequency which is an integer multiple of 200 kHz at more than 60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05,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 GSM 05.05, 4.2.1;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level of the output RF spectrum due to switching transients shall be no more than given in GSM 05.05, 4.2.2, table "a)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 GSM 05.05,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extreme conditions; GSM 05.05, 4.2.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llocated a channel, the power emitted by the MS, in the band 935 to 960 MHz shall be no more than -79 dBm, in the band 925 to 935 MHz shall be no more than -67 dBm and in the band 1805 to 1880 MHz shall be no more than -71 dBm except in five measurements in each of the bands 925 to 960 MHz and 1805 to 1880 MHz where exceptions at up to -36 dBm are permitted. Under normal conditions; GSM 05.05,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output RF spectrum due to modulation does not exceed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output RF spectrum due to switching transients does not exceed conformance requirement 2 when a reasonable margin is allowed for the effect of spectrum due to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spurious emissions in the MS receive band do not exceed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4</w:t>
        <w:tab/>
        <w:t>Method of tes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w:t>
      </w:r>
      <w:r>
        <w:rPr>
          <w:rFonts w:eastAsia="modern i" w:cs="modern i" w:ascii="modern i" w:hAnsi="modern i"/>
          <w:b/>
          <w:bCs/>
          <w:color w:val="000000"/>
          <w:sz w:val="20"/>
          <w:szCs w:val="20"/>
          <w:lang w:val="en-US"/>
        </w:rPr>
        <w:t>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w:t>
      </w:r>
      <w:r>
        <w:rPr>
          <w:rFonts w:eastAsia="modern i" w:cs="modern i" w:ascii="modern i" w:hAnsi="modern i"/>
          <w:color w:val="000000"/>
          <w:sz w:val="20"/>
          <w:szCs w:val="20"/>
          <w:lang w:val="en-US"/>
        </w:rPr>
        <w:t xml:space="preserve"> proced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test is specified in hopping mode as a simple means of making the MS change channel, it would be sufficient to test in non hopping mode and to handover the MS between the three channels tested at the appropriat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omplete the traffic channel loop back without signalling of erased frames (see 36.2.1.1). This is to set a defined random pattern for the transmit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ends Standard Test Signal C1 (Annex 5) to the MS at a level of 2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hen averaging is in use during frequency hopping mode, the averaging only includes bursts transmitted when the hopping carrier corresponds to the nominal carrier of the measu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Steps b) to h) are performed with FT equal to the hop pattern ARFCN in the Mid ARFCN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other settings of the spectrum analyser are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ero frequency scan</w:t>
      </w:r>
    </w:p>
    <w:p>
      <w:pPr>
        <w:pStyle w:val="Normal"/>
        <w:tabs>
          <w:tab w:val="clear" w:pos="720"/>
          <w:tab w:val="left" w:pos="2268" w:leader="none"/>
          <w:tab w:val="left" w:pos="4536"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esolution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Video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pPr>
      <w:r>
        <w:rPr>
          <w:rFonts w:eastAsia="modern i" w:cs="modern i" w:ascii="modern i" w:hAnsi="modern i"/>
          <w:color w:val="000000"/>
          <w:sz w:val="20"/>
          <w:szCs w:val="20"/>
          <w:lang w:val="en-US"/>
        </w:rPr>
        <w:t>-</w:t>
        <w:tab/>
      </w:r>
      <w:r>
        <w:rPr>
          <w:rFonts w:eastAsia="modern a" w:cs="modern a" w:ascii="modern a" w:hAnsi="modern a"/>
          <w:color w:val="000000"/>
          <w:sz w:val="24"/>
          <w:szCs w:val="24"/>
          <w:lang w:val="en-US"/>
        </w:rPr>
        <w:t>Video averaging</w:t>
      </w:r>
      <w:r>
        <w:rPr>
          <w:rFonts w:eastAsia="modern i" w:cs="modern i" w:ascii="modern i" w:hAnsi="modern i"/>
          <w:color w:val="000000"/>
          <w:sz w:val="20"/>
          <w:szCs w:val="20"/>
          <w:lang w:val="en-US"/>
        </w:rPr>
        <w:t>:</w:t>
        <w:tab/>
        <w:t>m</w:t>
      </w:r>
      <w:r>
        <w:rPr>
          <w:rFonts w:eastAsia="modern a" w:cs="modern a" w:ascii="modern a" w:hAnsi="modern a"/>
          <w:color w:val="000000"/>
          <w:sz w:val="24"/>
          <w:szCs w:val="24"/>
          <w:lang w:val="en-US"/>
        </w:rPr>
        <w:t>ay be used, depending on the 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video signal of the spectrum analyser is "gated" such that the spectrum generated by at least 40 of the bits 87 to 132 of the burst is the only spectrum measured. This gating may be analogue or numerical, dependent upon the design of the spectrum analyser.</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Only measurements during transmitted bursts on the nominal carrier of the measurement are included. The spectrum analyser averages over the gated period and over 200 or 5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S is commanded to </w:t>
      </w:r>
      <w:r>
        <w:rPr>
          <w:rFonts w:eastAsia="modern i" w:cs="modern i" w:ascii="modern i" w:hAnsi="modern i"/>
          <w:color w:val="000000"/>
          <w:sz w:val="20"/>
          <w:szCs w:val="20"/>
          <w:lang w:val="en-US"/>
        </w:rPr>
        <w:t xml:space="preserve">its </w:t>
      </w:r>
      <w:r>
        <w:rPr>
          <w:rFonts w:eastAsia="modern a" w:cs="modern a" w:ascii="modern a" w:hAnsi="modern a"/>
          <w:color w:val="000000"/>
          <w:sz w:val="24"/>
          <w:szCs w:val="24"/>
          <w:lang w:val="en-US"/>
        </w:rPr>
        <w:t>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By tuning the spectrum analyser centre frequency to the measurement frequencies </w:t>
      </w:r>
      <w:r>
        <w:rPr>
          <w:rFonts w:eastAsia="modern i" w:cs="modern i" w:ascii="modern i" w:hAnsi="modern i"/>
          <w:color w:val="000000"/>
          <w:sz w:val="20"/>
          <w:szCs w:val="20"/>
          <w:lang w:val="en-US"/>
        </w:rPr>
        <w:t>th</w:t>
      </w:r>
      <w:r>
        <w:rPr>
          <w:rFonts w:eastAsia="modern a" w:cs="modern a" w:ascii="modern a" w:hAnsi="modern a"/>
          <w:color w:val="000000"/>
          <w:sz w:val="24"/>
          <w:szCs w:val="24"/>
          <w:lang w:val="en-US"/>
        </w:rPr>
        <w:t xml:space="preserve">e power level is measured over 50 bursts </w:t>
      </w:r>
      <w:r>
        <w:rPr>
          <w:rFonts w:eastAsia="modern i" w:cs="modern i" w:ascii="modern i" w:hAnsi="modern i"/>
          <w:color w:val="000000"/>
          <w:sz w:val="20"/>
          <w:szCs w:val="20"/>
          <w:lang w:val="en-US"/>
        </w:rPr>
        <w:t>at all multiples of 30 kHz offset from FT to &lt; 1800 k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r>
      <w:r>
        <w:rPr>
          <w:rFonts w:eastAsia="modern a" w:cs="modern a" w:ascii="modern a" w:hAnsi="modern a"/>
          <w:color w:val="000000"/>
          <w:sz w:val="24"/>
          <w:szCs w:val="24"/>
          <w:lang w:val="en-US"/>
        </w:rPr>
        <w:t>)</w:t>
        <w:tab/>
        <w:t xml:space="preserve">The resolution and video bandwidth on the spectrum analyser </w:t>
      </w:r>
      <w:r>
        <w:rPr>
          <w:rFonts w:eastAsia="modern i" w:cs="modern i" w:ascii="modern i" w:hAnsi="modern i"/>
          <w:color w:val="000000"/>
          <w:sz w:val="20"/>
          <w:szCs w:val="20"/>
          <w:lang w:val="en-US"/>
        </w:rPr>
        <w:t>are adjusted to 100 kHz and the measurements are made at the following frequenc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n every ARFCN from 1800 kHz offset from the carrier to the edge of the relevant transmit band for each measurement over 50 bur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200 kHz intervals over the 2 MHz either side of the relevant transmit band for each measurement over 50 bur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200 kHz intervals over the band 925 - 960 MHz </w:t>
      </w:r>
      <w:r>
        <w:rPr>
          <w:rFonts w:eastAsia="modern i" w:cs="modern i" w:ascii="modern i" w:hAnsi="modern i"/>
          <w:color w:val="000000"/>
          <w:sz w:val="20"/>
          <w:szCs w:val="20"/>
          <w:lang w:val="en-US"/>
        </w:rPr>
        <w:t xml:space="preserve">for each measurement </w:t>
      </w:r>
      <w:r>
        <w:rPr>
          <w:rFonts w:eastAsia="modern a" w:cs="modern a" w:ascii="modern a" w:hAnsi="modern a"/>
          <w:color w:val="000000"/>
          <w:sz w:val="24"/>
          <w:szCs w:val="24"/>
          <w:lang w:val="en-US"/>
        </w:rPr>
        <w:t>over 50 bur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200 kHz intervals over the band 1805 - 1880 MHz </w:t>
      </w:r>
      <w:r>
        <w:rPr>
          <w:rFonts w:eastAsia="modern i" w:cs="modern i" w:ascii="modern i" w:hAnsi="modern i"/>
          <w:color w:val="000000"/>
          <w:sz w:val="20"/>
          <w:szCs w:val="20"/>
          <w:lang w:val="en-US"/>
        </w:rPr>
        <w:t xml:space="preserve">for each measurement </w:t>
      </w:r>
      <w:r>
        <w:rPr>
          <w:rFonts w:eastAsia="modern a" w:cs="modern a" w:ascii="modern a" w:hAnsi="modern a"/>
          <w:color w:val="000000"/>
          <w:sz w:val="24"/>
          <w:szCs w:val="24"/>
          <w:lang w:val="en-US"/>
        </w:rPr>
        <w:t>over 50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r>
      <w:r>
        <w:rPr>
          <w:rFonts w:eastAsia="modern a" w:cs="modern a" w:ascii="modern a" w:hAnsi="modern a"/>
          <w:color w:val="000000"/>
          <w:sz w:val="24"/>
          <w:szCs w:val="24"/>
          <w:lang w:val="en-US"/>
        </w:rPr>
        <w:t>)</w:t>
        <w:tab/>
        <w:t>The MS is commanded to its minimum power control level. The spectrum analyser is set again as in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By tuning the spectrum analyser centre frequency to the measurement frequencies the power level is measured over 200 bursts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FT - 1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FT - 2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FT - 25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r>
      <w:r>
        <w:rPr>
          <w:rFonts w:eastAsia="modern a" w:cs="modern a" w:ascii="modern a" w:hAnsi="modern a"/>
          <w:color w:val="000000"/>
          <w:sz w:val="24"/>
          <w:szCs w:val="24"/>
          <w:lang w:val="en-US"/>
        </w:rPr>
        <w:t>)</w:t>
        <w:tab/>
        <w:t>The spectrum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ero frequency scan</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lution bandwidth:</w:t>
        <w:tab/>
        <w:t xml:space="preserve"> 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deo bandwidth :</w:t>
        <w:tab/>
        <w:t>1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trum analyser gating of the signa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S is commanded to</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ts maximum power control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By tuning the spectrum analyser centre frequency to the measurement frequencies the power leve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s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duration of each measurement (at each frequency) </w:t>
      </w:r>
      <w:r>
        <w:rPr>
          <w:rFonts w:eastAsia="modern i" w:cs="modern i" w:ascii="modern i" w:hAnsi="modern i"/>
          <w:color w:val="000000"/>
          <w:sz w:val="20"/>
          <w:szCs w:val="20"/>
          <w:lang w:val="en-US"/>
        </w:rPr>
        <w:t>will be such as t</w:t>
      </w:r>
      <w:r>
        <w:rPr>
          <w:rFonts w:eastAsia="modern a" w:cs="modern a" w:ascii="modern a" w:hAnsi="modern a"/>
          <w:color w:val="000000"/>
          <w:sz w:val="24"/>
          <w:szCs w:val="24"/>
          <w:lang w:val="en-US"/>
        </w:rPr>
        <w:t>o cover at least 10 burst transmissions at 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r>
      <w:r>
        <w:rPr>
          <w:rFonts w:eastAsia="modern a" w:cs="modern a" w:ascii="modern a" w:hAnsi="modern a"/>
          <w:color w:val="000000"/>
          <w:sz w:val="24"/>
          <w:szCs w:val="24"/>
          <w:lang w:val="en-US"/>
        </w:rPr>
        <w:t>)</w:t>
        <w:tab/>
        <w:t xml:space="preserve">Step </w:t>
      </w:r>
      <w:r>
        <w:rPr>
          <w:rFonts w:eastAsia="modern i" w:cs="modern i" w:ascii="modern i" w:hAnsi="modern i"/>
          <w:color w:val="000000"/>
          <w:sz w:val="20"/>
          <w:szCs w:val="20"/>
          <w:lang w:val="en-US"/>
        </w:rPr>
        <w:t>h</w:t>
      </w:r>
      <w:r>
        <w:rPr>
          <w:rFonts w:eastAsia="modern a" w:cs="modern a" w:ascii="modern a" w:hAnsi="modern a"/>
          <w:color w:val="000000"/>
          <w:sz w:val="24"/>
          <w:szCs w:val="24"/>
          <w:lang w:val="en-US"/>
        </w:rPr>
        <w:t>) is repeated for</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w:t>
      </w:r>
      <w:r>
        <w:rPr>
          <w:rFonts w:eastAsia="modern a" w:cs="modern a" w:ascii="modern a" w:hAnsi="modern a"/>
          <w:color w:val="000000"/>
          <w:sz w:val="24"/>
          <w:szCs w:val="24"/>
          <w:lang w:val="en-US"/>
        </w:rPr>
        <w:t>)</w:t>
        <w:tab/>
        <w:t>Steps b), f), g) and h) are repeated with FT equal to the hop pattern ARFCN in the Low ARFCN range except that in step g) the MS is commanded to power control level 11 rather than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k</w:t>
      </w:r>
      <w:r>
        <w:rPr>
          <w:rFonts w:eastAsia="modern a" w:cs="modern a" w:ascii="modern a" w:hAnsi="modern a"/>
          <w:color w:val="000000"/>
          <w:sz w:val="24"/>
          <w:szCs w:val="24"/>
          <w:lang w:val="en-US"/>
        </w:rPr>
        <w:t>)</w:t>
        <w:tab/>
        <w:t>Steps b), f), g) and h) are repeated with FT equal to the hop pattern ARFCN in the High ARFCN range except that in step g) the MS is commanded to power control level 11 rather than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m</w:t>
      </w:r>
      <w:r>
        <w:rPr>
          <w:rFonts w:eastAsia="modern a" w:cs="modern a" w:ascii="modern a" w:hAnsi="modern a"/>
          <w:color w:val="000000"/>
          <w:sz w:val="24"/>
          <w:szCs w:val="24"/>
          <w:lang w:val="en-US"/>
        </w:rPr>
        <w:t>)</w:t>
        <w:tab/>
        <w:t xml:space="preserve">Steps a) b) f) g) and h) </w:t>
      </w:r>
      <w:r>
        <w:rPr>
          <w:rFonts w:eastAsia="modern i" w:cs="modern i" w:ascii="modern i" w:hAnsi="modern i"/>
          <w:color w:val="000000"/>
          <w:sz w:val="20"/>
          <w:szCs w:val="20"/>
          <w:lang w:val="en-US"/>
        </w:rPr>
        <w:t>are r</w:t>
      </w:r>
      <w:r>
        <w:rPr>
          <w:rFonts w:eastAsia="modern a" w:cs="modern a" w:ascii="modern a" w:hAnsi="modern a"/>
          <w:color w:val="000000"/>
          <w:sz w:val="24"/>
          <w:szCs w:val="24"/>
          <w:lang w:val="en-US"/>
        </w:rPr>
        <w:t>epeated under extreme test conditions (Annex 1, TC2.2).</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except that at step g) the MS is commanded to</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control level 1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25 to 960 MHz, the temporary antenna connector coupling factor, will be as determined according to Annex 1 GC7 for GSM 900 MS. For a DCS 1800 MS 0 dB will be assum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absolute measurements, performed on a temporary antenna connector, in the frequency band 1805 to 1880 MHz, the temporary antenna connector coupling factor</w:t>
      </w:r>
      <w:r>
        <w:rPr>
          <w:rFonts w:eastAsia="modern a" w:cs="modern a" w:ascii="modern a" w:hAnsi="modern a"/>
          <w:color w:val="000000"/>
          <w:sz w:val="24"/>
          <w:szCs w:val="24"/>
          <w:lang w:val="en-US"/>
        </w:rPr>
        <w:t>, will be as determined according to Annex 1 GC7 for DCS 1800 MS. For GSM 900 MS 0 dB will be assum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r>
      <w:r>
        <w:rPr>
          <w:rFonts w:eastAsia="modern i" w:cs="modern i" w:ascii="modern i" w:hAnsi="modern i"/>
          <w:color w:val="000000"/>
          <w:sz w:val="20"/>
          <w:szCs w:val="20"/>
          <w:lang w:val="en-US"/>
        </w:rPr>
        <w:t>For t</w:t>
      </w:r>
      <w:r>
        <w:rPr>
          <w:rFonts w:eastAsia="modern a" w:cs="modern a" w:ascii="modern a" w:hAnsi="modern a"/>
          <w:color w:val="000000"/>
          <w:sz w:val="24"/>
          <w:szCs w:val="24"/>
          <w:lang w:val="en-US"/>
        </w:rPr>
        <w:t xml:space="preserve">he modulation sidebands out to less than 1800 kHz offset from the carrier frequency (FT) measured in step c), f), j), k) and l) the measured power level in dB relative to the power level measured at FT, for all types of MS, shall not exceed the limits derived from the values shown in tabl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 xml:space="preserve"> according to the actual transmit power and frequency offset from FT. However any failures in the combined range 600 kHz to less than 1800 kHz above and below the carrier may be counted towards the exceptions allowed in test requirements c)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modulation out to less than 1800 kHz offset</w:t>
      </w:r>
    </w:p>
    <w:p>
      <w:pPr>
        <w:pStyle w:val="Normal"/>
        <w:pBdr>
          <w:top w:val="single" w:sz="8" w:space="0" w:color="000000"/>
          <w:left w:val="single" w:sz="8" w:space="0" w:color="000000"/>
          <w:bottom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ower levels in dB relative to the measurement at FT</w:t>
      </w:r>
    </w:p>
    <w:p>
      <w:pPr>
        <w:pStyle w:val="Normal"/>
        <w:pBdr>
          <w:top w:val="single" w:sz="8" w:space="0" w:color="000000"/>
          <w:left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Frequency offset</w:t>
      </w:r>
    </w:p>
    <w:p>
      <w:pPr>
        <w:pStyle w:val="Normal"/>
        <w:pBdr>
          <w:top w:val="single" w:sz="8" w:space="0" w:color="000000"/>
          <w:left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kHz)</w:t>
      </w:r>
    </w:p>
    <w:p>
      <w:pPr>
        <w:pStyle w:val="Normal"/>
        <w:pBdr>
          <w:left w:val="single" w:sz="8" w:space="0" w:color="000000"/>
          <w:bottom w:val="single" w:sz="8" w:space="0" w:color="000000"/>
          <w:right w:val="single" w:sz="8" w:space="0" w:color="000000"/>
        </w:pBdr>
        <w:tabs>
          <w:tab w:val="clear" w:pos="720"/>
          <w:tab w:val="center" w:pos="3969"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0-100</w:t>
        <w:tab/>
        <w:t>200</w:t>
        <w:tab/>
        <w:t>250</w:t>
        <w:tab/>
        <w:t>400</w:t>
        <w:tab/>
        <w:t>600 to &lt;1800</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0.5</w:t>
        <w:tab/>
        <w:t>-30</w:t>
        <w:tab/>
        <w:t>-33</w:t>
        <w:tab/>
        <w:t>-60</w:t>
        <w:tab/>
        <w:t>-66</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0.5</w:t>
        <w:tab/>
        <w:t>-30</w:t>
        <w:tab/>
        <w:t>-33</w:t>
        <w:tab/>
        <w:t>-60</w:t>
        <w:tab/>
        <w:t>-64</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0.5</w:t>
        <w:tab/>
        <w:t>-30</w:t>
        <w:tab/>
        <w:t>-33</w:t>
        <w:tab/>
        <w:t>-60</w:t>
        <w:tab/>
        <w:t>-62</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33</w:t>
        <w:tab/>
        <w:t>+0.5</w:t>
        <w:tab/>
        <w:t>-30</w:t>
        <w:tab/>
        <w:t>-33</w:t>
        <w:tab/>
        <w:t>-60</w:t>
        <w:tab/>
        <w:t>-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above are subject to the minimum absolute levels (dBm) below.</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36</w:t>
        <w:tab/>
        <w:t>-36</w:t>
        <w:tab/>
        <w:t>-36</w:t>
        <w:tab/>
        <w:t>-36</w:t>
        <w:tab/>
        <w:t>-51</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36</w:t>
        <w:tab/>
        <w:t>-36</w:t>
        <w:tab/>
        <w:t>-36</w:t>
        <w:tab/>
        <w:t>-36</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or frequency offsets between 100 kHz and 600 kHz the requirement is derived by a linear interpolation between the points identified in the table with linear frequency and power in dB rela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For the modulation sidebands from 1800 kHz offset from the carrier frequency (FT) and out to 2 MHz beyond the edge of the relevant transmit band, measured in step d) and repeated in step</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j) and k), the measured power level in dB relative to the power level measured at FT, shall not exceed the values shown in table </w:t>
      </w:r>
      <w:r>
        <w:rPr>
          <w:rFonts w:eastAsia="modern i" w:cs="modern i" w:ascii="modern i" w:hAnsi="modern i"/>
          <w:color w:val="000000"/>
          <w:sz w:val="20"/>
          <w:szCs w:val="20"/>
          <w:lang w:val="en-US"/>
        </w:rPr>
        <w:t>13- according to the actual transmit power, frequency offset from FT</w:t>
      </w:r>
      <w:r>
        <w:rPr>
          <w:rFonts w:eastAsia="modern a" w:cs="modern a" w:ascii="modern a" w:hAnsi="modern a"/>
          <w:color w:val="000000"/>
          <w:sz w:val="24"/>
          <w:szCs w:val="24"/>
          <w:lang w:val="en-US"/>
        </w:rPr>
        <w:t xml:space="preserve"> and system on which the MS is designed to operate.</w:t>
      </w:r>
      <w:r>
        <w:rPr>
          <w:rFonts w:eastAsia="modern i" w:cs="modern i" w:ascii="modern i" w:hAnsi="modern i"/>
          <w:color w:val="000000"/>
          <w:sz w:val="20"/>
          <w:szCs w:val="20"/>
          <w:lang w:val="en-US"/>
        </w:rPr>
        <w:t xml:space="preserve"> However any failures in the combined range 1800 kHz to 6 MHz above and below the carrier may be counted towards the exceptions allowed in test requirements c) below, and any other failures may be counted towards the exceptions allowed in test requirements 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modulation from 1800 kHz offset to the edge of the transmit band (wideband noi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567" w:right="567"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s in dB relative to the measurement at FT</w:t>
      </w:r>
    </w:p>
    <w:p>
      <w:pPr>
        <w:pStyle w:val="Normal"/>
        <w:pBdr>
          <w:top w:val="single" w:sz="8" w:space="0" w:color="000000"/>
          <w:left w:val="single" w:sz="8" w:space="0" w:color="000000"/>
          <w:right w:val="single" w:sz="8" w:space="0" w:color="000000"/>
        </w:pBdr>
        <w:tabs>
          <w:tab w:val="clear" w:pos="720"/>
          <w:tab w:val="center" w:pos="3544" w:leader="none"/>
          <w:tab w:val="left" w:pos="5954" w:leader="none"/>
          <w:tab w:val="center" w:pos="7655"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left w:val="single" w:sz="8" w:space="0" w:color="000000"/>
          <w:right w:val="single" w:sz="8" w:space="0" w:color="000000"/>
        </w:pBdr>
        <w:tabs>
          <w:tab w:val="clear" w:pos="720"/>
          <w:tab w:val="center" w:pos="1701" w:leader="none"/>
          <w:tab w:val="left" w:pos="2268" w:leader="none"/>
          <w:tab w:val="center" w:pos="4111" w:leader="none"/>
          <w:tab w:val="left" w:pos="5954" w:leader="none"/>
          <w:tab w:val="center" w:pos="6521" w:leader="none"/>
          <w:tab w:val="left" w:pos="7088"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Frequency offset</w:t>
        <w:tab/>
        <w:t>Power</w:t>
        <w:tab/>
        <w:t>Frequency offset</w:t>
      </w:r>
    </w:p>
    <w:p>
      <w:pPr>
        <w:pStyle w:val="Normal"/>
        <w:pBdr>
          <w:left w:val="single" w:sz="8" w:space="0" w:color="000000"/>
          <w:right w:val="single" w:sz="8" w:space="0" w:color="000000"/>
        </w:pBdr>
        <w:tabs>
          <w:tab w:val="clear" w:pos="720"/>
          <w:tab w:val="center" w:pos="1701" w:leader="none"/>
          <w:tab w:val="left" w:pos="2268" w:leader="none"/>
          <w:tab w:val="center" w:pos="4111" w:leader="none"/>
          <w:tab w:val="left" w:pos="5954" w:leader="none"/>
          <w:tab w:val="center" w:pos="6521" w:leader="none"/>
          <w:tab w:val="left" w:pos="7088"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kHz</w:t>
        <w:tab/>
        <w:t>level</w:t>
        <w:tab/>
        <w:t>kHz</w:t>
      </w:r>
    </w:p>
    <w:p>
      <w:pPr>
        <w:pStyle w:val="Normal"/>
        <w:pBdr>
          <w:left w:val="single" w:sz="8" w:space="0" w:color="000000"/>
          <w:bottom w:val="single" w:sz="8" w:space="0" w:color="000000"/>
          <w:right w:val="single" w:sz="8" w:space="0" w:color="000000"/>
        </w:pBdr>
        <w:tabs>
          <w:tab w:val="clear" w:pos="720"/>
          <w:tab w:val="center" w:pos="1701" w:leader="none"/>
          <w:tab w:val="left" w:pos="2268" w:leader="none"/>
          <w:tab w:val="center" w:pos="2977" w:leader="none"/>
          <w:tab w:val="left" w:pos="3686" w:leader="none"/>
          <w:tab w:val="center" w:pos="4394" w:leader="none"/>
          <w:tab w:val="left" w:pos="5103" w:leader="none"/>
          <w:tab w:val="center" w:pos="5528" w:leader="none"/>
          <w:tab w:val="left" w:pos="5954" w:leader="none"/>
          <w:tab w:val="center" w:pos="6521"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1800 to &lt; 3000</w:t>
        <w:tab/>
        <w:t>3000 to &lt; 6000</w:t>
        <w:tab/>
        <w:t>&gt;= 6000</w:t>
        <w:tab/>
        <w:t>(dBm)</w:t>
        <w:tab/>
        <w:t>1800 to &lt; 6000</w:t>
        <w:tab/>
        <w:t>&gt;= 6000</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69</w:t>
        <w:tab/>
        <w:t>-71</w:t>
        <w:tab/>
        <w:t>-77</w:t>
        <w:tab/>
        <w:t>&gt;= 30</w:t>
        <w:tab/>
        <w:t>-65</w:t>
        <w:tab/>
        <w:t>-73</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67</w:t>
        <w:tab/>
        <w:t>-69</w:t>
        <w:tab/>
        <w:t>-75</w:t>
        <w:tab/>
        <w:t>28</w:t>
        <w:tab/>
        <w:t>-63</w:t>
        <w:tab/>
        <w:t>-71</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65</w:t>
        <w:tab/>
        <w:t>-67</w:t>
        <w:tab/>
        <w:t>-73</w:t>
        <w:tab/>
        <w:t>26</w:t>
        <w:tab/>
        <w:t>-61</w:t>
        <w:tab/>
        <w:t>-69</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33</w:t>
        <w:tab/>
        <w:t>-63</w:t>
        <w:tab/>
        <w:t>-65</w:t>
        <w:tab/>
        <w:t>-71</w:t>
        <w:tab/>
        <w:t>&lt;= 24</w:t>
        <w:tab/>
        <w:t>-59</w:t>
        <w:tab/>
        <w:t>-6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above are subject to the minimum absolute levels (dBm) below.</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6</w:t>
        <w:tab/>
        <w:t>-46</w:t>
        <w:tab/>
        <w:t>-46</w:t>
        <w:tab/>
        <w:tab/>
        <w:t>-51</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36 dBm. Any spurious emissions measured in a 30 kHz bandwidth which spans two 200 kHz bands can be counted towards either 200 kHz band, whichever minimises the number of 200 kHz bands containing spurious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y failures (from b) above) beyond 6 MHz offset from the carrier should be re-checked for allowed spurious emissions. For each of the three ARFCN used, up to twelve spurious emissions are allowed so long as no spurious emission exceeds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purious emissions in the bands 925 - 935 MHz, 935 - 960 MHz and 1805 - 1880 MHz, measured in step d), for all types of MS, shall not exceed the values shown in table 13- except in up to five measurements in the band 925 to 960 MHz and five measurements in the band 1805 to 1880 MHz where a level up to -36 dBm is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urious emissions in the MS receive bands.</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nd</w:t>
        <w:tab/>
        <w:t>Spurious emissions level</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Hz)</w:t>
        <w:tab/>
        <w:t>(dBm)</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5 to 935</w:t>
        <w:tab/>
        <w:t>-67</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5 to 960</w:t>
        <w:tab/>
        <w:t>-79</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 to 1880</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For the power ramp sidebands of steps </w:t>
      </w:r>
      <w:r>
        <w:rPr>
          <w:rFonts w:eastAsia="modern i" w:cs="modern i" w:ascii="modern i" w:hAnsi="modern i"/>
          <w:color w:val="000000"/>
          <w:sz w:val="20"/>
          <w:szCs w:val="20"/>
          <w:lang w:val="en-US"/>
        </w:rPr>
        <w:t xml:space="preserve">h) and i) </w:t>
      </w:r>
      <w:r>
        <w:rPr>
          <w:rFonts w:eastAsia="modern a" w:cs="modern a" w:ascii="modern a" w:hAnsi="modern a"/>
          <w:color w:val="000000"/>
          <w:sz w:val="24"/>
          <w:szCs w:val="24"/>
          <w:lang w:val="en-US"/>
        </w:rPr>
        <w:t>the power levels must not exceed the values shown in tabl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switching transien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from carrier frequency</w:t>
      </w:r>
    </w:p>
    <w:p>
      <w:pPr>
        <w:pStyle w:val="Normal"/>
        <w:pBdr>
          <w:left w:val="single" w:sz="8" w:space="0" w:color="000000"/>
          <w:bottom w:val="single" w:sz="8" w:space="0" w:color="000000"/>
          <w:right w:val="single" w:sz="8" w:space="0" w:color="000000"/>
        </w:pBdr>
        <w:tabs>
          <w:tab w:val="clear" w:pos="720"/>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 dBm</w:t>
        <w:tab/>
        <w:t>-13 dBm</w:t>
        <w:tab/>
        <w:t>-21 dBm</w:t>
        <w:tab/>
        <w:t>-21 dBm</w:t>
        <w:tab/>
        <w:t>-24 dBm</w:t>
      </w:r>
    </w:p>
    <w:p>
      <w:pPr>
        <w:pStyle w:val="Normal"/>
        <w:pBdr>
          <w:top w:val="single" w:sz="8" w:space="0" w:color="000000"/>
          <w:left w:val="single" w:sz="8" w:space="0" w:color="000000"/>
          <w:bottom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 dBm</w:t>
        <w:tab/>
        <w:t>-15 dBm</w:t>
        <w:tab/>
        <w:t>-21 dBm</w:t>
        <w:tab/>
        <w:t>-21 dBm</w:t>
        <w:tab/>
        <w:t>-24 dBm</w:t>
      </w:r>
    </w:p>
    <w:p>
      <w:pPr>
        <w:pStyle w:val="Normal"/>
        <w:pBdr>
          <w:top w:val="single" w:sz="8" w:space="0" w:color="000000"/>
          <w:left w:val="single" w:sz="8" w:space="0" w:color="000000"/>
          <w:bottom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m</w:t>
        <w:tab/>
        <w:t>-17 dBm</w:t>
        <w:tab/>
        <w:t>-21 dBm</w:t>
        <w:tab/>
        <w:t>-21 dBm</w:t>
        <w:tab/>
        <w:t>-24 dBm</w:t>
      </w:r>
    </w:p>
    <w:p>
      <w:pPr>
        <w:pStyle w:val="Normal"/>
        <w:pBdr>
          <w:top w:val="single" w:sz="8" w:space="0" w:color="000000"/>
          <w:left w:val="single" w:sz="8" w:space="0" w:color="000000"/>
          <w:bottom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 dBm</w:t>
        <w:tab/>
        <w:t>-19 dBm</w:t>
        <w:tab/>
        <w:t>-21 dBm</w:t>
        <w:tab/>
        <w:t>-21 dBm</w:t>
        <w:tab/>
        <w:t>-24 dBm</w:t>
      </w:r>
    </w:p>
    <w:p>
      <w:pPr>
        <w:pStyle w:val="Normal"/>
        <w:pBdr>
          <w:top w:val="single" w:sz="8" w:space="0" w:color="000000"/>
          <w:left w:val="single" w:sz="8" w:space="0" w:color="000000"/>
          <w:bottom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dBm</w:t>
        <w:tab/>
        <w:t>-21 dBm</w:t>
        <w:tab/>
        <w:t>-23 dBm</w:t>
        <w:tab/>
        <w:t>-23 dBm</w:t>
        <w:tab/>
        <w:t>-26 dBm</w:t>
      </w:r>
    </w:p>
    <w:p>
      <w:pPr>
        <w:pStyle w:val="Normal"/>
        <w:pBdr>
          <w:top w:val="single" w:sz="8" w:space="0" w:color="000000"/>
          <w:left w:val="single" w:sz="8" w:space="0" w:color="000000"/>
          <w:bottom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 dBm</w:t>
        <w:tab/>
        <w:t>-23 dBm</w:t>
        <w:tab/>
        <w:t>-25 dBm</w:t>
        <w:tab/>
        <w:t>-25 dBm</w:t>
        <w:tab/>
        <w:t>-28 dBm</w:t>
      </w:r>
    </w:p>
    <w:p>
      <w:pPr>
        <w:pStyle w:val="Normal"/>
        <w:pBdr>
          <w:top w:val="single" w:sz="8" w:space="0" w:color="000000"/>
          <w:left w:val="single" w:sz="8" w:space="0" w:color="000000"/>
          <w:bottom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 dBm</w:t>
        <w:tab/>
        <w:t>-23 dBm</w:t>
        <w:tab/>
        <w:t>-26 dBm</w:t>
        <w:tab/>
        <w:t>-27 dBm</w:t>
        <w:tab/>
        <w:t>-30 dBm</w:t>
      </w:r>
    </w:p>
    <w:p>
      <w:pPr>
        <w:pStyle w:val="Normal"/>
        <w:pBdr>
          <w:top w:val="single" w:sz="8" w:space="0" w:color="000000"/>
          <w:left w:val="single" w:sz="8" w:space="0" w:color="000000"/>
          <w:bottom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 dBm</w:t>
        <w:tab/>
        <w:t>-23 dBm</w:t>
        <w:tab/>
        <w:t>-26 dBm</w:t>
        <w:tab/>
        <w:t>-29 dBm</w:t>
        <w:tab/>
        <w:t>-32 dBm</w:t>
      </w:r>
    </w:p>
    <w:p>
      <w:pPr>
        <w:pStyle w:val="Normal"/>
        <w:pBdr>
          <w:top w:val="single" w:sz="8" w:space="0" w:color="000000"/>
          <w:left w:val="single" w:sz="8" w:space="0" w:color="000000"/>
          <w:bottom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 dBm</w:t>
        <w:tab/>
        <w:t>-23 dBm</w:t>
        <w:tab/>
        <w:t>-26 dBm</w:t>
        <w:tab/>
        <w:t>-31 dBm</w:t>
        <w:tab/>
        <w:t>-34 dBm</w:t>
      </w:r>
    </w:p>
    <w:p>
      <w:pPr>
        <w:pStyle w:val="Normal"/>
        <w:pBdr>
          <w:top w:val="single" w:sz="8" w:space="0" w:color="000000"/>
          <w:left w:val="single" w:sz="8" w:space="0" w:color="000000"/>
          <w:bottom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21 dBm</w:t>
        <w:tab/>
        <w:t>-23 dBm</w:t>
        <w:tab/>
        <w:t>-26 dBm</w:t>
        <w:tab/>
        <w:t>-32 dBm</w:t>
        <w:tab/>
        <w:t>-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The figures for table 13- assume that, using the peak hold measurement, the lowest level measurable is 8 dB above the level of the modulation specification using the 30 kHz bandwidth gated average technique for 400 kHz offset from the carrier. At 600 and 1200 kHz offset the level is 6 dB above and at 1800 kHz offset the level is 3 dB above. The figures for 1800 kHz have assumed the 30 kHz bandwidth spectrum due to modulation specification at &lt;1800 kHz.</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w:t>
        <w:tab/>
        <w:t>Intermodulation attenu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the ratio, in dB, of the power level of the wanted signal to the power level of the highest intermodulation compon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vel of any intermodulation product shall be no less than 50 dB below the level of the wanted signal when an interfering CW signal is applied, within the transmit band, at a frequency offset of 800 kHz and with a power level 40 dB below the power level of the wanted signal; GSM 05.05,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termodulation attenuation is no less than conformance requirement 1.</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4</w:t>
        <w:tab/>
        <w:t>Method of</w:t>
      </w:r>
      <w:r>
        <w:rPr>
          <w:rFonts w:eastAsia="modern i" w:cs="modern i" w:ascii="modern i" w:hAnsi="modern i"/>
          <w:b/>
          <w:bCs/>
          <w:color w:val="000000"/>
          <w:sz w:val="20"/>
          <w:szCs w:val="20"/>
          <w:lang w:val="en-US"/>
        </w:rPr>
        <w:t xml:space="preserv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hen th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ould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n the case of an MS which does not normally include an antenna connector, the coupling loss of the temporary antenna connector must b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output of the MS is connected to the SS via a coupling device, presenting to the MS a load with an impedance of 50 ohms. The coupling device may consist of a circulator with one port connected by a coaxial cable to the output terminal of the MS, the second port correctly terminated with 50 ohms into a selective measuring device (eg a spectrum analyser) and the third port connected to the interfering test signal source via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interfering test signal will be unmodulated and the frequency will be 800 kHz above the transmit frequency of the MS under tes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power level is adjusted to give the equivalent of 40 dB below the transmit power level of the MS, if both the MS transmit power and the interfering test signal were measured with a correct termination but with the other signal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ab/>
        <w:t>The frequency selective measuring device is set to measure peak hold in a bandwidth of 300 kHz.</w:t>
      </w:r>
      <w:r>
        <w:rPr>
          <w:rFonts w:eastAsia="modern a" w:cs="modern a" w:ascii="modern a" w:hAnsi="modern a"/>
          <w:color w:val="000000"/>
          <w:sz w:val="24"/>
          <w:szCs w:val="24"/>
          <w:lang w:val="en-US"/>
        </w:rPr>
        <w:t xml:space="preserve"> Any intermodulation components in the MS transmit band, are then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s a) and b) ar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evel of each intermodulation component, in the MS transmit band, shall be no less than 50 dB below the level of the transmit power of the wanted MS carrier.</w:t>
      </w:r>
    </w:p>
    <w:sectPr>
      <w:type w:val="nextPage"/>
      <w:pgSz w:w="11907" w:h="16840"/>
      <w:pgMar w:left="1134" w:right="1418" w:gutter="0" w:header="0" w:top="1418" w:footer="0" w:bottom="1418"/>
      <w:pgNumType w:start="11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