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cument history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vember 1994</w:t>
        <w:tab/>
        <w:t>Public Enquiry</w:t>
        <w:tab/>
        <w:t>PE 73:</w:t>
        <w:tab/>
        <w:t>1994-11-07 to 1995-03-0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January 1995</w:t>
        <w:tab/>
        <w:t>SMG#13</w:t>
        <w:tab/>
        <w:t>V4.10.0</w:t>
        <w:tab/>
        <w:t>1995-01-27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ay 1995</w:t>
        <w:tab/>
        <w:t>SMG#14</w:t>
        <w:tab/>
        <w:t>V4.11.0</w:t>
        <w:tab/>
        <w:t>1995-05-04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</w:r>
    </w:p>
    <w:sectPr>
      <w:type w:val="nextPage"/>
      <w:pgSz w:w="11907" w:h="16840"/>
      <w:pgMar w:left="1134" w:right="1418" w:gutter="0" w:header="0" w:top="1418" w:footer="0" w:bottom="1418"/>
      <w:pgNumType w:start="1346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1994-10-11T00:00:00Z</dcterms:modified>
  <cp:revision>0</cp:revision>
  <dc:subject/>
  <dc:title/>
</cp:coreProperties>
</file>