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y kinds of error cases can be caused in Layer 2. For example to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All types of data link failures are indicated similarly to the RR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All types of L1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claus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o many T200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300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Lower layer failures in layer 3 testing</dc:title>
</cp:coreProperties>
</file>