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w:t>
        <w:tab/>
        <w:t>Handling of unknown, unforeseen, and erroneous protocol data, and of paralle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M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IGNMENT</w:t>
        <w:tab/>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 REJ</w:t>
        <w:tab/>
        <w:t>=</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REQ</w:t>
        <w:tab/>
        <w:t>=</w:t>
        <w:tab/>
        <w:t>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ACC</w:t>
        <w:tab/>
        <w:t>=</w:t>
        <w:tab/>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 REQ TYPE 1</w:t>
        <w:tab/>
        <w:t>=</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w:t>
        <w:tab/>
        <w:t>Handling of unknown, unforeseen, and erroneous protocol data, and of parallel transactions / unknown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gnores messages with unknown protocol discriminator. This allows for the introduction of new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standard L3 message with a protocol discriminator different from those specified in Table 9.2/GSM 04.07, the mobile station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7, section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the call control protocol, the test may alternatively be performed with the MS having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which is coded like a CC STATUS ENQUIRY message relating to the active call except for the fact that the protocol discriminator of the message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The SS waits between 5 and 1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ying during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transaction origin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TI value of the active call if the test is performed i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10 otherwise the value is arbi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H'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w:t>
        <w:tab/>
        <w:t>Handling of unknown, unforeseen, and erroneous protocol data, and of parallel transactions / TI and skip indic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2.1</w:t>
        <w:tab/>
        <w:t>TI and skip indicator / R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w specified how long and on which channel the SS verifies "no answe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RR messages with skip indicator different to 0. This allows for the introduction of new RR messages which will be ignored by MS of earlier phases, especially on the downlink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1</w:t>
        <w:tab/>
        <w:t>TI and skip indicator / RR /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resource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RR message with skip indicator different from H'0 in the special case of a PAGING REQUEST TYPE 1 message received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 for each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2,3,4,5,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 xml:space="preserve">The value o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kip indicator IE is the binar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oding of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During 3 seconds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 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2</w:t>
        <w:tab/>
        <w:t>TI and skip indicator / RR / RR-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resource message received with skip indicator different from H'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skip indicator different from H'0 in the case of a message being received during the RR-connection establishment in the MM-state "idle, updated" / "wait for network command" and in RR-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max retrans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to the MS with skip indicator set to H'0. The first CHANNEL REQUEST message will be answered with an IMMEDIATE ASSIGNMENT addressing the MS but with skip indicator set to H'1. Transmission of the second CHANNEL REQUEST message verifies that the MS has ignored the IMMEDIATE ASSIGNMEN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econd CHANNEL REQUEST message is answered by an IMMEDIATE ASSIGNMENT REJECT message addressing the MS but with skip indicator set to H'2 and a reject time set to 255 seconds.  Transmission of the third CHANNEL REQUEST message verifies that the MS has ignored the IMMEDIATE ASSIGNMENT REJECT messa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CHANNEL REQUEST message from the MS will be answered with a correct IMMEDIATE ASSIGNMENT addressing the MS and having skip indicator set to H'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R-Connected mode messages such as CIPHERING MODE COMMAND, HANDOVER COMMAND, ASSIGNMENT COMMAND and CHANNEL RELEASE are sent with the skip indicator &lt;&gt; H'0 and it is checked that the MS does not take any action on the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 TYPE 1</w:t>
        <w:tab/>
        <w:t xml:space="preserve">The value o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kip indicator IE is H'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kip indicator set to 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 ASSIGNMENT REJ</w:t>
        <w:tab/>
        <w:t>skip indicator = H'2, reject time = 25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HANNEL REQUEST</w:t>
        <w:tab/>
        <w:t>Cause,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MMEDIATE ASSIGNMENT</w:t>
        <w:tab/>
        <w:t>skip indicator = H'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PAGING RESPONSE</w:t>
        <w:tab/>
        <w:t>RR connectio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UTH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UTH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IPHERING MODE CMD</w:t>
        <w:tab/>
        <w:t>skip indicator = H'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w:t>
        <w:tab/>
        <w:tab/>
        <w:t>the SS neither starts ciphering nor de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DENTITY REQUEST</w:t>
        <w:tab/>
        <w:t>with IMSI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IDENTITY RESPONSE</w:t>
        <w:tab/>
        <w:t>to check the MS still uses uncipher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ASSIGNMENT COMMAND</w:t>
        <w:tab/>
        <w:t>skip indicator = 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SS checks no SABM is sent by the MS o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HANDOVER COMMAND</w:t>
        <w:tab/>
        <w:t>skip indicator = H'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w:t>
        <w:tab/>
        <w:tab/>
        <w:t>During 3 seconds the SS verifies th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oes not send a handover failure or RR-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sage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HANNEL RELEASE</w:t>
        <w:tab/>
        <w:t>skip indicator = H'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IDENTITY REQUEST</w:t>
        <w:tab/>
        <w:t>with IMSI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IDENTITY RESPONSE</w:t>
        <w:tab/>
        <w:t>to check the RR connection is still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CHANNEL RELEASE</w:t>
        <w:tab/>
        <w:t>skip indicator = H'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w:t>
        <w:tab/>
        <w:tab/>
        <w:t>The SS checks that the layer 2 connection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2.2</w:t>
        <w:tab/>
        <w:t>TI and skip indicator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MM messages with skip indicator different to 0. This allows for the introduction of new MM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ity management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MM message with skip indicator different from H'0 in the special case of an MS supporting the call control protocol and an IDENTITY REQUEST message received in the active state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or alternatively, 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Skip indicator IE has value 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The SS start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verification contin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til step 16 of this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DENTITY REQUEST</w:t>
        <w:tab/>
        <w:t>Skip indicator IE has value H'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IDENTITY REQUEST</w:t>
        <w:tab/>
        <w:t>Skip indicator IE has value H'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IDENTITY REQUEST</w:t>
        <w:tab/>
        <w:t>Skip indicator IE has value 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DENTITY REQUEST</w:t>
        <w:tab/>
        <w:t>Skip indicator IE has value H'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IDENTITY REQUEST</w:t>
        <w:tab/>
        <w:t>Skip indicator IE has value H'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IDENTITY REQUEST</w:t>
        <w:tab/>
        <w:t>Skip indicator IE has value 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The SS waits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 xml:space="preserve">The SS stop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w:t>
        <w:tab/>
        <w:t>TI and skip indicator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 at the moment only applicable to MS supporting call contr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Action points: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efine in 04.08 when to use which location in cause IE, and that in specified cases the coding standard of GSM must be used; and that the MS shall not include octet 3a if coding standard is GSM (whereas for the receiver other rules app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orrect 8.3 of 04.08:</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c) When a SETUP message is received specifying a transaction identifier which is not recognized as relating to an active call or to a call in progress, and with a transaction identifier flag incorrectly set to "1", this message shall be igno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efine in 11.10 that for indicated IEs the complete coding must be correct. Esp. IEI and lengt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hen a RELEASE COMPLETE message is received specifying a transaction identifier with a value different from 111, which is not recognized as relating to an active call or to a call in progress, the MM-connection associated with that transaction identifier shall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hen a SETUP message is received with a transaction identifier flag set to "1", this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When a SETUP message is received specifying a transaction identifier which is recognized as relating to an active call or to a call in progress, this SETUP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a CC message with a TI value = 111 is received, this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verify that the MS having a mobile terminating call in CC-state U10, "active", on receipt of a DISCONNECT message which includes a transaction identifier with a value different from 111,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o verify that the MS having a mobile terminating call in CC-state U10, "active", on receip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RELEASE COMPLETE message which includes a transaction identifier with a value different from 111, which is not recognized as relating to an active call or a call in progress,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 xml:space="preserve">SETUP message with TI flag refering to a transaction originated by the MS (in the special case where the TI value is equal to the TI value relating to the active call),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s that message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at the MS ignores a CCmessage with a TI value o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only applicable to an MS supporting the call control protocol for at least one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the following call control message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LEASE COMPLETE message, where the TI does not refer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flag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ISCONNECT messagewith a TI value o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the SS verifies that the MS does not respond to the message and each time the SS verifies by means of the status enquiry procedure that the CC-state of the active call has not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received in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8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RELEASE COMPLETE</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of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ETUP</w:t>
        <w:tab/>
        <w:t>TI flag = 0; TI ref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DISCONNECT</w:t>
        <w:tab/>
        <w:t>TI flag = 0; TI value is 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w:t>
        <w:tab/>
        <w:tab/>
        <w:t>The SS verifies during 5 seconds th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oes not send any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 #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w:t>
        <w:tab/>
        <w:t>Handling of unknown, unforeseen, and erroneous protocol data, and of parallel transactions / undefined or unexpected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w:t>
        <w:tab/>
        <w:t>Undefined or unexpected message type / undefined message type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8 in the first 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clarified how the undefined message type may look lik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 TS GSM 04.07, section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call control, the TI of which refers to the active call, and the message type of which is undefined in the call control protocol (however bit 7 of the message type is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call contro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ted S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 is that of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is undefin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control, bit 7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i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w:t>
        <w:tab/>
        <w:t>Undefined or unexpected message type / undefined message type / MM</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8 in the MM-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 For other MSes, a test has to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The TI of that mobile terminating call has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kip indicator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t of the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3</w:t>
        <w:tab/>
        <w:t>Undefined or unexpected message type / undefined message type / R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supports at least one bearer capability (p =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idle updated"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gt;MS</w:t>
        <w:tab/>
        <w:t>see comments</w:t>
        <w:tab/>
        <w:t>PD = "radio resour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nagemen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kip indicator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ype = "0010 01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t of the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E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gt;SS</w:t>
        <w:tab/>
        <w:t>RR-STATUS</w:t>
        <w:tab/>
        <w:t xml:space="preserve">RR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9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w:t>
        <w:tab/>
        <w:tab/>
        <w:t>During 5 seconds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but st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inues to send L2 f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ames on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5</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5</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w:t>
        <w:tab/>
        <w:t>Undefined or unexpected message type / unexpected message type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7 in the first 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for inopportune messages in other protocols are miss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CALL PROCEEDING message to the MS. The SS then checks that the MS responds with a STATUS message specifying reject cause value #98. The SS then sends a STATUS ENQUIRY message to the MS and verifies that the MS responds with a STATUS message specifying cause </w:t>
      </w:r>
      <w:r>
        <w:rPr>
          <w:rFonts w:eastAsia="modern i" w:cs="modern i" w:ascii="modern i" w:hAnsi="modern i"/>
          <w:color w:val="000000"/>
          <w:sz w:val="20"/>
          <w:szCs w:val="20"/>
          <w:lang w:val="en-US"/>
        </w:rPr>
        <w:t>#30</w:t>
      </w:r>
      <w:r>
        <w:rPr>
          <w:rFonts w:eastAsia="modern a" w:cs="modern a" w:ascii="modern a" w:hAnsi="modern a"/>
          <w:color w:val="000000"/>
          <w:sz w:val="24"/>
          <w:szCs w:val="24"/>
          <w:lang w:val="en-US"/>
        </w:rPr>
        <w:t xml:space="preserve">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 xml:space="preserve">Cause IE indicates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w:t>
        <w:tab/>
        <w:t>Handling of unknown, unforeseen, and erroneous protocol data, and of parallel transactions / unforeseen information elements in the non-imperative message p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range section 26.5.4.1 b) should be amended or deleted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w:t>
        <w:tab/>
        <w:t>Unforeseen information elements in the non-imperative message part / duplicated information el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for the case of a repeated IE with format T or TV. This is important because the decoding mechanism is unclea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of no response to the first paging is now specified in seconds rather than in terms of a time our valu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fter return to idle mode the time guaranteeing the MS becoming pageable is given explici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unforeseen second occurrence of an information element with format T, TV, or TLV in the special case of the mobile identity IE which has format TLV in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listening to the BCCH/CCCH of cell B. It does not have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F level of cell A is lowered until the MS selects cell B (according to the cell-reselection procedures of TS GSM 05.08). The MS shall establish an RR connection and initiate the normal location updating procedure (using TMSI). The SS responds to the location update request with the LOCATION UPDATING ACCEPT message containing the mobile identity IE specifying the IMSI of the MS followed by an additional mobile identity IE specifying the TMSI that was assigned to the MS in the initial conditions (i.e. duplication of information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3 seconds the SS verifies that the MS does not 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SS </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5 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ive the MS time to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 xml:space="preserve">During that perio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I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 ASS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OCATION UPDAT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ab/>
        <w:tab/>
        <w:t>coded TLV, specifi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ab/>
        <w:t>coded TL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w:t>
        <w:tab/>
        <w:t>Handling of unknown, unforeseen, and erroneous protocol data, and of parallel transactions / non-semantical 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w:t>
        <w:tab/>
        <w:t>Non-semantical mandatory IE error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w:t>
        <w:tab/>
        <w:t>Non-semantical mandatory IE errors / RR / missing mandatory I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w:t>
        <w:tab/>
        <w:t>Non-semantical mandatory IE errors / RR / missing mandatory IE error / speci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method of the MS releasing the RR connection is clarified: it consists in observing a L2 DISC fra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 in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aging is now specified to use PAGING REQUEST TYPE 1 (hough this has no impact on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pt a CHANNEL RELEASE message whether it contains an RR cause or not. This allows for the shortening of the message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CHANNEL RELEASE message, the actions taken shall be the same as specified for a normal RR-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releases the connection upon receipt of a CHANNEL RELEASE message with missing RR cause (which is "mandatory" in tha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mandatory RR cause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ng (the message cons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ly of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kip indicator,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b/>
        <w:t>The main signalling link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d (this is observ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2 DISC frame sen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w:t>
        <w:tab/>
        <w:t>Non-semantical mandatory IE errors / RR / missing mandatory IE error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i)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R cause value reported by the MS is 96 instead of 100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eneral case, the MS has to report an RR message with missing mandatory IE bu the use of an RR-STATUS message, but otherwise to ignore it. This is  a recovery mechanism for unforeseen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ignores a ciphering mode command message in which the ciphering mode setting IE and cipher response IE are missing except for the fact that it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RR-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 CMD</w:t>
        <w:tab/>
        <w:t>The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mode setting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RR-STATUS</w:t>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w:t>
      </w:r>
      <w:r>
        <w:rPr>
          <w:rFonts w:eastAsia="modern i" w:cs="modern i" w:ascii="modern i" w:hAnsi="modern i"/>
          <w:color w:val="000000"/>
          <w:sz w:val="20"/>
          <w:szCs w:val="20"/>
          <w:lang w:val="en-US"/>
        </w:rPr>
        <w: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w:t>
        <w:tab/>
        <w:t>Non-semantical mandatory IE errors / RR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6.1.3 procedure/requirement 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 is at the moment only applicable to MSes supporting the CC protocol. For other MSes a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must report cause value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state U10, "active"; or alternatively, the MS has been paged and an RR-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containing in the non-imperative part an IE encoded as comprehension required. The SS verifies that the MS returns a RR-STATUS message with cause value #96 without changing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R-STATUS</w:t>
        <w:tab/>
        <w:t>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w:t>
        <w:tab/>
        <w:t>Non-semantical mandatory IE errors / M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MM messages with syntactically incorrect mandatory IE. This allows to use reserved values in lat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26.5.5.2.1 is only applicable for an MS supporting at least one BC, whereas test 26.5.5.2.2 is applicable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1111" (so that the typ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contains th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2</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s new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For an MS supporting at least one BC, test 26.5.5.2.1 is used instead of this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26.5.5.2.1 is only applicable for an MS supporting at least one BC, whereas this test (26.5.5.2.2) is applicable to all types of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2.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2.2</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rFonts w:eastAsia="modern i" w:cs="modern i" w:ascii="modern i" w:hAnsi="modern i"/>
          <w:i/>
          <w:iCs/>
          <w:color w:val="000000"/>
          <w:sz w:val="20"/>
          <w:szCs w:val="20"/>
          <w:lang w:val="en-US"/>
        </w:rPr>
        <w:t>identity type</w:t>
      </w:r>
      <w:r>
        <w:rPr>
          <w:rFonts w:eastAsia="modern i" w:cs="modern i" w:ascii="modern i" w:hAnsi="modern i"/>
          <w:color w:val="000000"/>
          <w:sz w:val="20"/>
          <w:szCs w:val="20"/>
          <w:lang w:val="en-US"/>
        </w:rPr>
        <w:t xml:space="preserve"> IE specifies a reserved value for the type of identity; the fact that the MS otherwise ignores the message is checked by testing that it answers as usual to an incoming SETUP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2.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 supports call control protocol for at least one BC (p=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MM-state 'idle updated' listening to the BCCH/CCCH of the cell. It has a valid TMS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 "1111" (so that the type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contains the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alue "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ject cause value #9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4</w:t>
        <w:tab/>
        <w:t>MS -&gt; 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4</w:t>
        <w:tab/>
        <w:t>MS -&gt; 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3</w:t>
        <w:tab/>
        <w:t>Non-semantical mandatory IE errors / MM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eject cause to be reported is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prehension required" mechanism allows for the introduction of essential new information elements into messages, such that a message is ignored and a report is sent if the new information element is not under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new LOCATION UPDATING REQUEST, the SS sends a correctly coded LOCATION UPDATING ACCEP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verifies that the MS sends a TMSI REALLOCATION COMPLETE message. The SS then initiate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MM-STATUS</w:t>
        <w:tab/>
        <w:t>Reject cause IE specifies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 - first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 - second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specifies 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specifie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w:t>
        <w:tab/>
        <w:t>Non-semantical mandatory IE errors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w:t>
        <w:tab/>
        <w:t>Non-semantical mandatory IE errors / CC / missing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 in proc/req (i) does no more make sense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 possible new test would be a comprehension reqired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w:t>
        <w:tab/>
        <w:t>Non-semantical mandatory IE errors / CC / missing mandatory IE / disconn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i)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t the end of the test the MS is now brought to a stable st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DISCONNECT message in which the mandatory cause IE is missing shall return a RELEASE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in which the (mandatory) cause IE is missing. The SS verifies that the MS returns a RELEASE message specifying cause value #96. The SS then sends a RELEASE COMPLETE message and perform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 xml:space="preserve">The mandatory caus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w:t>
        <w:tab/>
        <w:t>Non-semantical mandatory IE errors / CC / missing mandatory IE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v)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TATUS</w:t>
        <w:tab/>
        <w:t>The mandatory cause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w:t>
        <w:tab/>
        <w:t>Non-semantical mandatory IE errors / CC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it must now report cause value #9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containing an IE unknown in the message, but encoded as "comprehension required" (see TS GSM 04.08, section 10.5)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8.5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w:t>
        <w:tab/>
        <w:t>Handling of unknown, unforeseen, and erroneous protocol data, and of parallel transactions / unknown IE, comprehension not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w:t>
        <w:tab/>
        <w:t>Unknown information elements in the non-imperative message part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w:t>
        <w:tab/>
        <w:t>Unknown IE, comprehension not required / MM / IE unknown in the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2 in ph.1. It was intended to be run after proc/req 1 of the same s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MM-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nice that the SS causes the MS abort the RR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brought to the idle state at the 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8.6.1, 8.6.2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contains a new TMSI in the mobile identity IE which is placed after the unknown IE. The MS shall send the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 xml:space="preserve"> 1010 xxx0 (where x i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b/>
        <w:tab/>
        <w:tab/>
        <w:t>4 octets of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w:t>
        <w:tab/>
        <w:t>Unknown IE, comprehension not required / MM / IE unknown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w test. Is identical to II.5.3.5.6.1.1 except for the unknown IEI in the LOCATION UPDA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8.6.1, 8.6.2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is used as the location area identification IEI in other messages of the MM protocol. The LOCATION UPDATING ACCEPT message contains a new TMSI in the mobile identity IE which is placed after the unknown IE. The MS shall send the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 (2 arbitrary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w:t>
        <w:tab/>
        <w:tab/>
        <w:tab/>
        <w:tab/>
        <w:t>4 octets of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w:t>
        <w:tab/>
        <w:t>Unknown information elements in the non-imperative message part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w:t>
        <w:tab/>
        <w:t>Unknown information elements in the non-imperative message part / CC /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est was II.3.5.6.3, proc/req 1 in p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ehaviour of the MS has been changed: no mor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w:t>
        <w:tab/>
        <w:t>Unknown information elements in the non-imperative message part / CC / dis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3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w:t>
        <w:tab/>
        <w:t>Unknown information elements in the non-imperative message part / CC /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4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made to initi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w:t>
        <w:tab/>
        <w:t>Unknown information elements in the non-imperative message part / CC /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5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3</w:t>
        <w:tab/>
        <w:t>Unknown IE in the non-imperative message part, comprehension not required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8.6.1, 8.6.2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IE which is unknown in a message for Radio Resource Management in the special cases of CIPHERING MODE COMMAND, ASSIGNMENT COMMAND and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and in the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frequency bands, PGSM or EGSM or DCS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the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normal call establishment the CIPHERING MODE COMMAND and ASSIGNMENT COMMAND contain </w:t>
      </w:r>
      <w:r>
        <w:rPr>
          <w:rFonts w:eastAsia="modern i" w:cs="modern i" w:ascii="modern i" w:hAnsi="modern i"/>
          <w:color w:val="000000"/>
          <w:sz w:val="20"/>
          <w:szCs w:val="20"/>
          <w:lang w:val="en-US"/>
        </w:rPr>
        <w:t xml:space="preserve">additional </w:t>
      </w:r>
      <w:r>
        <w:rPr>
          <w:rFonts w:eastAsia="modern a" w:cs="modern a" w:ascii="modern a" w:hAnsi="modern a"/>
          <w:color w:val="000000"/>
          <w:sz w:val="24"/>
          <w:szCs w:val="24"/>
          <w:lang w:val="en-US"/>
        </w:rPr>
        <w:t xml:space="preserve">IEs unknown in the message which are not encoded as "comprehension required", and therefore should be ignored by the MS. </w:t>
      </w:r>
      <w:r>
        <w:rPr>
          <w:rFonts w:eastAsia="modern i" w:cs="modern i" w:ascii="modern i" w:hAnsi="modern i"/>
          <w:color w:val="000000"/>
          <w:sz w:val="20"/>
          <w:szCs w:val="20"/>
          <w:lang w:val="en-US"/>
        </w:rPr>
        <w:t>After sending an ASSIGNMENT COMPLETE, the subsequent CHANNEL RELEASE received by the MS also contains an IE unknown in a message which is not encoded as "comprehension required". The MS should ignore this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5</w:t>
        <w:tab/>
        <w:t>SS -&gt; MS</w:t>
        <w:tab/>
        <w:t>CIPHERING MODE COMMAND</w:t>
        <w:tab/>
      </w:r>
      <w:r>
        <w:rPr>
          <w:rFonts w:eastAsia="modern i" w:cs="modern i" w:ascii="modern i" w:hAnsi="modern i"/>
          <w:color w:val="000000"/>
          <w:sz w:val="20"/>
          <w:szCs w:val="20"/>
          <w:lang w:val="en-US"/>
        </w:rPr>
        <w:t>Se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ERING MODE COMPLET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7</w:t>
        <w:tab/>
        <w:t>SS -&gt; MS</w:t>
        <w:tab/>
        <w:t>ASSIGNMENT COMMAND</w:t>
        <w:tab/>
      </w:r>
      <w:r>
        <w:rPr>
          <w:rFonts w:eastAsia="modern i" w:cs="modern i" w:ascii="modern i" w:hAnsi="modern i"/>
          <w:color w:val="000000"/>
          <w:sz w:val="20"/>
          <w:szCs w:val="20"/>
          <w:lang w:val="en-US"/>
        </w:rPr>
        <w:t>Se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ASSIGNMENT COMPLETE</w:t>
        <w:tab/>
        <w:t>On the dedicated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9</w:t>
        <w:tab/>
        <w:t>SS -&gt; MS</w:t>
        <w:tab/>
        <w:t>CHANNEL RELEASE</w:t>
        <w:tab/>
      </w:r>
      <w:r>
        <w:rPr>
          <w:rFonts w:eastAsia="modern i" w:cs="modern i" w:ascii="modern i" w:hAnsi="modern i"/>
          <w:color w:val="000000"/>
          <w:sz w:val="20"/>
          <w:szCs w:val="20"/>
          <w:lang w:val="en-US"/>
        </w:rPr>
        <w:t>Se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checks the release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at layer 2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5:</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gorithm identifier</w:t>
        <w:tab/>
        <w:tab/>
        <w:tab/>
        <w:t>cipher with A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C</w:t>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ab/>
        <w:tab/>
        <w:tab/>
        <w:t>IMEI shall not be inclu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known IE (type 2)</w:t>
        <w:tab/>
        <w:tab/>
        <w:tab/>
        <w:tab/>
        <w:t>1001 0010</w:t>
      </w:r>
      <w:r>
        <w:rPr>
          <w:rFonts w:eastAsia="modern i" w:cs="modern i" w:ascii="modern i" w:hAnsi="modern i"/>
          <w:vanish/>
          <w:color w:val="000000"/>
          <w:sz w:val="20"/>
          <w:szCs w:val="20"/>
          <w:lang w:val="en-US"/>
        </w:rPr>
        <w:t xml:space="preserve"> (attempts to look similar to the cipher response and cipher mode setting 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7:</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tab/>
        <w:tab/>
        <w:tab/>
        <w:tab/>
        <w:t>TCH/F + A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 number</w:t>
        <w:tab/>
        <w:tab/>
        <w:tab/>
        <w:t>arbitrarily selected,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ining sequence code</w:t>
        <w:tab/>
        <w:tab/>
        <w:tab/>
        <w:t>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O</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N</w:t>
        <w:tab/>
        <w:tab/>
        <w:tab/>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Unknown IE (Type 2)</w:t>
        <w:tab/>
        <w:tab/>
        <w:tab/>
        <w:t>1101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For PGSM and EGSM mobiles, bit 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encodes ARFCNs 30 and 50. For DCS 18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mobiles, the variable bit map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ncodes ARFCNs 650 and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Unknown IE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I</w:t>
        <w:tab/>
        <w:tab/>
        <w:tab/>
        <w:tab/>
        <w:t>01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length </w:t>
        <w:tab/>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ents</w:t>
        <w:tab/>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 where x is arbitrarily 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For PGSM and EGSM mobiles, indicates ARFCN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ly. For DCS 1800 mobiles, indicates ARFCN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ep 9:</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type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I</w:t>
        <w:tab/>
        <w:tab/>
        <w:tab/>
        <w:tab/>
        <w:t>01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length </w:t>
        <w:tab/>
        <w:tab/>
        <w:tab/>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tents</w:t>
        <w:tab/>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xxxx xxxx, where x is arbitrarily 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w:t>
        <w:tab/>
        <w:t>Handling of unknown, unforeseen, and erroneous protocol data, and of parallel transactions /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w:t>
        <w:tab/>
        <w:t>Spare bit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w:t>
        <w:tab/>
        <w:t>Spare bits / RR / pag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5.3.6.1.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ph 1 the corresponding test should be modified so that the unknown IEI begins with 0 and is undefined in 04.08 ph1. A choice would be 0011 1111. In ph2 an IEI beginning with 0 but used in RR is more interesting, eg. 01100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n ph 2 is modified to send at least one non-default octet in the P1 rest octets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containing at least one octet in the P1 rest octets IE tha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k+3 where k is the sum of the l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obile identity 1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not all octets are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w:t>
        <w:tab/>
        <w:t>Spare bits / RR /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should be modified: only one octet but in both SI3 and 4!! (Only in SI 4 is not enough. Leading 1 in 1111 1111 means type 1 or 2.) Still better: delete test in ph. 1 and replace by a test where L2 fill frames are sent on the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2 test is based on the "rest octet sche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b/>
        <w:t>The SS starts sending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low) continuously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seconds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 (SDCCH needed). This message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during the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denoting a new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b/>
        <w:t>as required, but with the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rbitrarily selected and at least one spare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ab/>
        <w:t>as required, but with (spare) bit 8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3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denoting a new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4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3</w:t>
        <w:tab/>
        <w:t>Spare bits / RR / A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message containing arbitary spare bits in the Page Mode IE, in the Spare Half Octet IE, in the Channel Description IE, in the Timing Advance IE, and in the IA Rest Octe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hecked that the MS answers on the dedicated channel with a PAGING RESPONSE message and releases the main signalling link after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new paging of the MS an IMMEDIATE ASSIGNMENT REJECT is sent to test the spare bits in the IAR Rest Octe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paged again to check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checks that the MS releases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 and waits 10 seconds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reselec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 REJECT</w:t>
        <w:tab/>
        <w:t>normal, waiting time = 0, except the IAR 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ctet I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waits six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CHANNEL REQUEST</w:t>
        <w:tab/>
        <w:t>To check that the MS has reached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IMM ASS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sum of the length of all IE except L2 pseudo lengt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A Rest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xx00 (where 'xx' is arbitrary, with at least 1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xxxx (where 'xxxx' is arbitrary, with at least 1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normal, no hopping, the two spare bits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FCN are chosen arbitrarily with at least one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normal (derived from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xx00 0000 (where 'xx' is arbitrary, with at least 1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chosen so that, together with the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octet</w:t>
        <w:tab/>
        <w:tab/>
        <w:t>00xx xxxx (where 'xx xxxx' is arbitrarybut different to 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octets</w:t>
        <w:tab/>
        <w:tab/>
        <w:t>xxxx xxxx (where 'xxxx xxxx' is arbitrarybut different to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xxxx (where 'xxxx' is arbitrary, with at least 1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1</w:t>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 Request References and Wait Indicatio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 rest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1 to 3</w:t>
        <w:tab/>
        <w:tab/>
        <w:t>xxxx xxxx (where 'xxxx xxxx' is arbitrarybut different to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4</w:t>
        <w:tab/>
        <w:t>Spare bits / RR / 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MM-Connection active" and in RR-Connected mode ignores the value of spare bits in the special case of the spare bits occurring in the Cell Channel Description IE and in the Power Comman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GSM and EGSM mobiles are assigned to ARFCN 124 in 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CS 1800 mobiles are assigned to ARFCN 801 in step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s frequency capabilities, PGSM or EGSM or DCS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cedure of a normal call establishment the ASSIGNMENT COMMAND will be modified to test the spare bits in the Cell Channel Description IE and in the Power Comman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9</w:t>
        <w:tab/>
        <w:t>MS -&gt; S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MS -&gt;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SSIGNMENT COMMAND</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SSIGNMENT COMPLETE</w:t>
        <w:tab/>
        <w:t>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w:t>
        <w:tab/>
        <w:tab/>
        <w:t>The SS checks that the MS release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PGSM and EGSM mobil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normal, hopping HSN=63, MAI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xxx0 0111 (where 'xxx' is arbitrary, with at least 1 bi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w:t>
        <w:tab/>
        <w:tab/>
        <w:tab/>
        <w:t>00xx 1000 (where 'xx' is arbitrary, with at least 1 bit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 to 17 (inclusive)</w:t>
        <w:tab/>
        <w:tab/>
        <w:t>all bit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indicates ARFCN 124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 DCS 1800 mobiles</w:t>
      </w:r>
    </w:p>
    <w:p>
      <w:pPr>
        <w:pStyle w:val="Normal"/>
        <w:bidi w:val="0"/>
        <w:spacing w:lineRule="auto" w:line="240" w:before="0" w:after="0"/>
        <w:ind w:left="0" w:right="0" w:hanging="0"/>
        <w:jc w:val="left"/>
        <w:rPr>
          <w:rFonts w:ascii="modern i" w:hAnsi="modern i" w:eastAsia="modern i" w:cs="modern i"/>
          <w:color w:val="000000"/>
          <w:sz w:val="20"/>
          <w:szCs w:val="20"/>
          <w:u w:val="single"/>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normal, hopping, HSN=63, MAI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xxx0 0111 (where 'xxx' is arbitrary, with at least 1 bi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w:t>
        <w:tab/>
        <w:tab/>
        <w:tab/>
        <w:tab/>
        <w:tab/>
        <w:t>10xx 111? (where 'xx' is arbitrary, with at least 1 bit set to</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 Bit 1 of octet 2 and all of octets 3 to 17 (inclusive)</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dicate ARFCN 801 only (using the variable bit map</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indicates ARFCN 801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2</w:t>
        <w:tab/>
        <w:t>Spare bits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wait net cmd" and in RR-Connected mode ignores the value of spare bits in the special case of the spare bits occurring in the Cipher Key Seq. Number IE or in the Identity Typ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stablishment of the RR-connection, in the AUTHENTIFICATION REQUEST message the spare bits of the Ciphering Key Sequence Number and of the Spare Half Octet IE will be randomly chosen. The spare bits of the Identity Type IE and the Spare Half Octet IE in the IDENTITY REQUEST message will also b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UTHENTIFICATION REQ</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UTHENTIFICATION 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DENTITY REQUES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IDENTITY RESPONSE</w:t>
        <w:tab/>
        <w:t>with the righ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checks that the MS release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F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x000 (where 'x'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xxxx (where 'xxxx' is arbitrary, with at least 1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Parameter RAND</w:t>
        <w:tab/>
        <w:tab/>
        <w:t>standar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ab/>
        <w:t>x100 (where 'x'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xxxx (where 'xxxx' is arbitrary, with at least 1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3</w:t>
        <w:tab/>
        <w:t>Spare bits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establishment of the MM-connection, in the SETUP message the spare bits of the Calling Party BCD Number, Calling Party Subaddress and Called Party Subaddress will be arbitrarily chosen and also in the DISCONNECT message the spare bits of the Progress Indicator IE and of the Cause IE will be arbitrari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Addressing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UTHENTIF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UTHENTIFICATION 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SETUP</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1</w:t>
        <w:tab/>
        <w:t>MS -&gt; 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1</w:t>
        <w:tab/>
        <w:t>MS -&gt; S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DIS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STATUS</w:t>
        <w:tab/>
        <w:t>with actual call 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a</w:t>
        <w:tab/>
        <w:tab/>
        <w:tab/>
        <w:t>100x xx00 (where 'x' is chosen arbitrarily, with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east one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ab/>
        <w:tab/>
        <w:t>1000 0xxx (where 'x' is chosen arbitrarily, with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east one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ab/>
        <w:tab/>
        <w:t>0101 0000 (AFI: request IA5 char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5</w:t>
        <w:tab/>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ab/>
        <w:tab/>
        <w:t>1000 0xxx (where 'x' is chosen arbitrarily, with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east one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ab/>
        <w:tab/>
        <w:t>0101 0000 (AFI: request IA5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5</w:t>
        <w:tab/>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ab/>
        <w:tab/>
        <w:t>111x 0000 (where 'x'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ab/>
        <w:tab/>
        <w:t>1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ab/>
        <w:tab/>
        <w:t>111x 000 (where 'x'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description</w:t>
        <w:tab/>
        <w:tab/>
        <w:t>8 (in band info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8</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requirements for messages that are not mentioned in this section are given in section 26.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 valid description of an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chosen so that, together with the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E, it describes a valid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1</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2</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3</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3</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4</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4</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3 octets, each coded as H'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sum of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dentity 1 IE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relating to the active call</w:t>
      </w:r>
    </w:p>
    <w:sectPr>
      <w:type w:val="nextPage"/>
      <w:pgSz w:w="11907" w:h="16840"/>
      <w:pgMar w:left="1134" w:right="1418" w:gutter="0" w:header="0" w:top="1418" w:footer="0" w:bottom="1418"/>
      <w:pgNumType w:start="3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