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COMMENT WORD5    (not 5.5) Macro to print GSM 11.10 Phase 2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romptmode="ignore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 u&gt;u&lt;alt f&gt;1.5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 u&gt;u&lt;alt s&gt;«IF Field="yes"»&lt;Space&gt;«ENDIF»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 f&gt;n«SET mcnvfield = window»&lt;enter&gt;&lt;alt w&gt;«mcnvfield»&lt;alt w&gt;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 w&gt;&lt;esc&gt;«SET mcnvfield = 0»«SET mcnvfield = 1»«IF mcnvfield»&lt;alt f&gt;n&lt;enter&gt;«ELSE»&lt;alt w&gt;n«ENDIF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 f&gt;o&lt;alt n&gt;C:\west\1110-4A0\ydoclist.doc&lt;enter&gt;&lt;alt f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document=selection»&lt;down&gt;&lt;home&gt;&lt;ctrl F6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ageno = 1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WHILE document &lt;&gt; "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 f&gt;o&lt;alt n&gt;«document»«IF pageno = 1»&lt;ctrl Shift End&gt;&lt;Alt e&gt;orun_head&lt;Alt 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ageno = 3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LSE»&lt;Alt e&gt;orun_head&lt;Alt 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 t&gt;s&lt;alt r&gt;«SET mcnvAtFld=Field»&lt;alt s&gt;«SET pageno = field»&lt;esc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IF INT(pageno/2) = (pageno/2)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home&gt;&lt;Shift Down 1&gt;&lt;Shift Right&gt;&lt;alt t&gt;h&lt;tab&gt;&lt;down 4&gt;&lt;right 2&gt;&lt;tab&gt;«IF Field = "None"»«SET mcnvfield = 1»&lt;Up&gt;«ENDIF»&lt;Alt d&gt;«IF Field="no"»&lt;Space&gt;«ENDIF»«IF mcnvfield»&lt;Alt n&gt;«ENDIF»&lt;tab&gt;&lt;down 4&gt;&lt;right 2&gt;&lt;tab&gt;«IF Field = "None"»«SET mcnvfield = 1»&lt;Up&gt;«ENDIF»&lt;Alt e&gt;«IF Field="yes"»&lt;Space&gt;«ENDIF»«IF mcnvfield»&lt;Alt n&gt;«ENDIF»&lt;tab&gt;&lt;down 4&gt;&lt;right 2&gt;&lt;tab&gt;«IF Field = "None"»«SET mcnvfield = 1»&lt;Up&gt;«ENDIF»&lt;Alt p&gt;«IF Field="yes"»&lt;Space&gt;«ENDIF»«IF mcnvfield»&lt;Alt n&gt;«ENDIF»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down&gt;&lt;Shift Down 1&gt;&lt;Shift Right&gt;&lt;alt t&gt;h&lt;tab&gt;&lt;down 4&gt;&lt;right 2&gt;&lt;tab&gt;«IF Field = "None"»«SET mcnvfield = 1»&lt;Up&gt;«ENDIF»&lt;Alt d&gt;«IF Field="yes"»&lt;Space&gt;«ENDIF»«IF mcnvfield»&lt;Alt n&gt;«ENDIF»&lt;tab&gt;&lt;down 4&gt;&lt;right 2&gt;&lt;tab&gt;«IF Field = "None"»«SET mcnvfield = 1»&lt;Up&gt;«ENDIF»&lt;Alt e&gt;«IF Field="no"»&lt;Space&gt;«ENDIF»«IF mcnvfield»&lt;Alt n&gt;«ENDIF»&lt;tab&gt;&lt;down 4&gt;&lt;right 2&gt;&lt;tab&gt;«IF Field = "None"»«SET mcnvfield = 1»&lt;Up&gt;«ENDIF»&lt;Alt p&gt;«IF Field="no"»&lt;Space&gt;«ENDIF»«IF mcnvfield»&lt;Alt n&gt;«ENDIF»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L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home&gt;&lt;Shift Down 1&gt;&lt;Shift Right&gt;&lt;alt t&gt;h&lt;tab&gt;&lt;down 4&gt;&lt;right 2&gt;&lt;tab&gt;«IF Field = "None"»«SET mcnvfield = 1»&lt;Up&gt;«ENDIF»&lt;Alt d&gt;«IF Field="no"»&lt;Space&gt;«ENDIF»«IF mcnvfield»&lt;Alt n&gt;«ENDIF»&lt;tab&gt;&lt;down 4&gt;&lt;right 2&gt;&lt;tab&gt;«IF Field = "None"»«SET mcnvfield = 1»&lt;Up&gt;«ENDIF»&lt;Alt e&gt;«IF Field="yes"»&lt;Space&gt;«ENDIF»«IF mcnvfield»&lt;Alt n&gt;«ENDIF»&lt;tab&gt;&lt;down 4&gt;&lt;right 2&gt;&lt;tab&gt;«IF Field = "None"»«SET mcnvfield = 1»&lt;Up&gt;«ENDIF»&lt;Alt p&gt;«IF Field="no"»&lt;Space&gt;«ENDIF»«IF mcnvfield»&lt;Alt n&gt;«ENDIF»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down&gt;&lt;Shift Down 1&gt;&lt;Shift Right&gt;&lt;alt t&gt;h&lt;tab&gt;&lt;down 4&gt;&lt;right 2&gt;&lt;tab&gt;«IF Field = "None"»«SET mcnvfield = 1»&lt;Up&gt;«ENDIF»&lt;Alt d&gt;«IF Field="yes"»&lt;Space&gt;«ENDIF»«IF mcnvfield»&lt;Alt n&gt;«ENDIF»&lt;tab&gt;&lt;down 4&gt;&lt;right 2&gt;&lt;tab&gt;«IF Field = "None"»«SET mcnvfield = 1»&lt;Up&gt;«ENDIF»&lt;Alt e&gt;«IF Field="no"»&lt;Space&gt;«ENDIF»«IF mcnvfield»&lt;Alt n&gt;«ENDIF»&lt;tab&gt;&lt;down 4&gt;&lt;right 2&gt;&lt;tab&gt;«IF Field = "None"»«SET mcnvfield = 1»&lt;Up&gt;«ENDIF»&lt;Alt p&gt;«IF Field="yes"»&lt;Space&gt;«ENDIF»«IF mcnvfield»&lt;Alt n&gt;«ENDIF»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NDIF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 f&gt;p&lt;alt t&gt;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NDIF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home&gt;&lt;ctrl F6&gt;&lt;alt f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document=selection»&lt;down&gt;&lt;home&gt;&lt;ctrl F6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NDWHIL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 w&gt;&lt;esc&gt;&lt;alt e&gt;g«Window»&lt;home&gt;&lt;shift end&gt;«set mcnvfield = Field»&lt;esc&gt;«set Window = mcnvfield»&lt;alt w&gt;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alt f&gt;«SET mcnvfield = window»n&lt;enter&gt;&lt;alt w&gt;«mcnvfield»&lt;alt w&gt;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