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w:t>
        <w:tab/>
        <w:t>Structured procedur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w:t>
        <w:tab/>
        <w:t>=</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w:t>
        <w:tab/>
        <w:t>=</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MAND</w:t>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tab/>
        <w:t>=</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1</w:t>
        <w:tab/>
        <w:t>Structured procedures / genera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ason for this test purposes is two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ehaviour of the MS in an elementary procedure may depend on the preamble which precedes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emergency call service is tested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updated state with authentication and ciphering, for all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accepting the call, for one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rejecting the call, for one supported speech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s on emergency calls are only applicable to an MS supporting speec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supporting speech the test procedures in 26.9.2, 26.9.3, 26.9.4 and 26.9.5 are performed for speech (teleservice 11, telephony), once for each supported rate (full rate/half r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not supporting speech but supporting at least one teleservice,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cases where a mobile originated call for the tested teleservice can be initiated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MM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R or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 26.9.2 shall be performed when initiating the mobile originated call via the MMI and procedure 26.9.3 shall be performed when initiating the mobile originated call via an appropriate interface (R o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2</w:t>
        <w:tab/>
        <w:t>Structured porcedures / MS originated call / early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hen made to initiate a call, if it provides a human interface,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ubsequently after establishment of an MM connection, the MS shall send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ubsequently when the network initiates call clearing by sending a DISCONNECT message, the MS shall proceed to release the call by sending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On receipt of a CHANNEL RELEASE message, the MS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TS GSM 04.08 section 5.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w:t>
        <w:tab/>
        <w:t>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upon the network initiating call clearing by sending a DISCONNECT message, the MS proceed to release the call with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on receipt of a RELEASE COMPLETE message followed by a CHANNEL RELEASE message, the MS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tab/>
        <w:t>Supported rate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early assignment. Having reached the active state,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ab/>
        <w:t>2</w:t>
        <w:tab/>
        <w:t>MS</w:t>
        <w:tab/>
        <w:tab/>
        <w:t>If p1 = Y, the MS must display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ed number in the way defined 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t>Establishment cause is "origin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and the network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t the NECI bi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IPHER MODE COMPLETE</w:t>
        <w:tab/>
        <w:t>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l following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w:t>
        <w:tab/>
        <w:tab/>
        <w:t xml:space="preserve">Depending on the PICS, an alerting indic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giv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w:t>
        <w:tab/>
        <w:tab/>
        <w:t>The appropriate bearer channel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3</w:t>
        <w:tab/>
        <w:t>Structured procedures / MS originated call /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4.3.1, 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2.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the suite of actions specified in test purposes 1 and 2, the MS after receiving a CONNECT message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MO call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riginating call and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twork does not set the NECI bi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w:t>
        <w:tab/>
        <w:tab/>
        <w:t>Depending on the PICS, an 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ion is giv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w:t>
        <w:tab/>
        <w:tab/>
        <w:t>The appropriate bearer channel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4</w:t>
        <w:tab/>
        <w:t>Structured procedures / MS terminated call / early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knowledge the SETUP message with a CALL CONFIRMED message, if compatibility checking was successful, the MS is not busy, and the user does not refu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MS on acceptance of the call sends a CONNECT, otherwise user alerting is initiated (the MS sends an ALERTING message and generates an alerting indication). 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MS indicates acceptance of a MT call by sending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nitiates call clearing of an active call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in this phase of call release, upon receipt of a RELEASE message, shall return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Subsequently the MS, upon receipt of a CHANNEL RELEASE message,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ab/>
        <w:t>TS GSM 04.08, section 5.2.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2,3:</w:t>
        <w:tab/>
        <w:t>TS GSM 04.08, section 5.2.2.3.2,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ab/>
        <w:t>TS GSM 04.08 section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ab/>
        <w:t>TS GSM 04.08, section 5.2.2.6 and 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6,7,8:</w:t>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subsequently, the SS sending an ASSIGNMENT COMMAND message, the MS successfully continues a mobile terminating call establishment with early assignment of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by replying to the ASSIGNMENT command with an ASSIGNMENT COMPLETE messag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y continuing the call establishment by either sending one or two CONNECT messages (with equal N(SD)) or sending an ALERTING message, steps a) and b) being performed in any permitted 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fter sending a CALL PROCEEDING message, the MS sends an ALERTING message during MTC establishment with early assignment, it generates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if an ALERTING had been sent, subsequently, when the user accepts the call (possibly internal action as declared in PICS/PIXIT statement), the MS return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can initiate call clearing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in this phase of call release, upon receipt of a RELEASE message, returns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subsequently the MS, upon receipt of a CHANNEL RELEASE message,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ed PICS/PIXIT stat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paged and the resulting call is established. Having reached the active state, the MS is made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SETUP</w:t>
        <w:tab/>
        <w:t xml:space="preserve">Message does not contain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CALL CONFIRME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ASSIGNMENT COMPLETE</w:t>
        <w:tab/>
        <w:t xml:space="preserve">During step 12 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tween step 12 and step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may send a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4</w:t>
        <w:tab/>
        <w:t>MS -&gt; SS</w:t>
        <w:tab/>
        <w:t>CONNECT</w:t>
        <w:tab/>
        <w:t xml:space="preserve">If during step 12 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tween step 12 and step A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has send a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old channel, both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must have equal N(S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ASSIGNMENT COMPLETE</w:t>
        <w:tab/>
        <w:t>Sent on the new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MS</w:t>
        <w:tab/>
        <w:tab/>
        <w:t xml:space="preserve">An alerting indication as defin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n an PICS/PIXIT statemen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given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w:t>
        <w:tab/>
        <w:tab/>
        <w:t>The MS is made to accep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way described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7</w:t>
        <w:tab/>
        <w:t>MS -&gt; S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w:t>
        <w:tab/>
        <w:tab/>
        <w:t>If the call is a speech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TCH shall be through connec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both 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9</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CH shall be throu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ed in bo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w:t>
        <w:tab/>
        <w:tab/>
        <w:t>The MS is made to releas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5</w:t>
        <w:tab/>
        <w:t>Structured procedures / MS terminated call /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5.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3:</w:t>
        <w:tab/>
        <w:t>The MS indicates acceptance of a call by sending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4:</w:t>
        <w:tab/>
        <w:t>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1, 2, 3:</w:t>
        <w:tab/>
        <w:tab/>
        <w:t>TS GSM 04.08, sections 5.2.2.3.1, 5.2.2.3.2,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ab/>
        <w:t>TS GSM 04.08, section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ab/>
        <w:t>TS GSM 04.08, section 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LER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the situation of test purpose 1, if the MS sends an ALERTING message, the MS generates an alerting indication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the MS, if it had not yet sent a CONNECT message, upon acceptance of the call, send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n ASSIGNMENT COMMAND,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To verify that subsequentl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 state U10-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paged and a MT call is established with late assignment (after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ndica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 xml:space="preserve">Shall be sent enciph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l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SETUP</w:t>
        <w:tab/>
        <w:t>Message contains the signal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CALL CONFIRME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w:t>
        <w:tab/>
        <w:tab/>
        <w:t xml:space="preserve">An alerting indication as defin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n an PICS/PIXIT statemen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s given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w:t>
        <w:tab/>
        <w:tab/>
        <w:t>The MS is made to accep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way described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MS -&gt; SS</w:t>
        <w:tab/>
        <w:t>CONNECT</w:t>
        <w:tab/>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w:t>
        <w:tab/>
        <w:tab/>
        <w:t>If the call is a speech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CH shall be through conn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both 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e MS sh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 the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w:t>
        <w:tab/>
        <w:t>Structured procedures / emergency cal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mergency call establishment can be initiated by an MS whether location updating has been successful or not and whether a SIM is inserted into the MS or not; but only if the MS is equipped for speec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procedures tested in this section are not correctly implemented in the MS, establishment, maintenance and clearing of connections might fail in the essential case of emergency call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s of this section are only applicable to an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w:t>
        <w:tab/>
        <w:t>Structured procedures / emergency call /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w:t>
        <w:tab/>
        <w:t>Structured procedures / emergency call / idle updated / preferred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uthentication and cipher mode setting shall b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7, TS GSM 04.08 section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speech in the MM state "idle, upda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uthentication and cipher mode setting ar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cipher mode setting acceptance by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ed rate for speech: (p1 = F/H,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initiate an emergency call. The call is established with early assignment. Having reached the active state,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M service type IE indica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EMERGENCY SETUP</w:t>
        <w:tab/>
        <w:t>If p1 = F/H, the message must cont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one bearer capability IE indicat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radio channel requirement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ual rate/half rate preferred" 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ual rate/full rate prefer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p1 = F, the message must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 no bearer capability IE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contain one bearer capability I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ndicating in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adio channel requirement fie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ull rate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SS -&gt; MS</w:t>
        <w:tab/>
        <w:t>ASSIGNMENT COMMAND</w:t>
        <w:tab/>
        <w:t>The rate of the channel is tha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d by the EMERGENCY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if that message did no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fer a choice, and the rate is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referred one el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w:t>
        <w:tab/>
        <w:tab/>
        <w:t>The T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2</w:t>
        <w:tab/>
        <w:t>Structured procedures / emergency call / idle updated, non-preferred channel r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performed if the MS supports both TCH/HS and TCH/FS see PICS/PIXIT stat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dentical to the test in 26.9.1.1 except that the assigned TCH has the non-preferred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w:t>
        <w:tab/>
        <w:t>Structured procedures / emergency call / idle, n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w:t>
        <w:tab/>
        <w:t>Structured procedures / emergency call / idle, no IMSI / accep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s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number establishment", and the mobile identity IE specifies 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ACCEPT message from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Speech supported (Y/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initiate an emergency call. The call is established without authentication, without ciphering, with early assignment. Having reached the active state,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M service type IE indica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obile identity IE specifies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EI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ipher key sequence number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s "no key is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obile station classmark IE is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d by the manufacturer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MS -&gt; SS</w:t>
        <w:tab/>
        <w:t>EMERGENCY SETU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SS -&gt; MS</w:t>
        <w:tab/>
        <w:t>ASSIGNMENT COMMAND</w:t>
        <w:tab/>
        <w:t>The rate of the channel is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d by the EMERGENCY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w:t>
        <w:tab/>
        <w:tab/>
        <w:t>The TCH is through connected in bo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w:t>
        <w:tab/>
        <w:t>Structured procedures / emergency call / idle, no IMSI / rejec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no IMSI" state (no SIM inserted), after the number 112 has been entered,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situation at the end of test purpose 2, when the MS receives a CM SERVICE REJECT message, it shall abandon th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7, TS GSM 04.08 section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REJECT message from the SS, the MS abandons th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Speech supported (Y/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M service type IE indica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obile identity IE specifies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EI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ipher key sequence number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s "no key is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obile station classmark IE is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d by the manufacturer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CM SERVICE REJECT</w:t>
        <w:tab/>
        <w:t xml:space="preserve">the reject cause IE specifi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eject cause value #5,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EI not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w:t>
        <w:tab/>
        <w:tab/>
        <w:t>During 5 seconds, the SS verif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at the MS does not send L3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w:t>
        <w:tab/>
        <w:tab/>
        <w:t>During 20 seconds, the SS verif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initiate a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onnection establish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7</w:t>
        <w:tab/>
        <w:t>Default contents of messag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ERTING (mobile station to network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LERTING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describes non-hopping Bm+ACCHs or Lm+ACCH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s in section 2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ppropriate for on bearer capability chosen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PLE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UTHENTICATION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tab/>
        <w:tab/>
        <w:t>Arbitrar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UTHENTICATION RESPON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b/>
        <w:t>Correct for given SR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 CONFIRM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arer capability 1 </w:t>
        <w:tab/>
        <w:tab/>
        <w:tab/>
        <w:t>Omitted if the MS only supports TCH/F. Included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upports both TCH/F and TCH/H;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dio channel requirement" field specifies "dual rate/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preferred" or "dual rate/full rate preferred" or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channel", all other parameters are same as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of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 PROCEEDING</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Omitted if the SETUP message did not specify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a connection element value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ransparent preferred" or "both, non-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referred". Otherwise included;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lement specifies the value that i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the selected teleservice (either value "transparen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value "non transparent (RLP)"), all other parameter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 xml:space="preserve">same as in the </w:t>
      </w:r>
      <w:r>
        <w:rPr>
          <w:rFonts w:eastAsia="modern i" w:cs="modern i" w:ascii="modern i" w:hAnsi="modern i"/>
          <w:i/>
          <w:iCs/>
          <w:color w:val="000000"/>
          <w:sz w:val="20"/>
          <w:szCs w:val="20"/>
          <w:lang w:val="en-US"/>
        </w:rPr>
        <w:t>bearer capability 1</w:t>
      </w:r>
      <w:r>
        <w:rPr>
          <w:rFonts w:eastAsia="modern a" w:cs="modern a" w:ascii="modern a" w:hAnsi="modern a"/>
          <w:color w:val="000000"/>
          <w:sz w:val="24"/>
          <w:szCs w:val="24"/>
          <w:lang w:val="en-US"/>
        </w:rPr>
        <w:t xml:space="preserve">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RELEA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ause  </w:t>
        <w:tab/>
        <w:tab/>
        <w:tab/>
        <w:tab/>
        <w:t>Normal ev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NNEL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tablishment cause </w:t>
        <w:tab/>
        <w:tab/>
        <w:tab/>
        <w:t>Answer to paging (100)</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ndom reference</w:t>
        <w:tab/>
        <w:tab/>
        <w:tab/>
        <w:tab/>
        <w:t>Arbitrary value of 5 bits lengt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MODE COMMAN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 identifier</w:t>
        <w:tab/>
        <w:tab/>
        <w:tab/>
        <w:t>indicates a suppor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ab/>
        <w:tab/>
        <w:t>IMEI must not be includ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 MODE COMPLE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equipment identity</w:t>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 SERVICE ACCEP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 SERVICE REQU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stablishment or packe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CKS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TMSI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NECT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NECT (mobile station to network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NECT ACKNOWLED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CONNECT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CONNECT (mobile station to network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version</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51, N32, N26</w:t>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ING REQUEST TYPE 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2 pseudo length</w:t>
        <w:tab/>
        <w:tab/>
        <w:tab/>
        <w:tab/>
        <w:t>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spare octe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GING RESPON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iphering key sequence number</w:t>
        <w:tab/>
        <w:tab/>
        <w:t>Value assigned to M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specifies TMSI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mobile station to network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COMPLETE (network to mobile station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LEASE COMPLETE (mobile station to network direc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UP (MS to S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 Repeat indicator</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capability 1</w:t>
        <w:tab/>
        <w:tab/>
        <w:tab/>
        <w:tab/>
        <w:t>Appropriate for the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capability 2</w:t>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w:t>
        <w:tab/>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ing party subaddress</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ed party BCD number</w:t>
        <w:tab/>
        <w:tab/>
        <w:tab/>
        <w:t>As enter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ed party subaddress</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LC repeat indicator</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w layer compatibility I</w:t>
        <w:tab/>
        <w:tab/>
        <w:tab/>
        <w:t>Appropriate for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w layer compatibility II</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LC repeat indicator</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igh layer compatibility i</w:t>
        <w:tab/>
        <w:tab/>
        <w:tab/>
        <w:t>Appropriate for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igh layer compatibility ii</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user</w:t>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version</w:t>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IR suppression</w:t>
        <w:tab/>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TUP (SS to MS)</w:t>
      </w:r>
    </w:p>
    <w:p>
      <w:pPr>
        <w:pStyle w:val="Normal"/>
        <w:tabs>
          <w:tab w:val="clear" w:pos="720"/>
          <w:tab w:val="left" w:pos="5171" w:leader="none"/>
          <w:tab w:val="left" w:pos="6022" w:leader="none"/>
          <w:tab w:val="left" w:pos="6873" w:leader="none"/>
          <w:tab w:val="left" w:pos="7724" w:leader="none"/>
          <w:tab w:val="left" w:pos="8575" w:leader="none"/>
        </w:tabs>
        <w:bidi w:val="0"/>
        <w:spacing w:lineRule="auto" w:line="240" w:before="0" w:after="20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 repeat indicator</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capability 1</w:t>
        <w:tab/>
        <w:tab/>
        <w:tab/>
        <w:tab/>
        <w:t>Appropriate for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arer capability 2</w:t>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w:t>
        <w:tab/>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gress indicator</w:t>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gnal</w:t>
        <w:tab/>
        <w:tab/>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ing party BCD number</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ing party subaddress</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ed party BCD number</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lled party subaddress</w:t>
        <w:tab/>
        <w:tab/>
        <w:tab/>
        <w:t>Omitted</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LC repeat indicator</w:t>
        <w:tab/>
        <w:tab/>
        <w:tab/>
        <w:t>Appropriate for the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w layer compatibility I</w:t>
        <w:tab/>
        <w:tab/>
        <w:tab/>
        <w:t>Appropriate for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ow layer compatibility II</w:t>
        <w:tab/>
        <w:tab/>
        <w:tab/>
        <w:t>Appropriate for the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LC repeat indicator</w:t>
        <w:tab/>
        <w:tab/>
        <w:tab/>
        <w:t>Appropriate for the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igh layer compatibility i</w:t>
        <w:tab/>
        <w:tab/>
        <w:tab/>
        <w:t>Appropriate for the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igh layer compatibility ii</w:t>
        <w:tab/>
        <w:tab/>
        <w:tab/>
        <w:t>Appropriate for the teleservice selected for the test</w:t>
      </w:r>
    </w:p>
    <w:p>
      <w:pPr>
        <w:pStyle w:val="Normal"/>
        <w:tabs>
          <w:tab w:val="clear" w:pos="720"/>
          <w:tab w:val="left" w:pos="4887" w:leader="none"/>
          <w:tab w:val="left" w:pos="5171" w:leader="none"/>
          <w:tab w:val="left" w:pos="6022" w:leader="none"/>
          <w:tab w:val="left" w:pos="6873" w:leader="none"/>
          <w:tab w:val="left" w:pos="7724" w:leader="none"/>
          <w:tab w:val="left" w:pos="8575" w:leader="none"/>
        </w:tabs>
        <w:bidi w:val="0"/>
        <w:spacing w:lineRule="auto" w:line="240" w:before="0" w:after="0"/>
        <w:ind w:left="4320" w:right="0" w:hanging="432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ser-user</w:t>
        <w:tab/>
        <w:tab/>
        <w:tab/>
        <w:tab/>
        <w:t>Omitted</w:t>
      </w:r>
      <w:r>
        <w:br w:type="page"/>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w:t>
        <w:tab/>
        <w:t>E-GSM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1</w:t>
        <w:tab/>
        <w:t xml:space="preserve">E-GSM signalling / general considerations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ction 26.10 only applies to E-GSM mobile sta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nformance requirements of section 26 fully apply to any mobile station (P-GSM, E-GSM or DCS) in the whole supported band of the mobile station.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sides, as an E-GSM mobile station shall support the P-GSM band, it shall pass successfully every test of section 26 under the described GSM900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extra section is to test the different procedures which may be impacted when some channel uses E-GSM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2</w:t>
        <w:tab/>
        <w:t>E-GSM signalling / Measu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E-GSM mobile sta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nformance requirements of section 26.6.3 fully apply to any mobile station (P-GSM, E-GSM or DCS) in the whole supported band of the mobile station.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sides, as an E-GSM mobile station shall support the P-GSM band, it shall pass successfully every test of section 26.6.3 under the described GSM900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extra section is to test the reporting of mesurements in the case where cells use E-GSM frequencie(s). Several coding formats may be used by the network in the SYSTEM INFORMATION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ously send MEASUREMENT REPORT messages on every SACCH blocks and the measurement valid indication shall be set to valid (0) within the second block at the latest. After 20 seconds the values in the MEASUREMENT REPORT message shall contain measurement results for the 6 th strongest cells on which the mobile is asked to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1.2, GSM 05.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when the SS gives information about neighbouring cells, the MS reports appropriat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cells with the following set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ransmitter</w:t>
        <w:tab/>
        <w:t>Level</w:t>
        <w:tab/>
        <w:t>NCC</w:t>
        <w:tab/>
        <w:t>BSCC</w:t>
        <w:tab/>
        <w:t>ARFCN</w:t>
        <w:tab/>
        <w:t>Cell identity</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ng, S1</w:t>
        <w:tab/>
        <w:t>-60</w:t>
        <w:tab/>
        <w:t>1</w:t>
        <w:tab/>
        <w:t>3</w:t>
        <w:tab/>
        <w:t>002</w:t>
        <w:tab/>
        <w:t>0001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1</w:t>
        <w:tab/>
        <w:t>-85</w:t>
        <w:tab/>
        <w:t>1</w:t>
        <w:tab/>
        <w:t>5</w:t>
        <w:tab/>
        <w:t>990</w:t>
        <w:tab/>
        <w:t>0002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2</w:t>
        <w:tab/>
        <w:t>-80</w:t>
        <w:tab/>
        <w:t>1</w:t>
        <w:tab/>
        <w:t>7</w:t>
        <w:tab/>
        <w:t>1005</w:t>
        <w:tab/>
        <w:t>0003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3</w:t>
        <w:tab/>
        <w:t>-75</w:t>
        <w:tab/>
        <w:t>1</w:t>
        <w:tab/>
        <w:t>1</w:t>
        <w:tab/>
        <w:t>020</w:t>
        <w:tab/>
        <w:t>0004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4</w:t>
        <w:tab/>
        <w:t>-55</w:t>
        <w:tab/>
        <w:t>1</w:t>
        <w:tab/>
        <w:t>3</w:t>
        <w:tab/>
        <w:t>026</w:t>
        <w:tab/>
        <w:t>0005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5</w:t>
        <w:tab/>
        <w:t>-50</w:t>
        <w:tab/>
        <w:t>1</w:t>
        <w:tab/>
        <w:t>5</w:t>
        <w:tab/>
        <w:t>1020</w:t>
        <w:tab/>
        <w:t>0006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6</w:t>
        <w:tab/>
        <w:t>-45</w:t>
        <w:tab/>
        <w:t>1</w:t>
        <w:tab/>
        <w:t>7</w:t>
        <w:tab/>
        <w:t>038</w:t>
        <w:tab/>
        <w:t>0007H</w:t>
      </w:r>
    </w:p>
    <w:p>
      <w:pPr>
        <w:pStyle w:val="Normal"/>
        <w:tabs>
          <w:tab w:val="clear" w:pos="720"/>
          <w:tab w:val="left" w:pos="3402" w:leader="none"/>
          <w:tab w:val="center" w:pos="4253" w:leader="none"/>
          <w:tab w:val="center" w:pos="5103" w:leader="none"/>
          <w:tab w:val="center" w:pos="6014" w:leader="none"/>
          <w:tab w:val="center" w:pos="7374" w:leader="none"/>
          <w:tab w:val="center" w:pos="9072"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eighbour, N7</w:t>
        <w:tab/>
        <w:t>-40</w:t>
        <w:tab/>
        <w:t>1</w:t>
        <w:tab/>
        <w:t>1</w:t>
        <w:tab/>
        <w:t>1003</w:t>
        <w:tab/>
        <w:t>00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exception of the Cell Allocation, the rest of the parameters for all eight cells are the same as the default settings and default SYSTEM INFORMATION TYPE 1 to 4 message contents for cell A. The Cell Allocation for the serving cell is the same as the default setting for cell A. The Cell Allocations for the neighbour cells need have only one entry, consisting of the ARFCN of that cell's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tive state of a call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procedure is performed 6 tim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 the MS having a call in progress, the SS sends SYSTEM INFORMATION TYPE 5, 5bis &amp; 6  on the SACCH. All 8 of the BCCHs "on air" are indicated in the BA. The MS shall send MEASUREMENT REPORTs back to the SS, and it shall be indicated in these that measurement results for the 6 strongest present carriers of the supported band have been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minutes, including 1 minute for any necessary operator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quence is performed for execution counter, c= 1 to 6.</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SYSTEM INFORMATION TYPE 5, SYSTEM INFORMATION TYPE 6 and MEASUREMENT REPORT  are sent continously, a table is not applicable in this test. The interval between 2 successive Layer 2 frames containing MEASUREMENT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Sys Inf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Information Element carries only a part 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IND</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w:t>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26,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90, 1003, 10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520, 990, 1003, 1005, 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26, 38, 990, 1003, 10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20, 26, 3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escriminator</w:t>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Sys Info 5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s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ab/>
        <w:tab/>
        <w:t>Information Element carries only a part of the 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IND</w:t>
        <w:tab/>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w:t>
        <w:tab/>
        <w:tab/>
        <w:t xml:space="preserve">for c=1,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520, 990, 1003, 1005, 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26,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26,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520, 1000, 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884, 990, 1003, 100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range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520, 990, 10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 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sys inf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ab/>
        <w:tab/>
        <w:tab/>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ower Control Indicator</w:t>
        <w:tab/>
        <w:t>Power Control Indicator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X Indicator</w:t>
        <w:tab/>
        <w:tab/>
        <w:t>MS shall not use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ab/>
        <w:tab/>
        <w:t>only NCC 1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used</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used</w:t>
        <w:tab/>
        <w:tab/>
        <w:tab/>
        <w:tab/>
        <w:t>DTX wa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VALID</w:t>
        <w:tab/>
        <w:tab/>
        <w:tab/>
        <w:tab/>
        <w:t>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FULL-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QUAL-SUB-SERVING-CELL</w:t>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CELL-M</w:t>
        <w:tab/>
        <w:tab/>
        <w:tab/>
        <w:tab/>
        <w:t xml:space="preserve">n (see not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1</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1</w:t>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1</w:t>
        <w:tab/>
        <w:tab/>
        <w:tab/>
        <w:tab/>
        <w:t>Corresponds to that of BCCH-FREQ-NCEL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2</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2</w:t>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2</w:t>
        <w:tab/>
        <w:tab/>
        <w:tab/>
        <w:tab/>
        <w:t>Corresponds to that of BCCH-FREQ-NCEL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3</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3</w:t>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3</w:t>
        <w:tab/>
        <w:tab/>
        <w:tab/>
        <w:tab/>
        <w:t>Corresponds to that of BCCH-FREQ-NCEL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4</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4</w:t>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4</w:t>
        <w:tab/>
        <w:tab/>
        <w:tab/>
        <w:tab/>
        <w:t>Corresponds to that of BCCH-FREQ-NCEL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5</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5</w:t>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5</w:t>
        <w:tab/>
        <w:tab/>
        <w:tab/>
        <w:tab/>
        <w:t>Corresponds to that of BCCH-FREQ-NCEL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NCELL-6</w:t>
        <w:tab/>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FREQ-NCELL-6</w:t>
        <w:tab/>
        <w:tab/>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IC-NCELL-6</w:t>
        <w:tab/>
        <w:tab/>
        <w:tab/>
        <w:tab/>
        <w:t>Corresponds to that of BCCH-FREQ-NCEL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se actual values are 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 report on ARFCNs 2, 20, 26, 38, 1003, 1020 (1005 and 990 less strong),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2 report on ARFCNs 2, 20, 26, 38, 1003, 1005 (990 less strong, 1020 stronger than 1005 but not broadcasted in SYS INFO),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3 report on ARFCNs  2, 20, 26, 38, 1003, 1020 (990 and 1005 less strong, 520 DCS),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4 report on ARFCNs 2, 20, 26, 38, 990, 1003, (1000 and 1005 less strong, 520 DCS, 1020 not broadcasted in SYS INFO), n=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5 report on ARFCNs 2, 20, 26, 38, 1003, 1005 (990 less strong, 884 DCS), n=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 report on 2, 20, 26, 990, 1003,  n=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Measurement Valid Indication shall be set to valid within the second SACCH block at the la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4</w:t>
        <w:tab/>
        <w:t xml:space="preserve">E-GSM signalling / channel assignment procedure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an E-GSM mobile st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nformance requirements of section 26.6.4 fully apply to any mobile station (P-GSM, E-GSM or DCS) in the whole supported band of the mobile station.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sides, as an E-GSM mobile station shall support the P-GSM band, it shall pass successfully every test of section 26.6.4 under the described GSM900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extra section is to test the assignment in the case where the allocated channel uses E-GSM frequencie(s) : in the case of frequency hopping several coding formats may be used by the network in the ASSIGNMENT COMMAND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main signalling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pply the hopping frequencies specified in ASSIGNMENT COMMAND message in the mobile allocation or frequency list or frequency short list at the time accessing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subclause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subclause 9.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o verify that upon receipt of an ASSIGNMENT COMMAND, the MS switches to the channel defined in the ASSIGNMENT COMMAND, establishes the link and sends an ASSIGNMENT COMPLETE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having received an ASSIGNMENT COMMAND, is able in case of frequency hopping to decode the mobile allocation and frequency list correctly and applies the specified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upported channel mode(s) need to be declared.</w:t>
      </w:r>
    </w:p>
    <w:p>
      <w:pPr>
        <w:pStyle w:val="Normal"/>
        <w:bidi w:val="0"/>
        <w:spacing w:lineRule="auto" w:line="240" w:before="0" w:after="0"/>
        <w:ind w:left="0" w:right="0" w:hanging="0"/>
        <w:jc w:val="left"/>
        <w:rPr>
          <w:rFonts w:ascii="modern i" w:hAnsi="modern i" w:eastAsia="modern i" w:cs="modern i"/>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procedure is performed 6 tim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pages the MS and allocates an SDCCH. Then a channel is assigned with ASSIGNMENT COMMAND. Each time the MS shall switch to the assigned channel, establish the link and send an ASSIGNMENT COMPLETE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itiates the channel releas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equence is performed for execution counter k=1 to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w:t>
        <w:tab/>
        <w:t>Timeslot Number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SSIGN COMMAND</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imeslot Number = (n+1) mod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SSIGN COMPLETE</w:t>
        <w:tab/>
        <w:t xml:space="preserve">Sent on the correct channel af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w:t>
        <w:tab/>
        <w:tab/>
        <w:tab/>
        <w:t xml:space="preserve">TCH/F + ACCHs if supported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r SDCCH/8 if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imeslot number </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raining sequence code </w:t>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pping </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IO</w:t>
        <w:tab/>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SN</w:t>
        <w:tab/>
        <w:tab/>
        <w:tab/>
        <w:tab/>
        <w:t>chosen random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wer level</w:t>
        <w:tab/>
        <w:tab/>
        <w:tab/>
        <w:t>Arbitrari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k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hort list</w:t>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73, 74, 75, 76,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30, 40,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91, 992, 993, 994,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ith an encoding origin set to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73, 74, 75, 76,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30, 40,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91, 992, 993, 994,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ith an encoding origin set to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k=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Channel Description </w:t>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13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13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 73, 74, 75, 76, 77, 78, 79,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14, 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13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8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0, 30, 40, 66, 8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1000, 1005, 1010, 10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12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 73, 74, 75, 76, 77, 78, 79, 108, 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indicates the following the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1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2 (73, 74, 75, 76,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3 (980, 981, 982, 9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4 (30, 40, 1010,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First channel</w:t>
        <w:tab/>
        <w:tab/>
        <w:tab/>
        <w:t>speech full rate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xcept if speech is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rbitrary from thos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w:t>
        <w:tab/>
        <w:t xml:space="preserve">E-GSM signalling / Handover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only applies to E-GSM mobile sta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nformance requirements of section 26.6.5 fully apply to any mobile station (P-GSM, E-GSM or DCS) in the whole supported band of the mobile station.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sides, as an E-GSM mobile station shall support the P-GSM band, it shall pass successfully every test of section 26.6.5 under the described GSM900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extra section is to test the handover in the case where the target channel uses E-GSM frequencie(s) : in the case of frequency hopping several coding formats may be used by the network in the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1 Successfu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1.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rrectly apply the handover procedure from a channel without frequency hopping in the primary band to a channel with frequency hopping using P-GSM and E-GSM frequencies whatever the coding used for the frequency hopping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4 and 9.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check that the MS correctly performs a non-synchronized handover, from a non hopping primary band SDCCH to a hopping TCH or SDCCH using E-GSM frequencies, whatever the coding used for the hopping sequence description and that it activates the new channel correctly.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ested in the following case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E-GSM signalling / Handover / successful / call under establishment / non-synchronized /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from SDCCH/8 to TCH/F if the MS supports a TC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 xml:space="preserve">- from SDCCH/8 to SDCCH/8 if not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ept for Cell A : the broadcasted Cell Channel Description in SYSTEM INFORMATION type 1 message contains the following frequencies : (20, 40, 66, 73, 74, 75, 76, 77, 78, 79, 108, 114 (encoded using Bit Map 0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idle, updated" state, with a TMSI allocated and camped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TCH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of speech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 with TMSI allocated and camped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procedure is performed 18 tim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Mobile Originating Call is initiated on cell A. After the MS has sent the SETUP message (and before the last L2 frame carrying the SETUP message is acknowledged by the SS) the SS sends a HANDOVER COMMAND message, ordering the MS to switch to cell B.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shall then begin to send access bursts on the new channel, a TCH/F if supported (see PICS/PIXIT) or an SCCH if not, to cell B.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observes the access bursts. After receiving n access bursts, n being randomly drawn between 10 and 20 for the TCH case, 2 and 5 for the SDCCH (see table 2 of section 26.6.5) , the SS sends one PHYSICAL INFORMATION message with a Timing Advance of 20s (see table 1 of section 26.6.5).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activate the channel in sending and receiving mode. Then the MS shall establish a signalling link using the correct timing advance. The MS shall be ready to transmit a HANDOVER COMPLETE message before x ms after the end of the PHYSICAL INFORMATION message but not before a UA frame has been sent by the SS. The MS shall then again send the SETUP message to the SS, using the same value in the N(SD) field. Finally the SS sends a CHANNEL RELEASE to end the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term 'ready to transmit' is specified in TS GSM 04.13. The value of 'x' depends upon the target channel: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se SDCCH/8 x = 75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ase TCH/F x=50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performed for execution counter k=1 to 3 and c=1 to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w:t>
        <w:tab/>
        <w:t>A MO call is initiated on cell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t>Establ. Cause = "Originat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CI no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 ASSIGNMENT</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is allo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t>CM Service Type = Mobile Origin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ing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IPH MODE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CIPH MOD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SETUP</w:t>
        <w:tab/>
        <w:t>Last L2 frame not acknowledged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HANDOVER COMMAND</w:t>
        <w:tab/>
        <w:t xml:space="preserve"> 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HANDOVER ACCESS</w:t>
        <w:tab/>
        <w:t>Repeated  on every bur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of the uplink main DCCH until rece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of PHYSICAL</w:t>
        <w:tab/>
        <w:t>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Handover Reference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cluded in the HANDOVER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PHYSICAL INFO</w:t>
        <w:tab/>
        <w:t>Sent after reception of n HANDO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CCESS. Timing Advance : 20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ABM</w:t>
        <w:tab/>
        <w:t>Sent without information fiel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MS -&gt; SS</w:t>
        <w:tab/>
        <w:t>HANDOVER COMPLETE</w:t>
        <w:tab/>
        <w:t>This message shall be read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to be transmitted before 'x'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after the completion of step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 -&gt; SS</w:t>
        <w:tab/>
        <w:t>SETUP</w:t>
        <w:tab/>
        <w:t>Same N(SD) as in step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CHANNEL 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carrier number</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w:t>
        <w:tab/>
        <w:tab/>
        <w:tab/>
        <w:tab/>
        <w:t xml:space="preserve">TCH/F + ACCHs if supported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r SDCCH/8 if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imeslot number </w:t>
        <w:tab/>
        <w:tab/>
        <w:tab/>
        <w:tab/>
        <w:t>arbitrary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raining sequence code </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pping </w:t>
        <w:tab/>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IO</w:t>
        <w:tab/>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SN</w:t>
        <w:tab/>
        <w:tab/>
        <w:tab/>
        <w:tab/>
        <w:tab/>
        <w:t>chosen random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 xml:space="preserve">indicates the following frequenci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First channel</w:t>
        <w:tab/>
        <w:tab/>
        <w:tab/>
        <w:tab/>
        <w:t>speech full rate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xcept if speech is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rbitrary from those supported for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carrier number</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w:t>
        <w:tab/>
        <w:tab/>
        <w:tab/>
        <w:tab/>
        <w:t xml:space="preserve">TCH/F + ACCHs if supported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r SDCCH/8 if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imeslot number </w:t>
        <w:tab/>
        <w:tab/>
        <w:tab/>
        <w:tab/>
        <w:t>arbitrary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raining sequence code </w:t>
        <w:tab/>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pping </w:t>
        <w:tab/>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IO</w:t>
        <w:tab/>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SN</w:t>
        <w:tab/>
        <w:tab/>
        <w:tab/>
        <w:tab/>
        <w:tab/>
        <w:t>chosen random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1,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k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hort list</w:t>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73, 74, 75, 76,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30, 40,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91, 992, 993, 994,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ith an encoding origin set to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73, 74, 75, 76,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30, 40,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91, 992, 993, 994,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ith an encoding origin set to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k=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Channel Description </w:t>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13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13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 73, 74, 75, 76, 77, 78, 79,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14, 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13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8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0, 30, 40, 66, 8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1000, 1005, 1010, 10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12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 73, 74, 75, 76, 77, 78, 79, 108, 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indicates the following the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1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2 (73, 74, 75, 76,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3 (980, 981, 982, 9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4 (30, 40,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First channel</w:t>
        <w:tab/>
        <w:tab/>
        <w:tab/>
        <w:t>speech full rate f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xcept if speech is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rbitrary from those supported for SDCCH/8</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2 Handover L1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2</w:t>
        <w:tab/>
        <w:t>Handover / layer 1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2.1</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During a handover from a channel in the E-GSM band to a channel in the P-GSM band, or the contrary, the MS shall correctly return to the old channel in the case of an handover failure caused by a layer 1 failure on the target ce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check  that the MS correctly returns to the old channel in the case of an handover failure caused by a layer 1 failure on the target cell, even if the origin is in the P-GSM band and the targetin the E-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with same LAI,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in the active state (U10) of a call on a P-GSM channel of cell A. power level =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rate(s) of TCH: TCH/F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mod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the Call Control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e state (U10) of a mobile call (on cell A), used power level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the active state (U10) of a call on a P-GSM channel of cell A (used power level 10). The SS sends a HANDOVER COMMAND on the main DCCH. The MS shall begin to send access bursts at the commanded power level on the new DCCH to cell B (power level 12). With the exception of normal BCCH signalling, the SS does not transmit anything on cell B (thus causing a timeout of T3124). The MS shall re-establish the old link on cell A and send a HANDOVER FAILURE within 3 seconds from the transmission of HANDOVER COMMAND, using the ol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HANDOVER COMMAND</w:t>
        <w:tab/>
        <w:t>to an E-GSM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HANDOVER ACCESS</w:t>
        <w:tab/>
        <w:t>Several messages are sent, 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rrect Handover 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HANDOVER FAILURE</w:t>
        <w:tab/>
        <w:t>Sent on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ause value ="Abnorma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specified", "Abnorma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hannel unacceptable", "Ab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 timer expire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normal release, no activity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radio path". Layer 1 hea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has the same power level as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ayer 1 header in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in 3 seconds from the tr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ission of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carrier number</w:t>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w:t>
        <w:tab/>
        <w:tab/>
        <w:tab/>
        <w:t>TCH/F + ACCHs if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imeslot number </w:t>
        <w:tab/>
        <w:tab/>
        <w:tab/>
        <w:t>arbitrary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raining sequence code </w:t>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pping </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IO</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SN</w:t>
        <w:tab/>
        <w:tab/>
        <w:tab/>
        <w:tab/>
        <w:t>chosen random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 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IE is no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hort list</w:t>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Full rate speech if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rbitrary from those supported if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0.6 </w:t>
        <w:tab/>
        <w:t>E-GSM signalling/Frequency Redefini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only applies to E-GSM mobile sta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nformance requirements of section 26.6.6 fully apply to any mobile station (P-GSM, E-GSM or DCS) in the whole supported band of the mobile station.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sides, as an E-GSM mobile station shall support the P-GSM band, it shall pass successfully every test of section 26.6.6 under the described GSM900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extra section is to test the frequency redefinition procedure in the case where the target channel uses E-GSM frequencie(s) : in the case of frequency hopping several coding formats may be used by the network in the FREQUENCY REDEFINI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6.1</w:t>
        <w:tab/>
        <w:t xml:space="preserve"> Conformance requirements</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199"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To verify that the MS, after receiving a FREQUENCY REDEFINITION message, correctly starts using the new frequencies, and hopping sequence when some E-GSM frequencies are used.</w:t>
      </w:r>
    </w:p>
    <w:p>
      <w:pPr>
        <w:pStyle w:val="Normal"/>
        <w:bidi w:val="0"/>
        <w:spacing w:lineRule="auto" w:line="199"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2) The Cell Channel Description information element received on the FREQUENCY REDEFINITION message shall replace the one received earlier (e.g in SYSTEM INFORMATION messages).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3.4.5 and 9.1.13.</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6.2</w:t>
        <w:tab/>
        <w:t xml:space="preserve"> 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To verify that the MS, after receiving a FREQUENCY REDEFINITION message, starts using the new frequencies and hopping sequence when some E-GSM frequencies are us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To check that Cell Channel Description information element received in the FREQUENCY REDEFINITION message takes precedence over the one received in SYS INFO messag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6.3</w:t>
        <w:tab/>
        <w:t xml:space="preserve">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 cell; default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idle, updated" state with TMSI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Support of a TCH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eseen final stat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e, updated", with TMSI allocated.</w:t>
        <w:tab/>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procedure is performed six tim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ystem Simulator pages the MS and after the MS has responded with a CHANNEL REQUEST, the simulator assigns a TCH/F if supported otherwise a SDCCH/8. Then the SS sends to MS a FREQUENCY REDEFINITION. The MS shall then use the new frequencies/hoppin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min</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performed for execution counter c=1 to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gt;MS</w:t>
        <w:tab/>
        <w:t>PAGE REQ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gt;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gt;MS</w:t>
        <w:tab/>
        <w:t>IMMEDIATE ASSIGN</w:t>
        <w:tab/>
        <w:t xml:space="preserve">Channel type=TCH/F if a TCH is suppor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otherwise, Channel type=SDCCH/8.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gt;SS</w:t>
        <w:tab/>
        <w:t>PAGING RESPONSE</w:t>
        <w:tab/>
        <w:t xml:space="preserve">Sent on the correct channel afte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stablishment 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gt;MS</w:t>
        <w:tab/>
        <w:t>FREQUENCY REDEFINITION</w:t>
        <w:tab/>
        <w:t>See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w:t>
        <w:tab/>
        <w:t>------------------</w:t>
        <w:tab/>
        <w:t xml:space="preserve">The SS checks that the MS is transmitting 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rrect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gt;MS</w:t>
        <w:tab/>
        <w:t>CHANNEL RELEASE</w:t>
        <w:tab/>
        <w:t>The main signalling link is releas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RE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BCCH carrier number</w:t>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annel type</w:t>
        <w:tab/>
        <w:tab/>
        <w:tab/>
        <w:t xml:space="preserve">TCH/F + ACCHs if supported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r SDCCH/8 if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imeslot number </w:t>
        <w:tab/>
        <w:tab/>
        <w:tab/>
        <w:t>arbitrary but no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raining sequence code </w:t>
        <w:tab/>
        <w:tab/>
        <w:t>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opping </w:t>
        <w:tab/>
        <w:tab/>
        <w:tab/>
        <w:tab/>
        <w:t>RF hopp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AIO</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SN</w:t>
        <w:tab/>
        <w:tab/>
        <w:tab/>
        <w:tab/>
        <w:t>chosen randomly from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Channel Description </w:t>
        <w:tab/>
        <w:tab/>
        <w:tab/>
        <w:t xml:space="preserve">for c=1, use range 12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13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2, use range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13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 73, 74, 75, 76, 77, 78, 79,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14, 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3, use range 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13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00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for c=4, use range 10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8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0, 30, 40, 66, 80,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use variabl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o encode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980, 981, 982, 983,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1000, 1005, 1010, 10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use Bitmap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to encode the following 12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0, 40, 66, 73, 74, 75, 76, 77, 78, 79, 108, 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indicates the following the frequenc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1 (1005,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2 (73, 74, 75, 76, 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3 (980, 981, 982, 9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4 (30, 40, 1010, 1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5 (990, 991, 992, 993, 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c=6 (20, 4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7.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the suite of actions specified in test purposes 1 and 2, the MS after receiving a CONNECT message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7.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MO call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test is performed for one teleservic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made to initiate a call. The call is established with late assignment. The release of the call is initiated b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HANNEL REQUEST</w:t>
        <w:tab/>
        <w:t xml:space="preserve">Establishment cause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riginating call and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twork does not set the NECI bi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CM SERVICE REQUEST</w:t>
        <w:tab/>
        <w:t>Message is contained in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AUTHENTICATION RE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AUTHENTICATION RESP</w:t>
        <w:tab/>
        <w:t>SRES specifies correc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CIPHER MODE COMMAND</w:t>
        <w:tab/>
        <w:t>SS starts deciphering after s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MS -&gt; SS</w:t>
        <w:tab/>
        <w:t>CIPHER MODE COMPLETE</w:t>
        <w:tab/>
        <w:t>Shall be sent enciphered. All follow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w:t>
        <w:tab/>
        <w:tab/>
        <w:t>SS starts cipher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w:t>
        <w:tab/>
        <w:tab/>
        <w:t>Depending on the PICS, an 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ion is giv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w:t>
        <w:tab/>
        <w:tab/>
        <w:t>The appropriate bearer channel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w:t>
        <w:tab/>
        <w:tab/>
        <w:t xml:space="preserve">If the call is a data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CH shall be throu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nected in bo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w:t>
        <w:tab/>
        <w:tab/>
        <w:t>The MS is made to releas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7.2</w:t>
        <w:tab/>
        <w:t>Structured procedures / emergency cal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mergency call establishment can be initiated by an MS whether location updating has been successful or not and whether a SIM is inserted into the MS or not; but only if the MS is equipped for speech.</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is only applicable to an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7.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s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7.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ACCEPT message from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the SS having sent a CALL PROCEEDING message and then an ALERT message and having initiated the assignment procedur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call is cleared correctl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tested in the following case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ructured procedures / emergency call / idle, no IMSI / accep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7.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Speech supported (Y/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CCH ARFCN = 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initiate an emergency call. The call is established without authentication, without ciphering, with early assignment. Having reached the active state,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 xml:space="preserve">Establishment cause i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t xml:space="preserve">Message is contained in SABM.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M service type IE indica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mergency call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obile identity IE specifies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EI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ipher key sequence number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s "no key is avail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obile station classmark IE is a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d by the manufacturer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EMERGENCY SETU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 -&gt; MS</w:t>
        <w:tab/>
        <w:t>ASSIGNMENT COMMAND</w:t>
        <w:tab/>
        <w:t>The rate of the channel is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d by the EMERGENCY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MS</w:t>
        <w:tab/>
        <w:tab/>
        <w:t>The TCH is through connected in bo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r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0.7.3</w:t>
        <w:tab/>
        <w:t>Default contents of messag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in 26.9.7 except for the following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SIGNMENT COMMAN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describes non-hopping Bm+ACCHs or Lm+ACCH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s in section 26.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ppropriate for on bearer capability chosen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Omit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 ASSIGN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RFCN =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51, N32, N26</w:t>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81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cp:lastModifiedBy>
  <cp:revision>0</cp:revision>
  <dc:subject/>
  <dc:title/>
</cp:coreProperties>
</file>