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Short message service (S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 : GSM 03.40, 04.11 (point to poi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SM 03.41, 04.12 (cell broadca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Genera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urpose of these tests is to verify that the MS can handle GSM functions when submitting or receiving Short Messages (SM) between MS and a short message service centre as described in GSM 03.4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rocedures are based upon services provided by the Mobility Management (MM) sublayer which is not tested in this ca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the timer TC1M currently is not standardised, the value of TC1M shall be declared by the manufacturer (to be used in 34.2.1 and 34.2.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1</w:t>
        <w:tab/>
        <w:t>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2.1.1 </w:t>
        <w:tab/>
        <w:t>Conformance requir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active MS shall be able to receive short message TPDU (SMS-DELIVER) at any time, independently of whether or not there is a speech or data call in progress. A report will always be returned to the SC, confirming that the MS has received the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2.1.2 </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iy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2.1.3 </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number of CP-DATA retransmissions allowed is set to 1.</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Idle, updat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MS message storag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call contro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nitiates the transmission of a short message using a paging request. Upon response of the MS to the paging the SS assigns an SDCCH, authenticates the MS and activates ciphering. Then the SS establishes SAPI 3 by sending a SABM frame with SAPI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 UA frame (SAPI 3) is received in response, the SS sends a CP-DATA message. The information element of the CP-DATA message will be R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a maximum of 25 seconds for the CP-ACK message and then a maximum of 60 seconds for the CP-DATA message containing the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P-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b) and c)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and b) are repeated but the CP-DATA messages from the MS is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is established on a TCH with the SS and the state U10 of call control is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 UA frame (SAPI-3) is received in response, the SS sends a CP-DATA message. The information element of the CP-DATA message will be RP-DATA. The SS waits a maximum of 25 seconds for the CP-ACK message and then a maximum of 60 seconds for the CP-DATA message containing the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a CP-ACK to the MS within TC1M with no further CP-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 g) is repeated but the CP-DATA messages from the MS are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DATA message. The information element of the CP-DATA message is R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ACK message and then a maximum of 60 seconds for the CP-DATA message containing the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DATA message. The information element of the CP-DATA message is R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ACK message and then a maximum of 60 seconds for the CP-DATA message containing the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tab/>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tab/>
        <w:t>MS shall respond to SABM in step 10</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ab/>
        <w:t xml:space="preserve">SS </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CP-ACK</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ab/>
        <w:t xml:space="preserve">SS </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P-ACK</w:t>
        <w:tab/>
        <w:t xml:space="preserve">Within TC1M after step 16, no furth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P-DATA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8</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UA (SAPI=3)</w:t>
        <w:tab/>
        <w:t xml:space="preserve">The MS shall respond to the SAB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2</w:t>
        <w:tab/>
        <w:tab/>
        <w:t xml:space="preserve">SS </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4</w:t>
        <w:tab/>
        <w:tab/>
        <w:t xml:space="preserve">SS </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5</w:t>
        <w:tab/>
        <w:t>MS -&gt; SS</w:t>
        <w:tab/>
        <w:t>CP-DATA</w:t>
        <w:tab/>
        <w:t>First CP-DATA from MS, contains R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ab/>
        <w:t>SS</w:t>
        <w:tab/>
        <w:t>First CP-DATA message not acknowledged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MS -&gt; SS</w:t>
        <w:tab/>
        <w:t>CP-DATA</w:t>
        <w:tab/>
        <w:t>Repeated CP-DATA from MS within tw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1M, 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8</w:t>
        <w:tab/>
        <w:t>SS -&gt; MS</w:t>
        <w:tab/>
        <w:t>CP-ACK</w:t>
        <w:tab/>
        <w:t>Second CP-DATA message is acknowledg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ithin TC1M after step 37, no furth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P-DATA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9</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1</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1</w:t>
        <w:tab/>
        <w:t>MS -&gt; SS</w:t>
        <w:tab/>
        <w:t xml:space="preserve">UA (SAPI=3) </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3</w:t>
        <w:tab/>
        <w:tab/>
        <w:t xml:space="preserve">SS </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4</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5</w:t>
        <w:tab/>
        <w:tab/>
        <w:t xml:space="preserve">SS </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6</w:t>
        <w:tab/>
        <w:t>MS -&gt; SS</w:t>
        <w:tab/>
        <w:t>CP-DATA</w:t>
        <w:tab/>
        <w:t>First CP-DATA from MS, contains R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w:t>
        <w:tab/>
        <w:tab/>
        <w:t>SS</w:t>
        <w:tab/>
        <w:t>First CP-DATA message not acknowledged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w:t>
        <w:tab/>
        <w:t>MS -&gt; SS</w:t>
        <w:tab/>
        <w:t>CP-DATA</w:t>
        <w:tab/>
        <w:t>Repeated CP-DATA from MS within tw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1M, 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9</w:t>
        <w:tab/>
        <w:tab/>
        <w:t xml:space="preserve">SS </w:t>
        <w:tab/>
        <w:t>Second CP-DATA message not acknowledg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w:t>
        <w:tab/>
        <w:tab/>
        <w:t>MS</w:t>
        <w:tab/>
        <w:t>The MS shall not send any more CP-DAT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1</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3</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4</w:t>
        <w:tab/>
        <w:t>SS -&gt; M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5</w:t>
        <w:tab/>
        <w:t xml:space="preserve">MS -&gt; SS </w:t>
        <w:tab/>
        <w:t>UA (SAPI=3)</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6</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7</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8</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9</w:t>
        <w:tab/>
        <w:tab/>
        <w:t>SS</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0</w:t>
        <w:tab/>
        <w:t>MS -&gt; S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1</w:t>
        <w:tab/>
        <w:t>SS -&gt; MS</w:t>
        <w:tab/>
        <w:t>CP-ACK</w:t>
        <w:tab/>
        <w:t>Within TC1M after step 70, no furth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P-DATA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2</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3</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4</w:t>
        <w:tab/>
        <w:tab/>
        <w:t>MS</w:t>
        <w:tab/>
        <w:t>Clear the SMS message stor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5</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6</w:t>
        <w:tab/>
        <w:t>SS -&gt; M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7</w:t>
        <w:tab/>
        <w:t xml:space="preserve">MS -&gt; SS </w:t>
        <w:tab/>
        <w:t>UA (SAPI=3)</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8</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9</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0</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1</w:t>
        <w:tab/>
        <w:tab/>
        <w:t>SS</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2</w:t>
        <w:tab/>
        <w:t>MS -&gt; SS</w:t>
        <w:tab/>
        <w:t>CP-DATA</w:t>
        <w:tab/>
        <w:t>First CP-DATA from MS, contains R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3</w:t>
        <w:tab/>
        <w:tab/>
        <w:t>SS</w:t>
        <w:tab/>
        <w:t>First CP-DATA message not acknowledged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4</w:t>
        <w:tab/>
        <w:t>MS -&gt; SS</w:t>
        <w:tab/>
        <w:t>CP-DATA</w:t>
        <w:tab/>
        <w:t>Repeated CP-DATA message within tw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1M, 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5</w:t>
        <w:tab/>
        <w:t>SS -&gt; MS</w:t>
        <w:tab/>
        <w:t>CP-ACK</w:t>
        <w:tab/>
        <w:t>Second CP-DATA message is acknowledg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within TC1M after step 84, no furth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P-DATA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6</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7</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8</w:t>
        <w:tab/>
        <w:tab/>
        <w:t>MS</w:t>
        <w:tab/>
        <w:t>Clear the SMS message stor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9</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0</w:t>
        <w:tab/>
        <w:t>SS -&gt; M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1</w:t>
        <w:tab/>
        <w:t xml:space="preserve">MS -&gt; SS </w:t>
        <w:tab/>
        <w:t>UA (SAPI=3)</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3</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4</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5</w:t>
        <w:tab/>
        <w:tab/>
        <w:t>SS</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6</w:t>
        <w:tab/>
        <w:t>MS -&gt; SS</w:t>
        <w:tab/>
        <w:t>CP-DATA</w:t>
        <w:tab/>
        <w:t>First CP-DATA from MS, contains R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7</w:t>
        <w:tab/>
        <w:tab/>
        <w:t>SS</w:t>
        <w:tab/>
        <w:t>First CP-DATA message not acknowledged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8</w:t>
        <w:tab/>
        <w:t>MS -&gt; SS</w:t>
        <w:tab/>
        <w:t>CP-DATA</w:t>
        <w:tab/>
        <w:t>Repeated CP-DATA message within tw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1M, 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9</w:t>
        <w:tab/>
        <w:tab/>
        <w:t xml:space="preserve">SS </w:t>
        <w:tab/>
        <w:t>Second CP-DATA message not acknowledg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0</w:t>
        <w:tab/>
        <w:tab/>
        <w:t>MS</w:t>
        <w:tab/>
        <w:t>The MS shall not send any more CP-DAT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1</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2</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3</w:t>
        <w:tab/>
        <w:tab/>
        <w:t>MS</w:t>
        <w:tab/>
        <w:t>Clear the SMS message stor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4</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5</w:t>
        <w:tab/>
        <w:t>SS -&gt; M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6</w:t>
        <w:tab/>
        <w:t xml:space="preserve">MS -&gt; SS </w:t>
        <w:tab/>
        <w:t>UA (SAPI=3)</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7</w:t>
        <w:tab/>
        <w:t>SS -&gt; MS</w:t>
        <w:tab/>
        <w:t>DISCONNECT</w:t>
        <w:tab/>
        <w:t>The speech call is cleared by the SS. The c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learing is continued on the FACCH in paralle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following exchange of messages relat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S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8</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9</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0</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1</w:t>
        <w:tab/>
        <w:tab/>
        <w:t>SS</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2</w:t>
        <w:tab/>
        <w:t>MS -&gt; S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3</w:t>
        <w:tab/>
        <w:t>SS -&gt; MS</w:t>
        <w:tab/>
        <w:t>CP-ACK</w:t>
        <w:tab/>
        <w:t xml:space="preserve">Within TC1M after step 112, no furth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P-DATA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4</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5</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6</w:t>
        <w:tab/>
        <w:tab/>
        <w:t>MS</w:t>
        <w:tab/>
        <w:t>Clear the SMS message stor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7</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8</w:t>
        <w:tab/>
        <w:t>SS -&gt; M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9</w:t>
        <w:tab/>
        <w:t xml:space="preserve">MS -&gt; SS </w:t>
        <w:tab/>
        <w:t>UA (SAPI=3)</w:t>
        <w:tab/>
        <w:t>The MS shall respond to the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0</w:t>
        <w:tab/>
        <w:tab/>
        <w:t>SS</w:t>
        <w:tab/>
        <w:t>Waits 15 second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1</w:t>
        <w:tab/>
        <w:tab/>
        <w:t>MS</w:t>
        <w:tab/>
        <w:t>During the SS wait time in step 120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ech call shall be cleared from the MS.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clearing is continued on the FACCH i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arallel to the following exchange of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ated to S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2</w:t>
        <w:tab/>
        <w:t>SS -&gt; MS</w:t>
        <w:tab/>
        <w:t>CP-DATA</w:t>
        <w:tab/>
        <w:t>Contains RP-DATA RPDU (SMS DELIV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3</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4</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5</w:t>
        <w:tab/>
        <w:tab/>
        <w:t>SS</w:t>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6</w:t>
        <w:tab/>
        <w:t>MS -&gt; S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7</w:t>
        <w:tab/>
        <w:t>SS -&gt; MS</w:t>
        <w:tab/>
        <w:t>CP-ACK</w:t>
        <w:tab/>
        <w:t xml:space="preserve">Within TC1M after step 126, no furth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P-DATA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8</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9</w:t>
        <w:tab/>
        <w:tab/>
        <w:t>MS</w:t>
        <w:tab/>
        <w:t>The MS shall indicate that an SM has arriv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f the MS provides the functionality to displa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T 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0</w:t>
        <w:tab/>
        <w:tab/>
        <w:t>MS</w:t>
        <w:tab/>
        <w:t>Clear the SMS message stor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r>
      <w:r>
        <w:rPr>
          <w:rFonts w:eastAsia="modern a" w:cs="modern a" w:ascii="modern a" w:hAnsi="modern a"/>
          <w:color w:val="000000"/>
          <w:sz w:val="24"/>
          <w:szCs w:val="24"/>
          <w:lang w:val="en-US"/>
        </w:rPr>
        <w:t>:</w:t>
        <w:tab/>
        <w:t>Time values for SS wait time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DELIVER </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MTI </w:t>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MMS </w:t>
        <w:tab/>
        <w:t>more messages ar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OA </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PID </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DCS </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SCTS </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UDL </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 xml:space="preserve">text of message (160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r>
      <w:r>
        <w:rPr>
          <w:rFonts w:eastAsia="modern a" w:cs="modern a" w:ascii="modern a" w:hAnsi="modern a"/>
          <w:color w:val="000000"/>
          <w:sz w:val="24"/>
          <w:szCs w:val="24"/>
          <w:lang w:val="en-US"/>
        </w:rPr>
        <w:t>:</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active MS shall be able to submit short message TPDU (SMS-SUBMIT) at any time, independently of whether or not there is a speech or data call in progr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is able to correctly send a short message where the SMS is provided for the point to point service. The yesy also verifies that the MS is capable of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Idle, updat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MS message storage shall be empty.</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O/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orig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tate U10 of call control</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set up to send a SM to the SS. The SS responds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responds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CP-DATA from the MS with a CP-ACK message within TC1M followed by a CP-DATA message containing the correct RP-ACK RPDU. The SS waits a maximum of 25 seconds for the CP-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and b) are repeated with the SS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re repeated. On receipt of the CP-DATA from the MS the SS sends a CP-ERROR message within TC1M containing a "Network Failur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sponds to the CP-DATA from the MS with a CP-ACK message within TC1M followed by a CP-DATA message containing the correct RP-ACK RPDU. The SS waits a maximum of 25 seconds for the CP-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is repeated. The SS is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M SERVICE REQ</w:t>
        <w:tab/>
        <w:t>Message is contained in SABM on SAPI 0. C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rvice 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P-ACK</w:t>
        <w:tab/>
        <w:t>Sent within TC1M after step 11</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SS</w:t>
        <w:tab/>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DISC (SAPI=0)</w:t>
        <w:tab/>
        <w:t>MS shall respond to 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CM SERVICE REQ</w:t>
        <w:tab/>
        <w:t>Message is contained in SABM on SAPI 0.</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9</w:t>
        <w:tab/>
        <w:tab/>
        <w:t xml:space="preserve">SS </w:t>
        <w:tab/>
        <w:t>SS configured not to send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CP-DATA</w:t>
        <w:tab/>
        <w:t>Repeated CP-DATA message TC1M after ste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28</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ab/>
        <w:t>MS</w:t>
        <w:tab/>
        <w:t>The MS shall retransmit CP-DATA only o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2</w:t>
        <w:tab/>
        <w:t>SS -&gt; MS</w:t>
        <w:tab/>
        <w:t>CHANNEL RELEASE</w:t>
        <w:tab/>
        <w:t>The main signalling link is released after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uration of 3*TC1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3</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4</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5</w:t>
        <w:tab/>
        <w:t>MS -&gt; SS</w:t>
        <w:tab/>
        <w:t>CM SERVICE REQ</w:t>
        <w:tab/>
        <w:t>Message is contained in SABM. CM serv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6</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7</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8</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9</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0</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3</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4</w:t>
        <w:tab/>
        <w:t>SS -&gt; MS</w:t>
        <w:tab/>
        <w:t>CP-ERROR</w:t>
        <w:tab/>
        <w:t>Sent within TC1M containing "Networ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ailure" cau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6</w:t>
        <w:tab/>
        <w:tab/>
        <w:t>SS</w:t>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7</w:t>
        <w:tab/>
        <w:tab/>
        <w:t>MS</w:t>
        <w:tab/>
        <w:t>The MS is set up to send an S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8</w:t>
        <w:tab/>
        <w:t>MS -&gt; SS</w:t>
        <w:tab/>
        <w:t>CM SERVICE REQ</w:t>
        <w:tab/>
        <w:t>Sent in a layer 2 frame on the FACCH. C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rvice 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9</w:t>
        <w:tab/>
        <w:t>SS -&gt; MS</w:t>
        <w:tab/>
        <w:t>CM SERVICE ACCEP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0</w:t>
        <w:tab/>
        <w:t>MS -&gt; S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1</w:t>
        <w:tab/>
        <w:t xml:space="preserve">SS -&gt; MS </w:t>
        <w:tab/>
        <w:t>UA (SAPI=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2</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3</w:t>
        <w:tab/>
        <w:t>SS -&gt; MS</w:t>
        <w:tab/>
        <w:t>CP-ACK</w:t>
        <w:tab/>
        <w:t>Sent within TC1M after step 5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4</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5</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6</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7</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w:t>
        <w:tab/>
        <w:t>MS -&gt; SS</w:t>
        <w:tab/>
        <w:t>DISC (SAPI =0)</w:t>
        <w:tab/>
        <w:t>The MS shall respond to 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w:t>
        <w:tab/>
        <w:t>SS</w:t>
        <w:tab/>
        <w:tab/>
        <w:t>A data or speech call is established on a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state U10 of call control is ent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w:t>
        <w:tab/>
        <w:t>MS -&gt; SS</w:t>
        <w:tab/>
        <w:t>CM SERVICE REQ</w:t>
        <w:tab/>
        <w:t>Sent in a layer 2 frame on the FACCH. C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rvice 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1</w:t>
        <w:tab/>
        <w:t>SS -&gt; MS</w:t>
        <w:tab/>
        <w:t>CM SERVICE ACCEP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w:t>
        <w:tab/>
        <w:t>MS -&gt; SS</w:t>
        <w:tab/>
        <w:t>SABM (SAPI=3)</w:t>
        <w:tab/>
        <w:t>Sent on SACCH associated with the T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3</w:t>
        <w:tab/>
        <w:t xml:space="preserve">SS -&gt; MS </w:t>
        <w:tab/>
        <w:t>UA (SAPI=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4</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5</w:t>
        <w:tab/>
        <w:tab/>
        <w:t>SS</w:t>
        <w:tab/>
        <w:t>SS configured not to send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6</w:t>
        <w:tab/>
        <w:t>MS -&gt; SS</w:t>
        <w:tab/>
        <w:t>CP-DATA</w:t>
        <w:tab/>
        <w:t>Repeated CP-DATA message TC1M after ste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64</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7</w:t>
        <w:tab/>
        <w:tab/>
        <w:t>MS</w:t>
        <w:tab/>
        <w:t>The MS shall retransmit CP-DATA only o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6</w:t>
        <w:tab/>
        <w:t>SS -&gt; MS</w:t>
        <w:tab/>
        <w:t>CHANNEL RELEASE</w:t>
        <w:tab/>
        <w:t>The main signalling link is released after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uration of 3*TC1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7</w:t>
        <w:tab/>
        <w:t>MS -&gt; SS</w:t>
        <w:tab/>
        <w:t>DISC (SAPI =0)</w:t>
        <w:tab/>
        <w:t>The MS shall respond to 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8</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9</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0</w:t>
        <w:tab/>
        <w:t>MS -&gt; SS</w:t>
        <w:tab/>
        <w:t>CM SERVICE REQ</w:t>
        <w:tab/>
        <w:t>Message is contained in SABM. CM serv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1</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2</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3</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4</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5</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6</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7</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8</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9</w:t>
        <w:tab/>
        <w:tab/>
        <w:t>SS</w:t>
        <w:tab/>
        <w:t>The SS sends an SM to the MS triggered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end of the CP-DATA message from the 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9</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0</w:t>
        <w:tab/>
        <w:tab/>
        <w:t>MS</w:t>
        <w:tab/>
        <w:t>The MS shall correctly receive the SM an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 that a message has arrived. If the 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rovides the functionality to display M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it is checked that the correc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is displayed. In the MO case the 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send the CP-ACK message wi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 assigned to this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MT case the MS shall send a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and a CP-DATA message contain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RP-ACK RPDU. The transaction identifi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the same as chosen by the SS for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T transfer.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1</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2</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3</w:t>
        <w:tab/>
        <w:t>MS -&gt; SS</w:t>
        <w:tab/>
        <w:t>CM SERVICE REQ</w:t>
        <w:tab/>
        <w:t>Message is contained in SABM. CM serv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set to "short 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4</w:t>
        <w:tab/>
        <w:t>SS -&gt; MS</w:t>
        <w:tab/>
        <w:t>CM SERVICE REJ</w:t>
        <w:tab/>
        <w:t>Reject cause set to "Service Option no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pported" or "Service Option temporarily ou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ord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5</w:t>
        <w:tab/>
        <w:tab/>
        <w:t>MS</w:t>
        <w:tab/>
        <w:t>The MS shall not establish SAPI-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6</w:t>
        <w:tab/>
        <w:t>SS -&gt; MS</w:t>
        <w:tab/>
        <w:t>CHANNEL RELEASE</w:t>
        <w:tab/>
        <w:t>Sent 5 seconds after CM SERVICE REJ</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r>
      <w:r>
        <w:rPr>
          <w:rFonts w:eastAsia="modern a" w:cs="modern a" w:ascii="modern a" w:hAnsi="modern a"/>
          <w:color w:val="000000"/>
          <w:sz w:val="24"/>
          <w:szCs w:val="24"/>
          <w:lang w:val="en-US"/>
        </w:rPr>
        <w:t>:</w:t>
        <w:tab/>
        <w:t>Time values for SS wait times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SUBMIT</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MTI </w:t>
        <w:tab/>
        <w:t>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VPF </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DA </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PID </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DCS </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VP </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P-UDL </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w:t>
        <w:tab/>
        <w:t>Test of memory full condition and memory available notific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mory Available Notification provides a means for the MS to notify the network that it has memory available to receive one or more short messages. The SMS status field in the SIM contains status information on the "memory available" notifica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mobile terminated message in Class 2, the MS shall ensure that the message has been transferred to the SMS data fiel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jects a short message due to lack of available memory capability the need to transfer notification shall b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9.2.3.10, GSM 03.38,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10.3 (operation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10.3 (operation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the correct acknowledgement when its memory in the SIM become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the correct acknowledgement when its memory in the ME and the SIM becomes full, and sets the "memory exceeded" notification flag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performs the "memory available" procedure when its message store becomes available for receiving short messages, and only at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ag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shall be connected to the SIM simulator. The following shall be present in the SIM </w:t>
        <w:tab/>
        <w:t>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with at least on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status</w:t>
      </w:r>
      <w:r>
        <w:rPr>
          <w:rFonts w:eastAsia="modern a" w:cs="modern a" w:ascii="modern a" w:hAnsi="modern a"/>
          <w:color w:val="000000"/>
          <w:sz w:val="24"/>
          <w:szCs w:val="24"/>
          <w:lang w:val="en-US"/>
        </w:rPr>
        <w:t xml:space="preserve">, with SMS "Memory Cap. Exceed" notification flag set to "memory </w:t>
        <w:tab/>
        <w: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rvice no. 4 (SMS) in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et to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ther SMS messages are stored in the SIM and/or the 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 a) of 34.2.5.3 (test of Class 2 Short Messages) is repeated until the MS sends a negative acknowledgement (RP-ERROR). The SIM simulator shall indicate if the "memory capability exceeded" notification flag has been 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lass 1 Short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til the MS sends a negative acknowledgement (RP-ERROR). The SIM simulator shall indicate if the "memory capability exceeded" notification flag has been 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Short Message is sent to the MS with the DCS field of the SMS-DELIVER TPDU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prompts the operator to read a short message and to remove it from the message stor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waits for a CHANNEL REQUEST from the MS, and sends an IMMEDIATE ASSIGNMENT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nswers correctly to the SABM on 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nswers correctly to the SABM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nswers to the RP-SMMA from the MS with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fter the MS has acknowledged the CP-DATA with a CP-ACK, the SS releases the channel with a CHANNEL RELEASE message. The SIM simulator shall indicate if the "memory capability exceeded" notification flag has been un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i)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Class 2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 xml:space="preserve">SS </w:t>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MS -&gt; SS</w:t>
        <w:tab/>
        <w:t>CP-ACK</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 xml:space="preserve">SS </w:t>
        <w:tab/>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CP-ACK</w:t>
        <w:tab/>
        <w:t>Within TC1M after step 16</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 12-18 is repeated until MS sends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egative acknowledgement (RP-ERROR) in step</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16. The RP-ERROR RPDU cause fiel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Protocol error, unspecified" if there i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capability in the ME, or "Memor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apability exceeded" if there is no messag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apability in the ME. If the total memory stor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of the MS is full, the ME shall set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mory capability exceeded" notificatio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la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SS -&gt; MS</w:t>
        <w:tab/>
        <w:t>CIPHER MODE COMMAND</w:t>
        <w:tab/>
        <w:t xml:space="preserve">SS starts deciphering after sending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MS -&gt; SS</w:t>
        <w:tab/>
        <w:t>CIPHER MODE COMPLETE</w:t>
        <w:tab/>
        <w:t xml:space="preserve">Shall be sent enciphered. All following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Class 1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1</w:t>
        <w:tab/>
        <w:t xml:space="preserve">SS </w:t>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2</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3</w:t>
        <w:tab/>
        <w:t xml:space="preserve">SS </w:t>
        <w:tab/>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4</w:t>
        <w:tab/>
        <w:t>MS -&gt; SS</w:t>
        <w:tab/>
        <w:t>CP-DATA</w:t>
        <w:tab/>
        <w:t>Shall contain RP-ACK RPDU if there is memor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capability in the ME. If not it shall contain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P-ERROR RPDU which cause field shall b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mory capability exceeded". If the tota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mory store of the MS now becomes full a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step, the ME shall set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mory cap. exceed" notification fla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5</w:t>
        <w:tab/>
        <w:t>SS -&gt; MS</w:t>
        <w:tab/>
        <w:t>CP-ACK</w:t>
        <w:tab/>
        <w:t>Within TC1M after step 34</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ep 19-36 is repeated until the MS sends a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ERROR. The SIM simulator shall indicate if</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emory capability exceeded" notificatio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lag has been set o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7</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8</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9</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0</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1</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2</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3</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4</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5</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6</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7</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8</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with TP-DCS set to 0</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9</w:t>
        <w:tab/>
        <w:t xml:space="preserve">SS </w:t>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0</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1</w:t>
        <w:tab/>
        <w:t xml:space="preserve">SS </w:t>
        <w:tab/>
        <w:tab/>
        <w:t>Waits max 60 seconds for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2</w:t>
        <w:tab/>
        <w:t>MS -&gt; SS</w:t>
        <w:tab/>
        <w:t>CP-DATA</w:t>
        <w:tab/>
        <w:t>Shall contain RP-ERROR RPDU with erro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memory capability exceed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3</w:t>
        <w:tab/>
        <w:t>SS -&gt; MS</w:t>
        <w:tab/>
        <w:t>CP-ACK</w:t>
        <w:tab/>
        <w:t>Within TC1M after step 5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54 </w:t>
        <w:tab/>
        <w:t>SS -&gt; MS</w:t>
        <w:tab/>
        <w:t>CHANNEL RELEASE</w:t>
        <w:tab/>
        <w:t>The mau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5</w:t>
        <w:tab/>
        <w:t>SS</w:t>
        <w:tab/>
        <w:tab/>
        <w:t>Prompts the operator to read a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o remove it from the message store of</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w:t>
        <w:tab/>
        <w:t>MS -&gt; SS</w:t>
        <w:tab/>
        <w:t>CHANNEL REQUEST</w:t>
        <w:tab/>
        <w:t>Establishment cause "Other services whi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n be completed with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w:t>
        <w:tab/>
        <w:t>SS -&gt; MS</w:t>
        <w:tab/>
        <w:t>IMMEDIATE ASSIGNMENT</w:t>
        <w:tab/>
        <w:t>SS allocte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w:t>
        <w:tab/>
        <w:t>MS -&gt; SS</w:t>
        <w:tab/>
        <w:t>CM SERVICE REQUEST</w:t>
        <w:tab/>
        <w:t>Message is contained in SABM. CM servi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information elementis set to "Shor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ransf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w:t>
        <w:tab/>
        <w:t>SS -&gt; MS</w:t>
        <w:tab/>
        <w:t>CM SERVICE ACCEPT (UA)</w:t>
        <w:tab/>
        <w:t>SAPI 0</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1</w:t>
        <w:tab/>
        <w:t>MS -&gt; SS</w:t>
        <w:tab/>
        <w:t>SABM (SAPI=3)</w:t>
        <w:tab/>
        <w:t>MS shall establish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w:t>
        <w:tab/>
        <w:t>SS -&gt; MS</w:t>
        <w:tab/>
        <w:t>UA (SAPI=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3</w:t>
        <w:tab/>
        <w:t>MS -&gt; SS</w:t>
        <w:tab/>
        <w:t>CP-DATA</w:t>
        <w:tab/>
        <w:t>Contains RP-SMMA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4</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5</w:t>
        <w:tab/>
        <w:t>MS -&gt; SS</w:t>
        <w:tab/>
        <w:t>CP-ACK</w:t>
        <w:tab/>
        <w:t xml:space="preserve">Acknowledge of CP-DATA containing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P-ACK RPDU. The ME shall unset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mory capability exceeded" notification fla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6</w:t>
        <w:tab/>
        <w:t>SS -&gt; MS</w:t>
        <w:tab/>
        <w:t>CHANNEL RELEASE</w:t>
        <w:tab/>
        <w:t xml:space="preserve">The main signalling link is released. The SI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mulator shall indicate if the "memor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 exceeded" notification flag has bee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set o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7</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8</w:t>
        <w:tab/>
        <w:tab/>
        <w:t>MS</w:t>
        <w:tab/>
        <w:t>Shall not attempt to send a RP-SMMA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is verified by checking that the MS do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t send a CHANNEL REQUEST message wit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establishment cause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hich can be completed with an SDCCH"</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4</w:t>
      </w:r>
      <w:r>
        <w:rPr>
          <w:rFonts w:eastAsia="modern a" w:cs="modern a" w:ascii="modern a" w:hAnsi="modern a"/>
          <w:color w:val="000000"/>
          <w:sz w:val="24"/>
          <w:szCs w:val="24"/>
          <w:lang w:val="en-US"/>
        </w:rPr>
        <w:t>:</w:t>
        <w:tab/>
        <w:t>Time values for SS wait time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12</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in 34.2.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30</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in 34.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48</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in 3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w:t>
        <w:tab/>
        <w:t>Test of the status report capabilities and of 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MS offers the SC the capabilities of informing the MS of the status of a previously sent mobile originated short message. This is achieved by the SC returning a status report TPDU (SMS-STATUS-REPORT) to the originating MS.</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3.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s able to accept a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able to use the SMS-COMMAND functionality correctly and sends an SMS-COMMAND TPDU with the correct TP-Messag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of SMS MO/PP and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MS is made to send a Mobile Originated short message as in steps a) to e) of test 34.2.2 </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stablishes a data link on SAPI-3 with the MS, then sends a CP-DATA message containing a RP-DATA RPDU itself containing an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made to send an SMS-COMMAND message enquiring about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responds to the MS so as to enable it to establish a data link on SAPI-3 o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acknowledges the CP-DATA message from the MS with a CP-ACK followed by a CP-DATA message containing an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iving the CP-ACK from the MS, the SS releases the channel by us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made to send an SMS-COMMAND message requiring to delete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e)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MS -&gt; SS</w:t>
        <w:tab/>
        <w:t>CHANNEL REQUEST</w:t>
        <w:tab/>
        <w:t>Establishment cause is "Other servic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quested by the mobile us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MS -&gt; SS</w:t>
        <w:tab/>
        <w:t>CM SERVICE REQ</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CP-DATA</w:t>
        <w:tab/>
        <w:t>Contains RP-DATA RPDU (SMS SUBMI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2</w:t>
        <w:tab/>
        <w:t>SS -&gt; MS</w:t>
        <w:tab/>
        <w:t>CP-ACK</w:t>
        <w:tab/>
        <w:t>Sent within TC1M after step X</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3</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SS</w:t>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SS -&gt; MS</w:t>
        <w:tab/>
        <w:t>CP-DATA</w:t>
        <w:tab/>
        <w:t xml:space="preserve">Contains RP-DATA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MS-STATUS-REPORT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 xml:space="preserve">MS -&gt; SS </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SS -&gt; MS</w:t>
        <w:tab/>
        <w:t>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ab/>
        <w:t>MS</w:t>
        <w:tab/>
        <w:t xml:space="preserve">The MS is made to send an SMS-COMMAND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enquiring about the previousl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mitted SM</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MS -&gt; SS</w:t>
        <w:tab/>
        <w:t>CHANNEL REQUEST</w:t>
        <w:tab/>
        <w:t>Establishment cause "Other services whi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n be completed with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35  </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MS -&gt; SS</w:t>
        <w:tab/>
        <w:t>CM SERVICE REQ</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8</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9</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1</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3</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4</w:t>
        <w:tab/>
        <w:t>MS -&gt; SS</w:t>
        <w:tab/>
        <w:t>CP-DATA</w:t>
        <w:tab/>
        <w:t xml:space="preserve">Contains RP-DATA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MS-COMMAND TPDU) which shall contai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rrect TP-M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5</w:t>
        <w:tab/>
        <w:t>SS -&gt; M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6</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7</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48 </w:t>
        <w:tab/>
        <w:t>SS -&gt; MS</w:t>
        <w:tab/>
        <w:t>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9</w:t>
        <w:tab/>
        <w:tab/>
        <w:t>MS</w:t>
        <w:tab/>
        <w:t xml:space="preserve">The MS is made to send an SMS-COMMAND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requiring to delete the previousl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ubmitted S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0</w:t>
        <w:tab/>
        <w:t>MS -&gt; SS</w:t>
        <w:tab/>
        <w:t>CHANNEL REQUEST</w:t>
        <w:tab/>
        <w:t>Establishment cause "Other services whi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n be completed with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1</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2</w:t>
        <w:tab/>
        <w:t>MS -&gt; SS</w:t>
        <w:tab/>
        <w:t>CM SERVICE REQ</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3</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4</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5</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6</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7</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w:t>
        <w:tab/>
        <w:t>MS -&gt; SS</w:t>
        <w:tab/>
        <w:t>CP-DATA</w:t>
        <w:tab/>
        <w:t xml:space="preserve">Contains RP-DATA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MS-COMMAND TPDU) which shall contai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correct TP-M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1</w:t>
        <w:tab/>
        <w:t>SS -&gt; M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64 </w:t>
        <w:tab/>
        <w:t>SS -&gt; MS</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STATUS-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same as previous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same as the Destination adress of the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CT</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SUBMIT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Enquiry relating to previously submitted short messag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COMMAND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Delete previously submitted short message</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w:t>
        <w:tab/>
        <w:t>Test of message class 0 to 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s under this section only apply to a MS capable of displaying short message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w:t>
        <w:tab/>
        <w:t>Short message cla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SIM or ME. The message shall not be automatically stored in the SIM or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38,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will accept and display but not store a class 0 message, and that it will accept and display a class 0 message if its message store is f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5</w:t>
      </w:r>
      <w:r>
        <w:rPr>
          <w:rFonts w:eastAsia="modern a" w:cs="modern a" w:ascii="modern a" w:hAnsi="modern a"/>
          <w:color w:val="000000"/>
          <w:sz w:val="24"/>
          <w:szCs w:val="24"/>
          <w:lang w:val="en-US"/>
        </w:rPr>
        <w:t>:</w:t>
        <w:tab/>
        <w:t>failure of this test in a mobile could cause it to reject a class 0 message when its SMS memory becomes full. This could lead to unwanted repetitions between the MS and the servic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the idle updat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 0 message by using the method described in step a) of section 34.2.1 but with the TPDU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message store shall be filled (for example by using the method of 34.2.3 (test of the memory available notification) with the same SMS-DELIVER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lass 0 message a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lass 0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ab/>
        <w:t>MS</w:t>
        <w:tab/>
        <w:t>The content of the short message shall b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played by the M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ab/>
        <w:t>SS</w:t>
        <w:tab/>
        <w:t>The MS message store shall be fill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example by</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sing the method of 34.2.3) with the sam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MS-DELIVER T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ab/>
        <w:t>MS</w:t>
        <w:tab/>
        <w:t>The MS shall not store the shor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his ca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e checked by verifying that it is impossibl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o retreive any short messages from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or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7</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8</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lass 0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SS -&gt; M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5</w:t>
        <w:tab/>
        <w:t>SS -&gt; MS</w:t>
        <w:tab/>
        <w:t>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ab/>
        <w:t>MS</w:t>
        <w:tab/>
        <w:t>The content of the shor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hall be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taining a class 0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0</w:t>
        <w:tab/>
        <w:t>binary 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w:t>
        <w:tab/>
        <w:t>Test of class 1 short messages</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Editorial note: It cannot be tested, whether the MS acknowledges the SM before or after having stored i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shall apply to MSs which support</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storing of received Class 1 Short Messages an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displaying of stored Short Messages.</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1</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mobile terminated message is class 1, the MS shall send an acknowledgement to the SC when the message has successfully reached the MS and can be stored, either in the ME or in the SIM.</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38,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2</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verifies that the MS acts correctly on receiving a class 1 message, i.e. that it stores the message in the ME or SIM and sends an acknowledgement (at RP and C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1 to the MS as specified in section 34.2.1,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hort Message is recall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tab/>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Class 1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CHANNEL RELEA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ab/>
        <w:t>MS</w:t>
        <w:tab/>
        <w:t>The short message shall be recall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display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34.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1</w:t>
        <w:tab/>
        <w:t>binary 111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3</w:t>
        <w:tab/>
        <w:t>Test of class 2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3.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lass 2 Short Messages are defined as SIM specific, and the MS shall ensure that a message of this class is stored on the SI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2 Short Messages in the S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hort Messages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3.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mobile terminated message is Class 2, the MS shall ensure that the message has been correctly  transferred to the SMS data field in the SIM before sending an acknowledgement to the SC. The MS shall return a "protocol error, unspecified" error message if the short message cannot be stored in the SIM and there is other short message storage available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9.2.3.10; GSM 03.38, 4. GSM 11.11, 10.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3.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verifies that the MS acts correctly on receiving a class 2 message, i.e. that it stores the message correctly in the SIM, and if this is not possible, returns a protocol error message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3.4</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E shall be connected to the SIM simulator. The following shall be present in the SIM </w:t>
        <w:tab/>
        <w:t>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with at least two free records and one full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status</w:t>
      </w:r>
      <w:r>
        <w:rPr>
          <w:rFonts w:eastAsia="modern a" w:cs="modern a" w:ascii="modern a" w:hAnsi="modern a"/>
          <w:color w:val="000000"/>
          <w:sz w:val="24"/>
          <w:szCs w:val="24"/>
          <w:lang w:val="en-US"/>
        </w:rPr>
        <w:t xml:space="preserve">, with SMS "Memory Cap. Exceed" notification flag set to "memory </w:t>
        <w:tab/>
        <w: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rvice no. 4 (SMS) in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et to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2 to the MS as specified in section 34.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llowing an attempt by the ME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 the SIM simulator returns the status response "OK" ('90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following an attempt by the ME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 the SIM simulator returns the status response "memory problem" ('92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imulator indicates if an attempt was made in steps a) and c) to store the messages and if the messages are stored according to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Class 2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ab/>
        <w:t>ME</w:t>
        <w:tab/>
        <w:t>The ME shall correctly store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ort message in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ab/>
        <w:tab/>
        <w:t>free record of EF</w:t>
      </w:r>
      <w:r>
        <w:rPr>
          <w:rFonts w:eastAsia="modern i" w:cs="modern i" w:ascii="modern i" w:hAnsi="modern i"/>
          <w:color w:val="000000"/>
          <w:sz w:val="20"/>
          <w:szCs w:val="20"/>
          <w:vertAlign w:val="subscript"/>
          <w:lang w:val="en-US"/>
        </w:rPr>
        <w:t>SMS</w:t>
      </w:r>
      <w:r>
        <w:rPr>
          <w:rFonts w:eastAsia="modern i" w:cs="modern i" w:ascii="modern i" w:hAnsi="modern i"/>
          <w:color w:val="000000"/>
          <w:sz w:val="20"/>
          <w:szCs w:val="20"/>
          <w:lang w:val="en-US"/>
        </w:rPr>
        <w:t xml:space="preserve"> in the SIM, i.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the ME shall use a free recor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the first byte of the recor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hall indicate "message received by M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 from networ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the TS-Service-Centre-Address shall b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correctly sto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the TPDU shall be identica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o that sent by the S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bytes following the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hall be set to 'FF'</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ab/>
        <w:t>SIM</w:t>
        <w:tab/>
        <w:t>The SIM simulator returns the statu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ponse "O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90 00'). The SIM simulator shall indicate if a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tempt was made by the ME to store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ort message i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PAGING REQUEST</w:t>
        <w:tab/>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5</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6</w:t>
        <w:tab/>
        <w:tab/>
        <w:t>SS</w:t>
        <w:tab/>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Class 2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ab/>
        <w:t>ME</w:t>
        <w:tab/>
        <w:t>The ME shall attempt to store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ort message in a</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pPr>
      <w:r>
        <w:rPr>
          <w:rFonts w:eastAsia="modern i" w:cs="modern i" w:ascii="modern i" w:hAnsi="modern i"/>
          <w:color w:val="000000"/>
          <w:sz w:val="20"/>
          <w:szCs w:val="20"/>
          <w:lang w:val="en-US"/>
        </w:rPr>
        <w:tab/>
        <w:tab/>
        <w:tab/>
        <w:tab/>
        <w:t>free record of EF</w:t>
      </w:r>
      <w:r>
        <w:rPr>
          <w:rFonts w:eastAsia="modern i" w:cs="modern i" w:ascii="modern i" w:hAnsi="modern i"/>
          <w:color w:val="000000"/>
          <w:sz w:val="20"/>
          <w:szCs w:val="20"/>
          <w:vertAlign w:val="subscript"/>
          <w:lang w:val="en-US"/>
        </w:rPr>
        <w:t>SMS</w:t>
      </w:r>
      <w:r>
        <w:rPr>
          <w:rFonts w:eastAsia="modern i" w:cs="modern i" w:ascii="modern i" w:hAnsi="modern i"/>
          <w:color w:val="000000"/>
          <w:sz w:val="20"/>
          <w:szCs w:val="20"/>
          <w:lang w:val="en-US"/>
        </w:rPr>
        <w:t xml:space="preserve"> i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ab/>
        <w:t>SIM</w:t>
        <w:tab/>
        <w:t>The SIM simulator returns the statu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esponse "memory problem" ('92 40').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SIM simulator shall</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dicate if an attempt was made by the ME to</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tore the short message in the SI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 xml:space="preserve">MS -&gt; SS </w:t>
        <w:tab/>
        <w:t>CP-DATA</w:t>
        <w:tab/>
        <w:t>Contains RP-ERROR RPDU with error caus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rotocol error, unspecifi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SS -&gt; MS</w:t>
        <w:tab/>
        <w:t xml:space="preserve">CHANNEL RELEASE </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ame as 34.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2</w:t>
        <w:tab/>
        <w:t>binary 11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4</w:t>
        <w:tab/>
        <w:t>Test of class 3 short messages</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Editorial note: For this test a configuration with LTE is needed. Therefore this test should be specified together with the other 07.05 tes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w:t>
        <w:tab/>
        <w:t>Test of short message type 0</w:t>
      </w:r>
    </w:p>
    <w:p>
      <w:pPr>
        <w:pStyle w:val="Normal"/>
        <w:bidi w:val="0"/>
        <w:spacing w:lineRule="auto" w:line="240" w:before="0" w:after="0"/>
        <w:ind w:left="0" w:right="0" w:hanging="0"/>
        <w:jc w:val="left"/>
        <w:rPr>
          <w:rFonts w:ascii="modern i" w:hAnsi="modern i" w:eastAsia="modern i" w:cs="modern i"/>
          <w:vanish/>
          <w:color w:val="000000"/>
          <w:sz w:val="16"/>
          <w:szCs w:val="16"/>
          <w:lang w:val="en-US"/>
        </w:rPr>
      </w:pPr>
      <w:r>
        <w:rPr>
          <w:rFonts w:eastAsia="modern i" w:cs="modern i" w:ascii="modern i" w:hAnsi="modern i"/>
          <w:vanish/>
          <w:color w:val="000000"/>
          <w:sz w:val="16"/>
          <w:szCs w:val="16"/>
          <w:lang w:val="en-US"/>
        </w:rPr>
        <w:t>[Editorial note: The only requirement for this message type is that it must be acknowledged. But this is a general requirement for all SMs, which means that there is no specific requirement for type 0 SMs to be test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w:t>
        <w:tab/>
        <w:t>Test of the replace mechanism for SM typ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ace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 of receiv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verifies the correct implementation of the replace mechanism for Replac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4</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the idle updat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wo different numbers n and m are drawn randomly between 1 and 7.  Two different addresses for TP-Originating-Address (TPOA1 and TPOA2) are drawn.  Two different addresses for RP-Originating-Address (RPOA1 and RPOA2)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delivers a short message to the MS as specified in section 34.2.1 step a).  In the SMS-DELIVER TPDU, the TP-Protocol-Identifier parameter is "Replace Short Message Type n", the TP-Originating-Address is TPOA1, and the RP-Originating-Address is RPOA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but with a different TP-Originating-Address (TPOA2), and different contents of TP-User-Data in the SMS-DELIVER TPDU.  The other parameters are the same as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with RPOA2 in the RP-Originated-Address, and contents of TP-User-Data different from the former two messages.  The other parameters are the same as in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but with the TP-Protocol-Identifier equal to "Replace Short Message Type m", and contents of TP-User-Data different from the former three messages.  The other parameters are the same as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 e) is repeated but the contents of TP-User-Data are different from that used in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prompts the operator to display the Short Message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PID is "Replace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n", TP-OA is TPOA1 an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OA is RPOA1</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CIPHER MODE COMPLETE</w:t>
        <w:tab/>
        <w:t>Shall be sent enciphered. All following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CP-DATA</w:t>
        <w:tab/>
        <w:t>Contains RP-DATA RPDU (SMS DELIVER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P-PID is "Replace Short Message Type n",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P-OA is TPOA2 an RP-OA is RPOA1,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UD different from step 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1</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7</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8</w:t>
        <w:tab/>
        <w:t>MS -&gt; SS</w:t>
        <w:tab/>
        <w:t>CIPHER MODE COMPLETE</w:t>
        <w:tab/>
        <w:t>Shall be sent enciphered. All following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SS -&gt; MS</w:t>
        <w:tab/>
        <w:t>CP-DATA</w:t>
        <w:tab/>
        <w:t>Contains RP-DATA RPDU (SMS DELIVER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PID is "Replace Short Message Type n",</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OA is TPOA2 and RP-OA is RPOA2, TP-U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fferent from step 12 and 29</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5</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6</w:t>
        <w:tab/>
        <w:t>SS -&gt; MS</w:t>
        <w:tab/>
        <w:t>PAGING REQUEST</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7</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8</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9</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0</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1</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2</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3</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4</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5</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6</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 TP-PID is "Replace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ype m", TP-OA is TPOA2 and RP-OA i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RPOA2, TP-UD different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step 12, 27 and 4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0</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1</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7</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8</w:t>
        <w:tab/>
        <w:t>MS -&gt; SS</w:t>
        <w:tab/>
        <w:t>CIPHER MODE COMPLETE</w:t>
        <w:tab/>
        <w:t>Shall be sent enciphered. All following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2</w:t>
        <w:tab/>
        <w:t>SS -&gt; MS</w:t>
        <w:tab/>
        <w:t>CP-DATA</w:t>
        <w:tab/>
        <w:t>Contains RP-DATA RPDU (SMS DELIVER</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PID is "Replace Short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ype m", TP-OA is TPOA2 and RP-OA is RPOA2,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UD different from step 57</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5</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6</w:t>
        <w:tab/>
        <w:t>SS</w:t>
        <w:tab/>
        <w:tab/>
        <w:t>Prompts the operator to display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ortMessages stored in the MS. Only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ort Messages delivered in step 12, 27 an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72 shall be retrievable and display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 xml:space="preserve">an international number coded E.164 (see test method </w:t>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 xml:space="preserve">binary 01000xxx, xxx represents n resp. m (see test method </w:t>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 xml:space="preserve">text of message (160 characters) (see test method </w:t>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w:t>
        <w:tab/>
        <w:t>Test of the reply path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1</w:t>
        <w:tab/>
        <w:t>Definition and applicability</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y procedures (the class of MSs for which this is mandatory is described in GSM 03.40,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received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s b) and d) are only executed for MSs which support storing of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2</w:t>
        <w:tab/>
        <w:t>Conformance requiremen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 replying MS receives an original mobile terminated short message it ha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iginating SME = TP-Originating Address in the SMS-DELIVER TPDU</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riginal SC = RP-Originating Address in the RP-MT-DAT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submitting the reply mobile originated short message, the replying MS should use parameters as follow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P-Destination Address in SMS-SUBMIT TPDU = originating SM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RP-Destination Address in RP-MO-DATA = original 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3.40 Annex 4, sect. 5,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3</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procedure verifies that the MS is able to send a Reply Short Message back to the correct originating SME even if in the meantime it receives an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4</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the idle updated stat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T/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MO/PP</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mobile term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send a mobile originated short messag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 of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as specified in section 34.2.1, step b) with TP-Reply-Path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ep a) is repeated bu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TP-Originating-Address for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RP-Originating-Address for the original S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message contents TP-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e of the two Short Messages is displayed (e.g. by means of the MMI) and the Reply Short Message is submitt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for the 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CP-DATA</w:t>
        <w:tab/>
        <w:t>Contains RP-DATA RPDU (SMS DELIVER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RP set to 1</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PAGING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HANNEL REQUEST</w:t>
        <w:tab/>
        <w:t>Establishment cause is "Answer to pag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9</w:t>
        <w:tab/>
        <w:t>MS -&gt; SS</w:t>
        <w:tab/>
        <w:t>PAGING RESPONSE</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0</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1</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2</w:t>
        <w:tab/>
        <w:t>SS -&gt; MS</w:t>
        <w:tab/>
        <w:t>CIPHER MODE COMMAND</w:t>
        <w:tab/>
        <w:t>SS starts deciphering after sending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3</w:t>
        <w:tab/>
        <w:t>MS -&gt; SS</w:t>
        <w:tab/>
        <w:t>CIPHER MODE COMPLETE</w:t>
        <w:tab/>
        <w:t>Shall be sent enciphered. All follow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4</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SS -&gt; MS</w:t>
        <w:tab/>
        <w:t>SABM (SAPI=3)</w:t>
        <w:tab/>
        <w:t>S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MS -&gt; S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CP-DATA</w:t>
        <w:tab/>
        <w:t>Contains RP-DATA RPDU (SMS DELIVER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OA, RP-OA and TP-UD different from step 1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MS -&gt; SS</w:t>
        <w:tab/>
        <w:t>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 xml:space="preserve">MS -&gt; SS </w:t>
        <w:tab/>
        <w:t>CP-DATA</w:t>
        <w:tab/>
        <w:t xml:space="preserve">Contains RP-ACK RPDU.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SS -&gt; MS</w:t>
        <w:tab/>
        <w:t xml:space="preserve">CHANNEL RELEAS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MS</w:t>
        <w:tab/>
        <w:tab/>
        <w:t>One of the two Short Messages is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the Reply Short Message is submitt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2</w:t>
        <w:tab/>
        <w:t>MS -&gt; SS</w:t>
        <w:tab/>
        <w:t>CHANNEL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3</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4</w:t>
        <w:tab/>
        <w:t>MS -&gt; SS</w:t>
        <w:tab/>
        <w:t>CM SERVICE REQ</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5</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6</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7</w:t>
        <w:tab/>
        <w:t>SS -&gt; MS</w:t>
        <w:tab/>
        <w:t>CIPHER MODE COMMAND</w:t>
        <w:tab/>
        <w:t>SS starts deciphering after sending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8</w:t>
        <w:tab/>
        <w:t>MS -&gt; SS</w:t>
        <w:tab/>
        <w:t>CIPHER MODE COMPLETE</w:t>
        <w:tab/>
        <w:t>Shall be sent enciphered. All following messages</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9</w:t>
        <w:tab/>
        <w:tab/>
        <w:t>SS</w:t>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MS -&gt; SS</w:t>
        <w:tab/>
        <w:t>CP-DATA</w:t>
        <w:tab/>
        <w:t>Contains RP-DATA RPDU (SMS SUBMIT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A = RP-OA corresponding to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A = TP-OA corresponding to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3</w:t>
        <w:tab/>
        <w:t>SS -&gt; MS</w:t>
        <w:tab/>
        <w:t>CP-ACK</w:t>
        <w:tab/>
        <w:t>Sent within TC1M after step 42</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4</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5</w:t>
        <w:tab/>
        <w:t>SS</w:t>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6</w:t>
        <w:tab/>
        <w:t>MS -&gt; SS</w:t>
        <w:tab/>
        <w:t>CP-ACK</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7</w:t>
        <w:tab/>
        <w:t>SS -&gt; MS</w:t>
        <w:tab/>
        <w:t>CHANNEL RELEASE</w:t>
        <w:tab/>
        <w:t>The main signalling link is releas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8</w:t>
        <w:tab/>
        <w:t>MS</w:t>
        <w:tab/>
        <w:tab/>
        <w:t xml:space="preserve">The other Short Message is displayed and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ply Short Message is submitt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9</w:t>
        <w:tab/>
        <w:t>MS -&gt; SS</w:t>
        <w:tab/>
        <w:t>CHANNEL REQUEST</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0</w:t>
        <w:tab/>
        <w:t>SS -&gt; MS</w:t>
        <w:tab/>
        <w:t>IMMEDIATE ASSIGNMENT</w:t>
        <w:tab/>
        <w:t>SS assigns an SDCCH</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1</w:t>
        <w:tab/>
        <w:t>MS -&gt; SS</w:t>
        <w:tab/>
        <w:t>CM SERVICE REQ</w:t>
        <w:tab/>
        <w:t>Message is contained in SABM.</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2</w:t>
        <w:tab/>
        <w:t>SS -&gt; MS</w:t>
        <w:tab/>
        <w:t>AUTHENTICATION REQ</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3</w:t>
        <w:tab/>
        <w:t>MS -&gt; SS</w:t>
        <w:tab/>
        <w:t>AUTHENTICATION RESP</w:t>
        <w:tab/>
        <w:t>SRES specifies correct valu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4</w:t>
        <w:tab/>
        <w:t>SS -&gt; MS</w:t>
        <w:tab/>
        <w:t>CIPHER MODE COMMAND</w:t>
        <w:tab/>
        <w:t xml:space="preserve">SS starts deciphering after sending the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5</w:t>
        <w:tab/>
        <w:t>MS -&gt; SS</w:t>
        <w:tab/>
        <w:t>CIPHER MODE COMPLETE</w:t>
        <w:tab/>
        <w:t xml:space="preserve">Shall be sent enciphered. All following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s shall be sent encipher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6</w:t>
        <w:tab/>
        <w:t>SS</w:t>
        <w:tab/>
        <w:tab/>
        <w:t>SS starts ciphering.</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7</w:t>
        <w:tab/>
        <w:t>MS -&gt; SS</w:t>
        <w:tab/>
        <w:t>SABM (SAPI=3)</w:t>
        <w:tab/>
        <w:t>MS establishes SAPI 3</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8</w:t>
        <w:tab/>
        <w:t>SS -&gt; MS</w:t>
        <w:tab/>
        <w:t xml:space="preserve">UA (SAPI=3) </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9</w:t>
        <w:tab/>
        <w:t>MS -&gt; SS</w:t>
        <w:tab/>
        <w:t>CP-DATA</w:t>
        <w:tab/>
        <w:t>Contains RP-DATA RPDU (SMS SUBMIT T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P-DA = RP-OA corresponding to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P-DA = TP-OA corresponding to the</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displayed</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0</w:t>
        <w:tab/>
        <w:t>SS -&gt; MS</w:t>
        <w:tab/>
        <w:t>CP-ACK</w:t>
        <w:tab/>
        <w:t>Sent within TC1M after step 59</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1</w:t>
        <w:tab/>
        <w:t>SS -&gt; MS</w:t>
        <w:tab/>
        <w:t>CP-DATA</w:t>
        <w:tab/>
        <w:t>Contains RP-ACK RPDU</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2</w:t>
        <w:tab/>
        <w:t>SS</w:t>
        <w:tab/>
        <w:tab/>
        <w:t>Waits max 25 seconds for CP-ACK</w:t>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3</w:t>
        <w:tab/>
        <w:t>MS -&gt; SS</w:t>
        <w:tab/>
        <w:t>CP-ACK</w:t>
        <w:tab/>
      </w:r>
    </w:p>
    <w:p>
      <w:pPr>
        <w:pStyle w:val="Normal"/>
        <w:pBdr>
          <w:top w:val="single" w:sz="8" w:space="0" w:color="000000"/>
          <w:left w:val="single" w:sz="8" w:space="0" w:color="000000"/>
          <w:bottom w:val="single" w:sz="8" w:space="0" w:color="000000"/>
          <w:right w:val="single" w:sz="8" w:space="0" w:color="000000"/>
        </w:pBdr>
        <w:tabs>
          <w:tab w:val="clear" w:pos="720"/>
          <w:tab w:val="center" w:pos="284" w:leader="none"/>
          <w:tab w:val="left" w:pos="624" w:leader="none"/>
          <w:tab w:val="center" w:pos="1134" w:leader="none"/>
          <w:tab w:val="left" w:pos="1644" w:leader="none"/>
          <w:tab w:val="left" w:pos="1814" w:leader="none"/>
          <w:tab w:val="left" w:pos="4536" w:leader="none"/>
          <w:tab w:val="left" w:pos="48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4</w:t>
        <w:tab/>
        <w:t>SS -&gt; MS</w:t>
        <w:tab/>
        <w:t>CHANNEL RELEASE</w:t>
        <w:tab/>
        <w:t>The main signalling link is released.</w:t>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0" w:hanging="567"/>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Reply Path exis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 xml:space="preserve">an international number coded E.164 (see test method </w:t>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 xml:space="preserve">the time when the message was submitted according to </w:t>
        <w:tab/>
        <w:t>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 xml:space="preserve">text of message (160 characters) (see test method </w:t>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Test purpos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verifies that an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SS provides a BCCH/CCCH to support the MS in idle mod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eriodic location updating is disabled.</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shall be in the idle updated state.</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upport for short message transmission cell broadca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scription of the basic procedures to display a cell broadcasted short message</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M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ree Cell Broadcast (CB) messages ar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Step a) is repeated, but the SS pages the MS during the transmission of the second CB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spond to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ince the SMS-CB messages are sent continously, a table is not applicable in this test.</w:t>
      </w:r>
    </w:p>
    <w:p>
      <w:pPr>
        <w:pStyle w:val="Normal"/>
        <w:bidi w:val="0"/>
        <w:spacing w:lineRule="auto" w:line="240" w:before="0" w:after="200"/>
        <w:ind w:left="0" w:right="0" w:hanging="0"/>
        <w:jc w:val="both"/>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 broadcast test message content</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d alphab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sectPr>
      <w:type w:val="nextPage"/>
      <w:pgSz w:w="11907" w:h="16840"/>
      <w:pgMar w:left="1134" w:right="1418" w:gutter="0" w:header="0" w:top="1418" w:footer="0" w:bottom="1418"/>
      <w:pgNumType w:start="124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cp:lastModifiedBy>
  <cp:revision>0</cp:revision>
  <dc:subject/>
  <dc:title/>
</cp:coreProperties>
</file>