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w:t>
        <w:tab/>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w:t>
        <w:tab/>
        <w:t>Circuit switched Call Control (CC)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1</w:t>
        <w:tab/>
        <w:t>General on CC state machine verific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inciple of checking the call control functions consists in the validation of each call control identified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te U0 as an initial state is not verified in the tests of 26.8.1.2 (establishment of an outgoing cal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te U0.1 is never verifi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sections 26.8.1.2 and 26.8.1.3 different tables are defined to bring the MS into the required initial state. The exact table to be chosen is specified individually in section "Initial conditions" of "Method of test" for each test ca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ach test, unless otherwise specified, a circuit switched basic service among those supported by the MS but excluding the emergency call teleservice shall be chosen arbitrarily, and the test shall be performed according to that basic service. If the only circuit switched basic service supported by the mobile is emergency call, then the incoming call tests shall not be performed and the other call control tests shall be performed with the EMERGENCY SETUP message replacing the SETUP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postamble may be used by the SS to bring MS back to idle mode in those test cases, in which it is not already included into expected sequence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1/1: A postamble to bring the MS back to idl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1</w:t>
        <w:tab/>
        <w:t>MS</w:t>
        <w:tab/>
        <w:tab/>
        <w:t>the MS shall release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ostamble has not been included into the all of the tests in order to leave an option to concatenate the procedures in the future by using a final state of a test case as an initial state to another on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timeout within the MS is triggered by the SS when it does not answer back an MS expected response.</w:t>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ome call control states of the mobile station may be transient, depending on implementation, configuration of the MS and previous messages (see Annex 3, subclause 3.1.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1.1</w:t>
        <w:tab/>
        <w:t>List of abbrevia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bbreviations are used throughout the section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QUEST</w:t>
        <w:tab/>
        <w:tab/>
        <w:tab/>
        <w:t>=</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SPONSE</w:t>
        <w:tab/>
        <w:tab/>
        <w:t>=</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REESTAB REQUEST</w:t>
        <w:tab/>
        <w:tab/>
        <w:t>=</w:t>
        <w:tab/>
        <w:t>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 ACK</w:t>
        <w:tab/>
        <w:t>=</w:t>
        <w:tab/>
        <w:t>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MAND</w:t>
        <w:tab/>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PLETE</w:t>
        <w:tab/>
        <w:tab/>
        <w:t>=</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ACK</w:t>
        <w:tab/>
        <w:tab/>
        <w:t>=</w:t>
        <w:tab/>
        <w:t>START DTMF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DTMF ACK</w:t>
        <w:tab/>
        <w:tab/>
        <w:tab/>
        <w:t>=</w:t>
        <w:tab/>
        <w:t>STOP DTMF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 are as many CM initial conditions as states to be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ables below describe message exchanges which bring the MS in the requested initial stat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brought again in the initial state starting with U0 at each new test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1: Establishment of an outgoing call, procedure 1 (l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SS -&gt; MS</w:t>
        <w:tab/>
        <w:t>DISCONNECT</w:t>
        <w:tab/>
        <w:t>U12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rogress Indicator IE with progress description #8 "in band information or appropriate pattern now available"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Progress Indication IE is not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2: Establishment of an outgo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HANNEL MODE MODIFY</w:t>
        <w:tab/>
        <w:t>(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S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SS -&gt; MS</w:t>
        <w:tab/>
        <w:t>DISCONNECT</w:t>
        <w:tab/>
        <w:t>U12 (not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SS -&gt; MS</w:t>
        <w:tab/>
        <w:t>DISCONNECT</w:t>
        <w:tab/>
        <w:t>U12 (note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Progress Indicator IE with progress description #8 "in band information or appropriate pattern now available'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The Progress Indicator IE is not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3: Establishment of an outgo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5</w:t>
        <w:tab/>
        <w:t>SS -&gt; MS</w:t>
        <w:tab/>
        <w:t>DISCONNECT</w:t>
        <w:tab/>
        <w:t>U12 (not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SS -&gt; MS</w:t>
        <w:tab/>
        <w:t>DISCONNECT</w:t>
        <w:tab/>
        <w:t>U12 (note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The Progress Indictor IE with progress description #8 "in band information or appropriate pattern now available"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The Progress indicator IE is not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4: Establishment of an outgoing call, proced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DENTITY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IDENTITY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MODE MODIFY</w:t>
        <w:tab/>
        <w:t>(note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5</w:t>
        <w:tab/>
        <w:t>SS -&gt; MS</w:t>
        <w:tab/>
        <w:t>DISCONNECT</w:t>
        <w:tab/>
        <w:t>U12 (note 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SS -&gt; MS</w:t>
        <w:tab/>
        <w:t>DISCONNECT</w:t>
        <w:tab/>
        <w:t>U12 (note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e Progress Indicator IE with progress description #8 "in band information or appropriate pattern now available"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0:</w:t>
        <w:tab/>
        <w:t>The Progress Indicator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w:t>
        <w:tab/>
        <w:t>Outgoing call / 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w:t>
        <w:tab/>
        <w:t>Outgoing call / U0 null state / MM connection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obile Station requests the MM-sublayer to establish a mobile originating MM-connection.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4.5.1.1, 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and also the state of the call control entity shall be checked by STATUS ENQUIRY</w:t>
      </w:r>
      <w:r>
        <w:rPr>
          <w:rFonts w:eastAsia="modern i" w:cs="modern i" w:ascii="modern i" w:hAnsi="modern i"/>
          <w:b/>
          <w:bCs/>
          <w:color w:val="000000"/>
          <w:sz w:val="20"/>
          <w:szCs w:val="20"/>
          <w:lang w:val="en-US"/>
        </w:rPr>
        <w:t xml:space="preserve"> </w:t>
      </w:r>
      <w:r>
        <w:rPr>
          <w:rFonts w:eastAsia="modern i" w:cs="modern i" w:ascii="modern i" w:hAnsi="modern i"/>
          <w:color w:val="000000"/>
          <w:sz w:val="20"/>
          <w:szCs w:val="20"/>
          <w:lang w:val="en-US"/>
        </w:rPr>
        <w:t>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verify the type of call which is as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basic" or "emergency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RELEASE COMPLETE</w:t>
        <w:tab/>
        <w:t>with 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w:t>
        <w:tab/>
        <w:t>Outgoing call / 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w:t>
        <w:tab/>
        <w:t>Outgoing call / U0.1 MM connection pending / CM 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request for MM connection is rejected by the S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on receiving indication of an MM-connection establishment being rejected, CC entity should inform upper layer of this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 TS GSM 04.07, section 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0.1, "MM-connection pending", upon the MS receiving a CM SERVICE REJECT message, returns to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w:t>
        <w:tab/>
        <w:tab/>
        <w:t xml:space="preserve">the MS shall release the main signalling </w:t>
        <w:tab/>
        <w:tab/>
        <w:tab/>
        <w:tab/>
        <w:tab/>
        <w:tab/>
        <w:t>link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w:t>
        <w:tab/>
        <w:t>Outgoing call / U0.1 MM connection pending / CM servic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M request is accepted for the MM-connection by the S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When the MS is requesting a MM-connection, the SS will indicate acceptance by sending a CM-SERVICE ACCEPT message. The MS shall respond with SETUP. Then the SS will check the state of the call control entity by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ETUP</w:t>
        <w:tab/>
        <w:t>with called party BCD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shall be 30# (response to en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w:t>
        <w:tab/>
        <w:t>Outgoing call / U0.1 MM connection pen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2, TS GSM 04.08, section 5.2.1.1., TS GSM 04.08 section 5.5.3.2. and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SS</w:t>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ab/>
        <w:t>SS</w:t>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w:t>
        <w:tab/>
        <w:t>Outgoing call /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w:t>
        <w:tab/>
        <w:t>Outgoing call / U1 call initiated / receiv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 a CALL PRECEEDING message is sent by the S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ALL PROCEEDING message, shall enter CC state 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5.2.1.2, 5.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1, "Call initiated", upon receipt of a CALL PROCEEDING message, enters CC state 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ALL PROCEEDING message to the MS. The SS checks by using the status enquiry procedure that the CC entity has entered the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ALL PROCEEDING</w:t>
        <w:tab/>
        <w:t>tone generation not manda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w:t>
        <w:tab/>
        <w:t>Outgoing call / U1 call initiated / rejecting with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l entity of the MS being in the state, U1, the call is rejected by a RELEASE COMPLETE message sent by the S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5.3.2.</w:t>
      </w:r>
    </w:p>
    <w:p>
      <w:pPr>
        <w:pStyle w:val="Normal"/>
        <w:tabs>
          <w:tab w:val="left" w:pos="3447" w:leader="none"/>
          <w:tab w:val="left" w:pos="3600" w:leader="none"/>
          <w:tab w:val="left" w:pos="4320" w:leader="none"/>
          <w:tab w:val="left" w:pos="5040" w:leader="none"/>
        </w:tabs>
        <w:bidi w:val="0"/>
        <w:spacing w:lineRule="auto" w:line="240" w:before="0" w:after="0"/>
        <w:ind w:left="2880" w:right="0" w:hanging="288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See specific message content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perator determined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w:t>
        <w:tab/>
        <w:t>Outgoing call / U1 call initiated / T303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expiry of T303 shall send a DISCONNECT message to its peer entity and enter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When T303 expiries at the MS, the MS shall send DISCONNECT.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for T303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Shall be transmitted between 24 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6 s after the CM 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us 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w:t>
        <w:tab/>
        <w:t>Outgoing call / U1 call initiat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5.2.1.1,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fter the MS with a CC entity in state U1 "Call initiated",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w:t>
        <w:tab/>
        <w:t>Outgoing call / U1 call initiated / receiving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n ALERTING message, shall enter CC 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1, "Call initiated", upon receipt of an ALERTING message, enters CC 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w:t>
        <w:tab/>
        <w:t>Outgoing call / U1 call initiated / entering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 a CONNECT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ONNECT message, shall send a CONNECT ACKNOWLEDGE message to its peer entity and enter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5.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1, "Call initiated", upon receipt of a CONNECT message, sends a CONNECT ACKNOWLEDGE message to its peer entity and enters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w:t>
        <w:tab/>
        <w:t>Outgoing call / U1 call initiat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 an unknown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message with message type not defined for the protocol discriminator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1, "Call initiated", upon receipt of a message with message type not defined for the protocol discriminator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w:t>
        <w:tab/>
        <w:t>Outgoing call / U3 MS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w:t>
        <w:tab/>
        <w:t>Outgoing call / U3 MS originating call proceeding / ALERT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ALERTING message shall enter CC-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upon receipt of a ALERTING message enters CC-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w:t>
        <w:tab/>
        <w:t>Outgoing call / U3 MS originating call proceeding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CONNECT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CONNECT message shall return a "CONNECT ACKNOWLEDGE" message to its peer entity and enter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hen stop any locally generate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CONNECT message returns a "CONNECT ACKNOWLEDGE" message to its peer entity and enters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tops locally generated indic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t>the MS shall stop tone generation, if 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w:t>
        <w:tab/>
        <w:t>Outgoing call / U3 MS originating call proceeding / PROGRESS received without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with valid cause values shall stay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the PROGRESS message timer T310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PROGRESS message with valid cause values stays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receipt of the PROGRESS message timer T310 i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ROGRESS</w:t>
        <w:tab/>
        <w:t>(note 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45 seconds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ONNECT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1:</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2 call is end-to-end PLMN/ISDN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value in the set #(21-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w:t>
        <w:tab/>
        <w:t>Outgoing call / U3 MS originating call proceeding / PROGRESS with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the PROGRESS message, T310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1.3, TS GSM 04.08 section 5.2.1.4., TS GSM 04.08 section 5.2.1.9, TS GSM 04.08 section 5.5.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receipt of the PROGRESS message, T310 i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 xml:space="preserve">PROGRESS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the MS shall stop all the CC timers (note 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channel mode is speech, the TCH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f channel mode i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ech, the TCH shall not be throu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45 seconds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ONNECT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If the channel mode is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 will check that the use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speech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oth downlink and uplink)</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2:</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destination address is non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originating address is non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 band information or appropriate pattern now available or any value in the set #(6-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w:t>
        <w:tab/>
        <w:t>Outgoing call / U3 MS originating call proceeding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4.,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3:</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w:t>
        <w:tab/>
        <w:t>Outgoing call / U3 MS originating call proceeding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upon receipt of a DISCONNECT without progress indicator returns a RELEASE message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w:t>
        <w:tab/>
        <w:t>Outgoing call / U3 MS originating call proceeding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RELEASE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the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tabs>
          <w:tab w:val="left" w:pos="3447" w:leader="none"/>
          <w:tab w:val="left" w:pos="3600" w:leader="none"/>
          <w:tab w:val="left" w:pos="4320" w:leader="none"/>
          <w:tab w:val="left" w:pos="5040" w:leader="none"/>
        </w:tabs>
        <w:bidi w:val="0"/>
        <w:spacing w:lineRule="auto" w:line="240" w:before="0" w:after="0"/>
        <w:ind w:left="2880" w:right="0" w:hanging="288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w:t>
        <w:tab/>
        <w:t>Outgoing call / U3 MS originating call proceeding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l entity of the MS being in the state, U3, the user requests to terminate the call.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w:t>
        <w:tab/>
        <w:t>Outgoing call / U3 MS originating call proceeding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traffic channel assignment procedure is perform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w:t>
        <w:tab/>
        <w:t>Outgoing call / U3 MS originating call proceeding / timer T310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l entity of the MS being in the state, U3, if no response is then received from the SS, timer T310 expires at the MS side.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shall, upon expiry of timer T310, and not before, initiate call release by sending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3./Abnormal case, 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will, upon expiry of timer T310 (accuracy minus 2%, plus 50%, initiate call release by sending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T310 expiries at the MS and the MS shall send DISCONNECT. The SS checks timer T310 accuracy and that the CC entity has entered the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the SS waits for T310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check the timer T310 accura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inus 2% to plus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Outgoing call / U3 MS originating call procee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18-19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w:t>
        <w:tab/>
        <w:t>Outgoing call / U3 MS originating call proceeding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n unknown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3, "Mobile Originating Call Proceeding"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w:t>
        <w:tab/>
        <w:t>Outgoing call / U3 MS originating call proceeding / Internal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give internally generated alerting indication for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tab/>
        <w:t>the MS shall generate an alerting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user in the way described i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w:t>
        <w:tab/>
        <w:t>Outgoing call /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w:t>
        <w:tab/>
        <w:t>Outgoing call / U4 call delivered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 CONNECT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CONNECT message shall return a CONNECT ACKNOWLEDGENOWLEDGE to its peer entity and enter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4, "Call Delivered", upon receipt of the CONNECT message returns a CONNECT ACKNOWLEDGE to its peer entity and enters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t>MS stops alerting, if applic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w:t>
        <w:tab/>
        <w:t>Outgoing call / U4 call delivered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the user requests to terminate the call.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4, "Call Delivered",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w:t>
        <w:tab/>
        <w:t>Outgoing call / U4 call delivered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4.4.1., TS GSM 04.08 section 5.5.1., TS GSM 04.08 section 5.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containing indication of in-band information availability to the MS. The SS checks that if channel mode is MO telephony, the TCH shall be through connected and the MS enters state U12, disconnect indication. If channel mode is not speech, the TCH shall not be through connected and the MS shall enter state U19, release requ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4:</w:t>
        <w:tab/>
        <w:t>the Progress Indicator, Progres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w:t>
        <w:tab/>
        <w:t>Outgoing call / U4 call delivered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4, "Call Delivered", upon receipt of a DISCONNECT without progress indicator, returns a RELEASE message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w:t>
        <w:tab/>
        <w:t>Outgoing call / U4 call delivered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 RELEASE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RELEASE message sha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4, "Call Delivered", upon receipt of the RELEASE message wi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he idle mode releases the MM-connection and that the CC-entities relating to the seven mobile originating transaction identifiers are in CC-state U0, "Nul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19-20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w:t>
        <w:tab/>
        <w:t>Outgoing call / U4 call deliver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CC-entity of the MS in CC-state U4, "Call Delivered" has detected a lower layer failure and has returned to idle mode,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4, "Call Delivered" having detected a lower layer failure and has returned to idle mode,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w:t>
        <w:tab/>
        <w:t>Outgoing call / U4 call delivered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 traffic channel assignment procedure is perform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w:t>
        <w:tab/>
        <w:t>Outgoing call / U4 call deliver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n unknown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4, "Call Delivered",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w:t>
        <w:tab/>
        <w:t>U10 call active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l entity of the MS being in the state, U10, the user requests to terminate the call.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a CC-entity of the MS in CC-state U10, "Call Active",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w:t>
        <w:tab/>
        <w:t>U10 call active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0, a RELEASE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the RELEASE sha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turns to the idle mode it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0, "Call Active", upon receive of the RELEASE wi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he MS starts T32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w:t>
        <w:tab/>
        <w:t>U10 call active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1.,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5:</w:t>
        <w:tab/>
        <w:t>the Progress Indicator, Progres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w:t>
        <w:tab/>
        <w:t>U10 call active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a CC-entity of the MS in CC-state U10, "Call Active", upon receipt of a DISCONNECT message without progress indicator, returns a RELEASE message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w:t>
        <w:tab/>
        <w:t>U10 call active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0, the call is cleared by a RELEASE COMPLETE message sent by the S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0, "active",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0, "Call active"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1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t>note 1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 xml:space="preserve">cause 81# (invalid TI valu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6:</w:t>
        <w:tab/>
        <w:t>With the cause value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7:</w:t>
        <w:tab/>
        <w:t>TI flag has the value indicating the MS as a originator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6</w:t>
        <w:tab/>
        <w:t>U10 call active / SETUP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does not react correctly when receiving a SETUP message on a new Transaction Identifier during an active call, the active call may be lo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for all GSM 900 and DCS1800 MS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Mobile Station that has a call established when receiving a SETUP message shall respond either with a CALL CONFIRMED message or a RELEASE COMPLETE message, both with cause #17 "us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all control state of the existing transaction shall not be affected by the incoming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Mobile Station that has a call established and receives a SETUP message answers either with a CALL CONFIRMED message with cause "user busy" if it supports call waiting, or with a RELEASE COMPLETE message with cause "user busy"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having sent this message, the MS is still in state U10 for the establish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of call waiting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mobile originated call in the U10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 SETUP message to the MS (with signal IE indicating "call waiting tone on").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does not support call waiting it shall answer by a RELEASE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f the MS supports call waiting it shall answer by a CALL CONFIRMED message followed by an ALERTING. The second transaction is then released by the SS with a RELEASE COMPLETE message.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both cases the SS checks by using the status enquiry procedure that the CC entity of the MS is still in state U10, active call for the origin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SETUP</w:t>
        <w:tab/>
        <w:t>this message establishes a second transa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I value shall be the same as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that is in use for the MO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I flag shall have th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d for an MT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does not support call wai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RELEASE COMPLETE</w:t>
        <w:tab/>
        <w:t>with cause user bus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with the TI of the second transa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supports call wai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CALL CONFIRMED</w:t>
        <w:tab/>
        <w:t>with cause user bus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the TI of the second transa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MS -&gt; SS</w:t>
        <w:tab/>
        <w:t>ALERTING</w:t>
        <w:tab/>
        <w:t>with the TI of the second transa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SS -&gt; MS</w:t>
        <w:tab/>
        <w:t>RELEASE COMPLETE</w:t>
        <w:tab/>
        <w:t>with the TI of the second transa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t>with the TI of the original transa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the TI of the original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action Identifier of the second transaction shall be different from the one of the already established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UP message contains a Signal IE with value "call waiting tone on" (H'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w:t>
        <w:tab/>
        <w:t>U11 disconnect request / clear coll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1, a DISCONNECT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a DISCONNECT message, shall return to its peer entity the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a CC-entity of the MS in CC-state U11, "Disconnect Request", upon receipt of a DISCONNECT message, returns to its peer entity the RELEASE message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w:t>
        <w:tab/>
        <w:t>U11 disconnect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1, a RELEASE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the RELEASE message shall return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3.</w:t>
      </w:r>
    </w:p>
    <w:p>
      <w:pPr>
        <w:pStyle w:val="Normal"/>
        <w:tabs>
          <w:tab w:val="left" w:pos="3447" w:leader="none"/>
          <w:tab w:val="left" w:pos="3600" w:leader="none"/>
          <w:tab w:val="left" w:pos="4320" w:leader="none"/>
          <w:tab w:val="left" w:pos="5040" w:leader="none"/>
        </w:tabs>
        <w:bidi w:val="0"/>
        <w:spacing w:lineRule="auto" w:line="240" w:before="0" w:after="0"/>
        <w:ind w:left="2880" w:right="0" w:hanging="288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1, "Disconnect Request", upon receipt of the RELEASE message shall return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w:t>
        <w:tab/>
        <w:t>U11 disconnect request / timer T305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shall on expiry of T305, proceed with the connection release procedure by sending the RELEASE message to its peer entity and shall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C-entity of the MS in CC-state U11, "Disconnect Request" shall on expiry of T305 (accuracy +/- 10%), proceed with the connection release procedure by sending the RELEASE message to its peer entity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n T305 expires at the MS and the MS shall send a RELEASE message. The SS checks timer T305 accuracy and that the CC entity has entered the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5 expires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RELEASE (note 1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05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8:</w:t>
        <w:tab/>
        <w:t>With the same cause value as originally contained in the DISCONNECT message. An additional cause information element (#102 recovery on timer expiry)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w:t>
        <w:tab/>
        <w:t>U11 disconnect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w:t>
        <w:tab/>
        <w:t>U11 disconnect request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4, an unknown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0, "Call Delivered", having received an unknown message from its peer rnt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ste U11, "Call Delivered",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w:t>
        <w:tab/>
        <w:t>U12 disconnect indication / call releasing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2, the user requests to terminate the call. This test is applicable only for mobile stations supporting bearer capability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Option A of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on h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w:t>
        <w:tab/>
        <w:t>U12 disconnect indication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2, a RELEASE message is received by the MS. This test is applicable only for mobile stations supporting bearer capability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upon receipt of a RELEASE message shall return to its peer entity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w:t>
      </w:r>
    </w:p>
    <w:p>
      <w:pPr>
        <w:pStyle w:val="Normal"/>
        <w:tabs>
          <w:tab w:val="left" w:pos="3447" w:leader="none"/>
          <w:tab w:val="left" w:pos="3600" w:leader="none"/>
          <w:tab w:val="left" w:pos="4320" w:leader="none"/>
          <w:tab w:val="left" w:pos="5040" w:leader="none"/>
        </w:tabs>
        <w:bidi w:val="0"/>
        <w:spacing w:lineRule="auto" w:line="240" w:before="0" w:after="0"/>
        <w:ind w:left="2880" w:right="0" w:hanging="288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2, "Disconnect Indication", upon receipt of a RELEASE message returns to its peer entity the RELEASE COMPLETE message and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Option A of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w:t>
        <w:tab/>
        <w:t>U12 disconnect indication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having detected a lower layer failure shall return to idle mode. The CC-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3.2.,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2, "Disconnect Indication" having detected a lower layer failure returns to idle mode. The CC-entities relating to the seven mobile originating transaction identifiers are thu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Option A of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w:t>
        <w:tab/>
        <w:t>U12 disconnect indication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2, an unknown message is received by the MS. This test is applicable only for mobile stations supporting bearer capability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C-entity of the MS in CC-state U12, "Disconnect Indication"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2, "Disconnect Indication"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Option A of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w:t>
        <w:tab/>
        <w:t>Outgoing call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w:t>
        <w:tab/>
        <w:t>Outgoing call / U19 release request /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will, upon the first expiry of timer T308 send the RELEASE message to its peer entity and remain in the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9, "Release Request" will, upon the first expiry of timer T308 (accuracy +/- 10%) send the RELEASE message to its peer entity and remain in the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When T308 expiries at the MS and the MS shall send a RELEASE message. The SS checks timer T308 accuracy and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the tw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 messages (T308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w:t>
        <w:tab/>
        <w:t>Outgoing call / U19 release request / 2nd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the 2nd expiry of the timer T308, shall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ubsequently the MS shall proceed with releasing the MM-connection and enter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9, "Release Request", upon the 2nd expiry of the timer T308,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the MS proceeds with releasing the MM-connection and enters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SS waits until the second T308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SS waits T3240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w:t>
        <w:tab/>
        <w:tab/>
        <w:t>SS waits 1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repeat steps 13-1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w:t>
        <w:tab/>
        <w:t>Outgoing call / U19 release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9, a RELEASE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 TS GSM 04.08 section 11.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note 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9:</w:t>
        <w:tab/>
        <w:t>With the same cause number as originally contained in DISC and optional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w:t>
        <w:tab/>
        <w:t>Outgoing call / U19 release request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9, a RELEASE COMPLETE message is received by the MS.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 TS GSM 04.08 section 4.5.3,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5-26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w:t>
        <w:tab/>
        <w:t>Outgoing call /  U19 release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C-entity of the MS in CC-state U19, "Release Request", having detected a lower layer failure, shall return to the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19, "Release Request", having detected a lower layer failure, returns to the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O circuit switched basic service is selected that is supported by the MS; if the MS supports MO telephony, the selected basic service is telephony. If necessary, the MS is configured for that basic 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w:t>
        <w:tab/>
        <w:t>Establishment of an incoming call / 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tate may be taken as initial only when all the states which lead to this initial states have been validated. The order will be U0, U6, U9, U7, U8, U10, U26 etc. as in the following tabl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3/1: Establishment of an incoming call, procedur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ETUP</w:t>
        <w:tab/>
        <w:t>U6, (note 2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U8, p = Y, (note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U7, p = N, (note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w:t>
        <w:tab/>
        <w:tab/>
        <w:t>(note 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0:</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1:</w:t>
        <w:tab/>
        <w:t>The MS is supporting immeditate connect (p = Y/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2:</w:t>
        <w:tab/>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3/2: Establishment of an incom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t>SETUP</w:t>
        <w:tab/>
        <w:t>U6,</w:t>
      </w:r>
      <w:r>
        <w:rPr>
          <w:rFonts w:eastAsia="modern i" w:cs="modern i" w:ascii="modern i" w:hAnsi="modern i"/>
          <w:color w:val="000000"/>
          <w:sz w:val="16"/>
          <w:szCs w:val="16"/>
          <w:vertAlign w:val="superscript"/>
          <w:lang w:val="en-US"/>
        </w:rPr>
        <w:t xml:space="preserve"> </w:t>
      </w:r>
      <w:r>
        <w:rPr>
          <w:rFonts w:eastAsia="modern i" w:cs="modern i" w:ascii="modern i" w:hAnsi="modern i"/>
          <w:color w:val="000000"/>
          <w:sz w:val="20"/>
          <w:szCs w:val="20"/>
          <w:lang w:val="en-US"/>
        </w:rPr>
        <w:t>(note 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9</w:t>
        <w:tab/>
        <w:t>MS -&gt; SS</w:t>
        <w:tab/>
        <w:t>CONNECT</w:t>
        <w:tab/>
        <w:t>U8, p = Y, (note 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9</w:t>
        <w:tab/>
        <w:t>MS -&gt; SS</w:t>
        <w:tab/>
        <w:t>ALERTING</w:t>
        <w:tab/>
        <w:t>U7, p = N, (note 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w:t>
        <w:tab/>
        <w:tab/>
        <w:t>(note 2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3:</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4:</w:t>
        <w:tab/>
        <w:t>The MS is supporting immediate connect (p = Y/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5:</w:t>
        <w:tab/>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3/3: Establishment of an incom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MODE MODIFY</w:t>
        <w:tab/>
        <w:t>(note 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ETUP</w:t>
        <w:tab/>
        <w:t>U6, (note 2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CONNECT</w:t>
        <w:tab/>
        <w:t>U8, p = Y, (note 2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ALERTING</w:t>
        <w:tab/>
        <w:t>U7, p = N, (note 2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w:t>
        <w:tab/>
        <w:tab/>
        <w:t>(note 2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6:</w:t>
        <w:tab/>
        <w:t>Assigned channel is appropriate for the chosen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7:</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8:</w:t>
        <w:tab/>
        <w:t>The MS is supporting immeditate connect (p = Y/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9:</w:t>
        <w:tab/>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3/4: Establishment of an incoming call, proced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ETUP</w:t>
        <w:tab/>
        <w:t>U6, (note 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U8, p = Y, (note 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U7, p = N, (note 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w:t>
        <w:tab/>
        <w:tab/>
        <w:t>(note 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0:</w:t>
        <w:tab/>
        <w:t>The signal information element is not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1:</w:t>
        <w:tab/>
        <w:t>The MS is supporting immeditate connect (p = Y/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2:</w:t>
        <w:tab/>
        <w:t>If necessary (see PICS/PIXIT statement), the MS is made to accept the call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1</w:t>
        <w:tab/>
        <w:t>Incoming call / 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1.1</w:t>
        <w:tab/>
        <w:t>Incoming call / U0 null state / SETUP received with a non supported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1.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0, a SETUP message is received with only one bearer capability and this bearer capability is not supported by the MS. This test is applicable for al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upon receipt of SETUP containing one bearer capability and this bearer capability is not supported, shall return a RELEASE COMPLETE with correct cause value to its peer entity and return to the idle mode. The CC-entities relating to the seven mobile terminating transaction identifiers shall be in the state U0,"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2., TS GSM 04.08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1.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terminated call is initiated. The MS receives a SETUP message that contains a bearer capability not supported by the MS. The MS returns a RELEASE COMPLETE message. The SS checks by using the status enquiry procedure that the CC entity is still in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t>SS sends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DCCH)</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ETUP</w:t>
        <w:tab/>
        <w:t>(note 3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RELEASE COMPLETE</w:t>
        <w:tab/>
        <w:t>(not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w:t>
        <w:tab/>
        <w:tab/>
        <w:t>Repeat steps 11-12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3:</w:t>
        <w:tab/>
        <w:t>With one bearer capability and that bearer capability is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4:</w:t>
        <w:tab/>
        <w:t>With cause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2.</w:t>
        <w:tab/>
        <w:t>Incoming call / U6 call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2.1</w:t>
        <w:tab/>
        <w:t>Incoming call / U6 call present / automatic cal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2.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though the state U6 is transient, the ability to refuse a call (automatically) in this state is tested, if it is implemented at the MS. The test is applicable for those equipments described above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6, "Call Present", shall 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0, Annex B (for PICS/PIXIT statement), TS GSM 04.07 section 6.2.2., TS GSM 04.08 section 5.2.2.3.1.,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2.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an ability to refuse a call after receipt of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6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teleservice is selected that is supported by the MS; if the MS supports speech, the selected teleservice is speech. If necessary, the MS is configured for that teleservice. Then a mobile terminated call is initiated. The call control entiry of the MS is brought to the state U6 (Note: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refus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note 3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5:</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w:t>
        <w:tab/>
        <w:t>Incoming call / U9 mobile terminating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1</w:t>
        <w:tab/>
        <w:t>Incoming call / U9 mobile terminating call confirmed / alerting or immediat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having entered the state, U9, with signal information received in the preceeding SETUP message, the subsequent behaviour of the MS is tested.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3.2.,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8, connect request, if the MS supports immediate connect for the select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wise 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for the selected basic service (p = Y), it sends a CONNECT message and enters the state U8, connect request. Otherwise (p = N) the MS sends an ALERTING message and enters the state U7, call receiving. The SS checks by using the status enquiry procedure that the CC entity has entered its state a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STATUS</w:t>
        <w:tab/>
        <w:t>cause 30#, state U7</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2</w:t>
        <w:tab/>
        <w:t>Incoming call / U9 mobile terminating call confirmed / 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9, an assignment procedure is performed for traffic channel. This test is applicable for any equipment supporting at least one MT circuit switched basic service, for which ,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 TS GSM 04.08 section 5.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speech. If necessary, the MS is configured for that basic service. Then a mobile terminated call is initiated. The CC entity of the MS is brought to the state U9 (by using a SETUP message not containing the signal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an appropriate non-signalling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7</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3</w:t>
        <w:tab/>
        <w:t>Incoming call / U9 mobile terminating call confirmed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9, th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9, "MS Terminating Call Confirmed",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user requested call clearing in the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user requested call clearing in the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by using a SETUP message not containing the signal information element). Then the user requests termination of the call, if possible.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4</w:t>
        <w:tab/>
        <w:t>Incoming call / U9 mobile terminating call confirmed / DIS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9, a DISCONNECT message is received by the MS. This test is applicable for any equipment supporting at least one MT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DISCONNECT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9, "MS Terminating Call Confirmed", upon receipt of a DISCONNECT returns a RELEASE message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5</w:t>
        <w:tab/>
        <w:t>Incoming call / U9 mobile terminating call confirmed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9, a RELEASE message is received by the MS. This test is applicable for any equipment supporting at least one MT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tabs>
          <w:tab w:val="left" w:pos="3447" w:leader="none"/>
          <w:tab w:val="left" w:pos="3600" w:leader="none"/>
          <w:tab w:val="left" w:pos="4320" w:leader="none"/>
          <w:tab w:val="left" w:pos="5040" w:leader="none"/>
        </w:tabs>
        <w:bidi w:val="0"/>
        <w:spacing w:lineRule="auto" w:line="240" w:before="0" w:after="0"/>
        <w:ind w:left="2880" w:right="0" w:hanging="288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9, "MS Terminating Call Confirmed",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speech, the selected basic service is telephony. If necessary, the MS is configured for that basic 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6</w:t>
        <w:tab/>
        <w:t>Incoming call / U9 mobile terminating call confirm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6.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7</w:t>
        <w:tab/>
        <w:t>Incoming call / U9 mobile terminating call confirm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9, an unknown message is received by the MS. This test is applicable for any equipment supporting at least MT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7.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9, "MS Terminating Call Confirmed"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3.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w:t>
        <w:tab/>
        <w:t>Incoming call / 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1</w:t>
        <w:tab/>
        <w:t>Incoming call / U7 call received / call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a user accepts the incoming call. This test is applicable for any equipment supporting at least one mobile terminating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 TS GSM 04.08 section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accept the call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2</w:t>
        <w:tab/>
        <w:t>Incoming call / U7 call received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7, "Call Received",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terminate/rejec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3</w:t>
        <w:tab/>
        <w:t>Incoming call / U7 call received / DIS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3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6:</w:t>
        <w:tab/>
        <w:t>With a progress indicator indicating in-band information; the Progress Descrip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4</w:t>
        <w:tab/>
        <w:t>Incoming call / U7 call received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a RELEASE message is received by the MS. This test is applicable for any equipment supporting at least one mobile terminating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7, "Call Received",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5</w:t>
        <w:tab/>
        <w:t>Incoming call / U7 call receiv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5.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7, "Call Receiv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6</w:t>
        <w:tab/>
        <w:t>Incoming call / U7 call receiv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an unknown message is received by the MS. This test is applicable for any equipment supporting at least one mobile terminating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6.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7, "Call Received",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7</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7</w:t>
        <w:tab/>
        <w:t>Incoming call / U7 call received / 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7.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7, call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and for which the MS does not use immediate connection; if the MS supports MT telephony without immediate connection, the selected basic service is telephony. If necessary, the MS is configured for that basic 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7</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w:t>
        <w:tab/>
        <w:t>Incoming call / U7 call received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7, the call is cleared by a RELEASE COMPLETE message sent by the SS. This test is applicable for any equipment supporting at least one bearer capability, except for those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7, "call received",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7, "Call received",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3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 note 3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7:</w:t>
        <w:tab/>
        <w:t>With the cause value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8:</w:t>
        <w:tab/>
        <w:t>TI flag has the value indicating the SS as a originator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w:t>
        <w:tab/>
        <w:t>Incoming call / 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1</w:t>
        <w:tab/>
        <w:t>Incoming call / U8 connect request / CONNECT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a CONNECT ACKNOWLEDGE message is received by the MS.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1.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C entity of a MS in CC-state U8, "Connect Request", upon receipt of CONNECT REQUEST shall enter the CC-state 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S GSM 04.08 section 5.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upon receipt of CONNECT REQUEST shall enter the CC-state 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 SS sends a CONNECT ACKNOWLEDGE message. The SS checks by using the status enquiry procedure that the CC entity of the MS has entered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2</w:t>
        <w:tab/>
        <w:t>Incoming call / U8 connect request / timer T313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2.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disconnects too early then, in the case of very late assignment of a traffic channel, systematic waste of radio resourc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6.,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the MS is made to initiate a call. The CC entity of the MS is brought to the state U8 (if the MS uses immediate connection for the selected basic service then p = Y, otherwise p = N). The T313 expires at the MS and the MS sends a DISCONNECT message and enters state U11, disconnect request. The SS checks by using the status enquiry procedure that the MS has entered the correc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DISCONNECT</w:t>
        <w:tab/>
        <w:t>Shall not be sent before 15 seconds after ent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to state U8. But, shall be sent before 1.1 * T3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ntry into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3</w:t>
        <w:tab/>
        <w:t>Incoming call / U8 connect request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10, the user requests for releasing of the call.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6.2.2., TS GSM 04.08 section 5.4.3.,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if the MS uses immediate connection for the selected basic service then p = Y, otherwise p = N). Then the user requests termination of the call.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ab/>
        <w:tab/>
        <w:t>the user requests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4</w:t>
        <w:tab/>
        <w:t>Incoming call / U8 connect request / DISCONNECT received with in-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a DISCONNECT message indicating availability of in band information is received by the MS.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4.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 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2, disconnect indication or U19 depending on the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the MS is made to initiate a call.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3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9:</w:t>
        <w:tab/>
        <w:t>With a progress indicator indicating in-band information; Progress Indicator, Progress description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5</w:t>
        <w:tab/>
        <w:t>Incoming call / U8 connect request / DISCONNECT received without in-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a DISCONNECT message is received by the MS. The DISCONNECT message does not contain indication of in-band information availability.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 TS GSM 04.08 section 5.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5.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upon receipt of a DISCONNECT without progress indicator, returns a RELEASE message and enters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the MS is made to initiate a call.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0:</w:t>
        <w:tab/>
        <w:t>Without a progress indicator indicating in-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6</w:t>
        <w:tab/>
        <w:t>Incoming call / U8 connect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a RELEASE message is received by the MS.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8, "Connect Request",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7</w:t>
        <w:tab/>
        <w:t>Incoming call / U8 connect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7.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8</w:t>
        <w:tab/>
        <w:t>Incoming call / U8 connect request / 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8.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an assignment procedure is performed for traffic channel.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8.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9</w:t>
        <w:tab/>
        <w:t>Incoming call / U8 connect request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9.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8, an unknown message is received by the MS.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9.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8, "Connect Request",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5.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circuit switched basic services for which immediate connect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T circuit switched basic service is selected that is supported by the MS; if the MS supports MT telephony, the selected basic service is telephony. If necessary the MS is configured for that basic 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w:t>
        <w:tab/>
        <w:t>In call f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1</w:t>
        <w:tab/>
        <w:t>In-call functions / DTMF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1.1</w:t>
        <w:tab/>
        <w:t>In-call functions / DTMF information transfer / basic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1.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al Tone Multi Frequency (DTMF) is an inband one out of four plus one out of four signalling system primarily used from terminal instruments in telecommunication network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upport of DTMF is only permitted when a bearer capability for speech is in use or during the speech phase of alternate speech/data and alternate speech/facsimile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he Mobile originating DTMF protocol control procedure, having a CC entity for speech in state U10, "Active": when made to send a DTMF tone, shall send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Mobile originating DTMF protocol control procedure, having a CC entity for speech in state U10, "Active": when made to send a DTMF tone, sends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haracter set (e.g. 0-9, #, *, A, B, C,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d how DTMF tone is indicated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 by the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described above is repeated for each of the applicable characters 0-9, #, *, A, B, C, and 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a case of rejecting a DTMF tone is tested and the state of the MS is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OP DTM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ab/>
        <w:tab/>
        <w:t>the steps 1-4 shall be repeated for each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pplicable characters 0-9, #, *, A, B, C,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TART DTM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RT DTMF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2</w:t>
        <w:tab/>
        <w:t>In-call functions / user notific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User notification procedure allows the network to notify a MS of any call-related event during the "active" state of a call.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2.1</w:t>
        <w:tab/>
        <w:t>In-call functions / User notification / M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2.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ase for testing user notification procedure terminated by the mobile station. The test is applicable for those equipments supporting at least one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10, "active", upon receiving of a NOTIFY message shall remain in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2.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10, "active", upon receiving of a NOTIFY message remains in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being in the call active state, the SS will send a NOTIFY message to the MS. The state of the MS is checked afte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NOT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w:t>
        <w:tab/>
        <w:t>In-call functions / channel chang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wo following test cases are for testing some elementary radio resource level procedures during an active state of a call to ensure call maintenance also during physical channel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1</w:t>
        <w:tab/>
        <w:t>In-call functions / channel changes / a successful channel change in active state/ Handover and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ase to test a change of a physical channel during active state of a call.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being in the call active state after having successful completed a channel assignment or a handover command,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being in the call active state after having successful completed a channel assignment or having completed a handover command remains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tab/>
        <w:t>Type of MS ( P-GSM900 or EGSM or DCS18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itiates a call to the Mobile Station, using an arbitrarily chosen MT circuit switched basic service ( see section 10 for generic call set up procedures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then initiates a Finely Synchronised handover intra cell procedure. On the successful completion of this procedure the state of the MS is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initiates channel mode change procedure by sending a CHANNEL MODE MODIFY message to the MS containing the reference of the channel and the new mode to use. The MS changes the mode for the indicated channel and replies by a CHANNEL MODE MOD ACK message indicating the new channel mod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Generic call set up procedure defined i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tions 10.1 and 10.3, depending on cho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HANDOVER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HANDOVER ACCESS</w:t>
        <w:tab/>
        <w:t>Four 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HANDOVER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HANDOVER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199" w:before="0" w:after="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ASSIGNMENT COMMAND</w:t>
      </w:r>
    </w:p>
    <w:p>
      <w:pPr>
        <w:pStyle w:val="Normal"/>
        <w:bidi w:val="0"/>
        <w:spacing w:lineRule="auto" w:line="199"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tab/>
      </w:r>
      <w:r>
        <w:rPr>
          <w:rFonts w:eastAsia="modern i" w:cs="modern i" w:ascii="modern i" w:hAnsi="modern i"/>
          <w:color w:val="000000"/>
          <w:sz w:val="20"/>
          <w:szCs w:val="20"/>
          <w:u w:val="single"/>
          <w:lang w:val="en-US"/>
        </w:rPr>
        <w:t>value/remark</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199"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used in Assignment Command when setting up the call, except :</w:t>
      </w:r>
    </w:p>
    <w:p>
      <w:pPr>
        <w:pStyle w:val="Normal"/>
        <w:bidi w:val="0"/>
        <w:spacing w:lineRule="auto" w:line="199" w:before="0" w:after="0"/>
        <w:ind w:left="0" w:right="-6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different to</w:t>
      </w:r>
    </w:p>
    <w:p>
      <w:pPr>
        <w:pStyle w:val="Normal"/>
        <w:bidi w:val="0"/>
        <w:spacing w:lineRule="auto" w:line="199" w:before="0" w:after="0"/>
        <w:ind w:left="0" w:right="-6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originally used.</w:t>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
    </w:p>
    <w:p>
      <w:pPr>
        <w:pStyle w:val="Normal"/>
        <w:bidi w:val="0"/>
        <w:spacing w:lineRule="auto" w:line="199"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b/>
        <w:t>HANDOVER COMMAND</w:t>
      </w:r>
    </w:p>
    <w:p>
      <w:pPr>
        <w:pStyle w:val="Normal"/>
        <w:bidi w:val="0"/>
        <w:spacing w:lineRule="auto" w:line="199"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tab/>
      </w:r>
      <w:r>
        <w:rPr>
          <w:rFonts w:eastAsia="modern i" w:cs="modern i" w:ascii="modern i" w:hAnsi="modern i"/>
          <w:color w:val="000000"/>
          <w:sz w:val="20"/>
          <w:szCs w:val="20"/>
          <w:u w:val="single"/>
          <w:lang w:val="en-US"/>
        </w:rPr>
        <w:t>value/remark</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ell Description</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etwork Colour Code</w:t>
        <w:tab/>
        <w:tab/>
        <w:tab/>
        <w:tab/>
        <w:t>1</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ase Station Colour Code</w:t>
        <w:tab/>
        <w:tab/>
        <w:tab/>
        <w:t>5</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BCCH Carrier Number</w:t>
        <w:tab/>
        <w:tab/>
        <w:tab/>
        <w:tab/>
        <w:t>P-GSM900 - ARFCN  30</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DCS1800  - ARFCN 650</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hannel Description</w:t>
      </w:r>
    </w:p>
    <w:p>
      <w:pPr>
        <w:pStyle w:val="Normal"/>
        <w:bidi w:val="0"/>
        <w:spacing w:lineRule="auto" w:line="199"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s used in Assignment Command when setting up the call, except :</w:t>
      </w:r>
    </w:p>
    <w:p>
      <w:pPr>
        <w:pStyle w:val="Normal"/>
        <w:bidi w:val="0"/>
        <w:spacing w:lineRule="auto" w:line="199" w:before="0" w:after="0"/>
        <w:ind w:left="0" w:right="-6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Timeslot Number</w:t>
        <w:tab/>
        <w:tab/>
        <w:tab/>
        <w:tab/>
        <w:t>Arbitrary value, but different to</w:t>
      </w:r>
    </w:p>
    <w:p>
      <w:pPr>
        <w:pStyle w:val="Normal"/>
        <w:bidi w:val="0"/>
        <w:spacing w:lineRule="auto" w:line="199" w:before="0" w:after="0"/>
        <w:ind w:left="0" w:right="-6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originally used.</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ynchronisation Indication</w:t>
      </w:r>
    </w:p>
    <w:p>
      <w:pPr>
        <w:pStyle w:val="Normal"/>
        <w:bidi w:val="0"/>
        <w:spacing w:lineRule="auto" w:line="199" w:before="0" w:after="0"/>
        <w:ind w:left="0" w:right="-483"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Report Observed Time Difference</w:t>
        <w:tab/>
        <w:tab/>
        <w:t>Shall not be included.</w:t>
      </w:r>
    </w:p>
    <w:p>
      <w:pPr>
        <w:pStyle w:val="Normal"/>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Synchronisation Indication</w:t>
        <w:tab/>
        <w:tab/>
        <w:tab/>
        <w:t>'Synchronised'.</w:t>
      </w:r>
    </w:p>
    <w:p>
      <w:pPr>
        <w:pStyle w:val="Normal"/>
        <w:bidi w:val="0"/>
        <w:spacing w:lineRule="auto" w:line="199"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Normal Cell Indication</w:t>
        <w:tab/>
        <w:tab/>
        <w:tab/>
        <w:tab/>
        <w:t>Ignore out of range timing adva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199" w:before="0" w:after="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ATU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ab/>
        <w:tab/>
        <w:tab/>
        <w:tab/>
        <w:t>value/remark</w:t>
      </w:r>
    </w:p>
    <w:p>
      <w:pPr>
        <w:pStyle w:val="Normal"/>
        <w:bidi w:val="0"/>
        <w:spacing w:lineRule="auto" w:line="199" w:before="0" w:after="0"/>
        <w:ind w:left="0" w:right="-766" w:firstLine="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use</w:t>
        <w:tab/>
        <w:tab/>
        <w:tab/>
        <w:tab/>
        <w:tab/>
        <w:tab/>
        <w:tab/>
        <w:t>#30, statue U10.</w:t>
      </w:r>
    </w:p>
    <w:p>
      <w:pPr>
        <w:pStyle w:val="Normal"/>
        <w:bidi w:val="0"/>
        <w:spacing w:lineRule="auto" w:line="240" w:before="0" w:after="0"/>
        <w:ind w:left="0" w:right="-766" w:firstLine="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2</w:t>
        <w:tab/>
        <w:t>In-call functions / channel changes / an unsuccessful channel change in active mode/ Handover and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 case to test an unsuccessful change of a physical channel during active state of a call. This test is applicable for any equipment supporting at least one mobile terminating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when returning to the old channel after handover or Assignment failure and having established the link,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when returning to the old channel after handover or Assignment failure and correctly establishing the link, wi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3.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T circuit switched basic service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Mobile Station ( P-GSM900 or EGSM or DCS18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itiates a call to the Mobile Station, using an arbitrarily chosen circuit switched basic service ( see section 10 for generic call set up procedures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being in the call active state, the SS initiates non synchronised handover procedure to cell B. The MS begins to snd access bursts on the new DCCH. The SS activates the SACCH, but does not send a PHYSICAL INFORMATION MESSAGE, thus causing timer T3124 to timeout. Then the MS shall return back to the old channel and re-establish the signalling link on cell A and send a HANDOVER FAILURE message. The state of the MS is then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n Assignment command message allocating a hopping TCH/F, but does not activate the assigned channel. The MS shall attempt try to activate the new channel ( this is not verified ) and shall then reactivate the 'old' channel and trigger the establishment of the main signalling link on the old channel. The MS shall send an ASSIGNMENT FAILURE message. The state of the MS is then checked.</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Generic call set up procedure defined i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ections 10.1 and 10.3, depending on cho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Several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re sent, all with the handover referenc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HANDOVER COMMAN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FAILUR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6 </w:t>
        <w:tab/>
        <w:t>SS -&gt; MS</w:t>
        <w:tab/>
        <w:t>ASSIGNMENT COMMAND</w:t>
        <w:tab/>
        <w:t>Channel type = TCH/F, hopping.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ttempts and fails to establish a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ab/>
        <w:tab/>
        <w:t>The MS re-establishes the signalling link o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SSIGNMENT FAILURE</w:t>
        <w:tab/>
        <w:t>RR cause value = "protocol error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199" w:before="0" w:after="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SSIGNMENT FAILUR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ab/>
        <w:tab/>
        <w:tab/>
        <w:t>value/remark</w:t>
      </w:r>
    </w:p>
    <w:p>
      <w:pPr>
        <w:pStyle w:val="Normal"/>
        <w:bidi w:val="0"/>
        <w:spacing w:lineRule="auto" w:line="199"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R cause</w:t>
        <w:tab/>
        <w:tab/>
        <w:tab/>
        <w:tab/>
        <w:tab/>
        <w:t>"protocol error unspecified"</w:t>
      </w:r>
    </w:p>
    <w:p>
      <w:pPr>
        <w:pStyle w:val="Normal"/>
        <w:bidi w:val="0"/>
        <w:spacing w:lineRule="auto" w:line="240" w:before="0" w:after="0"/>
        <w:ind w:left="0" w:right="-766" w:hanging="0"/>
        <w:jc w:val="both"/>
        <w:rPr>
          <w:rFonts w:ascii="modern i" w:hAnsi="modern i" w:eastAsia="modern i" w:cs="modern i"/>
          <w:b/>
          <w:b/>
          <w:bCs/>
          <w:color w:val="000000"/>
          <w:sz w:val="20"/>
          <w:szCs w:val="20"/>
          <w:lang w:val="en-US"/>
        </w:rPr>
      </w:pPr>
      <w:r>
        <w:rPr/>
      </w:r>
    </w:p>
    <w:p>
      <w:pPr>
        <w:pStyle w:val="Normal"/>
        <w:bidi w:val="0"/>
        <w:spacing w:lineRule="auto" w:line="199" w:before="0" w:after="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HANDOVER FAILUR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ab/>
        <w:tab/>
        <w:tab/>
        <w:t>value/remark</w:t>
      </w:r>
    </w:p>
    <w:p>
      <w:pPr>
        <w:pStyle w:val="Normal"/>
        <w:bidi w:val="0"/>
        <w:spacing w:lineRule="auto" w:line="199"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R cause</w:t>
        <w:tab/>
        <w:tab/>
        <w:tab/>
        <w:tab/>
        <w:tab/>
        <w:t>Not checked, as tested elsewhere.</w:t>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
    </w:p>
    <w:p>
      <w:pPr>
        <w:pStyle w:val="Normal"/>
        <w:bidi w:val="0"/>
        <w:spacing w:lineRule="auto" w:line="199" w:before="0" w:after="0"/>
        <w:ind w:left="0" w:right="-766"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TATU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formation Element</w:t>
        <w:tab/>
        <w:tab/>
        <w:tab/>
        <w:tab/>
        <w:t>value/remark</w:t>
      </w:r>
    </w:p>
    <w:p>
      <w:pPr>
        <w:pStyle w:val="Normal"/>
        <w:bidi w:val="0"/>
        <w:spacing w:lineRule="auto" w:line="199" w:before="0" w:after="0"/>
        <w:ind w:left="0" w:right="-766" w:firstLine="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use</w:t>
        <w:tab/>
        <w:tab/>
        <w:tab/>
        <w:tab/>
        <w:tab/>
        <w:tab/>
        <w:t>#30, statue U10.</w:t>
      </w:r>
    </w:p>
    <w:p>
      <w:pPr>
        <w:pStyle w:val="Normal"/>
        <w:bidi w:val="0"/>
        <w:spacing w:lineRule="auto" w:line="240" w:before="0" w:after="0"/>
        <w:ind w:left="0" w:right="-766" w:firstLine="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4</w:t>
        <w:tab/>
        <w:t>In-call functions / MS terminated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4.1</w:t>
        <w:tab/>
        <w:t>In-call functions / MS terminated in-call modification / modify when new mod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4.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that the MS does not support the network originated in-call modification procedure, the MS shall, when receiving a MODIFY message, treat the message as unknown and respond with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08, sections 5.3.4.3.4.2 and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4.08, section 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4.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not supporting the newtork originated in-call modification procedure, after having received a MODIFY message, responds with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he network originated in-call modification procedure (p =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being in the call active state, the SS initia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MODIFY</w:t>
        <w:tab/>
        <w:t>with new mode different from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a</w:t>
        <w:tab/>
        <w:t>MS -&gt; SS</w:t>
        <w:tab/>
        <w:t>MODIFY REJECT</w:t>
        <w:tab/>
        <w:t>with the old call mode included OR, p = Y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b</w:t>
        <w:tab/>
        <w:t>MS -&gt; SS</w:t>
        <w:tab/>
        <w:t>STATUS</w:t>
        <w:tab/>
        <w:t>cause #97, state U10, p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w:t>
        <w:tab/>
        <w:t>In-call functions / MS originated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1</w:t>
        <w:tab/>
        <w:t>In-call functions / MS originated in-call modification / a successful case of mod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to test a successful case of in-call modif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MODIFY COMPLETE message the MS shall start sending channel information according to the new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upon receipt of the MODIFY COMPLETE message the MS starts sending channel information according to the new call mode and enters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a dual mod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channel mode is modified with the CMM message including the appropriate channel mode for the new service. The SS then returns a MODIFY COMPLETE messag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1:</w:t>
        <w:tab/>
        <w:t>ICM can be initiated by manual intervention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w:t>
        <w:tab/>
        <w:tab/>
        <w:t>The MS is made to in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ALL PROCEEDING</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ASSIGNMENT COMMAND</w:t>
        <w:tab/>
        <w:t>channel mode: see section 10.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MODIFY</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CMM</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CMM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MODIFY COMPLETE</w:t>
        <w:tab/>
        <w:t>contains the new mode as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w:t>
        <w:tab/>
        <w:tab/>
        <w:t>allow at least 2 seconds for the MS to ada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the new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w:t>
        <w:tab/>
        <w:tab/>
        <w:t>verify that the MS stops sending Bm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according to the old mod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2</w:t>
        <w:tab/>
        <w:t>In-call functions / MS originated in-call modification / modify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cause #58 bearer capability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vailable and with old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3</w:t>
        <w:tab/>
        <w:t>In-call functions / MS originated in-call modification / an abnormal case of accep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COMPLETE message indicating a call mode which does not correspond to the requested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upon receipt of the MODIFY COMPLETE message indicating a call mode which does not correspond to the requested one the MS discards it and takes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COMPLETE</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requested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4</w:t>
        <w:tab/>
        <w:t>In-call functions / MS originated in-call modification / an abnormal case of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4.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indicating a call mode which does not correspond to the actual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4.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upon receipt of the MODIFY REJECT message indicating a call mode which does not correspond to the actual one the MS discards it and takes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5</w:t>
        <w:tab/>
        <w:t>In-call functions / MS originated in-call modification / timeout of timer T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5.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expiration of T323 the MS shall initiate the procedures for call clearing with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5.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upon expiration of T323 (accuracy +/- 10%) the MS shall initiate the procedures for call clearing with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the SS waits for the tim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23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DISCONNECT</w:t>
        <w:tab/>
        <w:t>cause value #102, the SS checks timer T3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ccuracy (+/- 10 %) between  MODIFY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DISCONNEC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1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6</w:t>
        <w:tab/>
        <w:t>In-call functions / MS originated in-call modification / a successful channel change in state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6.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after successful completion of a channel assignment procedure or channel mode modify procedure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MODIFY COMPLETE message the MS shall start sending channel information according to the new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26, "Mobile Originating Modify", after successful completion of a channel assignment procedure procedure remains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upon receipt of the MODIFY COMPLETE message the MS starts sending channel information according to the new call mode and enters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including the appropriate channel mode for the new service. The state of the MS is then checked. The SS then returns a MODIFY COMPLETE message. The state of the MS is checked fi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ASSIGNMENT COMMAND</w:t>
        <w:tab/>
        <w:t>channel mode implied by the MODIF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MODIFY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STATUS</w:t>
        <w:tab/>
        <w:t>cause</w:t>
        <w:tab/>
        <w:t>30#, state U1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7</w:t>
        <w:tab/>
        <w:t>In-call functions / MS originated in-call modification / an unsuccessful channel change in state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when returning to the old channel after handover failure and having established the link,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7.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entity of the MS in CC-state U26, "Mobile Originating Modify", when returning to the old channel after handover failure and having established the link, remains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HANDOVER ACCESS</w:t>
        <w:tab/>
        <w:t>the SS does not 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HANDOVER FAILURE</w:t>
        <w:tab/>
        <w:t>after the MS has re-established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STATUS</w:t>
        <w:tab/>
        <w:t>cause 30#, state U2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8</w:t>
        <w:tab/>
        <w:t>In-call functions / MS originated in-call modification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8.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8.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C entity of a MS in CC-state U26, "Mobile Originating Modify",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8.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 CC entity of a MS in CC-state U26, "Mobile Originating Modify", having received an unknown message from its peer entity returns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ause 30#, state U2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9</w:t>
        <w:tab/>
        <w:t>In-call functions / MS originated in-call modification / a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9.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being in the state, U26, the call is cleared by a RELEASE COMPLETE message sent by the SS. This test is applicable for any equipment supporting any dual mode bearer capability service (BS61 - Alternate Speech / Data, BS81 - Speech followed by Data, Teleservice 61 - Alternate Speech / Group 3 f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26, "mobile originating modify",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 GSM 04.08 section 5.4.2,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 GSM 04.08 section 5.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9.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26, "mobile originating modify",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o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a dual mod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itiates a call for one of the supported dual mode services. The MS being in the call active state, in-call modification procedure is initiated for the selected service from the MS side. The MS shall send a MODIFY message with the new mode to the SS and the state of the MS is checked. 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CM can be initiated by manual intervention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w:t>
        <w:tab/>
        <w:tab/>
        <w:t>The MS is made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UTH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UTH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ALL PROCEEDING</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ASSIGNMENT COMMAND</w:t>
        <w:tab/>
        <w:t>channel mode: see section 10.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ONNECT 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MODIFY</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w:t>
        <w:tab/>
        <w:tab/>
        <w:t>repeat steps 20 - 21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specified in 26.8.1.4.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10</w:t>
        <w:tab/>
        <w:t>In-call functions/MS originated in-call modification/contents of some of the messag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S to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ion</w:t>
        <w:tab/>
        <w:tab/>
        <w:tab/>
        <w:tab/>
        <w:t>Sequential, if BS81 is being tes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ircular for successive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Appropriate for the teleservice/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lected as an initial cal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Appropriate for the teleservice/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o be selected as a new cal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A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The same repeat indication as the one for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resent if and only if LLC I and LLC II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See not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See not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The same repeat indication as the one for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resent if and only if HLC i and HLC ii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See not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See note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2:</w:t>
        <w:tab/>
        <w:t>HLC/LLC may or may not be present. The contents of HLC/LLC are not verified. If LLC I is present then LLC II shall be present. If HLC i is present then HLC ii shall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offers a choice in a SETUP message with respect to its bearer capabilities (this choice is restricted to the connection element), the bearer capabilities 1 and 2 and BC repeat indicator must all be present in this message. Otherwise, all three IEs are 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ion</w:t>
        <w:tab/>
        <w:tab/>
        <w:tab/>
        <w:tab/>
        <w:t>As receiv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Same as in section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Same as in section 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ab/>
        <w:tab/>
        <w:t>If the bearer capability IEs were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then as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d 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Otherwis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Call Setup Direction</w:t>
        <w:tab/>
        <w:tab/>
        <w:tab/>
        <w:t>Presence and valu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w:t>
        <w:tab/>
        <w:tab/>
        <w:tab/>
        <w:tab/>
        <w:t>See not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w:t>
        <w:tab/>
        <w:tab/>
        <w:tab/>
        <w:tab/>
        <w:t>See note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3:</w:t>
        <w:tab/>
        <w:t>HLC (LLC) shall be included if the HLC (LLC) was included in the SETUP message. The contents of LLC/HLC are not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COMPLE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ab/>
        <w:tab/>
        <w:t>If the bearer capability IEs were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then as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d 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Otherwis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Call Setup Direction</w:t>
        <w:tab/>
        <w:tab/>
        <w:tab/>
        <w:t>Same as in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w:t>
        <w:tab/>
        <w:tab/>
        <w:tab/>
        <w:tab/>
        <w:t>See note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w:t>
        <w:tab/>
        <w:tab/>
        <w:tab/>
        <w:tab/>
        <w:t>See note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4:</w:t>
        <w:tab/>
        <w:t>HLC (LLC) shall be included if the HLC (LLC) was included in the SETUP message. The contents of LLC/HLC are not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REJEC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ab/>
        <w:tab/>
        <w:tab/>
        <w:t>If the bearer capability IEs were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then as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d in the bearer capability 1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Otherwis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1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w:t>
        <w:tab/>
        <w:tab/>
        <w:tab/>
        <w:tab/>
        <w:tab/>
        <w:t>See note 4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w:t>
        <w:tab/>
        <w:tab/>
        <w:tab/>
        <w:tab/>
        <w:t>See note 4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4a:</w:t>
        <w:tab/>
        <w:t>HLC (LLC) shall be included if the HLC (LLC) was included in the SETUP message. The contents of LLC/HLC are not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w:t>
        <w:tab/>
        <w:tab/>
        <w:tab/>
        <w:tab/>
        <w:tab/>
        <w:t>appropriate for the BC in the MODIF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w:t>
        <w:tab/>
        <w:t>Call Re-establishment/call present, re-estab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call control entity is notified that the MM-connection is reestablished, it shall then resume the transmission of possibly suspended messages and resume user data exchange when an appropriate channel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08, subclauses 4.5.1.6 and 5.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4.08, subclauses 4.5.1.6 and 5.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test is to verify that the MS can correctly perform a call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s A and B. The LAC of cell A is different from the LAC of cell B. The PLMN identities of cell A and B are 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brought to active state by using procedure 26.9.2, "structured procedures, MS originated call, early assignment". The RF level of cell A is lowered so that cell B is to be selected (when the MS performs re-establishment after radiolink failure), while keeping the C1 and C2 of cell A greater than zero. SS waits for at least 5 seconds. Then the SS stops transmission on the TCH/SACCH. The MS shall re-establish the call on cell B using a CM-REESTABLISHMENT message. The SS performs ciphering mode setting and assignment procedures. The MS shall through-connect the appropriate bearer channel. Then,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Steps 1-19 of test case 26.9.2 are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appropriate bearer channel is throu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ed in both directions in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The RF level of cell A is lowered.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aits at least 5 seconds. The SS stop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ssion on the TCH/S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t>this is sent on cell B. Establ. cause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re-establishment; TCH/F was in 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CM-REESTAB REQUEST</w:t>
        <w:tab/>
        <w:t>not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CIPHER MODE COMPLETE</w:t>
        <w:tab/>
        <w:t>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l following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w:t>
        <w:tab/>
        <w:tab/>
        <w:t>The appropriate bearer channel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DISCONNECT</w:t>
        <w:tab/>
        <w:t>with cause value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REESTABLISHMENT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Encoded as zer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b/>
        <w:t>The CKSN which the MS w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step 6 of the procedure of section 26.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b/>
        <w:t>as declared in th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The TMSI that the MS is having ini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b/>
        <w:tab/>
        <w:t>Corresponding the LAI of cell 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w:t>
        <w:tab/>
        <w:t>Call Re-establishment/call present, re-establishment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call re-establishment, in which it is not allowed for a MS to attempt re-establishment of a call.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lower layer failure occurs while an MM-connection is active, if a cell allowing call re-establishment is not available, the MS shall release the MM-connection and shall not attempt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ubclauses 4.5.1.6 and 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test is to verify that the MS does not attempt call re-establishment when it is not allowed to take place because of the unavailability of a cell allowing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brought to active state by using procedure 26.9.2, "structured procedures, MS originated call, early assignment". The SS stops transmission on the TCH/SACCH. The MS shall not require re-establishment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ab/>
        <w:tab/>
        <w:t>Steps 1-19 of test case 26.9.2 are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appropriate bearer channel is throu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ed in both directions in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SS</w:t>
        <w:tab/>
        <w:tab/>
        <w:t>the SS stops transmission on the TCH/S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
        <w:t>3</w:t>
        <w:tab/>
        <w:t>MS</w:t>
        <w:tab/>
        <w:tab/>
        <w:t>the MS shall not attempt re-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cell A. This is checked for 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s after the radio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w:t>
        <w:tab/>
        <w:t>Call Re-establishment/call under establishment, transmission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o test a special case of a call re-establishment, in which it is not allowed for a MS to attempt re-establishment of a call, since the call hasn't been established yet. This test is applicable for any equipment supporting at least one mobile originated circuit switched basic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lower layer failure occurs while an MM-connection is active, if the state of the call control entity is not "active", the MS shall release the MM-connection and shall not attempt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ubclauses 4.5.1.6 and 5.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test is to verify that the MS does not attempt call re-establishment when it is not allowed to take place because of the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MO circuit switched basic ser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ENTICATION REQ</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ENTICATION RES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ER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l following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ETU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ALL PROCEED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w:t>
        <w:tab/>
        <w:tab/>
        <w:t>the SS stops transmission on the TCH/S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w:t>
        <w:tab/>
        <w:tab/>
        <w:t xml:space="preserve">the MS shall not attempt re-establishmen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cell A. This is checked for 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s after the radio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w:t>
        <w:tab/>
        <w:t>User to user signalling</w:t>
      </w:r>
    </w:p>
    <w:p>
      <w:pPr>
        <w:pStyle w:val="Normal"/>
        <w:keepNext w:val="true"/>
        <w:tabs>
          <w:tab w:val="left" w:pos="1871" w:leader="none"/>
        </w:tabs>
        <w:bidi w:val="0"/>
        <w:spacing w:lineRule="auto" w:line="240" w:before="200" w:after="200"/>
        <w:ind w:left="1151" w:right="-766" w:hanging="1151"/>
        <w:jc w:val="left"/>
        <w:rPr/>
      </w:pPr>
      <w:r>
        <w:rPr>
          <w:rFonts w:eastAsia="modern i" w:cs="modern i" w:ascii="modern i" w:hAnsi="modern i"/>
          <w:color w:val="000000"/>
          <w:sz w:val="20"/>
          <w:szCs w:val="20"/>
          <w:lang w:val="en-US"/>
        </w:rPr>
        <w:t>26.8.3.1</w:t>
        <w:tab/>
        <w:tab/>
      </w:r>
      <w:r>
        <w:rPr>
          <w:rFonts w:eastAsia="modern i" w:cs="modern i" w:ascii="modern i" w:hAnsi="modern i"/>
          <w:b/>
          <w:bCs/>
          <w:color w:val="000000"/>
          <w:sz w:val="20"/>
          <w:szCs w:val="20"/>
          <w:lang w:val="en-US"/>
        </w:rPr>
        <w:t>Definition and applicability</w:t>
      </w:r>
    </w:p>
    <w:p>
      <w:pPr>
        <w:pStyle w:val="Normal"/>
        <w:bidi w:val="0"/>
        <w:spacing w:lineRule="auto" w:line="240" w:before="0" w:after="20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er to user' information element is used to convey information between the mobile user and a remote ISDN user. This test is therefore applicable for any equipment supporting at least one mobile terminating circuit switched basic service.</w:t>
      </w:r>
    </w:p>
    <w:p>
      <w:pPr>
        <w:pStyle w:val="Normal"/>
        <w:tabs>
          <w:tab w:val="clear" w:pos="720"/>
          <w:tab w:val="left" w:pos="3402" w:leader="none"/>
        </w:tabs>
        <w:bidi w:val="0"/>
        <w:spacing w:lineRule="auto" w:line="240" w:before="0" w:after="200"/>
        <w:ind w:left="1701" w:right="-766" w:hanging="1134"/>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45:</w:t>
        <w:tab/>
        <w:t>There is no test for an MS originating call including a 'user-user' information element since it is not a mandatory MS feature.</w:t>
      </w:r>
    </w:p>
    <w:p>
      <w:pPr>
        <w:pStyle w:val="Normal"/>
        <w:bidi w:val="0"/>
        <w:spacing w:lineRule="auto" w:line="199"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3.2</w:t>
        <w:tab/>
        <w:t>Conformance requirement</w:t>
      </w:r>
    </w:p>
    <w:p>
      <w:pPr>
        <w:pStyle w:val="Normal"/>
        <w:keepLines/>
        <w:bidi w:val="0"/>
        <w:spacing w:lineRule="auto" w:line="240" w:before="20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clusion of the 'user-user' information element in downlink call control messages shall cause no adverse effects on the operation of the MS.</w:t>
      </w:r>
    </w:p>
    <w:p>
      <w:pPr>
        <w:pStyle w:val="Normal"/>
        <w:bidi w:val="0"/>
        <w:spacing w:lineRule="auto" w:line="240" w:before="0" w:after="0"/>
        <w:ind w:left="0" w:right="0" w:hanging="0"/>
        <w:jc w:val="left"/>
        <w:rPr>
          <w:rFonts w:ascii="roman b" w:hAnsi="roman b" w:eastAsia="roman b" w:cs="roman b"/>
          <w:color w:val="000000"/>
          <w:sz w:val="20"/>
          <w:szCs w:val="20"/>
          <w:lang w:val="en-US"/>
        </w:rPr>
      </w:pPr>
      <w:r>
        <w:rPr/>
      </w:r>
    </w:p>
    <w:p>
      <w:pPr>
        <w:pStyle w:val="Normal"/>
        <w:bidi w:val="0"/>
        <w:spacing w:lineRule="auto" w:line="199"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keepLines/>
        <w:bidi w:val="0"/>
        <w:spacing w:lineRule="auto" w:line="240" w:before="20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s 5.2.2, 9.3.7, 9.3.23.1 and 10.5.4.2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w:t>
        <w:tab/>
        <w:t>Purpose of the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test is to verify that inclusion of the 'user-user' information element in either of the down link messages, SETUP or DISCONNECT causes no adverse effects on the ope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4</w:t>
        <w:tab/>
        <w:t>Method of test</w:t>
      </w:r>
    </w:p>
    <w:p>
      <w:pPr>
        <w:pStyle w:val="Normal"/>
        <w:bidi w:val="0"/>
        <w:spacing w:lineRule="auto" w:line="199"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MT circuit switched basic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of user-user information element, and details of suitable co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simulates 1 cell, with default parameter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 with a valid TMSI and CKSN.</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 with a valid TMSI and CKSN.</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bidi w:val="0"/>
        <w:spacing w:lineRule="auto" w:line="199"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ttempts to set up a mobile terminated call, with one of the supported circuit switched basic services which has been arbitrarily chosen, using one of the generic call set up procedures,( either speech or data ) as specified in section 10. The default SETUP message contents are modified to include the user-user Information Element. The MS shall not respond adversely to the inclusion of the user-user information element.</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bidi w:val="0"/>
        <w:spacing w:lineRule="auto" w:line="199" w:before="0" w:after="0"/>
        <w:ind w:left="0" w:right="-76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30 seconds the SS sends a DISCONNECT message, again the MS shall not respond adversely to the inclusion of the user-user information element, but shall continue to clear down the call normally.</w:t>
      </w:r>
    </w:p>
    <w:p>
      <w:pPr>
        <w:pStyle w:val="Normal"/>
        <w:bidi w:val="0"/>
        <w:spacing w:lineRule="auto" w:line="240" w:before="0" w:after="0"/>
        <w:ind w:left="0" w:right="-766" w:hanging="0"/>
        <w:jc w:val="left"/>
        <w:rPr>
          <w:rFonts w:ascii="modern i" w:hAnsi="modern i" w:eastAsia="modern i" w:cs="modern i"/>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766"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 xml:space="preserve">Generic Call Setup procedure defined i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ections in 10.1 or 10.3, depending on cho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Bearer Capability. The SETUP message 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case contains the user-user IE, se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ab/>
        <w:tab/>
        <w:t>The SS waits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DISCONNECT</w:t>
        <w:tab/>
        <w:t>Message contains the user-user IE, se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w:t>
        <w:tab/>
        <w:t>As defined in section 26.8.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_-&gt; MS</w:t>
        <w:tab/>
        <w:t>RELEASE COMPLETE</w:t>
        <w:tab/>
        <w:t>As defined in section 26.8.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_-&gt; MS</w:t>
        <w:tab/>
        <w:t>CHANNEL RELEASE</w:t>
        <w:tab/>
        <w:t>As defined in section 26.8.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keepNext w:val="true"/>
        <w:keepLines/>
        <w:tabs>
          <w:tab w:val="clear" w:pos="720"/>
          <w:tab w:val="left" w:pos="3402" w:leader="none"/>
        </w:tabs>
        <w:bidi w:val="0"/>
        <w:spacing w:lineRule="auto" w:line="240" w:before="0" w:after="200"/>
        <w:ind w:left="1701" w:right="0" w:hanging="1701"/>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ETUP</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tab/>
      </w:r>
      <w:r>
        <w:rPr>
          <w:rFonts w:eastAsia="modern i" w:cs="modern i" w:ascii="modern i" w:hAnsi="modern i"/>
          <w:color w:val="000000"/>
          <w:sz w:val="20"/>
          <w:szCs w:val="20"/>
          <w:u w:val="single"/>
          <w:lang w:val="en-US"/>
        </w:rPr>
        <w:t>value/remark</w:t>
      </w:r>
    </w:p>
    <w:p>
      <w:pPr>
        <w:pStyle w:val="Normal"/>
        <w:bidi w:val="0"/>
        <w:spacing w:lineRule="auto" w:line="199" w:before="0" w:after="0"/>
        <w:ind w:left="0" w:right="-766"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fault message contents as defined in the Generic Call setup procedures section 10.1 or 10.3 except :</w:t>
      </w:r>
    </w:p>
    <w:p>
      <w:pPr>
        <w:pStyle w:val="Normal"/>
        <w:bidi w:val="0"/>
        <w:spacing w:lineRule="auto" w:line="240" w:before="0" w:after="0"/>
        <w:ind w:left="0" w:right="-766" w:hanging="0"/>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Capability</w:t>
        <w:tab/>
        <w:tab/>
        <w:tab/>
        <w:tab/>
        <w:tab/>
        <w:tab/>
        <w:t>Bearer capability arbitrarily chosen from</w:t>
      </w:r>
    </w:p>
    <w:p>
      <w:pPr>
        <w:pStyle w:val="Normal"/>
        <w:tabs>
          <w:tab w:val="clear" w:pos="720"/>
          <w:tab w:val="left" w:pos="1134" w:leader="none"/>
        </w:tabs>
        <w:bidi w:val="0"/>
        <w:spacing w:lineRule="auto" w:line="240" w:before="0" w:after="0"/>
        <w:ind w:left="567" w:right="-766" w:hanging="567"/>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those supported by the Mobile Station under test.</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user</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length</w:t>
        <w:tab/>
        <w:tab/>
        <w:tab/>
        <w:tab/>
        <w:tab/>
        <w:tab/>
        <w:t>Length of user-user contents ( note 46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D</w:t>
        <w:tab/>
        <w:tab/>
        <w:tab/>
        <w:tab/>
        <w:tab/>
        <w:tab/>
        <w:t>IA5 characters ( note 46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user-user </w:t>
        <w:tab/>
        <w:tab/>
        <w:tab/>
        <w:tab/>
        <w:tab/>
        <w:tab/>
        <w:t>The following string coded in IA5 characters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Call Setup" ( note 46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ISCONNECT</w:t>
      </w:r>
    </w:p>
    <w:p>
      <w:pPr>
        <w:pStyle w:val="Normal"/>
        <w:tabs>
          <w:tab w:val="clear" w:pos="720"/>
          <w:tab w:val="left" w:pos="1134" w:leader="none"/>
        </w:tabs>
        <w:bidi w:val="0"/>
        <w:spacing w:lineRule="auto" w:line="240" w:before="0" w:after="0"/>
        <w:ind w:left="567" w:right="-766" w:hanging="567"/>
        <w:jc w:val="both"/>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tab/>
        <w:tab/>
      </w:r>
      <w:r>
        <w:rPr>
          <w:rFonts w:eastAsia="modern i" w:cs="modern i" w:ascii="modern i" w:hAnsi="modern i"/>
          <w:color w:val="000000"/>
          <w:sz w:val="20"/>
          <w:szCs w:val="20"/>
          <w:u w:val="single"/>
          <w:lang w:val="en-US"/>
        </w:rPr>
        <w:t>value/remark</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default message contents as defined in section 26.8.4, except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user</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length</w:t>
        <w:tab/>
        <w:tab/>
        <w:tab/>
        <w:tab/>
        <w:tab/>
        <w:tab/>
        <w:t>Length of user-user contents ( note 46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PD</w:t>
        <w:tab/>
        <w:tab/>
        <w:tab/>
        <w:tab/>
        <w:tab/>
        <w:tab/>
        <w:t>IA5 characters ( note 46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user-user </w:t>
        <w:tab/>
        <w:tab/>
        <w:tab/>
        <w:tab/>
        <w:tab/>
        <w:tab/>
        <w:t>The following string coded in IA5 characters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Call Disconnect" ( note 46 )</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6:</w:t>
        <w:tab/>
        <w:t>The codings above are for example only. For the case of an MS which supports 'user-user' signalling it may be necessary to add meaning to the data fields, see PICS/PIXIT stateme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4</w:t>
        <w:tab/>
        <w:t>Default contents of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ERTING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ERTING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s in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ppropriate for the bearer capability chosen for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PLE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t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UTHENTICATION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rbitrary excluding 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tab/>
        <w:tab/>
        <w:t>Arbitrar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UTHENTICATION RESPON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b/>
        <w:t>not check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 PROCEED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Omitted if the SETUP message did not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the bearer capability 1 IE 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lement value "both, transparent prefer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both, non-transparent preferr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cluded; in that case the connec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pecifies the value that is appropriate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lected basic service (eith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ransparent" or value "non transparent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ll other parameters are same as in the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apability 1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 MODIFY</w:t>
        <w:tab/>
        <w:tab/>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ppropriate for the bearer capability chosen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MODE MODIFY ACKNOWLEDGE</w:t>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HANNEL MODE MODIFY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RELEA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ause  </w:t>
        <w:tab/>
        <w:tab/>
        <w:tab/>
        <w:tab/>
        <w:t>Normal ev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tablishment cause </w:t>
        <w:tab/>
        <w:tab/>
        <w:tab/>
        <w:t>If in response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n '100'; if a 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n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rbitrary value of 5 bits lengt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MODE COMMAN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 identifier</w:t>
        <w:tab/>
        <w:tab/>
        <w:tab/>
        <w:t>indicates a suppor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ab/>
        <w:tab/>
        <w:t>IMEI must not be includ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SERVICE REJECT</w:t>
        <w:tab/>
        <w:tab/>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ab/>
        <w:tab/>
        <w:t>Service or option not available, unspecifi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NECT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NECT ACKNOWLED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CONNECT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CONNECT (mobile station to network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ACCESS</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COMMAND</w:t>
        <w:tab/>
        <w:tab/>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b/>
        <w:t>a BCCH frequency, which is on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neighbour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n arbitrar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s i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hort list</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uence</w:t>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time difference</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FAILURE</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T2, T3</w:t>
        <w:tab/>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corresponding the timing differenc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MS and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DIFY</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DIFY COMPLETE</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DIFY REJECT</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IFY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indicator</w:t>
        <w:tab/>
        <w:tab/>
        <w:tab/>
        <w:t>one of the valid values chosen arbitraril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ING REQUEST TYPE 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spare octe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GRESS</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COMPLETE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COMPLET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UP (mobile station to network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UP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w:t>
        <w:tab/>
        <w:tab/>
        <w:tab/>
        <w:tab/>
        <w:tab/>
        <w:tab/>
        <w:t>Any defined value as described for 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 DTMF</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 DTMF ACKNOWLEDGE</w:t>
        <w:tab/>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ab/>
        <w:tab/>
        <w:tab/>
        <w:t>corresponding to the DTMF digit indica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TART DTMF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RT DTMF REJECT</w:t>
        <w:tab/>
        <w:tab/>
        <w:tab/>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value "Resources unavailable, unspecifi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TUS</w:t>
        <w:tab/>
        <w:tab/>
        <w:tab/>
        <w:tab/>
        <w:tab/>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Value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ab/>
        <w:tab/>
        <w:tab/>
        <w:t>Specified separately in each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xiliary states</w:t>
        <w:tab/>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ATUS ENQUIRY</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default values defined for this message, except that when this message is used to check that "all the transaction identifiers from 000 to 110" are in the null state, the TI flag shall take the value '1' in mobile originating call tests and shall take the value '0' in mobile terminating call tes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 DTMF</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 DTMF ACKNOWLEDGE</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Call Control; Call Relate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same as in us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0000 01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66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cp:lastModifiedBy>
  <cp:revision>0</cp:revision>
  <dc:subject/>
  <dc:title/>
</cp:coreProperties>
</file>