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29</w:t>
        <w:tab/>
        <w:t>Testing of bearer servi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1</w:t>
        <w:tab/>
        <w:t>Gener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GSM 07.01, section 2 the reference configurations for access to the data services of a GSM PLMN are described. For testing purposes only the following classifications are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T2 configuration (Um- and R-interface available for tes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onfigurations (only Um-interface available for testing) where it is possible to enable the MS to issue or accept a data call and send data over the Um-interface. An MT1 connected to an ISDN TE belongs to this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efficient testing it is essential that such configurations have some means to specifically activate every function towards the Um-interface the MS will perform during ope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correctness of the data bits transferred to the Um-interface will not be tested in these configurations. However the correctness of the GSM 04.21 frames sent by the MS will be tes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ing the S-interface for the MT1 configuration is for further stud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some tests it is of no importance whether the call is MO or MT. However, there might be configurations allowing the call to be established only from one side. In this case the appropriate actions shall be taken to establish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all other cases the data call shall be set up by the SS (i.e. MT) with an appropriate BC-IE which is suppor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the beginning of all tests the MS shall be in the idle updated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w:t>
        <w:tab/>
        <w:t>Testing of transparent data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uring all the tests the GSM 04.21 frames received as output of the channel coder in the SS shall be checked for correctness against GSM 04.21; this means checking tha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 bits are coded as zeroes unless otherwise 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E bits have the correct value (for the synchronous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data bits correctly include the start and stop bits (for the asynchronous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1</w:t>
        <w:tab/>
        <w:t>Verification of synchronis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applies to Mobile Stations supporting data services in transparent mod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Mobile Stations in MT2 configuration has to comply with all requirements whilst for other configurations some of the requirements are not relevant. These restrictions are explicitly indicated in subclause 29.2.1.5.</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1.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verifies the correct synchronization procedure of user data and status information which are mapped on modified CCITT V.110 frames (as per GSM 04.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V-series interfaces are supported in full duplex mode, it will test the capability to synchronize these frames in the direction from the TAF to the IWF and vice vers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1.4</w:t>
        <w:tab/>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shall be carried out under ideal radio conditions for all bearer services and user rates in transparent mode that are supported by the MS in case of mobile originated and terminated calls and in-call modification. The setting of Bearer Capability Information Elements in signalling messages sent to the MS by the SS must be supported by the MS for the bearer service(s) to be tes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1:</w:t>
        <w:tab/>
        <w:t>Since "steady state" is implementation dependent, there is no means to define a test "steady state detected". However, the whole testing procedure is limited to 1s. This includes an implicit upper time limit for the MS to detect a steady state. A MS failing this test is highly estimated to never detect a steady state under real radio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2:</w:t>
        <w:tab/>
        <w:t>ti, as used in the description of the test procedures, are points of time, not tim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1.4.1</w:t>
        <w:tab/>
        <w:t>Procedure for Mobile Originated Cal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MS is connected to the System Simulator at the Um interface and to the LTE using the appropriate R interface in case of MT2 on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MS is configured for data transmission. In the case of MT2 configurations, the LTE shall set the signalling lines of the R interface Ct 105, Ct 108.2 for V-series interface to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A mobile originated call shall be set 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At the reception of the SETUP message sent by the MS the SS shall send a CONNECT message and starts sending "1/OFF". t1 is at the completion of the CONNEC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 xml:space="preserve">The reception of "1/OFF" at the SS side (see table 1) defines t2. t2 will be reset at the reception of again "1/OFF" after an interruption of continuous "1/OFF" patter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w:t>
        <w:tab/>
        <w:t>The SS checks bits S1, S3, S6 and S8 of the modified CCITT V.110 frames (as described in TS GSM 04.21). Let t3 be the time when all four bits change from OFF to ON (i.e. if t&lt;t3, (S1,S3,S6,S8) &lt;&gt; (0,0,0,0) and t&gt;=t3,(S1,S3,S6,S8) = (0,0,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1.4.2</w:t>
        <w:tab/>
        <w:t>Procedure for Mobile Terminated Cal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MS is connected to the System Simulator at the Um interface and to the LTE using the appropriate R interface in case of MT2 on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MS is configured for data transmission. In the case of MT2 configurations, The LTE shall set the signalling lines of the R interface Ct. 105, Ct 108.2 for V-series interface to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A mobile terminated call shall be set 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At the reception of CONNECT the SS sends CONNECT ACKNOWLEDGE. t1 is at the completion of the CONNECT ACKNOWLEDG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 xml:space="preserve">The reception of "1/OFF" at the SS side (see table 1) defines t2. t2 will be reset at the reception of again "1/OFF" after an interruption of continuous "1/OFF" patter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w:t>
        <w:tab/>
        <w:t>The SS checks bits S1, S3, S6 and S8 of the modified CCITT V.110 frames (as described in TS GSM 04.21). Let t3 be the time when all four bits change from OFF to ON (i.e. if t&lt;t3, (S1,S3,S6,S8) &lt;&gt; (0,0,0,0) and t&gt;=t3,(S1,S3,S6,S8) = (0,0,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1.4.3</w:t>
        <w:tab/>
        <w:t>Procedure for In Call Mod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MS is connected to the System Simulator at the Um interface and to the LTE using the appropriate R interface in case of MT2 on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MS is configured for data transmission. In the case of MT2 configurations, the LTE shall set the signalling lines of the R interface Ct. 105, Ct 108.2 for V-series interface to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A speech call shall be established with a SETUP message containing two bearer capabilities for speech and the bearer service to be tes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 xml:space="preserve">The MS shall start the ICM procedure with a bearer capability information element supporting the bearer service to be test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 xml:space="preserve">At the reception of the MODIFY message sent by the MS the SS shall send a CHANNEL MODE MODIFY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w:t>
        <w:tab/>
        <w:t>At the reception of the CHANNEL MODE MODIFY ACKNOWLEDGE message the SS shall send a MODIFY COMPLETE message. t1 is at the completion of the MODIFY COMPLET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w:t>
        <w:tab/>
        <w:t xml:space="preserve">The reception of "1/OFF" (see table 1) defines t2. t2 will be reset at the reception of again "1/OFF" after an interruption of continuous "1/OFF" patter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w:t>
        <w:tab/>
        <w:t>The SS checks bits S1, S3, S6 and S8 of the modified CCITT V.110 frames (as described in TS GSM 04.21). Let t3 be the time when all four bits change from OFF to ON (i.e. if t&lt;t3, (S1,S3,S6,S8) &lt;&gt; (0,0,0,0) and t&gt;=t3,(S1,S3,S6,S8) = (0,0,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1.5</w:t>
        <w:tab/>
        <w:t>Test requirement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1.5.1</w:t>
        <w:tab/>
        <w:t>Test requirements for Mobile Originated Cal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fter step b) Cts 106, 107, 109 must be in the "OFF" condition, dataline 104 shall be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t t1 + 500 ms Ct 107 must still be in the "OFF"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Between t1 + 500ms and t1 + 1000ms Ct 107 must switch to the "ON" condition. This indicates successful synchronization of TAF towards IF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Between t2 and t3 the SS must receive continuous "1/OFF"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The time between t2 and t3 must be more than 450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At t1 +1000ms the SS must check 04.21 frames sent by the MS with SA and SB bits (i.e. bits S1, S3, S4, S6, S8 and S9) set to "ON". This indicates successful synchronization of IFE towards TAF. At this point of time the whole synchronization procedure has been completed successful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3:</w:t>
        <w:tab/>
        <w:t>If the MS is not MT2, only requirements 4 to 6 appl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1.5.2</w:t>
        <w:tab/>
        <w:t>Test requirements for Mobile Terminated Cal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fter step b) Cts 106, 107, 109 must be in the "OFF" condition, dataline 104 shall be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t t1 + 500 ms Ct 107 must still be in the "OFF"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Between t1 + 500ms and t1 + 1000ms Ct 107 must switch to the "ON" condition. This indicates successful synchronization of TAF towards IF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Between t2 and t3 the SS must receive continuous "1/OFF"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The time between t2 and t3 must be more than 450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At t1 +1000ms the SS must check 04.21 frames sent by the MS with SA and SB bits (i.e. bits S1, S3, S4, S6, S8 and S9) set to "ON". This indicates successful synchronization of IFE towards TAF. At this point of time the whole synchronization procedure has been completed successful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4:</w:t>
        <w:tab/>
        <w:t>If the MS is not MT2, only requirements 4 to 6 appl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1.5.3</w:t>
        <w:tab/>
        <w:t>Test requirements for In Call Mod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fter step b) Cts 106, 107, 109 must be in the "OFF" condition, dataline 104 shall be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t t1 + 500 ms Ct 107 must still be in the "OFF"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Between t1 + 500ms and t1 + 1000ms Ct 107 must switch to the "ON" condition. This indicates successful synchronization of TAF towards IF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Between t2 and t3 the SS must receive continuous "1/OFF"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The time between t2 and t3 must be more than 450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At t1 +1000ms the SS must check 04.21 frames sent by the MS with SA and SB bits (i.e. bits S1, S3, S4, S6, S8 and S9) set to "ON". This indicates successful synchronization of IFE towards TAF. At this point of time the whole synchronization procedure has been completed successful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5:</w:t>
        <w:tab/>
        <w:t>If the MS is not MT2, only requirements 4 to 6 app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28-1: Definition of synchronization pattern "1/OFF"</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 w:val="left" w:pos="368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nch-Frame</w:t>
        <w:tab/>
        <w:tab/>
        <w:tab/>
        <w:tab/>
        <w:tab/>
        <w:t>Data-Frame</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1</w:t>
        <w:tab/>
        <w:t>1</w:t>
        <w:tab/>
        <w:t>1</w:t>
        <w:tab/>
        <w:t>1</w:t>
        <w:tab/>
        <w:t>1</w:t>
        <w:tab/>
        <w:t>1</w:t>
        <w:tab/>
        <w:tab/>
        <w:t>D1</w:t>
        <w:tab/>
        <w:t>D2</w:t>
        <w:tab/>
        <w:t>D3</w:t>
        <w:tab/>
        <w:t>D4</w:t>
        <w:tab/>
        <w:t>D5</w:t>
        <w:tab/>
        <w:t>D6</w:t>
        <w:tab/>
        <w:t>S1</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1</w:t>
        <w:tab/>
        <w:t>1</w:t>
        <w:tab/>
        <w:t>1</w:t>
        <w:tab/>
        <w:t>1</w:t>
        <w:tab/>
        <w:t>1</w:t>
        <w:tab/>
        <w:t>1</w:t>
        <w:tab/>
        <w:tab/>
        <w:t>D7</w:t>
        <w:tab/>
        <w:t>D8</w:t>
        <w:tab/>
        <w:t>D9</w:t>
        <w:tab/>
        <w:t>D10</w:t>
        <w:tab/>
        <w:t>D11</w:t>
        <w:tab/>
        <w:t>D12</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1</w:t>
        <w:tab/>
        <w:t>1</w:t>
        <w:tab/>
        <w:t>1</w:t>
        <w:tab/>
        <w:t>1</w:t>
        <w:tab/>
        <w:t>1</w:t>
        <w:tab/>
        <w:t>1</w:t>
        <w:tab/>
        <w:tab/>
        <w:t>D13</w:t>
        <w:tab/>
        <w:t>D14</w:t>
        <w:tab/>
        <w:t>D15</w:t>
        <w:tab/>
        <w:t>D16</w:t>
        <w:tab/>
        <w:t>D17</w:t>
        <w:tab/>
        <w:t>D18</w:t>
        <w:tab/>
        <w:t>S3</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1</w:t>
        <w:tab/>
        <w:t>1</w:t>
        <w:tab/>
        <w:t>1</w:t>
        <w:tab/>
        <w:t>1</w:t>
        <w:tab/>
        <w:t>1</w:t>
        <w:tab/>
        <w:t>1</w:t>
        <w:tab/>
        <w:tab/>
        <w:t>D19</w:t>
        <w:tab/>
        <w:t>D20</w:t>
        <w:tab/>
        <w:t>D21</w:t>
        <w:tab/>
        <w:t>D22</w:t>
        <w:tab/>
        <w:t>D23</w:t>
        <w:tab/>
        <w:t>D24</w:t>
        <w:tab/>
        <w:t>S4</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1</w:t>
        <w:tab/>
        <w:t>1</w:t>
        <w:tab/>
        <w:t>1</w:t>
        <w:tab/>
        <w:t>1</w:t>
        <w:tab/>
        <w:t>1</w:t>
        <w:tab/>
        <w:t>1</w:t>
        <w:tab/>
        <w:tab/>
        <w:t>E4</w:t>
        <w:tab/>
        <w:t>E5</w:t>
        <w:tab/>
        <w:t>E6</w:t>
        <w:tab/>
        <w:t>E7</w:t>
        <w:tab/>
        <w:t>D25</w:t>
        <w:tab/>
        <w:t>D26</w:t>
        <w:tab/>
        <w:t>S27</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1</w:t>
        <w:tab/>
        <w:t>1</w:t>
        <w:tab/>
        <w:t>1</w:t>
        <w:tab/>
        <w:t>1</w:t>
        <w:tab/>
        <w:t>1</w:t>
        <w:tab/>
        <w:t>1</w:t>
        <w:tab/>
        <w:tab/>
        <w:t>D28</w:t>
        <w:tab/>
        <w:t>D29</w:t>
        <w:tab/>
        <w:t>D30</w:t>
        <w:tab/>
        <w:t>S6</w:t>
        <w:tab/>
        <w:t>D31</w:t>
        <w:tab/>
        <w:t>D32</w:t>
        <w:tab/>
        <w:t>S33</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1</w:t>
        <w:tab/>
        <w:t>1</w:t>
        <w:tab/>
        <w:t>1</w:t>
        <w:tab/>
        <w:t>1</w:t>
        <w:tab/>
        <w:t>1</w:t>
        <w:tab/>
        <w:t>1</w:t>
        <w:tab/>
        <w:tab/>
        <w:t>D34</w:t>
        <w:tab/>
        <w:t>D35</w:t>
        <w:tab/>
        <w:t>D36</w:t>
        <w:tab/>
        <w:t>X</w:t>
        <w:tab/>
        <w:t>D37</w:t>
        <w:tab/>
        <w:t>D38</w:t>
        <w:tab/>
        <w:t>S39</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1</w:t>
        <w:tab/>
        <w:t>1</w:t>
        <w:tab/>
        <w:t>1</w:t>
        <w:tab/>
        <w:t>1</w:t>
        <w:tab/>
        <w:t>1</w:t>
        <w:tab/>
        <w:t>1</w:t>
        <w:tab/>
        <w:tab/>
        <w:t>D40</w:t>
        <w:tab/>
        <w:t>D41</w:t>
        <w:tab/>
        <w:t>D42</w:t>
        <w:tab/>
        <w:t>S8</w:t>
        <w:tab/>
        <w:t>D43</w:t>
        <w:tab/>
        <w:t>D44</w:t>
        <w:tab/>
        <w:t>S45</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1</w:t>
        <w:tab/>
        <w:t>1</w:t>
        <w:tab/>
        <w:t>1</w:t>
        <w:tab/>
        <w:tab/>
        <w:tab/>
        <w:tab/>
        <w:tab/>
        <w:t>D46</w:t>
        <w:tab/>
        <w:t>D47</w:t>
        <w:tab/>
        <w:t>D48</w:t>
        <w:tab/>
        <w:t>S9</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68"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21 60 bits frame</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nch-Frame</w:t>
        <w:tab/>
        <w:tab/>
        <w:tab/>
        <w:tab/>
        <w:tab/>
        <w:tab/>
        <w:t>Data-Frame</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1</w:t>
        <w:tab/>
        <w:t>1</w:t>
        <w:tab/>
        <w:t>1</w:t>
        <w:tab/>
        <w:t>1</w:t>
        <w:tab/>
        <w:t>1</w:t>
        <w:tab/>
        <w:t>1</w:t>
        <w:tab/>
        <w:t>1</w:t>
        <w:tab/>
        <w:tab/>
        <w:t>D1</w:t>
        <w:tab/>
        <w:t>D2</w:t>
        <w:tab/>
        <w:t>D3</w:t>
        <w:tab/>
        <w:t>S1</w:t>
        <w:tab/>
        <w:t>D4</w:t>
        <w:tab/>
        <w:t>D5</w:t>
        <w:tab/>
        <w:t>D6</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1</w:t>
        <w:tab/>
        <w:t>1</w:t>
        <w:tab/>
        <w:t>1</w:t>
        <w:tab/>
        <w:t>1</w:t>
        <w:tab/>
        <w:t>1</w:t>
        <w:tab/>
        <w:t>1</w:t>
        <w:tab/>
        <w:t>1</w:t>
        <w:tab/>
        <w:tab/>
        <w:t>D7</w:t>
        <w:tab/>
        <w:t>D8</w:t>
        <w:tab/>
        <w:t>D9</w:t>
        <w:tab/>
        <w:t>S3</w:t>
        <w:tab/>
        <w:t>D10</w:t>
        <w:tab/>
        <w:t>D11</w:t>
        <w:tab/>
        <w:t>D12</w:t>
        <w:tab/>
        <w:t>S4</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1</w:t>
        <w:tab/>
        <w:t>1</w:t>
        <w:tab/>
        <w:t>1</w:t>
        <w:tab/>
        <w:t>1</w:t>
        <w:tab/>
        <w:t>1</w:t>
        <w:tab/>
        <w:t>1</w:t>
        <w:tab/>
        <w:t>1</w:t>
        <w:tab/>
        <w:tab/>
        <w:t>E4</w:t>
        <w:tab/>
        <w:t>E5</w:t>
        <w:tab/>
        <w:t>E6</w:t>
        <w:tab/>
        <w:t>E7</w:t>
        <w:tab/>
        <w:t>D13</w:t>
        <w:tab/>
        <w:t>D14</w:t>
        <w:tab/>
        <w:t>D15</w:t>
        <w:tab/>
        <w:t>S6</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1</w:t>
        <w:tab/>
        <w:t>1</w:t>
        <w:tab/>
        <w:t>1</w:t>
        <w:tab/>
        <w:t>1</w:t>
        <w:tab/>
        <w:t>1</w:t>
        <w:tab/>
        <w:t>1</w:t>
        <w:tab/>
        <w:t>1</w:t>
        <w:tab/>
        <w:tab/>
        <w:t>D16</w:t>
        <w:tab/>
        <w:t>D17</w:t>
        <w:tab/>
        <w:t>D18</w:t>
        <w:tab/>
        <w:t>X</w:t>
        <w:tab/>
        <w:t>D19</w:t>
        <w:tab/>
        <w:t>D20</w:t>
        <w:tab/>
        <w:t>D21</w:t>
        <w:tab/>
        <w:t>S8</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1</w:t>
        <w:tab/>
        <w:t>1</w:t>
        <w:tab/>
        <w:t>1</w:t>
        <w:tab/>
        <w:t>1</w:t>
        <w:tab/>
        <w:tab/>
        <w:tab/>
        <w:tab/>
        <w:tab/>
        <w:t>D22</w:t>
        <w:tab/>
        <w:t>D23</w:t>
        <w:tab/>
        <w:t>D24</w:t>
        <w:tab/>
        <w:t>S9</w:t>
      </w:r>
    </w:p>
    <w:p>
      <w:pPr>
        <w:pStyle w:val="Normal"/>
        <w:pBdr>
          <w:top w:val="single" w:sz="8" w:space="0" w:color="000000"/>
          <w:left w:val="single" w:sz="8" w:space="0" w:color="000000"/>
          <w:bottom w:val="single" w:sz="8" w:space="0" w:color="000000"/>
          <w:right w:val="single" w:sz="8" w:space="0" w:color="000000"/>
        </w:pBdr>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456" w:leader="none"/>
          <w:tab w:val="left" w:pos="36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21 36 bits fram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2</w:t>
        <w:tab/>
        <w:t>Filtering of channel control information for transparent BC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only applicable to the MT2 configur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S supporting data services shall decode and filter channel control information received over the Um-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S GSM 04.21, section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S GSM 07.01, section 8.2.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S GSM 07.02, section 3.2.1 (for asynchronous bearer services on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TS GSM 07.03, section 4.2.1 and 4.2.2 (for synchronous bearer services on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is test is to verify the correct decoding and filtering of channel control information from the GSM 04.21 frames to the V.24/X.21 interface circuits. The tests apply after synchronisation has been comple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2.4</w:t>
        <w:tab/>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shall be carried out for all user data rates supported by the MS (see below) and the circuits CT106 (V.24) (interface circuit bit X) and CT109 (V.24) (interface circuit bit SB) and I (X.21) (S-bits). The test shall be carried out only for those frame formats and circuits which are supported by the MS. The test is to be repeated for all circu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t T(ON-OFF) and T(OFF-ON) be the timers to integrate the ON-OFF and the OFF-ON transition respectably for the circuit to be tested as stated in GSM 07.01, section 8.2.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A data call shall be set up between the SS and the MS with a com</w:t>
        <w:softHyphen/>
        <w:t>bination of BCIEs (see below) supported by the MS. The interface circuit bit(s) in the GSM 04.21 frame shall be set to OFF. The next step shall be entered 6 s after CT107 has been set to ON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SS shall set the interface circuit bit(s) to continuously ON, wait half of T(OFF-ON) and then set the interface circuit bit(s) again to continuous</w:t>
        <w:softHyphen/>
        <w:t>ly OFF. The SS shall wait 6 s before entering the next ste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SS shall set the interface circuit bit(s) to continuously ON, wait twice T(OFF-ON) and then set the interface circuit bit(s) again to continuously OFF. The SS shall wait 6 s before entering the next ste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The SS shall set interface circuit bit(s) to continuously ON and wait 6 s before entering the next ste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The SS shall set the interface circuit bit(s) to continuously OFF, wait half of T(ON-OFF) and then set the interface circuit bit(s) again to continuously ON. The SS shall wait 6 s before entering the next ste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w:t>
        <w:tab/>
        <w:t>The SS shall set the interface circuit bit(s) to continuously OFF, wait twice T(ON-OFF) and then set the interface circuit bit(s) again to continuously ON. The SS shall wait 6 s before entering the next ste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2.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fter step a) the interface circuit at the R-interface shall be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During step b) the interface circuit at the R-interface shall not chan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During step c) the interface circuit at the R-interface shall change to ON and then again to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After step d) the interface circuit at the R-interface shall be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During step e) the interface circuit at the R-interface shall not chan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During step f) the interface circuit at the R-interface shall change to OFF and then again to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2.6</w:t>
        <w:tab/>
        <w:t>BC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combinations shall be considered (ref. 07.01, Annex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User Rate = 9.6 kb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User Rate = 4.8 kb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User Rate = 2.4 kb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User Rate = 1.2 kb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User Rate = 1200/75 bit/s (only with asynchronous Bearer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w:t>
        <w:tab/>
        <w:t>User Rate = 300 bit/s (only with asynchronous Bearer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maining parameters of the BCIE and the channel type (FR/HR) shall be set to a value supported by the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w:t>
        <w:tab/>
        <w:t>Correct Terminal Compatibility Decis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1</w:t>
        <w:tab/>
        <w:t>Negotiation of Radio Channel Requirement (RC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1.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accepts any RCR parameter in a mobile terminating setup and negotiates according to its capabilities and to the service reques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1.2</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1.3</w:t>
        <w:tab/>
        <w:t>Test metho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transmits a SETUP message containing a BC-IE among those declared as supported by the MS and with the RCR field set to "Full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SS sends a ASSIGNMENT COMMAND message with a channel type set to "Full Rate" unless the CALL CONFIRM message indicates "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call is released and steps a) and b) are repeated with RCR field set to "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The call is released and steps a) and b) are repeated with RCR field set to "Dual Full Rate Prefer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The call is released and steps a) and b) are repeated with RCR field set to "Dual Half Rate Prefer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1.4</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fter step a), the MS shall send a CALL CONFIRM message. If present, the BC-IE shall be coded according to GSM TS 07.01.  If any other parameters than those listed below have  different values than those of the BC-IE included in the SETUP, then the test shall be fai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umber of stop bits, number of data bits, par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onnection Element, Structure, Intermediate rate, User Information Layer 2 Protocol, Modem Type, NIR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adio Channel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fter step b), the MS shall answer to the ASSIGNMENT COMMAND message with an ASSIGNMENT COMPLET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2</w:t>
        <w:tab/>
        <w:t>Negotiation of Connection Element (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2.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accepts a CE equal to "Both, Transparent Preferred" or "Both Non Transparent Preferred" and indicates its choice in the CALL CONFIRM messag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2.2</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2.3</w:t>
        <w:tab/>
        <w:t>Test metho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transmits a SETUP message containing a BC-IE among those declared as supported by the MS and with the CE field set to "Both Transparent Preferred". The RCR parameter shall be set to "Full Rate". The UIL2P is not included (i.e. octet 7 is absent). The NIRR is set to "no meaning" (i.e. 0). The IR is set to "16 kbit/s". The modem type is any according to declared capabilities. The user rate is any according to declared capabilities and modem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call is released and step a) is repeated with CE field set to "Both Non Transparent Prefer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2.4</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step a), the MS shall send a CALL CONFIRM message. The BC-IE shall be present and shall be coded according to GSM TS 07.01 and shall correspond to a Bearer Service or Teleservice supported by the MS. The CE shall be set to either "Transparent" or "Non Transparent"  If any other parameters than those listed bellow have  different values than those of the BC-IE included in the SETUP, then the test shall be fai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umber of stop bits, number of data bits, par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onnection Element, Structure, Intermediate rate, User Information Layer 2 Protocol, Modem Type, NIR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adio Channel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3</w:t>
        <w:tab/>
        <w:t>Negotiation of Number of Stop Bits, Number of Data bits, and Parit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3.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accepts any value for the parameters Number of Stop Bits, Number of Data bits, and Parity in a mobile terminating Setup and negotiates according to its capabilities and to the service reques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only applies to Mobile Stations supporting asynchronous servi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3.2</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3.3</w:t>
        <w:tab/>
        <w:t>Test metho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transmits a SETUP message containing a BC-IE among those declared as supported by the MS and corresponding to an asynchronous Bearer Service, and with the Number of Stop Bits (NSB) field set to "1 bit", the Number of Data Bits (NDB) field set to "8 bits", and the Parity field set to "n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call is released and step a) is repeated with the Number of Stop Bits (NSB) field set to "2 bit", the Number of Data Bits (NDB) field set to "7 bits", and the Parity field set to "od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3.4</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steps a) and b), the MS shall send a CALL CONFIRMED message. If present, the BC-IE shall be coded according to GSM TS 07.01 and shall correspond to a Bearer Service supported by the MS.  If any other parameters than those listed bellow have different values than those of the BC-IE included in the SETUP, then the test shall be fai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umber of stop bits, number of data bits, par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onnection Element, Structure, Intermediate rate, User Information Layer 2 Protocol, Modem Type, NIR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adio Channel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4</w:t>
        <w:tab/>
        <w:t>Negotiation of Modem Typ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4.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accepts the value "autobauding type 1" for the parameter Modem Type in a mobile terminating Setup and negotiates according to its capabilities and to the service reques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only applies to Mobile Stations supporting non transparent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6:</w:t>
        <w:tab/>
        <w:t>It is not clear if the MS should also accept any possible value for the Modem Type fiel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4.2</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4.3</w:t>
        <w:tab/>
        <w:t>Test metho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transmits a SETUP message containing a BC-IE among those declared as supported by the MS and corresponding to a non transparent Bearer Service (the Connection Element field is coded "Non transparent"), and with the Modem Type field set to "autobauding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call is released and step a) is repeated with the same BC in the SETUP message, but with the Connection Element set to "both, non-transparent prefer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4.4</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steps a) and b), the MS shall send a CALL CONFIRMED message. If present, the BC-IE shall be coded according to GSM TS 07.01 and shall correspond to a Bearer Service or Teleservice supported by the MS.  If any other parameters than those listed bellow have different values than those of the BC-IE included in the SETUP, then the test shall be fai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umber of stop bits, number of data bits, par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onnection Element, Structure, Intermediate rate, User Information Layer 2 Protocol, Modem Type, NIR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adio Channel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5</w:t>
        <w:tab/>
        <w:t>Negotiation of Intermediate R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5.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responds correctly to a request for a negotiation of the Intermediate Rate parameter in a mobile terminating Setup and negotiates according to its capabilities and to the service reques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only applies to Mobile Stations supporting non transparent services with a full rate channel at a user rate of 4.8 kbit/s or low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7:</w:t>
        <w:tab/>
        <w:t>The MS may support these services with a 6 Kbit/s or (non exclusive) 12 Kbit/s radio interface r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5.2</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5.3</w:t>
        <w:tab/>
        <w:t>Test metho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transmits a SETUP message containing a BC-IE among those declared as supported by the MS and corresponding to a non transparent Bearer Service (the Connection Element field is coded "Non transparent") with the user rate lower to or equal 4.8 kbit/s, and with the NIRR field set to "No meaning".  The RCR field is set to "full rate", and the Intermediate Rate field is set to "16 kb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call is released and step a) is repeated with the same BC in the SETUP message, but with the Connection Element set to "both, non-transparent prefer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call is released and steps a) and b) are repeated with the NIRR field of the SETUP message set to "6 kb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5.4</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fter steps a), b) and c), the MS shall send a CALL CONFIRMED message. If present, the BC-IE shall be coded according to GSM TS 07.01 and shall correspond to a Bearer Service or Teleservice supported by the MS.  If any other parameters than those listed bellow have different values than those of the BC-IE included in the SETUP, then the test shall be fai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umber of stop bits, number of data bits, par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onnection Element, Structure, Intermediate rate, User Information Layer 2 Protocol, Modem Type, NIR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adio Channel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If the BC-IE is present in the CALL CONFIRMED message  after step c) and if the Connection Element field contains the value "non transparent", the Intermediate Rate field shall indic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8 kbit/s if the NIRR field is set to "6 kb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16 kbit/s if the NIRR field is set to "no mea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6</w:t>
        <w:tab/>
        <w:t>Negotiation of User Information Layer 2 Protoco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6.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accepts any value (including the absence of) the UIL2P parameter in a mobile terminating Setup and negotiates according to its capabilities and to the service reques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only applies to Mobile Stations supporting asynchronous bearer services in non transparent mod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6.2</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6.3</w:t>
        <w:tab/>
        <w:t>Test metho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transmits a SETUP message containing a BC-IE among those declared as supported by the MS and corresponding to a non transparent Bearer Service (the Connection Element field is coded "Non transparent") and with no UIL2P parameter (ie. octet 7 of the BC IE is ab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call is released and step a) is repeated with the same BC in the SETUP message, but with the value "ISO6429, codeset 0 (DC1/DC3)" in the UIL2P parame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call is released and step b) is repeated with the same BC in the SETUP message, but with the value "COPnoFLCt" in the UIL2P parame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The call is released and steps a), b) and c) are repeated with the same BC in the SETUP message, but with the Connection Element set to "both, non-transparent prefer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6.4</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fter steps a), b) and c), the MS shall send a CALL CONFIRMED message. If present, the BC-IE shall be coded according to GSM TS 07.01 and shall correspond to a Bearer Service or Teleservice supported by the MS.  If any other parameters than those listed bellow have different values than those of the BC-IE included in the SETUP, then the test shall be fai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umber of stop bits, number of data bits, par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onnection Element, Structure, Intermediate rate, User Information Layer 2 Protocol, Modem Type, NIR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adio Channel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If the BC-IE is present in the CALL CONFIRMED message, and if the Connection Element is set to "transparent", octet 7 (containing the UIL2P parameter) shall be ab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7</w:t>
        <w:tab/>
        <w:t>Negotiation between TS 61 and TS 62: Mobile Originated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7.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accepts a negotiation from TS 61 to TS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only applies to Mobile Stations supporting TS 6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7.2</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n MS with an external interface, the interface shall be setup in such a way that the MS is able to successfully set up a call for TS 61. The manufacturer shall state how this is done in a PIXIT statement. The same applies to features which must be activated by MMI before an outgoing call can be set up.</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7.3</w:t>
        <w:tab/>
        <w:t>Test metho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MS is made to set up a call for TS 61.  If the MS supports it, the first phase of the call is spee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SS responds to the SETUP message with a CALL PROCEEDING message containing a BC-IE coded according to TS GSM 07.01 and corresponding to TS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SS sends an ALERTING message followed by a CONNEC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If the MS supports it, steps a), b) and c) are repeated with a call setup for TS 61 with the first phase of the call being fa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7.4</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fter step b), the MS shall accept the call (ie. it shall not reject the call with a DISCONNEC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fter step c), the MS shall answer with a CONNECT ACKNOWLEDG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8</w:t>
        <w:tab/>
        <w:t>Negotiation between TS 61 and TS 62: Mobile Terminated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8.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n MS that does not support TS 61 accepts a Mobile Terminated call setup request for TS 61 and negotiates the demand to TS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only applies to Mobile Stations supporting TS 62 and not supporting TS 6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8.2</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8.3</w:t>
        <w:tab/>
        <w:t>Test metho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transmits a SETUP message containing two BC-IEs: the first BC shall indicate speech, the second BC shall indicate fax group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call is released, and the SS transmits a SETUP message containing two BC-IEs: the first BC shall indicate fax group 3, the second BC shall indicate spee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3.8.4</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steps a) and b), the MS shall send a CALL CONFIRMED message with one and only one BC-IE.  The BC-IE shall be coded according to GSM TS 07.01 and shall correspond to TS 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4</w:t>
        <w:tab/>
        <w:t>Data Rate Adaptation for Synchronous Transparent Bearer Capabiliti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4.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licable to the MT2 configuration and, in a restricted way, to other configurations where the MS is able to send data over the Um-interfa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4.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S supporting synchronous transparent bearer capabilities shall perform data rate adaptation and support the frames at the Um-interface according to the following specifica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S GSM 04.21, section 5 and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4.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ese tests is to verif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at the format and the data bits of the GSM 04.21 frames sent by the MS are consistent with the data input and data rate at the R-interface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at the data bits output by the MS at the R-interface are consistent with the received GSM 04.21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4.4</w:t>
        <w:tab/>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shall be carried out for all possible user data rates which are supported by the MS (see below). In case of an MT2 configuration, the interface circuits CT105 and CT108 shall be set to the ON condition from the star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A data call shall be set up between the SS and the MS with a BCIE (see below) supported by the MS. The next step shall be entered immediately after TCH synchronisation has been completed at the SS si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interface circuit bit(s) in the GSM 04.21 frame shall be set to ON and the SS shall start to transmit pseudo random data bits in the GSM 04.21 frames over the Um-interface to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MT2 configuration: The SS shall input pseudo random data over the R-interfac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T0 configuration: the transmission of data from the MS over the Um-interface shall be stimulated (if it does not start automatical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Approximately 5 s after the data have been received by the SS over the Um-interface the test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4.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During the test no GSM 04.21 frame with incorrect format (i.e. format not compliant to GSM 04.21 (see conformance requirement) or not corresponding to the user data rate currently under test) shall have been received by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Only MT2 configuration: the user data stream input to the R-interface shall match bit-exactly the user data stream sent to the SS over the Um-interface and the user data stream output from the R-interface shall match bit-exactly the user data stream sent by the SS over the Um-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4.6</w:t>
        <w:tab/>
        <w:t>BC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combinations shall be considered (ref. GSM 07.01, Annex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User Rate = 9.6 kb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User Rate = 4.8 kb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User Rate = 2.4 kb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User Rate = 1.2 kb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maining parameters of the BCIE and the channel type (FR/HR) shall be set to a value supported by the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5</w:t>
        <w:tab/>
        <w:t>Network Independent Clock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further stud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w:t>
        <w:tab/>
        <w:t>Asynchronous Transparent Bearer Capabiliti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1</w:t>
        <w:tab/>
        <w:t>Data Rate Adapt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licable to the MT2 configuration and, in a restricted way, to the MT0 configuration where the MS is able to send data over the Um-interface and to use the Bearer Services for asynchronous dat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S supporting asynchronous transparent bearer capabilities shall perform data rate adaptation and support the frames at the Um-interface according to the following specifica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S GSM 04.21, section 4.1, 4.4, 5 and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1.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ese tests is to verify the conversion between an asynchronous data stream at the R-interface and the GSM 04.21 frames at the Um-interfa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1.4</w:t>
        <w:tab/>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shall be carried out for all possible user data rates which are supported by the MS in asynchronous mode (see below).</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A data call shall be set up between the SS and the MS with a BCIE (see below) supported by the MS. The next step shall be entered immediately after TCH synchronisation has been completed at the SS si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interface circuit bit(s) in the GSM 04.21 frame shall be set to ON and the SS shall start to transmit pseudo random characters as described below to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MT2 configuration: The SS shall input pseudo random characters as described below over the R-interface to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T0 configuration: the transmission of data from the MS over the Um-interface shall be stimulated (if it does not start automatical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Approximately 5 s after the data have been received by the SS over the Um-interface the test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1.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During the test no GSM 04.21 frame with incorrect format (i.e. format not compliant to GSM 04.21 (see conformance requirement) or not corresponding to the user data rate currently under test) shall have been received by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MT2 configuration only: the user data stream input to the R-interface shall match character by character the user data stream sent to the SS over the Um-interface and the user data streams output from the R-interface shall match character by character the user data stream sent by the SS over the Um-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1.6</w:t>
        <w:tab/>
        <w:t>Generation of the asynchronous pseudo random charac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Downlink dir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GSM 04.21 frames shall contain a bit stream which consists of repe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 character which is generated pseudo randomly every ti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 stop bits, where n is drawn pseudo randomly from the interval 1..15 every ti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Uplink dir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ata stream at the R-interface consists of repe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a character which is generated pseudo randomly every ti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1 stop b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1.13 +/- 1% bit frames (i.e. 1/nominal data rate) of stop polar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1.7</w:t>
        <w:tab/>
        <w:t>BC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ame as 29.2.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Number of Data Bits per character (excl. parity) shall be 8. No parity bit shall be used. The Number of Stop Bits shall be 1. If the MS does not support these values different ones shall be chos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maining parameters of the BCIE shall and the channel type (FR/HR) be set to a value supported by the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2</w:t>
        <w:tab/>
        <w:t>Passage of the Break Signa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licable to the MT2 configuration onl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S supporting asynchronous transparent bearer capabilities shall perform passage of the break signal in uplink and downlink direction according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S GSM 04.21, section 4.1, 4.2, 4.4, 5 and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ese tests is to verify the ability of the MS to transfer a Break Signal to the R-interface and vice vers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2.4</w:t>
        <w:tab/>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shall be carried out for all possible user data rates which are supported by the MS in asynchronous mode (see below).</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A data call shall be set up between the SS and the MS with a BCIE (see below) supported by the MS.The next step shall be entered immediately after TCH synchronisation has been completed at the SS si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interface circuit bit(s) in the GSM 04.21 frame shall be set to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SS shall send pseudo random characters with start and stop bit(s) (as selected by the BCIE) in the GSM 04.21 frames to the MS for approximately 5 s. Then it shall send the following bit sequence in the GSM 04.21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2M+3 bits of start polar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2M bits of stop polar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The SS shall send pseudo random characters with start and stop bit(s) (as selected by the BCIE) in the GSM 04.21 frames to the MS for approximately 2 s. Then it shall send the following bit sequence in the GSM 04.21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for 1 s bits of start polarity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2M bits of stop polar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here M is as defined in GSM 04.21, section 4.2, and then again pseudo random characters as abo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The SS shall input pseudo random characters with start and stop bit(s) (as selected by the BCIE) over the R-interface to the MS for approximately 2 s. Then it shall input the following bit sequence to the R-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 bits of start polar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2M bits of stop polar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w:t>
        <w:tab/>
        <w:t>The SS shall input pseudo random characters with start and stop bit(s) (as selected by the BCIE) over the R-interface to the MS for approximately 2 s. Then it shall input the following bit sequence to the R-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for 1 s bits of start polarity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2M bits of stop polar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here M is as defined in GSM 04.21, section 4.2, and then again pseudo random characters as abo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w:t>
        <w:tab/>
        <w:t>the test shall be stopped 2 s la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2.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During the test no GSM 04.21 frame with incorrect format (i.e. format not compliant to GSM 04.21 (see conformance requirement) or not corresponding to the user data rate currently under test) shall have been received by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user data stream sent over the Um-interface by the SS shall match character by character the user data stream output at the R-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he two Break Signals shall be detectable at the R-interface between the same characters as having been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The user data stream received over the Um-interface by the SS shall match character by character the user data stream input at the R-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The two Break Signals shall be detectable at the Um-interface between the same characters as having been in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2.6</w:t>
        <w:tab/>
        <w:t>BC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ame as 29.2.2.6.</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3</w:t>
        <w:tab/>
        <w:t>Overspeed/Underspeed Handling (Local Termina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3.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licable to the MT2 configuration onl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3.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S supporting asynchronous transparent bearer capabilities shall handle overspeed and underspeed of the local terminal according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S GSM 04.21, section 4.1, 4.3, 4.4, 5 and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3.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ese tests is to verify the ability of the MS to deal with plesiosynchronous bit clocks in the MS and the TE in case of asynchronous Bearer Capabiliti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3.4</w:t>
        <w:tab/>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shall be carried out for all possible user data rates supported by the MS in asynchronous mode (see below).</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A data call shall be set up between the SS and the MS with a BCIE (see below) supported by the MS. The next step shall be entered immediately after CT107 has been set to on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interface circuit bit(s) in the GSM 04.21 frame shall be set to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SS shall input continuously pseudo random characters with a bit clock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ominal user data rate + 2.5% bit/s in case of less than 600 bit/s user data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nominal user data rate + 1 % in the other cas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ref. GSM 04.21, section 4.3) to the R-interface of the MS for approximately 5 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The SS shall input continuously pseudo random characters with a bit clock of nominal user rate - 2.5 % (ref. CCITT V.14, section 3) to the R-interface of the MS for approximately 5 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The test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3.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During the test no GSM 04.21 frame with incorrect format (i.e. format not compliant to GSM 04.21 (see conformance requirement) or not corresponding to the user data rate currently under test) shall have been received by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user data stream input to the R-interface shall match character by character the user data stream sent to the SS over the Um-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3.6</w:t>
        <w:tab/>
        <w:t>BC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ame as 29.2.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Number of Data Bits per character (excl. parity) shall be 8. No parity bit shall be used. The Number of Stop Bits shall be 1. If the MS does not support these values different ones shall be chos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maining parameters of the BCIE and the channel type (FR/HR) shall be set to a value supported by the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4</w:t>
        <w:tab/>
        <w:t>Overspeed/Underspeed Handling (Remote Termina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4.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licable to the MT2 configuration onl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4.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S supporting asynchronous transparent bearer capabilities shall handle overspeed and underspeed of the remote terminal (which shows in the structure of the GSM 04.21 frames received over the Um-interface) according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S GSM 04.21, section 4.1, 4.3, 4.4, 5 and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4.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ese tests is to verify the ability of the MS to deal with plesiosynchronous bit clocks in the MS and the remote Terminal in case of asynchronous Bearer Capabilit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se of underspeed is covered by 29.6.1. The case of overspeed shall be tested as follow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4.4</w:t>
        <w:tab/>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shall be carried out for all possible user data rates supported by the MS in asynchronous mode (see below).</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A data call shall be set up between the SS and the MS with a BCIE (see below) supported by the MS. The next step shall be entered immediately after CT107 has been set to on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interface circuit bit(s) in the GSM 04.21 frame shall be set to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SS shall start sending pseudo random characters in the GSM 04.21 frames over the Um-interface with minimal number of stop bits between the characters and where one stop bit is omitted every 8th charac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The test shall be stopped 5 s la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4.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During the test no GSM 04.21 frame with incorrect format (i.e. format not compliant to GSM 04.21 (see conformance requirement) or not corresponding to the user data rate currently under test) shall have been received by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user data stream sent by the SS over the Um-interface shall match character by character the user data stream sent by the MS over the R-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6.4.6</w:t>
        <w:tab/>
        <w:t>BC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ame as 29.2.6.3.6.</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7</w:t>
        <w:tab/>
        <w:t>Interchange circuit mapping for transparent bearer capabiliti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7.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licable to the MT2 configuration only. However, it cannot be applied fully to MSs which support e.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CT108/2 for releasing the call (e.g. support of CCITT V.25bis) and/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imilar use of the circuit C for CCITT X.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refore the test shall be applied only for those interchange circuits which do not influence Layer 3 signall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case of circuit C the X.21-byte timing circuit B shall not be us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7.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n MS supporting transparent bearer capabilities with a V-series R-interface shall map the interchange circuits CT105 and CT108/2 to the GSM 04.21 frames sent over the Um-interface according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w:t>
        <w:tab/>
        <w:t>TS GSM 04.21, section 4.1, 4.4, 5 and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2</w:t>
        <w:tab/>
        <w:t>TS GSM 07.02, section 3.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n MS supporting transparent bearer capabilities with an X-series R-interface shall map the interchange circuit C to the GSM 04.21 frames sent over the Um-interface according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1</w:t>
        <w:tab/>
        <w:t>TS GSM 04.21, section 4.1, 4.4, 5 and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2</w:t>
        <w:tab/>
        <w:t>TS GSM 07.03, section 4.2.1 and 4.2.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7.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ese tests is to verify the ability of the MS to correctly convey changes of the interface circuits at the R-interface to the GSM 04.21 frame sent over the Um-interface in case of Transparent Bearer Capabiliti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7.4</w:t>
        <w:tab/>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shall be carried out for all user data rates supported by the MS (see below) and the circuits CT105 and CT108/2 (CCITT V.24) and C (CCITT X.21). The test shall be carried out only for those frame formats and circuits which are supported by the MS (exceptions see abo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A data call shall be set up between the SS and the MS with a BCIE (see below) supported by the MS. The next step shall be entered immediately after CT107 has been set to ON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interface circuit bit(s) in the GSM 04.21 frame shall be set to ON and the SS shall input continuously pseudo random data to the R-interface during the following steps. The SS shall wait for approximately 1 s before entering the next ste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SS shall set the interchange circuit at the R-interface to OFF and wait for 2 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The SS shall again set the interchange circuit at the R-interface to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After further 2 s the test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7.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During the test no GSM 04.21 frame with incorrect format (i.e. format not compliant to GSM 04.21 (see conformance requirement) or not corresponding to the user data rate currently under test) shall have been received by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change of the interchange circuit signal level shall be indicated in the GSM 04.21 frames as required by GSM 04.21 and CCITT V.110 (i.e. OFF state shall start and end in the correct GSM 04.21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2.7.6</w:t>
        <w:tab/>
        <w:t>BC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ame as 29.2.2.5.</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w:t>
        <w:tab/>
        <w:t>Testing of non transparent data services (RLP tes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 sends NULL (C/R=0, P/F=0) frames when it has nothing else to send in ADM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 does not use DTX if not explicitly indicated in the test and sends supervisory RR (C/R=0, P/F=0) frames when it has nothing else to send in ABM mode. N(R) is equal to N(R) of the previous frame. For the first frame N(R)=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nformation field of the Supervisory frames sent by the SS is fully coded with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olerance on timers or delays is +/- 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will check FSI (Frame Start Identifier) alignment in all received RLP frames. It will check also that the E1 bit is the same in the 4 modified V110 GSM frames containing 1 RLP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nformation field of the Supervisory frames sent by the MS is never verifi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1</w:t>
        <w:tab/>
        <w:t>Initializ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1.1</w:t>
        <w:tab/>
        <w:t>Normal initialization done by the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1.1.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e normal establishment of multiple frame operation between the SS and the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1.1.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configured to use default RLP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is then performed twice using the following 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MS is made to establish a MO non transparent data call, so that the initial conditions are that the MS is in call state U10 ("Call Active") after having sent a CONNECT ACKNOWLEDG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SS establishes a MT non transparent data call, so that the initial conditions are that the MS is in call state U10 ("Call Active") after having received a CONNECT ACKNOWLEDGE message from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send a SABM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responds with a correct UA frame (within 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waits for 2*T1 after the UA to ensure the SABM frame is not repeated. This confirms that the UA has been recei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shall be in ABM mode. This is verified by sending an I + S frame and waiting for the acknowledgement from the M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SABM</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Within 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UA</w:t>
        <w:tab/>
        <w:t>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Waits for 2*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I+S</w:t>
        <w:tab/>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S or 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s from the SS wi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One UA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0, F=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One correct I+S frame in a RR frame with N(S)=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1.1.3</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frames from the MS shall b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One SABM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1, P=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ABM shall not be repe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 One S or I+S frame with N(R)=1 acknowledging the I+S fram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1.2</w:t>
        <w:tab/>
        <w:t>Initialization failur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1.2.1</w:t>
        <w:tab/>
        <w:t>Loss of UA fram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1.2.1.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e MS response to the loss of an UA frame during initializ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1.2.1.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configured to use default RLP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establish a MO non transparent data call so that the initial conditions are that the MS is in call state U10 ("Call Active") after having sent a CONNECT ACKNOWLEDGE messag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send an SABM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ignores the first SABM frame from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wait for timeout of timer T1 and then send a second SABM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responds to the second SABM frame with an UA frame (within 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enters in ABM mode. This is verified by sending an I+S frame and waiting for the acknowledgement from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SABM</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SABM</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UA</w:t>
        <w:tab/>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I+S</w:t>
        <w:tab/>
        <w:t>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S or 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s from the SS wi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One UA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0, F=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ithin T1 after the second SAB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 One correct I+S frame in a RR frame with N(S)=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1.2.1.3</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s from the MS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2 : One SABM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1, P=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second SABM frame shall follow the first SABM frame after timeout of timer 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One S or I+S frame with N(R)=1 acknowledging the I+S fram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1.2.2</w:t>
        <w:tab/>
        <w:t>Total loss of UA fram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1.2.2.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e MS response to a total loss of UA frame during initializ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1.2.2.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configured to use default RLP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establish a MO non transparent data call so that the initial conditions are that the MS is in call state U10 ("Call Active") after having sent a CONNECT ACKNOWLEDGE messag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send an SABM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ignores the SABM frame from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wait for timeout of timer T1 and then send a new SABM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ignores the SABM frame sent by the MS. These 2 last steps are repeated N2 ti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waits for 2 * T1 to ensure the SABM frame is not repe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not enter in ABM mode. This is verified by sending an I+S frame. The MS shall ignore thi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parameter N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SABM</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SABM</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SABM</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SABM</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SABM</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SABM</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7</w:t>
        <w:tab/>
        <w:t>SABM</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Wait 2*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I+S</w:t>
        <w:tab/>
        <w:t>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s from the SS wi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8: One correct I+S frame in a RR frame containing with N(S)=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1.2.2.3</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s from the MS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2,3,4,5,6,7 : One SABM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1, P=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n SABM frame follows the previous one after timeout of timer 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w:t>
        <w:tab/>
        <w:t>Data transf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1</w:t>
        <w:tab/>
        <w:t>Default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nitial conditions are that the MS is in call state U10 ("Call Active") and in RLP ABM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uring the synchronization of the traffic channel, the MS and the SS have transmitted I+S frames. Unless, other indication in the test, each test of this section will begin in the following conditions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w:t>
        <w:tab/>
        <w:t>the MS has previously sent I+S frames numbered N(S)=0,...,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1 mod(62) and has previously sent a frame containing N(R) = 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w:t>
        <w:tab/>
        <w:t>the SS has previously sent I+S frames numbered N(S)=0,...,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1 mod(62) and has previously sent a frame containing N(R) = 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first I+S frame that an MS will send in a test will be numbered 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and the first I+S frame that the SS will send will be numbered 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2</w:t>
        <w:tab/>
        <w:t>MS sends I+S fram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2.1</w:t>
        <w:tab/>
        <w:t>N(S) sequence numb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2.1.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e correct handling of the N(S) sequence numb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2.1.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MS is configured to use RLP default parameters except the window size from MS to IWF (SS), called 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Since some RLP parameters are different from the default parameters, a previous negotiation between MS and SS had happene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is test is performed twice with 2 different values of 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xml:space="preserve">, randomly chosen.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send continuously I+S frames (more than 2*64 frames). The MS shall send I+S frames with N(S) incremented by 1 mod(62) in each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cknowledges the I+S frames in RR frame in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s from the SS wi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i': One supervisory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 = 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1, ... , 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2.1.3</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s from the MS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i: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 = 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 , 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2.2</w:t>
        <w:tab/>
        <w:t>Transmission window</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2.2.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e correct handling of the transmission window.</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2.2.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MS is configured to use RLP default parameters except the window size from MS to IWF (SS), called 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Since some RLP parameters are different from the default parameters, a previous negotiation between MS and SS had happene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is test is performed twice with 2 different values of 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xml:space="preserve">, randomly chosen.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send continuously I+S frames with a delay inferior to T1 between each fram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SS does not acknowledge the first 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xml:space="preserve"> fram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MS stops sending I+S frames after having sent 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xml:space="preserve"> frames, due to the window siz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SS waits for 0.5*T1 after the last frame of the sequence (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1) to acknowledge the first j frames, with j&lt;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transmit j new I+S frames and stop sending I+S frames after having sent them, due to the window siz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SS waits for 0.5*T1 after the last frame of the sequence (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1+j mod (62)) to acknowledge all frames transmit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transmit all the following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cknowledges the I+S frames sequentially (i.e. 1 after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1</w:t>
        <w:tab/>
        <w:t>I+S</w:t>
        <w:tab/>
        <w:t>&g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lt;</w:t>
        <w:tab/>
        <w:t>RR</w:t>
        <w:tab/>
        <w:t>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ops sending I+S fram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ab/>
        <w:t>S</w:t>
        <w:tab/>
        <w:t>&g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lt;</w:t>
        <w:tab/>
        <w:t>RR</w:t>
        <w:tab/>
        <w:t>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w:t>
        <w:tab/>
        <w:t>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w:t>
        <w:tab/>
        <w:t>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fter 0.5*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w:t>
        <w:tab/>
        <w:t>I+S</w:t>
        <w:tab/>
        <w:t>&gt;</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j</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j'</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ops sending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j+1</w:t>
        <w:tab/>
        <w:t>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j+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w:t>
        <w:tab/>
        <w:t>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w:t>
        <w:tab/>
        <w:t>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fter 0.5*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s from the SS wi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i-1':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j mod(62) with j &lt;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a delay of 0.5*T1 after the last received I+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n-1':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j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j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a delay of 0.5*T1 after the last received I+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 n+2',...: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 = 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 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xml:space="preserve"> + j + 1 , 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 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xml:space="preserve"> + j + 2 ,...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2.2.3</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frames from the MS shall be :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0,...,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1: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 = 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 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 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xml:space="preserve"> - 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S stops sending I+S frames until reception of an acknowledgement of at least one I+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100"/>
        <w:ind w:left="0" w:right="0" w:hanging="0"/>
        <w:jc w:val="both"/>
        <w:rPr/>
      </w:pPr>
      <w:r>
        <w:rPr>
          <w:rFonts w:eastAsia="modern i" w:cs="modern i" w:ascii="modern i" w:hAnsi="modern i"/>
          <w:color w:val="000000"/>
          <w:sz w:val="20"/>
          <w:szCs w:val="20"/>
          <w:lang w:val="en-US"/>
        </w:rPr>
        <w:t>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i: One S frame.</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i+j: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j-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S stops sending I+S frames until reception of an acknowledgement of at least one I+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j+1,...,n :  One 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n+2...: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j,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j+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2.3</w:t>
        <w:tab/>
        <w:t>Busy condi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2.3.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e correct handling of a RNR frame receiv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2.3.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configured to use RLP default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send continuously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cknowledges the received I+S frames in supervisory RR frames. After 1 second it acknowledged the received I+S frames in supervisory RNR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mediately after the first RNR frame, the MS shall stop sending I+S frames and shall start sending supervisory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1 second receiving supervisory frames, the SS sends RR frames instead of RN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mediately after the first RR frame, the MS will restart the transmission of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NR</w:t>
        <w:tab/>
        <w:t>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ops sending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w:t>
        <w:tab/>
        <w:t>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NR</w:t>
        <w:tab/>
        <w:t>i+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i-1</w:t>
        <w:tab/>
        <w:t>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NR</w:t>
        <w:tab/>
        <w:t>n+i-1'</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i</w:t>
        <w:tab/>
        <w:t>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starts sending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i+1</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i+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s from the SS wi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i-1':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1,...,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1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i-1': One RN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1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i':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1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i+1',n+i+2',...: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2,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3,...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2.3.3</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s from the MS shall be:</w:t>
      </w:r>
    </w:p>
    <w:p>
      <w:pPr>
        <w:pStyle w:val="Normal"/>
        <w:bidi w:val="0"/>
        <w:spacing w:lineRule="auto" w:line="240" w:before="0" w:after="1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i: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S stops sending I+S frames after the reception of the first RNR frame from the SS. A tolerance of 3 I+S frames after the RNR is acce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n+i: One 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S restarts sending I+S frames after the reception of the first RR frame from the SS. A tolerance of 3 S frames after the RR is acce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1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i+1,n+i+2,...: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1,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2,...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3</w:t>
        <w:tab/>
        <w:t>SS sends I+S fram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3.1</w:t>
        <w:tab/>
        <w:t>N(R) sequence numb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3.1.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e correct handling of the N(R) sequence numb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3.1.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configured to use RLP default parameters except the window size from IWF (SS) to MS, called KIM. Since, some RLP parameters are different from the default parameters, a previous negotiation between MS and SS had happe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performed twice with 2 different values of KIM, randomly chose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is made to send continuously I+S frames (more than 2*64 frames). The delay between two I+S frames shall be superior to T2 and inferior to 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send no data i.e. no I+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8:</w:t>
        <w:tab/>
        <w:t>The MS may have previously sent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I+S frames in I+S RR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acknowledge the I+S frames in RR frame sequentially within T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I+S</w:t>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ithin T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I+S</w:t>
        <w:tab/>
        <w:t>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ithin T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w:t>
        <w:tab/>
        <w:t>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s from the SS will be:</w:t>
      </w:r>
    </w:p>
    <w:p>
      <w:pPr>
        <w:pStyle w:val="Normal"/>
        <w:bidi w:val="0"/>
        <w:spacing w:lineRule="auto" w:line="240" w:before="0" w:after="1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i':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i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3.1.3</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s from the MS shall be:</w:t>
      </w:r>
    </w:p>
    <w:p>
      <w:pPr>
        <w:pStyle w:val="Normal"/>
        <w:bidi w:val="0"/>
        <w:spacing w:lineRule="auto" w:line="240" w:before="0" w:after="1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i : One 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1,...,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i+1 mod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shall acknowledge the I+S frames sent by the SS within T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9:</w:t>
        <w:tab/>
        <w:t>If T2 parameter is equal to default T2 (&lt;80 ms), the SS has to checked that the MS acknowledges an I+S frame within 80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3.2</w:t>
        <w:tab/>
        <w:t>Busy condi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3.2.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e correct handling of a RNR frame with information receiv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3.2.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is made to send continuously I+S frames. The delay between two consecutive I+S frames shall be inferior to 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send continuously I+S frames with a delay inferior to T1 between each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cknowledges the received I+S frames in I+S RR frames. After 1 second, it acknowledged the received I+S frames in supervisory RNR frames. The MS shall acknowledge the I+S frames in I+S RR frame sequential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mediately after the first RNR frame, the MS shall stop sending I+S frames and shall acknowledge the I+S received frame in supervisory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1 second receiving supervisory frames, the SS sends I+S RR frames instead of RN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mmediately after the first RR frame, the MS will restart the transmission of I+S frames, it shall acknowledge the I+S received frame in I+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I+S)</w:t>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I+S)</w:t>
        <w:tab/>
        <w:t>i-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NR(I+S)</w:t>
        <w:tab/>
        <w:t>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ops sending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w:t>
        <w:tab/>
        <w:t>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NR(I+S)</w:t>
        <w:tab/>
        <w:t>i+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i-1</w:t>
        <w:tab/>
        <w:t>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NR(I+S)</w:t>
        <w:tab/>
        <w:t>n+i-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i</w:t>
        <w:tab/>
        <w:t>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I+S)</w:t>
        <w:tab/>
        <w:t>n+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starts sending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i+1</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I+S)</w:t>
        <w:tab/>
        <w:t>n+i+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s from the SS will be:</w:t>
      </w:r>
    </w:p>
    <w:p>
      <w:pPr>
        <w:pStyle w:val="Normal"/>
        <w:bidi w:val="0"/>
        <w:spacing w:lineRule="auto" w:line="240" w:before="0" w:after="1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i-1': One I+S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i-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1,...,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1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i-1': One I+S RN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i,...,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n+i-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1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i',n+i+1',...: One I+S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n+i,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n+i+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1,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2,...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3.2.3</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frames from the MS shall b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i: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i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S stops sending I+S frames after the reception of the first RNR frame from the SS. A tolerance of 3 I+S frames after the RNR is acce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n+i: One 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i+1,...,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n+i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S restarts sending I+S frames after the reception of the first RR frame from the SS. A tolerance of 3 S frames after the RR is acce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1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i+1,n+i+2,...: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1,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2,...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n+i+1,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n+i+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4</w:t>
        <w:tab/>
        <w:t>SS rejects I+S fram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4.1</w:t>
        <w:tab/>
        <w:t>REJ fram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4.1.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e correct handling of a REJ frame receiv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4.1.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MS is configured to use RLP default parameters. The window size from MS to IWF (SS) is called 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send continuously I+S frames with a delay inferior to T1 between each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cknowledges the i first I+S frames in supervisory RR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does not acknowledge the following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rejects the 2 last I+S frames with a REJ and then send UI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transmit the rejected I+S frames and the continue to send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stop sending I+S frame when the transmission window is f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S acknowledges all the received I+S frames with a RR frame after a delay of 0.5*T1 after the last received I+S fram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restarts sending I+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cknowledges the received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of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2</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3</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EJ</w:t>
        <w:tab/>
        <w:t>i+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4</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UI</w:t>
        <w:tab/>
        <w:t>i+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5</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UI</w:t>
        <w:tab/>
        <w:t>i+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6</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UI</w:t>
        <w:tab/>
        <w:t>i+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3+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ab/>
        <w:t>I+S</w:t>
        <w:tab/>
        <w:t>&g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lt;</w:t>
        <w:tab/>
        <w:t>UI</w:t>
        <w:tab/>
        <w:t>i+3+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ops sending I+S fram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4+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ab/>
        <w:t>S</w:t>
        <w:tab/>
        <w:t>&g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lt;</w:t>
        <w:tab/>
        <w:t>UI</w:t>
        <w:tab/>
        <w:t>i+4+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w:t>
        <w:tab/>
        <w:t>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UI</w:t>
        <w:tab/>
        <w:t>n-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w:t>
        <w:tab/>
        <w:t>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fter 0.5*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s from the SS will be:</w:t>
      </w:r>
    </w:p>
    <w:p>
      <w:pPr>
        <w:pStyle w:val="Normal"/>
        <w:bidi w:val="0"/>
        <w:spacing w:lineRule="auto" w:line="240" w:before="0" w:after="1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i-1':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1,...,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1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2':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1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3':  One REJ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2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1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4',...,n-1':  One UI frame.</w:t>
      </w:r>
    </w:p>
    <w:p>
      <w:pPr>
        <w:pStyle w:val="Normal"/>
        <w:bidi w:val="0"/>
        <w:spacing w:lineRule="auto" w:line="240" w:before="0" w:after="1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2+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fter a delay of 0.5*T1 after the last received I+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1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3+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4.1.3</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s from the MS shall be:</w:t>
      </w:r>
    </w:p>
    <w:p>
      <w:pPr>
        <w:pStyle w:val="Normal"/>
        <w:bidi w:val="0"/>
        <w:spacing w:lineRule="auto" w:line="240" w:before="0" w:after="1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i+3: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3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4,i+5: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2,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3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100"/>
        <w:ind w:left="0" w:right="0" w:hanging="0"/>
        <w:jc w:val="both"/>
        <w:rPr/>
      </w:pPr>
      <w:r>
        <w:rPr>
          <w:rFonts w:eastAsia="modern i" w:cs="modern i" w:ascii="modern i" w:hAnsi="modern i"/>
          <w:color w:val="000000"/>
          <w:sz w:val="20"/>
          <w:szCs w:val="20"/>
          <w:lang w:val="en-US"/>
        </w:rPr>
        <w:t>i+6,...,i+3+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4...,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4+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n: One S fram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MS stops sending I+S frames until reception of an acknowledging of at least 1 I+S frame of the window (received N(R) from 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3 to 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2+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4.2. SREJ fram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4.2.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e correct handling of a SREJ frame receiv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4.2.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MS is configured to use RLP default parameters. The window size from MS to IWF (SS) is called 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send continuously I+S frames with a delay inferior to T1 between each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cknowledges the i first I+S frames in supervisory RR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does not acknowledge the following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rejects one I+S frame with a SREJ and then send UI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transmit the rejected I+S frame and the continue to send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stop sending I+S frame when the transmission window is f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S acknowledges all the received I+S frames with a RR frame after a delay of 0.5*T1 after the last received I+S fram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restarts sending I+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cknowledges the received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of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0'</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2</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2'</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3</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SREJ</w:t>
        <w:tab/>
        <w:t>i+3'</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4</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UI</w:t>
        <w:tab/>
        <w:t>i+4'</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5</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UI</w:t>
        <w:tab/>
        <w:t>i+5'</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ab/>
        <w:t>I+S</w:t>
        <w:tab/>
        <w:t>&g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lt;</w:t>
        <w:tab/>
        <w:t>UI</w:t>
        <w:tab/>
        <w:t>i+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ops sending I+S frames</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1+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ab/>
        <w:t>S</w:t>
        <w:tab/>
        <w:t>&g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lt;</w:t>
        <w:tab/>
        <w:t>UI</w:t>
        <w:tab/>
        <w:t>i+1+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UI</w:t>
        <w:tab/>
        <w:t>n-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fter 0.5*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s from the SS wi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i-1':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1,...,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2':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3': One SREJ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2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4',...,n-1': One UI frame.</w:t>
      </w:r>
    </w:p>
    <w:p>
      <w:pPr>
        <w:pStyle w:val="Normal"/>
        <w:bidi w:val="0"/>
        <w:spacing w:lineRule="auto" w:line="240" w:before="0" w:after="1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fter a delay of 0.5*T1 after the last received I+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1+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4.2.3</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s from the MS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i+3: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3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4: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2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5,...,i+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4...,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1+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n: One S fram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MS stops sending I+S frames until reception of an acknowledging of at least 1 I+S frame of the window (received N(R) from 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1 to 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4.3</w:t>
        <w:tab/>
        <w:t>I+S reject fram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4.3.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e correct handling of a I+S reject frame receiv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4.3.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MS is configured to use RLP default parameters. The window size from MS to IWF (SS) is called 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send continuously I+S frames with a delay inferior to T1 between each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cknowledges the i first I+S frames in supervisory RR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does not acknowledge the following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rejects the 2 last I+S frames with a REJ.</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transmit the 2 rejected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cknowledges these 2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continue sending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does not acknowledge these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rejects one I+S frame with a SREJ.</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transmit the rejected I+S frame and continue sending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cknowledges the received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of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w:t>
        <w:tab/>
        <w:t>I+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2</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EJ(I+S)</w:t>
        <w:tab/>
        <w:t>i+2'</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3</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3'</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4</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4'</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5</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5'</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6</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SREJ(I+S)</w:t>
        <w:tab/>
        <w:t>i+6'</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7</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7'</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8</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8'</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frames from the SS will b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i-1':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1,...,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1':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2': One I+S REJ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3',i+4':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2,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3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5':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3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6': One I+S REJ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3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1 mod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7':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3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8':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6,...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4.3.3</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frames from the MS shall b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i+2: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2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3,i+4: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1,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2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5,i+6: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3,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4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7: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3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8,...: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5,...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acknowledge the I+S frames sent by the SS within T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5</w:t>
        <w:tab/>
        <w:t>MS rejects I+S fram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5.1</w:t>
        <w:tab/>
        <w:t>Rejection with REJ or SREJ supervisory fram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5.1.1</w:t>
        <w:tab/>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be able to detect that an I+S frame is out of sequence, and to indicate to the network that some information needs to be retransmitted.  This shall be done by using either a REJ or a SREJ RLP frame.  The MS has the freedom to choose either one of these frames, but it shall correctly indicate which frames need to be retransmit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22 section 5.2.3.4, 5.2.3.6 and 5.3.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5.1.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the MS is able to send correct REJ or SREJ supervisory frames to ask for the transmission of a sequence when an out of sequence information frame has been receiv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5.1.3</w:t>
        <w:tab/>
        <w:t>Test metho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MS is configured to use RLP default parameters. The window size from IWF (SS) to MS is called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bearer services;  characteristics of non-transparent servi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is made to send continuously I+S frames. The delay between two consecutive I+S frames shall be inferior to 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send no user data. It sends only supervisory frames.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SS sends a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 The MS shall acknowledge this frame. Then the SS sends a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MS shall ask for the retransmission of the the missing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The MS may send a SREJ frame (see case a). If it cannot send SREJ, it shall send a REJ frame (see case b).</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ase a:</w:t>
        <w:tab/>
        <w:t>If the MS chooses to send a SREJ, it shall send a S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a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4.</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MS shall ask for the retransmission of the the missing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The MS may send a SREJ frame (see case a/a If it cannot send SREJ, it shall send a REJ frame (see case a/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ase a/a:</w:t>
        <w:tab/>
        <w:t>If the MS chooses to send a SREJ, it shall send a S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a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and the MS shall acknowledge this frame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a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and the MS shall acknowledge this frame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ase a/b:</w:t>
        <w:tab/>
        <w:t>If the MS chooses to send a REJ, it shall send a 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I+S frames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4 and the MS shall acknowledge these frames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 ,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ase b:</w:t>
        <w:tab/>
        <w:t>If the MS chooses to send a REJ, it shall send a 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I+S frames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and the MS shall acknowledge this frame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a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4.</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MS shall ask for the retransmission of the missing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The MS may send a SREJ frame (see case b/a If it cannot send SREJ, it shall send a REJ frame (see case b/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ase b/a:</w:t>
        <w:tab/>
        <w:t>If the MS chooses to send a SREJ, it shall send a S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a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and the MS shall acknowledge this frame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ase b/b:</w:t>
        <w:tab/>
        <w:t>If the MS chooses to send a REJ, it shall send a 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I+S frames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4 and the MS shall acknowledge these frames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4,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SS sends a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 The MS shall acknowledge this frame. Then the SS sends a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MS shall ask for the retransmission of the missing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6 to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4+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The MS may send a SREJ frame (see sequence c with k=1). If it cannot send SREJ, it shall send a REJ frame (see sequence d with k=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Sequence c:</w:t>
        <w:tab/>
        <w:t>If the MS chooses to send a SREJ, it shall send a S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k.</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a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hen using SREJ frames, the MS shall send RR frames to acknowledge the received I+S frames. The time when these RR frames are sent is not teste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If k&l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the MS shall ask for the retransmission of the missing frames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k+1 to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4+K</w:t>
      </w:r>
      <w:r>
        <w:rPr>
          <w:rFonts w:eastAsia="modern i" w:cs="modern i" w:ascii="modern i" w:hAnsi="modern i"/>
          <w:color w:val="000000"/>
          <w:sz w:val="14"/>
          <w:szCs w:val="14"/>
          <w:lang w:val="en-US"/>
        </w:rPr>
        <w:t xml:space="preserve">IM. </w:t>
      </w:r>
      <w:r>
        <w:rPr>
          <w:rFonts w:eastAsia="modern i" w:cs="modern i" w:ascii="modern i" w:hAnsi="modern i"/>
          <w:color w:val="000000"/>
          <w:sz w:val="20"/>
          <w:szCs w:val="20"/>
          <w:lang w:val="en-US"/>
        </w:rPr>
        <w:t>The MS may send a SREJ frame (see sequence c with k=k+1). If it cannot send SREJ, it shall send a REJ frame (see sequence d with k=k+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If k=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the MS has no more frame to reject. It shall acknowledge the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xml:space="preserve"> with a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6+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The SS sends I+S frames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6+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etc... and the MS shall acknowledge these frames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7+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e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Sequence d:</w:t>
        <w:tab/>
        <w:t>If the MS chooses to send a REJ, it shall send a 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k.</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a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k and the MS shall acknowledge this frame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k+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a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If k&l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the MS shall ask for the retransmission of the missing frames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k+1 to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4+K</w:t>
      </w:r>
      <w:r>
        <w:rPr>
          <w:rFonts w:eastAsia="modern i" w:cs="modern i" w:ascii="modern i" w:hAnsi="modern i"/>
          <w:color w:val="000000"/>
          <w:sz w:val="14"/>
          <w:szCs w:val="14"/>
          <w:lang w:val="en-US"/>
        </w:rPr>
        <w:t xml:space="preserve">IM. </w:t>
      </w:r>
      <w:r>
        <w:rPr>
          <w:rFonts w:eastAsia="modern i" w:cs="modern i" w:ascii="modern i" w:hAnsi="modern i"/>
          <w:color w:val="000000"/>
          <w:sz w:val="20"/>
          <w:szCs w:val="20"/>
          <w:lang w:val="en-US"/>
        </w:rPr>
        <w:t>The MS may send a SREJ frame (see sequence c with k=k+1). If it cannot send SREJ, it shall send a REJ frame (see sequence d with k=k+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If k=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the MS has no more frame to reject. It shall acknowledge the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xml:space="preserve"> with a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6+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The SS sends I+S frames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6+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etc... and the MS shall acknowledge these frames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7+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e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of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u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S</w:t>
        <w:tab/>
        <w:tab/>
        <w:tab/>
        <w:tab/>
        <w:t>SS</w:t>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0'</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w:t>
        <w:tab/>
        <w:t>RR</w:t>
        <w:tab/>
        <w:t>------&gt;</w:t>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 xml:space="preserve">I+S </w:t>
        <w:tab/>
        <w:t>-------</w:t>
        <w:tab/>
        <w:t>1'</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SREJ(a) or REJ(b) ?</w:t>
        <w:tab/>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w:t>
        <w:tab/>
        <w:tab/>
        <w:tab/>
        <w:tab/>
        <w:tab/>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 - 1</w:t>
        <w:tab/>
        <w:t>-------</w:t>
        <w:tab/>
        <w:t>SREJ</w:t>
        <w:tab/>
        <w:t>------&gt;</w:t>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a - 2'</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 - 2</w:t>
        <w:tab/>
        <w:tab/>
        <w:t>SREJ(a/a) or REJ(a/b) ?</w:t>
        <w:tab/>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a</w:t>
        <w:tab/>
        <w:tab/>
        <w:tab/>
        <w:tab/>
        <w:tab/>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a - 1</w:t>
        <w:tab/>
        <w:t>-------</w:t>
        <w:tab/>
        <w:t>SREJ</w:t>
        <w:tab/>
        <w:t>------&gt;</w:t>
        <w:tab/>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a/a - 2'</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a - 2</w:t>
        <w:tab/>
        <w:t>-------</w:t>
        <w:tab/>
        <w:t>RR</w:t>
        <w:tab/>
        <w:t>------&gt;</w:t>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a/a - 3'</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a - 3</w:t>
        <w:tab/>
        <w:t>-------</w:t>
        <w:tab/>
        <w:t>RR</w:t>
        <w:tab/>
        <w:t>------&gt;</w:t>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b</w:t>
        <w:tab/>
        <w:tab/>
        <w:tab/>
        <w:tab/>
        <w:tab/>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 1</w:t>
        <w:tab/>
        <w:t>-------</w:t>
        <w:tab/>
        <w:t>REJ</w:t>
        <w:tab/>
        <w:t>------&gt;</w:t>
        <w:tab/>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a/b - 2'</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 2</w:t>
        <w:tab/>
        <w:t>-------</w:t>
        <w:tab/>
        <w:t>RR</w:t>
        <w:tab/>
        <w:t>------&gt;</w:t>
        <w:tab/>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a/b - 3'</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 3</w:t>
        <w:tab/>
        <w:t>-------</w:t>
        <w:tab/>
        <w:t>RR</w:t>
        <w:tab/>
        <w:t>------&gt;</w:t>
        <w:tab/>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a/b - 4'</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 4</w:t>
        <w:tab/>
        <w:t>-------</w:t>
        <w:tab/>
        <w:t>RR</w:t>
        <w:tab/>
        <w:t>------&gt;</w:t>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a/b - 5'</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 5</w:t>
        <w:tab/>
        <w:t>-------</w:t>
        <w:tab/>
        <w:t>RR</w:t>
        <w:tab/>
        <w:t>------&gt;</w:t>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b</w:t>
        <w:tab/>
        <w:tab/>
        <w:tab/>
        <w:tab/>
        <w:tab/>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 - 1</w:t>
        <w:tab/>
        <w:t>-------</w:t>
        <w:tab/>
        <w:t>REJ</w:t>
        <w:tab/>
        <w:t>------&gt;</w:t>
        <w:tab/>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b - 2'</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 - 2</w:t>
        <w:tab/>
        <w:t>-------</w:t>
        <w:tab/>
        <w:t>RR</w:t>
        <w:tab/>
        <w:t>------&gt;</w:t>
        <w:tab/>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b - 3'</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 - 3</w:t>
        <w:tab/>
        <w:t>-------</w:t>
        <w:tab/>
        <w:t>RR</w:t>
        <w:tab/>
        <w:t>------&gt;</w:t>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b - 4'</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 - 4</w:t>
        <w:tab/>
        <w:tab/>
        <w:t>SREJ(b/a) or REJ(b/b) ?</w:t>
        <w:tab/>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b/a</w:t>
        <w:tab/>
        <w:tab/>
        <w:tab/>
        <w:tab/>
        <w:tab/>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a - 1</w:t>
        <w:tab/>
        <w:t>-------</w:t>
        <w:tab/>
        <w:t>SREJ</w:t>
        <w:tab/>
        <w:t>------&gt;</w:t>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b/a - 2'</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a - 2</w:t>
        <w:tab/>
        <w:t>-------</w:t>
        <w:tab/>
        <w:t>RR</w:t>
        <w:tab/>
        <w:t>------&gt;</w:t>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b/b</w:t>
        <w:tab/>
        <w:tab/>
        <w:tab/>
        <w:tab/>
        <w:tab/>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b - 1</w:t>
        <w:tab/>
        <w:t>-------</w:t>
        <w:tab/>
        <w:t>REJ</w:t>
        <w:tab/>
        <w:t>------&gt;</w:t>
        <w:tab/>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b/b - 2'</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b - 2</w:t>
        <w:tab/>
        <w:t>-------</w:t>
        <w:tab/>
        <w:t>RR</w:t>
        <w:tab/>
        <w:t>------&gt;</w:t>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b/b - 3'</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b - 3</w:t>
        <w:tab/>
        <w:t>-------</w:t>
        <w:tab/>
        <w:t>RR</w:t>
        <w:tab/>
        <w:t>------&gt;</w:t>
        <w:tab/>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i'</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w:t>
        <w:tab/>
        <w:t>-------</w:t>
        <w:tab/>
        <w:t>RR</w:t>
        <w:tab/>
        <w:t>------&gt;</w:t>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i+1'</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1</w:t>
        <w:tab/>
        <w:tab/>
        <w:t>SREJ(c) or REJ(d) ?</w:t>
        <w:tab/>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quence c (SREJ used)</w:t>
        <w:tab/>
        <w:tab/>
        <w:tab/>
        <w:tab/>
        <w:tab/>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k - 0</w:t>
        <w:tab/>
        <w:t>-------</w:t>
        <w:tab/>
        <w:t>SREJ</w:t>
        <w:tab/>
        <w:t>------&gt;</w:t>
        <w:tab/>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c/k - 0'</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k - 1</w:t>
        <w:tab/>
        <w:tab/>
        <w:t>SREJ(c) or REJ(d) ?</w:t>
        <w:tab/>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quence d (REJ used)</w:t>
        <w:tab/>
        <w:tab/>
        <w:tab/>
        <w:tab/>
        <w:tab/>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k - 0</w:t>
        <w:tab/>
        <w:t>-------</w:t>
        <w:tab/>
        <w:t>REJ</w:t>
        <w:tab/>
        <w:t>------&gt;</w:t>
        <w:tab/>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d/k - 0'</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k - 1</w:t>
        <w:tab/>
        <w:t>-------</w:t>
        <w:tab/>
        <w:t>RR</w:t>
        <w:tab/>
        <w:t>------&gt;</w:t>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d/k - 1'</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k - 2</w:t>
        <w:tab/>
        <w:tab/>
        <w:t>SREJ(c) or REJ(d) ?</w:t>
        <w:tab/>
        <w:tab/>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j</w:t>
        <w:tab/>
        <w:t>-------</w:t>
        <w:tab/>
        <w:t>RR</w:t>
        <w:tab/>
        <w:t>------&gt;</w:t>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j'</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ab/>
        <w:t>etc...</w:t>
        <w:tab/>
        <w:tab/>
        <w:t>...</w:t>
        <w:tab/>
      </w:r>
    </w:p>
    <w:p>
      <w:pPr>
        <w:pStyle w:val="Normal"/>
        <w:bidi w:val="0"/>
        <w:spacing w:lineRule="auto" w:line="240" w:before="0" w:after="0"/>
        <w:ind w:left="0" w:right="0" w:hanging="0"/>
        <w:jc w:val="left"/>
        <w:rPr>
          <w:rFonts w:ascii="modern i" w:hAnsi="modern i" w:eastAsia="modern i" w:cs="modern i"/>
          <w:color w:val="000000"/>
          <w:sz w:val="8"/>
          <w:szCs w:val="8"/>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s from the SS will b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0'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 xml:space="preserve">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 - 2'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4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a - 2'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a - 3'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 2'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 3'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 4'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 5'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4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b:</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 - 2'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 - 3'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 - 4'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4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b/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a - 2'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b/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b - 2'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b - 3'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4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1'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xml:space="preserve">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Sequence c (with k=1 to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k - 0'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k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Sequence d (with k=1 to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k - 0'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k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k - 1'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xml:space="preserve">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6,...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s from the MS shall b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0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 : The MS shall reject the missing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It may send a SREJ frame (see case a). If it cannot send SREJ, it shall send a REJ frame (see case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 - 1 : One supervisory S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 - 2 : The MS shall reject the missing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It may send a SREJ frame (see case a). If it cannot send SREJ, it shall send a REJ frame (see case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a - 1 : One supervisory S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a - 2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a - 3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 1 : One supervisory 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 2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 3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 4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4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 5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b</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 - 1 : One supervisory 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 - 2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 - 3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 - 4 : The MS shall reject the missing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It may send a SREJ frame (see case a). If it cannot send SREJ, it shall send a REJ frame (see case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b/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a - 1 : One supervisory S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a - 2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b/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b - 1 : One supervisory 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b - 2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4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b - 3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6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 : The MS shall reject all missing I+S frames (i.e. KIM-1 frames). It may send a SREJ frame (see sequence c with k=1). If it cannot send SREJ, it shall send a REJ frame (see sequence d with k=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Sequence c (with k=1 to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k - 0 : One S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k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k - 1 : If k&l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the MS shall reject all missing I+S frames (i.e. KIM-1 frames). It may send a SREJ frame (see sequence c with k=k+1). If it cannot send SREJ, it shall send a REJ frame (see sequence d with k=k+1). If k=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the MS has no more frame to reject (see frame numbered j).</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Sequence d (with k=1 to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k - 0 :  One 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k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k - 1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5+k+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k - 2 : If k&l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the MS shall reject all missing I+S frames (i.e. KIM-1 frames). It may send a SREJ frame (see sequence c with k=k+1). If it cannot send SREJ, it shall send a REJ frame (see sequence d with k=k+1). If k=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the MS has no more frame to reject (see frame numbered j).</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6,...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5.2</w:t>
        <w:tab/>
        <w:t>Retransmission of REJ or SREJ fram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5.2.1</w:t>
        <w:tab/>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not retransmit a REJ frame upon time-out.  It may repeat SREJ fram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22 section 5.2.3.4 and 5.2.3.6.</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5.2.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the MS is able to retransmit a SREJ supervisory frames, and does not retransmit a REJ fram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5.2.3</w:t>
        <w:tab/>
        <w:t>Test metho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MS is configured to use RLP default parameters. The window size from IWF (SS) to MS is called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bearer services;  characteristics of non-transparent servi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is made to send continuously I+S frames. The delay between two consecutive I+S frames shall be inferior to 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send no user data. It sends only supervisory frames.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SS sends a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 The MS shall acknowledge this frame. Then the SS sends a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MS shall ask for the retransmission of the missing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The MS may send a SREJ frame (see case a). If it cannot send SREJ, it shall send a REJ frame (see case b).</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ase a :</w:t>
        <w:tab/>
        <w:t>If the MS chooses to send a SREJ, it shall send a S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SS does not retransmit the rejected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may repeat (see case a1) or not (see case a2) the reject SREJ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ase a1 :</w:t>
        <w:tab/>
        <w:t>If the MS chooses to retransmit the SREJ, it shall send a S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at the expiry of T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a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and the MS shall acknowledge this frame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a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4.</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MS shall ask for the retransmission of the missing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The MS shall send a S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t expiry of T1, the MS shall send a new S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This step is repeated N2 ti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t expiry of T1, the MS shall reset or disconnect the RLP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2 :</w:t>
        <w:tab/>
        <w:t>If the MS chooses to not repeat the SREJ frame, at expiry of T1, the MS shall reset or disconnect the RLP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ase b :</w:t>
        <w:tab/>
        <w:t>If the MS chooses to send a REJ, it shall send a 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SS does not retransmit the rejected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shall not repeat the reject REJ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t expiry of T1, the MS shall reset or disconnect the RLP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of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u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keepNext w:val="true"/>
        <w:bidi w:val="0"/>
        <w:spacing w:lineRule="auto" w:line="240" w:before="0" w:after="0"/>
        <w:ind w:left="0" w:right="0" w:hanging="0"/>
        <w:jc w:val="left"/>
        <w:rPr>
          <w:rFonts w:ascii="modern i" w:hAnsi="modern i" w:eastAsia="modern i" w:cs="modern i"/>
          <w:color w:val="000000"/>
          <w:sz w:val="8"/>
          <w:szCs w:val="8"/>
          <w:lang w:val="en-US"/>
        </w:rPr>
      </w:pPr>
      <w:r>
        <w:rPr/>
      </w:r>
    </w:p>
    <w:p>
      <w:pPr>
        <w:pStyle w:val="Normal"/>
        <w:keepNext w:val="true"/>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S</w:t>
        <w:tab/>
        <w:tab/>
        <w:tab/>
        <w:tab/>
        <w:t>SS</w:t>
        <w:tab/>
      </w:r>
    </w:p>
    <w:p>
      <w:pPr>
        <w:pStyle w:val="Normal"/>
        <w:keepNext w:val="true"/>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0'</w:t>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w:t>
        <w:tab/>
        <w:t>RR</w:t>
        <w:tab/>
        <w:t>------&gt;</w:t>
        <w:tab/>
        <w:tab/>
      </w:r>
    </w:p>
    <w:p>
      <w:pPr>
        <w:pStyle w:val="Normal"/>
        <w:keepNext w:val="true"/>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 xml:space="preserve">I+S </w:t>
        <w:tab/>
        <w:t>-------</w:t>
        <w:tab/>
        <w:t>1'</w:t>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SREJ(a) or REJ(b) ?</w:t>
        <w:tab/>
        <w:tab/>
        <w:tab/>
      </w:r>
    </w:p>
    <w:p>
      <w:pPr>
        <w:pStyle w:val="Normal"/>
        <w:keepNext w:val="true"/>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w:t>
        <w:tab/>
        <w:tab/>
        <w:tab/>
        <w:tab/>
        <w:tab/>
        <w:tab/>
      </w:r>
    </w:p>
    <w:p>
      <w:pPr>
        <w:pStyle w:val="Normal"/>
        <w:keepNext w:val="true"/>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 - 1</w:t>
        <w:tab/>
        <w:t>-------</w:t>
        <w:tab/>
        <w:t>SREJ</w:t>
        <w:tab/>
        <w:t>------&gt;</w:t>
        <w:tab/>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 - 2</w:t>
        <w:tab/>
        <w:tab/>
        <w:t>SREJ repeated (a1) or not (a2) ?</w:t>
        <w:tab/>
        <w:tab/>
        <w:tab/>
      </w:r>
    </w:p>
    <w:p>
      <w:pPr>
        <w:pStyle w:val="Normal"/>
        <w:keepNext w:val="true"/>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1</w:t>
        <w:tab/>
        <w:tab/>
        <w:tab/>
        <w:tab/>
        <w:tab/>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tab/>
        <w:t>a1 - 1</w:t>
        <w:tab/>
        <w:t>-------</w:t>
        <w:tab/>
        <w:t>SREJ</w:t>
        <w:tab/>
        <w:t>------&gt;</w:t>
        <w:tab/>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a1 - 1'</w:t>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 - 2</w:t>
        <w:tab/>
        <w:t>-------</w:t>
        <w:tab/>
        <w:t>RR</w:t>
        <w:tab/>
        <w:t>------&gt;</w:t>
        <w:tab/>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a1 - 2'</w:t>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 - 3</w:t>
        <w:tab/>
        <w:t>-------</w:t>
        <w:tab/>
        <w:t>SREJ</w:t>
        <w:tab/>
        <w:t>------&gt;</w:t>
        <w:tab/>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tab/>
        <w:t>a1 - 4</w:t>
        <w:tab/>
        <w:t>-------</w:t>
        <w:tab/>
        <w:t>SREJ</w:t>
        <w:tab/>
        <w:t>------&gt;</w:t>
        <w:tab/>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ab/>
        <w:t>etc...</w:t>
        <w:tab/>
        <w:tab/>
        <w:t>...</w:t>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tab/>
        <w:t>a1 - 3+N2</w:t>
        <w:tab/>
        <w:t>-------</w:t>
        <w:tab/>
        <w:t>SREJ</w:t>
        <w:tab/>
        <w:t>------&gt;</w:t>
        <w:tab/>
        <w:tab/>
      </w:r>
    </w:p>
    <w:p>
      <w:pPr>
        <w:pStyle w:val="Normal"/>
        <w:keepNext w:val="true"/>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tab/>
        <w:t>a1 - 4+N2</w:t>
        <w:tab/>
        <w:t>-------</w:t>
        <w:tab/>
        <w:t>SABM/DISC</w:t>
        <w:tab/>
        <w:t>------&gt;</w:t>
        <w:tab/>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UA</w:t>
        <w:tab/>
        <w:t>-------</w:t>
        <w:tab/>
        <w:t>a1 - 4+N2'</w:t>
        <w:tab/>
      </w:r>
    </w:p>
    <w:p>
      <w:pPr>
        <w:pStyle w:val="Normal"/>
        <w:keepNext w:val="true"/>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2</w:t>
        <w:tab/>
        <w:tab/>
        <w:tab/>
        <w:tab/>
        <w:tab/>
        <w:tab/>
      </w:r>
    </w:p>
    <w:p>
      <w:pPr>
        <w:pStyle w:val="Normal"/>
        <w:keepNext w:val="true"/>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tab/>
        <w:t>a2 - 1</w:t>
        <w:tab/>
        <w:t>-------</w:t>
        <w:tab/>
        <w:t>SABM/DISC</w:t>
        <w:tab/>
        <w:t>------&gt;</w:t>
        <w:tab/>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UA</w:t>
        <w:tab/>
        <w:t>-------</w:t>
        <w:tab/>
        <w:t>a2 - 1'</w:t>
        <w:tab/>
      </w:r>
    </w:p>
    <w:p>
      <w:pPr>
        <w:pStyle w:val="Normal"/>
        <w:keepNext w:val="true"/>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b</w:t>
        <w:tab/>
        <w:tab/>
        <w:tab/>
        <w:tab/>
        <w:tab/>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 - 1</w:t>
        <w:tab/>
        <w:t>-------</w:t>
        <w:tab/>
        <w:t>REJ</w:t>
        <w:tab/>
        <w:t>------&gt;</w:t>
        <w:tab/>
        <w:tab/>
      </w:r>
    </w:p>
    <w:p>
      <w:pPr>
        <w:pStyle w:val="Normal"/>
        <w:keepNext w:val="true"/>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tab/>
        <w:t>b - 2</w:t>
        <w:tab/>
        <w:t>-------</w:t>
        <w:tab/>
        <w:t>SABM/DISC</w:t>
        <w:tab/>
        <w:t>------&gt;</w:t>
        <w:tab/>
        <w:tab/>
      </w:r>
    </w:p>
    <w:p>
      <w:pPr>
        <w:pStyle w:val="Normal"/>
        <w:tabs>
          <w:tab w:val="clear" w:pos="720"/>
          <w:tab w:val="left" w:pos="1985" w:leader="none"/>
          <w:tab w:val="left" w:pos="2977" w:leader="none"/>
          <w:tab w:val="left" w:pos="4111" w:leader="none"/>
          <w:tab w:val="left" w:pos="5245" w:leader="none"/>
          <w:tab w:val="left" w:pos="6379" w:leader="none"/>
          <w:tab w:val="left" w:pos="7372"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UA</w:t>
        <w:tab/>
        <w:t>-------</w:t>
        <w:tab/>
        <w:t>b - 2'</w:t>
        <w:tab/>
      </w:r>
    </w:p>
    <w:p>
      <w:pPr>
        <w:pStyle w:val="Normal"/>
        <w:bidi w:val="0"/>
        <w:spacing w:lineRule="auto" w:line="240" w:before="0" w:after="0"/>
        <w:ind w:left="0" w:right="0" w:hanging="0"/>
        <w:jc w:val="left"/>
        <w:rPr>
          <w:rFonts w:ascii="modern i" w:hAnsi="modern i" w:eastAsia="modern i" w:cs="modern i"/>
          <w:color w:val="000000"/>
          <w:sz w:val="8"/>
          <w:szCs w:val="8"/>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s from the SS will b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0'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 xml:space="preserve">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1 - 1'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1 - 2'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4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1 - 4+N2' : One UA frame with R=0, F equal to P bit recei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2 - 1' : One UA frame with R=0, F equal to P bit recei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 - 2' : One UA frame with R=0, F equal to P bit recei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s from the MS shall b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0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 : The MS shall reject the missing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It may send a SREJ frame (see case a). If it cannot send SREJ, it shall send a REJ frame (see case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 - 1 : One supervisory S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 2 : SREJ frame may be repeated, (see case a1) or not (see case a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1 - 1 : On T1 Timeout, one supervisory S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1 - 2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1 - 3,...,b2 - 3+N2 : On T1 Timeout, one supervisory S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1 - 4+N2 : On T1 Timeout, one commande SABM (C=1, P=1) or DISC (C=1)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2 - 1 : On T1 Timeout, one commande SABM (C=1, P=1) or DISC (C=1)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b</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 - 1 : One supervisory 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 - 2 : On T1 Timeout, one commande SABM (C=1, P=1) or DISC (C=1)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5.3</w:t>
        <w:tab/>
        <w:t>I+S reject fram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5.3.1</w:t>
        <w:tab/>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be able to use I+S frames to carry a REJ or SREJ frame when it detects that one or more numbered information frame is received out of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22 section 5.2.3.4, 5.2.3.6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5.3.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e MS is able to send SREJ or REJ frames in I+S frames when an out of sequence information frame has been receiv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5.3.3</w:t>
        <w:tab/>
        <w:t>Test metho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MS is configured to use RLP default parameters. The window size from IWF (SS) to MS is called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bearer services;  characteristics of non-transparent servi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is made to send continuously I+S frames. The delay between two consecutive I+S frames shall be inferior to 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cknowledges all the received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send continuously I+S frames.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SS sends a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 The MS shall acknowledge this frame. Then the SS sends a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MS shall ask for the retransmission of the the missing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The MS may send a SREJ frame (see case a). If it cannot send SREJ, it shall send a REJ frame (see case b). The MS has user data to transmit, it shall use an I+S frame (instead of supervisory frame) to reject the missing fram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ase a :</w:t>
        <w:tab/>
        <w:t>If the MS chooses to send a SREJ, it shall send a I+S S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a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and the MS acknowledges this frame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a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etc... and the MS acknowledges these frames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4, e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ase b :</w:t>
        <w:tab/>
        <w:t>If the MS chooses to send a REJ, it shall send a I+S 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I+S frames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etc... and the MS shall acknowledge this frame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e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returned to the idle state by clearing of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u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keepNext w:val="true"/>
        <w:bidi w:val="0"/>
        <w:spacing w:lineRule="auto" w:line="240" w:before="0" w:after="0"/>
        <w:ind w:left="0" w:right="0" w:hanging="0"/>
        <w:jc w:val="left"/>
        <w:rPr>
          <w:rFonts w:ascii="modern i" w:hAnsi="modern i" w:eastAsia="modern i" w:cs="modern i"/>
          <w:color w:val="000000"/>
          <w:sz w:val="8"/>
          <w:szCs w:val="8"/>
          <w:lang w:val="en-US"/>
        </w:rPr>
      </w:pPr>
      <w:r>
        <w:rPr/>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S</w:t>
        <w:tab/>
        <w:tab/>
        <w:tab/>
        <w:tab/>
        <w:t>SS</w:t>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0'</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w:t>
        <w:tab/>
        <w:t>I+S</w:t>
        <w:tab/>
        <w:t>------&gt;</w:t>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 xml:space="preserve">I+S </w:t>
        <w:tab/>
        <w:t>-------</w:t>
        <w:tab/>
        <w:t>1'</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SREJ(a) or REJ(b) ?</w:t>
        <w:tab/>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w:t>
        <w:tab/>
        <w:tab/>
        <w:tab/>
        <w:tab/>
        <w:tab/>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 - 1</w:t>
        <w:tab/>
        <w:t>-------</w:t>
        <w:tab/>
        <w:t>SREJ(I+S)</w:t>
        <w:tab/>
        <w:t>------&gt;</w:t>
        <w:tab/>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a - 2'</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 - 2</w:t>
        <w:tab/>
        <w:t>-------</w:t>
        <w:tab/>
        <w:t>I+S</w:t>
        <w:tab/>
        <w:t>------&gt;</w:t>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a - 3'</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 - 3</w:t>
        <w:tab/>
        <w:t>-------</w:t>
        <w:tab/>
        <w:t>I+S</w:t>
        <w:tab/>
        <w:t>------&gt;</w:t>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b</w:t>
        <w:tab/>
        <w:tab/>
        <w:tab/>
        <w:tab/>
        <w:tab/>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 - 1</w:t>
        <w:tab/>
        <w:t>-------</w:t>
        <w:tab/>
        <w:t>REJ (I+S)</w:t>
        <w:tab/>
        <w:t>------&gt;</w:t>
        <w:tab/>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b - 2'</w:t>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 - 2</w:t>
        <w:tab/>
        <w:t>-------</w:t>
        <w:tab/>
        <w:t>I+S</w:t>
        <w:tab/>
        <w:t>------&gt;</w:t>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b - 3'</w:t>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 - 3</w:t>
        <w:tab/>
        <w:t>-------</w:t>
        <w:tab/>
        <w:t>I+S</w:t>
        <w:tab/>
        <w:t>------&gt;</w:t>
        <w:tab/>
        <w:tab/>
      </w:r>
    </w:p>
    <w:p>
      <w:pPr>
        <w:pStyle w:val="Normal"/>
        <w:keepNext w:val="true"/>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r>
    </w:p>
    <w:p>
      <w:pPr>
        <w:pStyle w:val="Normal"/>
        <w:tabs>
          <w:tab w:val="clear" w:pos="720"/>
          <w:tab w:val="left" w:pos="2127" w:leader="none"/>
          <w:tab w:val="left" w:pos="2977" w:leader="none"/>
          <w:tab w:val="left" w:pos="4111" w:leader="none"/>
          <w:tab w:val="left" w:pos="5245" w:leader="none"/>
          <w:tab w:val="left" w:pos="6379" w:leader="none"/>
          <w:tab w:val="left" w:pos="7230" w:leader="none"/>
          <w:tab w:val="left" w:pos="9357"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ab/>
        <w:t>etc...</w:t>
        <w:tab/>
        <w:tab/>
        <w:t>...</w:t>
        <w:tab/>
      </w:r>
    </w:p>
    <w:p>
      <w:pPr>
        <w:pStyle w:val="Normal"/>
        <w:bidi w:val="0"/>
        <w:spacing w:lineRule="auto" w:line="240" w:before="0" w:after="0"/>
        <w:ind w:left="0" w:right="0" w:hanging="0"/>
        <w:jc w:val="left"/>
        <w:rPr>
          <w:rFonts w:ascii="modern i" w:hAnsi="modern i" w:eastAsia="modern i" w:cs="modern i"/>
          <w:color w:val="000000"/>
          <w:sz w:val="8"/>
          <w:szCs w:val="8"/>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s from the SS will b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0'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 xml:space="preserve">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2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 - 2'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3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 - 3'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4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b:</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 - 2'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3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 - 3'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4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s from the MS shall b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0 : One I+S RR frame containing N(S)=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1,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 : The MS shall reject the missing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It may send a I+S SREJ frame (see case a). If it cannot send SREJ, it shall send a I+S REJ frame (see case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 - 1 : One I+S SREJ frame containing N(S)=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2,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 - 2 : One I+S RR frame containing N(S)=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3,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 - 3 : One I+S RR frame containing N(S)=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4,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4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b</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 - 1 : One I+S REJ frame containing N(S)=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2,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 - 2 : One I+S RR frame containing N(S)=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3,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 - 3 : One I+S RR frame containing N(S)=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4,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w:t>
        <w:tab/>
        <w:t>Checkpoint recover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1</w:t>
        <w:tab/>
        <w:t>SS in checkpoint recovery mod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1.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e correct handling of received frame with P=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1.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configured to use RLP default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send continuously I+S frames with a delay inferior to T1 between each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is made to send continuously I+S frames with a delay superior to T2 and inferior to T1 between each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cknowledges the received I+S frames in its sending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acknowledge the received I+S frames in its sending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having sent i I+S frames, the SS sends a I+S frame with P bit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answer with a supervisory RR or RNR frame with F bit set to 1 and N(R) coded to the next frame wai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continue sending I+S frames and acknowledging the I+S frames received from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continue sending I+S frames and acknowledging the I+S frames received from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rejects 1 I+S frame in a supervisory SREJ frame with P bit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answer with a supervisory RR or RNR frame with F bit set to 1 and N(R) coded to the next frame wai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n the MS shall retransmit the rejected I+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continue sending I+S frames and acknowledging the I+S frames received from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continue sending I+S frames and acknowledging the I+S frames received from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having sent j I+S frames, the SS sends a supervisory RR frame with P bit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answer with a supervisory RR or RNR frame with F bit set to 1 and N(R) coded to the next frame wai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continue sending I+S frames and acknowledging the I+S frames received from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continue sending I+S frames and acknowledging the I+S frames received from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of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I+S</w:t>
        <w:tab/>
        <w:t>0'</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I+S</w:t>
        <w:tab/>
        <w:t>i-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I+S (P=1)</w:t>
        <w:tab/>
        <w:t>i'</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w:t>
        <w:tab/>
        <w:t>S (F=1)</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I+S</w:t>
        <w:tab/>
        <w:t>i+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I+S</w:t>
        <w:tab/>
        <w:t>n-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I+S</w:t>
        <w:tab/>
        <w:t>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SREJ (P=1)</w:t>
        <w:tab/>
        <w:t>n+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w:t>
        <w:tab/>
        <w:t>S (F=1)</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I+S</w:t>
        <w:tab/>
        <w:t>n+2'</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2</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I+S</w:t>
        <w:tab/>
        <w:t>n+3'</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3</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I+S</w:t>
        <w:tab/>
        <w:t>n+j-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j-1</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S (P=1)</w:t>
        <w:tab/>
        <w:t>n+j'</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j</w:t>
        <w:tab/>
        <w:t>S (F=1)</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I+S</w:t>
        <w:tab/>
        <w:t>n+j+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j+1</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s from the SS wi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i-1': One I+S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i-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 One I+S RR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i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n-1': One I+S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i+1,...,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n-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1...,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3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 One I+S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n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3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1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 One supervisory SREJ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2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1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2': One I+S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n+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2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3',...,n+j-1': One I+S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n+2,...,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n+j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 ,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j-3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1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j: One supervisory SREJ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2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1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j+1',...: One I+S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n+j+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j-2,...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1.3</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frames from the MS shall b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i-1: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1,...,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i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 One supervisory RR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i+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n: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1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i+2,...,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n+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 One supervisory RR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n+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2: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2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n+2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3,...,n+j-1: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j-3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n+3,...,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n+j+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j:  One supervisory RR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n+j+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1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j+1,...: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j-2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n+j+2,...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2</w:t>
        <w:tab/>
        <w:t>End of the window</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2.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e correct handling of checkpoint recovery at the end of the window.</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2.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MS is configured to use RLP default parameters except the window size from MS to IWF (SS), called 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Since, some RLP parameters are different from the default parameters, a previous negotiation between the MS and the SS had happene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is test is repeated twice with 2 different values of 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randomly chosen.</w:t>
      </w:r>
    </w:p>
    <w:p>
      <w:pPr>
        <w:pStyle w:val="Normal"/>
        <w:keepNext w:val="true"/>
        <w:bidi w:val="0"/>
        <w:spacing w:lineRule="auto" w:line="240" w:before="100" w:after="1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send continuously I+S frames with a delay inferior to T1 between each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does not acknowledge the received I+S frames in RR fram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MS stops sending I+S frames after having sent 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xml:space="preserve"> frames without acknowledgement, due to the window siz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the expiry of T1 after the last sending I+S frame, the MS shall send a supervisory command RR frame with P bit set to 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SS answer in a RR response frame with F bit set to 1 and acknowledging j&lt;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xml:space="preserve"> frames (j is randomly chose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MS shall retransmit the 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j lost I+S frames and then shall continue to send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cknowledges the received I+S frames in RR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of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0'</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1</w:t>
        <w:tab/>
        <w:t>I+S</w:t>
        <w:tab/>
        <w:t>&g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lt;</w:t>
        <w:tab/>
        <w:t>RR</w:t>
        <w:tab/>
        <w:t>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ops sending I+S fram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ab/>
        <w:t>S</w:t>
        <w:tab/>
        <w:t>&g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lt;</w:t>
        <w:tab/>
        <w:t>RR</w:t>
        <w:tab/>
        <w:t>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w:t>
        <w:tab/>
        <w:t>S (P=1)</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 (F=1)</w:t>
        <w:tab/>
        <w:t>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m'</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1</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m+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frames from the SS will b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n-1':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 One supervisory RR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1+j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 One supervisory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j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2.3</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frames from the MS shall be: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0,...,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1: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n-1: The MS stops sending I+S frames. It sends 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 On T1 Timeout after the last sent I+S frame, the MS sends a S frame containing C/R=1 and P/F=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1,...,m: The MS retransmits the lost I+S frames, it send I+S frames containing 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1+j,...,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1,...: One I+S frames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3</w:t>
        <w:tab/>
        <w:t>End of a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3.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e correct handling of checkpoint recovery at the end of a sequence of fram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3.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MS is configured to use RLP default parameters except the window size from MS to IWF (SS), called 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Since, some RLP parameters are different from the default parameters, a previous negotiation between MS and SS had happene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is test is repeated twice with 2 different values of 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xml:space="preserve">, randomly chosen.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send a sequence of i I+S frames (1&lt;i&lt;KIM) with a delay inferior to T1 between each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does not acknowledge the received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ends 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the expiry of T1 after the last sending I+S frame, the MS shall send a supervisory command RR frame with P bit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nswer in a RR response frame with F bit set to 1 and acknowledging j&lt;i frames (j is randomly chos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transmit the i-j lost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cknowledges the received I+S frames in RR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of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0'</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w:t>
        <w:tab/>
        <w:t>S</w:t>
        <w:tab/>
        <w:t>&gt;</w:t>
        <w:tab/>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w:t>
        <w:tab/>
        <w:t>S (P=1)</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 (F=1)</w:t>
        <w:tab/>
        <w:t>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m'</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frames from the SS will b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n-1':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 One supervisory RR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j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 One supervisory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j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3.3</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frames from the MS shall b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i-1: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n-1: The MS sends 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 On T1 Timeout after the last sent I+S frame, the MS sends a S frame containing C/R=1 and P/F=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1,...,m: The MS retransmits the lost I+S frames, it send I+S frames containing 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j,...,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1 mod(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4</w:t>
        <w:tab/>
        <w:t>Timeout of one fram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4.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e correct handling of checkpoint recovery when a frame is not acknowledg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4.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configured to use RLP default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send only one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does not acknowledge the received I+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the expiry of T1 after the sending of the I+S frame, the MS shall send a supervisory command RR frame with P bit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nswer in a RR response frame with F bit set to 1 and N(R) corresponding to the I+S frame sent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transmit the I+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cknowledges the received I+S frame in RR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of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0'</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w:t>
        <w:tab/>
        <w:t>S (P=1)</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 (F=1)</w:t>
        <w:tab/>
        <w:t>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frames from the SS will b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n-1':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 One supervisory RR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 One supervisory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4.3</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frames from the MS shall b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n-1: The MS sends 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 On T1 Timeout after the I+S frame, the MS sends a S frame containing C/R=1 and P/F=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1: The MS retransmits the I+S frame containing 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5</w:t>
        <w:tab/>
        <w:t>No response to checkpoint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5.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e correct repetition of a frame with P=1 if SS does not answer to checkpoint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5.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configured to use RLP default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send only one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does not acknowledge the received I+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the expiry of T1 after the sending of the I+S frame, the MS shall send a supervisory command RR frame with P bit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nswer in a RR response frame with F bit set to 0 and N(R) acknowledging the I+S frame sent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the expiry of T1 after the sending of the frame with P=1, the MS shall send a new supervisory command RR frame with P bit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nswer in a RR response frame with F bit set to 1 and N(R) corresponding to the I+S frame sent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transmit the I+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cknowledges the received I+S frame in RR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of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0'</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w:t>
        <w:tab/>
        <w:t>S (P=1)</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 (F=0)</w:t>
        <w:tab/>
        <w:t>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w:t>
        <w:tab/>
        <w:t>S (P=1)</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 (F=1)</w:t>
        <w:tab/>
        <w:t>n+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2</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2'</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frames from the SS will b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n-1':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 One supervisory RR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0,</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1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 One supervisory RR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2': One supervisory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5.3</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frames from the MS shall b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n-1: The MS sends 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 On T1 Timeout after the I+S frame, the MS sends a S frame containing C/R=1 and P/F=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 On T1 Timeout after the sending of the first frame with P=1, the MS sends a S frame containing C/R=1 and P/F=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2: The MS retransmits the I+S frame containing 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6</w:t>
        <w:tab/>
        <w:t>Incorrect response to checkpoint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6.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e correct repetition of a frame with P=1 if the answer to checkpointing is incorrec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6.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configured to use RLP default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send only one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does not acknowledge the received I+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ends supervisory frame with P set to 0 when it has nothing else to se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the expiry of T1 after the sending of the I+S frame, the MS shall send a supervisory command RR frame with P bit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nswer in a I+S response frame with F bit set to 1 and N(R) acknowledging the I+S frame sent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the expiry of T1 after the sending of the frame with P=1, the MS shall send a new supervisory command RR frame with P bit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nswer in a supervisory SREJ response frame with F bit set to 1 and N(R) rejecting the I+S frame sent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the expiry of T1 after the sending of the frame with P=1, the MS shall send a new supervisory command RR frame with P bit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nswer in a supervisory REJ response frame with F bit set to 1 and N(R) rejecting the I+S frame sent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the expiry of T1 after the sending of the frame with P=1, the MS shall send a new supervisory command RR frame with P bit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nswer in a RR response frame with F bit set to 1 and N(R) corresponding to the I+S frame sent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transmit the I+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cknowledges the received I+S frame in RR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of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0'</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w:t>
        <w:tab/>
        <w:t>S (P=1)</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I+S (F=1)</w:t>
        <w:tab/>
        <w:t>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m-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w:t>
        <w:tab/>
        <w:t>S (P=1)</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SREJ (F=1)</w:t>
        <w:tab/>
        <w:t>m'</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m+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p-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w:t>
        <w:tab/>
        <w:t>S (P=1)</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EJ (F=1)</w:t>
        <w:tab/>
        <w:t>p'</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p+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q-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q-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q</w:t>
        <w:tab/>
        <w:t>S (P=1)</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 (F=1)</w:t>
        <w:tab/>
        <w:t>q'</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q+1</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q+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frames from the SS will b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n-1':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 One I+S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1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s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m-1':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 One supervisory SREJ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1',...,p-1':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 One supervisory REJ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1',...,q-1':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q': One supervisory RR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q+1':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6.3</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frames from the MS shall b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n-1: The MS sends 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 On T1 Timeout after the I+S frame, the MS sends a S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m-1: The MS sends 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 On T1 Timeout after the I+S frame, the MS sends a S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1,...,p-1: The MS sends 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 On T1 Timeout after the I+S frame, the MS sends a S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1,...,q-1: The MS sends 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q: On T1 Timeout after the I+S frame, the MS sends a S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q+1: The MS retransmits th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7</w:t>
        <w:tab/>
        <w:t>Total loss of response to checkpoint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7.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e correct handling of a total loss of response to checkpoint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7.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configured to use RLP default parameters except the number of retransmission N2. Since, some RLP parameters are different from the default parameters, a previous negotiation between MS and SS had happe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is repeated twice with 2 different values of N2, randomly chosen.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send only one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does not acknowledge the received I+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the expiry of T1 after the sending of the I+S frame, the MS shall send a supervisory command RR frame with P bit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nswer in a RR response frame with F bit set to 0 and N(R) acknowledging the I+S frame sent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the expiry of T1 after the sending of the frame with P=1, the MS shall send a new supervisory command RR frame with P bit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nswer in a RR response frame with F bit set to 0 and N(R) corresponding to the I+S frame sent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se 2 last steps are repeated N2 ti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the expiry of T1 after the sending of the frame with P=1, the MS shall reset (SABM) or disconnect (DISC) the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nswer with an UA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of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 / 0</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0 / 0'</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 / 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0 / 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 / n-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0 / n-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 0</w:t>
        <w:tab/>
        <w:t>S (P=1)</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 (F=0)</w:t>
        <w:tab/>
        <w:t>1 / 0'</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 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1 / 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 n-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1 / n-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 0</w:t>
        <w:tab/>
        <w:t>S (P=1)</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 (F=0)</w:t>
        <w:tab/>
        <w:t>2 / 0'</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2+1 / 0</w:t>
        <w:tab/>
        <w:t>S (P=1)</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 (F=0)</w:t>
        <w:tab/>
        <w:t>N2+1 / 0'</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2+1 / 1</w:t>
        <w:tab/>
        <w:t>S</w:t>
        <w:tab/>
        <w:t>&gt;</w:t>
        <w:tab/>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2+1 / 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2+1 / n-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2+1 / n-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2+2</w:t>
        <w:tab/>
        <w:t>SABM/DISC</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UA</w:t>
        <w:tab/>
        <w:t>N2+2'</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frames from the SS will b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 / i',...,0 / i': One RR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0,</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 = 0,...,n-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 / i',...,k / i': One RR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0,</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 = 1,..., N2+1, i = 0,...,n-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2+2': One UA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P/F received in the DISC or SAB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7.3</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frames from the MS shall b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 / 0: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 / 1,..., 0/ n-1: The MS sends 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 / 0: On T1 Timeout after the I+S frame, the MS sends a S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 = 1,..., N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 / 1,..., k / n-1:  The MS sends 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2+2: The MS sends a SABM (C/R=1, P/F=1) or a DISC(C/R=1) fram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8</w:t>
        <w:tab/>
        <w:t>Retransmission of a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8.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e correct repetition of a sequence of fram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8.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configured to use RLP default parameters except the number of retransmission N2. Since, some RLP parameters are different from the default parameters, a previous negotiation between MS and SS had happe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is repeated twice with 2 different values of N2, randomly chosen.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window size from MS to IWF (SS) is called 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send a sequence of i I+S frames (1&lt;i&lt;KIM) with a delay inferior to T1 between each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does not acknowledge the received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tarts sending supervisory frames after having sent i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the expiry of T1 after the last sending I+S frame, the MS shall send a supervisory command RR frame with P bit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nswers in a RR response frame with F bit set to 1 and acknowledging no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transmit the all I+S frames. Then the MS shall sends supervisory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the expiry of T1 after the last sending I+S frame, the MS shall send a supervisory command RR frame with P bit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nswers in a RR response frame with F bit set to 1 and acknowledging j&lt;i frames. (j randomly chos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transmit the i-j lost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5*T1 after the last I+S frame of the sequence, the SS acknowledges all the received I+S frames in RR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of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0'</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w:t>
        <w:tab/>
        <w:t>S (P=1)</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 (F=1)</w:t>
        <w:tab/>
        <w:t>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i</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i'</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i+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i+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m-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w:t>
        <w:tab/>
        <w:t>S (P=1)</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 (F=1)</w:t>
        <w:tab/>
        <w:t>m'</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1</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m+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i-j</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m+i-j'</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i-j+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m+i-j+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p-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p'</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q</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q'</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frames from the SS will b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n-1':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 One supervisory RR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m-1': One supervisory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 One supervisory RR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j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1,...,p-2':  One supervisory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j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1': 0.5*T1 after the last received I+S frame, the SS sends a supervisory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q': during at least T1, the SS sends supervisory fram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8.3</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frames from the MS shall b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i-1: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1: The MS sends S frames with P bit set to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 On T1 Timeout after the I+S frame, the MS sends a S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1,...,n+i: The MS retransmits the I+S frames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i+1,...,m-1: The MS sends S frames with P bit set to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 On T1 Timeout after the I+S frame, the MS sends a S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1,...,m+i-j:  The MS retransmits the I+S frames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j,...,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i-j+1,...,q: The MS sends S frames with P bit set to 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9</w:t>
        <w:tab/>
        <w:t>N2 retransmission of a sequ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9.1</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e correct repetition of a sequence of fram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9.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configured to use RLP default parameters except the number of retransmission N2. Since, some RLP parameters are different from the default parameters, a previous negotiation between the MS and the SS had happen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is repeated twice with 2 different values of N2, randomly chosen.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window size from MS to IWF (SS) is called 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MS is made to send a sequence of i I+S frames (1&lt;i&lt;K</w:t>
      </w:r>
      <w:r>
        <w:rPr>
          <w:rFonts w:eastAsia="modern i" w:cs="modern i" w:ascii="modern i" w:hAnsi="modern i"/>
          <w:smallCaps/>
          <w:color w:val="000000"/>
          <w:sz w:val="20"/>
          <w:szCs w:val="20"/>
          <w:lang w:val="en-US"/>
        </w:rPr>
        <w:t>mi</w:t>
      </w:r>
      <w:r>
        <w:rPr>
          <w:rFonts w:eastAsia="modern i" w:cs="modern i" w:ascii="modern i" w:hAnsi="modern i"/>
          <w:color w:val="000000"/>
          <w:sz w:val="20"/>
          <w:szCs w:val="20"/>
          <w:lang w:val="en-US"/>
        </w:rPr>
        <w:t>, and i&gt;N2) with a delay inferior to T1 between each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does not acknowledge the received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send S frames after having sent the i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the expiry of T1 after the last sending I+S frame, the MS shall send a supervisory command RR frame with P bit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nswer in a RR response frame with F bit set to 1 and acknowledging 1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transmit the i-1 lost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does not acknowledge the received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send S frames after having sent the i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5 last steps are repeated N2 ti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the expiry of T1 after the last sending I+S frame, the MS shall reset or disconnect the RLP link by sending an SABM (C/R=1, P/F=1) or a DISC (C/R=1)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nswer with an UA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of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0'</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1</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i'</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 0</w:t>
        <w:tab/>
        <w:t>S (P=1)</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 (F=1)</w:t>
        <w:tab/>
        <w:t>1 / 0'</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 1</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1 / 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 i-1</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1 / i-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 i</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1 / i'</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 n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1 / n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 0</w:t>
        <w:tab/>
        <w:t>S (P=1)</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 (F=1)</w:t>
        <w:tab/>
        <w:t>2 / 0'</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 1</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2 / 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 i-2</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2 / i-2'</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 i-1</w:t>
        <w:tab/>
        <w:t>S</w:t>
        <w:tab/>
        <w:t>&gt;</w:t>
        <w:tab/>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2 / i'</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 n2</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2 / n2'</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2 / 0</w:t>
        <w:tab/>
        <w:t>S (P=1)</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 (F=1)</w:t>
        <w:tab/>
        <w:t>N2 / 0'</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2 / 1</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2 / 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2 / i-N2</w:t>
        <w:tab/>
        <w:t>I+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2 / i-N2'</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2 / i-N2+1</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N2 / i-N2+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etc...</w:t>
        <w:tab/>
        <w: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2 / nN2</w:t>
        <w:tab/>
        <w:t>S</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RR</w:t>
        <w:tab/>
        <w:t>2 / nN2'</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1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2+1 / 0</w:t>
        <w:tab/>
        <w:t>SABM/DISC</w:t>
        <w:tab/>
        <w:t>&g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w:t>
        <w:tab/>
        <w:t>UA</w:t>
        <w:tab/>
        <w:t>N2+1 / 0'</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frames from the SS will b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n':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 / 0': One supervisory RR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k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 = 1, ..., N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 / 1',...,k / nk':  One RR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R)=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k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 = 1, ..., N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2+1 / 0': One UA frame with P/F bit equal to the P/F receiv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2.6.9.3</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frames from the MS shall b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i-1: One I+S frame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 n: The MS sends 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 / 0: The MS stops sending I+S frames. It sends S frames. On T1 Timeout after the last sent I+S frame, the MS sends a S frame cont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R=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F=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 = 1, ..., N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 / 1,..., k / i-k: The MS retransmits the I+S frames contain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S)=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k,...,N</w:t>
      </w:r>
      <w:r>
        <w:rPr>
          <w:rFonts w:eastAsia="modern i" w:cs="modern i" w:ascii="modern i" w:hAnsi="modern i"/>
          <w:smallCaps/>
          <w:color w:val="000000"/>
          <w:sz w:val="20"/>
          <w:szCs w:val="20"/>
          <w:lang w:val="en-US"/>
        </w:rPr>
        <w:t>ms</w:t>
      </w:r>
      <w:r>
        <w:rPr>
          <w:rFonts w:eastAsia="modern i" w:cs="modern i" w:ascii="modern i" w:hAnsi="modern i"/>
          <w:color w:val="000000"/>
          <w:sz w:val="20"/>
          <w:szCs w:val="20"/>
          <w:lang w:val="en-US"/>
        </w:rPr>
        <w:t>+i-1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 = 0, ..., N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 / i-k+1,..., k / nk:  The MS sends S frames. k= 1, ..., N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2+1 / 0: The MS shall reset to disconnect the RLP link. It shall send an SABM (C/R=1, P/F=1) or a DISC (C/R=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3</w:t>
        <w:tab/>
        <w:t>Negotiation of the RLP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3.1</w:t>
        <w:tab/>
        <w:t>Negotiation initiated by the S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3.1.1</w:t>
        <w:tab/>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be able to respond to a negotiation request from the network and to configure its RLP parameters accordingly.  It shall do so in ABM mode as well as in ADM mod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22 section 5.2.2.6.</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3.1.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e correct handling of the MS to a received XID frame in ADM or ABM mod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3.1.3</w:t>
        <w:tab/>
        <w:t>Test metho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MS is configured to use RLP default parameters. The window size from IWF (SS) to MS is called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establish a MO non transparent data call. In initial conditions MS is in call state U10 ("Call Active") after having sent a CONN_ACK messag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bearer services;  characteristics of non-transparent servi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mmediatly after having received the "CONN_ACK", the SS sends a correct XID frame containing randomly chosen parameters different from the default parameters and suppor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MS shall respond with a XID frame. If parameters sent in this frame are different from those chosen by the SS, the correct sense of negotiation is checked. The final parameters are noted (T1, T2, N2,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xml:space="preserve"> (window IWF (SS) -&gt; MS), 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 xml:space="preserve"> (window MS -&gt; IWF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sends a SABM and the SS answers with an UA. Note : the SABM frame may be sent by the MS before the XID response frame. In such a case, the SS waits for the XID response before sending the 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sends a SABM and the SS answer with an 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SS sends a correct XID frame containing parameters different from the default parameters and suppor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MS shall respond with a XID frame. If parameters sent in this frame are different from those chosen by the SS, the correct sense of negotiation is checked. The final parameters are noted (T1, T2, N2,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xml:space="preserve"> (window IWF (SS) -&gt; MS), 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 xml:space="preserve"> (window MS -&gt; IWF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SS checks that the MS uses the new parameters determined during the negotiation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erification of T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SS is configured to send I+S frames with a delay inferior to T1 between each frame. The MS is made to send no user data, it sends only supervisory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an I+S frame numbered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 xml:space="preserve"> mod(62), the MS shall acknowledge this frame within T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Verification of K</w:t>
      </w:r>
      <w:r>
        <w:rPr>
          <w:rFonts w:eastAsia="modern i" w:cs="modern i" w:ascii="modern i" w:hAnsi="modern i"/>
          <w:color w:val="000000"/>
          <w:sz w:val="14"/>
          <w:szCs w:val="14"/>
          <w:lang w:val="en-US"/>
        </w:rPr>
        <w:t>IM</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an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mod(62). The MS shall ignore this frame (out of the window), it shall not acknowledge or reject it. This is checked during at least T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an I+S frame numbered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62), the MS shall acknowledge thi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an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mod(62). The MS shall reject all the lost frames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62) to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xml:space="preserve"> mod(62). It shall send a REJ or SREJ frame with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If REJ frame is used by the MS, the SS restarts the transmission of I+S frames from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62). The MS shall acknowledge these frames. After having sent at least the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2 mod(62), the SS stops sending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If SREJ frame is used by the MS, the SS restarts the transmission of I+S frames from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62). It does send the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mod(62) a second time. The MS shall acknowledge these frames. After having sent at least the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2 mod(62), the SS stops sending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Verification of K</w:t>
      </w:r>
      <w:r>
        <w:rPr>
          <w:rFonts w:eastAsia="modern i" w:cs="modern i" w:ascii="modern i" w:hAnsi="modern i"/>
          <w:color w:val="000000"/>
          <w:sz w:val="14"/>
          <w:szCs w:val="14"/>
          <w:lang w:val="en-US"/>
        </w:rPr>
        <w:t>M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now configured to send continuously I+S frames with a delay inferior to T1 between each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sends I+S frames, the SS does not acknowledge these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fter having sent 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 xml:space="preserve"> I+S frames, the MS shall stop sending I+S frames (end of the wind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erification of 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t the expiry of T1 after the last I+S frame, the MS shall enter in "checkpoint recovery" mode, it shall send a supervisory RR frame with C=1 and P=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SS does not answer to checkpoin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erification of N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t the expiry of T1 after the last RR (C=1, P=1) frame, the MS shall resend a supervisory RR frame with C=1 and P=1. The SS does not answer to checkpointing. This is repeated N2 ti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fter N2 retransmissions of the same RR frame (C=1, P=1), The MS shall reset or disconnect the RLP link by sending a SABM (C=1,P=1) or a DISC (C=1) frame. The SS answers with an UA (R=0) frame with F bit set to P bit received in SABM or DISC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of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is performed for case a and b.</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u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keepNext w:val="true"/>
        <w:bidi w:val="0"/>
        <w:spacing w:lineRule="auto" w:line="240" w:before="0" w:after="0"/>
        <w:ind w:left="0" w:right="0" w:hanging="0"/>
        <w:jc w:val="left"/>
        <w:rPr>
          <w:rFonts w:ascii="modern i" w:hAnsi="modern i" w:eastAsia="modern i" w:cs="modern i"/>
          <w:color w:val="000000"/>
          <w:sz w:val="8"/>
          <w:szCs w:val="8"/>
          <w:lang w:val="en-US"/>
        </w:rPr>
      </w:pPr>
      <w:r>
        <w:rPr/>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S</w:t>
        <w:tab/>
        <w:tab/>
        <w:tab/>
        <w:tab/>
        <w:t>SS</w:t>
        <w:tab/>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w:t>
        <w:tab/>
        <w:tab/>
        <w:tab/>
        <w:tab/>
        <w:tab/>
        <w:tab/>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XID</w:t>
        <w:tab/>
        <w:t>-------</w:t>
        <w:tab/>
        <w:t>0'</w:t>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w:t>
        <w:tab/>
        <w:t>XID</w:t>
        <w:tab/>
        <w:t>------&gt;</w:t>
        <w:tab/>
        <w:tab/>
      </w:r>
    </w:p>
    <w:p>
      <w:pPr>
        <w:pStyle w:val="Normal"/>
        <w:keepNext w:val="true"/>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w:t>
        <w:tab/>
        <w:t>SABM</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UA</w:t>
        <w:tab/>
        <w:t>-------</w:t>
        <w:tab/>
        <w:t>1'</w:t>
        <w:tab/>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b</w:t>
        <w:tab/>
        <w:tab/>
        <w:tab/>
        <w:tab/>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w:t>
        <w:tab/>
        <w:t>SABM</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UA</w:t>
        <w:tab/>
        <w:t>-------</w:t>
        <w:tab/>
        <w:t>0'</w:t>
        <w:tab/>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XID</w:t>
        <w:tab/>
        <w:t>-------</w:t>
        <w:tab/>
        <w:t>1'</w:t>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w:t>
        <w:tab/>
        <w:t>XID</w:t>
        <w:tab/>
        <w:t>------&gt;</w:t>
        <w:tab/>
        <w:tab/>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2'</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3'</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4'</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5'</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w:t>
        <w:tab/>
        <w:t>REJ or SREJ</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6'</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w:t>
        <w:tab/>
        <w:t>RR</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ab/>
        <w:t>etc...</w:t>
        <w:tab/>
        <w:tab/>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i-1'</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1</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RR</w:t>
        <w:tab/>
        <w:t>-------</w:t>
        <w:tab/>
        <w:t>i'</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w:t>
        <w:tab/>
        <w:t>-------</w:t>
        <w:tab/>
        <w:t>RR</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ab/>
        <w:t>etc...</w:t>
        <w:tab/>
        <w:tab/>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RR</w:t>
        <w:tab/>
        <w:t>-------</w:t>
        <w:tab/>
        <w:t>j-1'</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j-1</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j</w:t>
        <w:tab/>
        <w:t>-------</w:t>
        <w:tab/>
        <w:t>I+S</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RR</w:t>
        <w:tab/>
        <w:t>-------</w:t>
        <w:tab/>
        <w:t>j'</w:t>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ab/>
        <w:t>etc...</w:t>
        <w:tab/>
        <w:tab/>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1</w:t>
        <w:tab/>
        <w:t>-------</w:t>
        <w:tab/>
        <w:t>I+S</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ab/>
        <w:t>&lt;------</w:t>
        <w:tab/>
        <w:t>RR</w:t>
        <w:tab/>
        <w:t>-------</w:t>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1'</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ab/>
        <w:t>-------</w:t>
        <w:tab/>
        <w:t>RR (P=1)</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ab/>
        <w:t>&lt;------</w:t>
        <w:tab/>
        <w:t>RR</w:t>
        <w:tab/>
        <w:t>-------</w:t>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1</w:t>
        <w:tab/>
        <w:t>-------</w:t>
        <w:tab/>
        <w:t>RR (P=1)</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ab/>
        <w:t>&lt;------</w:t>
        <w:tab/>
        <w:t>RR</w:t>
        <w:tab/>
        <w:t>-------</w:t>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1'</w:t>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ab/>
        <w:t>etc...</w:t>
        <w:tab/>
        <w:tab/>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N2</w:t>
        <w:tab/>
        <w:t>-------</w:t>
        <w:tab/>
        <w:t>RR (P=1)</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ab/>
        <w:t>&lt;------</w:t>
        <w:tab/>
        <w:t>RR</w:t>
        <w:tab/>
        <w:t>-------</w:t>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N2'</w:t>
        <w:tab/>
      </w:r>
    </w:p>
    <w:p>
      <w:pPr>
        <w:pStyle w:val="Normal"/>
        <w:keepNext w:val="true"/>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N2+1</w:t>
        <w:tab/>
        <w:t>-------</w:t>
        <w:tab/>
        <w:t>SABM / DISC</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ab/>
        <w:t>&lt;------</w:t>
        <w:tab/>
        <w:t>UA</w:t>
        <w:tab/>
        <w:t>-------</w:t>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N2+1'</w:t>
        <w:tab/>
      </w:r>
    </w:p>
    <w:p>
      <w:pPr>
        <w:pStyle w:val="Normal"/>
        <w:bidi w:val="0"/>
        <w:spacing w:lineRule="auto" w:line="240" w:before="0" w:after="0"/>
        <w:ind w:left="0" w:right="0" w:hanging="0"/>
        <w:jc w:val="left"/>
        <w:rPr>
          <w:rFonts w:ascii="modern i" w:hAnsi="modern i" w:eastAsia="modern i" w:cs="modern i"/>
          <w:color w:val="000000"/>
          <w:sz w:val="8"/>
          <w:szCs w:val="8"/>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 from the SS wi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 : One XID frame containing : C=1, P=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 One UA frame containing : R=0, F=1. Note : If SABM is received before the reception of the XID response frame, the SS will wait for the XID before sending the UA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 : One UA frame containing : R=0, F=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 One XID frame containing : C=1, P=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 xml:space="preserve">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4' : A delay D (T2&lt;D&lt;T1) after step 3',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5'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REJ frame is used by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6',...,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5'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6',...,i-1'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2,...,k-1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SREJ frame is used by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6',...,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4'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xml:space="preserve">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5',...,i-1'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2,...,k-1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tops sending I+S fram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j-1' : One RR frame containing,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1' : One RR frame containing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N2' : One RR (R=0, F=0) frame containing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N2+1' : One UA (R=0) frame with F bit set to P bit received in SABM or DISC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 from the MS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a:</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0 : One XID frame containing : R=0, F=1. The MS may changed the RLP parameters. In this case the SS verifies the correct sense of negotiation. The final parameters are noted (T1, T2, N2,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 One SABM frame containing : C=1,P=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he MS may send an SABM frame before the XI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se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 : One SABM frame containing : C=1,P=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 : One XID frame containing : R=0, F=1. The MS may changed the RLP parameters. In this case the SS verifies the correct sense of negotiation. The final parameters are noted (T1, T2, N2,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 (62) within T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4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5 : One REJ or S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REJ frame is used by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6,...,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5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2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6,...,i-1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3,...,k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SREJ frame is used by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6,...,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3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4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2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5,...,i-1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3,...,k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j-1 : One RR frame containing, N(R)=k mod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tarts sending data.</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1 : One I+S frame containing N(S)=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1 mod(62), N(R)=k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 xml:space="preserve"> : T1 after the last I+S frame sent, one supervisory RR (C=1, P=1) frame containing N(R)=k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1,...,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N2 : At T1 expiry, one supervisory RR (C=1, P=1) frame containing N(R)=k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N2+1 : One SABM (C=1, P=1) or DISC (C=1)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3.2</w:t>
        <w:tab/>
        <w:t>Negotiation initiated by the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3.2.1</w:t>
        <w:tab/>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be able to initiate a negotiation with the network when its RLP parameters are set to non default values.  It shall then configure its RLP parameters accordingly.  It shall do so in ABM mode as well as in ADM mod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22 section 5.2.2.6.</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3.2.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the MS initiate the negotiation if RLP parameters are different from default paramet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3.2.3</w:t>
        <w:tab/>
        <w:t>Test metho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configured to use RLP arbitrary chosen parameters different from the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 The MS is made to establish a MO non transparent data call. In initial conditions MS is in call state U10 ("Call Active") after having sent a CONN_ACK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 - The MS is made to establish a MT non transparent data call. In initial conditions MS is in call state U10 ("Call Active") after having received a CONN_ACK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performed for initial conditions a and b.</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bearer services;  characteristics of non-transparent servi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MS shall send an XID (C=1, P=1) frame containing a set of RLP parameters different from the default set. The SS answers with XID (R=0, F=1) containing new parameters randomly chosen, the sense of negotiation is correct. The final parameters are noted (T1, T2, N2,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xml:space="preserve"> (window IWF (SS) -&gt; MS), 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 xml:space="preserve"> (window MS -&gt; IWF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established the ABMmode by sending a SABM (C=1, P=1) frame. The SS answers with a UA (R=0, F=1) frame. The SABM frame may be sent by the MS before the XID. In such a case, the SS answers to the XID after having established the ABM mode (i.e. after having sent the 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checks that the MS uses the new parameters determined during the negotiation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erification of T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SS is configured to send I+S frames with a delay inferior to T1 between each frame. The MS is made to send no user data, it sends only supervisory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an I+S frame numbered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 xml:space="preserve"> mod(62), the MS shall acknowledge this frame within T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Verification of K</w:t>
      </w:r>
      <w:r>
        <w:rPr>
          <w:rFonts w:eastAsia="modern i" w:cs="modern i" w:ascii="modern i" w:hAnsi="modern i"/>
          <w:color w:val="000000"/>
          <w:sz w:val="14"/>
          <w:szCs w:val="14"/>
          <w:lang w:val="en-US"/>
        </w:rPr>
        <w:t>IM</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an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mod(62). The MS shall ignore this frame (out of the window), it shall not acknowledge or reject it. This is checked during at least T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an I+S frame numbered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62), the MS shall acknowledge thi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an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mod(62). The MS shall reject all the lost frames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62) to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xml:space="preserve"> mod(62). It shall send a REJ or SREJ frame with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If REJ frame is used by the MS, the SS restarts the transmission of I+S frames from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62). The MS shall acknowledge these frames. After having sent at least the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2 mod(62), the SS stops sending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If SREJ frame is used by the MS, the SS restarts the transmission of I+S frames from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62). It does send the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mod(62) a second time. The MS shall acknowledge these frames. After having sent at least the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2 mod(62), the SS stops sending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Verification of K</w:t>
      </w:r>
      <w:r>
        <w:rPr>
          <w:rFonts w:eastAsia="modern i" w:cs="modern i" w:ascii="modern i" w:hAnsi="modern i"/>
          <w:color w:val="000000"/>
          <w:sz w:val="14"/>
          <w:szCs w:val="14"/>
          <w:lang w:val="en-US"/>
        </w:rPr>
        <w:t>M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now configured to send continuously I+S frames with a delay inferior to T1 between each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sends I+S frames, the SS does not acknowledge these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fter having sent 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 xml:space="preserve"> I+S frames, the MS shall stop sending I+S frames (end of the wind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erification of 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t the expiry of T1 after the last I+S frame, the MS shall enter in "checkpoint recovery" mode, it shall send a supervisory RR frame with C=1 and P=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SS does not answer to checkpoin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erification of N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t the expiry of T1 after the last RR (C=1, P=1) frame, the MS shall resend a supervisory RR frame with C=1 and P=1. The SS does not answer to checkpointing. This is repeated N2 ti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fter N2 retransmissions of the same RR frame (C=1, P=1), The MS shall reset or disconnect the RLP link by sending a SABM (C=1,P=1) or a DISC (C=1) frame. The SS answers with an UA (R=0) frame with F bit set to P bit received in SABM or DISC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of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u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keepNext w:val="true"/>
        <w:bidi w:val="0"/>
        <w:spacing w:lineRule="auto" w:line="240" w:before="0" w:after="0"/>
        <w:ind w:left="0" w:right="0" w:hanging="0"/>
        <w:jc w:val="left"/>
        <w:rPr>
          <w:rFonts w:ascii="modern i" w:hAnsi="modern i" w:eastAsia="modern i" w:cs="modern i"/>
          <w:color w:val="000000"/>
          <w:sz w:val="8"/>
          <w:szCs w:val="8"/>
          <w:lang w:val="en-US"/>
        </w:rPr>
      </w:pPr>
      <w:r>
        <w:rPr/>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S</w:t>
        <w:tab/>
        <w:tab/>
        <w:tab/>
        <w:tab/>
        <w:t>SS</w:t>
        <w:tab/>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w:t>
        <w:tab/>
        <w:t>XID</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XID</w:t>
        <w:tab/>
        <w:t>-------</w:t>
        <w:tab/>
        <w:t>0'</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w:t>
        <w:tab/>
        <w:t>SABM</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UA</w:t>
        <w:tab/>
        <w:t>-------</w:t>
        <w:tab/>
        <w:t>1'</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2'</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3'</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4'</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5'</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w:t>
        <w:tab/>
        <w:t>REJ or SREJ</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6'</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w:t>
        <w:tab/>
        <w:t>RR</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ab/>
        <w:t>etc...</w:t>
        <w:tab/>
        <w:tab/>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i-1'</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1</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RR</w:t>
        <w:tab/>
        <w:t>-------</w:t>
        <w:tab/>
        <w:t>i'</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w:t>
        <w:tab/>
        <w:t>-------</w:t>
        <w:tab/>
        <w:t>RR</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ab/>
        <w:t>etc...</w:t>
        <w:tab/>
        <w:tab/>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RR</w:t>
        <w:tab/>
        <w:t>-------</w:t>
        <w:tab/>
        <w:t>j-1'</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j-1</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j</w:t>
        <w:tab/>
        <w:t>-------</w:t>
        <w:tab/>
        <w:t>I+S</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RR</w:t>
        <w:tab/>
        <w:t>-------</w:t>
        <w:tab/>
        <w:t>j'</w:t>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ab/>
        <w:t>etc...</w:t>
        <w:tab/>
        <w:tab/>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1</w:t>
        <w:tab/>
        <w:t>-------</w:t>
        <w:tab/>
        <w:t>I+S</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ab/>
        <w:t>&lt;------</w:t>
        <w:tab/>
        <w:t>RR</w:t>
        <w:tab/>
        <w:t>-------</w:t>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1'</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ab/>
        <w:t>&lt;------</w:t>
        <w:tab/>
        <w:t>RR</w:t>
        <w:tab/>
        <w:t>-------</w:t>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1</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ab/>
        <w:t>&lt;------</w:t>
        <w:tab/>
        <w:t>RR</w:t>
        <w:tab/>
        <w:t>-------</w:t>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1'</w:t>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ab/>
        <w:t>etc...</w:t>
        <w:tab/>
        <w:tab/>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N2</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ab/>
        <w:t>&lt;------</w:t>
        <w:tab/>
        <w:t>RR</w:t>
        <w:tab/>
        <w:t>-------</w:t>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N2'</w:t>
        <w:tab/>
      </w:r>
    </w:p>
    <w:p>
      <w:pPr>
        <w:pStyle w:val="Normal"/>
        <w:keepNext w:val="true"/>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N2+1</w:t>
        <w:tab/>
        <w:t>-------</w:t>
        <w:tab/>
        <w:t>SABM / DISC</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ab/>
        <w:t>&lt;------</w:t>
        <w:tab/>
        <w:t>UA</w:t>
        <w:tab/>
        <w:t>-------</w:t>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N2+1'</w:t>
        <w:tab/>
      </w:r>
    </w:p>
    <w:p>
      <w:pPr>
        <w:pStyle w:val="Normal"/>
        <w:bidi w:val="0"/>
        <w:spacing w:lineRule="auto" w:line="240" w:before="0" w:after="0"/>
        <w:ind w:left="0" w:right="0" w:hanging="0"/>
        <w:jc w:val="left"/>
        <w:rPr>
          <w:rFonts w:ascii="modern i" w:hAnsi="modern i" w:eastAsia="modern i" w:cs="modern i"/>
          <w:color w:val="000000"/>
          <w:sz w:val="8"/>
          <w:szCs w:val="8"/>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 from the SS will b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0' : One XID frame containing : R=0, F=1. The RLP parameters are changed by the SS, the sense of negotiation is correct. The final parameters are noted (T1, T2, N2,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 One UA frame containing : R=0, F=1. Note : If SABM is received before the XID, the SS answers to the XID after having established the ABM mode (i.e. after having sent the UA).</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 xml:space="preserve">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4' : A delay D (T2&lt;D&lt;T1) after step 3',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5'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REJ frame is used by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6',...,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5'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6',...,i-1'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2,...,k-1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SREJ frame is used by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6',...,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4'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xml:space="preserve">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5',...,i-1'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2,...,k-1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tops sending I+S fram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j-1' : One RR frame containing,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1' : One RR frame containing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N2' : One RR (R=0, F=0) frame containing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N2+1' : One UA (R=0) frame with F bit set to P bit received in SABM or DISC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 from the MS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 : One XID frame containing : C=1, P=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 One SABM frame containing : C=1,P=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he MS may send the SABM frame before the XI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 (62) within T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4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5 : One REJ or S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REJ frame is used by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6,...,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5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2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6,...,i-1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3,...,k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SREJ frame is used by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6,...,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3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4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2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5,...,i-1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3,...,k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j-1 : One RR frame containing, N(R)=k mod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tarts sending data.</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1 : One I+S frame containing N(S)=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1 mod(62), N(R)=k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 xml:space="preserve"> : T1 after the last I+S frame sent, one supervisory RR (C=1, P=1) frame containing N(R)=k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1,...,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N2 : At T1 expiry, one supervisory RR (C=1, P=1) frame containing N(R)=k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N2+1 : One SABM (C=1, P=1) or DISC (C=1)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3.3</w:t>
        <w:tab/>
        <w:t>Collision of XID fram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3.3.1</w:t>
        <w:tab/>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be able to ignore an XID frame from the network in the case where it has sent a XID frame asking for a negotiation to the network, and to restart the negotiation procedure after expiry of timer T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22 section 5.2.2.6.</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3.3.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the correct reaction of the MS to a collision of XID fram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3.3.3</w:t>
        <w:tab/>
        <w:t>Test metho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configured to use RLP parameters different from the default parameters and arbitrary chos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establish a MO non transparent data call. In initial conditions MS is in call state U10 ("Call Active") after having sent a CONN_ACK messag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bearer services;  characteristics of non-transparent servi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MS shall send an XID (C=1, P=1) frame containing a set of RLP parameters different from the default set. The SS sends a XID (C=1, P=1) command frame containing new parameters. After a delay T1(def) equal to the default value, the MS shall resend the same XID that it has previously sent. The SS answers with XID (R=0, F=1) accepting the parameters chosen by the MS. These parameters are noted  (T1, T2, N2,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xml:space="preserve"> (window IWF (SS) -&gt; MS), 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 xml:space="preserve"> (window MS -&gt; IWF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established the ABMmode by sending a SABM (C=1, P=1) frame. The SS answers with a UA (R=0, F=1) frame. The SABM frame may be sent by the MS at any instant (i.e. just after having received an XID, before having sent the response). In such a case, the SS answers to the XID after having established the ABM mode (i.e. after having sent the 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checks that the MS uses the new parameters determined during the negotiation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erification of T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SS is configured to send I+S frames with a delay inferior to T1 between each frame. The MS is made to send no user data, it sends only supervisory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an I+S frame numbered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 xml:space="preserve"> mod(62), the MS shall acknowledge this frame within T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Verification of K</w:t>
      </w:r>
      <w:r>
        <w:rPr>
          <w:rFonts w:eastAsia="modern i" w:cs="modern i" w:ascii="modern i" w:hAnsi="modern i"/>
          <w:color w:val="000000"/>
          <w:sz w:val="14"/>
          <w:szCs w:val="14"/>
          <w:lang w:val="en-US"/>
        </w:rPr>
        <w:t>IM</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an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mod(62). The MS shall ignore this frame (out of the window), it shall not acknowledge or reject it. This is checked during at least T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an I+S frame numbered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62), the MS shall acknowledge thi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sends an I+S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mod(62). The MS shall reject all the lost frames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62) to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xml:space="preserve"> mod(62). It shall send a REJ or SREJ frame with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If REJ frame is used by the MS, the SS restarts the transmission of I+S frames from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62). The MS shall acknowledge these frames. After having sent at least the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2 mod(62), the SS stops sending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If SREJ frame is used by the MS, the SS restarts the transmission of I+S frames from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62). It does send the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mod(62) a second time. The MS shall acknowledge these frames. After having sent at least the frame numbered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2 mod(62), the SS stops sending I+S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Verification of K</w:t>
      </w:r>
      <w:r>
        <w:rPr>
          <w:rFonts w:eastAsia="modern i" w:cs="modern i" w:ascii="modern i" w:hAnsi="modern i"/>
          <w:color w:val="000000"/>
          <w:sz w:val="14"/>
          <w:szCs w:val="14"/>
          <w:lang w:val="en-US"/>
        </w:rPr>
        <w:t>M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now configured to send continuously I+S frames with a delay inferior to T1 between each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sends I+S frames, the SS does not acknowledge these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fter having sent 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 xml:space="preserve"> I+S frames, the MS shall stop sending I+S frames (end of the wind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erification of 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t the expiry of T1 after the last I+S frame, the MS shall enter in "checkpoint recovery" mode, it shall send a supervisory RR frame with C=1 and P=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SS does not answer to checkpoin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erification of N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t the expiry of T1 after the last RR (C=1, P=1) frame, the MS shall resend a supervisory RR frame with C=1 and P=1. The SS does not answer to checkpointing. This is repeated N2 ti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fter N2 retransmissions of the same RR frame (C=1, P=1), The MS shall reset or disconnect the RLP link by sending a SABM (C=1,P=1) or a DISC (C=1) frame. The SS answers with an UA (R=0) frame with F bit set to P bit received in SABM or DISC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of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u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keepNext w:val="true"/>
        <w:bidi w:val="0"/>
        <w:spacing w:lineRule="auto" w:line="240" w:before="0" w:after="0"/>
        <w:ind w:left="0" w:right="0" w:hanging="0"/>
        <w:jc w:val="left"/>
        <w:rPr>
          <w:rFonts w:ascii="modern i" w:hAnsi="modern i" w:eastAsia="modern i" w:cs="modern i"/>
          <w:color w:val="000000"/>
          <w:sz w:val="8"/>
          <w:szCs w:val="8"/>
          <w:lang w:val="en-US"/>
        </w:rPr>
      </w:pPr>
      <w:r>
        <w:rPr/>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S</w:t>
        <w:tab/>
        <w:tab/>
        <w:tab/>
        <w:tab/>
        <w:t>SS</w:t>
        <w:tab/>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w:t>
        <w:tab/>
        <w:t>XID</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XID</w:t>
        <w:tab/>
        <w:t>-------</w:t>
        <w:tab/>
        <w:t>0'</w:t>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w:t>
        <w:tab/>
        <w:t>XID</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XID</w:t>
        <w:tab/>
        <w:t>-------</w:t>
        <w:tab/>
        <w:t>1'</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w:t>
        <w:tab/>
        <w:t>SABM</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UA</w:t>
        <w:tab/>
        <w:t>-------</w:t>
        <w:tab/>
        <w:t>2'</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3'</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4'</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5'</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6'</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w:t>
        <w:tab/>
        <w:t>REJ or SREJ</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7'</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w:t>
        <w:tab/>
        <w:t>RR</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ab/>
        <w:t>etc...</w:t>
        <w:tab/>
        <w:tab/>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I+S</w:t>
        <w:tab/>
        <w:t>-------</w:t>
        <w:tab/>
        <w:t>i-1'</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1</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RR</w:t>
        <w:tab/>
        <w:t>-------</w:t>
        <w:tab/>
        <w:t>i'</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w:t>
        <w:tab/>
        <w:t>-------</w:t>
        <w:tab/>
        <w:t>RR</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ab/>
        <w:t>etc...</w:t>
        <w:tab/>
        <w:tab/>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RR</w:t>
        <w:tab/>
        <w:t>-------</w:t>
        <w:tab/>
        <w:t>j-1'</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j-1</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j</w:t>
        <w:tab/>
        <w:t>-------</w:t>
        <w:tab/>
        <w:t>I+S</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RR</w:t>
        <w:tab/>
        <w:t>-------</w:t>
        <w:tab/>
        <w:t>j'</w:t>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ab/>
        <w:t>etc...</w:t>
        <w:tab/>
        <w:tab/>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1</w:t>
        <w:tab/>
        <w:t>-------</w:t>
        <w:tab/>
        <w:t>I+S</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ab/>
        <w:t>&lt;------</w:t>
        <w:tab/>
        <w:t>RR</w:t>
        <w:tab/>
        <w:t>-------</w:t>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1'</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ab/>
        <w:t>&lt;------</w:t>
        <w:tab/>
        <w:t>RR</w:t>
        <w:tab/>
        <w:t>-------</w:t>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1</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ab/>
        <w:t>&lt;------</w:t>
        <w:tab/>
        <w:t>RR</w:t>
        <w:tab/>
        <w:t>-------</w:t>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1'</w:t>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ab/>
        <w:t>etc...</w:t>
        <w:tab/>
        <w:tab/>
        <w:t>...</w:t>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N2</w:t>
        <w:tab/>
        <w:t>-------</w:t>
        <w:tab/>
        <w:t>RR</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ab/>
        <w:t>&lt;------</w:t>
        <w:tab/>
        <w:t>RR</w:t>
        <w:tab/>
        <w:t>-------</w:t>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N2'</w:t>
        <w:tab/>
      </w:r>
    </w:p>
    <w:p>
      <w:pPr>
        <w:pStyle w:val="Normal"/>
        <w:keepNext w:val="true"/>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N2+1</w:t>
        <w:tab/>
        <w:t>-------</w:t>
        <w:tab/>
        <w:t>SABM / DISC</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pPr>
      <w:r>
        <w:rPr>
          <w:rFonts w:eastAsia="modern i" w:cs="modern i" w:ascii="modern i" w:hAnsi="modern i"/>
          <w:color w:val="000000"/>
          <w:sz w:val="20"/>
          <w:szCs w:val="20"/>
          <w:lang w:val="en-US"/>
        </w:rPr>
        <w:tab/>
        <w:tab/>
        <w:t>&lt;------</w:t>
        <w:tab/>
        <w:t>UA</w:t>
        <w:tab/>
        <w:t>-------</w:t>
        <w:tab/>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N2+1'</w:t>
        <w:tab/>
      </w:r>
    </w:p>
    <w:p>
      <w:pPr>
        <w:pStyle w:val="Normal"/>
        <w:bidi w:val="0"/>
        <w:spacing w:lineRule="auto" w:line="240" w:before="0" w:after="0"/>
        <w:ind w:left="0" w:right="0" w:hanging="0"/>
        <w:jc w:val="left"/>
        <w:rPr>
          <w:rFonts w:ascii="modern i" w:hAnsi="modern i" w:eastAsia="modern i" w:cs="modern i"/>
          <w:color w:val="000000"/>
          <w:sz w:val="8"/>
          <w:szCs w:val="8"/>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 from the SS wi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 : One XID frame containing : C=1, P=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 : One XID frame containing : R=0, F=1. The RLP parameters are changed by the SS, the sense of negotiation is correct. The final parameters are noted (T1, T2, N2,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 One UA frame containing : R=0, F=1. Note : If SABM is received before one of the XID frames, the SS will answer to the XID after having established the ABM mode (i.e. after having sent the UA).</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 xml:space="preserve">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4'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5' : A delay D (T2&lt;D&lt;T1) after step 3',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6'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REJ frame is used by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7',...,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6'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1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7',...,i-1'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2,...,k-1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SREJ frame is used by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7',...,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5'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xml:space="preserve">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6',...,i-1' : One I+S frame containing N(S)=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2,...,k-1 mod(62),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tops sending I+S fram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j-1' : One RR frame containing,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1' : One RR frame containing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N2' : One RR (R=0, F=0) frame containing N(R)=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 xml:space="preserve">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N2+1' : One UA (R=0) frame with F bit set to P bit received in SABM or DISC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 from the MS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 : One XID frame containing : C=1, P=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 After T1(def) expiry, one XID frame containing : C=1, P=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he MS may send an SABM frame before the 1st vor the 2nd XID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 One SABM frame containing : C=1,P=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 (62) within T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4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1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5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6 : One REJ or SREJ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2 mod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REJ frame is used by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7,...,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6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2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7,...,i-1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3,...,k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SREJ frame is used by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7,..., 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4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3, ..., 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 xml:space="preserve">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5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2 mod(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6,...,i-1 : One RR frame containing N(R)=N</w:t>
      </w:r>
      <w:r>
        <w:rPr>
          <w:rFonts w:eastAsia="modern i" w:cs="modern i" w:ascii="modern i" w:hAnsi="modern i"/>
          <w:color w:val="000000"/>
          <w:sz w:val="14"/>
          <w:szCs w:val="14"/>
          <w:lang w:val="en-US"/>
        </w:rPr>
        <w:t>S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IM</w:t>
      </w:r>
      <w:r>
        <w:rPr>
          <w:rFonts w:eastAsia="modern i" w:cs="modern i" w:ascii="modern i" w:hAnsi="modern i"/>
          <w:color w:val="000000"/>
          <w:sz w:val="20"/>
          <w:szCs w:val="20"/>
          <w:lang w:val="en-US"/>
        </w:rPr>
        <w:t>+3,...,k mod(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j-1 : One RR frame containing, N(R)=k mod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tarts sending data.</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1 : One I+S frame containing N(S)=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N</w:t>
      </w:r>
      <w:r>
        <w:rPr>
          <w:rFonts w:eastAsia="modern i" w:cs="modern i" w:ascii="modern i" w:hAnsi="modern i"/>
          <w:color w:val="000000"/>
          <w:sz w:val="14"/>
          <w:szCs w:val="14"/>
          <w:lang w:val="en-US"/>
        </w:rPr>
        <w:t>MS</w:t>
      </w:r>
      <w:r>
        <w:rPr>
          <w:rFonts w:eastAsia="modern i" w:cs="modern i" w:ascii="modern i" w:hAnsi="modern i"/>
          <w:color w:val="000000"/>
          <w:sz w:val="20"/>
          <w:szCs w:val="20"/>
          <w:lang w:val="en-US"/>
        </w:rPr>
        <w:t>+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1 mod(62), N(R)=k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 xml:space="preserve"> : T1 after the last I+S frame sent, one supervisory RR (C=1, P=1) frame containing N(R)=k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1,...,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N2 : At T1 expiry, one supervisory RR (C=1, P=1) frame containing N(R)=k mod (62).</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K</w:t>
      </w:r>
      <w:r>
        <w:rPr>
          <w:rFonts w:eastAsia="modern i" w:cs="modern i" w:ascii="modern i" w:hAnsi="modern i"/>
          <w:color w:val="000000"/>
          <w:sz w:val="14"/>
          <w:szCs w:val="14"/>
          <w:lang w:val="en-US"/>
        </w:rPr>
        <w:t>MI</w:t>
      </w:r>
      <w:r>
        <w:rPr>
          <w:rFonts w:eastAsia="modern i" w:cs="modern i" w:ascii="modern i" w:hAnsi="modern i"/>
          <w:color w:val="000000"/>
          <w:sz w:val="20"/>
          <w:szCs w:val="20"/>
          <w:lang w:val="en-US"/>
        </w:rPr>
        <w:t>+N2+1 : One SABM (C=1, P=1) or DISC (C=1)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3.4</w:t>
        <w:tab/>
        <w:t>Loss of XID fram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3.4.1</w:t>
        <w:tab/>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repeat an XID frame upon expiry of RLP timer T1 if the network hasn't acknowledged it by a correct XID fram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22 section 5.2.2.6.</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3.4.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the MS repeats the XID frame if the SS does not answer correctl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3.4.3</w:t>
        <w:tab/>
        <w:t>Test metho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configuerd to use RLP parameters different from the default parameters (T1 different from T1(de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establish a MO non transparent data call. In initial conditions MS is in call state U10 ("Call Active") after having sent a CONN_ACK messag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bearer services;  characteristics of non-transparent servi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send an XID (C=1, P=1) frame containing a set of RLP parameters different from the default set. The SS sends a XID (R=0, F=0) command frame. The MS shall ignores this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a delay T1(def) equal to the default value, the MS shall resend the same XID that it has previously sent. The SS does not answ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a delay T1(def) equal to the default value, the MS shall resend the same XID that it has previously sent. The SS answers with XID (R=0, F=1) accepting the parameters chosen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established the ABM mode by sending a SABM (C=1, P=1) frame. The answer with a UA (R=0, F=1) frame. The SABM frame may be sent by the MS at any instant (i.e. just after having received an XID). In such a case, the SS answers to the XID after having established the ABM mode (i.e. after having sent the 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of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u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keepNext w:val="true"/>
        <w:bidi w:val="0"/>
        <w:spacing w:lineRule="auto" w:line="240" w:before="0" w:after="0"/>
        <w:ind w:left="0" w:right="0" w:hanging="0"/>
        <w:jc w:val="left"/>
        <w:rPr>
          <w:rFonts w:ascii="modern i" w:hAnsi="modern i" w:eastAsia="modern i" w:cs="modern i"/>
          <w:color w:val="000000"/>
          <w:sz w:val="8"/>
          <w:szCs w:val="8"/>
          <w:lang w:val="en-US"/>
        </w:rPr>
      </w:pPr>
      <w:r>
        <w:rPr/>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S</w:t>
        <w:tab/>
        <w:tab/>
        <w:tab/>
        <w:tab/>
        <w:t>SS</w:t>
        <w:tab/>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w:t>
        <w:tab/>
        <w:t>XID</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XID</w:t>
        <w:tab/>
        <w:t>-------</w:t>
        <w:tab/>
        <w:t>0'</w:t>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w:t>
        <w:tab/>
        <w:t>XID</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w:t>
        <w:tab/>
        <w:t>XID</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XID</w:t>
        <w:tab/>
        <w:t>-------</w:t>
        <w:tab/>
        <w:t>2'</w:t>
        <w:tab/>
      </w:r>
    </w:p>
    <w:p>
      <w:pPr>
        <w:pStyle w:val="Normal"/>
        <w:keepNext w:val="true"/>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w:t>
        <w:tab/>
        <w:t>SABM</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UA</w:t>
        <w:tab/>
        <w:t>-------</w:t>
        <w:tab/>
        <w:t>3'</w:t>
        <w:tab/>
      </w:r>
    </w:p>
    <w:p>
      <w:pPr>
        <w:pStyle w:val="Normal"/>
        <w:bidi w:val="0"/>
        <w:spacing w:lineRule="auto" w:line="240" w:before="0" w:after="0"/>
        <w:ind w:left="0" w:right="0" w:hanging="0"/>
        <w:jc w:val="left"/>
        <w:rPr>
          <w:rFonts w:ascii="modern i" w:hAnsi="modern i" w:eastAsia="modern i" w:cs="modern i"/>
          <w:color w:val="000000"/>
          <w:sz w:val="8"/>
          <w:szCs w:val="8"/>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frame from the SS will be :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 : One XID frame containing : R=0, F=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 One XID frame containing : R=0, F=1. The RLP parameters are accepted by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 One UA frame containing : R=0, F=1. Note : If SABM is received before the XID, the SS will answer to the XID after having established the ABM mode (i.e. after having sent the 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 from the MS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 : One XID frame containing : C=1, P=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 After T1(def) expiry, one XID frame containing : C=1, P=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 After T1(def) expiry, one XID frame containing : C=1, P=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 One SABM frame containing : C=1,P=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he MS may send the SABM frame before XID(s), at any mo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3.5</w:t>
        <w:tab/>
        <w:t>Total loss of XID fram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3.5.1</w:t>
        <w:tab/>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not repeat an unacknowledged XID frame more than N2 times.  After N2 repetition it shall disconnect the RLP link if it had been connected earli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22 section 5.2.2.6.</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3.5.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test that the MS repeats the XID frame no more than N2 times, if the SS does not answer correctl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3.3.5.3</w:t>
        <w:tab/>
        <w:t>Test metho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configured to use RLP parameters different from the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establish a MO non transparent data call. In initial conditions MS is in call state U10 ("Call Active") after having sent a CONN_ACK messag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ed bearer services;  characteristics of non-transparent servic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send an XID (C=1, P=1) frame containing a set of RLP parameters different from the default set. The SS does not answ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a delay T1(def) equal to the default value, the MS shall resend the same XID that it has previously sent. The SS does not answer. This step is repeated N2(def) times, with N2(def) equal to the default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N2 retransmissions the link shall be disconnected. If the MS has previously established the ABM mode, the MS shall send a DISC (C=1) frame, and the SS answers wtih a UA (R=0, F equal to the P bit received in the DIS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returned to the idle state by clearing of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u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keepNext w:val="true"/>
        <w:bidi w:val="0"/>
        <w:spacing w:lineRule="auto" w:line="240" w:before="0" w:after="0"/>
        <w:ind w:left="0" w:right="0" w:hanging="0"/>
        <w:jc w:val="left"/>
        <w:rPr>
          <w:rFonts w:ascii="modern i" w:hAnsi="modern i" w:eastAsia="modern i" w:cs="modern i"/>
          <w:color w:val="000000"/>
          <w:sz w:val="8"/>
          <w:szCs w:val="8"/>
          <w:lang w:val="en-US"/>
        </w:rPr>
      </w:pPr>
      <w:r>
        <w:rPr/>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S</w:t>
        <w:tab/>
        <w:tab/>
        <w:tab/>
        <w:tab/>
        <w:t>SS</w:t>
        <w:tab/>
      </w:r>
    </w:p>
    <w:p>
      <w:pPr>
        <w:pStyle w:val="Normal"/>
        <w:keepNext w:val="true"/>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w:t>
        <w:tab/>
        <w:t>SABM</w:t>
        <w:tab/>
        <w:t>------&gt;</w:t>
        <w:tab/>
        <w:tab/>
      </w:r>
    </w:p>
    <w:p>
      <w:pPr>
        <w:pStyle w:val="Normal"/>
        <w:tabs>
          <w:tab w:val="clear" w:pos="720"/>
          <w:tab w:val="center" w:pos="1702" w:leader="none"/>
          <w:tab w:val="right" w:pos="2835" w:leader="none"/>
          <w:tab w:val="left" w:pos="3969" w:leader="none"/>
          <w:tab w:val="left" w:pos="5387" w:leader="none"/>
          <w:tab w:val="left" w:pos="6521" w:leader="none"/>
          <w:tab w:val="left" w:pos="7655" w:leader="none"/>
          <w:tab w:val="left" w:pos="93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UA</w:t>
        <w:tab/>
        <w:t>-------</w:t>
        <w:tab/>
        <w:t>0'</w:t>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w:t>
        <w:tab/>
        <w:t>XID</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w:t>
        <w:tab/>
        <w:t>XID</w:t>
        <w:tab/>
        <w:t>------&gt;</w:t>
        <w:tab/>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ab/>
        <w:t>etc...</w:t>
        <w:tab/>
        <w:tab/>
        <w:t>...</w:t>
        <w:tab/>
      </w:r>
    </w:p>
    <w:p>
      <w:pPr>
        <w:pStyle w:val="Normal"/>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N2(def)+1</w:t>
        <w:tab/>
        <w:t>-------</w:t>
        <w:tab/>
        <w:t>XID</w:t>
        <w:tab/>
        <w:t>------&gt;</w:t>
        <w:tab/>
        <w:tab/>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N2(def)+2</w:t>
        <w:tab/>
        <w:t>-------</w:t>
        <w:tab/>
        <w:t>DISC</w:t>
        <w:tab/>
        <w:t>------&gt;</w:t>
        <w:tab/>
        <w:tab/>
      </w:r>
    </w:p>
    <w:p>
      <w:pPr>
        <w:pStyle w:val="Normal"/>
        <w:keepNext w:val="true"/>
        <w:tabs>
          <w:tab w:val="clear" w:pos="720"/>
          <w:tab w:val="center" w:pos="1702" w:leader="none"/>
          <w:tab w:val="right" w:pos="2835" w:leader="none"/>
          <w:tab w:val="left" w:pos="3969" w:leader="none"/>
          <w:tab w:val="left" w:pos="5386" w:leader="none"/>
          <w:tab w:val="left" w:pos="6520" w:leader="none"/>
          <w:tab w:val="left" w:pos="7654" w:leader="none"/>
          <w:tab w:val="left" w:pos="9355"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lt;------</w:t>
        <w:tab/>
        <w:t>UA</w:t>
        <w:tab/>
        <w:t>------&gt;</w:t>
        <w:tab/>
        <w:t>N2(def)+2'</w:t>
        <w:tab/>
      </w:r>
    </w:p>
    <w:p>
      <w:pPr>
        <w:pStyle w:val="Normal"/>
        <w:bidi w:val="0"/>
        <w:spacing w:lineRule="auto" w:line="240" w:before="0" w:after="0"/>
        <w:ind w:left="0" w:right="0" w:hanging="0"/>
        <w:jc w:val="left"/>
        <w:rPr>
          <w:rFonts w:ascii="modern i" w:hAnsi="modern i" w:eastAsia="modern i" w:cs="modern i"/>
          <w:color w:val="000000"/>
          <w:sz w:val="8"/>
          <w:szCs w:val="8"/>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 from the SS wi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 : One UA frame containing : R=0, F=1, if the MS sends a SAB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2(def)+2': One UA frame containing : R=0, F equal to P bit received in DISC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ame from the MS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0 : The MS may send a SABM frame containing : C=1,P=1. This frame may be sent at any instant. This is not ver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 One XID frame containing : C=1, P=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N2(def)+1 : After T1(def) expiry, one XID frame containing : C=1, P=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N2(def)+2 : If the MS has previously established the ABM mode (SABM/UA exchange), it shall disconnect the link by sending a DISC (C=1) fram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w:t>
        <w:tab/>
        <w:t>Facsimile tests for the transparent network suppor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1</w:t>
        <w:tab/>
        <w:t>Gener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ccording to CCITT T.30 a facsimile call can be divided into the following phas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Phase A - call establishmen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Phase B - pre-message procedure (identification and selection of required facilit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Phase C - message transmission according to CCITT T.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Phase D - post-message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Phase E - call release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each phase a single test sequence was drafted, i.e. the verification of the basic procedures of a fax call will at least consist of 5 tests, in order to verify the above described phas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 the IDLE state the fax adaptor, originating or terminating, will send continiously SYNC frames containing the pattern specified in TS GSM 03.45 (CT105 (see note 2) and 109 (see note 2) are in OFF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the test of the facsimile data transmission, .i.e. the phase C, test chart #2 according to CCITT T.21 should be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4/30 messages marked with the '*' sign indicate that for the transmission across the radio interface in case of the BCS phase STATUS frames are used, and in case of the message phase the usage of DATA frames is impl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nufacturer-declared fax equipment should be connected to the MS, i.e. where possible a fax adaptor and  a fax machine Group 3. Measuring devices to monitor the T.4/T.30 protocol, the circuits and the SYNC, STATUS and DATA frames should be provided. Configurations, where no access to the interfaces to monitor the protocol and circuits is possible, might exi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breviations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C-IE</w:t>
        <w:tab/>
        <w:tab/>
        <w:tab/>
        <w:t>Bearer Capability Information El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CS</w:t>
        <w:tab/>
        <w:tab/>
        <w:tab/>
        <w:t>Binary Coded Signall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CS-REC</w:t>
        <w:tab/>
        <w:tab/>
        <w:t>BCS Reception State of the F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CS-TRA</w:t>
        <w:tab/>
        <w:tab/>
        <w:t>BCS Transmission State of the F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D</w:t>
        <w:tab/>
        <w:tab/>
        <w:tab/>
        <w:t>Called Station Ident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FR</w:t>
        <w:tab/>
        <w:tab/>
        <w:tab/>
        <w:t>Confirmation To Recei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MM</w:t>
        <w:tab/>
        <w:tab/>
        <w:tab/>
        <w:t>Channel Mode Modif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MM ACK</w:t>
        <w:tab/>
        <w:tab/>
        <w:t>Channel Mode Modify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NG</w:t>
        <w:tab/>
        <w:tab/>
        <w:tab/>
        <w:t>Calling T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CD</w:t>
        <w:tab/>
        <w:tab/>
        <w:tab/>
        <w:t>Data Call Dir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CS</w:t>
        <w:tab/>
        <w:tab/>
        <w:tab/>
        <w:t>Digital Command Sign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IS</w:t>
        <w:tab/>
        <w:tab/>
        <w:tab/>
        <w:t>Digital Identification Sign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OM</w:t>
        <w:tab/>
        <w:tab/>
        <w:tab/>
        <w:t>End Of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OP</w:t>
        <w:tab/>
        <w:tab/>
        <w:tab/>
        <w:t>End Of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A</w:t>
        <w:tab/>
        <w:tab/>
        <w:tab/>
        <w:t>Fax Adap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ax</w:t>
        <w:tab/>
        <w:tab/>
        <w:tab/>
        <w:t>Facsimile App. or PC-Fax (e.g. fax softw. running on a noteboo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CM</w:t>
        <w:tab/>
        <w:tab/>
        <w:tab/>
        <w:t>In-Call Mod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w:t>
        <w:tab/>
        <w:tab/>
        <w:tab/>
        <w:t>Idle State of the F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CF</w:t>
        <w:tab/>
        <w:tab/>
        <w:tab/>
        <w:t>Message Confi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w:t>
        <w:tab/>
        <w:tab/>
        <w:tab/>
        <w:t>Mobile Origin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PS</w:t>
        <w:tab/>
        <w:tab/>
        <w:tab/>
        <w:t>Multi Page Sign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G-REC</w:t>
        <w:tab/>
        <w:tab/>
        <w:t>Message Reception State of the F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T</w:t>
        <w:tab/>
        <w:tab/>
        <w:tab/>
        <w:t>Mobile Termina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CSD-IE</w:t>
        <w:tab/>
        <w:tab/>
        <w:t>Reverse Call Setup Direction Information El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CF</w:t>
        <w:tab/>
        <w:tab/>
        <w:tab/>
        <w:t>Training Check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CH</w:t>
        <w:tab/>
        <w:tab/>
        <w:tab/>
        <w:t>Traffic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61</w:t>
        <w:tab/>
        <w:tab/>
        <w:tab/>
        <w:t>Teleservice 61 (alternate speech/fa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62</w:t>
        <w:tab/>
        <w:tab/>
        <w:tab/>
        <w:t>Teleservice 62 (automatic fa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w:t>
        <w:tab/>
        <w:t>Mobile originated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1</w:t>
        <w:tab/>
        <w:t>Call establishment procedur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1.1</w:t>
        <w:tab/>
        <w:t>Alternate speech / facsimil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1.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licable to an MS supporting TS6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1.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MS supporting transparent facsimile group 3 shall perform the ICM and shall support the frames and circuits at the Um-, R- and 2w-interface according to the specificaions referred to in the section "Refer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3.45, TS GSM 07.01, CCITT T.3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1.1.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e transition from speech to fax in case of an MS supporting TS61 and that the circuit and tone handling of the MT and FA is correc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1.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 TS61 s/f call is set up. The speech phase is active.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ransition from speech to fax is initiated by manual intervention at both ends of the connection. The data call direction DCD is mobile originated. Upon connection to line the FA turns on CT108.2 (see note 2) as a basic requirement for the transition from speech to fax. Now, within the next 3 seconds the FA has to detect the DCD, which is in this case is mobile originated, i.e. CT105 is set to ON (see note 2) condition. The following ICM procedure via the MODIFY message is carried out by the MT 3 seconds after circuit CT108.2 was set to ON (see note 2) condition. On completion of the ICM procedure the synchronisation of the TCH begins and after its completion the MT has to set CT107 to ON (see note 2) condition and the FA has to send the CED tone (see note 2) towards the connected fax. When CT106/109 are set to ON (see note 2) phase A is completed. Then the call is cleared by manual intervention at the MT or the activity progess of the call proceeds to the next pha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ab/>
        <w:tab/>
        <w:tab/>
        <w:tab/>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MS--&gt;SS</w:t>
        <w:tab/>
        <w:t>Fax:</w:t>
        <w:tab/>
        <w:t>Connect to line (see note 1)</w:t>
        <w:tab/>
        <w:tab/>
        <w:t>Connect to line (see 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8.2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etect DC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5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MT:</w:t>
        <w:tab/>
        <w:t>Send MODIFY message</w:t>
        <w:tab/>
        <w:t>------&gt;</w:t>
        <w:tab/>
        <w:t>Receive MODIFY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3 seconds after CT108.2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SS--&gt;MS</w:t>
        <w:tab/>
        <w:tab/>
        <w:tab/>
        <w:tab/>
        <w:tab/>
        <w:t>&lt;-----</w:t>
        <w:tab/>
        <w:t>Send MODIFY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MS&lt;-&gt;SS</w:t>
        <w:tab/>
        <w:tab/>
        <w:t>TCH Synchronisation</w:t>
        <w:tab/>
        <w:t>&lt;----&gt;</w:t>
        <w:tab/>
        <w:t>TCH Synchronis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MT:</w:t>
        <w:tab/>
        <w:t>CT107 ON (see note 2), when synchroniz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Generate CED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x:</w:t>
        <w:tab/>
        <w:t>Detect CED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SS--&gt;MS</w:t>
        <w:tab/>
        <w:tab/>
        <w:tab/>
        <w:tab/>
        <w:tab/>
        <w:t>&lt;-----</w:t>
        <w:tab/>
        <w:t>Set X and SB bit in V.110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MT:</w:t>
        <w:tab/>
        <w:t>CT106/109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Enter BCS-TRA state</w:t>
        <w:tab/>
        <w:tab/>
        <w:t>Enter BCS-REC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1.1.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condition of CT108.2 and CT105 is verified (see note 2); CT106, 107, 109 have to be in OFF (see note 2) condition. The MODIFY message has to be sent 3 seconds after circuit CT108.2 has gone to ON conditi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be verified that the MT begins the synchronisation phase by sending the pattern 1/OFF after the reception of the MODIFY COMPLETE message, that CT107 is turned on (see note 2) by the MT after successful synchronisation and that the CED tone (see note 2) is transmitted by the FA after CT107 has gone to ON conditi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be verified that CT106 and CT109 are turned on (see note 2), when in the modified V.110 frames received from the SS the X and SB bits are set. The state of the FA shall be verified (-&gt; BCS-TR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1.2</w:t>
        <w:tab/>
        <w:t>Automatic facsimil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1.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icable to an MS supporting TS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1.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upporting transparent facsimile group 3 shall perform the call setup procedure and shall support the frames and the circuits at the Um-,R- and 2w-interface according the specifications referred to in the section "Refer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3.45, TS GSM 07.01, CCITT T.3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1.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circuit and tone handling of the MT and FA is correc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1.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configured for the TS62 fax call, is updated. Then the call establishment phase A begin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A sets CT108.2 to ON (see note 2) condition and passes the dialling information to the MT. A SETUP message is then sent by the MT towards the SS. When the TCH is available (indicated by the CONNECT message) the synchronisation phase begins, i.e. both entities start sending the synchronisation pattern 1/OFF. CT106, 107, 109 have to be in OFF condition (see note 2). Upon completion of the synchronisation phase the MT sets CT107 to ON condition (see note 2) causing the FA to connect the fax to line. The SS sets CT106 and CT109 to ON at the MT by means of the V.110 X and SB bits. The FA then generates the CED tone (see note 2), which completes phase A. Then the call is cleared by manual intervention at the MT or the activity progess of the call proceeds to the next pha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ab/>
        <w:tab/>
        <w:tab/>
        <w:tab/>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MS--&gt;SS</w:t>
        <w:tab/>
        <w:t>Fax:</w:t>
        <w:tab/>
        <w:t>Di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Pass dialling info, CT108.2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MT:</w:t>
        <w:tab/>
        <w:t>Send SETUP message</w:t>
        <w:tab/>
        <w:t>------&gt;</w:t>
        <w:tab/>
        <w:t>Receive SETUP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SS--&gt;MS</w:t>
        <w:tab/>
        <w:tab/>
        <w:tab/>
        <w:tab/>
        <w:tab/>
        <w:t>&lt;-----</w:t>
        <w:tab/>
        <w:t>Send CONNEC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MS&lt;-&gt;SS</w:t>
        <w:tab/>
        <w:tab/>
        <w:t>TCH Synchronisation</w:t>
        <w:tab/>
        <w:t>&lt;----&gt;</w:t>
        <w:tab/>
        <w:t>TCH Synchronis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MT:</w:t>
        <w:tab/>
        <w:t>CT107 ON (see note 2), when synchroniz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SS--&gt;MS</w:t>
        <w:tab/>
        <w:tab/>
        <w:tab/>
        <w:tab/>
        <w:tab/>
        <w:t>&lt;-----</w:t>
        <w:tab/>
        <w:t>Set X and SB bit in V.110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MT:</w:t>
        <w:tab/>
        <w:t>CT106/109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Generate CED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x:</w:t>
        <w:tab/>
        <w:t>Detect CED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ab/>
        <w:tab/>
        <w:t>FA:</w:t>
        <w:tab/>
        <w:t>Enter BCS-TRA state (see note 3)</w:t>
        <w:tab/>
        <w:t>Enter BCS-REC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1.2.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condition of CT108.2 (see note 2) is verified and the SETUP message should contain the BC-IE for TS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be verified that at the MT CT106, 107, 109 are in OFF (see note 2) condition, that the MT begins the synchronisation phase by sending the pattern 1/OFF and that CT107 (see note 2) is turned on by the MT after successful synchronis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be verified that CT106 and CT109 are turned on (see note 2), when in the V.110 frames received from the SS the X and SB bits are set and that the FA sends the CED (see note 2) tone towards the fax mach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The state of the FA shall be verified (-&gt; BCS-TR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2</w:t>
        <w:tab/>
        <w:t>Pre-message procedur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licable to an MS supporting TS61 and/or TS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upporting transparent facsimile group 3 shall perform the pre-message procedure and shall support the frames and the circuits at the Um-,R- and 2w-interface according the specifications referred to in the section "Refer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3.45, CCITT T.3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e correct handling of the T.30 DIS/DCS/TCF fram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activity progress of the fax call is brought to the beginning of Phase B.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phase A the FA is in BCS-TRA state and sends SYNC frames. The SS being in BCS-REC state sends the T.30 DIS embedded in STATUS frames indicating its capabilities.  The received DIS is checked, if necessary edited by the FA and sent to the fax. Then the FA returns to the idle state. The fax checks whether the indicated capabilities are in line with its own or not, and chooses the capabilities which are supported end-to-end by the connected fax machines by answering with the DCS frame preceded by the preamble. The FA enters the BCS-REC state and the BCS information is transmitted using the STATUS frames. Afterwards the FA returns to the idle state. Upon reception of the training sequence the FA enters the MSG-REC state without waiting for an acknowledge from the SS, i.e. the TCF is conveyed by means of the DATA frames. The FA enters the idle state and sends at least 5 SYNC frames to indicate that the message phase is over. Then the CFR frame is received, i.e. the FA enters the BCS-TRA state and receives the CFR in STATUS frames. Now, phase B is completed and the data transfer phase C begins.  Then the call is cleared by manual intervention at the MT or the activity progress of the call proceeds to the next phase.</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ab/>
        <w:tab/>
        <w:tab/>
        <w:tab/>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SS--&gt;MS</w:t>
        <w:tab/>
        <w:tab/>
        <w:tab/>
        <w:tab/>
        <w:tab/>
        <w:t>&lt;-----</w:t>
        <w:tab/>
        <w:t>Send preamble*,D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BCS-TR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onitor D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Generate preamble,D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5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x:</w:t>
        <w:tab/>
        <w:t>Receive preamble,D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MS--&gt;SS</w:t>
        <w:tab/>
        <w:t>Fax:</w:t>
        <w:tab/>
        <w:t>Send preamble,DC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9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RE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onitor DC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preamble*,DC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9 OFF (see note 2)</w:t>
        <w:tab/>
        <w:t>-----&gt;</w:t>
        <w:tab/>
        <w:t>Receive preamble*,DC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MS--&gt;SS</w:t>
        <w:tab/>
        <w:t>Fax:</w:t>
        <w:tab/>
        <w:t>Send training,TC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9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G-RE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TC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9 OFF (see note 2)</w:t>
        <w:tab/>
        <w:t>-----&gt;</w:t>
        <w:tab/>
        <w:t>Receive TC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SS&lt;--MS</w:t>
        <w:tab/>
        <w:tab/>
        <w:tab/>
        <w:tab/>
        <w:tab/>
        <w:t>&lt;-----</w:t>
        <w:tab/>
        <w:t>Send preamble*,CF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5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TR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Generate preamble,CF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5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xml:space="preserve">Fax: </w:t>
        <w:tab/>
        <w:t>Receive preamble,CF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2.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be verified that SYNC frames are transmitted across the radio interface in BCS-TRA and in the IDLE  state and that CT105 is set to OFF (see note 2) . The correct generation of the T.30 BCS shall be verified (down-conversion to the BCS speed according to GSM TS 03.4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condition of CT109 shall be verified (see note 2); that the DCS is correctly inserted into the STATUS frames and that the IDENT octet contains the BCS-REC identifier. At CT109=OFF (see note 2), the FA returns to the idle state and sends SYNC frames (pattern according to GSM TS 03.4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be verified that the FA turns on CT109 (see note 2), enters the MSG-REC state and sends the TCF embedded in DATA frames without waiting for the confirmation that the SS has entered the MSG-TRA state. The ident octet has to be checked (-&gt; MSG-REC). CT109 shall be in OFF conditi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 xml:space="preserve">The condition of CT105 (see note 2) is to be verified. The correct generation of the T.30 BCS shall be checked. In IDLE state SYNC frames have to be sen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3</w:t>
        <w:tab/>
        <w:t>Message procedur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3.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icable to an MS supporting TS61 and/or TS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3.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upporting transparent facsimile group 3 shall perform the message procedure and shall support the frames and the circuits at the Um-,R- and 2w-interface according the specifications referred to in the section "Refer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3.45, CCITT T.30, CCITT T.4, CCITT T.2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3.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e facsimile data transmission pha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3.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activity progress of the fax call is brought to the beginning of Phase C. The ECM shall not be used.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A is in IDLE state. The connected fax starts transmitting the fax message. Upon reception of the training sequence the FA enters the MSG-REC state and sends STATUS frames, which contain the ident octet set to MSG-REC, interleaved with SYNC frames to the SS. When the SS has entered the MSG-TRA state, which is indicated to the FA by means of the ident octet set to MSG-TRA, the FA starts sending the fax coded data (received from the connected fax) embedded in DATA frames. When the transmission is finished the FA is again in the idle state for at least 5 SYNC frames to indicate that the message phase is over and Phase D begins. Then the call is cleared by manual intervention at the MT or the activity progress of the call proceeds to the next pha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ab/>
        <w:tab/>
        <w:tab/>
        <w:tab/>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MS--&gt;SS</w:t>
        <w:tab/>
        <w:t>Fax:</w:t>
        <w:tab/>
        <w:t>Send training, fax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9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G-RE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STATUS frames (MSG-RE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   interleaved with SYN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ait for MSG-TRA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   from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SS--&gt;MS</w:t>
        <w:tab/>
        <w:tab/>
        <w:tab/>
        <w:tab/>
        <w:tab/>
        <w:t>&lt;-----</w:t>
        <w:tab/>
        <w:t>Send STATUS frames wi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 xml:space="preserve">   MSG-TRA identifi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MS--&gt;SS</w:t>
        <w:tab/>
        <w:tab/>
        <w:t>Send fax message*</w:t>
        <w:tab/>
        <w:t>-----&gt;</w:t>
        <w:tab/>
        <w:t>Receive fax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w:t>
        <w:tab/>
        <w:tab/>
        <w:tab/>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w:t>
        <w:tab/>
        <w:tab/>
        <w:tab/>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w:t>
        <w:tab/>
        <w:tab/>
        <w:tab/>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9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MS--&gt;SS</w:t>
        <w:tab/>
        <w:t>FA:</w:t>
        <w:tab/>
        <w:t>Send at least</w:t>
        <w:tab/>
        <w:tab/>
        <w:t>-----&gt;</w:t>
        <w:tab/>
        <w:t>Receive SYNC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5 SYNC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3.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 xml:space="preserve">To be verified that the FA enters the MSG-REC state and inserts the correct ident octet in the STATUS frames interleaved with SYNC frame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be verified that the FA sends the fax message after the SS has sent the STATUS frames containing the MSG-TRA identifi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At the end of the document transmission the condition of CT109 (see note 2) shall be che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It shall be verified that at least 5 SYNC frames are sent in order to indicate the end of phase 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4</w:t>
        <w:tab/>
        <w:t>Post-message procedur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4.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licable to an MS supporting TS61 and/or TS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4.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upporting transparent facsimile group 3 shall perform the post-message procedure and shall support the frames and the circuits at the Um-,R- and 2w-interface according the specifications referred to in the section "Refer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3.45, CCITT T.3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4.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phase D of the facsimile transmiss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4.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activity progress of the fax call is brought to the beginning of Phase D. The ECM shall not be used.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ax sends the preamble followed by the EOP frame.  The FA then enters the BCS-REC state after having transmitted at least 5 SYNC frames since the last transition to the idle state and sends the EOP frame embedded in STATUS frames to the SS. The FA enters the idle state again. Upon detection of the BCS-REC identifier octet the BCS-TRA state is entered in order to receive the MCF frame issued by the SS. Then the preamble and the MCF frame are conveyed to the connected fax by the FA. The FA enters the idle state. Phase D of the fax transmission is completed. Then the call is cleared by manual intervention at the MT or the activity progress of the call proceeds to the next phase.</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ab/>
        <w:tab/>
        <w:tab/>
        <w:tab/>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 xml:space="preserve">Direc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MS--&gt;SS</w:t>
        <w:tab/>
        <w:t>Fax:</w:t>
        <w:tab/>
        <w:t>Send preamble,EO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9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RE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preamble*,EO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9 OFF (see note 2)</w:t>
        <w:tab/>
        <w:t>-----&gt;</w:t>
        <w:tab/>
        <w:t>Receive preamble*,EO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SS--&gt;MS</w:t>
        <w:tab/>
        <w:tab/>
        <w:tab/>
        <w:tab/>
        <w:tab/>
        <w:t>&lt;-----</w:t>
        <w:tab/>
        <w:t>Send preamble*,MC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5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TR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 Transmit  preamble,MC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5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x:</w:t>
        <w:tab/>
        <w:t>Receive preamble,MC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4.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be verified that the FA enters the BCS-REC state and inserts the correct ident octet in the STATUS frames. The up-conversion to the message speed has to be checked.. The condition of CT109 has to be verified (see note 2). The contents of the SYNC frames shall be che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be verified that the FA enters the BCS-TRA state upon detection of the BCS-REC identifier and that the correct T.30 message is conveyed to the connected fax machine (down-conversion to the BCS speed). The condition of CT105 should be checked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5</w:t>
        <w:tab/>
        <w:t>Call release procedur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5.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licable to an MS supporting TS61 and/or TS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5.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upporting transparent facsimile group 3 shall perform the call release procedure and shall support the frames and the circuits at the Um-,R- and 2w-interface according the specifications referred to in the section "Refer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3.45, CCITT T.3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5.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phase E of the facsimile transmiss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5.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activity progress of the fax call is brought to the beginning of Phase E.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ax sends the preamble followed by the DCN frame.  The FA then enters the BCS-REC state and sends the DCN frame embedded in STATUS frames to the SS. The FA enters the IDLE state again. CT108.2 will go OFF condition (see note 2) and after 200ms CT109 will go to OFF condition (see note 2) too. The MT then sends the DISC message and the call is clea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ab/>
        <w:tab/>
        <w:tab/>
        <w:tab/>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MS--&gt;SS</w:t>
        <w:tab/>
        <w:t>Fax:</w:t>
        <w:tab/>
        <w:t>Send preamble,DC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9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RE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8.2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mit  preamble*,DC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9 OFF (see note 2)</w:t>
        <w:tab/>
        <w:t>-----&gt;</w:t>
        <w:tab/>
        <w:t>Receive preamble*,DC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200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MT:</w:t>
        <w:tab/>
        <w:t>Send DISC message</w:t>
        <w:tab/>
        <w:t>-----&gt;</w:t>
        <w:tab/>
        <w:t>Receive DISC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5.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be verified that CT108.2 is turned off (see note 2) and that CT109 is set to OFF (see note 2) 200ms after the DCN frame has been sent. The contents of the STATUS frames including the ident octet has to be checked (up-conversion to the message speed according to GSM TS 03.45). The MT shall send the DISC messag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6</w:t>
        <w:tab/>
        <w:t>CTC processing - 4th PPR for the same bloc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6.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licable to an MS supporting TS61 and/or TS62. The FA and the facsimile device have to support the error correction mod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6.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upporting transparent facsimile group 3 shall perform the CTC processing procedure and shall support the frames and the circuits at the Um-,R- and 2w-interface according the specifications referred to in the section "Refer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3.45, CCITT T.3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6.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phase D of the facsimile transmission in case of a 4th PPR for the same bloc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6.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ctivity progress of the fax call is brought to the beginning of Phase C. The ECM shall  be used. The fax transmission shall start a speed of 9,6 kBit/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ax sends the preamble followed by the PPS-NULL(0,0) frame.  The FA then enters the BCS-REC state and sends the PPS* frame embedded in STATUS frames to the SS. The SS responds with the PPR* frame requesting corrupted frames to be retransmitted. This test sequence is repeated 4 times causing the fax machine to send the CTC frame which indicates the fallback   bit rate of 7200 kBit/s The FA sends the CTC* after recognizing the new message speed to the SS. The SS responds with the CTR* frame and the fax machine retransmits the corrupted frames which are inserted into DATA frames by the FA. After every third DATA frame the FA has to insert a SYNC frame. After the retransmission, the fax machine sends the PPS-NULL(0,0) which is answered by the SS with the MCF* frame. Phase D of the fax transmission is completed. Then the call is cleared by manual intervention at the MT or the activity progress of the call proceeds to the next pha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ab/>
        <w:tab/>
        <w:tab/>
        <w:tab/>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MS--&gt;SS</w:t>
        <w:tab/>
        <w:t>Fax:</w:t>
        <w:tab/>
        <w:t>Send training, fax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9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G-RE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fax message*</w:t>
        <w:tab/>
        <w:t>-----&gt;</w:t>
        <w:tab/>
        <w:t>Receive fax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w:t>
        <w:tab/>
        <w:tab/>
        <w:tab/>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w:t>
        <w:tab/>
        <w:tab/>
        <w:tab/>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w:t>
        <w:tab/>
        <w:tab/>
        <w:tab/>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9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MS--&gt;SS</w:t>
        <w:tab/>
        <w:t>FA:</w:t>
        <w:tab/>
        <w:t>Send at least</w:t>
        <w:tab/>
        <w:tab/>
        <w:t>-----&gt;</w:t>
        <w:tab/>
        <w:t>Receive SYNC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5 SYNC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MS--&gt;SS</w:t>
        <w:tab/>
        <w:t>Fax:</w:t>
        <w:tab/>
        <w:t>Send preamble,PPS-N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9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RE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preamble*,PPS-N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9 OFF (see note 2)</w:t>
        <w:tab/>
        <w:t>-----&gt;</w:t>
        <w:tab/>
        <w:t>Receive preamble*,PPS-N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SS--&gt;MS</w:t>
        <w:tab/>
        <w:tab/>
        <w:tab/>
        <w:tab/>
        <w:tab/>
        <w:t>&lt;-----</w:t>
        <w:tab/>
        <w:t>Send preamble*,PP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5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TR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 Transmit preamble,PP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5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x:</w:t>
        <w:tab/>
        <w:t>Receive preamble,PP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Repeat steps 1 to 4 four ti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MS--&gt;SS</w:t>
        <w:tab/>
        <w:t>Fax:</w:t>
        <w:tab/>
        <w:t>Send preamble,C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9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RE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onitor C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preamble*,CTC*</w:t>
        <w:tab/>
        <w:t>-----&gt;</w:t>
        <w:tab/>
        <w:t>Receive preamble*,C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9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7</w:t>
        <w:tab/>
        <w:t>SS--&gt;MS</w:t>
        <w:tab/>
        <w:tab/>
        <w:tab/>
        <w:tab/>
        <w:tab/>
        <w:t>&lt;-----</w:t>
        <w:tab/>
        <w:t>Send preamble*,CT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5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TR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 Transmit preamble,CT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5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x:</w:t>
        <w:tab/>
        <w:t>Receive preamble,CTR</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8</w:t>
        <w:tab/>
        <w:t>MS--&gt;SS</w:t>
        <w:tab/>
        <w:t>Fax:</w:t>
        <w:tab/>
        <w:t>Send training, fax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9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G-RE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fax message*</w:t>
        <w:tab/>
        <w:t>-----&gt;</w:t>
        <w:tab/>
        <w:t>Receive fax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w:t>
        <w:tab/>
        <w:tab/>
        <w:tab/>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w:t>
        <w:tab/>
        <w:tab/>
        <w:tab/>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w:t>
        <w:tab/>
        <w:tab/>
        <w:tab/>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9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9</w:t>
        <w:tab/>
        <w:t>MS--&gt;SS</w:t>
        <w:tab/>
        <w:t>FA:</w:t>
        <w:tab/>
        <w:t>Send at least</w:t>
        <w:tab/>
        <w:tab/>
        <w:t>-----&gt;</w:t>
        <w:tab/>
        <w:t>Receive SYNC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5 SYNC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w:t>
        <w:tab/>
        <w:t>MS--&gt;SS</w:t>
        <w:tab/>
        <w:t>Fax:</w:t>
        <w:tab/>
        <w:t>Send preamble,PPS-N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9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RE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preamble*,PPS-N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9 OFF (see note 2)</w:t>
        <w:tab/>
        <w:t>-----&gt;</w:t>
        <w:tab/>
        <w:t>Receive preamble*,PPS-N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w:t>
        <w:tab/>
        <w:t>SS--&gt;MS</w:t>
        <w:tab/>
        <w:tab/>
        <w:tab/>
        <w:tab/>
        <w:tab/>
        <w:t>&lt;-----</w:t>
        <w:tab/>
        <w:t>Send preamble*,MC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5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TR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mit preamble,MC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5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x:</w:t>
        <w:tab/>
        <w:t>Receive preamble,MC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6.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t shall be verified that the FA transmits 1 SYNC frame every 3 DATA fram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7</w:t>
        <w:tab/>
        <w:t>Transition from Facsimile to Speech - Procedure interrupt generated by receiving st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7.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licable to an MS supporting TS6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7.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upporting transparent facsimile group 3 shall perform the ICM procedure and shall support the frames and the circuits at the Um-,R- and 2w-interface according the specifications referred to in the section "Refer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3.45, CCITT T.3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7.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e transition from fax to speech in case of an MS supporting TS6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7.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ctivity progress of the fax call is brought to phase C (message phase). The ECM shall not be us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uring the message phase a procedure interrupt is generated by the SS, which is executed as soon as phase D is entered. The SS then sends the PIP frame causing an alert at the mobile side. When the operator at the mobile side goes on line the PRI-Q frame is generated and results in an alarm at the SS side.  The operator at this side going on line completes the PRI handshaking by causing the PIP frame to be sent. Upon completion of the PRI handshaking the MT executes the MODIFY procedure, which leads to the speech phase. Then the call is cleared by manual intervention at the MT or the facsimile phase maybe reselec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ab/>
        <w:tab/>
        <w:tab/>
        <w:tab/>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Message Procedure (as described above)</w:t>
        <w:tab/>
        <w:tab/>
        <w:t>Operator intervention reques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MS--&gt;SS</w:t>
        <w:tab/>
        <w:t>Fax:</w:t>
        <w:tab/>
        <w:t>Send preamble,EO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9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RE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preamble*,EO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9 OFF (see note 2)</w:t>
        <w:tab/>
        <w:t>-----&gt;</w:t>
        <w:tab/>
        <w:t>Receive preamble*,EO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SS--&gt;MS</w:t>
        <w:tab/>
        <w:tab/>
        <w:tab/>
        <w:tab/>
        <w:tab/>
        <w:t>&lt;-----</w:t>
        <w:tab/>
        <w:t>Send preamble*,PI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5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TR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mit preamble,PI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5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x:</w:t>
        <w:tab/>
        <w:t>Receive preamble,PI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lert oper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MS--&gt;SS</w:t>
        <w:tab/>
        <w:t>Opertor goes on l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x:</w:t>
        <w:tab/>
        <w:t>Send preamble,PRI-EO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9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RE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preamble*,PRI-EO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9 OFF (see note 2)</w:t>
        <w:tab/>
        <w:t>-----&gt;</w:t>
        <w:tab/>
        <w:t>Receive preamble*,PRI-EO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tab/>
        <w:tab/>
        <w:tab/>
        <w:tab/>
        <w:t>Alert oper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MT:</w:t>
        <w:tab/>
        <w:t>CT106/109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SS--&gt;MS</w:t>
        <w:tab/>
        <w:tab/>
        <w:tab/>
        <w:tab/>
        <w:tab/>
        <w:tab/>
        <w:t>Operator goes on l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lt;-----</w:t>
        <w:tab/>
        <w:t>Send preamble*,PI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5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TR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mit preamble,PI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5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x:</w:t>
        <w:tab/>
        <w:t>Receive preamble,PI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MS--&gt;SS</w:t>
        <w:tab/>
        <w:t>FA:</w:t>
        <w:tab/>
        <w:t>CT108.2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MT:</w:t>
        <w:tab/>
        <w:t>Send MODIFY message</w:t>
        <w:tab/>
        <w:t>-----&gt;</w:t>
        <w:tab/>
        <w:t>Receive MODIFY 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lt;-----</w:t>
        <w:tab/>
        <w:t>Send MODIFY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7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SPEECH PH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7.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be verified that CT106/109 are in OFF (see note 2)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be verfied that CT108.2 goes to OFF (see note 2) upon completion of the PRI handshaking, that this transition to OFF  triggers the MODIFY message to be sent and that the reception of the MODIFY COMPLETE message causes CT107 to be set to OFF (see note 2) condition by the MT.  In addition the availability of the speech channel shall be che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8</w:t>
        <w:tab/>
        <w:t>Transition from Facsimile to Speech - Procedure interrupt generated by transmitting st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8.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licable to an MS supporting TS6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8.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upporting transparent facsimile group 3 shall perform the ICM procedure and shall support the frames and the circuits at the Um-,R- and 2w-interface according the specifications referred to in the section "Refer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3.45, CCITT T.3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8.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e transition from fax to speech in case of an MS supporting TS6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8.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activity progress of the fax call is brought to phase C (message phase). The ECM shall not be used.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uring the message phase a procedure interrupt is generated at the MS side, which is executed as soon as phase D is entered. The fax then sends the PRI-EOP frame causing an alert at the SS side. When the operator at the SS side goes on line the PIP frame is generated and results in an alarm at the MS side.  The operator at this side going on line completes the PRI handshaking by causing the PRI-EOP frame to be sent. Upon completion of the PRI handshaking the MT executes the MODIFY procedure, which leads to the speech phase. Then the call is cleared by manual intervention at the MT or the facsimile phase maybe reselec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ab/>
        <w:tab/>
        <w:tab/>
        <w:tab/>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Message Procedure (as described abo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Operator intervention reques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MS--&gt;SS</w:t>
        <w:tab/>
        <w:t>Fax:</w:t>
        <w:tab/>
        <w:t>Send preamble,PRI-EO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9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RE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preamble*,PRI-EO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9 OFF (see note 2)</w:t>
        <w:tab/>
        <w:t>-----&gt;</w:t>
        <w:tab/>
        <w:t>Receive preamble*,PRI-EO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SS--&gt;MS</w:t>
        <w:tab/>
        <w:tab/>
        <w:tab/>
        <w:tab/>
        <w:tab/>
        <w:t>&lt;-----</w:t>
        <w:tab/>
        <w:t>Send preamble*,PI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5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TR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mit preamble,PI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5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x:</w:t>
        <w:tab/>
        <w:t>Receive preamble,PI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lert oper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MS--&gt;SS</w:t>
        <w:tab/>
        <w:t>Opertor goes on li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MT:</w:t>
        <w:tab/>
        <w:t>CT106/109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x:</w:t>
        <w:tab/>
        <w:t>Send preamble,PRI-EO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9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RE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preamble*,PRI-EO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9 OFF (see note 2)</w:t>
        <w:tab/>
        <w:t>-----&gt;</w:t>
        <w:tab/>
        <w:t>Receive preamble*,PRI-EO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MS--&gt;SS</w:t>
        <w:tab/>
        <w:t>FA:</w:t>
        <w:tab/>
        <w:t>CT108.2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MT:</w:t>
        <w:tab/>
        <w:t>Send MODIFY message</w:t>
        <w:tab/>
        <w:t>-----&gt;</w:t>
        <w:tab/>
        <w:t>Receive MODIFY 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lt;-----</w:t>
        <w:tab/>
        <w:t>Send MODIFY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7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SPEECH PH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8.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be verified that CT106/109 are in OFF (see note 2)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be verified that CT108.2 goes to OFF (see note 2) upon completion of the PRI handshaking, that this transition to OFF  triggers the MODIFY message to be sent and that the reception of the MODIFY COMPLETE message causes CT107 to be set to OFF (see note 2) condition by the MT.  In addition the availability of the speech channel shall be che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9</w:t>
        <w:tab/>
        <w:t>Quality chec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9.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licable to all configurations supporting transparent facsimile group 3.</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9.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figuration supporting transparent facsimile group 3 shall decode the T.4 coding and shall generate a docu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3.45, CCITT T.21, CCITT T.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9.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e quality of the received docu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9.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ocument has been received at the called sid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quality of the received document at the SS side shall be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9.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tents of the transmitted and the received document shall be the sam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w:t>
        <w:tab/>
        <w:t>Mobile terminated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1</w:t>
        <w:tab/>
        <w:t>Call Establishment Procedur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1.1</w:t>
        <w:tab/>
        <w:t>Alternate Speech/Facsimil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1.1.1</w:t>
        <w:tab/>
        <w:t>DCD Mobile Termin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1.1.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licable to an MS supporting TS6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1.1.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upporting transparent facsimile group 3 shall perform the ICM procedure and shall support the frames and the circuits at the Um-,R- and 2w-interface according the specifications referred to in the section "Refer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3.45, CCITT T.3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1.1.1.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e transition from speech to fax in case of an MS supporting TS61 and that the circuit and tone handling of the MT and FA is correct in case of an MT DC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1.1.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 TS61 s/f call is set up. The speech phase is active.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ransition from speech to fax is initiated by manual intervention at both ends of the connection, i.e. the data call direction DCD is mobile terminated. Upon connection to line the FA turns on CT108.2 (see note 2) as a basic requirement for the transition from speech to fax. Now, within the next 3 seconds the FA has to detect the DCD, which is in this case mobile terminated, i.e. CT105 is set to OFF condition (see note 2). The following ICM procedure via the MODIFY message is carried out by the MT 3 seconds after circuit CT108.2 (see note 2) was set to ON condition. On completion of the ICM the synchronisation of the TCH begins and after its completion the MT has to set CT107 to ON condition (see note 2). When CT106/109 are set to ON (see note 2) phase A is completed. Then the call is cleared by manual intervention at the MT or the activity progress of the call proceeds to the next phase.</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ab/>
        <w:tab/>
        <w:tab/>
        <w:tab/>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MS--&gt;SS</w:t>
        <w:tab/>
        <w:t>Fax:</w:t>
        <w:tab/>
        <w:t>Connect to line (see note 1)</w:t>
        <w:tab/>
        <w:tab/>
        <w:t>Connect to line (see 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8.2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etect DC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5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MT:</w:t>
        <w:tab/>
        <w:t>Send MODIFY message</w:t>
        <w:tab/>
        <w:t>------&gt;</w:t>
        <w:tab/>
        <w:t>Receive MODIFY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3 seconds after CT108.2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SS--&gt;MS</w:t>
        <w:tab/>
        <w:tab/>
        <w:tab/>
        <w:tab/>
        <w:tab/>
        <w:t>&lt;-----</w:t>
        <w:tab/>
        <w:t>Send MODIFY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MS&lt;-&gt;SS</w:t>
        <w:tab/>
        <w:tab/>
        <w:t>TCH Synchronisation</w:t>
        <w:tab/>
        <w:t>&lt;----&gt;</w:t>
        <w:tab/>
        <w:t>TCH Synchronis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MT:</w:t>
        <w:tab/>
        <w:t>CT107 ON (see note 2), when synchroniz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SS--&gt;MS</w:t>
        <w:tab/>
        <w:tab/>
        <w:tab/>
        <w:tab/>
        <w:tab/>
        <w:t>&lt;-----</w:t>
        <w:tab/>
        <w:t>Set X and SB bit in V.110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MT:</w:t>
        <w:tab/>
        <w:t>CT106/109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Enter BCS-REC state</w:t>
        <w:tab/>
        <w:tab/>
        <w:t>Enter BCS-TRA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1.1.1.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condition of CT108.2 and CT105 is verified (see note 2); CT106, 107, 109 have to be in OFF (see note 2) condition. The MODIFY message has to be sent 3 seconds +/- 10% after circuit CT108.2 has gone to ON (see note 2)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RCSD-IE shall not be included in the MODIFY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be verified that the MT begins the synchronisation phase by sending the pattern 1/OFF after the reception of the MODIFY COMPLETE message, that CT107 is turned on (see note 2) by the MT after successful synchronis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To be verified that CT106 and CT109 are turned on (see note 2), when in the V.110 frames received from the SS the X and SB bits are set. The state of the FA shall be verified (-&gt;BCS-RE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1.1.2</w:t>
        <w:tab/>
        <w:t>DCD mobile origin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1.1.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licable to an MS supporting TS6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1.1.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upporting transparent facsimile group 3 shall perform the ICM procedure and shall support the frames and the circuits at the Um-,R- and 2w-interface according the specifications referred to in the section "Refer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3.45, CCITT T.3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1.1.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e transition from speech to fax in case of an MS supporting TS61 and that the circuit and tone handling of the MT and FA is correct in case of an MO DC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1.1.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 TS61 s/f call is set up. The speech phase is active.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ransition from speech to fax is initiated by manual intervention at both ends of the connection, i.e. the data call direction DCD is mobile originated. Upon connection to line the FA turns on CT108.2 (see note 2) as a basic requirement for the transition from speech to fax. Now, within the next 3 seconds the FA has to detect the DCD, which is in this case mobile originated, i.e. CT105 is set to ON condition (see note 2), indicating that the MT has to include the RCSD-IE in the MODIFY message. The following ICM procedure via the MODIFY message is carried out by the MT 3 seconds after circuit CT108.2 (see note 2) was set to ON condition. On completion of the ICM the synchronisation of the TCH begins and after its completion the MT has to set CT107 to ON condition (see note 2). When CT106/109 are set to ON (see note 2), phase A is completed. Then the call is cleared by manual intervention at the MT or the activity progress of the call proceeds to the next pha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ab/>
        <w:tab/>
        <w:tab/>
        <w:tab/>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MS--&gt;SS</w:t>
        <w:tab/>
        <w:t>Fax:</w:t>
        <w:tab/>
        <w:t>Connect to line (see note 1)</w:t>
        <w:tab/>
        <w:tab/>
        <w:t>Connect to line (see 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8.2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etect DC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5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MT:</w:t>
        <w:tab/>
        <w:t>Send MODIFY message</w:t>
        <w:tab/>
        <w:t>------&gt;</w:t>
        <w:tab/>
        <w:t>Receive MODIFY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   with RCSD-IE 3 second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   after CT108.2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SS--&gt;MS</w:t>
        <w:tab/>
        <w:tab/>
        <w:tab/>
        <w:tab/>
        <w:tab/>
        <w:t>&lt;-----</w:t>
        <w:tab/>
        <w:t>Send MODIFY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 xml:space="preserve">   with RCSD-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MS&lt;-&gt;SS</w:t>
        <w:tab/>
        <w:tab/>
        <w:t>TCH Synchronisation</w:t>
        <w:tab/>
        <w:t>&lt;----&gt;</w:t>
        <w:tab/>
        <w:t>TCH Synchronis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MT:</w:t>
        <w:tab/>
        <w:t>CT107 ON (see note 2), when synchroniz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Generate CED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x:</w:t>
        <w:tab/>
        <w:t>Detect CED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SS--&gt;MS</w:t>
        <w:tab/>
        <w:tab/>
        <w:tab/>
        <w:tab/>
        <w:tab/>
        <w:t>&lt;-----</w:t>
        <w:tab/>
        <w:t xml:space="preserve">Set X and SB bit in modifi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V.110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MT:</w:t>
        <w:tab/>
        <w:t>CT106/109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Enter BCS-TRA state</w:t>
        <w:tab/>
        <w:tab/>
        <w:t>Enter BCS-REC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1.1.2.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condition of CT108.2 and CT105 is verified (see note 2); CT106, 107, 109 have to be in OFF (see note 2)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MODIFY message containing the RCSD-IE has to be sent 3 seconds +/- 10% after circuit CT108.2 has gone to ON (see note 2)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be verified that the MT begins the synchronisation phase by sending the pattern 1/OFF after the reception of the MODIFY COMPLETE message, that CT107 is turned on (see note 2) by the MT after successful synchronisation. The CED (see note 2) tone has to be transmitted by the F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 xml:space="preserve">To be verified that CT106 and CT109 are turned on (see note 2), when in the modified V.110 frames received from the SS the X and SB bits are set. The state of the FA shall be verified (-&gt; BCS-TRA).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1.2</w:t>
        <w:tab/>
        <w:t>Automatic facsimil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1.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licable to an MS supporting TS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1.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upporting transparent facsimile group 3 shall perform the call setup procedure and shall support the frames and the circuits at the Um-,R- and 2w-interface according the specifications referred to in the section "Refer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3.45, TS GSM 07.01, CCITT T.3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1.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circuit and tone handling of the MT and FA is correc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1.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configured for the fax call, is updated. Then the call establishment phase begin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will send the SETUP message causing CT125 (see note 2) going to ON condition at the MT.  The FA then sends ring current (see note 2) to the fax machine, which will connect to line. The FA sets CT108.2 (see note 2) to ON condition which causes the MT to send the CONNECT message towards the SS. When the TCH is available (indicated by the CONNECT ACK message) the synchronisation phase begins, i.e. both entities start sending the synchronisation pattern 1/OFF. CT106, 107, 109 have to be in OFF (see note 2) condition. Upon completion of the synchronisation phase the MT sets CT107 (see note 2) to ON condition causing the FA to send the CNG tone (see note 2) while the SS turns on CT108.2 causing the CED tone to be sent. Then the  SS sets CT106 and 109 to ON (see note 2) at the MT by means of the  modified V.110 X and SB bits, which completes Phase A. Then the call is cleared by manual intervention at the MT or the activity progress of the call proceeds to the next pha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ab/>
        <w:tab/>
        <w:tab/>
        <w:tab/>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SS--&gt;MS</w:t>
        <w:tab/>
        <w:tab/>
        <w:tab/>
        <w:tab/>
        <w:tab/>
        <w:t>&lt;-----</w:t>
        <w:tab/>
        <w:t>Send SETUP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MT:</w:t>
        <w:tab/>
        <w:t>CT125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ause ring current to flow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MS--&gt;SS</w:t>
        <w:tab/>
        <w:t>Fax:</w:t>
        <w:tab/>
        <w:t>Connect to line (see note 1)</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8.2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MT:</w:t>
        <w:tab/>
        <w:t>Send CONNECT message</w:t>
        <w:tab/>
        <w:t>------&gt;</w:t>
        <w:tab/>
        <w:t>Receive CONNEC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SS--&gt;MS</w:t>
        <w:tab/>
        <w:tab/>
        <w:tab/>
        <w:tab/>
        <w:tab/>
        <w:tab/>
        <w:t>Send CONN ACK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MS&lt;-&gt;SS</w:t>
        <w:tab/>
        <w:tab/>
        <w:t>TCH Synchronisation</w:t>
        <w:tab/>
        <w:t>&lt;----&gt;</w:t>
        <w:tab/>
        <w:t>TCH Synchronis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MT:</w:t>
        <w:tab/>
        <w:t>CT107 ON (see note 2), when comple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Generate CNG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x:</w:t>
        <w:tab/>
        <w:t>Receive CNG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SS--&gt;MS</w:t>
        <w:tab/>
        <w:tab/>
        <w:tab/>
        <w:tab/>
        <w:tab/>
        <w:t>&lt;-----</w:t>
        <w:tab/>
        <w:t xml:space="preserve">Set X and SB bit in modifi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V.110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MT:</w:t>
        <w:tab/>
        <w:t>CT106/109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ab/>
        <w:tab/>
        <w:t>FA:</w:t>
        <w:tab/>
        <w:t>Enter BCS-REC state</w:t>
        <w:tab/>
        <w:tab/>
        <w:t>Enter BCS-TRA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1.2.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condition of CT125 (see note 2) shall be ver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CT108.2 to be verified (see note 2) and the CONNECT message has to be sent by the M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be verified that at the MT CT106, 107, 109 are in OFF (see note 2) condition, that the MT begins the synchronisation phase by sending the pattern 1/OFF, that CT107 is turned on (see note 2) by the MT after successful synchronisation and that  the CNG tone (see note 2) is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It shall be verified that CT106 and CT109 are turned on (see note 2), when in the modified V.110 frames received from the SS the X and SB bits are s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The state of the FA shall be verified (-&gt; BCS-RE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2</w:t>
        <w:tab/>
        <w:t>Pre-message procedur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licable to an MS supporting TS61 and/or TS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upporting transparent facsimile group 3 shall perform the pre-message procedure and shall support the frames and the circuits at the Um-,R- and 2w-interface according the specifications referred to in the section "Refer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3.45, CCITT T.3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e correct handling of the T.30 DIS/DCS/TCF fram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ctivity progress of the fax call is brought to the beginning of Phase B. The fax transmission shall start using a speed of 9.6 kBit/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phase A the FA being in BCS-REC state, sends the DIS* frame in order to indicate the capabilities of the connected fax and the FA and returns to the idle state. The SS's answer to the DIS is the DCS*. Upon detection of the BCS-REC identifier the FA enters the BCS-TRA state, receives the DCS* and transmits the DCS to the fax. After being for 75 ± 20 ms in IDLE state the FA autonomously enters the MSG-TRA state and begins transmitting the training sequence towards the fax without being triggered by the remote FA/SS. Meanwhile the SS sends the TCF*, which is buffered by the FA. When the training is done the FA transmits the buffered TCF towards the fax. Then the CFR* frame is transmitted to the SS. Now, phase B is completed and the data transfer phase C begins.  Then the call is cleared by manual intervention at the MT or the call activity progress proceeds to the next pha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ab/>
        <w:tab/>
        <w:tab/>
        <w:tab/>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MS--&gt;SS</w:t>
        <w:tab/>
        <w:t>Fax:</w:t>
        <w:tab/>
        <w:t>Send preamble,D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BCS-RE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xml:space="preserve"> </w:t>
        <w:tab/>
        <w:t>Filter D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preamble*,DIS*</w:t>
        <w:tab/>
        <w:t>-----&gt;</w:t>
        <w:tab/>
        <w:t>Receive preamble*,D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9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SS--&gt;MS</w:t>
        <w:tab/>
        <w:tab/>
        <w:tab/>
        <w:tab/>
        <w:tab/>
        <w:t>&lt;-----</w:t>
        <w:tab/>
        <w:t>Send preamble*,DC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5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TR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onitor DC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mit preamble,DC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5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x:</w:t>
        <w:tab/>
        <w:t>Receive preamble,DC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SS--&gt;MS</w:t>
        <w:tab/>
        <w:tab/>
        <w:tab/>
        <w:tab/>
        <w:tab/>
        <w:t>&lt;-----</w:t>
        <w:tab/>
        <w:t>Send TC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5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G-TR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itiate training after 75 ms +-20 ms in 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mit TC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5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x:</w:t>
        <w:tab/>
        <w:t>Receive training,TC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 xml:space="preserve">MS--&gt;SSFax: </w:t>
        <w:tab/>
        <w:t>Send preamble,CF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9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RE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preamble*,CF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9 OFF (see note 2)</w:t>
        <w:tab/>
        <w:t>-----&gt;</w:t>
        <w:tab/>
        <w:t>Receive preamble*,CF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2.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be verified that the DIS is  filtered and that the correct up-conversion to the message speed is applied. CT109 should go to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DCS shall indicate a message speed of 7200 bit/s and the down-conversion to the BCS speed shall be ver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he FA, after the reception of the DCS,  sends SYNC frames for 75 ± 20 ms and changes to the MSG-TRA state without being triggered by the SS.  When the training is over the TCF is transmitted to the fa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The condition of CT109 (see note 2), the ident octet of the STATUS frames and the up-conversion to the message speed shall be ver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3</w:t>
        <w:tab/>
        <w:t>Message procedur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3.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licable to an MS supporting TS61 and/or TS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3.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upporting transparent facsimile group 3 shall perform the message procedure and shall support the frames and the circuits at the Um-,R- and 2w-interface according the specifications referred to in the section "Refer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3.45, CCITT T.30, CCITT T.4, CCITT T.2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3.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e facsimile data transmission pha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3.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activity progress of the fax call is brought to the beginning of Phase C. The ECM shall not be used.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A is in idle state. Upon reception of the MSG-REC identifier the FA enters the MSG-TRA state, sends the MSG-TRA identifier and initiates the training. While the training is in progress data being received is buffered and conveyed to the connected fax upon end of training. When the transmission is finished the FA is again in the IDLE state and Phase D begins. Then the call is cleared by manual intervention at the MT or the activity progress of the call will proceed to the next pha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ab/>
        <w:tab/>
        <w:tab/>
        <w:tab/>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SS--&gt;MS</w:t>
        <w:tab/>
        <w:tab/>
        <w:tab/>
        <w:tab/>
        <w:tab/>
        <w:t>&lt;-----</w:t>
        <w:tab/>
        <w:t>Transmit STATUS interlea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ab/>
        <w:tab/>
        <w:t xml:space="preserve">   with SYNC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MS--&gt;SS</w:t>
        <w:tab/>
        <w:t>FA:</w:t>
        <w:tab/>
        <w:t>CT105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G-TR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itiate tr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STATUS interlea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   with SYNC frames</w:t>
        <w:tab/>
        <w:t>-----&g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SS--&gt;MS</w:t>
        <w:tab/>
        <w:tab/>
        <w:tab/>
        <w:tab/>
        <w:tab/>
        <w:t>&lt;-----</w:t>
        <w:tab/>
        <w:t>Send fax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Buffer received data during tr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ceive fax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w:t>
        <w:tab/>
        <w:tab/>
        <w:tab/>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w:t>
        <w:tab/>
        <w:tab/>
        <w:tab/>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w:t>
        <w:tab/>
        <w:tab/>
        <w:tab/>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5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x:</w:t>
        <w:tab/>
        <w:t>Receive training, fax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3.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be verified that the FA enters the MSG-TRA state and inserts the correct ident octet in the STATUS frames. Training has to be initiated (see note 2). STATUS frames have to be sent interleaved with SYNC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 xml:space="preserve">The condition of  CT105 (see note 2) shall be check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4</w:t>
        <w:tab/>
        <w:t>Post-message procedur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4.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licable to an MS supporting TS61 and/or TS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4.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upporting transparent facsimile group 3 shall perform the post-message procedure and shall support the frames and the circuits at the Um-,R- and 2w-interface according the specifications referred to in the section "Refer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3.45, CCITT T.3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4.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phase D of the facsimile transmiss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4.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ctivity progress of the fax call is brought to the beginning of Phase D. The ECM shall not be us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the EOP* frame.  The FA then enters the BCS-TRA state and conveys the EOP frame to the fax machine. The fax answers the EOP with the MCF frame. The FA will enter the BCS-REC state, transmit the BCS-REC identifier and will convey the MCF* frame to the SS. Afterwards the FA enters the IDLE state. Phase D of the fax transmission is completed. Then the call is cleared by manual intervention at the MT or the activity progress of the call will proceed to the next pha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ab/>
        <w:tab/>
        <w:tab/>
        <w:tab/>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SS--&gt;MS</w:t>
        <w:tab/>
        <w:tab/>
        <w:tab/>
        <w:tab/>
        <w:tab/>
        <w:t>&lt;-----</w:t>
        <w:tab/>
        <w:t>Send preamble*,EO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5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TR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 Transmit preamble,EO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5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x:</w:t>
        <w:tab/>
        <w:t>Receive preamble,EO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MS--&gt;SS</w:t>
        <w:tab/>
        <w:t>Fax:</w:t>
        <w:tab/>
        <w:t>Send preamble,MC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9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RE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preamble*,MC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9 OFF (see note 2)</w:t>
        <w:tab/>
        <w:t>-----&gt;</w:t>
        <w:tab/>
        <w:t>Receive preamble*,MC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4.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be verified that the FA enters the BCS-TRA state upon detection of the BCS-REC identifier and that the correct T.30 message (down conversion to the message speed) is conveyed to the connected fa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be verified that the FA enters the BCS-REC state and that the correct STATUS frames are sent (up-conversion to the message spe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5</w:t>
        <w:tab/>
        <w:t>Call release procedur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5.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licable to an MS supporting TS61 and/or TS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5.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upporting transparent facsimile group 3 shall perform the call release procedure and shall support the frames and the circuits at the Um-,R- and 2w-interface according the specifications referred to in the section "Refer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3.45, CCITT T.3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5.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phase E of the facsimile transmiss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5.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activity progress of the fax call is brought to the beginning of Phase E.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the preamble followed by the DCN frame.  The FA then enters the BCS-TRA state and sends the DCN frame to the fax terminal. The FA enters the idle state again. CT108.2 (see note 2) will go OFF condition. The MT then sends the DISC message and the call is clea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ab/>
        <w:tab/>
        <w:tab/>
        <w:tab/>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SS--&gt;MS</w:t>
        <w:tab/>
        <w:tab/>
        <w:tab/>
        <w:tab/>
        <w:tab/>
        <w:t>&lt;-----</w:t>
        <w:tab/>
        <w:t>Send preamble*,DC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5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TR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8.2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Generate preamble,DC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5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IDL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x:</w:t>
        <w:tab/>
        <w:t>Receive preamble,DC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MT:</w:t>
        <w:tab/>
        <w:t>Send DISC message</w:t>
        <w:tab/>
        <w:t>-----&gt;</w:t>
        <w:tab/>
        <w:t>Receive DISC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5.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be verified that CT108.2 is turned off (see note 2) and that the correct down-conversion to the BCS speed is applied. The MT shall send the DISC messag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6</w:t>
        <w:tab/>
        <w:t>Speed conversion facto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6.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licable to an MS spporting TS61 and/or TS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6.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upporting transparent facsimile group 3 shall perform the up- and down-conversion procedure and shall support the frames and the circuits at the Um-,R- and 2w-interface according the specifications referred to in the section "Referen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3.45, CCITT T.3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6.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e correct speed conversion for the BCS phas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6.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activity progress of the fax call is brought to the beginning of Phase B. The ECM shall not be used.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test sequence is repeated 5 times with 5 different DCS frames indicating a message speed of 9,6/7,2/4,8/2,4 and 9,6 kBit/s. This test is done to verify that the FA detects a change of the TCH access rate and due to this updates the speed conversion factor, which is used for the up-conversion of the BCS signalling to the message speed and vice versa. Then the call is cleared by manual intervention at the MT or the activity progress of the call proceeds to the next phas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w:t>
        <w:tab/>
        <w:tab/>
        <w:tab/>
        <w:tab/>
        <w:tab/>
        <w:tab/>
        <w:tab/>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MS--&gt;SS</w:t>
        <w:tab/>
        <w:t>Fax:</w:t>
        <w:tab/>
        <w:t>Send preamble,D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BCS-RE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onitor D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preamble*,DIS*</w:t>
        <w:tab/>
        <w:t>-----&gt;</w:t>
        <w:tab/>
        <w:t>Receive preamble*,D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9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SS--&gt;MS</w:t>
        <w:tab/>
        <w:tab/>
        <w:tab/>
        <w:tab/>
        <w:tab/>
        <w:t>&lt;-----</w:t>
        <w:tab/>
        <w:t>Send preamble*,DC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5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TR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onitor DC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mit preamble,DC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5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x:</w:t>
        <w:tab/>
        <w:t>Receive preamble,DC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SS&lt;-&gt;MS</w:t>
        <w:tab/>
        <w:t xml:space="preserve">Execution of the CMM procedure **): The SS sends the CMM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 xml:space="preserve">150 ms after the DCS has been sent and the MT completes the procedur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by sending the CMM ACK message</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SS--&gt;MS</w:t>
        <w:tab/>
        <w:tab/>
        <w:tab/>
        <w:tab/>
        <w:tab/>
        <w:t>&lt;-----</w:t>
        <w:tab/>
        <w:t>Send TC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5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G-TR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itiate training after 75 ms +/- 20 ms in 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Generate TC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5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x:</w:t>
        <w:tab/>
        <w:t>Receive training,TC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MS--&gt;SS</w:t>
        <w:tab/>
        <w:t xml:space="preserve">Fax: </w:t>
        <w:tab/>
        <w:t>Send preamble,CF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9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RE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preamble*,CF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9 OFF (see note 2)</w:t>
        <w:tab/>
        <w:t>-----&gt;</w:t>
        <w:tab/>
        <w:t>Receive preamble*,CF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SS--&gt;MS</w:t>
        <w:tab/>
        <w:tab/>
        <w:tab/>
        <w:tab/>
        <w:tab/>
        <w:t>&lt;-----</w:t>
        <w:tab/>
        <w:t>Send fax messag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5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G-TR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itiate tr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uffer received data during train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ceive fax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w:t>
        <w:tab/>
        <w:tab/>
        <w:tab/>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w:t>
        <w:tab/>
        <w:tab/>
        <w:tab/>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w:t>
        <w:tab/>
        <w:tab/>
        <w:tab/>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5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x:</w:t>
        <w:tab/>
        <w:t>Receive training, fax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7</w:t>
        <w:tab/>
        <w:t>SS--&gt;MS</w:t>
        <w:tab/>
        <w:tab/>
        <w:tab/>
        <w:tab/>
        <w:tab/>
        <w:t>&lt;-----</w:t>
        <w:tab/>
        <w:t>Send preamble*,EO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5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TR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mit preamble,EO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5 OFF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x:</w:t>
        <w:tab/>
        <w:t>Receive preamble,EO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8</w:t>
        <w:tab/>
        <w:t>MS--&gt;SS</w:t>
        <w:tab/>
        <w:t>Fax:</w:t>
        <w:tab/>
        <w:t>Send preamble,MC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A:</w:t>
        <w:tab/>
        <w:t>CT109 ON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CS-RE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preamble*,MC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T109 OFF (see note 2)</w:t>
        <w:tab/>
        <w:t>-----&gt;</w:t>
        <w:tab/>
        <w:t>Receive preamble*,MC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9</w:t>
        <w:tab/>
        <w:t>Repeat steps 2 to 8 four ti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only if the requested rate in the DCS differs from the existing radio channel rate (when the radio channel rate equals 9600 kbit/s and the DCS requests 7200 kbit/s no CMM will be execu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6.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T shall send the CMM ACK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For 7,2/9,6 kB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correct up- and down-conversion shall be verified (4 STATUS frames for 1 BCS oct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4,8 kB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correct up- and down-conversion shall be verified (2 STATUS frames for 1 BCS oct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2,4 kB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correct up- and down-conversion shall be verified (1 STATUS frame for 1 BCS oct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IDENT octet shall be set to BCS-REC in case of the up-convers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7</w:t>
        <w:tab/>
        <w:t>Quality Chec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9.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applicable to all configurations supporting transparent facsimile group 3.</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9.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figuration supporting transparent facsimile group 3 shall decode the T.4 coding and shall generate a docu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3.45, CCITT T.21, CCITT T.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9.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e quality of the received docu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9.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ocument has been received at the called sid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quality of the document at the receiving side shall be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2.9.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tents of the transmitted and the received document shall be the sam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9.4.3</w:t>
        <w:tab/>
        <w:t>No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notes apply throughout the clause 29.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1:</w:t>
        <w:tab/>
        <w:t>By pressing  the START button on the facsimile apparatus or in case of PC fax by selecting the appropriate software menu point or automatical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2:</w:t>
        <w:tab/>
        <w:t>Or equivalent function/means having the same 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3:</w:t>
        <w:tab/>
        <w:t>Tested by monitoring the contents of the STATUS frame ident octet identifi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4:</w:t>
        <w:tab/>
        <w:t>If no access is available to the 2w interface, this requirement cannot always be verified.</w:t>
      </w:r>
    </w:p>
    <w:p>
      <w:pPr>
        <w:pStyle w:val="Normal"/>
        <w:tabs>
          <w:tab w:val="clear" w:pos="720"/>
          <w:tab w:val="left" w:pos="426" w:leader="none"/>
        </w:tabs>
        <w:bidi w:val="0"/>
        <w:spacing w:lineRule="auto" w:line="240" w:before="0" w:after="0"/>
        <w:ind w:left="0" w:right="624" w:hanging="0"/>
        <w:jc w:val="both"/>
        <w:rPr>
          <w:rFonts w:ascii="modern i" w:hAnsi="modern i" w:eastAsia="modern i" w:cs="modern i"/>
          <w:color w:val="000000"/>
          <w:sz w:val="20"/>
          <w:szCs w:val="20"/>
          <w:lang w:val="en-US"/>
        </w:rPr>
      </w:pPr>
      <w:r>
        <w:rPr/>
      </w:r>
    </w:p>
    <w:sectPr>
      <w:type w:val="nextPage"/>
      <w:pgSz w:w="11907" w:h="16840"/>
      <w:pgMar w:left="1134" w:right="1418" w:gutter="0" w:header="0" w:top="1418" w:footer="0" w:bottom="1418"/>
      <w:pgNumType w:start="95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