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w:t>
        <w:tab/>
        <w:t>Elementary procedures of mobility manag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tests are based on GSM 04.08 and GSM 03.03</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when the expected sequence require that "a mobile originated CM connection is attempted", it shall be for a service other th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a initial CM message is either a SETUP message, a REGISTER message or a CP-DATA message (in that case the acknowledged mode of operation on SAPI 3 will have be established and this message will be sent on SAPI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1</w:t>
        <w:tab/>
        <w:t>TMSI re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ntion of the TMSI Reallocation procedure is to assign a new temporary identity for the MS. If the message is not understood by the MS, the network could not establish a link to the MS. As this is a common MM procedure, it can be initiated at any tim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w:t>
        <w:tab/>
        <w:t>- it is not checked that this procedure can be initiated at any tim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1.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Mobile Station shall acknowledge a new TMSI when explicitly allocated during a location updating procedure or a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TMSI shall be updated on the SIM when the Mobile Station is correctly deactivated in accordance with the manufacturer's instru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 Mobile Station shall answer paging with this TMSI and includes it in the Paging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3.1, GSM 03.03 section 2, GSM 02.17 section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s able to receive and acknowledge a new TMSI by means of an explicit TMSI reallo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has stored the TMSI in a non-volatile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plicit reallocation procedure is tested in section 26.7.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wo cells A and B, belonging to different location areas a and b,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valid TMSI (= TMSI1), CKSN, Kc. It is "idle updat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ff butt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y to bring the MS into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has a valid TMSI (= TMSI1), CKSN, Kc. It is "idle updated" on cell A</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in cell B and the ciphering mode is established. An explicit TMSI reallocation procedure is performed. The channel is released. The MS is switched off and then its power supply is interrupted for 10 seconds. The power supply is resumed and then the MS is switched on. The system simulator checks, by paging, whether the MS has stored the receive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select cell A. A normal location updating procedure is performed in cell A. An explicit TMSI reallocation procedure is performed and then the location updating procedure is accepted by the SS. The system simulator checks, by paging, whether the MS has stored the allocate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ING REQUEST TYPE 1</w:t>
        <w:tab/>
        <w:t>"Mobile identity" = TMSI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PAGING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IPH MODE COMMAND</w:t>
        <w:tab/>
        <w:t>The SS starts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CIPH MODE COMPLETE</w:t>
        <w:tab/>
        <w:t>The SS 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TMSI REALLOCATION CMD</w:t>
        <w:tab/>
        <w:t xml:space="preserve">"Mobile identity"= new T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MSI2) different from TMSI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TMSI REALLOCATION CMP</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 -&gt; MS</w:t>
        <w:tab/>
        <w:t>CHANNEL RELEASE</w:t>
        <w:tab/>
        <w:t xml:space="preserve">After the sending of this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w:t>
        <w:tab/>
        <w:tab/>
        <w:t>If possible (see PICS), 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a</w:t>
        <w:tab/>
        <w:t>MS</w:t>
        <w:tab/>
        <w:tab/>
        <w:t>The power supply is interrupt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1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w:t>
        <w:tab/>
        <w:tab/>
        <w:t>The MS is brought into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w:t>
        <w:tab/>
        <w:tab/>
        <w:t xml:space="preserve">The SS waits an amount of ti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which is enough to guarante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the MS is in service (listening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ts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S -&gt; MS</w:t>
        <w:tab/>
        <w:t>PAGING REQUEST TYPE 1</w:t>
        <w:tab/>
        <w:t>"Mobile identity" = TMS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MS -&gt; SS</w:t>
        <w:tab/>
        <w:t>CHANNEL REQUEST</w:t>
        <w:tab/>
        <w:t>Establishment Cause : Answer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MS -&gt; SS</w:t>
        <w:tab/>
        <w:t>PAGING RESPONSE</w:t>
        <w:tab/>
        <w:t>"Mobile identity" =TMS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SS</w:t>
        <w:tab/>
        <w:tab/>
        <w:t xml:space="preserve">The RF level of cell B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until the MS selects cell A. The R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level of cell B is set sufficient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low to ensure that cell B is no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itable as defined in GSM 05.0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MS -&gt; SS</w:t>
        <w:tab/>
        <w:t>CHANNEL REQUEST</w:t>
        <w:tab/>
        <w:t>Establishment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MS -&gt; SS</w:t>
        <w:tab/>
        <w:t>LOCATION UPDATING REQ</w:t>
        <w:tab/>
        <w:t>location updating typ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iphering key sequence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LAI= b, "mobile ident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MS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SS -&gt; MS</w:t>
        <w:tab/>
        <w:t>TMSI REALLOCATION CMD</w:t>
        <w:tab/>
        <w:t>TMSI = TMSI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MS -&gt; SS</w:t>
        <w:tab/>
        <w:t>TMSI REALLOCATION CMP</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w:t>
        <w:tab/>
        <w:t>SS -&gt; MS</w:t>
        <w:tab/>
        <w:t>LOCATION UPDATING ACC</w:t>
        <w:tab/>
        <w:t xml:space="preserve">This message does not contai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ptional Mobile Identity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ignalling link. The SS waits 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mount of time which is enough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uarantee that the MS is "idle updat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6</w:t>
        <w:tab/>
        <w:t>SS -&gt; MS</w:t>
        <w:tab/>
        <w:t>PAGING REQUEST TYPE 1</w:t>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new TMSI (= TMSI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7</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8</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9</w:t>
        <w:tab/>
        <w:t>MS -&gt; SS</w:t>
        <w:tab/>
        <w:t>PAGING RESPONSE</w:t>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new TMSI (= TMSI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2</w:t>
        <w:tab/>
        <w:t>Authent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urpose of this procedure is to verify the user identity. A correct response is essential to guarantee the establishment of the connection. If not, the connection will dro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hall be able to handle vectors of Kc, RAND, and SRES in a similar way as the MSC/BSS entities. The SS shall incorporate a test algorithm for generating SRES and Kc from RAND and Ki which operates as described in Annex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2.1</w:t>
        <w:tab/>
        <w:t>Authentic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2.1.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Mobile Station shall correctly respond to an Authentication Request message by sending an Authentication Response message with the SRES information field set to the same value as the one produced by the authentication algorithm in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 Mobile Station shall indicate in a Paging Response message the ciphering key sequence number which was allocated to it through the authent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3.2, GSM 03.03 sect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2.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heck that a Mobile Station correctly responds to an Authentication Request message by sending an Authentication Response message with the SRES information field set to the same value as the one produced by the authentication algorithm in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heck that a Mobile Station indicates in a Paging Response message the ciphering key sequence number which was allocated to it through the authent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2.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valid TMSI, CKSN (CKSN1), Kc. It is "idle updated" on th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valid TMSI, CKSN and Kc. It is "idle updated" on th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fter the MS has sent a PAGING RESPONSE message to the SS, the SS initiates an authentication procedure and checks the value SRES sent by the MS in the AUTHENTICATION RESPONSE message. The channel is released. The MS is paged and the SS checks the value of the ciphering key sequence number sent by the MS in the PAGING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SS -&gt; MS</w:t>
        <w:tab/>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tab/>
        <w:t>Establishment Cause : Ans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PAGING RESPONSE</w:t>
        <w:tab/>
        <w:t>CKSN= CKS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AUTHENT REQUEST</w:t>
        <w:tab/>
        <w:t>The SS initiates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ith CKSN2 different from CKS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AUTHENT RESPONSE</w:t>
        <w:tab/>
        <w:t>"Auth.parameter SRES" IE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e bit exact with the value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roduced by the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ignalling link. The SS waits 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mount of time which is enough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guarantee that the MS is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rvi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8</w:t>
        <w:tab/>
        <w:t>SS -&gt; MS</w:t>
        <w:tab/>
        <w:t>PAGING REQUEST TYP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9</w:t>
        <w:tab/>
        <w:t>MS -&gt; SS</w:t>
        <w:tab/>
        <w:t>CHANNEL REQUEST</w:t>
        <w:tab/>
        <w:t>Establishment Cause : Answ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0</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1</w:t>
        <w:tab/>
        <w:t>MS -&gt; SS</w:t>
        <w:tab/>
        <w:t>PAGING RESPONSE</w:t>
        <w:tab/>
        <w:t xml:space="preserve">"Ciphering key sequence numbe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shall be the same as the value tha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was sent in the last AUTHENTIC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QUEST message (= CKSN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CHANNEL RELEASE</w:t>
        <w:tab/>
        <w:t>After the sending of th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the SS waits for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isconnection of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2.2</w:t>
        <w:tab/>
        <w:t>Authentic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2.2.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reception of an Authentication Reject message the Mobile Station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not perform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not perform periodic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not respond to paging with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reject any request from CM entity for MM connection except for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not perform IMSI detach if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an Authentication Reject message the Mobile Station, if it supports speech, shall accept a request for an emergency call by sending a CHANNEL REQUEST message with the establishment cause set to "emergency call" and include an IMEI as mobile identity in the CM SERVICE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After reception of an Authentication Reject message the Mobile Station shall delete the stored LAI, CKSN an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s 4.3.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2.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heck that ,after reception of an Authentication Reject message, the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does not perform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does not perform periodic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does not respond to paging with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rejects any request from CM entity for MM connection except for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does not perform IMSI detach if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heck that, after reception of an Authentication Reject message the Mobile Station, if it supports speech, accepts a request for an emergency call by sending a CHANNEL REQUEST message with the establishment cause set to "emergency call" and includes an IMEI as mobile identity in the CM SERVICE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To check that, after reception of an Authentication Reject message and after having been deactivated and reactivated, the MS performs location updating using its IMSI as mobile identity and indicates deleted LA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2.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wo cells : A and B, belonging to different location areas a and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 attach/detach is allowed in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3212 timeout value is 1/10 hour in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valid TMSI, CKSN (CKSN2) and Kc. It is "idle updat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removal possible without powering dow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ff on butt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of speech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valid TMSI, CKSN (CKSN1) and Kc. It is "idle updat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jects an authentication. The channel is released. The SS checks that the MS has entered the state MM-IDLE substate NO IMSI, i.e. does not perform normal location updating, does not perform periodic updating, does not respond to paging, rejects any requests from CM entities except emergency calls and does not perform IMSI detach if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pBdr>
          <w:top w:val="single" w:sz="8" w:space="0" w:color="000000"/>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essages are sent and shall be received on cell B</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SS -&gt; MS</w:t>
        <w:tab/>
        <w:t>PAGING REQUEST TYPE 1</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tab/>
        <w:t>Establishment Cause : Answer</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o paging.</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PAGING RESPONSE</w:t>
        <w:tab/>
        <w:t xml:space="preserve">"Ciphering key sequence number"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hall be the same as the value that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was sent in the last AUTHENTICATION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QUEST message (= CKSN2).</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AUTHENT REQUEST</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AUTHENT RESPONS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AUTHENT REJECT</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 -&gt; MS</w:t>
        <w:tab/>
        <w:t>CHANNEL RELEASE</w:t>
        <w:tab/>
        <w:t>After the sending of thi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SS -&gt; MS</w:t>
        <w:tab/>
        <w:t>PAGING REQUEST TYPE 1</w:t>
        <w:tab/>
        <w:t>The MS is paged i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 xml:space="preserve">   MS</w:t>
        <w:tab/>
        <w:tab/>
        <w:t>The MS shall ignore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is is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 xml:space="preserve">   SS</w:t>
        <w:tab/>
        <w:tab/>
        <w:t>The SS waits for at least for 1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2</w:t>
        <w:tab/>
        <w:t xml:space="preserve">   MS</w:t>
        <w:tab/>
        <w:tab/>
        <w:t>A MO CM connec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3</w:t>
        <w:tab/>
        <w:t xml:space="preserve">   MS</w:t>
        <w:tab/>
        <w:tab/>
        <w:t>The MS shall not initiate an 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nnection establishment on cell A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B. This is checked 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4</w:t>
        <w:tab/>
        <w:t xml:space="preserve">   MS</w:t>
        <w:tab/>
        <w:tab/>
        <w:t>If the MS supports speech (see P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 emergency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5</w:t>
        <w:tab/>
        <w:t>MS -&gt; SS</w:t>
        <w:tab/>
        <w:t>CHANNEL REQUEST</w:t>
        <w:tab/>
        <w:t>"Establishment cause" :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6</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7</w:t>
        <w:tab/>
        <w:t>MS -&gt; SS</w:t>
        <w:tab/>
        <w:t>CM SERVICE REQUEST</w:t>
        <w:tab/>
        <w:t>"CM service type" :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Mobile identity" :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identity is set to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8</w:t>
        <w:tab/>
        <w:t>SS -&gt; MS</w:t>
        <w:tab/>
        <w:t>CM SERVICE ACCEP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9</w:t>
        <w:tab/>
        <w:t>MS -&gt; SS</w:t>
        <w:tab/>
        <w:t>EMERGENCY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0</w:t>
        <w:tab/>
        <w:t>SS -&gt; MS</w:t>
        <w:tab/>
        <w:t>RELEASE COMPLETE</w:t>
        <w:tab/>
        <w:t>"Cause"= unassign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1</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r>
        <w:br w:type="page"/>
      </w:r>
    </w:p>
    <w:p>
      <w:pPr>
        <w:pStyle w:val="Normal"/>
        <w:pBdr>
          <w:top w:val="single" w:sz="8" w:space="0" w:color="000000"/>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essages are sent and shall be received on cell A</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2</w:t>
        <w:tab/>
        <w:t xml:space="preserve">   SS</w:t>
        <w:tab/>
        <w:tab/>
        <w:t>The RF levels are change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o make the MS reselect</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cell A.</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3</w:t>
        <w:tab/>
        <w:t xml:space="preserve">   MS</w:t>
        <w:tab/>
        <w:tab/>
        <w:t>The MS performs cell</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selection according to</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rocedure as specified in GSM</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05.08 (this however is not checked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step 29). The MS shall not initiat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 RR connection establishment on cell A</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4</w:t>
        <w:tab/>
        <w:t xml:space="preserve">   SS</w:t>
        <w:tab/>
        <w:tab/>
        <w:t>The SS waits at least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or a possible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5 </w:t>
        <w:tab/>
        <w:t xml:space="preserve">   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6</w:t>
        <w:tab/>
        <w:t xml:space="preserve">   MS</w:t>
        <w:tab/>
        <w:tab/>
        <w:t xml:space="preserve">If possible (see PICS)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etachment is performed. Otherwi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f possible (see PICS) switch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s performed. Otherwise the pow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7</w:t>
        <w:tab/>
        <w:t xml:space="preserve">   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s checked 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8</w:t>
        <w:tab/>
        <w:t>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ed in step 26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ought back to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9</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0</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1</w:t>
        <w:tab/>
        <w:t>MS -&gt; SS</w:t>
        <w:tab/>
        <w:t>LOCATION UPDATING REQ</w:t>
        <w:tab/>
        <w:t>"location updating typ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KSN"= no ke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2</w:t>
        <w:tab/>
        <w:t>SS -&gt; MS</w:t>
        <w:tab/>
        <w:t>AUTHENT REQUEST</w:t>
        <w:tab/>
        <w:t>"CKSN"= CKS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3</w:t>
        <w:tab/>
        <w:t>MS -&gt; SS</w:t>
        <w:tab/>
        <w:t>AUTHENT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4</w:t>
        <w:tab/>
        <w:t>SS -&gt; MS</w:t>
        <w:tab/>
        <w:t>LOCATION UPDATING ACC</w:t>
        <w:tab/>
        <w:t>"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5</w:t>
        <w:tab/>
        <w:t>MS -&gt; SS</w:t>
        <w:tab/>
        <w:t>TMSI REALLOCATION 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6</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3</w:t>
        <w:tab/>
        <w:t>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procedure is to check that the MS gives its identity as requested by the network. If this procedure does not work, it will not be possible for the network to rely on the identity claim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3.1</w:t>
        <w:tab/>
        <w:t>General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3.1.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en requested by the network the Mobile Station shall send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en requested by the network the Mobile Station shall send the TMSI which it was previously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hen requested by the network the Mobile Station shall send its IMEI as stored in the Mobile Equip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When requested by the network the Mobile Station shall send its IMEISV as stored in the Mobil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s 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3.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sends identity information as requested by the system in the following cases: IMSI and TMSI are requested in non-ciphered mode, IMEI is requested in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sends its IMEI, when requested to do so, in non-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S sends its IMEISV, when requested to do so, in non-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3.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3.1.3.1</w:t>
        <w:tab/>
        <w:t>Identification / tes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idle updated" on th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I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dle updated" on th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quests identity information from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SI in non ci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llocated TMSI in non ci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EI in ci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SS -&gt; MS</w:t>
        <w:tab/>
        <w:t>PAGING REQUEST 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tab/>
        <w:t>Establishment Cause : Answer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PAGING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IDENTITY REQUEST</w:t>
        <w:tab/>
        <w:t>"Identity type" IE i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IDENTITY RESPONSE</w:t>
        <w:tab/>
        <w:t>"Mobile identity"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IDENTITY REQUEST</w:t>
        <w:tab/>
        <w:t>"Identity type" IE is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MS -&gt; SS</w:t>
        <w:tab/>
        <w:t>IDENTITY RESPONSE</w:t>
        <w:tab/>
        <w:t>"Mobile identity"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allocated 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SS -&gt; MS</w:t>
        <w:tab/>
        <w:t>CIPH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 -&gt; SS</w:t>
        <w:tab/>
        <w:t>CIPH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SS -&gt; MS</w:t>
        <w:tab/>
        <w:t>IDENTITY REQUEST</w:t>
        <w:tab/>
        <w:t>"Identity type" IE is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MS -&gt; SS</w:t>
        <w:tab/>
        <w:t>IDENTITY RESPONSE</w:t>
        <w:tab/>
        <w:t>"Mobile identity"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IMEI stored in the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3.1.3.2</w:t>
        <w:tab/>
        <w:t>Identification / tes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in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I of the 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EISV of the 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quests identity information from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EI in non ci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EISV in non ci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ING REQUEST 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 Answer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PAGING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IDENTITY REQUEST</w:t>
        <w:tab/>
        <w:t>"Identity type" IE is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IDENTITY RESPONSE</w:t>
        <w:tab/>
        <w:t>"Mobile identity"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IME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IDENTITY REQUEST</w:t>
        <w:tab/>
        <w:t>"Identity type" IE is IMEIS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IDENTITY RESPONSE</w:t>
        <w:tab/>
        <w:t>"Mobile identity"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IMEISV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3.2</w:t>
        <w:tab/>
        <w:t>Handling of IMSI shorter than the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3.2.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capable of handling an IMSI that is not of the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clause 10.5.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3.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heck that the MS behaves correctly when activated with an IMSI of length less than the maximum lengt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condition, the MS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erform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swer to paging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give the correct IMSI when asked by an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ttempt CM connection establishment when request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ttempt call re-establishment when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ttempt IMSI detach when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rase its TMSI when the IMSI is sent by the network in a LOCATION UPDATING ACCEPT or a TMSI REALLOCATION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3.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no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IMSI has the value 001011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Off switch -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no valid TMSI. It is in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with its IMSI. The MS shall answer to paging and include the correct IMSI in the PAGING RESPONSE message. During call establishment, the SS asks for the IMSI of the MS. The MS shall answer by an IDENTITY RESPONSE message including the correct IMSI. During the active phase of the call, the SS stops sending valid SACCH frames. The MS performs call re-establishment. The MS shall include the correct IMSI in the CM RE-ESTABLISHMENT message. a TMSI REALLOCATION COMMAND including a TMSI is sent to the MS. The MS acknowledges this message. The call is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with its TMSI. The MS shall answer to paging and includes its TMSI in the PAGING RESPONSE message. During call establishment, the SS sends a TMSI REALLOCATION COMMAND including the IMSI to the MS. The MS shall acknowledge this message. The MS shall erase its TMSI. The call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switched off or powered down. The MS performs IMSI detach. The MS shall include the correct IMSI in the IMSI DETACH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switched on or powered on. The MS performs IMSI attach. The MS shall include the correct IMSI in the LOCATION UPDATING REQUEST message. A TMSI is allocat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C of the cell is changed. The MS performs location updating. The SS includes the IMSI in the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originated CM connection is attempted. The MS shall include the correct IMSI in the CM SERVICE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ING REQUEST TYPE 1</w:t>
        <w:tab/>
        <w:t>"mobile identity 1" contains IMSI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PAGING RESPONSE</w:t>
        <w:tab/>
        <w:t>"mobile identity"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IDENTITY REQUEST</w:t>
        <w:tab/>
        <w:t>"identity type" IE i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IDENTITY RESPONSE</w:t>
        <w:tab/>
        <w:t>"mobile identity" IE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ab/>
        <w:tab/>
        <w:t>The call is established using the sequence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eneric terminating call set-up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w:t>
        <w:tab/>
        <w:tab/>
        <w:t>The SS stops sending valid SACC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CM RE-ESTAB REQUEST</w:t>
        <w:tab/>
        <w:t>"mobile identity" IE contains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TMSI REALLOC COMMAND</w:t>
        <w:tab/>
        <w:t>"mobile identity" contains a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MS -&gt; SS</w:t>
        <w:tab/>
        <w:t>TMSI REALLOC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SS -&gt; MS</w:t>
        <w:tab/>
        <w:t>CHANNEL RELEASE</w:t>
        <w:tab/>
        <w:t>After sending this 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SS -&gt; MS</w:t>
        <w:tab/>
        <w:t>PAGING REQUEST TYPE 1</w:t>
        <w:tab/>
        <w:t>"mobile identity 1" contains TMSI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MS -&gt; SS</w:t>
        <w:tab/>
        <w:t>CHANNEL REQUEST</w:t>
        <w:tab/>
        <w:t>Establishment cause: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MS -&gt; SS</w:t>
        <w:tab/>
        <w:t>PAGING RESPONSE</w:t>
        <w:tab/>
        <w:t>"mobile identity" contains the 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SS -&gt; MS</w:t>
        <w:tab/>
        <w:t>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MS -&gt; SS</w:t>
        <w:tab/>
        <w:t>AUTHENTICA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SS -&gt; MS</w:t>
        <w:tab/>
        <w:t>TMSI REALLOC COMMAND</w:t>
        <w:tab/>
        <w:t>"mobile identity" contains a IMSI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MS -&gt; SS</w:t>
        <w:tab/>
        <w:t>TMSI REALLOC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w:t>
        <w:tab/>
        <w:t>MS</w:t>
        <w:tab/>
        <w:tab/>
        <w:t>If possible (see PICS) 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wise the MS is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6</w:t>
        <w:tab/>
        <w:t>MS -&gt; SS</w:t>
        <w:tab/>
        <w:t>CHANNEL REQUEST</w:t>
        <w:tab/>
        <w:t>If the MS was switched off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erforms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7</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8</w:t>
        <w:tab/>
        <w:t>MS -&gt; SS</w:t>
        <w:tab/>
        <w:t>IMSI DETACH</w:t>
        <w:tab/>
        <w:t>"mobile identity" contains IMSI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9</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w:t>
        <w:tab/>
        <w:t>MS</w:t>
        <w:tab/>
        <w:tab/>
        <w:t>The MS is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1</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3</w:t>
        <w:tab/>
        <w:t>MS -&gt; SS</w:t>
        <w:tab/>
        <w:t>LOCATION UPDATING REQ</w:t>
        <w:tab/>
        <w:t>"mobile identity" contains IMSI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4</w:t>
        <w:tab/>
        <w:t>SS -&gt; MS</w:t>
        <w:tab/>
        <w:t>LOCATION UPDATING ACC</w:t>
        <w:tab/>
        <w:t>"mobile identity" contains a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5</w:t>
        <w:tab/>
        <w:t>MS -&gt; SS</w:t>
        <w:tab/>
        <w:t>TMSI REALLOC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6</w:t>
        <w:tab/>
        <w:t>SS -&gt; MS</w:t>
        <w:tab/>
        <w:t>CHANNEL RELEAS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7</w:t>
        <w:tab/>
        <w:t>SS</w:t>
        <w:tab/>
        <w:tab/>
        <w:t>The SS changes the LAC of th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8</w:t>
        <w:tab/>
        <w:t>SS</w:t>
        <w:tab/>
        <w:tab/>
        <w:t>The SS waits for at least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9</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0</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1</w:t>
        <w:tab/>
        <w:t>MS -&gt; SS</w:t>
        <w:tab/>
        <w:t>LOCATION UPDATING REQ</w:t>
        <w:tab/>
        <w:t>"mobile identity" contains 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2</w:t>
        <w:tab/>
        <w:t>SS -&gt; MS</w:t>
        <w:tab/>
        <w:t>LOCATION UPDATING ACC</w:t>
        <w:tab/>
        <w:t>"mobile identity" contains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3</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4</w:t>
        <w:tab/>
        <w:t>MS</w:t>
        <w:tab/>
        <w:tab/>
        <w:t>a mobile originated CM connec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5</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7</w:t>
        <w:tab/>
        <w:t>MS -&gt; SS</w:t>
        <w:tab/>
        <w:t>CM SERVICE REQUEST</w:t>
        <w:tab/>
        <w:t>"mobile identity" contains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8</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w:t>
        <w:tab/>
        <w:t>Location updat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is procedure is used to register the MS in the network. If it is not performed correctly, no call can be established</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1</w:t>
        <w:tab/>
        <w:t>Location updating /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1.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f the network accepts a location updating from the Mobile Station and reallocates a TMSI in the Location Updating Accept message the Mobile Station shall acknowledge the reception of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Mobile Station shall answer to paging with this TMSI and include it in a Paging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network accepts a location updating from the Mobile Station and the Location Updating Accept message contains neither TMSI nor IMSI, the Mobile Station shall answer to paging when addressed with the last allocated TMSI and include it in the Paging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If the network accepts a location updating from the Mobile Station by use of a Location Updating Accept message containing the IMSI of the Mobile Station, the Mobile Station shall not answer paging with the last allocate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The Mobile Station shall still answer paging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4.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behaviour of the MS if the network accepts the location updating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network response three different cases are ident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MSI i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Location updating accept contains neither TMSI nor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Location updating accept contain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wo cells, A and B, belonging to different location areas with location area identification a and b of the sa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 attach/detach is allowed in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3212 timeout value is 1/10 hour in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TMSI1) and CKSN (=CKSN1). It is "idle updat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no valid TMSI. It has valid CKSN and Kc. It is "idle, updat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select cell B. A normal location updating with TMSI reallocation is performed in cell B. The channel is released. The SS checks, by paging, that the MS has stored the newly allocated TMSI. The channel is released. The MS is made to select cell A. A normal location updating is performed in cell A. The LOCATION UPDATING ACCEPT message contains neither IMSI nor TMSI. The SS checks, by paging, that the MS has kept the old TMSI. The channel is released. The MS is made to select cell B. A normal location updating is performed in cell B. The LOCATION UPDATING ACCEPT message contains an IMSI. The SS checks, by paging, that the MS has deleted its TMSI and responds to paging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   SS</w:t>
        <w:tab/>
        <w:tab/>
        <w:t>The RF level of cell A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tab/>
        <w:t>"Establishment cause" :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LOCATION UPDATING REQ</w:t>
        <w:tab/>
        <w:t>"location updating typ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KSN"= CKSN1,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dentification"= a,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TMSI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LOCATION UPDATING ACC</w:t>
        <w:tab/>
        <w:t xml:space="preserve">"Mobile identity"= new T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MSI2), LAI=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TMSI REALLOCATION CMP</w:t>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ignalling link. The SS waits 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mount of time which is enough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uarantee that the MS is in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 -&gt; MS</w:t>
        <w:tab/>
        <w:t>PAGING REQUEST TYPE 1</w:t>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new TMSI (= TMS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MS -&gt; SS</w:t>
        <w:tab/>
        <w:t>PAGING RESPONSE</w:t>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new TMSI (= TMS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2</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3</w:t>
        <w:tab/>
        <w:t xml:space="preserve">   SS</w:t>
        <w:tab/>
        <w:tab/>
        <w:t>The RF level of cell B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4</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5</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6</w:t>
        <w:tab/>
        <w:t>MS -&gt; SS</w:t>
        <w:tab/>
        <w:t>LOCATION UPDATING REQ</w:t>
        <w:tab/>
        <w:t>"location updating typ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KSN"= CKSN1,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dentification"= b,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TMS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7</w:t>
        <w:tab/>
        <w:t>SS -&gt; MS</w:t>
        <w:tab/>
        <w:t>LOCATION UPDATING ACC</w:t>
        <w:tab/>
        <w:t>"Mobile identity" IE not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8</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ignalling link. The SS waits 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mount of time which is enough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guarantee that the MS is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9</w:t>
        <w:tab/>
        <w:t>SS -&gt; MS</w:t>
        <w:tab/>
        <w:t>PAGING REQUEST TYPE 1</w:t>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TMSI (= TMS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0</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1</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2</w:t>
        <w:tab/>
        <w:t>MS -&gt; SS</w:t>
        <w:tab/>
        <w:t>PAGING RESPONSE</w:t>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TMSI (=TMS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3</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4</w:t>
        <w:tab/>
        <w:t xml:space="preserve">   SS</w:t>
        <w:tab/>
        <w:tab/>
        <w:t>The RF level of cell A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5</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6</w:t>
        <w:tab/>
        <w:t>SS -&gt; MS</w:t>
        <w:tab/>
        <w:t>IMMEDIATE ASSIGNMENT</w:t>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7</w:t>
        <w:tab/>
        <w:t>MS -&gt; SS</w:t>
        <w:tab/>
        <w:t>LOCATION UPDATING REQ</w:t>
        <w:tab/>
        <w:t>"location updating typ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KSN"= CKSN1,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dentification"= a,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TMS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8</w:t>
        <w:tab/>
        <w:t>SS -&gt; MS</w:t>
        <w:tab/>
        <w:t>LOCATION UPDATING ACC</w:t>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9</w:t>
        <w:tab/>
        <w:t>SS -&gt; MS</w:t>
        <w:tab/>
        <w:t>CHANNEL RELEASE</w:t>
        <w:tab/>
        <w:t xml:space="preserve">After the sending of this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aits an amount of time which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nough to guarantee that the M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0</w:t>
        <w:tab/>
        <w:t>SS -&gt; MS</w:t>
        <w:tab/>
        <w:t>PAGING REQUEST TYPE 1</w:t>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old TMSI (= TMS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1</w:t>
        <w:tab/>
        <w:t xml:space="preserve">   MS</w:t>
        <w:tab/>
        <w:tab/>
        <w:t>The MS shall ignore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message. This is checked during 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2</w:t>
        <w:tab/>
        <w:t>SS -&gt; MS</w:t>
        <w:tab/>
        <w:t>PAGING REQUEST TYPE 1</w:t>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3</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4</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5</w:t>
        <w:tab/>
        <w:t>MS -&gt; SS</w:t>
        <w:tab/>
        <w:t>PAGING RESPONSE</w:t>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6</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w:t>
        <w:tab/>
        <w:t>Location updating /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1</w:t>
        <w:tab/>
        <w:t>Location updating / rejected / IMSI in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1.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f the network rejects a location updating from the Mobile Station with the cause "IMSI unknown in HLR", "Illegal MS" or "Illegal ME" the Mobile Station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not perform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not perform periodic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not respond to paging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not respond to paging with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reject any request from CM entity for MM connection other than for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not perform IMSI detach if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network rejects a location updating from the Mobile Station with the cause "IMSI unknown in HLR", "Illegal MS" or "Illegal ME" the Mobile Station, if it supports speech, shall accept a request for an emergency call by sending a Channel Request message with the establishment cause set to "emergency call" and include an IMEI as mobile identity in the CM SERVICE REQUES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3)</w:t>
        <w:tab/>
      </w:r>
      <w:r>
        <w:rPr>
          <w:rFonts w:eastAsia="modern a" w:cs="modern a" w:ascii="modern a" w:hAnsi="modern a"/>
          <w:color w:val="000000"/>
          <w:sz w:val="24"/>
          <w:szCs w:val="24"/>
          <w:lang w:val="en-US"/>
        </w:rPr>
        <w:t>If the network rejects a location updating from the Mobile Station with the cause "IMSI unknown in HLR"</w:t>
      </w:r>
      <w:r>
        <w:rPr>
          <w:rFonts w:eastAsia="modern i" w:cs="modern i" w:ascii="modern i" w:hAnsi="modern i"/>
          <w:color w:val="000000"/>
          <w:sz w:val="20"/>
          <w:szCs w:val="20"/>
          <w:lang w:val="en-US"/>
        </w:rPr>
        <w:t>, "Illegal MS" or "Illegal ME" the Mobile Station shall delete the stored LAI, CKSN an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s 4.4.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behaviour of the MS if the network rejects the location updating of the MS with the cause "IMSI unknown in HLR", "illegal MS" or "Illegal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wo cells : A and B, belonging to different location areas of the sa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 attach/detach is allowed in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3212 timeout value is 1/10 hour in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valid TMSI, CKSN and Kc. It is "idle updat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removal possible without powering dow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ff on butt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peech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valid TMSI, CKSN and Kc. It is "idle updat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jects a normal location updating with the cause value "IMSI unknown in HLR". The channel is released. The SS checks that the MS has entered the state MM-IDLE and the substate NO IMSI, i.e. does not perform normal location updating when a new cell of the same or another PLMN is entered, does not perform periodic updating, does not respond to paging, rejects any requests from CM entities except emergency calls and does not perform IMSI detach if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cause value "Illegal MS" and with cause value "Illegal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minut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quence is executed for execution counter k = 1, 2,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w:t>
        <w:tab/>
        <w:tab/>
        <w:t>The RF level of cell A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ATION UPDATING REJ</w:t>
        <w:tab/>
        <w:t>"Reject cause" IE i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known in HLR" for k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llegal MS" for k =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llegal ME" for k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w:t>
        <w:tab/>
        <w:tab/>
        <w:t>The RF levels are then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gain to make the MS resel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w:t>
        <w:tab/>
        <w:tab/>
        <w:t>The MS performs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selection according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rocedure as specified in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05.08 (this however is not check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step 18). The MS shall not initi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 RR connection establishment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 xml:space="preserve">   SS</w:t>
        <w:tab/>
        <w:tab/>
        <w:t>The SS waits at least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or a possible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 </w:t>
        <w:tab/>
        <w:t xml:space="preserve">   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SS -&gt; MS</w:t>
        <w:tab/>
        <w:t>PAGING REQUEST TYPE 1</w:t>
        <w:tab/>
        <w:t>The MS is paged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2</w:t>
        <w:tab/>
        <w:t xml:space="preserve">   MS</w:t>
        <w:tab/>
        <w:tab/>
        <w:t>The MS shall ignore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is is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3</w:t>
        <w:tab/>
        <w:t>SS -&gt; MS</w:t>
        <w:tab/>
        <w:t>PAGING REQUEST TYPE 1</w:t>
        <w:tab/>
        <w:t>The MS is paged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4</w:t>
        <w:tab/>
        <w:t xml:space="preserve">   MS</w:t>
        <w:tab/>
        <w:tab/>
        <w:t>The MS shall ignore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is is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5</w:t>
        <w:tab/>
        <w:t xml:space="preserve">   MS</w:t>
        <w:tab/>
        <w:tab/>
        <w:t>A MO CM connection is attemp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16</w:t>
        <w:tab/>
        <w:t xml:space="preserve">   MS</w:t>
        <w:tab/>
        <w:tab/>
        <w:t>The MS</w:t>
      </w:r>
      <w:r>
        <w:rPr>
          <w:rFonts w:eastAsia="modern i" w:cs="modern i" w:ascii="modern i" w:hAnsi="modern i"/>
          <w:color w:val="000000"/>
          <w:sz w:val="20"/>
          <w:szCs w:val="20"/>
          <w:lang w:val="en-US"/>
        </w:rPr>
        <w:t xml:space="preserve"> shall not initiate an RR conn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stablishment on cell A or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s checked 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7</w:t>
        <w:tab/>
        <w:t xml:space="preserve">   MS</w:t>
        <w:tab/>
        <w:tab/>
        <w:t>An emergency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8</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mergency call. This message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nt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9</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0</w:t>
        <w:tab/>
        <w:t>MS -&gt; SS</w:t>
        <w:tab/>
        <w:t>CM SERVICE REQUEST</w:t>
        <w:tab/>
        <w:t>"CM service type" : Emerg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establishment. "Mobile identity" :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identity is set to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1</w:t>
        <w:tab/>
        <w:t>SS -&gt; MS</w:t>
        <w:tab/>
        <w:t>CM SERVICE ACCEP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2</w:t>
        <w:tab/>
        <w:t>MS -&gt; SS</w:t>
        <w:tab/>
        <w:t>EMERGENCY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3</w:t>
        <w:tab/>
        <w:t>SS -&gt; MS</w:t>
        <w:tab/>
        <w:t>RELEASE COMPLETE</w:t>
        <w:tab/>
        <w:t>"Cause"= unassign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4</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2</w:t>
      </w:r>
      <w:r>
        <w:rPr>
          <w:rFonts w:eastAsia="modern i" w:cs="modern i" w:ascii="modern i" w:hAnsi="modern i"/>
          <w:color w:val="000000"/>
          <w:sz w:val="20"/>
          <w:szCs w:val="20"/>
          <w:lang w:val="en-US"/>
        </w:rPr>
        <w:t>5</w:t>
      </w:r>
      <w:r>
        <w:rPr>
          <w:rFonts w:eastAsia="modern a" w:cs="modern a" w:ascii="modern a" w:hAnsi="modern a"/>
          <w:color w:val="000000"/>
          <w:sz w:val="24"/>
          <w:szCs w:val="24"/>
          <w:lang w:val="en-US"/>
        </w:rPr>
        <w:tab/>
        <w:t xml:space="preserve">   MS</w:t>
        <w:tab/>
        <w:tab/>
        <w:t xml:space="preserve">If possible (see PICS)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etachment is performed. Otherwi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f possible (see PICS) switch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s performed. Otherwise the pow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remov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2</w:t>
      </w:r>
      <w:r>
        <w:rPr>
          <w:rFonts w:eastAsia="modern i" w:cs="modern i" w:ascii="modern i" w:hAnsi="modern i"/>
          <w:color w:val="000000"/>
          <w:sz w:val="20"/>
          <w:szCs w:val="20"/>
          <w:lang w:val="en-US"/>
        </w:rPr>
        <w:t>6</w:t>
      </w:r>
      <w:r>
        <w:rPr>
          <w:rFonts w:eastAsia="modern a" w:cs="modern a" w:ascii="modern a" w:hAnsi="modern a"/>
          <w:color w:val="000000"/>
          <w:sz w:val="24"/>
          <w:szCs w:val="24"/>
          <w:lang w:val="en-US"/>
        </w:rPr>
        <w:tab/>
        <w:t xml:space="preserve">   MS</w:t>
        <w:tab/>
        <w:tab/>
        <w:t>The MS shall not initiate an RR connec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establishment on cell A or on cell B</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s checked during 3 second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2</w:t>
      </w:r>
      <w:r>
        <w:rPr>
          <w:rFonts w:eastAsia="modern i" w:cs="modern i" w:ascii="modern i" w:hAnsi="modern i"/>
          <w:color w:val="000000"/>
          <w:sz w:val="20"/>
          <w:szCs w:val="20"/>
          <w:lang w:val="en-US"/>
        </w:rPr>
        <w:t>7</w:t>
      </w:r>
      <w:r>
        <w:rPr>
          <w:rFonts w:eastAsia="modern a" w:cs="modern a" w:ascii="modern a" w:hAnsi="modern a"/>
          <w:color w:val="000000"/>
          <w:sz w:val="24"/>
          <w:szCs w:val="24"/>
          <w:lang w:val="en-US"/>
        </w:rPr>
        <w:tab/>
        <w:t>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ed in step 25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ought back to oper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i" w:cs="modern i" w:ascii="modern i" w:hAnsi="modern i"/>
          <w:color w:val="000000"/>
          <w:sz w:val="20"/>
          <w:szCs w:val="20"/>
          <w:lang w:val="en-US"/>
        </w:rPr>
        <w:t>28</w:t>
      </w:r>
      <w:r>
        <w:rPr>
          <w:rFonts w:eastAsia="modern a" w:cs="modern a" w:ascii="modern a" w:hAnsi="modern a"/>
          <w:color w:val="000000"/>
          <w:sz w:val="24"/>
          <w:szCs w:val="24"/>
          <w:lang w:val="en-US"/>
        </w:rPr>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i" w:cs="modern i" w:ascii="modern i" w:hAnsi="modern i"/>
          <w:color w:val="000000"/>
          <w:sz w:val="20"/>
          <w:szCs w:val="20"/>
          <w:lang w:val="en-US"/>
        </w:rPr>
        <w:t>29</w:t>
      </w:r>
      <w:r>
        <w:rPr>
          <w:rFonts w:eastAsia="modern a" w:cs="modern a" w:ascii="modern a" w:hAnsi="modern a"/>
          <w:color w:val="000000"/>
          <w:sz w:val="24"/>
          <w:szCs w:val="24"/>
          <w:lang w:val="en-US"/>
        </w:rPr>
        <w:tab/>
        <w:t>SS -&gt; MS</w:t>
        <w:tab/>
        <w:t>IMMEDIATE ASSIGNMENT</w:t>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3</w:t>
      </w:r>
      <w:r>
        <w:rPr>
          <w:rFonts w:eastAsia="modern i" w:cs="modern i" w:ascii="modern i" w:hAnsi="modern i"/>
          <w:color w:val="000000"/>
          <w:sz w:val="20"/>
          <w:szCs w:val="20"/>
          <w:lang w:val="en-US"/>
        </w:rPr>
        <w:t>0</w:t>
      </w:r>
      <w:r>
        <w:rPr>
          <w:rFonts w:eastAsia="modern a" w:cs="modern a" w:ascii="modern a" w:hAnsi="modern a"/>
          <w:color w:val="000000"/>
          <w:sz w:val="24"/>
          <w:szCs w:val="24"/>
          <w:lang w:val="en-US"/>
        </w:rPr>
        <w:tab/>
        <w:t>MS -&gt; SS</w:t>
        <w:tab/>
        <w:t>LOCATION UPDATING REQ</w:t>
        <w:tab/>
        <w:t>"location updating typ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no key available, "mob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tation classmark 1" as given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PICS, "Mobile Identity"=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3</w:t>
      </w:r>
      <w:r>
        <w:rPr>
          <w:rFonts w:eastAsia="modern i" w:cs="modern i" w:ascii="modern i" w:hAnsi="modern i"/>
          <w:color w:val="000000"/>
          <w:sz w:val="20"/>
          <w:szCs w:val="20"/>
          <w:lang w:val="en-US"/>
        </w:rPr>
        <w:t>1</w:t>
      </w:r>
      <w:r>
        <w:rPr>
          <w:rFonts w:eastAsia="modern a" w:cs="modern a" w:ascii="modern a" w:hAnsi="modern a"/>
          <w:color w:val="000000"/>
          <w:sz w:val="24"/>
          <w:szCs w:val="24"/>
          <w:lang w:val="en-US"/>
        </w:rPr>
        <w:tab/>
        <w:t>SS -&gt; MS</w:t>
        <w:tab/>
        <w:t>AUTHENT REQUEST</w:t>
        <w:tab/>
        <w:t>"CKSN"= CKSN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3</w:t>
      </w:r>
      <w:r>
        <w:rPr>
          <w:rFonts w:eastAsia="modern i" w:cs="modern i" w:ascii="modern i" w:hAnsi="modern i"/>
          <w:color w:val="000000"/>
          <w:sz w:val="20"/>
          <w:szCs w:val="20"/>
          <w:lang w:val="en-US"/>
        </w:rPr>
        <w:t>2</w:t>
      </w:r>
      <w:r>
        <w:rPr>
          <w:rFonts w:eastAsia="modern a" w:cs="modern a" w:ascii="modern a" w:hAnsi="modern a"/>
          <w:color w:val="000000"/>
          <w:sz w:val="24"/>
          <w:szCs w:val="24"/>
          <w:lang w:val="en-US"/>
        </w:rPr>
        <w:tab/>
        <w:t>MS -&gt; SS</w:t>
        <w:tab/>
        <w:t>AUTHENT RESPONSE</w:t>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3</w:t>
      </w:r>
      <w:r>
        <w:rPr>
          <w:rFonts w:eastAsia="modern i" w:cs="modern i" w:ascii="modern i" w:hAnsi="modern i"/>
          <w:color w:val="000000"/>
          <w:sz w:val="20"/>
          <w:szCs w:val="20"/>
          <w:lang w:val="en-US"/>
        </w:rPr>
        <w:t>3</w:t>
      </w:r>
      <w:r>
        <w:rPr>
          <w:rFonts w:eastAsia="modern a" w:cs="modern a" w:ascii="modern a" w:hAnsi="modern a"/>
          <w:color w:val="000000"/>
          <w:sz w:val="24"/>
          <w:szCs w:val="24"/>
          <w:lang w:val="en-US"/>
        </w:rPr>
        <w:tab/>
        <w:t>SS -&gt; MS</w:t>
        <w:tab/>
        <w:t>LOCATION UPDATING ACC</w:t>
        <w:tab/>
        <w:t>"Mobile Identity"= TMSI</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3</w:t>
      </w:r>
      <w:r>
        <w:rPr>
          <w:rFonts w:eastAsia="modern i" w:cs="modern i" w:ascii="modern i" w:hAnsi="modern i"/>
          <w:color w:val="000000"/>
          <w:sz w:val="20"/>
          <w:szCs w:val="20"/>
          <w:lang w:val="en-US"/>
        </w:rPr>
        <w:t>2</w:t>
      </w:r>
      <w:r>
        <w:rPr>
          <w:rFonts w:eastAsia="modern a" w:cs="modern a" w:ascii="modern a" w:hAnsi="modern a"/>
          <w:color w:val="000000"/>
          <w:sz w:val="24"/>
          <w:szCs w:val="24"/>
          <w:lang w:val="en-US"/>
        </w:rPr>
        <w:tab/>
        <w:t>MS -&gt; SS</w:t>
        <w:tab/>
        <w:t>TMSI REALLOCATION CMP</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3</w:t>
      </w:r>
      <w:r>
        <w:rPr>
          <w:rFonts w:eastAsia="modern i" w:cs="modern i" w:ascii="modern i" w:hAnsi="modern i"/>
          <w:color w:val="000000"/>
          <w:sz w:val="20"/>
          <w:szCs w:val="20"/>
          <w:lang w:val="en-US"/>
        </w:rPr>
        <w:t>3</w:t>
      </w:r>
      <w:r>
        <w:rPr>
          <w:rFonts w:eastAsia="modern a" w:cs="modern a" w:ascii="modern a" w:hAnsi="modern a"/>
          <w:color w:val="000000"/>
          <w:sz w:val="24"/>
          <w:szCs w:val="24"/>
          <w:lang w:val="en-US"/>
        </w:rPr>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2</w:t>
        <w:tab/>
        <w:t>Location updating / rejected /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2.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f the network reject a location updating from the Mobile Station with the cause "PLMN not allowed" the Mobile Station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not perform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not perform IMSI detach when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not perform IMSI attach when switched on in the same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not perform normal location updating when in the same PLMN and when that PLMN is not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reject any request from CM entity for MM connection other than for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network rejects a location updating from the Mobile Station with the cause "PLMN not allowed" the Mobile Station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perform normal location updating when a new PLMN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accept a request for an emergency call, if it supports speech, by sending a Channel Request message with the establishment cause set to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f the network rejects a location updating from the Mobile Station with the cause "PLMN not allowed" and if after that the PLMN from which this rejection was received, is manually selected, the Mobile Station shall perform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4.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behaviour of the MS if the network rejects the location updating of the MS with the cause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2.3.1</w:t>
        <w:tab/>
        <w:t>Location updating / rejected / PLMN not allowed / tes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e cell: C, belonging to PLMN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wo cells : </w:t>
      </w:r>
      <w:r>
        <w:rPr>
          <w:rFonts w:eastAsia="modern i" w:cs="modern i" w:ascii="modern i" w:hAnsi="modern i"/>
          <w:color w:val="000000"/>
          <w:sz w:val="20"/>
          <w:szCs w:val="20"/>
          <w:lang w:val="en-US"/>
        </w:rPr>
        <w:t>A</w:t>
      </w:r>
      <w:r>
        <w:rPr>
          <w:rFonts w:eastAsia="modern a" w:cs="modern a" w:ascii="modern a" w:hAnsi="modern a"/>
          <w:color w:val="000000"/>
          <w:sz w:val="24"/>
          <w:szCs w:val="24"/>
          <w:lang w:val="en-US"/>
        </w:rPr>
        <w:t xml:space="preserve"> and </w:t>
      </w:r>
      <w:r>
        <w:rPr>
          <w:rFonts w:eastAsia="modern i" w:cs="modern i" w:ascii="modern i" w:hAnsi="modern i"/>
          <w:color w:val="000000"/>
          <w:sz w:val="20"/>
          <w:szCs w:val="20"/>
          <w:lang w:val="en-US"/>
        </w:rPr>
        <w:t>B</w:t>
      </w:r>
      <w:r>
        <w:rPr>
          <w:rFonts w:eastAsia="modern a" w:cs="modern a" w:ascii="modern a" w:hAnsi="modern a"/>
          <w:color w:val="000000"/>
          <w:sz w:val="24"/>
          <w:szCs w:val="24"/>
          <w:lang w:val="en-US"/>
        </w:rPr>
        <w:t>, belonging to different location areas a and b and belonging to PLMN2. PLMN2 is different from HPLMN and from PLM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 attach/detach is allowed in cells A and B but not in cell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3212 timeout value is 1/10 hour in cells A and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idle updated" on cell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removal possible without powering dow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ff on butt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automatically in automatic mode after switch 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peech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dle updated" on cell C.The MS is in automatic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jects a normal location updating with the cause value "PLMN not allowed". The channel is released. The SS checks that the MS does not perform periodic updating, does not perform IMSI detach, does not perform IMSI attach if activated in the same location area, rejects any request for CM connection establishment other than emergency call, accepts a request for an emergency call and performs normal location updating only when a new PLMN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The MS is switched off (or power is remov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2</w:t>
        <w:tab/>
        <w:t>SS</w:t>
        <w:tab/>
        <w:tab/>
        <w:t>The SS activates cells A and B</w:t>
      </w:r>
      <w:r>
        <w:rPr>
          <w:rFonts w:eastAsia="modern i" w:cs="modern i" w:ascii="modern i" w:hAnsi="modern i"/>
          <w:color w:val="000000"/>
          <w:sz w:val="20"/>
          <w:szCs w:val="20"/>
          <w:lang w:val="en-US"/>
        </w:rPr>
        <w:t xml:space="preserve"> an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eactivates cell C.</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ell B has a level higher by</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t least 5 dB than cell A</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w:t>
        <w:tab/>
        <w:tab/>
        <w:t>The MS is switched on. (or power is reapplies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necessary the MS is put in manual selectio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de. The MS shall</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ffer the new PLMN as available to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user. The PLMN is manually selecte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CHANNEL REQUEST</w:t>
        <w:tab/>
        <w:t>"Establishment caus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IMMEDIATE ASSIGNMENT</w:t>
        <w:tab/>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LOCATION UPDATING REQ</w:t>
        <w:tab/>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LOCATION UPDATING REJ</w:t>
        <w:tab/>
        <w:t>"Reject cause"= PLMN not allowe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 -&gt; MS</w:t>
        <w:tab/>
        <w:t>CHANNEL RELEASE</w:t>
        <w:tab/>
        <w:t>After the sending of thi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 xml:space="preserve">   SS</w:t>
        <w:tab/>
        <w:tab/>
        <w:t>The SS waits for a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eriodic updating for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 xml:space="preserve">   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 xml:space="preserve">   MS</w:t>
        <w:tab/>
        <w:tab/>
        <w:t xml:space="preserve">If possible (see PICS)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etachment is performed. Otherwi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f possible (see PICS) switch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s performed. Otherwise the pow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2</w:t>
        <w:tab/>
        <w:t xml:space="preserve">   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s checked 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3</w:t>
        <w:tab/>
        <w:t xml:space="preserve">   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ed in step 11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ought back to operation. The M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t made to select PLM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4</w:t>
        <w:tab/>
        <w:t xml:space="preserve">   MS</w:t>
        <w:tab/>
        <w:tab/>
        <w:t>The MS shall not initiate an 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nnection establishment. Thi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5</w:t>
        <w:tab/>
        <w:t xml:space="preserve">   SS</w:t>
        <w:tab/>
        <w:tab/>
        <w:t>The RF level of cell B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to make the MS reselect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6</w:t>
        <w:tab/>
        <w:t xml:space="preserve">   MS</w:t>
        <w:tab/>
        <w:tab/>
        <w:t>No access to the network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e registered by the SS within one minu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i" w:cs="modern i" w:ascii="modern i" w:hAnsi="modern i"/>
          <w:color w:val="000000"/>
          <w:sz w:val="20"/>
          <w:szCs w:val="20"/>
          <w:lang w:val="en-US"/>
        </w:rPr>
        <w:t>17</w:t>
      </w:r>
      <w:r>
        <w:rPr>
          <w:rFonts w:eastAsia="modern a" w:cs="modern a" w:ascii="modern a" w:hAnsi="modern a"/>
          <w:color w:val="000000"/>
          <w:sz w:val="24"/>
          <w:szCs w:val="24"/>
          <w:lang w:val="en-US"/>
        </w:rPr>
        <w:tab/>
        <w:t xml:space="preserve">   MS</w:t>
        <w:tab/>
        <w:tab/>
        <w:t>An emergency call is attemp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i" w:cs="modern i" w:ascii="modern i" w:hAnsi="modern i"/>
          <w:color w:val="000000"/>
          <w:sz w:val="20"/>
          <w:szCs w:val="20"/>
          <w:lang w:val="en-US"/>
        </w:rPr>
        <w:t>18</w:t>
      </w:r>
      <w:r>
        <w:rPr>
          <w:rFonts w:eastAsia="modern a" w:cs="modern a" w:ascii="modern a" w:hAnsi="modern a"/>
          <w:color w:val="000000"/>
          <w:sz w:val="24"/>
          <w:szCs w:val="24"/>
          <w:lang w:val="en-US"/>
        </w:rPr>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mergency ca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i" w:cs="modern i" w:ascii="modern i" w:hAnsi="modern i"/>
          <w:color w:val="000000"/>
          <w:sz w:val="20"/>
          <w:szCs w:val="20"/>
          <w:lang w:val="en-US"/>
        </w:rPr>
        <w:t>19</w:t>
      </w:r>
      <w:r>
        <w:rPr>
          <w:rFonts w:eastAsia="modern a" w:cs="modern a" w:ascii="modern a" w:hAnsi="modern a"/>
          <w:color w:val="000000"/>
          <w:sz w:val="24"/>
          <w:szCs w:val="24"/>
          <w:lang w:val="en-US"/>
        </w:rPr>
        <w:tab/>
        <w:t>SS -&gt; MS</w:t>
        <w:tab/>
        <w:t>IMMEDIATE ASSIGNMENT</w:t>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2</w:t>
      </w:r>
      <w:r>
        <w:rPr>
          <w:rFonts w:eastAsia="modern i" w:cs="modern i" w:ascii="modern i" w:hAnsi="modern i"/>
          <w:color w:val="000000"/>
          <w:sz w:val="20"/>
          <w:szCs w:val="20"/>
          <w:lang w:val="en-US"/>
        </w:rPr>
        <w:t>0</w:t>
      </w:r>
      <w:r>
        <w:rPr>
          <w:rFonts w:eastAsia="modern a" w:cs="modern a" w:ascii="modern a" w:hAnsi="modern a"/>
          <w:color w:val="000000"/>
          <w:sz w:val="24"/>
          <w:szCs w:val="24"/>
          <w:lang w:val="en-US"/>
        </w:rPr>
        <w:tab/>
        <w:t>MS -&gt; SS</w:t>
        <w:tab/>
        <w:t>CM SERVICE REQUEST</w:t>
        <w:tab/>
        <w:t>"CM service type"=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2</w:t>
      </w:r>
      <w:r>
        <w:rPr>
          <w:rFonts w:eastAsia="modern i" w:cs="modern i" w:ascii="modern i" w:hAnsi="modern i"/>
          <w:color w:val="000000"/>
          <w:sz w:val="20"/>
          <w:szCs w:val="20"/>
          <w:lang w:val="en-US"/>
        </w:rPr>
        <w:t>1</w:t>
      </w:r>
      <w:r>
        <w:rPr>
          <w:rFonts w:eastAsia="modern a" w:cs="modern a" w:ascii="modern a" w:hAnsi="modern a"/>
          <w:color w:val="000000"/>
          <w:sz w:val="24"/>
          <w:szCs w:val="24"/>
          <w:lang w:val="en-US"/>
        </w:rPr>
        <w:tab/>
        <w:t>SS -&gt; MS</w:t>
        <w:tab/>
        <w:t>CM SERVICE ACCEPT</w:t>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2</w:t>
      </w:r>
      <w:r>
        <w:rPr>
          <w:rFonts w:eastAsia="modern i" w:cs="modern i" w:ascii="modern i" w:hAnsi="modern i"/>
          <w:color w:val="000000"/>
          <w:sz w:val="20"/>
          <w:szCs w:val="20"/>
          <w:lang w:val="en-US"/>
        </w:rPr>
        <w:t>2</w:t>
      </w:r>
      <w:r>
        <w:rPr>
          <w:rFonts w:eastAsia="modern a" w:cs="modern a" w:ascii="modern a" w:hAnsi="modern a"/>
          <w:color w:val="000000"/>
          <w:sz w:val="24"/>
          <w:szCs w:val="24"/>
          <w:lang w:val="en-US"/>
        </w:rPr>
        <w:tab/>
        <w:t>MS -&gt; SS</w:t>
        <w:tab/>
        <w:t>EMERGENCY SETUP</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2</w:t>
      </w:r>
      <w:r>
        <w:rPr>
          <w:rFonts w:eastAsia="modern i" w:cs="modern i" w:ascii="modern i" w:hAnsi="modern i"/>
          <w:color w:val="000000"/>
          <w:sz w:val="20"/>
          <w:szCs w:val="20"/>
          <w:lang w:val="en-US"/>
        </w:rPr>
        <w:t>3</w:t>
      </w:r>
      <w:r>
        <w:rPr>
          <w:rFonts w:eastAsia="modern a" w:cs="modern a" w:ascii="modern a" w:hAnsi="modern a"/>
          <w:color w:val="000000"/>
          <w:sz w:val="24"/>
          <w:szCs w:val="24"/>
          <w:lang w:val="en-US"/>
        </w:rPr>
        <w:tab/>
        <w:t>SS -&gt; MS</w:t>
        <w:tab/>
        <w:t>RELEASE COMPLETE</w:t>
        <w:tab/>
        <w:t>Cause IE : "unassigned numb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2</w:t>
      </w:r>
      <w:r>
        <w:rPr>
          <w:rFonts w:eastAsia="modern i" w:cs="modern i" w:ascii="modern i" w:hAnsi="modern i"/>
          <w:color w:val="000000"/>
          <w:sz w:val="20"/>
          <w:szCs w:val="20"/>
          <w:lang w:val="en-US"/>
        </w:rPr>
        <w:t>4</w:t>
      </w:r>
      <w:r>
        <w:rPr>
          <w:rFonts w:eastAsia="modern a" w:cs="modern a" w:ascii="modern a" w:hAnsi="modern a"/>
          <w:color w:val="000000"/>
          <w:sz w:val="24"/>
          <w:szCs w:val="24"/>
          <w:lang w:val="en-US"/>
        </w:rPr>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5</w:t>
        <w:tab/>
        <w:t xml:space="preserve">   MS</w:t>
        <w:tab/>
        <w:tab/>
        <w:t>A MO CM connec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6</w:t>
        <w:tab/>
        <w:t xml:space="preserve">   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Thi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7</w:t>
        <w:tab/>
        <w:t xml:space="preserve">   MS</w:t>
        <w:tab/>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8</w:t>
        <w:tab/>
        <w:t xml:space="preserve">   SS</w:t>
        <w:tab/>
        <w:tab/>
        <w:t>The SS activates cell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deactivates cells A and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9</w:t>
        <w:tab/>
        <w:t xml:space="preserve">   MS</w:t>
        <w:tab/>
        <w:tab/>
        <w:t>The MS is switched on. If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is placed into the automatic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0</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1</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2</w:t>
        <w:tab/>
        <w:t>MS -&gt; SS</w:t>
        <w:tab/>
        <w:t>LOCATION UPDATING REQ</w:t>
        <w:tab/>
        <w:t>"location updating typ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KSN"= no ke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values of PLMN2,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3</w:t>
        <w:tab/>
        <w:t>SS -&gt; MS</w:t>
        <w:tab/>
        <w:t>LOCATION UPDATING ACC</w:t>
        <w:tab/>
        <w:t>"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4</w:t>
        <w:tab/>
        <w:t>MS -&gt; SS</w:t>
        <w:tab/>
        <w:t>TMSI REALLOCATION CMP</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5</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2.3.2</w:t>
        <w:tab/>
        <w:t>Location updating / rejected / PLMN not allowed / tes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e cell C, belonging to PLM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wo cells A and B, belonging to different location areas a and b and belonging to PLMN2. PLMN2 is different from H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 attach/detach is allowed in cells A and B but not in cell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3212 timeout value is 1/10 hour in cells A and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idle updated" on cell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removal possible without powering dow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ff on butt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automatically in automatic mode after switch 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dle, updated"on cell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automatic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jects a normal location updating with the cause value "PLMN not allowed". The channel is released. Then the PLMN from which this rejection was received is manually selected and the SS checks that a normal location updating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MS</w:t>
        <w:tab/>
        <w:tab/>
        <w:t>The MS is switched off (or power is remov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2</w:t>
        <w:tab/>
        <w:t>SS</w:t>
        <w:tab/>
        <w:tab/>
        <w:t>The SS activates cells A and B</w:t>
      </w:r>
      <w:r>
        <w:rPr>
          <w:rFonts w:eastAsia="modern i" w:cs="modern i" w:ascii="modern i" w:hAnsi="modern i"/>
          <w:color w:val="000000"/>
          <w:sz w:val="20"/>
          <w:szCs w:val="20"/>
          <w:lang w:val="en-US"/>
        </w:rPr>
        <w:t xml:space="preserve"> 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eactivates cell 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ell B has a level higher by at lea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5 dB tha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w:t>
        <w:tab/>
        <w:tab/>
        <w:t>The MS is switched on (or power is re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a</w:t>
        <w:tab/>
        <w:t>MS</w:t>
        <w:tab/>
        <w:tab/>
        <w:t xml:space="preserve">If the MS is in manual mode, it sh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ffer the new PLMN as available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user. In this case the PLMN is manual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LOCATION UPDATING REJ</w:t>
        <w:tab/>
        <w:t>"Reject cause"= PLMN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 xml:space="preserve">   MS</w:t>
        <w:tab/>
        <w:tab/>
        <w:t>The MS is made to search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LMNs and the PLMN indic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y the SS is manually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2</w:t>
        <w:tab/>
        <w:t>MS -&gt; SS</w:t>
        <w:tab/>
        <w:t>LOCATION UPDATING REQ</w:t>
        <w:tab/>
        <w:t>"location updating typ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KSN"= no ke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values of PLMN2, the LAC is coded FFF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mobile</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3</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 xml:space="preserve">   MS</w:t>
        <w:tab/>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5</w:t>
        <w:tab/>
        <w:t xml:space="preserve">   SS</w:t>
        <w:tab/>
        <w:tab/>
        <w:t>The SS activates cell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deactivates cells A and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6</w:t>
        <w:tab/>
        <w:t xml:space="preserve">   MS</w:t>
        <w:tab/>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necessary, the MS is 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to the automatic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7</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8</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9</w:t>
        <w:tab/>
        <w:t>MS -&gt; SS</w:t>
        <w:tab/>
        <w:t>LOCATION UPDATING REQ</w:t>
        <w:tab/>
        <w:t>"location updating typ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KSN"= no ke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values of PLMN2,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0</w:t>
        <w:tab/>
        <w:t>SS -&gt; MS</w:t>
        <w:tab/>
        <w:t>LOCATION UPDATING ACC</w:t>
        <w:tab/>
        <w:t>"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1</w:t>
        <w:tab/>
        <w:t>MS -&gt; SS</w:t>
        <w:tab/>
        <w:t>TMSI REALLOCATION CMP</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2</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3</w:t>
        <w:tab/>
        <w:t>Location updating / rejected /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3.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f the network rejects a location updating from the Mobile Station with the cause "Location Area not allowed" the Mobile Station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not perform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not respond to paging with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 xml:space="preserve">reject any request from CM entity for MM connection other than for emergency c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not perform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network rejects a location updating from the Mobile Station with the cause "Location Area not allowed" the Mobile Station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perform normal location updating when a new location area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accept a request for an emergency call, if it supports speech, by sending a Channel Request message with the establishment cause set to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delete the list of forbidden LAs after switch off (power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s 4.4.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3.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behaviour of the MS if the network rejects the location updating of the MS with the cause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deletes the list of forbidden LAs after switch off (power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wo cells : A and B, belonging to different location areas a and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 attach/detach is allowed in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3212 timeout value is 1/10 hour in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idle updat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ff on butt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to clear the list of forbidden location areas periodic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dle updat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jects a normal location updating with the cause value "Location Area not allowed". The channel is released. The SS checks that the MS does not perform periodic updating, does not respond to paging with TMSI, rejects any requests from CM entities for MM-connections except emergency calls, does not perform IMSI detach, performs normal location updating when a new location area is entered and deletes the list of forbidden LAs when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fferent types of MS may use different methods to periodically clear the list of forbidden location areas (eg. every day at 12am). If the list is cleared while the test is being run, it may be necessary to re-run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   SS</w:t>
        <w:tab/>
        <w:tab/>
        <w:t>The RF level of cell A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so that cell B is selected, while kee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C1 and C2 of cell A greater than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LOCATION UPDATING REJ</w:t>
        <w:tab/>
        <w:t>"Reject cause"= "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 xml:space="preserve">   SS</w:t>
        <w:tab/>
        <w:tab/>
        <w:t>The SS waits for a possibl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b/>
        <w:tab/>
        <w:tab/>
        <w:t xml:space="preserve">location </w:t>
      </w:r>
      <w:r>
        <w:rPr>
          <w:rFonts w:eastAsia="modern a" w:cs="modern a" w:ascii="modern a" w:hAnsi="modern a"/>
          <w:color w:val="000000"/>
          <w:sz w:val="24"/>
          <w:szCs w:val="24"/>
          <w:lang w:val="en-US"/>
        </w:rPr>
        <w:t>updating for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 xml:space="preserve">   MS</w:t>
        <w:tab/>
        <w:tab/>
        <w:t>The MS shall not initiate a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R-connection establishment either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A or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SS -&gt; MS</w:t>
        <w:tab/>
        <w:t>PAGING REQUEST TYPE 1</w:t>
        <w:tab/>
        <w:t>The MS is paged i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 xml:space="preserve">   MS</w:t>
        <w:tab/>
        <w:tab/>
        <w:t>The MS shall ignore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s checked 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 xml:space="preserve">   MS</w:t>
        <w:tab/>
        <w:tab/>
        <w:t>A MO CM connection is attemp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12</w:t>
        <w:tab/>
        <w:t xml:space="preserve">   MS</w:t>
        <w:tab/>
        <w:tab/>
        <w:t xml:space="preserve">The MS </w:t>
      </w:r>
      <w:r>
        <w:rPr>
          <w:rFonts w:eastAsia="modern i" w:cs="modern i" w:ascii="modern i" w:hAnsi="modern i"/>
          <w:color w:val="000000"/>
          <w:sz w:val="20"/>
          <w:szCs w:val="20"/>
          <w:lang w:val="en-US"/>
        </w:rPr>
        <w:t xml:space="preserve">shall not initiate an RR </w:t>
        <w:tab/>
        <w:t>conn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stablishment on cell A or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s checked 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3</w:t>
        <w:tab/>
        <w:t xml:space="preserve">   MS</w:t>
        <w:tab/>
        <w:tab/>
        <w:t>An emergency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4</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5</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6</w:t>
        <w:tab/>
        <w:t>MS -&gt; SS</w:t>
        <w:tab/>
        <w:t>CM SERVICE REQUEST</w:t>
        <w:tab/>
        <w:t>"CM servi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7</w:t>
        <w:tab/>
        <w:t>SS -&gt; MS</w:t>
        <w:tab/>
        <w:t>CM SERVICE ACCEP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8</w:t>
        <w:tab/>
        <w:t>MS -&gt; SS</w:t>
        <w:tab/>
        <w:t>EMERGENCY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9</w:t>
        <w:tab/>
        <w:t>SS -&gt; MS</w:t>
        <w:tab/>
        <w:t>RELEASE COMPLETE</w:t>
        <w:tab/>
        <w:t>Cause: "unassigned numb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0</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1</w:t>
        <w:tab/>
        <w:t xml:space="preserve">   MS</w:t>
        <w:tab/>
        <w:tab/>
        <w:t xml:space="preserve">If possible (see PICS) switch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s performed. Otherwise the pow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2</w:t>
        <w:tab/>
        <w:t xml:space="preserve">   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 (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or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s checked 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3</w:t>
        <w:tab/>
        <w:t>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ed in step 21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ought back to oper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4</w:t>
        <w:tab/>
        <w:t>MS -&gt; SS</w:t>
        <w:tab/>
        <w:t>CHANNEL REQUEST</w:t>
        <w:tab/>
        <w:t>"Establishment caus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Location upda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6</w:t>
        <w:tab/>
        <w:t>MS -&gt; SS</w:t>
        <w:tab/>
        <w:t>LOCATION UPDATING REQ</w:t>
        <w:tab/>
        <w:t>"location updating type"= norm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KSN"= no key avail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LAI"= deleted LAI, "mobil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entity"= IMSI (This checks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eletion of the forbidden lis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7</w:t>
        <w:tab/>
        <w:t>SS -&gt; MS</w:t>
        <w:tab/>
        <w:t>LOCATION UPDATING REJ</w:t>
        <w:tab/>
        <w:t>"Reject cause"= "Lo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rea not allow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8</w:t>
        <w:tab/>
        <w:t>SS -&gt; MS</w:t>
        <w:tab/>
        <w:t>CHANNEL RELEASE</w:t>
        <w:tab/>
        <w:t>After the sending of th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the SS waits for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isconnection of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2</w:t>
      </w:r>
      <w:r>
        <w:rPr>
          <w:rFonts w:eastAsia="modern i" w:cs="modern i" w:ascii="modern i" w:hAnsi="modern i"/>
          <w:color w:val="000000"/>
          <w:sz w:val="20"/>
          <w:szCs w:val="20"/>
          <w:lang w:val="en-US"/>
        </w:rPr>
        <w:t>9</w:t>
      </w:r>
      <w:r>
        <w:rPr>
          <w:rFonts w:eastAsia="modern a" w:cs="modern a" w:ascii="modern a" w:hAnsi="modern a"/>
          <w:color w:val="000000"/>
          <w:sz w:val="24"/>
          <w:szCs w:val="24"/>
          <w:lang w:val="en-US"/>
        </w:rPr>
        <w:tab/>
        <w:t xml:space="preserve">   SS</w:t>
        <w:tab/>
        <w:tab/>
        <w:t>The RF level of cell B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0</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1</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2</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3</w:t>
        <w:tab/>
        <w:t>SS -&gt; MS</w:t>
        <w:tab/>
        <w:t>AUTHENT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4</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5</w:t>
        <w:tab/>
        <w:t>SS -&gt; MS</w:t>
        <w:tab/>
        <w:t>LOCATION UPDATING ACC</w:t>
        <w:tab/>
        <w:t>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6</w:t>
        <w:tab/>
        <w:t>MS -&gt; SS</w:t>
        <w:tab/>
        <w:t>TMSI REALLOCATION 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7</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4</w:t>
        <w:tab/>
        <w:t>Location updating / rejected / national roa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4.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f the network rejects a location updating from the Mobile Station with the cause "National roaming not allowed in this area" the Mobile Station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not perform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not respond to paging with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reject any request from CM entity for MM connection other than for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not perform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network rejects a location updating from the Mobile Station with the cause "National roaming not allowed in this area" the Mobile Station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perform normal location updating when a new location area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accept a request for an emergency call, if it supports speech, by sending a Channel Request message with the establishment cause set to "emergency ca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3</w:t>
        <w:tab/>
        <w:t xml:space="preserve">periodically search for its HPLMN. </w:t>
      </w:r>
      <w:r>
        <w:rPr>
          <w:rFonts w:eastAsia="modern i" w:cs="modern i" w:ascii="modern i" w:hAnsi="modern i"/>
          <w:vanish/>
          <w:color w:val="000000"/>
          <w:sz w:val="20"/>
          <w:szCs w:val="20"/>
          <w:lang w:val="en-US"/>
        </w:rPr>
        <w:t>[editorial note : no test purpose checks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obile station shall reset the list of "forbidden location areas for national roaming" when powered down or when the SIM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be capable of storing at leat 6 entries in the list of "forbidden forbidden location areas for national roa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4.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4.2</w:t>
        <w:tab/>
        <w:t>Test purpos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est purpose</w:t>
      </w:r>
      <w:r>
        <w:rPr>
          <w:rFonts w:eastAsia="modern i" w:cs="modern i" w:ascii="modern i" w:hAnsi="modern i"/>
          <w:b/>
          <w:bCs/>
          <w:color w:val="000000"/>
          <w:sz w:val="20"/>
          <w:szCs w:val="20"/>
          <w:lang w:val="en-US"/>
        </w:rPr>
        <w:t xml:space="preserv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on receipt of a rejection using the National Roaming cause code, the MS ceases trying to update on that cell, that this situation continues for at least one periodic location interval period, and that the corresponding list is re-set by powering dow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if no cell is available, the MS does not answer to paging with TMSI, rejects a request from CM entity other than for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at least 6 entries can be held in the list of "forbidden location areas for national roaming" (the requirement in TS GSM 04.08 is to store at least 10 entries. This is not fully tested by the third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if a cell of the Home PLMN is available then the MS returns to it in preference to any other availabl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 5</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w:t>
      </w:r>
      <w:r>
        <w:rPr>
          <w:rFonts w:eastAsia="modern a" w:cs="modern a" w:ascii="modern a" w:hAnsi="modern a"/>
          <w:color w:val="000000"/>
          <w:sz w:val="24"/>
          <w:szCs w:val="24"/>
          <w:lang w:val="en-US"/>
        </w:rPr>
        <w:t>o test that if the SIM is removed the list of "forbidden location areas for national roaming"</w:t>
      </w:r>
      <w:r>
        <w:rPr>
          <w:rFonts w:eastAsia="modern i" w:cs="modern i" w:ascii="modern i" w:hAnsi="modern i"/>
          <w:color w:val="000000"/>
          <w:sz w:val="20"/>
          <w:szCs w:val="20"/>
          <w:lang w:val="en-US"/>
        </w:rPr>
        <w:t>is</w:t>
      </w:r>
      <w:r>
        <w:rPr>
          <w:rFonts w:eastAsia="modern a" w:cs="modern a" w:ascii="modern a" w:hAnsi="modern a"/>
          <w:color w:val="000000"/>
          <w:sz w:val="24"/>
          <w:szCs w:val="24"/>
          <w:lang w:val="en-US"/>
        </w:rPr>
        <w:t xml:space="preserv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2.4.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itial conditions shall be met before each of the differen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procedures 1, 2, 3 and 5: Two cells A and B, belonging to different location areas of the same PLMN with LAI a and b. The MCC of that PLMN is the same as that of the HPLMN. The MNC of that PLMN is different from that of the H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procedure 4: three cells A, B, C of the same PLMN which is not the HPLMN with 3 different location area codes. Cells should differ in signal strength by 10 dB with cell A being the strongest and cell C the weakest. There should be a 20 dB range between A and C. A should be set to a level of - 4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 attach/detach is allowed in every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3212 timeout value is 1/10 hour in every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Procedures 1, 2, 3 and 5 : The MS has valid TMSI</w:t>
      </w:r>
      <w:r>
        <w:rPr>
          <w:rFonts w:eastAsia="modern i" w:cs="modern i" w:ascii="modern i" w:hAnsi="modern i"/>
          <w:color w:val="000000"/>
          <w:sz w:val="20"/>
          <w:szCs w:val="20"/>
          <w:lang w:val="en-US"/>
        </w:rPr>
        <w:t>, CKSN and Kc</w:t>
      </w:r>
      <w:r>
        <w:rPr>
          <w:rFonts w:eastAsia="modern a" w:cs="modern a" w:ascii="modern a" w:hAnsi="modern a"/>
          <w:color w:val="000000"/>
          <w:sz w:val="24"/>
          <w:szCs w:val="24"/>
          <w:lang w:val="en-US"/>
        </w:rPr>
        <w:t>. It is "idle updat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cedure 4 : The MS has valid TMSI, CKSN and Kc. It is "idle updat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ist of "forbidden location areas for national roaming" shall be empty (this may be achieved by either removing the SIM or switching the MS OFF then ON or powering down the MS depending on P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removal possible without powering dow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ff on butt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of speech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to clear the list of location areas for national roaming periodic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automatically in automatic mode after switch 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 1 and 5 : The MS has no valid TMSI and no CKSN. It is "idle updat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 and 3: The MS has no valid TMSI and no CKSN. It is in the 'limited service' state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 : The MS has no valid TMSI and no CKSN. It is "idle updated" on cell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SS rejects a normal location updating with the cause value "National Roaming not allowed in this area". The channel is released. The SS checks that the MS does not perform periodic location updating procedure. The MS is turned off and then on. The SS checks that the MS performs location updating on the cell on which its location update request had been rejected</w:t>
      </w:r>
      <w:r>
        <w:rPr>
          <w:rFonts w:eastAsia="modern i" w:cs="modern i" w:ascii="modern i" w:hAnsi="modern i"/>
          <w:color w:val="000000"/>
          <w:sz w:val="20"/>
          <w:szCs w:val="20"/>
          <w:lang w:val="en-US"/>
        </w:rPr>
        <w:t xml:space="preserve"> (this checks that the LA is not the forbidden list after switch on)</w:t>
      </w:r>
      <w:r>
        <w:rPr>
          <w:rFonts w:eastAsia="modern a" w:cs="modern a" w:ascii="modern a" w:hAnsi="modern a"/>
          <w:color w:val="000000"/>
          <w:sz w:val="24"/>
          <w:szCs w:val="24"/>
          <w:lang w:val="en-US"/>
        </w:rPr>
        <w:t>. This procedure is performed another time but the deletion of the list is checked while removing the SIM (instead of turning of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 :</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w:t>
      </w:r>
      <w:r>
        <w:rPr>
          <w:rFonts w:eastAsia="modern a" w:cs="modern a" w:ascii="modern a" w:hAnsi="modern a"/>
          <w:color w:val="000000"/>
          <w:sz w:val="24"/>
          <w:szCs w:val="24"/>
          <w:lang w:val="en-US"/>
        </w:rPr>
        <w:t>he SS rejects a normal location updating with the cause value "National Roaming not allowed in this area". The channel is released. The SS checks that the MS does not answer to a paging message with TMSI, rejects a request from CM entity but supports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rejects a normal location updating with the cause value "National Roaming not allowed in this area". This is done for 6 different location areas. Then the SS checks that the MS does not attempt to begin a location updating procedure on the non-allowed location ar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accepts a normal location updating on a cell not belonging to the HPLMN. Then when the MS attemps to perform a periodic location updating to this cell, the SS rejects this location updating with the cause value "National Roaming not allowed in this area". Two cells are then available, one belonging to the HPLMN but with the weakest level. It is checked that the MS returns to its H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 : If SIM removal is possible without powering dow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SS rejects a normal location updating with the cause value "National Roaming not allowed in this area". The channel is released. The SS checks that the MS does not perform periodic location updating procedure. The SIM is removed and inserted in the MS. The SS checks that the MS performs location updating on the cell on which its location update request had been rejected</w:t>
      </w:r>
      <w:r>
        <w:rPr>
          <w:rFonts w:eastAsia="modern i" w:cs="modern i" w:ascii="modern i" w:hAnsi="modern i"/>
          <w:color w:val="000000"/>
          <w:sz w:val="20"/>
          <w:szCs w:val="20"/>
          <w:lang w:val="en-US"/>
        </w:rPr>
        <w:t xml:space="preserve"> (this checks that the LA is not the forbidden list after switch o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fferent types of MS may use different methods to periodically clear the list of forbidden areas (eg. every day at 12am) for national roaming. If the list is cleared while the test is being run, it may be necessary to re-run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 1 and 5: 12 minutes e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 1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 1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is used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_LAI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urpose of this procedure is to change the value of Location Area Identifier of cell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Location Area Identifier of cell x shall be changed. The code shall be chosen arbitrarily but shall be different from any previously used in this procedure. The code shall have the same MCC as the Home PLMN and shall not have the same MNC as the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w:t>
        <w:tab/>
        <w:tab/>
        <w:t>The RF level of cell B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wered until cell B is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re suitable and the the MS select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ATION UPDATING REJ</w:t>
        <w:tab/>
        <w:t xml:space="preserve">"Reject cause" IE is "Natio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Roaming not allowed 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w:t>
        <w:tab/>
        <w:tab/>
        <w:t>The SS waits at least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for a possible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8 </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w:t>
        <w:tab/>
        <w:tab/>
        <w:t xml:space="preserve">If possible (see PICS)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witched off. Otherwi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possible the power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ed in step 9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ought back to operation and pla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a automatic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MS -&gt; SS</w:t>
        <w:tab/>
        <w:t>LOCATION UPDATING REQ</w:t>
        <w:tab/>
        <w:t>Location Updating Typ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SS -&gt; MS</w:t>
        <w:tab/>
        <w:t>LOCATION UPDATING ACC</w:t>
        <w:tab/>
        <w:t>IE Mobile Identity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isconnection 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w:t>
        <w:tab/>
        <w:tab/>
        <w:t>The RF level of cell B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A. The level of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hall be such that cell B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uitable for cell selec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is message is sent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ATION UPDATING REJ</w:t>
        <w:tab/>
        <w:t>"Reject cause" IE is "N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oaming not allowed 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 -&gt; SS</w:t>
        <w:tab/>
        <w:t>CHANNEL REQUEST</w:t>
        <w:tab/>
        <w:t>"Establishment cause" :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LOCATION UPDATING REJ</w:t>
        <w:tab/>
        <w:t xml:space="preserve">"Reject cause" IE is "Natio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oaming not allowed 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w:t>
        <w:tab/>
        <w:tab/>
        <w:t xml:space="preserve">The SS waits for a possi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location upd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rocedure on both cells A and B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MS</w:t>
        <w:tab/>
        <w:tab/>
        <w:t xml:space="preserve">The MS shall not initiate an RR connection </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b/>
        <w:tab/>
        <w:tab/>
        <w:t xml:space="preserve">establishment </w:t>
      </w:r>
      <w:r>
        <w:rPr>
          <w:rFonts w:eastAsia="modern a" w:cs="modern a" w:ascii="modern a" w:hAnsi="modern a"/>
          <w:color w:val="000000"/>
          <w:sz w:val="24"/>
          <w:szCs w:val="24"/>
          <w:lang w:val="en-US"/>
        </w:rPr>
        <w:t>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within 2 minutes</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after the end of step 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SS -&gt; MS</w:t>
        <w:tab/>
        <w:t>PAGING REQUEST TYPE 1</w:t>
        <w:tab/>
        <w:t>"Mobile identity" = TMSI.This message 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nt on cell A and on cell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 xml:space="preserve">  MS</w:t>
        <w:tab/>
        <w:tab/>
        <w:t>The MS shall not initiate an RR conn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n cell A or on cell B. This is check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uring 3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 xml:space="preserve">   MS</w:t>
        <w:tab/>
        <w:tab/>
        <w:t>A MO CM connection is attemp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 xml:space="preserve">   MS</w:t>
        <w:tab/>
        <w:tab/>
        <w:t>The MS shall not initiate an RR conn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stablishment on cell A or on cell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is is checked 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teps 20 to 27 are performed i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upports spee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MS</w:t>
        <w:tab/>
        <w:tab/>
        <w:t>An emergency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mergency ca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2</w:t>
      </w:r>
      <w:r>
        <w:rPr>
          <w:rFonts w:eastAsia="modern i" w:cs="modern i" w:ascii="modern i" w:hAnsi="modern i"/>
          <w:color w:val="000000"/>
          <w:sz w:val="20"/>
          <w:szCs w:val="20"/>
          <w:lang w:val="en-US"/>
        </w:rPr>
        <w:t>0</w:t>
      </w:r>
      <w:r>
        <w:rPr>
          <w:rFonts w:eastAsia="modern a" w:cs="modern a" w:ascii="modern a" w:hAnsi="modern a"/>
          <w:color w:val="000000"/>
          <w:sz w:val="24"/>
          <w:szCs w:val="24"/>
          <w:lang w:val="en-US"/>
        </w:rPr>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MS -&gt; SS</w:t>
        <w:tab/>
        <w:t>CM SERVICE REQUEST</w:t>
        <w:tab/>
        <w:t>"CM service type" : Emerg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SS -&gt; MS</w:t>
        <w:tab/>
        <w:t>CM SERVICE ACCEP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MS -&gt; SS</w:t>
        <w:tab/>
        <w:t>EMERGENCY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w:t>
        <w:tab/>
        <w:t>SS -&gt; MS</w:t>
        <w:tab/>
        <w:t>RELEASE COMPLETE</w:t>
        <w:tab/>
        <w:t>"Cause"= unassign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w:t>
        <w:tab/>
        <w:tab/>
        <w:t>The RF level of cell B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A. The level of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hall be such that cell B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uitable for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 xml:space="preserve">"Establishment caus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ATION UPDATING REJ</w:t>
        <w:tab/>
        <w:t xml:space="preserve">"Reject cause" IE is "Natio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oaming not allowed 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LOCATION UPDATING REJ</w:t>
        <w:tab/>
        <w:t xml:space="preserve">"Reject cause" IE is "Natio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oaming not allowed 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SS</w:t>
        <w:tab/>
        <w:tab/>
        <w:t xml:space="preserve">Change_LAI (A) within 5 second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fter step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MS -&gt; SS</w:t>
        <w:tab/>
        <w:t>LOCATION UPDATING REQ</w:t>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SS -&gt; MS</w:t>
        <w:tab/>
        <w:t>LOCATION UPDATING REJ</w:t>
        <w:tab/>
        <w:t xml:space="preserve">"Reject cause" IE is "Natio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oaming not allowed 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SS</w:t>
        <w:tab/>
        <w:tab/>
        <w:t xml:space="preserve">Change_LAI (B) within 5 second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fter step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6</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7</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8</w:t>
        <w:tab/>
        <w:t>SS -&gt; MS</w:t>
        <w:tab/>
        <w:t>LOCATION UPDATING REJ</w:t>
        <w:tab/>
        <w:t xml:space="preserve">"Reject cause" IE is "Natio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oaming not allowed 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9</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w:t>
        <w:tab/>
        <w:t>SS</w:t>
        <w:tab/>
        <w:tab/>
        <w:t xml:space="preserve">Change_LAI (A) within 5 second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fter step 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3</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4</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5</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6</w:t>
        <w:tab/>
        <w:t>SS -&gt; MS</w:t>
        <w:tab/>
        <w:t>LOCATION UPDATING REJ</w:t>
        <w:tab/>
        <w:t xml:space="preserve">"Reject cause" IE is "Natio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oaming not allowed 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7</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8</w:t>
        <w:tab/>
        <w:t>SS</w:t>
        <w:tab/>
        <w:tab/>
        <w:t xml:space="preserve">Change_LAI (B) within 5 second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fter step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1</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2</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3</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4</w:t>
        <w:tab/>
        <w:t>SS -&gt; MS</w:t>
        <w:tab/>
        <w:t>LOCATION UPDATING REJ</w:t>
        <w:tab/>
        <w:t xml:space="preserve">"Reject cause" IE is "Natio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oaming not allowed 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cation are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5</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w:t>
        <w:tab/>
        <w:t>SS</w:t>
        <w:tab/>
        <w:tab/>
        <w:t xml:space="preserve">The SS waits for a possi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location upd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rocedure on both cells A and B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7</w:t>
        <w:tab/>
        <w:t>MS</w:t>
        <w:tab/>
        <w:tab/>
        <w:t xml:space="preserve">The MS shall not initiate an RR 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 xml:space="preserve">within </w:t>
      </w:r>
      <w:r>
        <w:rPr>
          <w:rFonts w:eastAsia="modern i" w:cs="modern i" w:ascii="modern i" w:hAnsi="modern i"/>
          <w:color w:val="000000"/>
          <w:sz w:val="20"/>
          <w:szCs w:val="20"/>
          <w:lang w:val="en-US"/>
        </w:rPr>
        <w:t>7</w:t>
      </w:r>
      <w:r>
        <w:rPr>
          <w:rFonts w:eastAsia="modern a" w:cs="modern a" w:ascii="modern a" w:hAnsi="modern a"/>
          <w:color w:val="000000"/>
          <w:sz w:val="24"/>
          <w:szCs w:val="24"/>
          <w:lang w:val="en-US"/>
        </w:rPr>
        <w:t xml:space="preserve"> minutes after the end of step 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w:t>
        <w:tab/>
        <w:tab/>
        <w:t xml:space="preserve">The SS waits for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periodic location upd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procedure on cell A for 7 minu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after the initial conditions ha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een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ING REQ</w:t>
        <w:tab/>
        <w:t>Location Updating Type=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ATION UPDATING ACC</w:t>
        <w:tab/>
        <w:t>IE Mobile Identity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w:t>
        <w:tab/>
        <w:tab/>
        <w:t xml:space="preserve">The location area identity of ce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C shall be changed to that of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area in the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w:t>
        <w:tab/>
        <w:tab/>
        <w:t xml:space="preserve">The SS waits for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periodic location upd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procedure on cell A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CHANNEL REQUEST</w:t>
        <w:tab/>
        <w:t>"Establishment cause" :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This message is sent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cell A within 7 minutes after the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LOCATION UPDATING REQ</w:t>
        <w:tab/>
        <w:t>"Location updating type" =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LOCATION UPDATING REJ</w:t>
        <w:tab/>
        <w:t xml:space="preserve">"Reject cause" IE is "Natio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Roaming not allowed 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SS -&gt; MS</w:t>
        <w:tab/>
        <w:t>LOCATION UPDATING ACC</w:t>
        <w:tab/>
        <w:t>IE Mobile Identity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w:t>
        <w:tab/>
        <w:tab/>
        <w:t>The RF level of cell B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wered until the MS select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ATION UPDATING REJ</w:t>
        <w:tab/>
        <w:t xml:space="preserve">"Reject cause" IE is "Natio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Roaming not allowed 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ignalling lin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pPr>
      <w:r>
        <w:rPr>
          <w:rFonts w:eastAsia="modern a" w:cs="modern a" w:ascii="modern a" w:hAnsi="modern a"/>
          <w:color w:val="000000"/>
          <w:sz w:val="24"/>
          <w:szCs w:val="24"/>
          <w:lang w:val="en-US"/>
        </w:rPr>
        <w:tab/>
        <w:t>7</w:t>
        <w:tab/>
        <w:t>SS</w:t>
        <w:tab/>
        <w:tab/>
        <w:t xml:space="preserve">The SS waits at least </w:t>
      </w:r>
      <w:r>
        <w:rPr>
          <w:rFonts w:eastAsia="modern i" w:cs="modern i" w:ascii="modern i" w:hAnsi="modern i"/>
          <w:color w:val="000000"/>
          <w:sz w:val="20"/>
          <w:szCs w:val="20"/>
          <w:lang w:val="en-US"/>
        </w:rPr>
        <w:t>7</w:t>
      </w:r>
      <w:r>
        <w:rPr>
          <w:rFonts w:eastAsia="modern a" w:cs="modern a" w:ascii="modern a" w:hAnsi="modern a"/>
          <w:color w:val="000000"/>
          <w:sz w:val="24"/>
          <w:szCs w:val="24"/>
          <w:lang w:val="en-US"/>
        </w:rPr>
        <w:t xml:space="preserve"> minute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for a possible location updat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8 </w:t>
        <w:tab/>
        <w:t>MS</w:t>
        <w:tab/>
        <w:tab/>
        <w:t>The MS shall not initiate an RR connection</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w:t>
        <w:tab/>
        <w:tab/>
        <w:t>The SIM is remove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0</w:t>
        <w:tab/>
        <w:t>MS</w:t>
        <w:tab/>
        <w:tab/>
        <w:t>The SIM is inserted into the M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IMMEDIATE ASSIGNMENT</w:t>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13</w:t>
        <w:tab/>
        <w:t>MS -&gt; SS</w:t>
        <w:tab/>
        <w:t>LOCATION UPDATING REQ</w:t>
        <w:tab/>
        <w:t xml:space="preserve">Location Updating Type= </w:t>
      </w:r>
      <w:r>
        <w:rPr>
          <w:rFonts w:eastAsia="modern i" w:cs="modern i" w:ascii="modern i" w:hAnsi="modern i"/>
          <w:color w:val="000000"/>
          <w:sz w:val="20"/>
          <w:szCs w:val="20"/>
          <w:lang w:val="en-US"/>
        </w:rPr>
        <w:t>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SS -&gt; MS</w:t>
        <w:tab/>
        <w:t>LOCATION UPDATING ACC</w:t>
        <w:tab/>
        <w:t>IE Mobile Identity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3</w:t>
        <w:tab/>
        <w:t>Location updating / ab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3.1</w:t>
        <w:tab/>
        <w:t>Location updating / abnormal cases / random access f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3.1.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during the RR connection establishment phase of a normal location updating procedure, channel requests are not answered by the network, the Mobile Station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end (Max-Retrans+1) Channel Reques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not try to establish a connection during a period of T3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n perform a normal location updating procedure as it is still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not repeat the complete procedure if the original cause of the location updating procedure has disapp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4.4.9 and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3.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during the RR connection establishment phase of a location updating procedure, channel requests are not answered by the network, after expiry of T3213 (= 4s in Phase 2) the complete procedure is repeated if still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3.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wo cells: A and B of the same PLMN, belonging to different location areas with LAI a and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F power level of cell B is higher than the one of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 attach/detach is not allowed in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3212 timeout value is set to infinite in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Idle updat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dle updat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auses a random access failure in the MS during a normal location updating procedure. After the expiry of T3213 and when the cell reselection procedure is finished the MS will try to restart the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the original cause of the location updating procedure has disappeared. The SS then checks that the MS will not restart the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 xml:space="preserve">The RF level of cell B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B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B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is message is sent by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ax_Retrans + 1)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 xml:space="preserve">   SS</w:t>
        <w:tab/>
        <w:tab/>
        <w:t>The SS waits for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 xml:space="preserve">   MS</w:t>
        <w:tab/>
        <w:tab/>
        <w:t>The MS shall not send any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during this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MS -&gt; SS</w:t>
        <w:tab/>
        <w:t>CHANNEL REQUEST</w:t>
        <w:tab/>
        <w:t>Establishment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time difference between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the last CHANNEL REQUEST sent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ep 2 shall be in the range 4 s - 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station classmark 1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LOCATION UPDATING ACC</w:t>
        <w:tab/>
        <w:t>Optional IE Mobile Identity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are sent and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w:t>
        <w:tab/>
        <w:tab/>
        <w:t xml:space="preserve">The RF level of cell A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A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A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1</w:t>
      </w:r>
      <w:r>
        <w:rPr>
          <w:rFonts w:eastAsia="modern i" w:cs="modern i" w:ascii="modern i" w:hAnsi="modern i"/>
          <w:color w:val="000000"/>
          <w:sz w:val="20"/>
          <w:szCs w:val="20"/>
          <w:lang w:val="en-US"/>
        </w:rPr>
        <w:t>1</w:t>
      </w:r>
      <w:r>
        <w:rPr>
          <w:rFonts w:eastAsia="modern a" w:cs="modern a" w:ascii="modern a" w:hAnsi="modern a"/>
          <w:color w:val="000000"/>
          <w:sz w:val="24"/>
          <w:szCs w:val="24"/>
          <w:lang w:val="en-US"/>
        </w:rPr>
        <w:tab/>
        <w:t>MS -&gt; SS</w:t>
        <w:tab/>
        <w:t>CHANNEL REQUEST</w:t>
        <w:tab/>
        <w:t>Establishment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is message is sent by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ax_Retrans + 1)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w:t>
        <w:tab/>
        <w:tab/>
        <w:t>Immediately after the end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ep 11 the RF level of cell A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t sufficiently high to en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at cell A is suitable as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MS</w:t>
        <w:tab/>
        <w:tab/>
        <w:t>The MS shall not initiate an RR connec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establishment on cell A or on cell B</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s checked during 6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3.2</w:t>
        <w:tab/>
        <w:t>Location updating / abnormal cases / attempt counter less or equal to 4, LAI differen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 it is not checked that the MS does not perform periodic location updating and IMSI attach procedure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3.2.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en a failure such as cases d), f) and g) of section 4.4.4.9 of TS GSM 04.08 has occurred during a normal location updating procedure, if the attempt counter is smaller than 4 and after expiry of T3211, the Mobile Station shall resend its Location Updating Request message with the Mobile Identity IE set to its IMSI, CKSN IE set to "no key is available" and the Location Updating type set to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en a failure such as cases d), f) and g) of section 4.4.4.9 of TS GSM 04.08 has occurred during a normal location updating procedure the Mobile Station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not answer to paging with the previously allocate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not perform the IMSI detach procedure, when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hen a failure such as case e) of section 4.4.4.9 of TS GSM 04.08 has occurred during a normal location updating procedure and when an emergency call establishment is requested by the user the Mobile Station, if it supports speech, shall send a CM Service Request message with CM Service Type IE set to "emergency call establishment", CKSN IE set to "no key available" and Mobile Identity IE set to its IMSI and after acceptance by the network it shall send an Emergency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tab/>
        <w:t>When a failure such as cases d), f) and g) of section 4.4.4.9 of TS GSM 04.08 has occurred during a normal location updating procedure the Mobile Station shall use a request from CM entity</w:t>
      </w:r>
      <w:r>
        <w:rPr>
          <w:rFonts w:eastAsia="modern i" w:cs="modern i" w:ascii="modern i" w:hAnsi="modern i"/>
          <w:color w:val="000000"/>
          <w:sz w:val="20"/>
          <w:szCs w:val="20"/>
          <w:lang w:val="en-US"/>
        </w:rPr>
        <w:t xml:space="preserve"> other than emergency call</w:t>
      </w:r>
      <w:r>
        <w:rPr>
          <w:rFonts w:eastAsia="modern a" w:cs="modern a" w:ascii="modern a" w:hAnsi="modern a"/>
          <w:color w:val="000000"/>
          <w:sz w:val="24"/>
          <w:szCs w:val="24"/>
          <w:lang w:val="en-US"/>
        </w:rPr>
        <w:t xml:space="preserve"> as a trigger for a normal location updating procedure and shall send a Location Updating Request message with the Mobile Identity IE set to its IMSI, CKSN IE set to "no key is available" and the Location Updating type IE set to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When a failure such as cases d), f) and g) of section 4.4.4.9 of TS GSM 04.08 has occurred during a normal location updating procedure the Mobile Station shall answer to paging with IMSI and shall send a Paging Response message with CKSN IE set to "no key available" and Mobile Identity IE set to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When a failure such as cases d), f) and g) of section 4.4.4.9 of TS GSM 04.08 has occurred during a normal location updating procedure the Mobile Station shall perform a normal location updating procedure as soon as it enters a new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4.4.2 and 4.4.4.9 and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3.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performs normal location updating procedures when its attempt counter is smaller than 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o check that the MS does not perform the IMSI detach procedure when "idle not updated"</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idle not updated" the MS can perform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idle not updated"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performs a normal location updating procedure if it enters a new cell while being "idle not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3.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wo cells: A and B of the same PLMN, belonging to different location areas with LAI a and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T flag shall be set to IMSI attach/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dle updated" on cell A. A valid CKSN value is stored in the SIM and is noted "initial CKSN". A TMSI i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removal possible without powering dow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ff on butt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dle updated" on cell A with a valid CKSN and a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perform a normal location updating procedure. Four types of failure cases are trigger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sending of a Location Updating Reject with cause randomly chosen between all defined cause values except 2, 3, 6, 11, 12 and 13 (which trigger a different action)</w:t>
      </w:r>
      <w:r>
        <w:rPr>
          <w:rFonts w:eastAsia="modern i" w:cs="modern i" w:ascii="modern i" w:hAnsi="modern i"/>
          <w:color w:val="000000"/>
          <w:sz w:val="20"/>
          <w:szCs w:val="20"/>
          <w:lang w:val="en-US"/>
        </w:rPr>
        <w:t xml:space="preserve"> (case g of GSM 04.08 section 4.4.4.9)</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R-connection failure (case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of a CHANNEL RELEASE message before the normal end of the procedure (case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3210 timeout (case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there is no stored LAI or the stored LAI is different from the broadcast LAI, and the attempt counter in the MS shall be lower than 4, the MS enters the state MM-IDLE and substate ATTEMPTING TO UPDATE and waits for T3211 seconds before trying again a location updating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n the behaviour of the MS in the MM-IDLE ATTEMPTING TO UPDATE SERVICE state is checked, that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answer to paging with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perform an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request for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se requests from CM layer other than emergency call as triggering of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w:t>
        <w:tab/>
      </w:r>
      <w:r>
        <w:rPr>
          <w:rFonts w:eastAsia="modern a" w:cs="modern a" w:ascii="modern a" w:hAnsi="modern a"/>
          <w:color w:val="000000"/>
          <w:sz w:val="24"/>
          <w:szCs w:val="24"/>
          <w:lang w:val="en-US"/>
        </w:rPr>
        <w:t>per</w:t>
      </w:r>
      <w:r>
        <w:rPr>
          <w:rFonts w:eastAsia="modern i" w:cs="modern i" w:ascii="modern i" w:hAnsi="modern i"/>
          <w:color w:val="000000"/>
          <w:sz w:val="20"/>
          <w:szCs w:val="20"/>
          <w:lang w:val="en-US"/>
        </w:rPr>
        <w:t>f</w:t>
      </w:r>
      <w:r>
        <w:rPr>
          <w:rFonts w:eastAsia="modern a" w:cs="modern a" w:ascii="modern a" w:hAnsi="modern a"/>
          <w:color w:val="000000"/>
          <w:sz w:val="24"/>
          <w:szCs w:val="24"/>
          <w:lang w:val="en-US"/>
        </w:rPr>
        <w:t>orm normal location updating procedure when a new cell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pBdr>
          <w:top w:val="single" w:sz="8" w:space="0" w:color="000000"/>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essages are sent and shall be received on cell B</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 xml:space="preserve">The RF level of cell A is lowered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B.</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A is set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A is not suitable as defined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tab/>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ING REQ</w:t>
        <w:tab/>
        <w:t>location updating type = normal,</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a, mobile station classmark 1</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ATION UPDATING REJ</w:t>
        <w:tab/>
        <w:t>IE Reject cause is set to a valu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andomly chose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 in Table 10.44 of GSM 04.08,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auses #2, #3, #6, #11, #12 and #13 being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xclude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tab/>
        <w:t>After the sending of thi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w:t>
        <w:tab/>
        <w:tab/>
        <w:t xml:space="preserve">The MS shall not initiate an RR connection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ab/>
        <w:tab/>
        <w:t xml:space="preserve"> 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 least after</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channel releas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CHANNEL REQUEST</w:t>
        <w:tab/>
        <w:t>Establishment caus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 -&gt; MS</w:t>
        <w:tab/>
        <w:t>IMMEDIATE ASSIGNMENT</w:t>
      </w:r>
      <w:r>
        <w:br w:type="page"/>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 -&gt; SS</w:t>
        <w:tab/>
        <w:t>LOCATION UPDATING REQ</w:t>
        <w:tab/>
        <w:t xml:space="preserve">location updating type = normal,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SS</w:t>
        <w:tab/>
        <w:tab/>
        <w:t xml:space="preserve">The SS stops any RF transmission on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dedicated channel. The SS waits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until there is no more SACCH frames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the uplink directio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MS</w:t>
        <w:tab/>
        <w:tab/>
        <w:t>The MS shall not initiate an RR connectio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ab/>
        <w:tab/>
        <w:t xml:space="preserve"> during</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 xml:space="preserve">T3211+RadioLinkTimeout seconds at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MS -&gt; SS</w:t>
        <w:tab/>
        <w:t>CHANNEL REQUEST</w:t>
        <w:tab/>
        <w:t>Establishment caus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SS -&gt; MS</w:t>
        <w:tab/>
        <w:t>IMMEDIATE ASSIGNMENT</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MS -&gt; SS</w:t>
        <w:tab/>
        <w:t>LOCATION UPDATING REQ</w:t>
        <w:tab/>
        <w:t xml:space="preserve">location updating type = normal,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SS -&gt; MS</w:t>
        <w:tab/>
        <w:t>CHANNEL RELEASE</w:t>
        <w:tab/>
        <w:t>After the sending of thi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MS</w:t>
        <w:tab/>
        <w:tab/>
        <w:t>The MS shall not initiate an RR connectio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ab/>
        <w:tab/>
        <w:t xml:space="preserve"> 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 least after</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channel releas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MS -&gt; SS</w:t>
        <w:tab/>
        <w:t>CHANNEL REQUEST</w:t>
        <w:tab/>
        <w:t>Establishment caus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SS -&gt; MS</w:t>
        <w:tab/>
        <w:t>IMMEDIATE ASSIGNMENT</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MS -&gt; SS</w:t>
        <w:tab/>
        <w:t>LOCATION UPDATING REQ</w:t>
        <w:tab/>
        <w:t xml:space="preserve">location updating type = normal,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SS -&gt; MS</w:t>
        <w:tab/>
        <w:t>AUTHENT REQUEST</w:t>
        <w:tab/>
        <w:t>CKSN = initial CKS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MS -&gt; SS</w:t>
        <w:tab/>
        <w:t>AUTHENT RESPONS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SS -&gt; MS</w:t>
        <w:tab/>
        <w:t>LOCATION UPDATING ACC</w:t>
        <w:tab/>
        <w:t>IE mobile Identity = new TMSI</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w:t>
        <w:tab/>
        <w:t>MS -&gt; SS</w:t>
        <w:tab/>
        <w:t>TMSI REALLOCATION CMP</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w:t>
        <w:tab/>
        <w:t>SS -&gt; MS</w:t>
        <w:tab/>
        <w:t>CHANNEL RELEASE</w:t>
        <w:tab/>
        <w:t>After the sending of thi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is now "idle updated" in cell B</w:t>
      </w:r>
    </w:p>
    <w:p>
      <w:pPr>
        <w:pStyle w:val="Normal"/>
        <w:pBdr>
          <w:top w:val="single" w:sz="8" w:space="0" w:color="000000"/>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essages are sent and shall be received on cell A</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6</w:t>
        <w:tab/>
        <w:t>MS</w:t>
        <w:tab/>
        <w:tab/>
        <w:t xml:space="preserve">The RF level of cell B is lowered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A.</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B is set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B is not suitable as defined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7</w:t>
        <w:tab/>
        <w:t>MS -&gt; SS</w:t>
        <w:tab/>
        <w:t>CHANNEL REQUEST</w:t>
        <w:tab/>
        <w:t>Establishment caus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8</w:t>
        <w:tab/>
        <w:t>SS -&gt; MS</w:t>
        <w:tab/>
        <w:t>IMMEDIATE ASSIGNMENT</w:t>
        <w:tab/>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9</w:t>
        <w:tab/>
        <w:t>MS -&gt; SS</w:t>
        <w:tab/>
        <w:t>LOCATION UPDATING REQ</w:t>
        <w:tab/>
        <w:t>location updating type = normal,</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w:t>
        <w:tab/>
        <w:t>SS</w:t>
        <w:tab/>
        <w:tab/>
        <w:t xml:space="preserve">chooses randomly one among th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steps: (5 and 6) or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11 or 16</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1</w:t>
        <w:tab/>
        <w:t>SS</w:t>
        <w:tab/>
        <w:tab/>
        <w:t>performs the chosen step</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SS -&gt; MS</w:t>
        <w:tab/>
        <w:t>PAGING REQUEST TYPE 1</w:t>
        <w:tab/>
        <w:t xml:space="preserve">Mobile identity = old TMSI of th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message is sent continuously to</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MS during 8 seconds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3</w:t>
        <w:tab/>
        <w:t>SS</w:t>
        <w:tab/>
        <w:tab/>
        <w:t xml:space="preserve">The SS checks that there is no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nswer from the MS during 12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ond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3a</w:t>
        <w:tab/>
        <w:t>SS</w:t>
        <w:tab/>
        <w:tab/>
        <w:t xml:space="preserve">If during steps 33 and 34 the MS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ttempts to perform a location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updating procedure the SS will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 steps 30 and 31 and then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ntinue the procedur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4</w:t>
        <w:tab/>
        <w:t>MS</w:t>
        <w:tab/>
        <w:tab/>
        <w:t xml:space="preserve">If possible (see PICS) SIM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etachment is performed. Otherwis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f possible (see PICS) mobile switch off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s performed. Otherwise the power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remove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5</w:t>
        <w:tab/>
        <w:t>MS</w:t>
        <w:tab/>
        <w:tab/>
        <w:t>The MS shall not initiate an RR connectio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s checked during 30 second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6</w:t>
        <w:tab/>
        <w:t>MS</w:t>
        <w:tab/>
        <w:tab/>
        <w:t xml:space="preserve">Depending on what has been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ed in step 34 the MS is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ought back to operatio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7</w:t>
        <w:tab/>
        <w:t>MS -&gt; SS</w:t>
        <w:tab/>
        <w:t>CHANNEL REQUEST</w:t>
        <w:tab/>
        <w:t>Establishment caus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8</w:t>
        <w:tab/>
        <w:t>SS -&gt; MS</w:t>
        <w:tab/>
        <w:t>IMMEDIATE ASSIGNMENT</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9</w:t>
        <w:tab/>
        <w:t>MS -&gt; SS</w:t>
        <w:tab/>
        <w:t>LOCATION UPDATING REQ</w:t>
        <w:tab/>
        <w:t xml:space="preserve">location updating type = normal,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0</w:t>
        <w:tab/>
        <w:t>SS -&gt; MS</w:t>
        <w:tab/>
        <w:t>AUTHENT REQUEST</w:t>
        <w:tab/>
        <w:t>CKSN = initial CKS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1</w:t>
        <w:tab/>
        <w:t>MS -&gt; SS</w:t>
        <w:tab/>
        <w:t>AUTHENT RESPONS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2</w:t>
        <w:tab/>
        <w:t>SS -&gt; MS</w:t>
        <w:tab/>
        <w:t>LOCATION UPDATING ACC</w:t>
        <w:tab/>
        <w:t>IE mobile Identity = new TMSI</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3</w:t>
        <w:tab/>
        <w:t>MS -&gt; SS</w:t>
        <w:tab/>
        <w:t>TMSI REALLOCATION CMP</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4</w:t>
        <w:tab/>
        <w:t>SS -&gt; MS</w:t>
        <w:tab/>
        <w:t>CHANNEL RELEASE</w:t>
        <w:tab/>
        <w:t>After the sending of thi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is now "idle updated" in cell 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5</w:t>
        <w:tab/>
        <w:t>MS</w:t>
        <w:tab/>
        <w:tab/>
        <w:t xml:space="preserve">The RF level of cell A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A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A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7</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8</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a,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9</w:t>
        <w:tab/>
        <w:t>SS -&gt; MS</w:t>
        <w:tab/>
        <w:t>AUTHENT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w:t>
        <w:tab/>
        <w:t>MS-&gt;SS</w:t>
        <w:tab/>
        <w:t>AUTHENT RESPONSE</w:t>
        <w:tab/>
        <w:t xml:space="preserve">steps 49 and 50 are performed 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imes. N shall be chosen in such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ay that T3210 expi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1</w:t>
        <w:tab/>
        <w:t>SS</w:t>
        <w:tab/>
        <w:tab/>
        <w:t xml:space="preserve">The SS checks that there is no mo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ctivity from the MS o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2</w:t>
        <w:tab/>
        <w:t>MS</w:t>
        <w:tab/>
        <w:tab/>
        <w:t xml:space="preserve">The MS is made to perform 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3</w:t>
        <w:tab/>
        <w:t>MS -&gt; SS</w:t>
        <w:tab/>
        <w:t>CHANNEL REQUEST</w:t>
        <w:tab/>
        <w:t>Establishment cause: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4</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5</w:t>
        <w:tab/>
        <w:t>MS -&gt; SS</w:t>
        <w:tab/>
        <w:t>CM SERVICE REQUEST</w:t>
        <w:tab/>
        <w:t xml:space="preserve">CM service type = Emergency c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CKSN = no 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vailable;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6</w:t>
        <w:tab/>
        <w:t>SS -&gt; MS</w:t>
        <w:tab/>
        <w:t>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7</w:t>
        <w:tab/>
        <w:t>MS -&gt; SS</w:t>
        <w:tab/>
        <w:t>EMERGENCY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8</w:t>
        <w:tab/>
        <w:t>SS -&gt; MS</w:t>
        <w:tab/>
        <w:t>RELEASE COMPLETE</w:t>
        <w:tab/>
        <w:t>Cause = unassign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9</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0</w:t>
        <w:tab/>
        <w:t>MS -&gt; SS</w:t>
        <w:tab/>
        <w:t>CHANNEL REQUEST</w:t>
        <w:tab/>
        <w:t>Establishment cause :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SS will wait at most 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onds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1</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2</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3</w:t>
        <w:tab/>
        <w:t>SS -&gt; MS</w:t>
        <w:tab/>
        <w:t>AUTHENT REQUEST</w:t>
        <w:tab/>
        <w:t>CKSN = initial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4</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5</w:t>
        <w:tab/>
        <w:t>SS -&gt; MS</w:t>
        <w:tab/>
        <w:t>LOCATION UPDATING ACC</w:t>
        <w:tab/>
        <w:t>IE mobile Identity =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6</w:t>
        <w:tab/>
        <w:t>MS -&gt; SS</w:t>
        <w:tab/>
        <w:t>TMSI REALLOCATION 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7</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is now "idle updated" i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8</w:t>
        <w:tab/>
        <w:t>MS</w:t>
        <w:tab/>
        <w:tab/>
        <w:t xml:space="preserve">The RF level of cell B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B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B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9</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0</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1</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2</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step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11 or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3</w:t>
        <w:tab/>
        <w:t>SS</w:t>
        <w:tab/>
        <w:tab/>
        <w:t>performs the chosen step</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74</w:t>
        <w:tab/>
        <w:t>MS</w:t>
        <w:tab/>
        <w:tab/>
        <w:t>A MO CM connection</w:t>
      </w:r>
      <w:r>
        <w:rPr>
          <w:rFonts w:eastAsia="modern i" w:cs="modern i" w:ascii="modern i" w:hAnsi="modern i"/>
          <w:color w:val="000000"/>
          <w:sz w:val="20"/>
          <w:szCs w:val="20"/>
          <w:lang w:val="en-US"/>
        </w:rPr>
        <w:t xml:space="preserve">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efore T3211 exp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5</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6</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7</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8</w:t>
        <w:tab/>
        <w:t>SS -&gt; MS</w:t>
        <w:tab/>
        <w:t>LOCATION UPDATING ACC</w:t>
        <w:tab/>
        <w:t>IE mobile Identity =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9</w:t>
        <w:tab/>
        <w:t>MS -&gt; SS</w:t>
        <w:tab/>
        <w:t>TMSI REALLOCATION 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0</w:t>
        <w:tab/>
        <w:t>SS -&gt; MS</w:t>
        <w:tab/>
        <w:t>CHANNEL RELEA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teps 81 to 90 are optional as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may have memorized the request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M connection atte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1</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2</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3</w:t>
        <w:tab/>
        <w:t>MS -&gt; SS</w:t>
        <w:tab/>
        <w:t>CM SERVICE REQUEST</w:t>
        <w:tab/>
        <w:t xml:space="preserve">CKS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 ke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4</w:t>
        <w:tab/>
        <w:t>SS -&gt; MS</w:t>
        <w:tab/>
        <w:t>CHANNEL RELEASE</w:t>
        <w:tab/>
        <w:t>After the sending of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 waits for the disconnection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is now "idle updated"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5</w:t>
        <w:tab/>
        <w:t>MS</w:t>
        <w:tab/>
        <w:tab/>
        <w:t xml:space="preserve">The RF level of cell A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A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A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6</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7</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8</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KSN = no ke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a,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9</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ree following steps: (5 and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0</w:t>
        <w:tab/>
        <w:t>SS</w:t>
        <w:tab/>
        <w:tab/>
        <w:t xml:space="preserve">performs the chosen step and no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time when the CHANNEL RELEA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i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1</w:t>
        <w:tab/>
        <w:t>MS</w:t>
        <w:tab/>
        <w:tab/>
        <w:t xml:space="preserve">The RF level of cell B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B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B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2</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time interval between the la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HANNEL RELEASE message and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message shall be less th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0.8*T3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4</w:t>
        <w:tab/>
        <w:t>MS -&gt; SS</w:t>
        <w:tab/>
        <w:t>LOCATION UPDATING REQ</w:t>
        <w:tab/>
        <w:t xml:space="preserve">location updating type=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no key availabl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5</w:t>
        <w:tab/>
        <w:t>SS -&gt; MS</w:t>
        <w:tab/>
        <w:t>AUTHENT REQUEST</w:t>
        <w:tab/>
        <w:t>CKSN = initial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6</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7</w:t>
        <w:tab/>
        <w:t>SS -&gt; MS</w:t>
        <w:tab/>
        <w:t>LOCATION UPDATING ACC</w:t>
        <w:tab/>
        <w:t>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8</w:t>
        <w:tab/>
        <w:t>MS -&gt; SS</w:t>
        <w:tab/>
        <w:t>TMSI REALLOCATION 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9</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is now "Idle, updated"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3.3</w:t>
        <w:tab/>
        <w:t>Location updating / abnormal cases / attempt counter equal to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ial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t is not tested that the MS does not answer to paging with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n phase 1 Procedure 2 ended with "the MS is switched off" and it did not appear in the requirement that the MS would send an IMSI detach indication: it has been added and now the MS is brought back to operation at the end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3.3.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en four failures such as cases d) to g) of section 4.4.4.9 of TS GSM 04.08 have occurred during a normal location updating procedure the Mobile Station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not perform normal location updat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perform periodic location updating after T3212 expiry by sending a Location Updating Request message with the Mobile Identity IE set to its IMSI, CKSN IE set to "no key is available" and the Location Updating type set to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if the periodic location updating was unsuccessful, after T3211 expiry the Mobile Station shall send a Location Updating Request message with the Mobile Identity IE set to its IMSI, CKSN IE set to "no key is available" and the Location Updating type IE set to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en four failures such as cases d), f), g) of section 4.4.4.9 of TS GSM 04.08 have occurred during a normal location updating procedure the Mobile Station, if it supports speech, shall be able to perform an emergency call i.e. the Mobile Station is able to send a CM Service Request message with the CM Service Type IE set to "emergency call establishment", CKSN IE set to "no key is available" and Mobile Identity IE set to its IMSI and then send an Emergency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hen four failures such as cases d), f), g) of section 4.4.4.9 of TS GSM 04.08 have occurred during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1</w:t>
        <w:tab/>
        <w:t>the Mobile Station shall use a request from CM entity for MM connection</w:t>
      </w:r>
      <w:r>
        <w:rPr>
          <w:rFonts w:eastAsia="modern i" w:cs="modern i" w:ascii="modern i" w:hAnsi="modern i"/>
          <w:color w:val="000000"/>
          <w:sz w:val="20"/>
          <w:szCs w:val="20"/>
          <w:lang w:val="en-US"/>
        </w:rPr>
        <w:t xml:space="preserve"> for a service other than emergency call</w:t>
      </w:r>
      <w:r>
        <w:rPr>
          <w:rFonts w:eastAsia="modern a" w:cs="modern a" w:ascii="modern a" w:hAnsi="modern a"/>
          <w:color w:val="000000"/>
          <w:sz w:val="24"/>
          <w:szCs w:val="24"/>
          <w:lang w:val="en-US"/>
        </w:rPr>
        <w:t xml:space="preserve"> as a trigger for a normal location updating procedure and shall send a Location Updating Request message with the Mobile Identity IE set to its IMSI, CKSN IE set to "no key is available" and the Location Updating type IE set to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after a location updating triggered by a request from the CM layer which was .unsuccessful, after T3211 expiry the Mobile Station shall send a Location Updating Request message with the Mobile Identity IE set to its IMSI, CKSN IE set to "no key is available" and the Location Updating type IE set to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When four failures such as cases d), f), g) of section 4.4.4.9 of TS GSM 04.08 have occurred during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w:t>
        <w:tab/>
        <w:t>the Mobile Station shall perform a normal location updating procedure if it enters a new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w:t>
        <w:tab/>
        <w:t>if this location updating is unsuccessful, after T3211 expiry the Mobile Station shall send a Location Updating Request message with the Mobile Identity IE set to its IMSI, CKSN IE set to "no key is available" and the Location Updating type IE set to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4.4.9 and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3.3.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performs only periodic location updating procedures, that it does not perform normal location updating procedures when its attempt counter has reached value 4 and that the MS reset its attempt counter after a timer T3212 exp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still follows the MM-IDLE ATTEMPTING TO UPDATE state requirements after its attempt counter has reached valu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ttempt counter is reset in the cases where it has to be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3.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wo cells: A and B, belonging to different location areas a and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 attach/detach is allowed in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3212 is set to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dle updated" on cell B with a valid CKSN and a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removal possible without powering dow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ff on butt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of speech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dle updated" on cell A with a valid CKSN and a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perform a normal location updating. The SS triggers a failure in this procedure. After T3211 expiry the MS will try again the location updating procedure. The SS triggers again a failure. This is done again 2 times. At this point the attempt counter shall be equal to 4. It is then checked that T3212 has been started and that at its expiry the MS will try a periodic location updating procedure. It is verified that the MS has reset its attempt counter after timer T3212 exp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it is checked that, when the attempt counter has reached the value of 4, the MS is in the MM-IDLE state and ATTEMPTING TO UPDATE substate, tha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perform an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request for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se requests from CM layer other than emergency call as triggering of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erform normal location updating procedure when a new cell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following messages are sent and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The RF level of cell B is low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it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B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B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ATION UPDATING REJ</w:t>
        <w:tab/>
        <w:t>IE Reject cause is set to 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andomly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 in Table 10.44 of GSM 04.0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s #2, #3, #6, #11, #12 and #13 be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xclud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w:t>
        <w:tab/>
        <w:tab/>
        <w:t>The MS shall not initiate an RR connec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establishment on cell A or on cell B</w:t>
      </w:r>
      <w:r>
        <w:rPr>
          <w:rFonts w:eastAsia="modern i" w:cs="modern i" w:ascii="modern i" w:hAnsi="modern i"/>
          <w:color w:val="000000"/>
          <w:sz w:val="20"/>
          <w:szCs w:val="20"/>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 least afte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SS</w:t>
        <w:tab/>
        <w:tab/>
        <w:t xml:space="preserve">The SS stops any RF transmission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dedicated channel and wa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re is no more SACCH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MS</w:t>
        <w:tab/>
        <w:tab/>
        <w:t>The MS shall not initiate an RR connection</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b/>
        <w:tab/>
        <w:tab/>
        <w:t xml:space="preserve">establishment </w:t>
      </w:r>
      <w:r>
        <w:rPr>
          <w:rFonts w:eastAsia="modern a" w:cs="modern a" w:ascii="modern a" w:hAnsi="modern a"/>
          <w:color w:val="000000"/>
          <w:sz w:val="24"/>
          <w:szCs w:val="24"/>
          <w:lang w:val="en-US"/>
        </w:rPr>
        <w:t>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 least afte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SS -&gt; MS</w:t>
        <w:tab/>
        <w:t>AUTHENT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MS -&gt; SS</w:t>
        <w:tab/>
        <w:t>AUTHENT RESPONSE</w:t>
        <w:tab/>
        <w:t xml:space="preserve">these steps (16 and 17) a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erformed N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N shall be chosen in such a wa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at T3210 expi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MS</w:t>
        <w:tab/>
        <w:tab/>
        <w:t>The MS shall cease transmission and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 least afte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xpiry of T32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2</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 xml:space="preserve">(tolera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15s; 45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6</w:t>
        <w:tab/>
        <w:t>MS -&gt; SS</w:t>
        <w:tab/>
        <w:t>LOCATION UPDATING REQ</w:t>
        <w:tab/>
        <w:t>location updating type : 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7</w:t>
        <w:tab/>
        <w:t>SS -&gt; MS</w:t>
        <w:tab/>
        <w:t>LOCATION UPDATING REJ</w:t>
        <w:tab/>
        <w:t xml:space="preserve">IE Reject cause = #17 "networ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8</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9</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T3211 second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1</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3</w:t>
        <w:tab/>
        <w:t>SS -&gt; MS</w:t>
        <w:tab/>
        <w:t>AUTHENT REQUEST</w:t>
        <w:tab/>
        <w:t>CKSN = initial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4</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5</w:t>
        <w:tab/>
        <w:t>SS -&gt; MS</w:t>
        <w:tab/>
        <w:t>LOCATION UPDATING ACC</w:t>
        <w:tab/>
        <w:t>IE mobile Identity =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6</w:t>
        <w:tab/>
        <w:t>MS -&gt; SS</w:t>
        <w:tab/>
        <w:t>TMSI REALLOCATION 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7</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is now "idle, updated"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8</w:t>
        <w:tab/>
        <w:t>MS</w:t>
        <w:tab/>
        <w:tab/>
        <w:t xml:space="preserve">The RF level of cell A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A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A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9</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0</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1</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a,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2</w:t>
        <w:tab/>
        <w:t>SS -&gt; MS</w:t>
        <w:tab/>
        <w:t>LOCATION UPDATING REJ</w:t>
        <w:tab/>
        <w:t>IE Reject cause is set to 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andomly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 in Table 10.44 of GSM 04.0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s #2, #3, #6, #11, #12 and #13 be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3</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4</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5</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7</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8</w:t>
        <w:tab/>
        <w:t>SS</w:t>
        <w:tab/>
        <w:tab/>
        <w:t xml:space="preserve">The SS stops any RF transmission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dedicated channel and wa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re is no more SACCH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8a</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9</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1</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2</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3</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4</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5</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6</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7</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steps: (42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43) or 48 or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8</w:t>
        <w:tab/>
        <w:t>SS</w:t>
        <w:tab/>
        <w:tab/>
        <w:t xml:space="preserve">performs the chosen ste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9</w:t>
        <w:tab/>
        <w:t>MS</w:t>
        <w:tab/>
        <w:tab/>
        <w:t>If the MS supports speech, it is made to per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0</w:t>
        <w:tab/>
        <w:t>MS -&gt; SS</w:t>
        <w:tab/>
        <w:t>CHANNEL REQUEST</w:t>
        <w:tab/>
        <w:t>Establishment cause: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1</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2</w:t>
        <w:tab/>
        <w:t>MS -&gt; SS</w:t>
        <w:tab/>
        <w:t>CM SERVICE REQUEST</w:t>
        <w:tab/>
        <w:t xml:space="preserve">CM service type = Emergency c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CKSN = no 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vailable;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3</w:t>
        <w:tab/>
        <w:t>SS -&gt; MS</w:t>
        <w:tab/>
        <w:t>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4</w:t>
        <w:tab/>
        <w:t>MS -&gt; SS</w:t>
        <w:tab/>
        <w:t>EMERGENCY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5</w:t>
        <w:tab/>
        <w:t>SS -&gt; MS</w:t>
        <w:tab/>
        <w:t>RELEASE COMPLETE</w:t>
        <w:tab/>
        <w:t>Cause = unassign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6</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7</w:t>
        <w:tab/>
        <w:t>MS</w:t>
        <w:tab/>
        <w:tab/>
        <w:t xml:space="preserve">If possible (see PICS)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etachment is performed. Otherwi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f possible (see PICS) switch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s performed. Otherwise the pow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8</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s checked 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9</w:t>
        <w:tab/>
        <w:t>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ed in step 67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ought back to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0</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1</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2</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3</w:t>
        <w:tab/>
        <w:t>SS -&gt; MS</w:t>
        <w:tab/>
        <w:t>AUTHENT REQUEST</w:t>
        <w:tab/>
        <w:t>CKSN = initial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4</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5</w:t>
        <w:tab/>
        <w:t>SS -&gt; MS</w:t>
        <w:tab/>
        <w:t>LOCATION UPDATING ACC</w:t>
        <w:tab/>
        <w:t>IE mobile Identity =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6</w:t>
        <w:tab/>
        <w:t>MS -&gt; SS</w:t>
        <w:tab/>
        <w:t>TMSI REALLOCATION 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7</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is now "idle, updated" i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8</w:t>
        <w:tab/>
        <w:t>MS</w:t>
        <w:tab/>
        <w:tab/>
        <w:t xml:space="preserve">The RF level of cell B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B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B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9</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0</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1</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2</w:t>
        <w:tab/>
        <w:t>SS -&gt; MS</w:t>
        <w:tab/>
        <w:t>LOCATION UPDATING REJ</w:t>
        <w:tab/>
        <w:t>IE Reject cause is set to 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andomly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 in Table 10.44 of GSM 04.0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s #2, #3, #6, #11 #12, and #13 be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xclud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3</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4</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5</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6</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7</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8</w:t>
        <w:tab/>
        <w:t>SS</w:t>
        <w:tab/>
        <w:tab/>
        <w:t xml:space="preserve">The SS stops any RF transmission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dedicated channel and wa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re is no more SACCH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8a</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9</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0</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1</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2</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3</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4</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5</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6</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7</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steps: (42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43) or 48 or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8</w:t>
        <w:tab/>
        <w:t>SS</w:t>
        <w:tab/>
        <w:tab/>
        <w:t xml:space="preserve">performs the chosen ste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9</w:t>
        <w:tab/>
        <w:t>MS</w:t>
        <w:tab/>
        <w:tab/>
        <w:t>A MO CM connec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1</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2</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3</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steps: (42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43) or 48 or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4</w:t>
        <w:tab/>
        <w:t>SS</w:t>
        <w:tab/>
        <w:tab/>
        <w:t xml:space="preserve">performs the chosen ste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5</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6</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7</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8</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9</w:t>
        <w:tab/>
        <w:t>SS -&gt; MS</w:t>
        <w:tab/>
        <w:t>AUTHENT REQUEST</w:t>
        <w:tab/>
        <w:t>CKSN = initial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0</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1</w:t>
        <w:tab/>
        <w:t>SS -&gt; MS</w:t>
        <w:tab/>
        <w:t>LOCATION UPDATING ACC</w:t>
        <w:tab/>
        <w:t>IE mobile Identity =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2</w:t>
        <w:tab/>
        <w:t>MS -&gt; SS</w:t>
        <w:tab/>
        <w:t>TMSI REALLOCATION 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3</w:t>
        <w:tab/>
        <w:t>SS -&gt; MS</w:t>
        <w:tab/>
        <w:t>CHANNEL RELEASE</w:t>
        <w:tab/>
        <w:t>MS is now "idle, updated"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may or may not have memorize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quest for CM connection. The steps 114 to 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re therefore optional for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4</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5</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6</w:t>
        <w:tab/>
        <w:t>MS -&gt; SS</w:t>
        <w:tab/>
        <w:t>CM SERVICE REQUEST</w:t>
        <w:tab/>
        <w:t>CKSN= initi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7</w:t>
        <w:tab/>
        <w:t>SS -&gt; MS</w:t>
        <w:tab/>
        <w:t>CM SERVICE REJECT</w:t>
        <w:tab/>
        <w:t>cause #17 (networ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8</w:t>
        <w:tab/>
        <w:t>MS</w:t>
        <w:tab/>
        <w:tab/>
        <w:t xml:space="preserve">The RF level of cell A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A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A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9</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0</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1</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a,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1</w:t>
      </w:r>
      <w:r>
        <w:rPr>
          <w:rFonts w:eastAsia="modern i" w:cs="modern i" w:ascii="modern i" w:hAnsi="modern i"/>
          <w:color w:val="000000"/>
          <w:sz w:val="20"/>
          <w:szCs w:val="20"/>
          <w:lang w:val="en-US"/>
        </w:rPr>
        <w:t>22</w:t>
      </w:r>
      <w:r>
        <w:rPr>
          <w:rFonts w:eastAsia="modern a" w:cs="modern a" w:ascii="modern a" w:hAnsi="modern a"/>
          <w:color w:val="000000"/>
          <w:sz w:val="24"/>
          <w:szCs w:val="24"/>
          <w:lang w:val="en-US"/>
        </w:rPr>
        <w:tab/>
        <w:t>SS -&gt; MS</w:t>
        <w:tab/>
        <w:t>LOCATION UPDATING REJ</w:t>
        <w:tab/>
        <w:t>IE Reject cause is set to 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andomly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 in Table 10.44 of GSM 04.0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auses #2, #3, #6, #11, #12 and #13 be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3</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4</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5</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6</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7</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8</w:t>
        <w:tab/>
        <w:t>SS</w:t>
        <w:tab/>
        <w:tab/>
        <w:t xml:space="preserve">The SS stops any RF transmission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dedicated channel and wa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re is no more SACCH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9</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0</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1</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2</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3</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4</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5</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6</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7</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8</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steps: (42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43) or 48 or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9</w:t>
        <w:tab/>
        <w:t>SS</w:t>
        <w:tab/>
        <w:tab/>
        <w:t xml:space="preserve">performs the chosen ste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0</w:t>
        <w:tab/>
        <w:t>MS</w:t>
        <w:tab/>
        <w:tab/>
        <w:t xml:space="preserve">The RF level of cell B is l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the MS select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RF level of cell B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ufficiently low to ensure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ell B is not suitabl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GSM 05.08 section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1</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2</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3</w:t>
        <w:tab/>
        <w:t>MS -&gt; SS</w:t>
        <w:tab/>
        <w:t>LOCATION UPDATING REQ</w:t>
        <w:tab/>
        <w:t xml:space="preserve">location updating type=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no key availabl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4</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steps: (42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43) or 48 or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5</w:t>
        <w:tab/>
        <w:t>SS</w:t>
        <w:tab/>
        <w:tab/>
        <w:t xml:space="preserve">performs the chosen ste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6</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during T321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cond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7</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8</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9</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0</w:t>
        <w:tab/>
        <w:t>SS -&gt; MS</w:t>
        <w:tab/>
        <w:t>AUTHENT REQUEST</w:t>
        <w:tab/>
        <w:t>CKSN = initial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1</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2</w:t>
        <w:tab/>
        <w:t>SS -&gt; MS</w:t>
        <w:tab/>
        <w:t>LOCATION UPDATING ACC</w:t>
        <w:tab/>
        <w:t>IE mobile Identity =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3</w:t>
        <w:tab/>
        <w:t>MS -&gt; SS</w:t>
        <w:tab/>
        <w:t>TMSI REALLOCATION 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4</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is now "idle, updated"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3.4</w:t>
        <w:tab/>
        <w:t>Location updating / abnormal cases / attempt counter less or equal to 4, stored LAI equal to broadcas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ial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n steps 14 and 34 time to check there is no location updating procedure is reduced from 0.5*T3212 (= 3 minutes) to 2*T3211 (=30 seconds). This time is put to check that T3211 has been stopped with the successful MM establishment. This will reduce the test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3.4.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en a failure such as cases d), f) and g) of section 4.4.4.9 of TS GSM 04.08 has occurred during a periodic location updating procedure (the broadcast LAI is equal to the stored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Mobile Station shall be able to establish an MM connection i.e. send a Channel Request and then a CM Service Request message, CKSN and LAI set to those which have been allocated to the Mobile Station, Mobile Identity IE set to the TMSI which has been allocated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n the Mobile Station shall not attempt a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en a failure such as cases d), f) and g) of section 4.4.4.9 of TS GSM 04.08 has occurred during an IMSI attach procedure (the broadcast LAI is equal to the stored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Mobile Station shall be able to establish an MM connection i.e. send a Channel Request and then a CM Service Request message, CKSN and LAI set to those which have been allocated to the Mobile Station, Mobile Identity IE set to the TMSI which has been allocated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then the Mobile Station shall not attempt a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hen a failure such as cases d), f) and g) of section 4.4.4.9 of TS GSM 04.08 has occurred during a periodic location updating procedure and the attempt counter is smaller than 4 the Mobile Station shall send, after T3211 expiry, a Location Updating Request message with the Mobile Identity IE set to the TMSI which has been allocated to the Mobile Station, CKSN IE and LAI set to those which have been allocated to the Mobile Station and the Location Updating type set to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n the Mobile Station's attempt counter reaches the value 4 (four failures such as cases d), f) and g) of section 4.4.4.9 of TS GSM 04.08 have occurred during a periodic location updating procedure) after T3212 expiry it shall send a Location Updating Request message with the Mobile Identity IE set to its IMSI, CKSN IE set to "no key is available" and the Location Updating type set to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tab/>
        <w:t>When the Mobile Station's attempt counter reaches the value 4 (four failures such as cases d), f) and g) of section 4.4.4.9 of TS GSM 04.08 have occurred during a periodic location updating procedure) it shall use a request for a CM connection other than emergency call</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as a trigger for a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When a failure such as cases d), f) and g) of section 4.4.4.9 of TS GSM 04.08 has occurred during an IMSI attach procedure and the attempt counter is smaller than 4 the Mobile Station shall send, after T3211 expiry, a Location Updating Request message with the Mobile Identity IE set to the TMSI which has been allocated to the Mobile Station, CKSN IE and LAI set to those which have been allocated to the Mobile Station and the Location Updating type set to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n the Mobile Station's attempt counter reaches the value 4 (four failures such as cases d), f) and g) of section 4.4.4.9 of TS GSM 04.08 have occurred during an IMSI attach procedure) after T3212 expiry it shall send a Location Updating Request message with the Mobile Identity IE set to its IMSI, CKSN IE set to "no key is available" and the Location Updating type set to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When the Mobile Station's attempt counter reaches the value 4 (four failures such as cases d), f) and g) of section 4.4.4.9 of TS GSM 04.08 have occurred during an IMSI attach procedure) it shall use a request for a CM connection other than emergency call as a trigger for a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4.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3.4.2</w:t>
        <w:tab/>
        <w:t>Test 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 verify that in the case when the attempt counter is smaller than 4 and the broadcast LAI is equal to the stored LAI, the MS is </w:t>
      </w:r>
      <w:r>
        <w:rPr>
          <w:rFonts w:eastAsia="modern i" w:cs="modern i" w:ascii="modern i" w:hAnsi="modern i"/>
          <w:color w:val="000000"/>
          <w:sz w:val="20"/>
          <w:szCs w:val="20"/>
          <w:lang w:val="en-US"/>
        </w:rPr>
        <w:t>in the MM-IDLE state and NORMAL SERVICE substate. T</w:t>
      </w:r>
      <w:r>
        <w:rPr>
          <w:rFonts w:eastAsia="modern a" w:cs="modern a" w:ascii="modern a" w:hAnsi="modern a"/>
          <w:color w:val="000000"/>
          <w:sz w:val="24"/>
          <w:szCs w:val="24"/>
          <w:lang w:val="en-US"/>
        </w:rPr>
        <w:t>o verify that timer T3211 is stopped after a MM connection establish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 verify that the MS uses the T3211 timer. and that it enters the </w:t>
      </w:r>
      <w:r>
        <w:rPr>
          <w:rFonts w:eastAsia="modern i" w:cs="modern i" w:ascii="modern i" w:hAnsi="modern i"/>
          <w:color w:val="000000"/>
          <w:sz w:val="20"/>
          <w:szCs w:val="20"/>
          <w:lang w:val="en-US"/>
        </w:rPr>
        <w:t>MM-IDLE state and NORMAL SERVICE substate</w:t>
      </w:r>
      <w:r>
        <w:rPr>
          <w:rFonts w:eastAsia="modern a" w:cs="modern a" w:ascii="modern a" w:hAnsi="modern a"/>
          <w:color w:val="000000"/>
          <w:sz w:val="24"/>
          <w:szCs w:val="24"/>
          <w:lang w:val="en-US"/>
        </w:rPr>
        <w:t xml:space="preserve"> when its attempt counter reaches value 4 even in the case where the stored LAI is equal to the broadcas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3.4.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e cell: B, belonging to location area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 attach/detach is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3212 is set to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dle updated" on cell B with a valid CKSN and a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removal possible without powering dow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ff on butt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dle updated" on cell B with a valid CKSN and a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failure during the periodic location updating is triggered: as the broadcast LAI is equal to the stored LAI, the MS is still in the </w:t>
      </w:r>
      <w:r>
        <w:rPr>
          <w:rFonts w:eastAsia="modern i" w:cs="modern i" w:ascii="modern i" w:hAnsi="modern i"/>
          <w:color w:val="000000"/>
          <w:sz w:val="20"/>
          <w:szCs w:val="20"/>
          <w:lang w:val="en-US"/>
        </w:rPr>
        <w:t>MM-IDLE state and NORMAL SERVICE substate</w:t>
      </w:r>
      <w:r>
        <w:rPr>
          <w:rFonts w:eastAsia="modern a" w:cs="modern a" w:ascii="modern a" w:hAnsi="modern a"/>
          <w:color w:val="000000"/>
          <w:sz w:val="24"/>
          <w:szCs w:val="24"/>
          <w:lang w:val="en-US"/>
        </w:rPr>
        <w:t xml:space="preserve"> and timer T3211 is started. A CM connection</w:t>
      </w:r>
      <w:r>
        <w:rPr>
          <w:rFonts w:eastAsia="modern i" w:cs="modern i" w:ascii="modern i" w:hAnsi="modern i"/>
          <w:color w:val="000000"/>
          <w:sz w:val="20"/>
          <w:szCs w:val="20"/>
          <w:lang w:val="en-US"/>
        </w:rPr>
        <w:t xml:space="preserve"> other than for emergency call</w:t>
      </w:r>
      <w:r>
        <w:rPr>
          <w:rFonts w:eastAsia="modern a" w:cs="modern a" w:ascii="modern a" w:hAnsi="modern a"/>
          <w:color w:val="000000"/>
          <w:sz w:val="24"/>
          <w:szCs w:val="24"/>
          <w:lang w:val="en-US"/>
        </w:rPr>
        <w:t xml:space="preserve"> is attempted. It is checked that this is possible and that T3211 is stopped. Same test is performed with a failure during an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failures are triggered during the periodic location updating to let the attempt counter to reach the value of 4. The MS shall enter the MM-IDLE LIMITED SERVICE state and delete any TMSI, stored LAI, ciphering key sequence number and ciphering key. When the attempt counter reaches the value of 4, timer T3212 shall be started. At timer T3212 expiry a location updating procedure is started. A request for CM connection other for than emergency call shall trigger a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tests are performed when the failures are triggered during an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w:t>
        <w:tab/>
        <w:tab/>
        <w:t>The SS shall wait at most T3212 + 4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ING REQ</w:t>
        <w:tab/>
        <w:t xml:space="preserve">location updating type =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w:t>
        <w:tab/>
        <w:tab/>
        <w:t>A MO CM connec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 -&gt; SS</w:t>
        <w:tab/>
        <w:t>CM SERVICE REQUEST</w:t>
        <w:tab/>
        <w:t>CKSN= initial CKSN, 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SS -&gt; MS</w:t>
        <w:tab/>
        <w:t>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MS -&gt; SS</w:t>
        <w:tab/>
        <w:t>An initial C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S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This is checked during 2*T32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MS</w:t>
        <w:tab/>
        <w:tab/>
        <w:t xml:space="preserve">If possible (see PICS)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etachment is performed. Otherwi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f possible (see PICS) switch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s performed. Otherwise the pow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eps 16 to 20 are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MS -&gt; SS</w:t>
        <w:tab/>
        <w:t>IMSI DETACH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ed in step 15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ought back to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MS -&gt; SS</w:t>
        <w:tab/>
        <w:t>LOCATION UPDATING REQ</w:t>
        <w:tab/>
        <w:t xml:space="preserve">location updating type =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ttach, 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6</w:t>
        <w:tab/>
        <w:t>MS</w:t>
        <w:tab/>
        <w:tab/>
        <w:t>A MO CM connec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7</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8</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9</w:t>
        <w:tab/>
        <w:t>MS -&gt; SS</w:t>
        <w:tab/>
        <w:t>CM SERVICE REQUEST</w:t>
        <w:tab/>
        <w:t>CKSN= initial CKSN, 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w:t>
        <w:tab/>
        <w:t>SS -&gt; MS</w:t>
        <w:tab/>
        <w:t>CIPH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1</w:t>
        <w:tab/>
        <w:t>MS -&gt; SS</w:t>
        <w:tab/>
        <w:t>CIPH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MS -&gt; SS</w:t>
        <w:tab/>
        <w:t>An initial C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3</w:t>
        <w:tab/>
        <w:t>SS -&gt; MS</w:t>
        <w:tab/>
        <w:t>CHANNEL RELEASE</w:t>
        <w:tab/>
        <w:t>The SS waits for the dis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4</w:t>
        <w:tab/>
        <w:t>S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This is checked during 2*T32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S is "idle, updated" i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5</w:t>
        <w:tab/>
        <w:t>SS</w:t>
        <w:tab/>
        <w:tab/>
        <w:t>The SS shall wait at most T3212 + 1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6</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7</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8</w:t>
        <w:tab/>
        <w:t>MS -&gt; SS</w:t>
        <w:tab/>
        <w:t>LOCATION UPDATING REQ</w:t>
        <w:tab/>
        <w:t xml:space="preserve">location updating type =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9</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0</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1</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2</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4</w:t>
        <w:tab/>
        <w:t>MS -&gt; SS</w:t>
        <w:tab/>
        <w:t>LOCATION UPDATING REQ</w:t>
        <w:tab/>
        <w:t xml:space="preserve">location updating type =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5</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7</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8</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9</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w:t>
        <w:tab/>
        <w:t>MS -&gt; SS</w:t>
        <w:tab/>
        <w:t>LOCATION UPDATING REQ</w:t>
        <w:tab/>
        <w:t xml:space="preserve">location updating type =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1</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2</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3</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4</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5</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6</w:t>
        <w:tab/>
        <w:t>MS -&gt; SS</w:t>
        <w:tab/>
        <w:t>LOCATION UPDATING REQ</w:t>
        <w:tab/>
        <w:t xml:space="preserve">location updating type =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7</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8</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9</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during T3212 - 15 seconds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0</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1</w:t>
        <w:tab/>
        <w:t>SS -&gt; MS</w:t>
        <w:tab/>
        <w:t>IMMEDIATE ASSIGNMENT</w:t>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2</w:t>
        <w:tab/>
        <w:t>MS -&gt; SS</w:t>
        <w:tab/>
        <w:t>LOCATION UPDATING REQ</w:t>
        <w:tab/>
        <w:t xml:space="preserve">location updating type =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r normal (see Note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3</w:t>
        <w:tab/>
        <w:t>SS -&gt; MS</w:t>
        <w:tab/>
        <w:t>AUTHEN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4</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5</w:t>
        <w:tab/>
        <w:t>SS -&gt; MS</w:t>
        <w:tab/>
        <w:t>LOCATION UPDATING ACC</w:t>
        <w:tab/>
        <w:t>IE 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6</w:t>
        <w:tab/>
        <w:t>SS -&gt; MS</w:t>
        <w:tab/>
        <w:t>CHANNEL RELEASE</w:t>
        <w:tab/>
        <w:t xml:space="preserve">The SS waits for the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7</w:t>
        <w:tab/>
        <w:t>MS</w:t>
        <w:tab/>
        <w:tab/>
        <w:t>The MS shall no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earlier than T3212 - 1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fter the transmission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HANNEL RELEASE in step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8</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9</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0</w:t>
        <w:tab/>
        <w:t>MS -&gt; SS</w:t>
        <w:tab/>
        <w:t>LOCATION UPDATING REQ</w:t>
        <w:tab/>
        <w:t xml:space="preserve">location updating type =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1</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2</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3</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4</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5</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6</w:t>
        <w:tab/>
        <w:t>MS -&gt; SS</w:t>
        <w:tab/>
        <w:t>LOCATION UPDATING REQ</w:t>
        <w:tab/>
        <w:t xml:space="preserve">location updating type =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7</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8</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9</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0</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1</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2</w:t>
        <w:tab/>
        <w:t>MS -&gt; SS</w:t>
        <w:tab/>
        <w:t>LOCATION UPDATING REQ</w:t>
        <w:tab/>
        <w:t xml:space="preserve">location updating type =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3</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4</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5</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6</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7</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8</w:t>
        <w:tab/>
        <w:t>MS -&gt; SS</w:t>
        <w:tab/>
        <w:t>LOCATION UPDATING REQ</w:t>
        <w:tab/>
        <w:t xml:space="preserve">location updating type =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9</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0</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1</w:t>
        <w:tab/>
        <w:t>MS</w:t>
        <w:tab/>
        <w:tab/>
        <w:t>A MO CM connec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2</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4</w:t>
        <w:tab/>
        <w:t>MS -&gt; SS</w:t>
        <w:tab/>
        <w:t>LOCATION UPDATING REQ</w:t>
        <w:tab/>
        <w:t xml:space="preserve">location updating type = nor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5</w:t>
        <w:tab/>
        <w:t>SS -&gt; MS</w:t>
        <w:tab/>
        <w:t>LOCATION UPDATING ACC</w:t>
        <w:tab/>
        <w:t>IE 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6</w:t>
        <w:tab/>
        <w:t>MS -&gt; SS</w:t>
        <w:tab/>
        <w:t>TMSI REALLOCATION 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7</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eps 98 to 102 are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8</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9</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w:t>
        <w:tab/>
        <w:t>MS -&gt; SS</w:t>
        <w:tab/>
        <w:t>CM SERVICE REQUEST</w:t>
        <w:tab/>
        <w:t>CKSN = no ke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1</w:t>
        <w:tab/>
        <w:t>SS -&gt; MS</w:t>
        <w:tab/>
        <w:t>CM SERVICE REJECT</w:t>
        <w:tab/>
        <w:t>cause #17 (networ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2</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3</w:t>
        <w:tab/>
        <w:t>MS</w:t>
        <w:tab/>
        <w:tab/>
        <w:t xml:space="preserve">If possible (see PICS)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etachment is performed. Otherwi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f possible (see PICS) switch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s performed. Otherwise the pow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eps 104 to 107 are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5</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6</w:t>
        <w:tab/>
        <w:t>MS -&gt; SS</w:t>
        <w:tab/>
        <w:t>IMSI DETACH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7</w:t>
        <w:tab/>
        <w:t>SS -&gt; MS</w:t>
        <w:tab/>
        <w:t>CHANNEL RELEAS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8</w:t>
        <w:tab/>
        <w:t>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ed in step 107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ought back to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9</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0</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1</w:t>
        <w:tab/>
        <w:t>MS -&gt; SS</w:t>
        <w:tab/>
        <w:t>LOCATION UPDATING REQ</w:t>
        <w:tab/>
        <w:t xml:space="preserve">location updating type =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ttach, 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2</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3</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4</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5</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6</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7</w:t>
        <w:tab/>
        <w:t>MS -&gt; SS</w:t>
        <w:tab/>
        <w:t>LOCATION UPDATING REQ</w:t>
        <w:tab/>
        <w:t xml:space="preserve">location updating type =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ttach, 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8</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9</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0</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1</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2</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3</w:t>
        <w:tab/>
        <w:t>MS -&gt; SS</w:t>
        <w:tab/>
        <w:t>LOCATION UPDATING REQ</w:t>
        <w:tab/>
        <w:t>location updating type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ttach, 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4</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5</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6</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7</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8</w:t>
        <w:tab/>
        <w:t>SS -&gt; MS</w:t>
        <w:tab/>
        <w:t>IMMEDIATE ASSIGNMENT</w:t>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9</w:t>
        <w:tab/>
        <w:t>MS -&gt; SS</w:t>
        <w:tab/>
        <w:t>LOCATION UPDATING REQ</w:t>
        <w:tab/>
        <w:t xml:space="preserve">location updating type =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ttach, 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0</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1</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2</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during T3212 - 15 seconds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3</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4</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5</w:t>
        <w:tab/>
        <w:t>MS -&gt; SS</w:t>
        <w:tab/>
        <w:t>LOCATION UPDATING REQ</w:t>
        <w:tab/>
        <w:t xml:space="preserve">location updating type = period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r normal or IMSI attach (se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Note 2), 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6</w:t>
        <w:tab/>
        <w:t>SS -&gt; MS</w:t>
        <w:tab/>
        <w:t>AUTHEN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7</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8</w:t>
        <w:tab/>
        <w:t>SS -&gt; MS</w:t>
        <w:tab/>
        <w:t>LOCATION UPDATING ACC</w:t>
        <w:tab/>
        <w:t>IE 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9</w:t>
        <w:tab/>
        <w:t>MS -&gt; SS</w:t>
        <w:tab/>
        <w:t>TMSI REALLOCATION 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0</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1</w:t>
        <w:tab/>
        <w:t>MS</w:t>
        <w:tab/>
        <w:tab/>
        <w:t xml:space="preserve">If possible (see PICS)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etachment is performed. Otherwi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f possible (see PICS) switch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s performed. Otherwise the pow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eps 142 to 145 are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2</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4</w:t>
        <w:tab/>
        <w:t>MS -&gt; SS</w:t>
        <w:tab/>
        <w:t>IMSI DETACH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5</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w:t>
        <w:tab/>
        <w:t>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ed in step 144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ought back to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7</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8</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9</w:t>
        <w:tab/>
        <w:t>MS -&gt; SS</w:t>
        <w:tab/>
        <w:t>LOCATION UPDATING REQ</w:t>
        <w:tab/>
        <w:t xml:space="preserve">location updating type =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ttach, 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0</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1</w:t>
        <w:tab/>
        <w:t>SS</w:t>
        <w:tab/>
        <w:tab/>
        <w:t>performs the chosen step</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2</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3</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4</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5</w:t>
        <w:tab/>
        <w:t>MS -&gt; SS</w:t>
        <w:tab/>
        <w:t>LOCATION UPDATING REQ</w:t>
        <w:tab/>
        <w:t xml:space="preserve">location updating type =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ttach, 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6</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7</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8</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9</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0</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1</w:t>
        <w:tab/>
        <w:t>MS -&gt; SS</w:t>
        <w:tab/>
        <w:t>LOCATION UPDATING REQ</w:t>
        <w:tab/>
        <w:t>location updating type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ttach, 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2</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3</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4</w:t>
        <w:tab/>
        <w:t>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establishment during T3211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east after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5</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6</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7</w:t>
        <w:tab/>
        <w:t>MS -&gt; SS</w:t>
        <w:tab/>
        <w:t>LOCATION UPDATING REQ</w:t>
        <w:tab/>
        <w:t xml:space="preserve">location updating type =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ttach, CKSN = initi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b, mobile station classmar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given by the PIC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8</w:t>
        <w:tab/>
        <w:t>SS</w:t>
        <w:tab/>
        <w:tab/>
        <w:t xml:space="preserve">chooses randomly one amo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ree following choices: (5 and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11 or 16 of 26.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9</w:t>
        <w:tab/>
        <w:t>SS</w:t>
        <w:tab/>
        <w:tab/>
        <w:t>performs the chosen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0</w:t>
        <w:tab/>
        <w:t>MS</w:t>
        <w:tab/>
        <w:tab/>
        <w:t>The MS is made to perform a MO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1</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2</w:t>
        <w:tab/>
        <w:t>SS -&gt; MS</w:t>
        <w:tab/>
        <w:t>IMMEDIATE ASSIGNMENT</w:t>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3</w:t>
        <w:tab/>
        <w:t>MS -&gt; SS</w:t>
        <w:tab/>
        <w:t>LOCATION UPDATING REQ</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KSN = no key avail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lassmark 1 as given by th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mobile identity =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4</w:t>
        <w:tab/>
        <w:t>SS -&gt; MS</w:t>
        <w:tab/>
        <w:t>AUTHEN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5</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6</w:t>
        <w:tab/>
        <w:t>SS -&gt; MS</w:t>
        <w:tab/>
        <w:t>LOCATION UPDATING ACC</w:t>
        <w:tab/>
        <w:t>IE 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7</w:t>
        <w:tab/>
        <w:t>MS -&gt; SS</w:t>
        <w:tab/>
        <w:t>TMSI REALLOCATION 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8</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eps 179 to 184 are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9</w:t>
        <w:tab/>
        <w:t>MS</w:t>
        <w:tab/>
        <w:t>A MO CM connection is a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0</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1</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2</w:t>
        <w:tab/>
        <w:t>MS -&gt; SS</w:t>
        <w:tab/>
        <w:t>CM SERVICE REQUEST</w:t>
        <w:tab/>
        <w:t>CKSN = initi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3</w:t>
        <w:tab/>
        <w:t>SS -&gt; MS</w:t>
        <w:tab/>
        <w:t>CM SERVICE REJECT</w:t>
        <w:tab/>
        <w:t>cause #17 (networ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4</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MS can include both types of Location updating. As T3212 expires it can be a periodic location updating procedure and as there is no stored LAI it can be a normal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same problem as in note 1. Three types of location updating procedures should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4</w:t>
        <w:tab/>
        <w:t>Location updating / release / expiry of T32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ditorial notes :</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ab/>
        <w:t>- no 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ew tests may be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4.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receiving a LOCATION UPDATING REJECT message shall start T3240: it shall abort the RR connection at the expiry of timer T32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4.4.8, 1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4.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aborts the RR-connection at the expiry of timer T32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4.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wo cells : A and B, belonging to different location areas a and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idle updat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dle updat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ormal location updating procedure is performed. The RR-connection is not released by the SS within the timer T3240. It is checked that the MS aborts the RR-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w:t>
        <w:tab/>
        <w:tab/>
        <w:t>The RF level of cell A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ING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ATION UPDATING ACC</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w:t>
        <w:tab/>
        <w:tab/>
        <w:t>The SS waits T3240 exp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w:t>
        <w:tab/>
        <w:tab/>
        <w:t>The MS shall abort the 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nnection (disconnection of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w:t>
        <w:tab/>
        <w:t>Location updating / periodic</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1</w:t>
        <w:tab/>
        <w:t>Location updating / periodic sprea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1.1</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he Mobile Stations shall perform spreading of the time before performing a periodic location updating when the location updating timer value is reduc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he Mobile Station shall reset timer T3212 when the Mobile Station is deactivated, and shall start with a value between zero and the broadcasted value when reactivated in the same cell, IMSI attach being forbidd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When activated the Mobile Station shall start timer T3212 with a value randomly drawn in the allowed ran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3:</w:t>
        <w:tab/>
        <w:t>This conformance requirement is not covered by a test purpose. It is intended to be covered by a manufacturer declar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4.4.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1.2</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check that when the location updating timer is reduced, the timer running in the MS is started with a value depending on the current timer value and the new broadcasted T3212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when the MS is reactivated in the same cell (as the one in which it was deactivated), IMSI attach being forbidden, the MS starts the timer T3212 with a value between zero and the broadcasted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4:</w:t>
        <w:tab/>
        <w:t>It is not tested that the value is random.</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1.3</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One cell, T3212 is set to 30 minut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MSI attach is allowed in the ce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deactivated. The stored MCC, MNC and LAC correspond to the broacasted values. The stored update status is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has a valid TMSI. It is "idle upd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activated. It performs IMSI attach. 3 minutes after the end of the IMSI attach procedure, the value of T3212 is set to 6 minutes. The MS shall perform periodic location updating 6 minutes after the end of the IMSI attach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n, the IMSI attach/detach is forbidden. T3212 is still set to 6 minut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deactivated. The MS is reactivated. It is checked that the MS performs a periodic location updating during the 6 minutes following activ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0 minutes</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w:t>
        <w:tab/>
        <w:t xml:space="preserve">   MS</w:t>
        <w:tab/>
        <w:tab/>
        <w:t>The MS is activ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w:t>
        <w:tab/>
        <w:t>MS -&gt; SS</w:t>
        <w:tab/>
        <w:t>CHANNEL REQUEST</w:t>
        <w:tab/>
        <w:t>"Establishment caus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Location upda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w:t>
        <w:tab/>
        <w:t>MS -&gt; SS</w:t>
        <w:tab/>
        <w:t>LOCATION UPDATING REQ</w:t>
        <w:tab/>
        <w:t>"location updating type": IMSI atta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w:t>
        <w:tab/>
        <w:t>SS -&gt; MS</w:t>
        <w:tab/>
        <w:t>LOCATION UPDATING ACC</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w:t>
        <w:tab/>
        <w:t>SS -&gt; MS</w:t>
        <w:tab/>
        <w:t>CHANNEL RELEASE</w:t>
        <w:tab/>
        <w:t xml:space="preserve">After the sending of this messa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 xml:space="preserve">the SS waits for the disconnec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of the main 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7</w:t>
        <w:tab/>
        <w:t xml:space="preserve">   SS</w:t>
        <w:tab/>
        <w:tab/>
        <w:t>3 minutes after step 6 the value of T321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s set to 6 minut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8</w:t>
        <w:tab/>
        <w:t>MS -&gt; SS</w:t>
        <w:tab/>
        <w:t>CHANNEL REQUEST</w:t>
        <w:tab/>
        <w:t>"Establishment caus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Location upda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is message shall be s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 the MS between 5minutes 45s 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6minutes 15s after step 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9</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0</w:t>
        <w:tab/>
        <w:t>MS -&gt; SS</w:t>
        <w:tab/>
        <w:t>LOCATION UPDATING REQ</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ocation updating type": periodic upda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1</w:t>
        <w:tab/>
        <w:t>SS -&gt; MS</w:t>
        <w:tab/>
        <w:t>LOCATION UPDATING ACC</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2</w:t>
        <w:tab/>
        <w:t>SS -&gt; MS</w:t>
        <w:tab/>
        <w:t>CHANNEL 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After the sending of this messa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 xml:space="preserve">the SS waits for the disconnec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of the main 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3</w:t>
        <w:tab/>
        <w:t xml:space="preserve">   SS</w:t>
        <w:tab/>
        <w:tab/>
        <w:t>IMSI attach/detach is not allow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4</w:t>
        <w:tab/>
        <w:t xml:space="preserve">   MS</w:t>
        <w:tab/>
        <w:tab/>
        <w:t>The MS is deactiv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5</w:t>
        <w:tab/>
        <w:t xml:space="preserve">   MS</w:t>
        <w:tab/>
        <w:tab/>
        <w:t>The MS is activ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6</w:t>
        <w:tab/>
        <w:t xml:space="preserve">   SS</w:t>
        <w:tab/>
        <w:tab/>
        <w:t>The SS waits until the periodi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ocation upda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7</w:t>
        <w:tab/>
        <w:t>MS -&gt; SS</w:t>
        <w:tab/>
        <w:t>CHANNEL REQUEST</w:t>
        <w:tab/>
        <w:t>"Establishment cause" : Location upda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is message sh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arrive during the 7 minute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llowing the MS activ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8</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9</w:t>
        <w:tab/>
        <w:t>MS -&gt; SS</w:t>
        <w:tab/>
        <w:t>LOCATION UPDATING REQ</w:t>
        <w:tab/>
        <w:t>"Location updating type"= periodi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0</w:t>
        <w:tab/>
        <w:t>SS -&gt; MS</w:t>
        <w:tab/>
        <w:t>LOCATION UPDATING ACC</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1</w:t>
        <w:tab/>
        <w:t>SS -&gt; MS</w:t>
        <w:tab/>
        <w:t>CHANNEL RELEASE</w:t>
        <w:tab/>
        <w:t>After the sending of th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the SS waits for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isconnection of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2</w:t>
        <w:tab/>
        <w:t>Location updating / periodic normal / test 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2.1</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he Mobile Station shall stop and reset the timer T3212 of the periodic location updating procedure when the first MM message is received or ciphering mode setting is completed in the case of MM connection establish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he Mobile Station shall stop and reset the timer T3212 of the periodic location updating procedure when the Mobile Station has responded to paging and thereafter has received the first correct L3 message that is not an RR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4.4.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2.2</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stops and resets the timer T3212 of the periodic location updating procedure whe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first MM-message is received in the case of MM-connection establishment, ciphering mode being not se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MS has responded to paging and the first correct L3 message that is not an RR message is recei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5:</w:t>
        <w:tab/>
        <w:t>T3212 is stopped when the MM-idle state is left and restarted when the MM sublayer returns to that state, substate NORMAL SERVICE or ATTEMPTING TO UPDATE. As a consequence, the exact time when T3212 is reset between those two events cannot be tes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2.3</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MSI attach/detach is not allow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T3212 timeout value is 2/10 hou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has a valid TMSI. It is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has a valid TMSI. It is "idle upd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S originated MM connection is established and cleared. The channel is released. It is checked that the MS performs a periodic location updating 12 minutes after the release of the channel.</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ne minute after the periodic location updating, the MS is paged, it sends a CHANNEL REQUEST message and the SS responds with an IMMEDIATE ASSIGNMENT message, a call is established and then cleared. It is checked that the MS performs a periodic location updating 12 minutes after the release of the link.</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minu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   MS</w:t>
        <w:tab/>
        <w:tab/>
        <w:t>A MO CM connection is attemp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M SERVICE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M SERVICE REJECT</w:t>
        <w:tab/>
        <w:t>cause #17 (network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HANNEL RELEASE</w:t>
        <w:tab/>
        <w:t>After the sending of th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the SS waits for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isconnection of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w:t>
        <w:tab/>
        <w:tab/>
        <w:t>The SS waits until the periodi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ocation upda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CHANNEL REQUEST</w:t>
        <w:tab/>
        <w:t>"Establishment cause" : Location upda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is message sh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rrive between 11 minutes 45 s 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12 minutes 15 s af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last release of the R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nection by 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LOCATION UPDATING REQ</w:t>
        <w:tab/>
        <w:t>"Location updating type"= periodi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LOCATION UPDATING ACC</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CHANNEL RELEASE</w:t>
        <w:tab/>
        <w:t>After the sending of th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the SS waits for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isconnection of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 xml:space="preserve">   SS</w:t>
        <w:tab/>
        <w:tab/>
        <w:t>The SS waits 1 minu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SS -&gt; MS</w:t>
        <w:tab/>
        <w:t>PAGING REQUEST TYPE 1</w:t>
        <w:tab/>
        <w:t>"Mobile identity"= I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CHANNEL REQUEST</w:t>
        <w:tab/>
        <w:t>"Establishment caus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SS -&gt; MS</w:t>
        <w:tab/>
        <w:t>AUTHENTICATION REQ</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MS -&gt; SS</w:t>
        <w:tab/>
        <w:t>AUTHENTIC RESPON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w:t>
        <w:tab/>
        <w:t>SS - MS</w:t>
        <w:tab/>
        <w:t>CHANNEL RELEASE</w:t>
        <w:tab/>
        <w:t>After the sending of th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the SS waits for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isconnection of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1</w:t>
        <w:tab/>
        <w:t xml:space="preserve">   SS</w:t>
        <w:tab/>
        <w:tab/>
        <w:t>The SS waits until the periodi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ocation updating.</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2</w:t>
        <w:tab/>
        <w:t>MS -&gt; SS</w:t>
        <w:tab/>
        <w:t>CHANNEL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stablishment cause" : Location upda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is message sh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rrive between 11 minutes 45 s 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12 minutes 15 s af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last release of the R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nection by 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4</w:t>
        <w:tab/>
        <w:t>MS -&gt; SS</w:t>
        <w:tab/>
        <w:t>LOCATION UPDATING REQ</w:t>
        <w:tab/>
        <w:t>"Location updating type"= periodi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5</w:t>
        <w:tab/>
        <w:t>SS -&gt; MS</w:t>
        <w:tab/>
        <w:t>LOCATION UPDATING ACC</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6</w:t>
        <w:tab/>
        <w:t>SS -&gt; MS</w:t>
        <w:tab/>
        <w:t>CHANNEL RELEASE</w:t>
        <w:tab/>
        <w:t>After the sending of th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the SS waits for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isconnection of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3</w:t>
        <w:tab/>
        <w:t>Location updating / periodic normal / test 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3.1</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a LOCATION UPDATING ACCEPT or a LOCATION UPDATING REJECT message is received, the timer T3212 is stooped and reset and the Mobile Station shall perform a periodic location updating after T3212 expir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4.4.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3.2</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stops and resets the timer T3212 of the periodic location updating procedure when a LOCATION UPDATING ACCEPT message is recei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6:</w:t>
        <w:tab/>
        <w:t>T3212 is stopped when the MM-idle state is left and restarted when the MM sublayer returns to that state, substate NORMAL SERVICE or ATTEMPTING TO UPDATE. As a consequence, the exact time when T3212 is reset between those two events cannot be tes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5.3.3</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 cells, IMSI attach/detach is allowed in both cell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3212 is set to 6 minut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has a valid TMSI. It is "idle updated"an cell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IM removal possible without powering down Yes/N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witch off on button yes/No</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has a valid TMSI. It is "idle updated" on cell B.</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normal location updating is performed. The channel is released. One minute later, the MS is deactivated, then reactivated in the same cell. It is checked that the MS performs an IMSI attach and a periodic location updating 6 minutes after the IMSI attach.</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0 minu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The following messages are sent and shall b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ceived on cell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 xml:space="preserve">The RF level of cell A i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owered until the MS selec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ell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t>"establishment cause" : Location upda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LOCATION UPDATING REQ</w:t>
        <w:tab/>
        <w:t>"location updating type"= norm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LOCATION UPDATING ACC</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MS</w:t>
        <w:tab/>
        <w:t>CHANNEL RELEASE</w:t>
        <w:tab/>
        <w:t>After the sending of this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SS waits for the disconn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f the main 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7</w:t>
        <w:tab/>
        <w:t xml:space="preserve">   SS</w:t>
        <w:tab/>
        <w:tab/>
        <w:t>The SS waits until the periodi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ocation upda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8</w:t>
        <w:tab/>
        <w:t>MS -&gt; SS</w:t>
        <w:tab/>
        <w:t>CHANNEL REQUEST</w:t>
        <w:tab/>
        <w:t>"Establishment cause" : Location upda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is message shall arrive between 5 minutes 45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nd 6 minutes 15 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fter the last release of the R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nection by 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9</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0</w:t>
        <w:tab/>
        <w:t>MS -&gt; SS</w:t>
        <w:tab/>
        <w:t>LOCATION UPDATING REQ</w:t>
        <w:tab/>
        <w:t>"Location updating type"= periodi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1</w:t>
        <w:tab/>
        <w:t>SS -&gt; MS</w:t>
        <w:tab/>
        <w:t>LOCATION UPDATING ACC</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2</w:t>
        <w:tab/>
        <w:t>SS -&gt; MS</w:t>
        <w:tab/>
        <w:t>CHANNEL RELEASE</w:t>
        <w:tab/>
        <w:t>After the sending of th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the SS waits for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isconnection of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3</w:t>
        <w:tab/>
        <w:t xml:space="preserve">   MS</w:t>
        <w:tab/>
        <w:tab/>
        <w:t xml:space="preserve">If possible (see PICS) SIM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removal is performed. Otherwis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if possible (see PICS) switch off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is performed. Otherwise the powe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s remo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teps 14 to 17 may be performed or no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epending on the action made in step 1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4</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6</w:t>
        <w:tab/>
        <w:t>MS -&gt; SS</w:t>
        <w:tab/>
        <w:t>IMSI DETACH INDICATIO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7</w:t>
        <w:tab/>
        <w:t>SS -&gt; MS</w:t>
        <w:tab/>
        <w:t>CHANNEL RELEASE</w:t>
        <w:tab/>
        <w:t>After the sending of th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the SS waits for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isconnection of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8</w:t>
        <w:tab/>
        <w:t xml:space="preserve">   MS</w:t>
        <w:tab/>
        <w:tab/>
        <w:t xml:space="preserve">Depending on what has bee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performed in step 13 the MS i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rought back to oper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9</w:t>
        <w:tab/>
        <w:t>MS -&gt; SS</w:t>
        <w:tab/>
        <w:t>CHANNEL REQUEST</w:t>
        <w:tab/>
        <w:t>"Establishment caus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Location upda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0</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1</w:t>
        <w:tab/>
        <w:t>MS -&gt; SS</w:t>
        <w:tab/>
        <w:t>LOCATION UPDATING REQ</w:t>
        <w:tab/>
        <w:t xml:space="preserve">"Location updating type"= IMSI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tta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2</w:t>
        <w:tab/>
        <w:t>SS -&gt; MS</w:t>
        <w:tab/>
        <w:t>LOCATION UPDATING ACC</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3</w:t>
        <w:tab/>
        <w:t>SS -&gt; MS</w:t>
        <w:tab/>
        <w:t>CHANNEL RELEASE</w:t>
        <w:tab/>
        <w:t>After the sending of th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the SS waits for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isconnection of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4</w:t>
        <w:tab/>
        <w:t xml:space="preserve">   SS</w:t>
        <w:tab/>
        <w:tab/>
        <w:t>The SS waits until the periodi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ocation upda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5</w:t>
        <w:tab/>
        <w:t>MS -&gt; SS</w:t>
        <w:tab/>
        <w:t>CHANNEL REQUEST</w:t>
        <w:tab/>
        <w:t>"Establishment cause" : Location upda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is message sh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rrive between 5 minutes 45 s and 6 minutes 15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fter the last release of the R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nection by 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6</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7</w:t>
        <w:tab/>
        <w:t>MS -&gt; SS</w:t>
        <w:tab/>
        <w:t>LOCATION UPDATING REQ</w:t>
        <w:tab/>
        <w:t>"Location updating type"= periodi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8</w:t>
        <w:tab/>
        <w:t>SS -&gt; MS</w:t>
        <w:tab/>
        <w:t>LOCATION UPDATING ACC</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9</w:t>
        <w:tab/>
        <w:t>SS -&gt; MS</w:t>
        <w:tab/>
        <w:t>CHANNEL RELEASE</w:t>
        <w:tab/>
        <w:t>After the sending of th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the SS waits for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isconnection of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5.4</w:t>
        <w:tab/>
        <w:t>Location updating / periodic HPLMN sear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5.4.1</w:t>
        <w:tab/>
        <w:t>Location updating / periodic HPLMN search / VPLMN outside HPLMN cou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5.4.1</w:t>
        <w:tab/>
        <w:t>Location updating / periodic HPLMN search / MS waits time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5.4.1.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in automatic mode and roaming in the home country, the MS shall make an attempt to gain service from its HPLMN, if it has been switched on for more than time T since the last attempt. T is a value stored on the SIM or a default value of 30 minutes if no value is stored. T can lie in the range 6 minutes to 8 hours in 6 minute step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7:</w:t>
        <w:tab/>
        <w:t>This test is not intended to test every value in the range 6 minutes to 8 hours or the default of 30 minutes, but is intended to check that the mobile is capable of using the value stored o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2.11 section 3.2.2.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3.22 section 4.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5.4.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a cell of the HPLMN becomes available, following the successful location request on the VPLMN of the home country and after the first search the mobile has failed to find its HPLMN, that the MS shall perform a location update request on the HPLMN after time T. Were T is the HPLMN Search Period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5.4.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wo cells A and B, belonging to different location areas with location identification a and b. Cell A shall be a cell of the HPLMN and Cell B shall be a cell of the VPLMN with a Country Code the same as that of Cell A. Initially Cell A shall not be broadcasting. IMSI attach/detach is not allowed on either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switched off. The HPLMN Search Period on the SIM shall be set to 6 minutes. The location area information on the SIM is "de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n/off button</w:t>
        <w:tab/>
        <w:t>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dle updat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Cell B shall be broadcasting. The MS shall be switched on either by using the Power Switch or by applying power. A normal location updating is performed on Cell B. Cell A shall be made available after 8 minutes, thus ensuring the MS fails to find the HPLMN during its first attempt. It is verified that the MS performs a location update request on Cell A, within 6 minutes after broadcasting of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shall be sen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The MS is switched on by either using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ower Switch or by applying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E REQ</w:t>
        <w:tab/>
        <w:t>"Location Update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ATION UPDATE A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tab/>
        <w:t>After sending this 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 waits a period of 8 minutes,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lowing the MS to make its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eriodic sear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w:t>
        <w:tab/>
        <w:tab/>
        <w:t>Cell A is made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ithin 8 minutes after step 8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s shall be sent and 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CHANNEL REQUEST</w:t>
        <w:tab/>
        <w:t>"Establishment cause":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IMMEDIATE ASSIGN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LOCATION UPDATE REQ</w:t>
        <w:tab/>
        <w:t>"Location Update Typ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LOCATION UPDATE A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S -&gt; MS</w:t>
        <w:tab/>
        <w:t>CHANNEL RELEASE</w:t>
        <w:tab/>
        <w:t>After sending this 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5.4.2</w:t>
        <w:tab/>
        <w:t>Location updating / periodic HPLMN search / MS in manua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5.4.2.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riodic attempts shall only be performed if in automatic mode when the MS is roaming in its home cou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2.11 section 3.2.2.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3.22 section 4.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5.4.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no HPLMN Search is performed when the MS is not in automatic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5.4.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wo cells A and B, belonging to different location areas with location identification a and b. Cell A shall be a cell of the HPLMN and Cell B shall be a cell of the VPLMN with a Country Code the same as that of Cell A. Initially Cell A shall not be broadcasting. IMSI attach/detach is not allowed on either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switched off. The HPLMN Search Period on the SIM shall be set to 6 minutes. The location area information on the SIM is "de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n/off button</w:t>
        <w:tab/>
        <w:t>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dle updat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Cell B shall be broadcasting. The MS shall be switched on either by using the Power Switch or by applying power. A normal location updating is performed on Cell B. The MS is forced into manual selection mode. Cell A is made available. It is verified that the MS does not attempt to perform a location update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shall be sen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The MS is switched on by either using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ower Switch or by applying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E REQ</w:t>
        <w:tab/>
        <w:t>"Location Update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ATION UPDATE A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tab/>
        <w:t>After sending this 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w:t>
        <w:tab/>
        <w:tab/>
        <w:t>The MS is forced into manual selec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w:t>
        <w:tab/>
        <w:tab/>
        <w:t>Cell A is made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w:t>
        <w:tab/>
        <w:tab/>
        <w:t>The SS waits a period of 7 minutes. During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ime no messages shall be 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5.4.3</w:t>
        <w:tab/>
        <w:t>Location updating / periodic HPLMN search / MS waits at least two minutes and at most T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5.4.3.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witch on, the MS waits at least 2 minutes and at most T minutes before the first HPLMN Search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2.11 section 3.2.2.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3.22 section 4.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5.4.3.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waits at least 2 minutes and at most T minutes before attempting its first HPLMN Sear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4.5.4.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wo cells A and B, belonging to different location areas with location identification a and b. Cell A shall be a cell of the HPLMN and Cell B shall be a cell of the VPLMN with a Country Code the same as that of Cell A. Initially Cell A shall not be broadcasting. IMSI attach/detach is not allowed on either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switched off. The HPLMN Search Period on the SIM shall be set to 6 minutes. The location area information on the SIM is "de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n/off button</w:t>
        <w:tab/>
        <w:t>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dle updat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Cell B shall be broadcasting. The MS shall be switched on either by using the Power Switch or by applying power. A normal location updating is performed on Cell B. Cell A is made available. It is verified that the MS attempts to perform a location update on Cell A, after at least 2 minutes and at most T minutes have passed following power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shall be sen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The MS is switched on by either using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ower Switch or by applying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E REQ</w:t>
        <w:tab/>
        <w:t>"Location Update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ATION UPDATE A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tab/>
        <w:t>After sending this 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w:t>
        <w:tab/>
        <w:tab/>
        <w:t>Cell A is made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w:t>
        <w:tab/>
        <w:tab/>
        <w:t>The SS waits a period of 2 minutes after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switched on. During this time n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hall be 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shall be sen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ithin T minutes after 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following messages shall be sen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 -&gt; SS</w:t>
        <w:tab/>
        <w:t>CHANNEL REQUEST</w:t>
        <w:tab/>
        <w:t>"Establishment cause":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message shall be sent between 2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inutes after 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SS -&gt; MS</w:t>
        <w:tab/>
        <w:t>IMMEDIATE ASSIGN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MS -&gt; SS</w:t>
        <w:tab/>
        <w:t>LOCATION UPDATE REQ</w:t>
        <w:tab/>
        <w:t>"Location Update Typ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S -&gt; MS</w:t>
        <w:tab/>
        <w:t>LOCATION UPDATE A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SS -&gt; MS</w:t>
        <w:tab/>
        <w:t>CHANNEL RELEASE</w:t>
        <w:tab/>
        <w:t>After sending this 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6</w:t>
        <w:tab/>
        <w:t>Location updating / interworking of attach and periodic</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6.1</w:t>
        <w:tab/>
        <w:t>Conformance require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1)</w:t>
        <w:tab/>
      </w:r>
      <w:r>
        <w:rPr>
          <w:rFonts w:eastAsia="modern a" w:cs="modern a" w:ascii="modern a" w:hAnsi="modern a"/>
          <w:color w:val="000000"/>
          <w:sz w:val="24"/>
          <w:szCs w:val="24"/>
          <w:lang w:val="en-US"/>
        </w:rPr>
        <w:t>If the Mobile Station is in service state NO CELL AVAILABLE, LIMITED SERVICE, PLMN SEARCH or PLMN SEARCH-NORMAL SERVICE when the timer expires the location updating procedure is delayed until this service state is lef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T3212 timeout value shall not be changed in the NO CELL AVAILBLE, LIMITED SERVICE, PLMN SEARCH and PLMN SEARCH-NORMAL SERVICE stat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3)</w:t>
        <w:tab/>
      </w:r>
      <w:r>
        <w:rPr>
          <w:rFonts w:eastAsia="modern a" w:cs="modern a" w:ascii="modern a" w:hAnsi="modern a"/>
          <w:color w:val="000000"/>
          <w:sz w:val="24"/>
          <w:szCs w:val="24"/>
          <w:lang w:val="en-US"/>
        </w:rPr>
        <w:t>If the selected cell is in the location area where the mobile station is registered and IMSI ATTACH is not required and timer T3212 has not expired, then the state is NORMAL SERVI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GSM 04.08 section 4.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GSM 04.08 section 4.4.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3</w:t>
        <w:tab/>
        <w:t>GSM 04.08 section 4.2.</w:t>
      </w:r>
      <w:r>
        <w:rPr>
          <w:rFonts w:eastAsia="modern a" w:cs="modern a" w:ascii="modern a" w:hAnsi="modern a"/>
          <w:color w:val="000000"/>
          <w:sz w:val="24"/>
          <w:szCs w:val="24"/>
          <w:lang w:val="en-US"/>
        </w:rPr>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6.2</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check that if the PLU timer expires while the MS is out of coverage, the MS informs the network of its return to cover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check that the PLU timer is not disturbed by cells of forbidden PLM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To check that if the PLU timer does not expire while out of coverage and if the mobile returns to the LA where it is updated, the mobile does not inform the network of its return to cover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7.4.6.3</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wo cells, a and b, of different PLM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3212 is set to 12 minutes on cell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3212 is set to 6 minutes on cell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MSI attach is allowed in both cell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deactivated. The PLMN of cell b is entered in the SIM's forbidden PLMN li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dle updated". The PLMN of cell b is entered in the SIM's forbidden PLMN li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activated and placed in automatic network selection mode. It performs IMSI attach. 1 minute after the end of the IMSI attach procedure, cell a is switched off. The MS shall not location update on cell b. 8 minutes after the end of the IMSI attach procedure, cell a is switched on. The MS shall not location update on cell a before 11.75 minutes after the end of the IMSI attach procedure. The MS shall perform a periodic location update on cell a between 11.75 minutes and 12.25 minutes after the end of the IMSI attach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3 minutes after the end of the periodic location updating procedure, cell a is switched off. The MS shall not location update on cell b. 14 minutes after the end of the periodic location updating procedure, cell a is switched on and cell b is switched off. The MS shall perform a location update on cell a before 17 minutes after the end of the periodic location updating procedure.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5 minu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w:t>
        <w:tab/>
        <w:tab/>
        <w:t xml:space="preserve">The MS is activated in automatic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etwork selection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LOCATION UPDATING REQ</w:t>
        <w:tab/>
        <w:t>"location updating type": IMSI atta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LOCATION UPDATING ACC</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HANNEL RELEASE</w:t>
        <w:tab/>
        <w:t xml:space="preserve">After the sending of this messa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the SS waits for the disconnec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f the main 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w:t>
        <w:tab/>
        <w:tab/>
        <w:t>1 minute after step 6, cell a is switched of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w:t>
        <w:tab/>
        <w:tab/>
        <w:t>8 minutes after step 6, cell a is switched 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CHANNEL REQUEST</w:t>
        <w:tab/>
        <w:t>This message shall be s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 the MS between 11 minutes 45s 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12 minutes 15s after step 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LOCATION UPDATING REQ</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ocation updating type": periodic upda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LOCATION UPDATING ACC</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CHANNEL 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After the sending of this messa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the SS waits for the disconnec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f the main 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SS</w:t>
        <w:tab/>
        <w:tab/>
        <w:t>3 minutes after step 13, cell a is switched of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SS</w:t>
        <w:tab/>
        <w:tab/>
        <w:t>14 minutes after step 13, cell a is switched 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nd cell b is switched of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MS -&gt; SS</w:t>
        <w:tab/>
        <w:t>CHANNEL REQUEST</w:t>
        <w:tab/>
        <w:t>This message sh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e sent by the MS before 17 minut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fter step 1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MS -&gt; SS</w:t>
        <w:tab/>
        <w:t>LOCATION UPDATING REQ</w:t>
        <w:tab/>
        <w:t>"Location updating type"= periodi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SS -&gt; MS</w:t>
        <w:tab/>
        <w:t>LOCATION UPDATING ACC</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2</w:t>
        <w:tab/>
        <w:t>SS -&gt; MS</w:t>
        <w:tab/>
        <w:t>CHANNEL RELEASE</w:t>
        <w:tab/>
        <w:t>After the sending of th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the SS waits for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isconnection of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w:t>
        <w:tab/>
        <w:t>MM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2</w:t>
        <w:tab/>
        <w:t>MM connection / establishment with cip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2.1</w:t>
        <w:tab/>
        <w:t>Conformance 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The Mobile Station shall be able to correctly set up an MM connection in a Mobile Originating CM connection attempt</w:t>
      </w:r>
      <w:r>
        <w:rPr>
          <w:rFonts w:eastAsia="modern i" w:cs="modern i" w:ascii="modern i" w:hAnsi="modern i"/>
          <w:color w:val="000000"/>
          <w:sz w:val="20"/>
          <w:szCs w:val="20"/>
          <w:lang w:val="en-US"/>
        </w:rPr>
        <w:t xml:space="preserve">and </w:t>
      </w:r>
      <w:r>
        <w:rPr>
          <w:rFonts w:eastAsia="modern a" w:cs="modern a" w:ascii="modern a" w:hAnsi="modern a"/>
          <w:color w:val="000000"/>
          <w:sz w:val="24"/>
          <w:szCs w:val="24"/>
          <w:lang w:val="en-US"/>
        </w:rPr>
        <w:t xml:space="preserve">send a CM Service Request message </w:t>
      </w:r>
      <w:r>
        <w:rPr>
          <w:rFonts w:eastAsia="modern i" w:cs="modern i" w:ascii="modern i" w:hAnsi="modern i"/>
          <w:color w:val="000000"/>
          <w:sz w:val="20"/>
          <w:szCs w:val="20"/>
          <w:lang w:val="en-US"/>
        </w:rPr>
        <w:t>with</w:t>
      </w:r>
      <w:r>
        <w:rPr>
          <w:rFonts w:eastAsia="modern a" w:cs="modern a" w:ascii="modern a" w:hAnsi="modern a"/>
          <w:color w:val="000000"/>
          <w:sz w:val="24"/>
          <w:szCs w:val="24"/>
          <w:lang w:val="en-US"/>
        </w:rPr>
        <w:t xml:space="preserve"> CKSN information element as stored in the SIM and Mobile Identity information element set to the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obile Station shall be able to interpret cipher mode setting as acceptance of its CM service request i.e. send a C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s 4.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an correctly set up an MM connection in an origination and interpret cipher mode setting as acceptance of its 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valid TMSI, CKSN.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originating CM connection is initiated. After the MS has sent the CM SERVICE REQUEST message to the SS, an authentication procedure and a ciphering mode setting procedure are performed. Then, the MS sends a CM message and the SS clears the call and releases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   MS</w:t>
        <w:tab/>
        <w:tab/>
        <w:t>A MO CM onnec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CM SERVICE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AUTHENT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AUTHENT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CIPH MODE COMMAND</w:t>
        <w:tab/>
        <w:t>The SS starts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MS -&gt; SS</w:t>
        <w:tab/>
        <w:t>CIPH MODE COMPLETE</w:t>
        <w:tab/>
        <w:t>The SS 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9</w:t>
        <w:tab/>
        <w:t>MS -&gt; SS</w:t>
        <w:tab/>
        <w: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10</w:t>
        <w:tab/>
        <w:t>SS -&gt; MS</w:t>
        <w:tab/>
        <w:t>RELEASE COMPLETE</w:t>
        <w:tab/>
        <w:t>"Cause" IE : "un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9</w:t>
        <w:tab/>
        <w:t>MS -&gt; SS</w:t>
        <w:tab/>
        <w:t>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0</w:t>
        <w:tab/>
        <w:t>SS -&gt; MS</w:t>
        <w:tab/>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9</w:t>
        <w:tab/>
        <w:t>MS -&gt; SS</w:t>
        <w:tab/>
        <w:t>CP-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10</w:t>
        <w:tab/>
        <w:t>SS -&gt; MS</w:t>
        <w:tab/>
        <w:t>CP-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11</w:t>
        <w:tab/>
        <w:t>SS -&gt; MS</w:t>
        <w:tab/>
        <w:t>CP-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12</w:t>
        <w:tab/>
        <w:t>MS -&gt; SS</w:t>
        <w:tab/>
        <w:t>CP-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3</w:t>
        <w:tab/>
        <w:t>MM connection / establishment without cip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3.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ption of the CM SERVICE ACCEPT message, the MS shall send a C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s 4.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3.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an correctly set up an MM connection in an originating CM connection establishment when ciphering mode setting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originating CM connection is attempted. The MM-connection is established without invoking the ciphering mode set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MS sends a CM message and the SS releases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   MS</w:t>
        <w:tab/>
        <w:tab/>
        <w:t>A MO CM connec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CM SERVICE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CM SERVICE ACCEP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6</w:t>
        <w:tab/>
        <w:t>MS -&gt; SS</w:t>
        <w:tab/>
        <w: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6</w:t>
        <w:tab/>
        <w:t>MS -&gt; SS</w:t>
        <w:tab/>
        <w:t>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6</w:t>
        <w:tab/>
        <w:t>MS -&gt; SS</w:t>
        <w:tab/>
        <w:t>CP-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7</w:t>
        <w:tab/>
        <w:t>SS -&gt; MS</w:t>
        <w:tab/>
        <w:t>CP-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8</w:t>
        <w:tab/>
        <w:t>SS -&gt; MS</w:t>
        <w:tab/>
        <w:t>CP-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9</w:t>
        <w:tab/>
        <w:t>MS -&gt; SS</w:t>
        <w:tab/>
        <w:t>CP-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4</w:t>
        <w:tab/>
        <w:t>MM connection / establishment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4.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ption of a CM SERVICE REJECT message, the MS shall not send any layer 3 message, start timer T3240 and enter the "wait for network comman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s 4.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4.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does not send a layer 3 message when the service request is rejec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4.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has a valid TMSI; It is "idle</w:t>
      </w:r>
      <w:r>
        <w:rPr>
          <w:rFonts w:eastAsia="modern i" w:cs="modern i" w:ascii="modern i" w:hAnsi="modern i"/>
          <w:color w:val="000000"/>
          <w:sz w:val="20"/>
          <w:szCs w:val="20"/>
          <w:lang w:val="en-US"/>
        </w:rPr>
        <w:t xml:space="preserve"> updat</w:t>
      </w:r>
      <w:r>
        <w:rPr>
          <w:rFonts w:eastAsia="modern a" w:cs="modern a" w:ascii="modern a" w:hAnsi="modern a"/>
          <w:color w:val="000000"/>
          <w:sz w:val="24"/>
          <w:szCs w:val="24"/>
          <w:lang w:val="en-US"/>
        </w:rPr>
        <w: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originating CM connection is attempted. After the MS has sent the CM SERVICE REQUEST message to the SS, the SS responds with a CM SERVICE REJECT message with reject cause "requested service option not subscribed". It is checked that the MS does not send a layer 3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   MS</w:t>
        <w:tab/>
        <w:tab/>
        <w:t>A MO CM connection is attem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CM SERVICE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CM SERVICE REJECT</w:t>
        <w:tab/>
        <w:t>"Reject cause" IE :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rvice option not sub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SS</w:t>
        <w:tab/>
        <w:tab/>
        <w:t>The MS shall not send a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is is checked du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5</w:t>
        <w:tab/>
        <w:t>MM connection / establishment rejected cau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5.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obile Station shall be able to correctly set up an MM connection in a Mobile Originating CM connection attempt and send a CM Service Request message with CKSN information element as stored in the SIM and Mobile Identity information element set to the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obile Station, when receiving a CM SERVICE REJECT message with reject cause "IMSI unknown in VLR" shall wait for the network to release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obile Station shall then be able to perform a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s 4.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5.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an correctly accept a CM SERVICE REJECT message with reject cause "IMSI unknown in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5.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MS has a valid TMSI. It is "idle updated"</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valid TMSI, CKSN.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originating CM connection is attempted. After the MS has sent the CM SERVICE REQUEST message to the SS, the SS responds with a CM SERVICE REJECT message with reject cause "IMSI unknown in VLR". On receipt of this message, the MS shall delete any TMSI, LAI, cipher key and cipher key sequence number. The channel is released. It is checked that the MS performs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   MS</w:t>
        <w:tab/>
        <w:tab/>
        <w:t>A MO CM connec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CM SERVICE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CM SERVICE REJECT</w:t>
        <w:tab/>
        <w:t>"Reject caus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known in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MS -&gt; SS</w:t>
        <w:tab/>
        <w:t>LOCATION UPDATING REQ</w:t>
        <w:tab/>
        <w:t>"Ciphering key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 key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cation area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AUTHENT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AUTHEN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LOCATION UPDATING ACC</w:t>
        <w:tab/>
        <w:t>"Mobile identity"=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MS -&gt; SS</w:t>
        <w:tab/>
        <w:t>TMSI REALLOCATION CMP</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6</w:t>
        <w:tab/>
        <w:t>MM connection / expiry T3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ditorial no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 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6.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3230 expiry (i.e. no response is given but an RR connection is available) the MM connection establishment shall be ab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s 4.5.1.2 and 1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6.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t T3230 expiry, the MS aborts the MM-connection establish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6.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originating CM connection is attempted. After the MS has sent the CM SERVICE REQUEST message to the SS, the SS waits for expiry of timer T3230. It is checked that the MS does not send a layer 3 message but waits for the release of the RR-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   MS</w:t>
        <w:tab/>
        <w:tab/>
        <w:t>A MO CM connec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CM SERVICE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 xml:space="preserve">   SS</w:t>
        <w:tab/>
        <w:tab/>
        <w:t>The SS waits for expiry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imer T3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SS -&gt; MS</w:t>
        <w:tab/>
        <w:t>CM SERVICE ACCEP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MS -&gt; SS</w:t>
        <w:tab/>
        <w:t>MM-STATUS</w:t>
        <w:tab/>
        <w:t>"Reject cause " IE 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t compatible with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ate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7</w:t>
        <w:tab/>
        <w:t>MM connection / abortion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7.1</w:t>
        <w:tab/>
        <w:t>MM connection / abortion by the network / caus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7.1.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pon reception of an ABORT message, the MS shall release any ongoing MM connection and enter the "wait for network comman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cause in the ABORT message was cause #6, the Mobile Station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not perform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not perform periodic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not respond to paging with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w:t>
        <w:tab/>
        <w:t>reject any request for Mobile Originating call establishment except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w:t>
        <w:tab/>
        <w:t>not perform IMSI detach if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reception of an ABORT message with cause #6, the Mobile Station, if it supports speech, shall accept a request for an emergency call by sending a Channel Request message with the establishment cause set to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After reception of an ABORT message with cause #6, the Mobile Station shall delete the stored LAI, CKSN an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7.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heck that upon reception of an ABORT message with cause #6 during call establish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does not send any layer 3 messag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w:t>
        <w:tab/>
        <w:t>after reception of an ABORT message and after having been deactivated and reactivated, the MS performs location updating using its IMSI as mobile identity and indicates deleted LAI and CKS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does not perform location updating, does not answer to paging with TMSI, rejects any request for mobile originating call except emergency call, does not perform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accepts a request for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7.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CKSN and Kc. It is "idle updat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removal possible without powering dow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off on butt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of speech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dle updat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originating CM connection is attempted. Upon reception of the AUTHENTICATION RESPONSE message, the SS sends an ABORT message with cause #6. The SS waits for 5 seconds. The MS shall not send any layer 3 message. The SS release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hecks that the MS has entered the state MM-IDLE substate NO IMSI, i.e. does not perform normal location updating, does not perform periodic updating, does not respond to paging, rejects any requests from CM entities except emergency calls and does not perform IMSI detach if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pBdr>
          <w:top w:val="single" w:sz="8" w:space="0" w:color="000000"/>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essages are sent and shall be received on cell B</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MS</w:t>
        <w:tab/>
        <w:tab/>
        <w:t>A mobile originating CM connection is attempte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CM SERVICE REQUEST</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AUTHENT REQUEST</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AUTHENT RESPONS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ABORT</w:t>
        <w:tab/>
        <w:t>"reject cause" = #6</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w:t>
        <w:tab/>
        <w:tab/>
        <w:t>The SS waits for 5 second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MS</w:t>
        <w:tab/>
        <w:tab/>
        <w:t>The MS shall not send any layer 3 messag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uring that tim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SS -&gt; MS</w:t>
        <w:tab/>
        <w:t>CHANNEL RELEASE</w:t>
        <w:tab/>
        <w:t>After the sending of this</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pBdr>
          <w:top w:val="single" w:sz="8" w:space="0" w:color="000000"/>
          <w:left w:val="single" w:sz="8" w:space="0" w:color="000000"/>
          <w:right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essages are sent and shall be received on cell A</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 xml:space="preserve">   SS</w:t>
        <w:tab/>
        <w:tab/>
        <w:t>The RF levels are changed</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o make the MS reselect cell A.</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2</w:t>
        <w:tab/>
        <w:t xml:space="preserve">   MS</w:t>
        <w:tab/>
        <w:tab/>
        <w:t>The MS performs cell reselectio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ccording to procedure as specified in GSM</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05.08 (this however is not checked </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ntil step 22). The MS shall not initiate</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 RR connection establishment on</w:t>
      </w:r>
    </w:p>
    <w:p>
      <w:pPr>
        <w:pStyle w:val="Normal"/>
        <w:pBdr>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A or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3</w:t>
        <w:tab/>
        <w:t xml:space="preserve">   SS</w:t>
        <w:tab/>
        <w:tab/>
        <w:t>The SS waits at least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or a possible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4 </w:t>
        <w:tab/>
        <w:t xml:space="preserve">   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5</w:t>
        <w:tab/>
        <w:t>SS -&gt; MS</w:t>
        <w:tab/>
        <w:t>PAGING REQUEST TYPE 1</w:t>
        <w:tab/>
        <w:t>"Mobile identity" IE conta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6</w:t>
        <w:tab/>
        <w:t xml:space="preserve">   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s verified 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7</w:t>
        <w:tab/>
        <w:t xml:space="preserve">   MS</w:t>
        <w:tab/>
        <w:tab/>
        <w:t>A MO CM connec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8</w:t>
        <w:tab/>
        <w:t xml:space="preserve">   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s checked 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9</w:t>
        <w:tab/>
        <w:t xml:space="preserve">   MS</w:t>
        <w:tab/>
        <w:tab/>
        <w:t>If the MS supports speech (see P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 emergency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0</w:t>
        <w:tab/>
        <w:t>MS -&gt; SS</w:t>
        <w:tab/>
        <w:t>CHANNEL REQUEST</w:t>
        <w:tab/>
        <w:t>"Establishment cause" :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1</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2</w:t>
        <w:tab/>
        <w:t>MS -&gt; SS</w:t>
        <w:tab/>
        <w:t>CM SERVICE REQUEST</w:t>
        <w:tab/>
        <w:t>"CM service type" : Emerg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3</w:t>
        <w:tab/>
        <w:t>SS -&gt; MS</w:t>
        <w:tab/>
        <w:t>CM SERVICE ACCEP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4</w:t>
        <w:tab/>
        <w:t>MS -&gt; SS</w:t>
        <w:tab/>
        <w:t>EMERGENCY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5</w:t>
        <w:tab/>
        <w:t>SS -&gt; MS</w:t>
        <w:tab/>
        <w:t>RELEASE COMPLETE</w:t>
        <w:tab/>
        <w:t>"Cause"= unassign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6</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7</w:t>
        <w:tab/>
        <w:t xml:space="preserve">   MS</w:t>
        <w:tab/>
        <w:tab/>
        <w:t xml:space="preserve">If possible (see PICS)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etachment is performed. Otherwi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f possible (see PICS) switch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s performed. Otherwise the pow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8</w:t>
        <w:tab/>
        <w:t xml:space="preserve">   MS</w:t>
        <w:tab/>
        <w:tab/>
        <w:t>The MS shall not initiate an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on cell A or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is is checked 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9</w:t>
        <w:tab/>
        <w:t>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performed in step 29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ought back to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0</w:t>
        <w:tab/>
        <w:t>MS -&gt; SS</w:t>
        <w:tab/>
        <w:t>CHANNEL REQUEST</w:t>
        <w:tab/>
        <w:t>"Establishment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1</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2</w:t>
        <w:tab/>
        <w:t>MS -&gt; SS</w:t>
        <w:tab/>
        <w:t>LOCATION UPDATING REQ</w:t>
        <w:tab/>
        <w:t>"location updating typ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KSN"= no ke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AI"= deleted LAI (the MCC and MNC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previous values, the LAC is coded FF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3</w:t>
        <w:tab/>
        <w:t>SS -&gt; MS</w:t>
        <w:tab/>
        <w:t>AUTHENT REQUEST</w:t>
        <w:tab/>
        <w:t>"CKSN"= CKS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4</w:t>
        <w:tab/>
        <w:t>MS -&gt; SS</w:t>
        <w:tab/>
        <w:t>AUTHENT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5</w:t>
        <w:tab/>
        <w:t>SS -&gt; MS</w:t>
        <w:tab/>
        <w:t>LOCATION UPDATING ACC</w:t>
        <w:tab/>
        <w:t>"Mobile Identit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6</w:t>
        <w:tab/>
        <w:t>MS -&gt; SS</w:t>
        <w:tab/>
        <w:t>TMSI REALLOCATION 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7</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7.2</w:t>
        <w:tab/>
        <w:t>MM connection / abortion by the network / cause not equal to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7.2.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ption of an ABORT message, the MS shall release any ongoing MM connection and enter the "wait for network comman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7.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heck that when multiple MM connections are established, the MS releases all MM connections upon reception of an ABORT message, in the case when the two MM connections are established for a mobile terminating call and a non call related supplementary servic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7.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state U10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upports a non call related supplementary service operation during an active call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on call related supplementary service operation is attempted at the MS. Upon reception of the REGISTER message, the SS sends an ABORT message with cause # 17. The SS sends a DISCONNECT using the TI of the mobile terminating call. The MS shall send a RELEASE COMPLETE message with the PD and TI of the DISCONNECT message and with cause #81. The SS release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performed if the MS supports non call related supplementary servic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MS</w:t>
        <w:tab/>
        <w:tab/>
        <w:t>A non call related supplement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rvice opera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ABORT</w:t>
        <w:tab/>
        <w:t>"reject cause" =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SS -&gt; MS</w:t>
        <w:tab/>
        <w:t>DISCONNECT</w:t>
        <w:tab/>
        <w:t>with the TI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MS -&gt; SS</w:t>
        <w:tab/>
        <w:t>RELEASE COMPLETE</w:t>
        <w:tab/>
        <w:t>"cause"= #81. Same PD and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the DIS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w:t>
        <w:tab/>
        <w:t>MM connection / follow-on request p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1</w:t>
        <w:tab/>
        <w:t>MM connection / follow-on request pending / tes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1.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attempt to establish a new MM connection after location updating on the same RR connection if not allowed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4.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heck that when the network does not include the follow on proceed IE in a LOCATION UPDATING ACCEPT message, a MS that has a CM application request pending does not attempt to establish a new MM connection on that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ATT flag is set to "MSs in the cell shall apply IMSI attach and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and is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activated and a CM connection is immediately attempted. The MS performs location updating. The SS does not include the follow on proceed information element in the LOCATION UPDATING ACCEPT message. The SS waits for at least 8 seconds. The MS shall not send any layer 3 message for 8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 xml:space="preserve">The MS is activated and CM 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immediately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ING R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ATION UPDATING ACC</w:t>
        <w:tab/>
        <w:t>folllow on proceed IE not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w:t>
        <w:tab/>
        <w:tab/>
        <w:t>The SS wait for at least 8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w:t>
        <w:tab/>
        <w:tab/>
        <w:t>The MS shall not send any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for 8 seconds after re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LOCATION UPDATING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2</w:t>
        <w:tab/>
        <w:t>MM connection / follow-on request pending / tes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2.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S supporting the follow-on request procedure and having a CM connection request pending shall correctly establish an MM connection following a location update when allowed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4.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heck that when the network includes the follow on proceed IE in a LOCATION UPDATING ACCEPT message, a MS that supports the follow on request procedure and that has a CM application request pending establishes successfully a new MM connection on that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ATT flag is set to "MSs in the cell shall apply IMSI attach and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and is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upports the follow on request procedure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activated and a CM connection is immediately attempted. The MS performs location updating. The SS includes the follow on proceed information element in the LOCATION UPDATING ACCEPT message. The SS waits for at least 8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supports the follow on request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send a CM SERVICE REQUEST. Upon reception of that message, the SS sends a CM SERVICE ACCEPT message. The MS shall send an initial CM message. Upon reception of that message, the SS release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does not support the follow on request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not send any layer 3 message for 8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MS</w:t>
        <w:tab/>
        <w:tab/>
        <w:t>The MS is activated and an CM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immediately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LOCATION UPDATING R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LOCATION UPDATING ACC</w:t>
        <w:tab/>
        <w:t>folllow on proceed I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the MS supports the follow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quest procedure (see PICS) steps A6 to A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re performed, otherwise steps B6 to B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6</w:t>
        <w:tab/>
        <w:t>MS -&gt; SS</w:t>
        <w:tab/>
        <w:t>CM-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7</w:t>
        <w:tab/>
        <w:t>SS -&gt;MS</w:t>
        <w:tab/>
        <w:t>CM-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8</w:t>
        <w:tab/>
        <w:t>MS -&gt; SS</w:t>
        <w:tab/>
        <w:t>An initial C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6</w:t>
        <w:tab/>
        <w:t>SS</w:t>
        <w:tab/>
        <w:tab/>
        <w:t>The SS wait for at least 8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7</w:t>
        <w:tab/>
        <w:t>MS</w:t>
        <w:tab/>
        <w:tab/>
        <w:t>The MS shall not send any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for 8 seconds after re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LOCATION UPDATING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3</w:t>
        <w:tab/>
        <w:t>MM connection / follow-on request pending / tes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3.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set the follow on request bit in a LOCATION UPDATING REQUEST message if no MM connection request is p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When the network includes the follow on proceed IE in a LOCATION UPDATING ACCEPT message, a MS that has no CM application request pending shall not attempt to establish a new MM connection on that RR 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correctly handle a CM connection established by the network on the RR connection that was used for the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4.4.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3.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heck that a MS that has no CM application request pending sets the Follow-On-Request bit to No follow-on request pending in a LOCATION UPDATING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heck that when the network includes the follow on proceed IE in a LOCATION UPDATING ACCEPT message, a MS that has no CM application request pending does not attempt to establish a new MM connection on that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heck that the MS accepts establishment by the network of a new MM connection on the existing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5.8.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ATT flag is set to "MSs in the cell shall apply IMSI attach and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and is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services on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activated. The MS performs location updating. The MS shall set the FOR bit to No follow-on request pending in the LOCATION UPDATING REQUEST message. The SS includes the follow on proceed information element in the LOCATION UPDATING ACCEPT message. The SS waits for 5 seconds. The MS shall not send any layer 3 message for 5 seconds. The SS sends a SETUP message to the MS requesting a basic service supported by the MS. The MS shall send either a CALL CONFIRMED message if it supports a service on TCH or a RELEASE COMPLETE with cause #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The MS is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ATION UPDATING REQ</w:t>
        <w:tab/>
        <w:t>"Location updating type" : the FOR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set to No follow-on request p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ATION UPDATING ACC</w:t>
        <w:tab/>
        <w:t>follow on proceed IE is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 xml:space="preserve">   SS</w:t>
        <w:tab/>
        <w:tab/>
        <w:t>The SS wait for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 xml:space="preserve">   MS</w:t>
        <w:tab/>
        <w:tab/>
        <w:t>The MS shall not send any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for 5 seconds after re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LOCATION UPDATING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the MS supports a basic service on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9</w:t>
        <w:tab/>
        <w:t>MS -&gt; SS</w:t>
        <w:tab/>
        <w:t>CALL CONFI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the MS does not support any bas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rvice on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9</w:t>
        <w:tab/>
        <w:t>MS -&gt; SS</w:t>
        <w:tab/>
        <w:t>RELEASE COMPLETE</w:t>
        <w:tab/>
        <w:t>cause #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CHANNEL RELEASE</w:t>
        <w:tab/>
        <w:t>After the sending o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he SS waits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sconnection of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7.6</w:t>
        <w:tab/>
        <w:t>Default contents of messag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OR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ab/>
        <w:tab/>
        <w:tab/>
        <w:t>Value/remar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ject cause</w:t>
        <w:tab/>
        <w:tab/>
        <w:tab/>
        <w:tab/>
        <w:tab/>
        <w:tab/>
        <w:tab/>
        <w:t>Depending on the test one of eithe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 xml:space="preserve">#6 </w:t>
        <w:tab/>
        <w:t>- Illegal 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 xml:space="preserve">#17 </w:t>
        <w:tab/>
        <w:t>- Network Failur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UTHENTICATION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ab/>
        <w:tab/>
        <w:tab/>
        <w:t>Value/remar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ipher Key Sequence Number</w:t>
        <w:tab/>
        <w:tab/>
        <w:tab/>
        <w:tab/>
        <w:tab/>
        <w:t>Arbitra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Authentication parameter RAND </w:t>
        <w:tab/>
        <w:tab/>
        <w:tab/>
        <w:tab/>
        <w:t>Arbitrarily chosen by the test hous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RESPONSE</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parameter SRES</w:t>
        <w:tab/>
        <w:t>A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REJEC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 but message h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LEASE</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MODE COMMAND</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Start ciphering</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Response</w:t>
        <w:tab/>
        <w:t>IMEI must not be inclu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M RE-ESTABLISHMENT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ab/>
        <w:tab/>
        <w:tab/>
        <w:t>Value/remar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ipher Key Sequence Number</w:t>
        <w:tab/>
        <w:tab/>
        <w:tab/>
        <w:tab/>
        <w:tab/>
        <w:t>According to SIM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 classmark 2</w:t>
        <w:tab/>
        <w:tab/>
        <w:tab/>
        <w:tab/>
        <w:tab/>
        <w:t>See PICS/PIXI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Identity</w:t>
        <w:tab/>
        <w:tab/>
        <w:tab/>
        <w:tab/>
        <w:tab/>
        <w:tab/>
        <w:tab/>
        <w:t>IMSI of MS under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ocation area identification</w:t>
        <w:tab/>
        <w:tab/>
        <w:tab/>
        <w:tab/>
        <w:tab/>
        <w:t>As in section 26.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ACCEP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 but message head</w:t>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REQUEST</w:t>
      </w:r>
    </w:p>
    <w:p>
      <w:pPr>
        <w:pStyle w:val="Normal"/>
        <w:tabs>
          <w:tab w:val="clear" w:pos="720"/>
          <w:tab w:val="left" w:pos="576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type</w:t>
        <w:tab/>
        <w:t>Mobile originating call establishment</w:t>
      </w:r>
    </w:p>
    <w:p>
      <w:pPr>
        <w:pStyle w:val="Normal"/>
        <w:tabs>
          <w:tab w:val="clear" w:pos="720"/>
          <w:tab w:val="left" w:pos="5760"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unless otherwise specified in tes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ccording to SIM contents</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See PICS/PIXI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 of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REJEC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Depending on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REQUES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Depending on tes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re half octe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RESPONSE</w:t>
      </w:r>
    </w:p>
    <w:p>
      <w:pPr>
        <w:pStyle w:val="Normal"/>
        <w:tabs>
          <w:tab w:val="clear" w:pos="720"/>
          <w:tab w:val="left" w:pos="576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Depending on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re half octet</w:t>
        <w:tab/>
        <w:t>0000</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 and TDMA offset</w:t>
        <w:tab/>
        <w:t>SDCCH/4 or SDCCH/8</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rbitrary legal value</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ubsequent fields of the Channel description IE depend upn the Type of MS under test (either DCS1800 or GSM), as specified in section 26.1.1</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ndom access information</w:t>
        <w:tab/>
        <w:t>As received from MS</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51,N32,N26</w:t>
        <w:tab/>
        <w:t>Corresponding to the frame in which the Channel Request was sen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0</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Empty (L=0)</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mitted</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 rest octets</w:t>
        <w:tab/>
        <w:t>all bits set to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DETACH INDICATION</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See PICS/PIXI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 of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ACCEP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in section 26.1.1</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Omitted</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 on proceed</w:t>
        <w:tab/>
        <w:t>Omit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LOCATION UPDATING REJ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ab/>
        <w:tab/>
        <w:tab/>
        <w:t>Value/remar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ject cause</w:t>
        <w:tab/>
        <w:tab/>
        <w:tab/>
        <w:tab/>
        <w:tab/>
        <w:tab/>
        <w:tab/>
        <w:t>As specified in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LOCATION UPDATING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ab/>
        <w:tab/>
        <w:tab/>
        <w:t>Value/remar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ocation updating type</w:t>
        <w:tab/>
        <w:tab/>
        <w:tab/>
        <w:tab/>
        <w:tab/>
        <w:tab/>
        <w:t>Normal location upda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ipher Key Sequence Number</w:t>
        <w:tab/>
        <w:tab/>
        <w:tab/>
        <w:tab/>
        <w:tab/>
        <w:t>According to SIM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ocation area identification</w:t>
        <w:tab/>
        <w:tab/>
        <w:tab/>
        <w:tab/>
        <w:tab/>
        <w:t>As in section 26.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 classmark</w:t>
        <w:tab/>
        <w:tab/>
        <w:tab/>
        <w:tab/>
        <w:tab/>
        <w:t>See PICS/PIXI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identity</w:t>
        <w:tab/>
        <w:tab/>
        <w:tab/>
        <w:tab/>
        <w:tab/>
        <w:tab/>
        <w:tab/>
        <w:t>TMSI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EQUEST TYPE 1</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needed</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bile 1</w:t>
        <w:tab/>
        <w:t>"any channel"</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bile 2</w:t>
        <w:tab/>
        <w:t>spare</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1</w:t>
        <w:tab/>
        <w:t>TMSI of MS under tes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2</w:t>
        <w:tab/>
        <w:t>Omitted</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1 rest octets</w:t>
        <w:tab/>
        <w:t>All bits set to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ESPONSE</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ccording to SIM contents</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re half octet</w:t>
        <w:tab/>
        <w:t>0000</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See PICS/PIXIT</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 of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 REALLOCATION COMMAND</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in section 26.1.1</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 of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 REALLOCATION COMPLETE</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Value/remark</w:t>
      </w:r>
    </w:p>
    <w:p>
      <w:pPr>
        <w:pStyle w:val="Normal"/>
        <w:tabs>
          <w:tab w:val="clear" w:pos="720"/>
          <w:tab w:val="left" w:pos="576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 but message head</w:t>
        <w:tab/>
        <w:t>omitted</w:t>
      </w:r>
    </w:p>
    <w:sectPr>
      <w:type w:val="nextPage"/>
      <w:pgSz w:w="11907" w:h="16840"/>
      <w:pgMar w:left="1134" w:right="1418" w:gutter="0" w:header="0" w:top="1418" w:footer="0" w:bottom="1418"/>
      <w:pgNumType w:start="55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