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11.10-D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: 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Date :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separate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t>7/31/26</w: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▀▀▀▀▀▀▀▀▀▀▀▀▀▀▀▀▀▀▀▀▀▀▀▀▀▀▀▀▀▀▀▀▀▀▀▀▀▀▀▀▀▀▀▀▀▀▀▀▀▀▀▀▀▀▀▀▀▀▀▀▀▀▀▀▀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Work Item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 Mobile Station Conformit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48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uropean Telecommunications Standards Institut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 Project Team 12 for Technical Committee GSM: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B.P. 152 - 06561 Valbonne Cedex . Franc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P. + 33 92 94 42 62  TF. + 33 93 65 28 17  Tx. 47 00 40 F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─────────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Copyright ETSI 1992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revised for ETSI/PT12</dc:description>
  <cp:keywords>ETSI</cp:keywords>
  <dc:language>en-US</dc:language>
  <cp:lastModifiedBy>rd</cp:lastModifiedBy>
  <cp:revision>0</cp:revision>
  <dc:subject/>
  <dc:title>lel page for GSM 11.10-D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.2000</vt:lpwstr>
  </property>
</Properties>
</file>