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output power                     </w:t>
        <w:tab/>
        <w:t>Maximum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 based on versi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