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b/>
          <w:bCs/>
          <w:color w:val="000000"/>
          <w:sz w:val="20"/>
          <w:szCs w:val="20"/>
          <w:lang w:val="en-US"/>
        </w:rPr>
        <w:t>GSM 11.10-DCS, DCS 1800 Mobile Station Conformity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following parts are included in this document. Complete parts are included for ease of reference. </w:t>
      </w: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Only parts which include modifications are included in this document, the remainder are in ETSI specification GSM 11.10.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b/>
          <w:bCs/>
          <w:color w:val="000000"/>
          <w:sz w:val="20"/>
          <w:szCs w:val="20"/>
          <w:lang w:val="en-US"/>
        </w:rPr>
        <w:t>List of Contents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/>
      </w:pPr>
      <w:r>
        <w:rPr>
          <w:rFonts w:eastAsia="modern p" w:cs="modern p" w:ascii="modern p" w:hAnsi="modern p"/>
          <w:b/>
          <w:bCs/>
          <w:color w:val="000000"/>
          <w:sz w:val="20"/>
          <w:szCs w:val="20"/>
          <w:lang w:val="en-US"/>
        </w:rPr>
        <w:t xml:space="preserve">Section </w:t>
        <w:tab/>
        <w:t>Title</w:t>
        <w:tab/>
        <w:t>Version</w:t>
      </w: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 xml:space="preserve"> </w:t>
        <w:tab/>
        <w:t xml:space="preserve">Number of </w:t>
        <w:tab/>
        <w:tab/>
        <w:tab/>
        <w:t>pages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Detailed List of Contents</w:t>
        <w:tab/>
        <w:t>1.3.0</w:t>
        <w:tab/>
        <w:tab/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1</w:t>
        <w:tab/>
        <w:t>Scope</w:t>
        <w:tab/>
        <w:t>1.3.0</w:t>
        <w:tab/>
        <w:t>14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2</w:t>
        <w:tab/>
        <w:t>The Transceiver</w:t>
        <w:tab/>
        <w:t>1.3.0</w:t>
        <w:tab/>
        <w:t>7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3</w:t>
        <w:tab/>
        <w:t>Transmitter</w:t>
        <w:tab/>
        <w:t>1.3.0</w:t>
        <w:tab/>
        <w:t>19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4</w:t>
        <w:tab/>
        <w:t>Receiver</w:t>
        <w:tab/>
        <w:t>1.3.0</w:t>
        <w:tab/>
        <w:t>2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1</w:t>
        <w:tab/>
        <w:t>Default conditions and structured sequence of test</w:t>
        <w:tab/>
        <w:t>1.3.0</w:t>
        <w:tab/>
        <w:t>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6</w:t>
        <w:tab/>
        <w:t>Elementary Procedures for RR Management</w:t>
        <w:tab/>
        <w:t>1.3.0</w:t>
        <w:tab/>
        <w:t>52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3</w:t>
        <w:tab/>
        <w:t>Test of MS Functions in Idle Mode</w:t>
        <w:tab/>
        <w:t>1.3.0</w:t>
        <w:tab/>
        <w:t>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7</w:t>
        <w:tab/>
        <w:t>Elementary procedures of Mobility management</w:t>
        <w:tab/>
        <w:t>1.3.0</w:t>
        <w:tab/>
        <w:t>35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9</w:t>
        <w:tab/>
        <w:t>Testing of structured procedures</w:t>
        <w:tab/>
        <w:t xml:space="preserve">1.3.0 </w:t>
        <w:tab/>
        <w:t>1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6</w:t>
        <w:tab/>
        <w:t>Link Management</w:t>
        <w:tab/>
        <w:t>1.3.0</w:t>
        <w:tab/>
        <w:t>24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8</w:t>
        <w:tab/>
        <w:t>Test of SIM/ME Interface</w:t>
        <w:tab/>
        <w:t>1.3.0</w:t>
        <w:tab/>
        <w:t>34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Annex 1</w:t>
        <w:tab/>
        <w:t>Reference test methods</w:t>
        <w:tab/>
        <w:t>1.3.0</w:t>
        <w:tab/>
        <w:t>5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Annex 2</w:t>
        <w:tab/>
        <w:t xml:space="preserve">Measurement Uncertainty </w:t>
        <w:tab/>
        <w:t>1.3.0</w:t>
        <w:tab/>
        <w:t xml:space="preserve">5 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 xml:space="preserve">Total Number of pages : 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etailed Table of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           Introdu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 Scop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 Introduc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 Relation with other GSM recommendat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 Terminology on Mobile Station configurat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 Applicability of these specifica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.1 Application to terminal equipmen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 The System Simulat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 Defini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 TERMINOLOGY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1 Abbreviations and Acronym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2 Conventions for mathematical notation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3 Conventions on electrical term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4 Terms on test condition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dio test condition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 List of the GSM delta recommendations, on which these test specifications are based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pect  I: FORMAL PROCEDURES AND GENERAL REQUIREMENTS  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 Testing and Approval Methodology in general (L1, L2, L3)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1 Testing of optional functions and procedure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2 Acces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3 Different layer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4 Information to be provided by the Apparatus Supplier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3 Applicability of the individual chapter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rvices that may be supported by a M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.4 General requirements concerning safety of people and protection of the network and terminal.  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.4.1 Interference to car management systems.  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2 Requirements concerning environmental conditions for opera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 The transceiv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 Radio frequency aspec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2.1.1 Frequency bands 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2 RF Channels and channel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3 Frequency hopp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 Spurious emiss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 Defini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 Method of Measurement (a)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 Mobile Allocated Channel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 MS in Idle Mod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 Method of Measurement (b)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 MS Allocated a Channel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 MS in Idle Mode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 Requirement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 TRANSMITTE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 Frequency Error under Multipath &amp; Interference Conditions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 Method of Measur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 Limi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Peak transmitter carrier power &amp; burst timing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 Definition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 Methods of measuremen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 Method of measurement for equipment with an antenna connect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 Measure Peak Transmitter Carrier Power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 Measure Burst Timing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 Method of measurement for equipment with an integral antenna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 Measure Peak Received Transmitter Carrier Power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 Match Power/Time Template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 Measure Burst Timing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 Requirement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 xml:space="preserve">II.3.4 Output RF Spectrum 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3.4.1 Defini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3.4.2 Modulation and switching transien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3.4.2.1 Method of Measur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3.4.2.2 Limit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 RECEIVER 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philosophy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istical testing of receiver BER/FER perform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rror Defini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Frame Erasure Ratio (FER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Residual Bit Error Ratio (RBER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  Bit Error Ratio (BER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method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est criteria 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1 Bad frame indication performance 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1 Definition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2 Method of measurement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3 Limit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 Sensitivity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 Reference Sensitivity for TCH/FS - compliance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1 Definition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2 Method of measure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3 Limit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 Sensitivity Measurements for Equipment without an antenna connector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1 Antenna Radiation Pattern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2 Test Range Calibratio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3 Antenna coupling Device Coupling Factor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 Sensitivity for data channels and control channel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1 Definition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2 Method of measuremen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3 Limit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3 Usable receiver input level range 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1 Definition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2 Method of measuremen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3 Limit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 Co-channel rejec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1 Defini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2 Method of Measurement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3 Limits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5 Adjacent channel rejection 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1 Definition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5.2 Method of Measurement 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3 Limits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6 Intermodulation rejection 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1 Defini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2 Method of measurement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3 Limit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7 Blocking and Spurious Response 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1 Definition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2 Method of measurement-equipment with antenna connector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3 Method of measurement-equipment with integral antenna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4 Limits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 Default conditions and structured sequence of 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1Default test conditions during L3-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2 Structured sequence of the tes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3 General Rules for message parameter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 Test of MS functions in Idle Mod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 Initial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 MS indication of available PLM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 Purpose of the tes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 Procedur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 Requiremen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 MS will send only if BSS is "on air"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 Purpose of the tes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 Procedur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 Requiremen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 The elementary procedures for radio resource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 Immediate assign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1 Introdu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2 Purpose of the 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 SDCCH Assign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.1 Initial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.2 Procedur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.3 Requiremen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 TCH Assignmen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.1 Procedur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.2 Requiremen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 Extended Assignmen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1 Procedure 1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2 Requirements 1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3 Procedure 2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4 Requirements 2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 Assignment Rejection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1  Procedure 1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2 Requirements 1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3 Procedure 2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4 Requirement 2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7 Ignore Assignment for another M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6.1.7.1 Procedure 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7.2 Requirement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 Test of paging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 Normal paging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1 Procedure 1: Paging request type 1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2 Requirements 1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3 Procedure 2: PAGING  REQUEST TYPE 2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4 Requirements 2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5 Procedure 3: PAGING REQUEST TYPE 3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6 Requirements 3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7 Procedure 4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8 Response Requirement 4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2 Extended paging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3 Paging reorganisa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4 No change of page mode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 Measurement Repor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.1 Introduction and purpose of tes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.2 Method of Measuremen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.3 Procedures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 Test of Dedicated Channel Assignment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1 Introduction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2 Purpose of the test Assignment completion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2.1 Procedure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2.2 Requirements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3 Assignment Failure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3.1 Procedure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3.2 Requiremen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 Test of Handover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1 Introduction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2 Purpose of the Tes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3 Method of Measurement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 Procedure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 Procedure 1: Handover during call in progress, TCH/FS, non Synchronized, without frequency hopping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.1 Purpose of the test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.2 Test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.3 Requirements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 Procedure 2: Handover during call in progress, TCH/HS without FH to TCH/HS with FH, non synchronized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.1 Purpose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.2 Test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.3 Requirements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 Procedure 3: Handover during Call establishment, SDCCH without FH to SDCCH with FH, non synchronized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.1 Purpose of the test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.2 Test: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.3 Requirements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 Procedure 4: Handover during call establishment, TCH/FS to TCH/FS all with FH, non synchronized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.1 Purpose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.2 Test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.3 Requirements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 Procedure 5: Handover during call establishment, SDCCH with FH to TCH/FS without FH, non synchronized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.1 Purpose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.2 Test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.3 Requirements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 Procedure 6: Handover during call in progress, TCH/FS with FH to TCH/FS without FH, Synchronized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.1 Purpose of the test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.2 Test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.3 Requirements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 Procedure 7: Handover during call in progress, TCH/HS with FH to TCH/HS without FH, Synchronized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.1 Purpose of the test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.2 Test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.3 Requirements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 Procedure 8: Handover during call establishment, SDCCH to SDCCH all with FH, Synchronized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.1 Purpose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.2 Test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.3 Requirements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 Procedure 9: Handover during call establishment, TCH/FS without FH to TCH/FS with FH, Synchronized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.1 Purpose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.2 Test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.3 Requirements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 Procedure 10: Handover during call establishment, SDCCH to TCH/FS all without FH, Synchronized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.1 Purpose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.2 Test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.3 Requirements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 Procedure 11: Handover with time specified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.1 Purpose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.2 Test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.3 Requirement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 Procedure 12: Handover Failure, Layer 3 Failure on the Target Cell, TCH/FS with FH to TCH/FS without FH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.1 Purpose of the test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.2 Test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.3 Requirements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 Procedure 13: Handover Failure, Layer 1 Failure on the Target Cell, TCH/FS without FH to TCH/FS with FH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.1 Purpose of the test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.2 Test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.3 Requirements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 Frequency redefinition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1 Purpose of the test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2 Setup of the test parameters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3 Initial conditions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4 Procedure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5 Requirements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6 Notes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 Transmission mode change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1 Purpose of test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2 Method of measurement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3 Procedure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4 Requirements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 Ciphering mode setting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1 Purpose of the test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2 Initial conditions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 Method of the test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1 Procedure 1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2 Procedure 2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3 Procedure 3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4 Procedure 4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 Requirements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1 Requirements 1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2 Requirements 2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3 Requirements 3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4 Requirements 4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9 TEST OF Additional Assignment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0 TEST OF Partial release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1 Classmark Change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 Channel release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.1 Purpose of the test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.2 Method of test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.3 Requirements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 Elementary procedures of mobility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 Test of TMSI reallocation procedur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.1 Purpose of t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.2 Method of measur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.3 Requiremen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 Test of authentication elementary procedur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.1 Purpose of tes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.2 Method of measuremen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 Test of identification elementary procedure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.1 Purpose of tes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.2 Method of tes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 Test of location updating procedure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1 Location updating accepted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1 TMSI is allocated; the MS shall accept the new TMSI.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2 Neither TMSI nor IMSI is sent by the network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3: The Location Updating Accept message contains an IMSI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 Location Update Rejected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1 Location Updating Rejected, "IMSI unknown in HLR" or "Illegal MS"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2 Location Updating Rejected, "PLMN not Allowed"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3 Location updating rejected "Location Area not allowed"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4  Location Updating rejected "National Roaming not      allowed in this location area"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 Abnormal case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1 The random access fail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2 Attempt counter smaller than 4, stored LAI different from broadcast LAI</w:t>
        <w:tab/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1: To verify that the MS performs normal location updating procedures when its attempt counter is smaller than 4.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2: To check that the MS does not perform the IMSI detach procedure when in "idle not updated" state.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3 To verify that the MS can perform an emergency call.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4 To verify that in "idle not updated" state the MS uses requests from CM layer other than emergency call as triggering of a normal location updating procedure.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5 To check that in the "idle not updated" state the MS answers to paging with IMSI.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6 To verify that the MS performs a normal location updating procedure if it enters a new cell while being in the "idle not updated" state.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3 Attempt counter greater or equal to 4, Stored LAI different from broadcast LAI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2 To verify that the MS can perform an emergency call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3 To verify that in "idle not updated" state the MS uses requests from CM layer other than emergency call as triggering of a normal location updating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attempt counter is reset after a location updating triggered by request from CM layer.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4 To check that in the "idle not updated" state the MS answers to paging with IMSI.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5 To verify that the MS performs a normal location updating procedure if it enters a new cell while being in the "idle not updated"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attempt counter is reset after a new location area is entered.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4 Attempt counter smaller than 4, Stored LAI equal to broadcast LAI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4 Test of RR Connection Release after Location Updating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 Test of Periodic Updating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.1 Adaptive inspection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.2 Tests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 MM Connection Establishment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1 Introduction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 Successfull MM connection establishment, with cipher mode setting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2.1 Purpose of the test 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2.2 Initial conditions 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3 Procedure 1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4 Requirements 1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5 Procedure 2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6 Requirements 2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3 Successfull MM Connection Establishment, without cipher mode setting </w:t>
        <w:tab/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3.1 Purpose of the test 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3.2 Initial conditions 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3 Procedure 1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4 Requirements 1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3.5 Procedure 2 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3.6 Requirements 2 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4 MM Connection Establishment rejected 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4.1 Purpose of the test 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4.3 Procedure 1 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.4 Requirements 1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4.5 Procedure 2 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4.6 Requirements 2 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 MM Connection Establishment rejected (cause 4)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5.1 Purpose of the test 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5.2 Initial conditions 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5.3 Procedure 1 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4 Requirement 1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5.5 Procedure 2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5.6 Requirements 2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6 Expiry of timer T 3230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6.1 Purpose of the test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6.2 Initial conditions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6.3 Procedure 1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6.4 Requirements 1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6.5 Procedure 2 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6.6 Requirements 2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6 MM connection release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5.3.9 Testing of structured procedur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5.3.9.1 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5.3.9.2 MS originating call establishment, early assignment, release init. by network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5.3.9.2.1 Purpose of the t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5.3.9.2.2 Method of t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5.3.3 "Test of MS functions in Idle Mode".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5.3.9.2.3 Requirement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5.3.9.3 MS originating call establishment, late assign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5.3.9.3.1 Purpose of the tes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5.3.9.3.2 Method of tes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5.3.9.3.3 Requirement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5.3.9.4 MS terminating call establishment, early assignment, release init.by M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5.3.9.4.1 Purpose of the test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5.3.9.4.3 Requirement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5.3.9.5 MS terminating call establishment, late assignmen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5.3.9.5.1 Purpose of the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5.3.9.5.2 Method of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II.5.3.9.5.3 Requirement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 Link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 Synchronisation to the System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 Network Properti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 BTS Frequency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.1 Absolute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.2 Relative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2 BTS Timing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3 Synchronisation between Carrier and Data Clock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4 Multipath Effec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 Receive/Transmit Delay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1 Absolute Delay and Timing Advance Setting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2 Reception Time Tracking Speed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 Access Times During Handover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1 Intra-Cell Handover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2 Inter-Cell Handover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 Behaviour Under Insufficient Reception Condition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.1 Temporary Reception Gap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6.1.5 Channel release after unrecoverable errors 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1 Purpose of the test and introduction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2 Method of test A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3 Requirements A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4 Method of test B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5 Requirements B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6 Method of test C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7 Requirements C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  Cell Selection/Reselection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 General Point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2 Definition - Cell Selection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3 Method of Test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4 Requirement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5 Definition - Cell Reselectio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6 Method of Test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7 Requiremen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8 Definition - Cell Selection after Release of TCH and SDCCH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9 Method of Tes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0 Requirement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1 Definition - Cell Selection (Abnormal Cases and Emergency Calls)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2 Method of Tes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3 Requiremen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 RX Measurement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 Signal Strength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1 Definiti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2 Method of Measurement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3 Requirements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 Signal Quality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 Test on signal quality under static condition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.1 Method of Measurement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.2 Requirements (static conditions)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 Test on signal quality under TU50 propagation conditions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.1 Method of Measurement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.2 Requirements (TU50 conditions)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 TX Power Control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1 Definition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2 Method of Measurement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3 Requirements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4 Single frequency reference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  Testing of the ME/SIM (Subscriber Identification Module) interfa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Sequences 1 to 8 Initialisa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  Test Sequence 1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2  Test Sequence 2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3  Test Sequence 3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8.4  Test Sequence 4 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5  Test Sequence 5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  Test Sequence 7 - ELECTRICAL TEST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  Electrical test phase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1  PHASE PRECEDING ME POWER ON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2  PHASE DURING ME POWER ON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3  PHASE DURING SIM POWER 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4  SIM POWER OFF PHASE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5  ME POWER OFF PHASE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6  PHASE AFTER ME power off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  ELECTRICAL TESTS ON EACH ME CONTACT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1  Electrical tests on contact C1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  Electrical tests on contact C2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.1  Tests on contact C2 = low level RST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.2  Tests on contact C2 = high level RST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  Electrical tests on contact C3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1  Tests on contact C3 = CLK at low level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2  Tests on contact C3 = CLK for switch from low level to high level. Verification of rise time.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3  Tests on contact C3 = CLK at high level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4  Tests on contact C3 = CLK for switch from high level to low level. Verification of fall time.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5  Clock cycle ratio test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4  Electrical tests on contact C6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5  Electrical tests on contact C7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8  Test Sequence 8:  ACCESS CONTROL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  Test Sequence 9:  EXCHANGE PROTOCOL TESTS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  CHARACTER TRANSMISSION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  Bit/Character duration during the transmission from the ME to the SIM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  Bit/Character duration during the transmission from the SIM Simulator to the ME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  Inter-character delay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  Error Handling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.1  Error Handling during the transmission from the ME to the SIM Simulator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.2  Error Handling during transmission from the SIM Simulator to the ME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  ANSWER TO RESET (RST)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  Sorts of RST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.1  Internal RST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.2  Active low RST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.3  Mute card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  Characters of the Answer to Reset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  PTS Procedure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  Reset repetition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  COMMAND PROCESSING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  Procedure bytes ACK :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  Test Sequence 10: EVALUATION OF DIRECTORY CHARACTERISTIC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1  Test Sequence 10.1: OPERATING SPEED IN AUTHENTICATION Procedure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2:  Test Sequence 10.2: Clock stop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  Test Sequence 11: MECHANICAL TESTS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1  Test Sequence 11.1 : Contact pressure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2  Test Sequence 11.2: Shape of contacts for IC card SIM card reader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2  Test Sequence 12: MMI reaction to SIM status encoding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3  Test Sequence 13: Secret code usage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4  Test Sequence 14: DCS and GSM directories access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1 :REFERENCE  TEST  METHOD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GC GENERAL 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1 Choice of frequencies in the frequency-hopping mod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2 Power level of fading sign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3 Ideal radio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4 Outdoor Test site and general arrangements for measurements involving the use of radiated field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5 Anechoic shielded chamber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6 Antenna coupling devic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TC NORMAL  AND  EXTREME  TEST  CONDITION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1 General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2 Power sources and ambient temperature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2.1 Normal test condition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2.2 Extreme test condition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3 Procedure for tests at extreme temperature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2 : Measurement  Uncertainty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INTRODU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DEFIN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EFFECT OF UNCERTAINTY UPON THE PERCEIVED DESIGN TOLERANC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CONFIDENCE LEVEL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RESULT OF A TES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RECEIVER TES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p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list of sections changed by GSM 11.10-DCS</dc:description>
  <cp:keywords>DCS&lt; 11.10,ANnex</cp:keywords>
  <dc:language>en-US</dc:language>
  <cp:lastModifiedBy>Forsyth</cp:lastModifiedBy>
  <cp:revision>0</cp:revision>
  <dc:subject/>
  <dc:title>ntents list ofr dcs</dc:title>
</cp:coreProperties>
</file>