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 cells 1 to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 cell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 xml:space="preserve">PLMN </w:t>
        <w:tab/>
        <w:t>BA - ARFCN bit = 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perm.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1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,39,65,66,85, 97,12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520,580,610,702,703,830,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,40,67,68,86, 98,123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1,581,612,704,705,831,884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9,41,69,70,87, 99,12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2,582,614,706,707,832,88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0,42,71,72,88,100,12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3,583,616,708,709,833,88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1,43,73,74,89,101,12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4,584,618,710,711,834,88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2,44,75,76,90,102,119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5,585,620,712,713,835,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3,45,77,78,91,103,11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6,586,622,714,715,836,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00000100</w:t>
        <w:tab/>
        <w:t xml:space="preserve">                 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>MCC1</w:t>
        <w:tab/>
        <w:t>MCC2</w:t>
        <w:tab/>
        <w:t>MCC3</w:t>
        <w:tab/>
        <w:t>MNC1</w:t>
        <w:tab/>
        <w:t>MNC2</w:t>
        <w:tab/>
        <w:t>LAC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0</w:t>
        <w:tab/>
        <w:t>2</w:t>
        <w:tab/>
        <w:t>F</w:t>
        <w:tab/>
        <w:t>0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</w:t>
        <w:tab/>
        <w:t>0</w:t>
        <w:tab/>
        <w:t>3</w:t>
        <w:tab/>
        <w:t>F</w:t>
        <w:tab/>
        <w:t>2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</w:t>
        <w:tab/>
        <w:t>0</w:t>
        <w:tab/>
        <w:t>4</w:t>
        <w:tab/>
        <w:t>F</w:t>
        <w:tab/>
        <w:t>3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</w:t>
        <w:tab/>
        <w:t>0</w:t>
        <w:tab/>
        <w:t>5</w:t>
        <w:tab/>
        <w:t>F</w:t>
        <w:tab/>
        <w:t>4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</w:t>
        <w:tab/>
        <w:t>0</w:t>
        <w:tab/>
        <w:t>6</w:t>
        <w:tab/>
        <w:t>F</w:t>
        <w:tab/>
        <w:t>5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</w:t>
        <w:tab/>
        <w:t>0</w:t>
        <w:tab/>
        <w:t>7</w:t>
        <w:tab/>
        <w:t>F</w:t>
        <w:tab/>
        <w:t>6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strike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ab/>
        <w:t>7</w:t>
        <w:tab/>
        <w:t>0</w:t>
        <w:tab/>
        <w:t>0</w:t>
        <w:tab/>
        <w:t>8</w:t>
        <w:tab/>
        <w:t>F</w:t>
        <w:tab/>
        <w:t>7</w:t>
        <w:tab/>
        <w:t xml:space="preserve">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ab/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0</w:t>
        <w:tab/>
        <w:t>0</w:t>
        <w:tab/>
        <w:t>1</w:t>
        <w:tab/>
        <w:t>F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ll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>level(dBmicroVolt emf)</w:t>
        <w:tab/>
        <w:t>BCCH ARFCN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+65</w:t>
        <w:tab/>
        <w:t xml:space="preserve"> 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2  </w:t>
        <w:tab/>
        <w:t>+63</w:t>
        <w:tab/>
        <w:t xml:space="preserve">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8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+61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39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1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+23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6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02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+59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66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03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+57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3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+55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9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85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</w:r>
      <w:r>
        <w:rPr>
          <w:rFonts w:eastAsia="modern a" w:cs="modern a" w:ascii="modern a" w:hAnsi="modern a"/>
          <w:strike/>
          <w:color w:val="000000"/>
          <w:sz w:val="20"/>
          <w:szCs w:val="20"/>
          <w:lang w:val="en-US"/>
        </w:rPr>
        <w:tab/>
        <w:t>+53</w:t>
        <w:tab/>
        <w:t xml:space="preserve"> 124</w:t>
      </w:r>
    </w:p>
    <w:p>
      <w:pPr>
        <w:pStyle w:val="Normal"/>
        <w:bidi w:val="0"/>
        <w:spacing w:lineRule="auto" w:line="240" w:before="0" w:after="200"/>
        <w:ind w:left="1730" w:right="0" w:hanging="1021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presents the available PLMNs to the user according to the requirements of GSM 05.08-DCS and 02.11-DCS, if no suitable cell of the selected PLMN has been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 Each cell is given a different NCC value since each cell has a different MCC and M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 The MS is switched on and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present the user with some indication that regular service is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 xml:space="preserve">The MS shall present a list of available PLMNs (MCC and MNC values). The list shall include the MCC and MNC of cells 1 to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6, but not of cell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 xml:space="preserve">The RF-signal for the BCCHs of cell 1 to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7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1440" w:top="302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p">
    <w:charset w:val="01"/>
    <w:family w:val="auto"/>
    <w:pitch w:val="default"/>
  </w:font>
  <w:font w:name="modern c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Version 3.0.0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-DCS part II.5.3.3,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DATE \@"M/d/yy"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7/31/26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Version 3.0.0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-DCS part II.5.3.3,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DATE \@"M/d/yy"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7/31/26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11-28T00:00:00Z</dcterms:created>
  <dc:creator/>
  <dc:description/>
  <dc:language>en-US</dc:language>
  <cp:lastModifiedBy/>
  <cp:revision>0</cp:revision>
  <dc:subject/>
  <dc:title/>
</cp:coreProperties>
</file>