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specified in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the SIM itself is not part of this specif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CS 1800 system shall use SIMs which support a  DCS1800 application with an associated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access to the correct application directory and data</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w:t>
      </w: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b</w:t>
      </w: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r>
      <w:r>
        <w:rPr>
          <w:rFonts w:eastAsia="modern p" w:cs="modern p" w:ascii="modern p" w:hAnsi="modern p"/>
          <w:strike/>
          <w:color w:val="000000"/>
          <w:sz w:val="20"/>
          <w:szCs w:val="20"/>
          <w:lang w:val="en-US"/>
        </w:rPr>
        <w:t>c</w:t>
      </w:r>
      <w:r>
        <w:rPr>
          <w:rFonts w:eastAsia="modern a" w:cs="modern a" w:ascii="modern a" w:hAnsi="modern a"/>
          <w:color w:val="000000"/>
          <w:sz w:val="24"/>
          <w:szCs w:val="24"/>
          <w:lang w:val="en-US"/>
        </w:rPr>
        <w:t>)</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w:t>
      </w:r>
      <w:r>
        <w:rPr>
          <w:rFonts w:eastAsia="modern p" w:cs="modern p" w:ascii="modern p" w:hAnsi="modern p"/>
          <w:color w:val="000000"/>
          <w:sz w:val="20"/>
          <w:szCs w:val="20"/>
          <w:vertAlign w:val="subscript"/>
          <w:lang w:val="en-US"/>
        </w:rPr>
        <w:t>m</w:t>
      </w:r>
      <w:r>
        <w:rPr>
          <w:rFonts w:eastAsia="modern a" w:cs="modern a" w:ascii="modern a" w:hAnsi="modern a"/>
          <w:color w:val="000000"/>
          <w:sz w:val="24"/>
          <w:szCs w:val="24"/>
          <w:lang w:val="en-US"/>
        </w:rPr>
        <w:t xml:space="preserve">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 in the DCS 1800 directory  as defined in Tables II.8-1 and II.8-2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tests the SIM will be programmed with both a GSM and a DCS1800 directory.In that case the GSM directory will 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II.8-1: SIM DATA FIELD VALUES for the SIM/ME Interface Test Sequences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t start of test seq. </w:t>
        <w:tab/>
        <w:t xml:space="preserve">1 </w:t>
        <w:tab/>
        <w:t xml:space="preserve">2 </w:t>
        <w:tab/>
        <w:t xml:space="preserve">3 </w:t>
        <w:tab/>
        <w:t xml:space="preserve">4 </w:t>
        <w:tab/>
      </w:r>
      <w:r>
        <w:rPr>
          <w:rFonts w:eastAsia="modern p" w:cs="modern p" w:ascii="modern p" w:hAnsi="modern p"/>
          <w:color w:val="000000"/>
          <w:sz w:val="20"/>
          <w:szCs w:val="20"/>
          <w:lang w:val="en-US"/>
        </w:rPr>
        <w:t>5</w:t>
      </w:r>
      <w:r>
        <w:rPr>
          <w:rFonts w:eastAsia="modern a" w:cs="modern a" w:ascii="modern a" w:hAnsi="modern a"/>
          <w:color w:val="000000"/>
          <w:sz w:val="24"/>
          <w:szCs w:val="24"/>
          <w:lang w:val="en-US"/>
        </w:rPr>
        <w:tab/>
        <w:tab/>
        <w:t xml:space="preserve">6 </w:t>
        <w:tab/>
        <w:tab/>
        <w:t xml:space="preserve">8 </w:t>
        <w:tab/>
        <w:t xml:space="preserve">13 </w:t>
        <w:tab/>
        <w:t xml:space="preserve">14 </w:t>
        <w:tab/>
        <w:t>15</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nd of test seq. </w:t>
        <w:tab/>
        <w:t xml:space="preserve">1 </w:t>
        <w:tab/>
        <w:t xml:space="preserve">2 </w:t>
        <w:tab/>
        <w:t>3</w:t>
        <w:tab/>
        <w:tab/>
        <w:t>4</w:t>
        <w:tab/>
        <w:t>5</w:t>
        <w:tab/>
        <w:tab/>
        <w:t>6</w:t>
        <w:tab/>
        <w:t>8</w:t>
        <w:tab/>
        <w:t>13</w:t>
        <w:tab/>
        <w:t>14</w:t>
        <w:tab/>
        <w:t>15</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Field \ Value </w:t>
        <w:tab/>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w:t>
        <w:tab/>
        <w:t xml:space="preserve">A </w:t>
        <w:tab/>
        <w:t xml:space="preserve">A </w:t>
        <w:tab/>
        <w:t>B</w:t>
        <w:tab/>
        <w:t>B</w:t>
        <w:tab/>
        <w:t>B</w:t>
        <w:tab/>
        <w:t>B</w:t>
        <w:tab/>
        <w:t>A</w:t>
        <w:tab/>
        <w:t>A</w:t>
        <w:tab/>
        <w:t>See</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INFORMATION </w:t>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LAI &amp; TMSI)   </w:t>
        <w:tab/>
        <w:t xml:space="preserve">A </w:t>
        <w:tab/>
        <w:t xml:space="preserve">B </w:t>
        <w:tab/>
        <w:t>C</w:t>
        <w:tab/>
        <w:t>A</w:t>
        <w:tab/>
        <w:t>D</w:t>
        <w:tab/>
        <w:t>E</w:t>
        <w:tab/>
        <w:t>B</w:t>
        <w:tab/>
        <w:t>B</w:t>
        <w:tab/>
        <w:t>B</w:t>
        <w:tab/>
      </w:r>
      <w:r>
        <w:rPr>
          <w:rFonts w:eastAsia="modern p" w:cs="modern p" w:ascii="modern p" w:hAnsi="modern p"/>
          <w:strike/>
          <w:color w:val="000000"/>
          <w:sz w:val="20"/>
          <w:szCs w:val="20"/>
          <w:lang w:val="en-US"/>
        </w:rPr>
        <w:t>x</w:t>
      </w:r>
      <w:r>
        <w:rPr>
          <w:rFonts w:eastAsia="modern a" w:cs="modern a" w:ascii="modern a" w:hAnsi="modern a"/>
          <w:color w:val="000000"/>
          <w:sz w:val="24"/>
          <w:szCs w:val="24"/>
          <w:lang w:val="en-US"/>
        </w:rPr>
        <w:t>A</w:t>
        <w:tab/>
        <w:t>B</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c and Cipher Key  </w:t>
        <w:tab/>
        <w:t xml:space="preserve">A </w:t>
        <w:tab/>
        <w:t xml:space="preserve">A </w:t>
        <w:tab/>
        <w:t>A</w:t>
        <w:tab/>
        <w:t>A</w:t>
        <w:tab/>
        <w:t>B</w:t>
        <w:tab/>
        <w:t>B</w:t>
        <w:tab/>
        <w:t>A</w:t>
        <w:tab/>
        <w:t>A</w:t>
        <w:tab/>
        <w:t>A</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 No. (n)  </w:t>
        <w:tab/>
        <w:t xml:space="preserve"> </w:t>
        <w:tab/>
        <w:t xml:space="preserve">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w:t>
        <w:tab/>
        <w:t xml:space="preserve">A </w:t>
        <w:tab/>
        <w:t>A</w:t>
        <w:tab/>
        <w:t>A</w:t>
        <w:tab/>
        <w:t>A</w:t>
        <w:tab/>
        <w:t>A</w:t>
        <w:tab/>
        <w:t>A</w:t>
        <w:tab/>
        <w:t>A</w:t>
        <w:tab/>
        <w:t>A</w:t>
        <w:tab/>
        <w:t>see</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BIDDEN PLMNs  </w:t>
        <w:tab/>
        <w:t>A</w:t>
        <w:tab/>
        <w:t>A</w:t>
        <w:tab/>
        <w:t>A</w:t>
        <w:tab/>
        <w:t>A</w:t>
        <w:tab/>
        <w:t>A</w:t>
        <w:tab/>
        <w:t>B</w:t>
        <w:tab/>
        <w:t>A</w:t>
        <w:tab/>
        <w:t>A</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M SERVICE TABLE  </w:t>
        <w:tab/>
        <w:t xml:space="preserve">A </w:t>
        <w:tab/>
        <w:t xml:space="preserve">A </w:t>
        <w:tab/>
        <w:t>A</w:t>
        <w:tab/>
        <w:t>A</w:t>
        <w:tab/>
        <w:t>A</w:t>
        <w:tab/>
        <w:t>A</w:t>
        <w:tab/>
        <w:t>A</w:t>
        <w:tab/>
        <w:t>A</w:t>
        <w:tab/>
        <w:t>A</w:t>
        <w:tab/>
        <w:t>A</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IN     </w:t>
        <w:tab/>
        <w:t xml:space="preserve">x </w:t>
        <w:tab/>
        <w:t xml:space="preserve">x </w:t>
        <w:tab/>
        <w:t>x</w:t>
        <w:tab/>
        <w:t>x</w:t>
        <w:tab/>
        <w:t>x</w:t>
        <w:tab/>
        <w:t>x</w:t>
        <w:tab/>
        <w:t>x</w:t>
        <w:tab/>
        <w:t>x</w:t>
        <w:tab/>
        <w:t>x</w:t>
        <w:tab/>
        <w:t>A</w:t>
        <w:tab/>
        <w:t>x</w:t>
        <w:tab/>
        <w:t>x</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BLOCKING KEY   </w:t>
        <w:tab/>
        <w:t>x</w:t>
        <w:tab/>
        <w:t>x</w:t>
        <w:tab/>
        <w:t>x</w:t>
        <w:tab/>
        <w:t>x</w:t>
        <w:tab/>
        <w:t>x</w:t>
        <w:tab/>
        <w:t>x</w:t>
        <w:tab/>
        <w:t>A</w:t>
        <w:tab/>
        <w:t>A</w:t>
        <w:tab/>
        <w:t>x</w:t>
        <w:tab/>
        <w:t>A</w:t>
        <w:tab/>
        <w:t>x</w:t>
        <w:tab/>
        <w:t>x</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SELECTOR   </w:t>
        <w:tab/>
        <w:t>A</w:t>
        <w:tab/>
        <w:t>A</w:t>
        <w:tab/>
        <w:t>A</w:t>
        <w:tab/>
        <w:t>A</w:t>
        <w:tab/>
        <w:t>A</w:t>
        <w:tab/>
        <w:t>A</w:t>
        <w:tab/>
        <w:t>A</w:t>
        <w:tab/>
        <w:t>B</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w:t>
        <w:tab/>
        <w:t xml:space="preserve">G/D </w:t>
        <w:tab/>
        <w:t xml:space="preserve">D </w:t>
        <w:tab/>
        <w:t xml:space="preserve">D </w:t>
        <w:tab/>
        <w:t xml:space="preserve">D </w:t>
        <w:tab/>
        <w:t xml:space="preserve">D </w:t>
        <w:tab/>
        <w:t xml:space="preserve">D </w:t>
        <w:tab/>
        <w:t xml:space="preserve">D </w:t>
        <w:tab/>
        <w:t xml:space="preserve">D </w:t>
        <w:tab/>
        <w:t xml:space="preserve">D </w:t>
        <w:tab/>
        <w:t xml:space="preserve">D </w:t>
        <w:tab/>
        <w:t xml:space="preserve">D </w:t>
        <w:tab/>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 indicates GSM directory valu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 indicates DCS directory values</w:t>
      </w:r>
      <w:r>
        <w:br w:type="page"/>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  DEFINITION OF VALUES OF TABLE II.8-1</w:t>
      </w:r>
    </w:p>
    <w:p>
      <w:pPr>
        <w:pStyle w:val="Normal"/>
        <w:tabs>
          <w:tab w:val="clear" w:pos="720"/>
          <w:tab w:val="left" w:pos="851" w:leader="none"/>
          <w:tab w:val="left" w:pos="2835" w:leader="none"/>
          <w:tab w:val="left" w:pos="4820"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07  :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Value A </w:t>
        <w:tab/>
        <w:t>Value B</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246813579 </w:t>
        <w:tab/>
        <w:t>246811111111111</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1 </w:t>
        <w:tab/>
        <w:t xml:space="preserve">05 H </w:t>
        <w:tab/>
        <w:t>08H length of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2 </w:t>
        <w:tab/>
        <w:t xml:space="preserve">29 H </w:t>
        <w:tab/>
        <w:t>29H first digit, parity coding</w:t>
        <w:tab/>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3 </w:t>
        <w:tab/>
        <w:t xml:space="preserve">64 H </w:t>
        <w:tab/>
        <w:t>64H digits</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4 </w:t>
        <w:tab/>
        <w:t xml:space="preserve">18 H </w:t>
        <w:tab/>
        <w:t>18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5 </w:t>
        <w:tab/>
        <w:t xml:space="preserve">53 H </w:t>
        <w:tab/>
        <w:t>11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6 </w:t>
        <w:tab/>
        <w:t xml:space="preserve">97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7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8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9 </w:t>
        <w:tab/>
        <w:t xml:space="preserve">FF H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Value A</w:t>
        <w:tab/>
        <w:t>Value B</w:t>
        <w:tab/>
        <w:t>Value C</w:t>
        <w:tab/>
        <w:t>Value D</w:t>
        <w:tab/>
        <w:t xml:space="preserve"> Value E</w:t>
        <w:tab/>
        <w:t>Value F</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LAI - MCC</w:t>
        <w:tab/>
        <w:t>234</w:t>
        <w:tab/>
        <w:t>234</w:t>
        <w:tab/>
        <w:t>234</w:t>
        <w:tab/>
        <w:t>234</w:t>
        <w:tab/>
        <w:t>234</w:t>
        <w:tab/>
        <w:t>234</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MNC</w:t>
        <w:tab/>
        <w:t xml:space="preserve"> 01</w:t>
        <w:tab/>
        <w:t xml:space="preserve"> 01</w:t>
        <w:tab/>
        <w:t xml:space="preserve"> 01</w:t>
        <w:tab/>
        <w:t>01</w:t>
        <w:tab/>
        <w:t>06</w:t>
        <w:tab/>
        <w:t>01</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MSI</w:t>
        <w:tab/>
        <w:t xml:space="preserve"> Null</w:t>
        <w:tab/>
        <w:t>1234 12345678 23456789 34567890 23456789</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TMSI Time- </w:t>
        <w:tab/>
        <w:t>Null</w:t>
        <w:tab/>
        <w:t xml:space="preserve">  Null</w:t>
        <w:tab/>
        <w:t xml:space="preserve">  Null</w:t>
        <w:tab/>
        <w:t xml:space="preserve"> Null</w:t>
        <w:tab/>
        <w:t xml:space="preserve"> Null</w:t>
        <w:tab/>
        <w:t>Nul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ab/>
        <w:t>FF H</w:t>
        <w:tab/>
        <w:t xml:space="preserve">  00 H</w:t>
        <w:tab/>
        <w:t xml:space="preserve">  21H</w:t>
        <w:tab/>
        <w:t xml:space="preserve">  32H</w:t>
        <w:tab/>
        <w:t xml:space="preserve">  43H</w:t>
        <w:tab/>
        <w:t>23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yte 2</w:t>
        <w:tab/>
        <w:tab/>
        <w:t>FF H</w:t>
        <w:tab/>
        <w:t xml:space="preserve">  00 H</w:t>
        <w:tab/>
        <w:t xml:space="preserve">  43H</w:t>
        <w:tab/>
        <w:t xml:space="preserve">  54H</w:t>
        <w:tab/>
        <w:t xml:space="preserve">  65H</w:t>
        <w:tab/>
        <w:t>45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ab/>
        <w:t>FF H</w:t>
        <w:tab/>
        <w:t xml:space="preserve">  21 H</w:t>
        <w:tab/>
        <w:t xml:space="preserve">  65H</w:t>
        <w:tab/>
        <w:t xml:space="preserve">  76H</w:t>
        <w:tab/>
        <w:t xml:space="preserve">  87H</w:t>
        <w:tab/>
        <w:t>67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ab/>
        <w:t>FF H</w:t>
        <w:tab/>
        <w:t xml:space="preserve">  43 H</w:t>
        <w:tab/>
        <w:t xml:space="preserve">  87H</w:t>
        <w:tab/>
        <w:t xml:space="preserve">  98H</w:t>
        <w:tab/>
        <w:t xml:space="preserve">  09H</w:t>
        <w:tab/>
        <w:t>89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ab/>
        <w:t>32 H</w:t>
        <w:tab/>
        <w:t xml:space="preserve">  32 H</w:t>
        <w:tab/>
        <w:t xml:space="preserve">  32H</w:t>
        <w:tab/>
        <w:t xml:space="preserve">  32H</w:t>
        <w:tab/>
        <w:t xml:space="preserve">  32H</w:t>
        <w:tab/>
        <w:t>32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ab/>
        <w:t>F4 H</w:t>
        <w:tab/>
        <w:t xml:space="preserve">  F4 H</w:t>
        <w:tab/>
        <w:t xml:space="preserve">  F4H</w:t>
        <w:tab/>
        <w:t xml:space="preserve">  F4H</w:t>
        <w:tab/>
        <w:t xml:space="preserve">  F4H</w:t>
        <w:tab/>
        <w:t>F4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ab/>
        <w:t>10 H</w:t>
        <w:tab/>
        <w:t xml:space="preserve">  10 H</w:t>
        <w:tab/>
        <w:t xml:space="preserve">  10H</w:t>
        <w:tab/>
        <w:t xml:space="preserve">  10H</w:t>
        <w:tab/>
        <w:t xml:space="preserve">  60H</w:t>
        <w:tab/>
        <w:t>1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8</w:t>
        <w:tab/>
        <w:tab/>
        <w:t>00 H</w:t>
        <w:tab/>
        <w:t xml:space="preserve">  00 H</w:t>
        <w:tab/>
        <w:t xml:space="preserve">  00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t>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9</w:t>
        <w:tab/>
        <w:tab/>
        <w:t>00 H</w:t>
        <w:tab/>
        <w:t xml:space="preserve">  00 H</w:t>
        <w:tab/>
        <w:t xml:space="preserve">  00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t>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0</w:t>
        <w:tab/>
        <w:t xml:space="preserve">  </w:t>
        <w:tab/>
        <w:t>FF H</w:t>
        <w:tab/>
        <w:t xml:space="preserve">  FF H</w:t>
        <w:tab/>
        <w:t xml:space="preserve">  FF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t>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1</w:t>
        <w:tab/>
        <w:t xml:space="preserve">  </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07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07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07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t>07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12</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13</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20  : Cipher Key (Kc) and Cipher Key Sequence No. (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 xml:space="preserve">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xx</w:t>
        <w:tab/>
        <w:t>}</w:t>
        <w:tab/>
        <w:t xml:space="preserve">bytes 1-8 a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xx</w:t>
        <w:tab/>
        <w:t>}</w:t>
        <w:tab/>
        <w:t xml:space="preserve">determined by Authentication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xx</w:t>
        <w:tab/>
        <w:t>}</w:t>
        <w:tab/>
        <w:t>Algorithm</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xx</w:t>
        <w:tab/>
        <w:t>}  Kc</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01 H  n=001</w:t>
        <w:tab/>
        <w:t xml:space="preserve"> 02 H n=010</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8  : Access Contro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Value A</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1</w:t>
        <w:tab/>
        <w:t xml:space="preserve"> FF H all classe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2</w:t>
        <w:tab/>
        <w:t xml:space="preserve"> FF H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ccess Class from 0-9 to be allocated compatible with those allowed by the SS.</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B  : Forbidden PLMNs</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Value A</w:t>
        <w:tab/>
        <w:tab/>
        <w:t>Value B</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F4 H</w:t>
        <w:tab/>
        <w:tab/>
        <w:t>F4 H</w:t>
        <w:tab/>
        <w:t xml:space="preserve">  </w:t>
        <w:tab/>
        <w:tab/>
        <w:t>}  First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20 H  MNC = 02</w:t>
        <w:tab/>
        <w:t xml:space="preserve">30 H  </w:t>
        <w:tab/>
        <w:t>MNC = 03</w:t>
        <w:tab/>
        <w:t>}  PLMN (old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F4 H</w:t>
        <w:tab/>
        <w:tab/>
        <w:t>F4 H</w:t>
        <w:tab/>
        <w:t xml:space="preserve">  </w:t>
        <w:tab/>
        <w:tab/>
        <w:t>}  2n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30 H  MNC = 03</w:t>
        <w:tab/>
        <w:t xml:space="preserve">40 H  </w:t>
        <w:tab/>
        <w:t>MNC = 04</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F4 H</w:t>
        <w:tab/>
        <w:tab/>
        <w:t>F4 H</w:t>
        <w:tab/>
        <w:t xml:space="preserve">  </w:t>
        <w:tab/>
        <w:tab/>
        <w:t>}  3r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40 H  MNC = 04</w:t>
        <w:tab/>
        <w:t xml:space="preserve">50 H  </w:t>
        <w:tab/>
        <w:t>MNC = 05</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F4 H</w:t>
        <w:tab/>
        <w:tab/>
        <w:t>F4 H</w:t>
        <w:tab/>
        <w:t xml:space="preserve">  </w:t>
        <w:tab/>
        <w:tab/>
        <w:t>}  4th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2</w:t>
        <w:tab/>
        <w:t>50 H  MNC = 05</w:t>
        <w:tab/>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10 H  </w:t>
        <w:tab/>
        <w:t>MNC = 01</w:t>
        <w:tab/>
        <w:t>}  PLMN (new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ABLE II.8-2 con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8  :  SIM Service Table</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alue A :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xxxxxx11 - PIN Disable function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w:t>
        <w:tab/>
        <w:t xml:space="preserve">xxxxxx01 - </w:t>
      </w:r>
      <w:r>
        <w:rPr>
          <w:rFonts w:eastAsia="modern p" w:cs="modern p" w:ascii="modern p" w:hAnsi="modern p"/>
          <w:color w:val="000000"/>
          <w:sz w:val="20"/>
          <w:szCs w:val="20"/>
          <w:lang w:val="en-US"/>
        </w:rPr>
        <w:t>PIN</w:t>
      </w:r>
      <w:r>
        <w:rPr>
          <w:rFonts w:eastAsia="modern a" w:cs="modern a" w:ascii="modern a" w:hAnsi="modern a"/>
          <w:color w:val="000000"/>
          <w:sz w:val="24"/>
          <w:szCs w:val="24"/>
          <w:lang w:val="en-US"/>
        </w:rPr>
        <w:t>Disable function allocated bu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0 : PLMN Selector</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ab/>
        <w:t xml:space="preserve"> </w:t>
        <w:tab/>
        <w:t>Value B</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F4H</w:t>
        <w:tab/>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10H  </w:t>
        <w:tab/>
        <w:t>MNC = 01</w:t>
        <w:tab/>
        <w:t xml:space="preserve">10H  </w:t>
        <w:tab/>
        <w:t>MNC =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4</w:t>
        <w:tab/>
        <w:t xml:space="preserve">32H  </w:t>
        <w:tab/>
        <w:t>MCC = 234</w:t>
        <w:tab/>
      </w:r>
      <w:r>
        <w:rPr>
          <w:rFonts w:eastAsia="modern p" w:cs="modern p" w:ascii="modern p" w:hAnsi="modern p"/>
          <w:strike/>
          <w:color w:val="000000"/>
          <w:sz w:val="20"/>
          <w:szCs w:val="20"/>
          <w:lang w:val="en-US"/>
        </w:rPr>
        <w:t>65H</w:t>
      </w:r>
      <w:r>
        <w:rPr>
          <w:rFonts w:eastAsia="modern a" w:cs="modern a" w:ascii="modern a" w:hAnsi="modern a"/>
          <w:color w:val="000000"/>
          <w:sz w:val="24"/>
          <w:szCs w:val="24"/>
          <w:lang w:val="en-US"/>
        </w:rPr>
        <w:t xml:space="preserve">32H  </w:t>
        <w:tab/>
        <w:t xml:space="preserve">MCC = </w:t>
      </w:r>
      <w:r>
        <w:rPr>
          <w:rFonts w:eastAsia="modern p" w:cs="modern p" w:ascii="modern p" w:hAnsi="modern p"/>
          <w:strike/>
          <w:color w:val="000000"/>
          <w:sz w:val="20"/>
          <w:szCs w:val="20"/>
          <w:lang w:val="en-US"/>
        </w:rPr>
        <w:t>567</w:t>
      </w:r>
      <w:r>
        <w:rPr>
          <w:rFonts w:eastAsia="modern a" w:cs="modern a" w:ascii="modern a" w:hAnsi="modern a"/>
          <w:color w:val="000000"/>
          <w:sz w:val="24"/>
          <w:szCs w:val="24"/>
          <w:lang w:val="en-US"/>
        </w:rPr>
        <w:t xml:space="preserve">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5</w:t>
        <w:tab/>
        <w:t>F4H</w:t>
        <w:tab/>
        <w:t>"</w:t>
        <w:tab/>
        <w:t xml:space="preserve">  </w:t>
        <w:tab/>
      </w:r>
      <w:r>
        <w:rPr>
          <w:rFonts w:eastAsia="modern p" w:cs="modern p" w:ascii="modern p" w:hAnsi="modern p"/>
          <w:strike/>
          <w:color w:val="000000"/>
          <w:sz w:val="20"/>
          <w:szCs w:val="20"/>
          <w:lang w:val="en-US"/>
        </w:rPr>
        <w:t>F7H</w:t>
      </w:r>
      <w:r>
        <w:rPr>
          <w:rFonts w:eastAsia="modern a" w:cs="modern a" w:ascii="modern a" w:hAnsi="modern a"/>
          <w:color w:val="000000"/>
          <w:sz w:val="24"/>
          <w:szCs w:val="24"/>
          <w:lang w:val="en-US"/>
        </w:rPr>
        <w:t xml:space="preserve">F4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6</w:t>
        <w:tab/>
      </w:r>
      <w:r>
        <w:rPr>
          <w:rFonts w:eastAsia="modern p" w:cs="modern p" w:ascii="modern p" w:hAnsi="modern p"/>
          <w:strike/>
          <w:color w:val="000000"/>
          <w:sz w:val="20"/>
          <w:szCs w:val="20"/>
          <w:lang w:val="en-US"/>
        </w:rPr>
        <w:t>FFH</w:t>
      </w:r>
      <w:r>
        <w:rPr>
          <w:rFonts w:eastAsia="modern a" w:cs="modern a" w:ascii="modern a" w:hAnsi="modern a"/>
          <w:color w:val="000000"/>
          <w:sz w:val="24"/>
          <w:szCs w:val="24"/>
          <w:lang w:val="en-US"/>
        </w:rPr>
        <w:t>60H</w:t>
        <w:tab/>
        <w:t>"MNC = 06</w:t>
        <w:tab/>
      </w:r>
      <w:r>
        <w:rPr>
          <w:rFonts w:eastAsia="modern p" w:cs="modern p" w:ascii="modern p" w:hAnsi="modern p"/>
          <w:strike/>
          <w:color w:val="000000"/>
          <w:sz w:val="20"/>
          <w:szCs w:val="20"/>
          <w:lang w:val="en-US"/>
        </w:rPr>
        <w:t>10H</w:t>
      </w:r>
      <w:r>
        <w:rPr>
          <w:rFonts w:eastAsia="modern a" w:cs="modern a" w:ascii="modern a" w:hAnsi="modern a"/>
          <w:color w:val="000000"/>
          <w:sz w:val="24"/>
          <w:szCs w:val="24"/>
          <w:lang w:val="en-US"/>
        </w:rPr>
        <w:t xml:space="preserve">60H  </w:t>
        <w:tab/>
        <w:t xml:space="preserve">MNC = </w:t>
      </w:r>
      <w:r>
        <w:rPr>
          <w:rFonts w:eastAsia="modern p" w:cs="modern p" w:ascii="modern p" w:hAnsi="modern p"/>
          <w:strike/>
          <w:color w:val="000000"/>
          <w:sz w:val="20"/>
          <w:szCs w:val="20"/>
          <w:lang w:val="en-US"/>
        </w:rPr>
        <w:t>01</w:t>
      </w:r>
      <w:r>
        <w:rPr>
          <w:rFonts w:eastAsia="modern a" w:cs="modern a" w:ascii="modern a" w:hAnsi="modern a"/>
          <w:color w:val="000000"/>
          <w:sz w:val="24"/>
          <w:szCs w:val="24"/>
          <w:lang w:val="en-US"/>
        </w:rPr>
        <w:t xml:space="preserve">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7</w:t>
        <w:tab/>
        <w:t>FFH</w:t>
        <w:tab/>
        <w:t>"Null</w:t>
        <w:tab/>
        <w:t xml:space="preserve"> </w:t>
        <w:tab/>
      </w:r>
      <w:r>
        <w:rPr>
          <w:rFonts w:eastAsia="modern p" w:cs="modern p" w:ascii="modern p" w:hAnsi="modern p"/>
          <w:strike/>
          <w:color w:val="000000"/>
          <w:sz w:val="20"/>
          <w:szCs w:val="20"/>
          <w:lang w:val="en-US"/>
        </w:rPr>
        <w:t>32H</w:t>
      </w:r>
      <w:r>
        <w:rPr>
          <w:rFonts w:eastAsia="modern a" w:cs="modern a" w:ascii="modern a" w:hAnsi="modern a"/>
          <w:color w:val="000000"/>
          <w:sz w:val="24"/>
          <w:szCs w:val="24"/>
          <w:lang w:val="en-US"/>
        </w:rPr>
        <w:t xml:space="preserve">65H  </w:t>
        <w:tab/>
        <w:t xml:space="preserve">MCC = </w:t>
      </w:r>
      <w:r>
        <w:rPr>
          <w:rFonts w:eastAsia="modern p" w:cs="modern p" w:ascii="modern p" w:hAnsi="modern p"/>
          <w:strike/>
          <w:color w:val="000000"/>
          <w:sz w:val="20"/>
          <w:szCs w:val="20"/>
          <w:lang w:val="en-US"/>
        </w:rPr>
        <w:t>234</w:t>
      </w:r>
      <w:r>
        <w:rPr>
          <w:rFonts w:eastAsia="modern a" w:cs="modern a" w:ascii="modern a" w:hAnsi="modern a"/>
          <w:color w:val="000000"/>
          <w:sz w:val="24"/>
          <w:szCs w:val="24"/>
          <w:lang w:val="en-US"/>
        </w:rPr>
        <w:t xml:space="preserve"> 567</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8</w:t>
        <w:tab/>
        <w:t>FFH</w:t>
        <w:tab/>
        <w:t>"</w:t>
        <w:tab/>
        <w:t xml:space="preserve">  </w:t>
        <w:tab/>
      </w:r>
      <w:r>
        <w:rPr>
          <w:rFonts w:eastAsia="modern p" w:cs="modern p" w:ascii="modern p" w:hAnsi="modern p"/>
          <w:strike/>
          <w:color w:val="000000"/>
          <w:sz w:val="20"/>
          <w:szCs w:val="20"/>
          <w:lang w:val="en-US"/>
        </w:rPr>
        <w:t>F4H</w:t>
      </w:r>
      <w:r>
        <w:rPr>
          <w:rFonts w:eastAsia="modern a" w:cs="modern a" w:ascii="modern a" w:hAnsi="modern a"/>
          <w:color w:val="000000"/>
          <w:sz w:val="24"/>
          <w:szCs w:val="24"/>
          <w:lang w:val="en-US"/>
        </w:rPr>
        <w:t xml:space="preserve">F7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9</w:t>
        <w:tab/>
        <w:t>FFH</w:t>
        <w:tab/>
        <w:t>"</w:t>
        <w:tab/>
        <w:t xml:space="preserve">  </w:t>
        <w:tab/>
      </w:r>
      <w:r>
        <w:rPr>
          <w:rFonts w:eastAsia="modern p" w:cs="modern p" w:ascii="modern p" w:hAnsi="modern p"/>
          <w:strike/>
          <w:color w:val="000000"/>
          <w:sz w:val="20"/>
          <w:szCs w:val="20"/>
          <w:lang w:val="en-US"/>
        </w:rPr>
        <w:t>60H</w:t>
      </w:r>
      <w:r>
        <w:rPr>
          <w:rFonts w:eastAsia="modern a" w:cs="modern a" w:ascii="modern a" w:hAnsi="modern a"/>
          <w:color w:val="000000"/>
          <w:sz w:val="24"/>
          <w:szCs w:val="24"/>
          <w:lang w:val="en-US"/>
        </w:rPr>
        <w:t xml:space="preserve">10H  </w:t>
        <w:tab/>
        <w:t xml:space="preserve">MNC = </w:t>
      </w:r>
      <w:r>
        <w:rPr>
          <w:rFonts w:eastAsia="modern p" w:cs="modern p" w:ascii="modern p" w:hAnsi="modern p"/>
          <w:strike/>
          <w:color w:val="000000"/>
          <w:sz w:val="20"/>
          <w:szCs w:val="20"/>
          <w:lang w:val="en-US"/>
        </w:rPr>
        <w:t>06</w:t>
      </w:r>
      <w:r>
        <w:rPr>
          <w:rFonts w:eastAsia="modern a" w:cs="modern a" w:ascii="modern a" w:hAnsi="modern a"/>
          <w:color w:val="000000"/>
          <w:sz w:val="24"/>
          <w:szCs w:val="24"/>
          <w:lang w:val="en-US"/>
        </w:rPr>
        <w:t xml:space="preserve">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1</w:t>
        <w:tab/>
      </w:r>
      <w:r>
        <w:rPr>
          <w:rFonts w:eastAsia="modern p" w:cs="modern p" w:ascii="modern p" w:hAnsi="modern p"/>
          <w:color w:val="000000"/>
          <w:sz w:val="20"/>
          <w:szCs w:val="20"/>
          <w:lang w:val="en-US"/>
        </w:rPr>
        <w:t>F4H</w:t>
      </w:r>
      <w:r>
        <w:rPr>
          <w:rFonts w:eastAsia="modern a" w:cs="modern a" w:ascii="modern a" w:hAnsi="modern a"/>
          <w:color w:val="000000"/>
          <w:sz w:val="24"/>
          <w:szCs w:val="24"/>
          <w:lang w:val="en-US"/>
        </w:rPr>
        <w:t xml:space="preserve">            </w:t>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 xml:space="preserve">MNC = 0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MNC = 0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tab/>
        <w:tab/>
      </w:r>
      <w:r>
        <w:rPr>
          <w:rFonts w:eastAsia="modern p" w:cs="modern p" w:ascii="modern p" w:hAnsi="modern p"/>
          <w:color w:val="000000"/>
          <w:sz w:val="20"/>
          <w:szCs w:val="20"/>
          <w:lang w:val="en-US"/>
        </w:rPr>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 xml:space="preserve">MNC = 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MNC = 05</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7</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8</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 xml:space="preserve">MNC = 0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MNC =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 xml:space="preserve">MNC = 81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MNC = 8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 xml:space="preserve">MNC = 82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MNC = 8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2468</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UNBLOCKING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3243546</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ed/detach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Control: 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sends PAGe REQuest to the MS using TMSI (value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4</w:t>
        <w:tab/>
        <w:t xml:space="preserve">Test Sequenc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hall send IMM</w:t>
      </w:r>
      <w:r>
        <w:rPr>
          <w:rFonts w:eastAsia="modern p" w:cs="modern p" w:ascii="modern p" w:hAnsi="modern p"/>
          <w:strike/>
          <w:color w:val="000000"/>
          <w:sz w:val="20"/>
          <w:szCs w:val="20"/>
          <w:lang w:val="en-US"/>
        </w:rPr>
        <w:t>I</w:t>
      </w:r>
      <w:r>
        <w:rPr>
          <w:rFonts w:eastAsia="modern a" w:cs="modern a" w:ascii="modern a" w:hAnsi="modern a"/>
          <w:color w:val="000000"/>
          <w:sz w:val="24"/>
          <w:szCs w:val="24"/>
          <w:lang w:val="en-US"/>
        </w:rPr>
        <w:t xml:space="preserve">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The Cipher Key Sequence Number in the SIM shall be the value '010' when read in Requirements 9)</w:t>
      </w:r>
      <w:r>
        <w:rPr>
          <w:rFonts w:eastAsia="modern p" w:cs="modern p" w:ascii="modern p" w:hAnsi="modern p"/>
          <w:strike/>
          <w:color w:val="000000"/>
          <w:sz w:val="20"/>
          <w:szCs w:val="20"/>
          <w:lang w:val="en-US"/>
        </w:rPr>
        <w:t>procedure j)</w:t>
      </w:r>
      <w:r>
        <w:rPr>
          <w:rFonts w:eastAsia="modern a" w:cs="modern a" w:ascii="modern a" w:hAnsi="modern a"/>
          <w:color w:val="000000"/>
          <w:sz w:val="24"/>
          <w:szCs w:val="24"/>
          <w:lang w:val="en-US"/>
        </w:rPr>
        <w:t xml:space="preserv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w:t>
        <w:tab/>
        <w:t>The TMSI data field in the SIM shall contain the value D when read in Requirements 9)</w:t>
      </w:r>
      <w:r>
        <w:rPr>
          <w:rFonts w:eastAsia="modern p" w:cs="modern p" w:ascii="modern p" w:hAnsi="modern p"/>
          <w:strike/>
          <w:color w:val="000000"/>
          <w:sz w:val="20"/>
          <w:szCs w:val="20"/>
          <w:lang w:val="en-US"/>
        </w:rPr>
        <w:t>procedure h)</w:t>
      </w:r>
      <w:r>
        <w:rPr>
          <w:rFonts w:eastAsia="modern a" w:cs="modern a" w:ascii="modern a" w:hAnsi="modern a"/>
          <w:color w:val="000000"/>
          <w:sz w:val="24"/>
          <w:szCs w:val="24"/>
          <w:lang w:val="en-US"/>
        </w:rPr>
        <w:t xml:space="preserv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h</w:t>
      </w:r>
      <w:r>
        <w:rPr>
          <w:rFonts w:eastAsia="modern a" w:cs="modern a" w:ascii="modern a" w:hAnsi="modern a"/>
          <w:color w:val="000000"/>
          <w:sz w:val="24"/>
          <w:szCs w:val="24"/>
          <w:lang w:val="en-US"/>
        </w:rPr>
        <w:t>9)</w:t>
        <w:tab/>
        <w:t>The SIM shall be removed from the MS, and installed in a SIM reader. It shall contain the values listed in Tables II.8-1 and II.8-2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w:t>
        <w:tab/>
        <w:t>The Forbidden PLMN data field in the SIM shall contain the Value B when read in Requirement 12)</w:t>
      </w:r>
      <w:r>
        <w:rPr>
          <w:rFonts w:eastAsia="modern p" w:cs="modern p" w:ascii="modern p" w:hAnsi="modern p"/>
          <w:color w:val="000000"/>
          <w:sz w:val="20"/>
          <w:szCs w:val="20"/>
          <w:lang w:val="en-US"/>
        </w:rPr>
        <w:t xml:space="preserve"> </w:t>
      </w:r>
      <w:r>
        <w:rPr>
          <w:rFonts w:eastAsia="modern p" w:cs="modern p" w:ascii="modern p" w:hAnsi="modern p"/>
          <w:strike/>
          <w:color w:val="000000"/>
          <w:sz w:val="20"/>
          <w:szCs w:val="20"/>
          <w:lang w:val="en-US"/>
        </w:rPr>
        <w:t xml:space="preserve">procedure n)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MSI: 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t>The Location Area Identification data field in the SIM shall contain the value E when read in Requirement 12</w:t>
      </w:r>
      <w:r>
        <w:rPr>
          <w:rFonts w:eastAsia="modern p" w:cs="modern p" w:ascii="modern p" w:hAnsi="modern p"/>
          <w:strike/>
          <w:color w:val="000000"/>
          <w:sz w:val="20"/>
          <w:szCs w:val="20"/>
          <w:lang w:val="en-US"/>
        </w:rPr>
        <w:t>procedure n)</w:t>
      </w:r>
      <w:r>
        <w:rPr>
          <w:rFonts w:eastAsia="modern a" w:cs="modern a" w:ascii="modern a" w:hAnsi="modern a"/>
          <w:color w:val="000000"/>
          <w:sz w:val="24"/>
          <w:szCs w:val="24"/>
          <w:lang w:val="en-US"/>
        </w:rPr>
        <w:t xml:space="preserv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n</w:t>
      </w:r>
      <w:r>
        <w:rPr>
          <w:rFonts w:eastAsia="modern a" w:cs="modern a" w:ascii="modern a" w:hAnsi="modern a"/>
          <w:color w:val="000000"/>
          <w:sz w:val="24"/>
          <w:szCs w:val="24"/>
          <w:lang w:val="en-US"/>
        </w:rPr>
        <w:t>12)</w:t>
        <w:tab/>
        <w:t>The SIM shall be removed from the MS, and installed in a SIM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IM defined in Tables II.8-1 and II.8-2 above is installed into the ME</w:t>
      </w:r>
      <w:r>
        <w:rPr>
          <w:rFonts w:eastAsia="modern p" w:cs="modern p" w:ascii="modern p" w:hAnsi="modern p"/>
          <w:strike/>
          <w:color w:val="000000"/>
          <w:sz w:val="20"/>
          <w:szCs w:val="20"/>
          <w:lang w:val="en-US"/>
        </w:rPr>
        <w:t>, and the MS powered-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w:t>
      </w:r>
      <w:r>
        <w:rPr>
          <w:rFonts w:eastAsia="modern p" w:cs="modern p" w:ascii="modern p" w:hAnsi="modern p"/>
          <w:strike/>
          <w:color w:val="000000"/>
          <w:sz w:val="20"/>
          <w:szCs w:val="20"/>
          <w:lang w:val="en-US"/>
        </w:rPr>
        <w:t>second</w:t>
      </w:r>
      <w:r>
        <w:rPr>
          <w:rFonts w:eastAsia="modern a" w:cs="modern a" w:ascii="modern a" w:hAnsi="modern a"/>
          <w:color w:val="000000"/>
          <w:sz w:val="24"/>
          <w:szCs w:val="24"/>
          <w:lang w:val="en-US"/>
        </w:rPr>
        <w:t xml:space="preserve">third 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 567  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b/>
        <w:t>The SIM shall contain the values listed in Tables II.8-1 and II.8-2 above.</w:t>
      </w:r>
      <w:r>
        <w:rPr>
          <w:rFonts w:eastAsia="modern a" w:cs="modern a" w:ascii="modern a" w:hAnsi="modern a"/>
          <w:color w:val="000000"/>
          <w:sz w:val="24"/>
          <w:szCs w:val="24"/>
          <w:lang w:val="en-US"/>
        </w:rPr>
        <w:t>The SIM shall contain the PLMN MCC = 567 MNC - 01 in the second position of the PLMN selector li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  Electrical test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ical voltage, given in table here after, must be adhered to under normal and extreme test conditions. This applies in particular to temperature conditions and terminal (or coupler) power supply voltages, which are both described in standard ISO 7816/3 section 4.2.1 and in the individual ME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tacts   </w:t>
        <w:tab/>
        <w:t xml:space="preserve"> Low level   </w:t>
        <w:tab/>
        <w:t xml:space="preserve"> High level   </w:t>
        <w:tab/>
        <w:t xml:space="preserve">Max capacitive load from  </w:t>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xml:space="preserve">   </w:t>
        <w:tab/>
        <w:t xml:space="preserve">   </w:t>
        <w:tab/>
        <w:t xml:space="preserve">test equipment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1   </w:t>
        <w:tab/>
        <w:t xml:space="preserve">   </w:t>
        <w:tab/>
        <w:t xml:space="preserve">V = 5V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cc)   </w:t>
        <w:tab/>
        <w:t xml:space="preserve">   </w:t>
        <w:tab/>
        <w:t xml:space="preserve">I = 10 m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2   </w:t>
        <w:tab/>
        <w:t xml:space="preserve">0V&lt;= V &lt;=0.6V   </w:t>
        <w:tab/>
        <w:t xml:space="preserve">4V&lt;= V &lt;=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ST)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3   </w:t>
        <w:tab/>
        <w:t xml:space="preserve">0V&lt;= V &lt;=0.6V   </w:t>
        <w:tab/>
        <w:t xml:space="preserve">4V&lt;= V &lt;= 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LK)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5   </w:t>
        <w:tab/>
        <w:t xml:space="preserve">0V   </w:t>
        <w:tab/>
        <w:t xml:space="preserve">0V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ND)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6   </w:t>
        <w:tab/>
        <w:t xml:space="preserve">   </w:t>
        <w:tab/>
        <w:t xml:space="preserve">5 V +/-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pp)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   </w:t>
        <w:tab/>
        <w:t xml:space="preserve">0V&lt;= V &lt;=0.8V   </w:t>
        <w:tab/>
        <w:t xml:space="preserve">0.7*Vcc&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7   </w:t>
        <w:tab/>
        <w:t xml:space="preserve">   </w:t>
        <w:tab/>
        <w:t xml:space="preserve">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O) O   </w:t>
        <w:tab/>
        <w:t xml:space="preserve">0V&lt;= V &lt;=0.4V   </w:t>
        <w:tab/>
        <w:t xml:space="preserve">3.8V&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C1,C2,C3,C6,C7)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2</w:t>
        <w:tab/>
        <w:t>PHASE DURING ME POWER 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n.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3</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 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shall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in reception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tab/>
        <w:t xml:space="preserve">Vpp powered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4</w:t>
        <w:tab/>
        <w:t>SIM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s de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de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ar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at status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tab/>
        <w:t xml:space="preserve">VPP cut off (if VPP was provided,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cu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5</w:t>
        <w:tab/>
        <w:t>ME POWER OFF PHAS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ff.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6</w:t>
        <w:tab/>
        <w:t>PHASE AFTER ME power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 To observe the the SIM/ME interfa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urpose :</w:t>
        <w:tab/>
        <w:tab/>
        <w:t xml:space="preserve">To verify the nominal voltage </w:t>
      </w:r>
      <w:r>
        <w:rPr>
          <w:rFonts w:eastAsia="modern p" w:cs="modern p" w:ascii="modern p" w:hAnsi="modern p"/>
          <w:strike/>
          <w:color w:val="000000"/>
          <w:sz w:val="20"/>
          <w:szCs w:val="20"/>
          <w:lang w:val="en-US"/>
        </w:rPr>
        <w:t>on contact C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ab/>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the voltage does not collapse when subjected to current spikes.</w:t>
      </w:r>
    </w:p>
    <w:p>
      <w:pPr>
        <w:pStyle w:val="Normal"/>
        <w:bidi w:val="0"/>
        <w:spacing w:lineRule="auto" w:line="240" w:before="0" w:after="20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Vcc is monitored and the following current spikes are applied:</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single spike:</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including rise and fall times as specified in 11.40) 2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signle spike:</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10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including rise and fall times as specified in 11.40) 4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ontinuous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1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 100 ns</w:t>
      </w:r>
      <w:r>
        <w:br w:type="page"/>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ntinuous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4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 4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ontinuous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5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15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 3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seudorandom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5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2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spikes/second</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Pseudorandom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5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2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ab/>
        <w:t>The voltage shall not fall below 4.5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on contact C2</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1</w:t>
        <w:tab/>
        <w:t>Tests on contact C2 = low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2</w:t>
        <w:tab/>
        <w:t>Tests on contact C2 = high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the rise/fall time of the signal and the clock cycle ratio on contact C3</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3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1</w:t>
        <w:tab/>
        <w:t>Tests on contact C3 = CLK at low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2</w:t>
        <w:tab/>
        <w:t>Tests on contact C3 = CLK for switch from low level to high level. Verification of rise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3</w:t>
        <w:tab/>
        <w:t>Tests on contact C3 = CLK at high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2.4 V and Vcc +0.3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4</w:t>
        <w:tab/>
        <w:t>Tests on contact C3 = CLK for switch from high level to low level. Verification of fall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5</w:t>
        <w:tab/>
        <w:t>Clock cycle ratio te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4</w:t>
        <w:tab/>
        <w:t>Electrical tests on contact C6</w:t>
      </w:r>
    </w:p>
    <w:p>
      <w:pPr>
        <w:pStyle w:val="Normal"/>
        <w:bidi w:val="0"/>
        <w:spacing w:lineRule="auto" w:line="240" w:before="0" w:after="200"/>
        <w:ind w:left="2127" w:right="0" w:hanging="2127"/>
        <w:jc w:val="both"/>
        <w:rPr/>
      </w:pPr>
      <w:r>
        <w:rPr>
          <w:rFonts w:eastAsia="modern a" w:cs="modern a" w:ascii="modern a" w:hAnsi="modern a"/>
          <w:color w:val="000000"/>
          <w:sz w:val="24"/>
          <w:szCs w:val="24"/>
          <w:lang w:val="en-US"/>
        </w:rPr>
        <w:t>Purpose :</w:t>
        <w:tab/>
        <w:tab/>
        <w:t xml:space="preserve">To verify that the contact is in accordance with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the Plug-in SIM, contact C6 need not to be provided by the ME. If it is present in the ME, the programming voltage may not be provided. C6 shall not be connected to ground in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levels on contact C7</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inpu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4V (low level) for I = 1 mA and between 3.8V and Vcc+0.3V  (high level) for I = -20 µA.</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output:</w:t>
      </w:r>
    </w:p>
    <w:p>
      <w:pPr>
        <w:pStyle w:val="Normal"/>
        <w:bidi w:val="0"/>
        <w:spacing w:lineRule="auto" w:line="240" w:before="0" w:after="200"/>
        <w:ind w:left="2127" w:right="0" w:hanging="283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S with Access Class 0 to 9 - All Calls allowed by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MS with Access Class 11 and 15 not in H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xml:space="preserve">) - Emergency Call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 All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w:t>
      </w:r>
    </w:p>
    <w:p>
      <w:pPr>
        <w:pStyle w:val="Normal"/>
        <w:pBdr>
          <w:top w:val="single" w:sz="8" w:space="0" w:color="000000"/>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pPr>
      <w:r>
        <w:rPr>
          <w:rFonts w:eastAsia="modern a" w:cs="modern a" w:ascii="modern a" w:hAnsi="modern a"/>
          <w:color w:val="000000"/>
          <w:sz w:val="24"/>
          <w:szCs w:val="24"/>
          <w:lang w:val="en-US"/>
        </w:rPr>
        <w:tab/>
        <w:t>SIM</w:t>
        <w:tab/>
        <w:t xml:space="preserve">  </w:t>
        <w:tab/>
        <w:t>NETWORK</w:t>
        <w:tab/>
        <w:tab/>
      </w:r>
      <w:r>
        <w:rPr>
          <w:rFonts w:eastAsia="modern p" w:cs="modern p" w:ascii="modern p" w:hAnsi="modern p"/>
          <w:caps/>
          <w:color w:val="000000"/>
          <w:sz w:val="20"/>
          <w:szCs w:val="20"/>
          <w:lang w:val="en-US"/>
        </w:rPr>
        <w:t>Test Result</w:t>
      </w:r>
      <w:r>
        <w:rPr>
          <w:rFonts w:eastAsia="modern a" w:cs="modern a" w:ascii="modern a" w:hAnsi="modern a"/>
          <w:color w:val="000000"/>
          <w:sz w:val="24"/>
          <w:szCs w:val="24"/>
          <w:lang w:val="en-US"/>
        </w:rPr>
        <w:t xml:space="preserve">  </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IMSI</w:t>
        <w:tab/>
        <w:t xml:space="preserve"> Access</w:t>
        <w:tab/>
        <w:t>RACH</w:t>
        <w:tab/>
        <w:t>BCCH/LAI</w:t>
        <w:tab/>
        <w:t>Normal</w:t>
        <w:tab/>
        <w:t>Emergency</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Class</w:t>
        <w:tab/>
        <w:t>octet 3</w:t>
        <w:tab/>
        <w:t>MCC</w:t>
        <w:tab/>
        <w:t>Calls</w:t>
        <w:tab/>
        <w:t>Calls</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ab/>
        <w:t>octet 4</w:t>
        <w:tab/>
        <w:t>MNC</w:t>
        <w:tab/>
      </w:r>
    </w:p>
    <w:p>
      <w:pPr>
        <w:pStyle w:val="Normal"/>
        <w:pBdr>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tabs>
          <w:tab w:val="clear" w:pos="720"/>
          <w:tab w:val="center" w:pos="1134" w:leader="none"/>
          <w:tab w:val="left" w:pos="2268" w:leader="none"/>
          <w:tab w:val="left" w:pos="3402" w:leader="none"/>
          <w:tab w:val="left" w:pos="4820"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end of table for coding details of these parameters.</w:t>
        <w:tab/>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a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 xml:space="preserve">234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b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 xml:space="preserve">234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 xml:space="preserve">246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101</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110</w:t>
        <w:tab/>
        <w:t xml:space="preserve">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00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010</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d.</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11111010</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11111001</w:t>
        <w:tab/>
        <w:t xml:space="preserve"> "</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at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00001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01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0001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1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001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1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01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1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10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10000011</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11110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1110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 xml:space="preserve">13 and x </w:t>
        <w:tab/>
        <w:t>110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10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01111011</w:t>
        <w:tab/>
        <w:t>246</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 xml:space="preserve">SIM </w:t>
        <w:tab/>
        <w:t xml:space="preserve">IMSI: </w:t>
        <w:tab/>
        <w:t>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246813579</w:t>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05H                    </w:t>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29H                    </w:t>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64H                    </w:t>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18H                    </w:t>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53H                    </w:t>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97H                    </w:t>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FFH                    </w:t>
        <w:tab/>
        <w:t>FFH</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SIM</w:t>
        <w:tab/>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11.11</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CH: As defined in GSM 04.08 section 10.5.2.1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1   </w:t>
        <w:tab/>
        <w:t>0111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2   </w:t>
        <w:tab/>
        <w:t>0000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   }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start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ight data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parity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bit/character duration of the request sent from the ME shall be in the range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IM Simulator shall send responses with the maximum and minimum bit/character durations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2)</w:t>
        <w:tab/>
        <w:t>N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3)</w:t>
        <w:tab/>
        <w:t>N = Oth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observation using the oscilloscope or logical analyz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3) the ME shall reject the SI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following Characters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Character</w:t>
        <w:tab/>
        <w:t>sent by SIM</w:t>
        <w:tab/>
        <w:t xml:space="preserve"> Requirement</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yp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nitial</w:t>
        <w:tab/>
        <w:t>TS</w:t>
        <w:tab/>
        <w:t xml:space="preserve"> always</w:t>
        <w:tab/>
        <w:t>using appropriate</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 xml:space="preserve"> convention</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ormat</w:t>
        <w:tab/>
        <w:t xml:space="preserve"> T0</w:t>
        <w:tab/>
        <w:t xml:space="preserve"> always</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cter</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Interface</w:t>
        <w:tab/>
        <w:t>TA1</w:t>
        <w:tab/>
        <w:t>optional</w:t>
        <w:tab/>
        <w:t>if TA1 is not '00010001'</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use PTS procedur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Interface</w:t>
        <w:tab/>
        <w:t>TB1</w:t>
        <w:tab/>
        <w:t>optional</w:t>
        <w:tab/>
        <w:t>if PI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5 then reject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Interface</w:t>
        <w:tab/>
        <w:t>TC1</w:t>
        <w:tab/>
        <w:t>optional</w:t>
        <w:tab/>
        <w:t>if TC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 xml:space="preserve">255 then reject the SIM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Interface</w:t>
        <w:tab/>
        <w:t>TD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subsequent characters</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Interface</w:t>
        <w:tab/>
        <w:t>TA2</w:t>
        <w:tab/>
        <w:t>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Interface</w:t>
        <w:tab/>
        <w:t>TB2</w:t>
        <w:tab/>
        <w:t>optional</w:t>
        <w:tab/>
        <w:t>if PI2 is not 50</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hen reject the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Interface</w:t>
        <w:tab/>
        <w:t>TC2</w:t>
        <w:tab/>
        <w:t>optional</w:t>
        <w:tab/>
        <w:t>using the work waiting</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ime accordingly</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Interface</w:t>
        <w:tab/>
        <w:t xml:space="preserve"> TDi (i&gt;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ters</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Interface</w:t>
        <w:tab/>
        <w:t xml:space="preserve"> TAi, TBi</w:t>
        <w:tab/>
        <w:t xml:space="preserve"> 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TCi (i&gt;2)</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Historical</w:t>
        <w:tab/>
        <w:t>T1 ... TK</w:t>
        <w:tab/>
        <w:t>optional</w:t>
        <w:tab/>
        <w:t>no reaction</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 Check</w:t>
        <w:tab/>
        <w:t xml:space="preserve"> TCK</w:t>
        <w:tab/>
        <w:t>not sent if only</w:t>
        <w:tab/>
        <w:t>no reaction 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haracter</w:t>
        <w:tab/>
        <w:tab/>
        <w:t>T=0 is indicated</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the ATR;</w:t>
        <w:tab/>
        <w:t>in</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ther cases TCK</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hall be sent</w:t>
        <w:tab/>
        <w:t xml:space="preserve"> </w:t>
      </w:r>
    </w:p>
    <w:p>
      <w:pPr>
        <w:pStyle w:val="Normal"/>
        <w:pBdr>
          <w:bottom w:val="single" w:sz="8" w:space="0" w:color="000000"/>
        </w:pBdr>
        <w:tabs>
          <w:tab w:val="clear" w:pos="720"/>
          <w:tab w:val="left" w:pos="1928" w:leader="none"/>
          <w:tab w:val="left" w:pos="3629" w:leader="none"/>
          <w:tab w:val="left" w:pos="5897"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urpose :</w:t>
        <w:tab/>
        <w:tab/>
        <w:t xml:space="preserve">To verify that ME uses PTS procedure as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ME repeats the Reset between 2 and 5 times after receiving a wrong answer to reset.</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Simulator sends a non understandable answer to reset to the ME. (e.g. a wrong TS byt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 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the ME uses correctly the differents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mmand shall be execu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1</w:t>
        <w:tab/>
        <w:t>Test Sequence 10.1: OPERATING SPEED IN AUTHENTICATION Procedur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w:t>
      </w:r>
      <w:r>
        <w:rPr>
          <w:rFonts w:eastAsia="modern p" w:cs="modern p" w:ascii="modern p" w:hAnsi="modern p"/>
          <w:strike/>
          <w:color w:val="000000"/>
          <w:sz w:val="20"/>
          <w:szCs w:val="20"/>
          <w:lang w:val="en-US"/>
        </w:rPr>
        <w:t>authentiction</w:t>
      </w:r>
      <w:r>
        <w:rPr>
          <w:rFonts w:eastAsia="modern a" w:cs="modern a" w:ascii="modern a" w:hAnsi="modern a"/>
          <w:color w:val="000000"/>
          <w:sz w:val="24"/>
          <w:szCs w:val="24"/>
          <w:lang w:val="en-US"/>
        </w:rPr>
        <w:t xml:space="preserve">authentication procedure is done with a frequency of at least 13/4 MHz if the bit b2 of the directory characteristics is set to 1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2.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n authentication is made with a SIM (or a SIM Simulator) with bit b2 of the directory characteristics set to 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2:</w:t>
        <w:tab/>
        <w:t>Test Sequence 10.2: Clock stop</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 SIM (or a SIM Simulator) with b1 set to 0 is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 :</w:t>
        <w:tab/>
        <w:t>The ME shall not switch</w:t>
      </w:r>
      <w:r>
        <w:rPr>
          <w:rFonts w:eastAsia="modern p" w:cs="modern p" w:ascii="modern p" w:hAnsi="modern p"/>
          <w:strike/>
          <w:color w:val="000000"/>
          <w:sz w:val="20"/>
          <w:szCs w:val="20"/>
          <w:lang w:val="en-US"/>
        </w:rPr>
        <w:t>ed</w:t>
      </w:r>
      <w:r>
        <w:rPr>
          <w:rFonts w:eastAsia="modern a" w:cs="modern a" w:ascii="modern a" w:hAnsi="modern a"/>
          <w:color w:val="000000"/>
          <w:sz w:val="24"/>
          <w:szCs w:val="24"/>
          <w:lang w:val="en-US"/>
        </w:rPr>
        <w:t xml:space="preserve">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1</w:t>
        <w:tab/>
        <w:t>Test Sequence 11.1 : Contact press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contact pressure of each contacting element is not greater than 0.5 N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 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 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pressure of each contacting element is measured.</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2</w:t>
        <w:tab/>
        <w:t>Test Sequence 11.2: Shape of contacts for IC card SIM card read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radius of curvature of the contacting elements is greater than or equal to 0.8 mm in the contact area on both axes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radius of curvature of the contacting elements is measured on both axe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240  </w:t>
        <w:tab/>
        <w:t>updat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04  </w:t>
        <w:tab/>
        <w:t>Access security policy not fulfilled or secret code rejec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40  </w:t>
        <w:tab/>
        <w:t>Secret code locked</w:t>
      </w:r>
    </w:p>
    <w:p>
      <w:pPr>
        <w:pStyle w:val="Normal"/>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6FXX  </w:t>
        <w:tab/>
        <w:t>Technical problem with no diagnostic given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d) to e)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requirement 3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he 2nd repetition the MS shall show that the SIM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dicate that the unblocking was success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4 TEST SEQUENCE 14:DCS and GSM directories acces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ads the DCS directory of a SIM which has a GSM and DCS directory.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procedure is the same as in TEST SEQUENCE 2 with value B for TMSI read from SIM as part of the initialisationproced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tab/>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5 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he MS is powered 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The MS shall send a status information indicating' current directory inconsistent'.</w:t>
      </w:r>
    </w:p>
    <w:sectPr>
      <w:headerReference w:type="even" r:id="rId2"/>
      <w:headerReference w:type="default" r:id="rId3"/>
      <w:type w:val="nextPage"/>
      <w:pgSz w:w="11907" w:h="16443"/>
      <w:pgMar w:left="1134" w:right="1701" w:gutter="0" w:header="1418" w:top="27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8, 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8, February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31/9202/15/90v½</dc:description>
  <dc:language>en-US</dc:language>
  <cp:lastModifiedBy/>
  <cp:revision>0</cp:revision>
  <dc:subject/>
  <dc:title/>
</cp:coreProperties>
</file>