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w:t>
        <w:tab/>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DCS,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_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a TMSI reallocation command with a TMSI different of the old one and starts timer T325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MSI REALLOCATION COMMAND (GSM 04.08-DCS, 9.2.14)</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TMSI realloc cmd (note seq var)  0001</w:t>
        <w:tab/>
        <w:t>10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Location area ident </w:t>
        <w:tab/>
        <w:t>MF</w:t>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MCC digit 2/1</w:t>
        <w:tab/>
        <w:tab/>
        <w:t>xxxx</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dummy/MCC digit 3</w:t>
        <w:tab/>
        <w:tab/>
        <w:t>1111</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MNC digit 2/1</w:t>
        <w:tab/>
        <w:tab/>
        <w:t>xxxx</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LAC 1st oct </w:t>
        <w:tab/>
        <w:tab/>
        <w:t>xxxx</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  2nd oct </w:t>
        <w:tab/>
        <w:tab/>
        <w:t>xxxx</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obile identity</w:t>
        <w:tab/>
        <w:t>MV 1-9</w:t>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Length</w:t>
        <w:tab/>
        <w:t>as appropriate</w:t>
        <w:tab/>
        <w:t>0000</w:t>
        <w:tab/>
        <w:t>0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Type of identity</w:t>
        <w:tab/>
        <w:t>TMSI</w:t>
        <w:tab/>
        <w:tab/>
        <w:t>.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odd/even indication</w:t>
        <w:tab/>
        <w:t xml:space="preserve">always 0 for TMSI </w:t>
        <w:tab/>
        <w:tab/>
        <w:t>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TMSI digit 1</w:t>
        <w:tab/>
        <w:t>-</w:t>
        <w:tab/>
        <w:t>xxxx</w:t>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     3/2</w:t>
        <w:tab/>
        <w:t>-</w:t>
        <w:tab/>
        <w:t>xxxx</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TMSI last digit  </w:t>
        <w:tab/>
        <w:t>-</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network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  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paged by the SS, using the newly distributed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send a TMSI REALLOCATION COMPLETE message within T3250 (5 seconds in GSM 04.08-DCS)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DCS,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TMSI realloc com (note seq var)  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f), the MS shall respond to the TMSI, which was allocated to it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h) the MS sends a normal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i) the MS sends a TMSI REALLOCATION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j)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l) The MS shall respond to paging by sending the PAGING RESPONSE message containing the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UTHENTICATION REQUEST and starts timer T326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QUEST (GSM 04.08-DCS,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AUTHENTICATION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JECT (GSM 04.08-DCS,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After 30 seconds, via (E)MMI, the MS is made to make an emergency call, and the SS observes any RF transmission that the MS might produce (CHANNEL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II.5.3.7.2.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ithin timer T3260 (5 sec. in GSM 04.08-DCS) the MS shall respond with AUTHENTICATION RESPONSE, as detailed below.</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SPONSE (GSM 04.08-DCS,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s (note seq variable)  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l), the MS shall produce a CHANNEL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w:t>
        <w:tab/>
        <w:t>Test of identification elementary procedur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Identification Procedure is described in section 4.3.3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1)</w:t>
        <w:tab/>
        <w:t>A TMSI has been allocated before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sends an IDENTITY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IDENTITY REQUEST (GSM 04.08-DCS,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e), the MS shall transmit an IDENTITY RESPONSE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IDENTITY RESPONSE (GSM 04.08-DCS, 9.2.9)</w:t>
      </w:r>
    </w:p>
    <w:p>
      <w:pPr>
        <w:pStyle w:val="Normal"/>
        <w:keepNext w:val="true"/>
        <w:tabs>
          <w:tab w:val="clear" w:pos="720"/>
          <w:tab w:val="left" w:pos="3600" w:leader="none"/>
          <w:tab w:val="left" w:pos="7488"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g), the MS shall transmit an IDENTITY RESPONSE messag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j), the MS shall transmit an IDENTITY RESPON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DCS,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imulates two cells, A and B, belonging to different location areas a and b.  The MS shall be placed in the MM-state "idle,updated" listening to the BCCH/CCCH of cell a (i.e. updated in cell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MSI unknown in the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 (GSM 04.08-DCS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ject (GSM 04.08-DCS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TMSI Reallocation Complete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DCS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 4.4.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response to the LOCATION UPDATE ACCEPT,the MS shall return a TMSI REALLOCATION COMPLETE and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response to the paging request using the new TMSI,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location updating as described in the method of test of II.5.3.7.4. 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respond to paging by sending the PAGING RESPONSE message containing this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Following completion of the procedure,the SS pages the MS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a PAGING REQUEST TYPE 1 with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s 4.4.4.6 and 4.4.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1</w:t>
        <w:tab/>
        <w:t>Location Updating Rejected, "IMSI unknown in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LOCATION UPDATING REJECT with cause value #2,'IMSI unknown in HLR'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RF levels are then changed again to make the MS reselec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waits at least 7 minutes for a possibl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paged first with IMSI and then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 mobile originating normal call establishment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  The MS is powered down.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cell reselection and initiate a first location updating attempt (and enter the state 'idle,no imsi' when the link is rele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e second change of RF levels,the MS must perform cell reselection according to procedure as specified in GSM 05.08-DCS but shall 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perform periodic updating 6 minutes after release of the link by the SS following the location updating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hall not respond to paging with IMSI 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MS shall not initiate the immediate assignment procedure to establish a link in response to the normal call 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When powered down,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under method of test of II.5.3.7.4. The SS responds with the LOCATION UPDATING REJECT message containing cause value #11: "PLMN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switched off and then switched on again (same location area and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switched off.  The RF levels are changed to make the MS reselect cell when switched on. The MS is switched 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 The PLMN is changed (back to the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initiate the normal location updating procedure (the MS shall store the LAI received on the BCCH in the new location area and delete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perform IMSI detach when powered down nor IMSI attach when power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under method of test of II.5.3.7.4. The SS responds with the LOCATION UPDATING REJECT message containing cause value #12: "Location Area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n MS originated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a, the MS shall perform the normal location updating procedure and return to the idle state upon link-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c, the MS shall not respond to TMSI paging but shall respond to IMSI paging. The CKSN in the PAGING RESPONSE message shall indicate "no key available" as described in GSM 04.08-DCS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d, the MS shall not initiate the immediate assignment procedure for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 (GSM 04.08-DCS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4</w:t>
        <w:tab/>
        <w:tab/>
        <w:t xml:space="preserve">Location Updating rejected "National Roaming not </w:t>
        <w:tab/>
        <w:tab/>
        <w:tab/>
        <w:tab/>
        <w:tab/>
        <w:t>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MS shall be in the 'idle,updated' state (TMSI assigned) listening to the BCCH/CCCH of the relevant cell. The list of "location areas not allowed for national roaming" shall be emp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may be achieved by either removing the SIM or switching the MS OFF the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Neither Location Area Identification a) of cell A or Location Area Identification b) of cell B shall have the MNC as the Home PLMN, however both a) and b) shall have the same MNC. The MCC shall be the same as that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itial conditions apply to all the following procedures except where different conditions are explicitly stated within a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on receipt of a rejection using the National Roaming cause code, the MS ceases trying to update on that cell, that this situation continues for at least one periodic location interval period, and that the  rejected area list is re-set by powering down the MS. (The requirement given in GSM 04.08-DCS is that the list shall be retained for at least 12 hours. This aspect is not formal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on cell A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turn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In step b, the MS shall not perform periodic updating within 10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if no cell is available for National Roaming, emergency calls can still b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A location updating request on cell B causes the SS to respond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 emergency call is originated at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not perform periodic updating on cell A within 2 minutes after release of the link by the MS following the Location Updating Reject message. However, the MS shall perform a Location Updating Request on cell B within 2 minutes of the release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not perform a location updating procedure on either cell A or cell B within 2 minutes after the release of the link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In step e, the MS shall correctly originate the emergency call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at least 6 entries can be held in the list. (The requirement of the core recommendation is to store at least 10 entries. This is not fully tested by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responds to a location updating request on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B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Procedures b and c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Procedures d and e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waits for a possible location updating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ison of the reject message to that of the first Location Area Code used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waits for a possible location updating request on both cells A and B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request a location updat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f,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g,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h,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j, the MS shall not request a location update on cells A or B within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he procedure tests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he SS is made to simulate 3 cells A,B,C with 3 different location area codes.  None of the cells should be part of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should differ in signal strength by 10 dB with cell A being the strongest and cell C the weakest. There should be a 20 dB range between A and C. A should be set to a level of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set so that it accepts any location update requests on cells A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 xml:space="preserve">The uplink frequency of cell B may be monitored by using the SS wideband rece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  The SS shall wait for a periodic location updating on cell A for 7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The location area identity of cell C shall be changed to that of a location area in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t the next periodic location update on cell A the SS responds to the  location updating request for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hall wait for a location update on cell C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b) the MS should perform a normal location updating proced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In step e) the MS shall not transmit on the uplink frequency of cell B and shall perform a normal location updating procedure on cell C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he procedure tests that if the SIM is removed the National Roaming forbidden list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on cell A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wi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In step b, the MS shall not perform periodic updating within 7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is step b), the RF level of cell A as simulated by the SS is set sufficiently low to ensure that cell A is not suitable as defined in GSM 05.08-DCS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b), the MS must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bout max(5,T3213) seconds after having sent these CHANNEL REQUEST messages the MS must restart establishing an RR connection with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ctually, max(5,T3213)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ption of the (Max-retrans + 1)-th CHANNEL REQUEST message, after 2 seconds the RF level of cell A as simulated by the SS is set sufficiently high to ensure that cell A is suitable as defined in 6.6.2 of GSM 05.08-DCS (taking into account the cell reselection hysteres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b), the MS shall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b) the MS shall not initiate a normal location updating procedure. (This is checked during 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2</w:t>
        <w:tab/>
        <w:t>Attempt counter smaller than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TMSI, LAI, Kc and Kc sequence number are in the MS) listening to BCCH/CCCH of the relevant cell. These initial conditions shall be met before each of the following Procedures 1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17 (network failure) or #22 (congestion) </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with the TMSI it used before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of Procedure 2, the MS shall ignore the paging request. The SS checks that there is no answer from the MS during 1 minute after the sending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during at least 30 seconds, the MS shall not trigger an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b) the MS shall abort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ends an EMERGENCY SET UP message on the main D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d a DCCH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ends a PAGING RESPONSE message, the Ciphering key sequence number information element indicates that no key is available (i.e. bits 1, 2 and 3 are encoded as 1 1 1 .) and the mobile identity information element includes the IMSI of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the channel release procedure occuring during step e) the MS shall not trigger any procedure within T32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f)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procedures 2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strike/>
          <w:color w:val="000000"/>
          <w:sz w:val="20"/>
          <w:szCs w:val="20"/>
          <w:lang w:val="en-US"/>
        </w:rPr>
        <w:t>#i. (This cause value is randomly chosen in Table 10.44 of GSM 04.08-DCS, causes #2, #3, #11 and #12 being excluded.)</w:t>
      </w:r>
      <w:r>
        <w:rPr>
          <w:rFonts w:eastAsia="modern a" w:cs="modern a" w:ascii="modern a" w:hAnsi="modern a"/>
          <w:color w:val="000000"/>
          <w:sz w:val="24"/>
          <w:szCs w:val="24"/>
          <w:lang w:val="en-US"/>
        </w:rPr>
        <w:t>#17 or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applies for a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color w:val="000000"/>
          <w:sz w:val="20"/>
          <w:szCs w:val="20"/>
          <w:lang w:val="en-US"/>
        </w:rPr>
        <w:t>#17 or #22</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h),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color w:val="000000"/>
          <w:sz w:val="20"/>
          <w:szCs w:val="20"/>
          <w:lang w:val="en-US"/>
        </w:rPr>
        <w:t xml:space="preserve">#17 or #22 </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17 or #22 </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4</w:t>
        <w:tab/>
        <w:t>Attempt counter smaller than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periodic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fter the SETUP message is received (Note: this transmission shows that the MM connection is succesfully established.) from the MS, the SS sends to the MS a CHANNEL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observes </w:t>
      </w:r>
      <w:r>
        <w:rPr>
          <w:rFonts w:eastAsia="modern p" w:cs="modern p" w:ascii="modern p" w:hAnsi="modern p"/>
          <w:strike/>
          <w:color w:val="000000"/>
          <w:sz w:val="20"/>
          <w:szCs w:val="20"/>
          <w:lang w:val="en-US"/>
        </w:rPr>
        <w:t>wether</w:t>
      </w:r>
      <w:r>
        <w:rPr>
          <w:rFonts w:eastAsia="modern a" w:cs="modern a" w:ascii="modern a" w:hAnsi="modern a"/>
          <w:color w:val="000000"/>
          <w:sz w:val="24"/>
          <w:szCs w:val="24"/>
          <w:lang w:val="en-US"/>
        </w:rPr>
        <w:t>whether a location updating procedure is attempted by the MS during 0.5*T3212 after the reception of the SETUP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observes </w:t>
      </w:r>
      <w:r>
        <w:rPr>
          <w:rFonts w:eastAsia="modern p" w:cs="modern p" w:ascii="modern p" w:hAnsi="modern p"/>
          <w:strike/>
          <w:color w:val="000000"/>
          <w:sz w:val="20"/>
          <w:szCs w:val="20"/>
          <w:lang w:val="en-US"/>
        </w:rPr>
        <w:t>wether</w:t>
      </w:r>
      <w:r>
        <w:rPr>
          <w:rFonts w:eastAsia="modern a" w:cs="modern a" w:ascii="modern a" w:hAnsi="modern a"/>
          <w:color w:val="000000"/>
          <w:sz w:val="24"/>
          <w:szCs w:val="24"/>
          <w:lang w:val="en-US"/>
        </w:rPr>
        <w:t>wh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3,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T3211 timer. and that it enters the "idle not updated" state when its attempt counter reaches value 4 even in the case where the stored LAI is equal to the broadcast LA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periodic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ly after that send a CHANNEL REQUEST message in order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the channel release procedure occuring during step e) the MS shall not trigger any procedure within T3212 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w:t>
      </w:r>
      <w:r>
        <w:rPr>
          <w:rFonts w:eastAsia="modern p" w:cs="modern p" w:ascii="modern p" w:hAnsi="modern p"/>
          <w:strike/>
          <w:color w:val="000000"/>
          <w:sz w:val="20"/>
          <w:szCs w:val="20"/>
          <w:lang w:val="en-US"/>
        </w:rPr>
        <w:t>ad</w:t>
      </w:r>
      <w:r>
        <w:rPr>
          <w:rFonts w:eastAsia="modern a" w:cs="modern a" w:ascii="modern a" w:hAnsi="modern a"/>
          <w:color w:val="000000"/>
          <w:sz w:val="24"/>
          <w:szCs w:val="24"/>
          <w:lang w:val="en-US"/>
        </w:rPr>
        <w:t>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eps a) to e) of Procedure 3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made to perform a mobile originated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b)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again Procedures 3 and 4 after having replaced each step a)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 respectively "Requirements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4</w:t>
        <w:tab/>
        <w:t>Test of RR Connection Release after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successful location updating as described in the method of measuremen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does not release the RR connection within timer value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abort the RR connection ("local release") and go to the "Idle" state (with appropriate update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w:t>
        <w:tab/>
        <w:t>Test of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1</w:t>
        <w:tab/>
        <w:t>Adaptive insp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location updating timer value is reduced MSs, of which the last location updating has taken place longer ago than the new timer value indicates, shall spread their reaction time before performing a location updating, to prevent a collission of many location updatings from all thos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A mechanism shall be present in the MS to achieve spreading in the time before location </w:t>
      </w:r>
      <w:r>
        <w:rPr>
          <w:rFonts w:eastAsia="modern p" w:cs="modern p" w:ascii="modern p" w:hAnsi="modern p"/>
          <w:strike/>
          <w:color w:val="000000"/>
          <w:sz w:val="20"/>
          <w:szCs w:val="20"/>
          <w:lang w:val="en-US"/>
        </w:rPr>
        <w:t>upodating</w:t>
      </w:r>
      <w:r>
        <w:rPr>
          <w:rFonts w:eastAsia="modern a" w:cs="modern a" w:ascii="modern a" w:hAnsi="modern a"/>
          <w:color w:val="000000"/>
          <w:sz w:val="24"/>
          <w:szCs w:val="24"/>
          <w:lang w:val="en-US"/>
        </w:rPr>
        <w:t>updating takes place for the situation a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echanism shall be satisfactory, and it shall function correctly, as observ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2</w:t>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successful location updating as described in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n MS originated call is established 1 minute after th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time when the call is cleared is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until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paged with IMSI 1 minute after th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ends an IMMEDIATE ASSIGNMENT message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waits for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After this periodic updating the MS is switched off for 1 minute (including the time needed for the MS switch off and switch on tasks) and then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waits for a periodic upda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d) over 6 minute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 step g) over 6 minute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In step i) over 7 minute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ATT parameter in the SYSTEM INFORMATION TYPE 3 message shall be set to 1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the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hall answer to the location updating request (with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waits for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send a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send a LOCATION UPDATING REQUEST with type IMSI attach after re-insertion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perform a periodic location updating over 6 minutes aft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procedure is the same as Procedure 1 except that the broadcasted value of the T3212 is set to 12 minutes, en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d) over 12 minute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 step g) over 12 minute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In step i) over 13 minutes after periodic updating (this value includes the power off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w:t>
        <w:tab/>
        <w:t>MM Connection Establishment</w:t>
      </w:r>
    </w:p>
    <w:p>
      <w:pPr>
        <w:pStyle w:val="Normal"/>
        <w:bidi w:val="0"/>
        <w:spacing w:lineRule="auto" w:line="240" w:before="0" w:after="0"/>
        <w:ind w:left="0" w:right="0" w:hanging="0"/>
        <w:jc w:val="left"/>
        <w:rPr>
          <w:rFonts w:ascii="roman c" w:hAnsi="roman c" w:eastAsia="roman c" w:cs="roman c"/>
          <w:vanish/>
          <w:color w:val="000000"/>
          <w:sz w:val="18"/>
          <w:szCs w:val="18"/>
          <w:lang w:val="en-US"/>
        </w:rPr>
      </w:pPr>
      <w:r>
        <w:rPr>
          <w:rFonts w:eastAsia="roman c" w:cs="roman c" w:ascii="roman c" w:hAnsi="roman c"/>
          <w:vanish/>
          <w:color w:val="000000"/>
          <w:sz w:val="18"/>
          <w:szCs w:val="18"/>
          <w:lang w:val="en-US"/>
        </w:rPr>
        <w:t>Freeman</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aspects of CM service provision are dealt with in the nex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5.2</w:t>
        <w:tab/>
      </w:r>
      <w:r>
        <w:rPr>
          <w:rFonts w:eastAsia="modern p" w:cs="modern p" w:ascii="modern p" w:hAnsi="modern p"/>
          <w:b/>
          <w:bCs/>
          <w:strike/>
          <w:color w:val="000000"/>
          <w:sz w:val="20"/>
          <w:szCs w:val="20"/>
          <w:lang w:val="en-US"/>
        </w:rPr>
        <w:t>Successfull</w:t>
      </w:r>
      <w:r>
        <w:rPr>
          <w:rFonts w:eastAsia="modern a" w:cs="modern a" w:ascii="modern a" w:hAnsi="modern a"/>
          <w:color w:val="000000"/>
          <w:sz w:val="24"/>
          <w:szCs w:val="24"/>
          <w:lang w:val="en-US"/>
        </w:rPr>
        <w:t>Successful MM connection establishment, with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SS simulates a cell with BCCH, CCCH, SDCCH and 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as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5</w:t>
        <w:tab/>
        <w:t>Procedur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performs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authentication with the MS as tested in II.5.3.7.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performs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cipher mode setting with the MS as tested in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consider the cipher mode setting as acceptance of its CM service request and so send its set up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5.3</w:t>
        <w:tab/>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 xml:space="preserve">Successful MM Connection Establishment, without cipher mode set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in test II.5.3.7.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Accep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commence sending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w:t>
        <w:tab/>
        <w:t xml:space="preserve">MM Connection Establishment rej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 CM Service Accept in an origina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in test II.5.3.7.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Rejec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not send its SETUP message, but waits for the SS to commence RR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w:t>
        <w:tab/>
        <w:t>MM Connection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in test II.5.3.7.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4</w:t>
        <w:tab/>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Rejec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in V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network to release the RR connection and change its status to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carry out a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6</w:t>
        <w:tab/>
        <w:t xml:space="preserve">Expiry of timer T 323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test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6</w:t>
        <w:tab/>
        <w:t>MM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comes basically down to testing the functioning of timer T3240. Testing of that timer is sufficiently covered by the tests on location updating. No separate test on MM connection release is foreseen.</w:t>
      </w:r>
    </w:p>
    <w:sectPr>
      <w:type w:val="nextPage"/>
      <w:pgSz w:w="11907" w:h="16443"/>
      <w:pgMar w:left="1134" w:right="1701"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roma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