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w:t>
        <w:tab/>
        <w:t>The elementary procedures for radio resourc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ese tests is to verify that the MS ca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set up the dedicated control channel (SDCCH or TCH/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identify its own assignment in case of an 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pt an 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gnore an assignment for another MS while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react in the case of many random accesses, it must react only to Immediate Assignment messages including one of its three last request references and ignore the previous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SDC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sends a Paging Request with correct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value between 0 and 7, coded as T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the MS Channel Request with an immediate assignment message allocating a SD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 /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w:t>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retrans is set to 1 (coding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ACCHs</w:t>
        <w:tab/>
        <w:t>0000</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a Paging Response message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w:t>
        <w:tab/>
        <w:t>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is set to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number of retransmissions Max-retrans shall b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will allow 30 seconds between this test and the following test, for the MS to complete the channel request procedure and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th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5</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ra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integer random value n between 4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S between 0 and 7,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ndom integer value l between n-2 and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PAGING REQUEST message addressing the MS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 messages, the SS responds to the MS with an IMMEDIATE ASSIGNMENT EXTENDED messae allocating in the "Channel Description 2" Information Element the SDCCH number S of an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est reference 2" Information Element refers to the l-the Channel Request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5.3.6.1.5.6</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respond to the PAGING REQUEST message by sending n and (Max retrans) + 1 CHANNEL REQUEST messages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w:t>
        <w:tab/>
        <w:t>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1.6.1 </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x is randomly drawn between 1 and 255 s by the SS. n is an integer randomly drawn by the SS between 1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Reject message and continues to send Paging messages for more than x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x seconds (maximum=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ponds to the MS Channel Request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25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in the new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4</w:t>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w:t>
        <w:tab/>
        <w:t>Ignore Assignment for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1</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rong request reference = actual frame number +2 and correct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rong request reference = actual frame number and wrong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Wrong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w:t>
        <w:tab/>
        <w:t>Test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s are specified in sections 3.3.2 of GSM 04.08-DCS and in section 6.5 of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obile Identity information fields, not specified in the method of test, shall either be non-existent or not address the mobile under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1 </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90 seconds are needed by the MS, so that it can acquire the synchronisation of the six strongest BCCHs of its list and also read the SYSTEM INFO of these BCCHs (required in GSM 05.08-DCS,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w:t>
        <w:tab/>
        <w:t>Procedure 1: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m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3</w:t>
        <w:tab/>
        <w:t>Procedure 2: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Mobile Identity information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Mobile Identity information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optional Mobile Identity field with it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m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5</w:t>
        <w:tab/>
        <w:t>Procedure 3: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thir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fourth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6</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7</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whole test from II.5.3.6.2.1.1 to II.5.3.6.2.1.6 is repeated in this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8</w:t>
        <w:tab/>
        <w:t>Respons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ddressed with its old TMSI, the MS shall ignore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ddressed with its IMSI, the MS shall answer as specified in II.5.3.6.2.1.2 with Mobile Identity field set to I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2</w:t>
        <w:tab/>
        <w:t>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extended page mode when this is ordered by the BSS as specified in GSM 04.08-DCS sect. 3.3.2.1 (and answers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 PAGING REQUEST TYPE 1 message not addressing the MS under test bu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NOT 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IMMEDIATE ASSIGNMEN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Extended paging can be chained only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3</w:t>
        <w:tab/>
        <w:t>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paging reorganisation page mode as specified in GSM 04.08-DCS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IMMEDIATE ASSIGNMENT EXTENDED message containing paging reorganisation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EXT</w:t>
        <w:tab/>
        <w:t>0010</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respond to the second CHANNEL REQUEST by sending a IMMEDIATE ASSIGNMENT REJECT message (to avoid a cell resel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anges the following BCCH parameters as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is set to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is set to 2 blocks reserved for access grant (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On the MS's old paging subchannel a PAGING REQUEST message of arbitrary type is transmitted, not addressing the MS, with the page mode set to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1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d) the MS shall transmit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g) the MS shall transmit at least two CHANNEL REQUEST messages on its new RA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dure 1 is repeated, but in step e) "CCCH-CONF" is set to "2 basic physical channels used for CCCH, not combined with SDCCHs" (encoded as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e requirements as "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BCCH info is set such that Max-retrans =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MMEDIATE ASSIGNMENT EXTENDED message as in Procedure 1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produce at least two channel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4 </w:t>
        <w:tab/>
        <w:t>No change of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remembers the page mode from the previous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idle updated state. The MS has been assigned a TMSI and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MENT REJECT message on the Ms's paging channel.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NOT for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omment GSM3: do it again for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When the MS's specific paging multiframe and paging subblock reoccurs for the second time, PAGING REQUEST TYPE 3 is sent. Page mode set to "no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 change</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s c) and d)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w:t>
        <w:tab/>
        <w:t>Measurement Repor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Report Procedure is described in section 3.4.1.2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1</w:t>
        <w:tab/>
        <w:t>Introduction and purpose of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aving a RR-connection, the MS sends measurement reports. The report contains reception characteristics from serving and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able to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neighbouring cell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x best BCCH's out of a list taken from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permitted BCCH's out of a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one serving cell and seven additional transmitters in stable conditions on different frequencies an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the serving cell the MS is having a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First the SS</w:t>
      </w:r>
      <w:r>
        <w:rPr>
          <w:rFonts w:eastAsia="modern p" w:cs="modern p" w:ascii="modern p" w:hAnsi="modern p"/>
          <w:strike/>
          <w:color w:val="000000"/>
          <w:sz w:val="20"/>
          <w:szCs w:val="20"/>
          <w:lang w:val="en-US"/>
        </w:rPr>
        <w:t xml:space="preserve"> does not give any information at all about neighbouring cells</w:t>
      </w:r>
      <w:r>
        <w:rPr>
          <w:rFonts w:eastAsia="modern a" w:cs="modern a" w:ascii="modern a" w:hAnsi="modern a"/>
          <w:color w:val="000000"/>
          <w:sz w:val="24"/>
          <w:szCs w:val="24"/>
          <w:lang w:val="en-US"/>
        </w:rPr>
        <w:t xml:space="preserve"> sends an empty BCCH allocation in System Information Type 5.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n the SS </w:t>
      </w:r>
      <w:r>
        <w:rPr>
          <w:rFonts w:eastAsia="modern p" w:cs="modern p" w:ascii="modern p" w:hAnsi="modern p"/>
          <w:strike/>
          <w:color w:val="000000"/>
          <w:sz w:val="20"/>
          <w:szCs w:val="20"/>
          <w:lang w:val="en-US"/>
        </w:rPr>
        <w:t>gives appropriate information</w:t>
      </w:r>
      <w:r>
        <w:rPr>
          <w:rFonts w:eastAsia="modern a" w:cs="modern a" w:ascii="modern a" w:hAnsi="modern a"/>
          <w:color w:val="000000"/>
          <w:sz w:val="24"/>
          <w:szCs w:val="24"/>
          <w:lang w:val="en-US"/>
        </w:rPr>
        <w:t>sends a non-empty BCCH allocation in System Information Type 5 and changes the levels and colourcodes to verif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3</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No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60</w:t>
        <w:tab/>
        <w:t>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85</w:t>
        <w:tab/>
        <w:t>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80</w:t>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75</w:t>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w:t>
        <w:tab/>
        <w:t>-55</w:t>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w:t>
        <w:tab/>
        <w:t>-50</w:t>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45</w:t>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40</w:t>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tocol Discriminator</w:t>
        <w:tab/>
        <w:t>RR management</w:t>
        <w:tab/>
        <w:tab/>
      </w:r>
      <w:r>
        <w:rPr>
          <w:rFonts w:eastAsia="modern p" w:cs="modern p" w:ascii="modern p" w:hAnsi="modern p"/>
          <w:strike/>
          <w:color w:val="000000"/>
          <w:sz w:val="20"/>
          <w:szCs w:val="20"/>
          <w:lang w:val="en-US"/>
        </w:rPr>
        <w:t>01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not relevant</w:t>
        <w:tab/>
      </w:r>
      <w:r>
        <w:rPr>
          <w:rFonts w:eastAsia="modern p" w:cs="modern p" w:ascii="modern p" w:hAnsi="modern p"/>
          <w:strike/>
          <w:color w:val="000000"/>
          <w:sz w:val="20"/>
          <w:szCs w:val="20"/>
          <w:lang w:val="en-US"/>
        </w:rPr>
        <w:t>0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sys info 5</w:t>
        <w:tab/>
      </w:r>
      <w:r>
        <w:rPr>
          <w:rFonts w:eastAsia="modern p" w:cs="modern p" w:ascii="modern p" w:hAnsi="modern p"/>
          <w:strike/>
          <w:color w:val="000000"/>
          <w:sz w:val="20"/>
          <w:szCs w:val="20"/>
          <w:lang w:val="en-US"/>
        </w:rPr>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_IND</w:t>
        <w:tab/>
        <w:tab/>
        <w:tab/>
        <w:tab/>
        <w:t>set</w:t>
        <w:tab/>
        <w:tab/>
        <w:tab/>
        <w:tab/>
        <w:tab/>
        <w:t>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nu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bis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tocol Discriminator</w:t>
        <w:tab/>
        <w:t>RR management</w:t>
        <w:tab/>
        <w:tab/>
      </w:r>
      <w:r>
        <w:rPr>
          <w:rFonts w:eastAsia="modern p" w:cs="modern p" w:ascii="modern p" w:hAnsi="modern p"/>
          <w:strike/>
          <w:color w:val="000000"/>
          <w:sz w:val="20"/>
          <w:szCs w:val="20"/>
          <w:lang w:val="en-US"/>
        </w:rPr>
        <w:t>01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not relevant</w:t>
        <w:tab/>
      </w:r>
      <w:r>
        <w:rPr>
          <w:rFonts w:eastAsia="modern p" w:cs="modern p" w:ascii="modern p" w:hAnsi="modern p"/>
          <w:strike/>
          <w:color w:val="000000"/>
          <w:sz w:val="20"/>
          <w:szCs w:val="20"/>
          <w:lang w:val="en-US"/>
        </w:rPr>
        <w:t>0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r>
      <w:r>
        <w:rPr>
          <w:rFonts w:eastAsia="modern p" w:cs="modern p" w:ascii="modern p" w:hAnsi="modern p"/>
          <w:strike/>
          <w:color w:val="000000"/>
          <w:sz w:val="20"/>
          <w:szCs w:val="20"/>
          <w:lang w:val="en-US"/>
        </w:rPr>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DTX</w:t>
        <w:tab/>
        <w:t>shall not be used</w:t>
        <w:tab/>
      </w:r>
      <w:r>
        <w:rPr>
          <w:rFonts w:eastAsia="modern p" w:cs="modern p" w:ascii="modern p" w:hAnsi="modern p"/>
          <w:strike/>
          <w:color w:val="000000"/>
          <w:sz w:val="20"/>
          <w:szCs w:val="20"/>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LMN permitted</w:t>
        <w:tab/>
        <w:t>only NCC 1 permitted</w:t>
        <w:tab/>
      </w:r>
      <w:r>
        <w:rPr>
          <w:rFonts w:eastAsia="modern p" w:cs="modern p" w:ascii="modern p" w:hAnsi="modern p"/>
          <w:strike/>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tocol Discriminator</w:t>
        <w:tab/>
        <w:t>RR management</w:t>
        <w:tab/>
        <w:tab/>
      </w:r>
      <w:r>
        <w:rPr>
          <w:rFonts w:eastAsia="modern p" w:cs="modern p" w:ascii="modern p" w:hAnsi="modern p"/>
          <w:strike/>
          <w:color w:val="000000"/>
          <w:sz w:val="20"/>
          <w:szCs w:val="20"/>
          <w:lang w:val="en-US"/>
        </w:rPr>
        <w:t>01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not relevant</w:t>
        <w:tab/>
      </w:r>
      <w:r>
        <w:rPr>
          <w:rFonts w:eastAsia="modern p" w:cs="modern p" w:ascii="modern p" w:hAnsi="modern p"/>
          <w:strike/>
          <w:color w:val="000000"/>
          <w:sz w:val="20"/>
          <w:szCs w:val="20"/>
          <w:lang w:val="en-US"/>
        </w:rPr>
        <w:t>0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measurement report</w:t>
        <w:tab/>
      </w:r>
      <w:r>
        <w:rPr>
          <w:rFonts w:eastAsia="modern p" w:cs="modern p" w:ascii="modern p" w:hAnsi="modern p"/>
          <w:strike/>
          <w:color w:val="000000"/>
          <w:sz w:val="20"/>
          <w:szCs w:val="20"/>
          <w:lang w:val="en-US"/>
        </w:rPr>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BA-USED</w:t>
        <w:tab/>
        <w:t>"Same value as BA-IND</w:t>
        <w:tab/>
      </w:r>
      <w:r>
        <w:rPr>
          <w:rFonts w:eastAsia="modern p" w:cs="modern p" w:ascii="modern p" w:hAnsi="modern p"/>
          <w:strike/>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t on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RXLEV-FULL-SERVING-CELL</w:t>
        <w:tab/>
        <w:t>Actual value not checked</w:t>
        <w:tab/>
        <w:t xml:space="preserve">  </w:t>
      </w:r>
      <w:r>
        <w:rPr>
          <w:rFonts w:eastAsia="modern p" w:cs="modern p" w:ascii="modern p" w:hAnsi="modern p"/>
          <w:strike/>
          <w:color w:val="000000"/>
          <w:sz w:val="20"/>
          <w:szCs w:val="20"/>
          <w:lang w:val="en-US"/>
        </w:rPr>
        <w:t xml:space="preserve">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RXQUAL-FULL-SERVING-CELL</w:t>
        <w:tab/>
        <w:t>Actual value not checked</w:t>
        <w:tab/>
        <w:tab/>
        <w:t xml:space="preserve"> </w:t>
      </w:r>
      <w:r>
        <w:rPr>
          <w:rFonts w:eastAsia="modern p" w:cs="modern p" w:ascii="modern p" w:hAnsi="modern p"/>
          <w:strike/>
          <w:color w:val="000000"/>
          <w:sz w:val="20"/>
          <w:szCs w:val="20"/>
          <w:lang w:val="en-US"/>
        </w:rPr>
        <w:t>x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w:t>
      </w:r>
      <w:r>
        <w:rPr>
          <w:rFonts w:eastAsia="modern p" w:cs="modern p" w:ascii="modern p" w:hAnsi="modern p"/>
          <w:strike/>
          <w:color w:val="000000"/>
          <w:sz w:val="20"/>
          <w:szCs w:val="20"/>
          <w:lang w:val="en-US"/>
        </w:rPr>
        <w:t>x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NO-NCELL-M </w:t>
        <w:tab/>
      </w:r>
      <w:r>
        <w:rPr>
          <w:rFonts w:eastAsia="modern p" w:cs="modern p" w:ascii="modern p" w:hAnsi="modern p"/>
          <w:strike/>
          <w:color w:val="000000"/>
          <w:sz w:val="20"/>
          <w:szCs w:val="20"/>
          <w:lang w:val="en-US"/>
        </w:rPr>
        <w:t>number of neighbours=none</w:t>
        <w:tab/>
        <w:tab/>
        <w:t xml:space="preserve">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neighbour cell measurement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 cell informa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e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no result                  all bit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bour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60</w:t>
        <w:tab/>
        <w:t>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85</w:t>
        <w:tab/>
        <w:t>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80</w:t>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75</w:t>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w:t>
        <w:tab/>
        <w:t>-55</w:t>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w:t>
        <w:tab/>
        <w:t>-50</w:t>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45</w:t>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40</w:t>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IND</w:t>
        <w:tab/>
        <w:tab/>
        <w:t>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set</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on null for ARFN 514,530,549,602,6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   SYSTEM INFORMATION TYPE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N 665,686,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SM 10.5.2.1.3-D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foi</w:t>
        <w:tab/>
        <w:t xml:space="preserve">   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tab/>
        <w:t xml:space="preserve">   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Combination of barred cells and unpermitted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ab/>
        <w:t>-60</w:t>
        <w:tab/>
        <w:t xml:space="preserve"> 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  (no info)</w:t>
        <w:tab/>
        <w:t>-85</w:t>
        <w:tab/>
        <w:t xml:space="preserve"> 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ab/>
        <w:t>-80</w:t>
        <w:tab/>
        <w:t xml:space="preserve"> 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ab/>
        <w:t>-75</w:t>
        <w:tab/>
        <w:t xml:space="preserve"> 2</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  (no info)</w:t>
        <w:tab/>
        <w:t>-55</w:t>
        <w:tab/>
        <w:t xml:space="preserve"> 3</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  (no info)</w:t>
        <w:tab/>
        <w:t>-50</w:t>
        <w:tab/>
        <w:t xml:space="preserve"> 4</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ab/>
        <w:t>-45</w:t>
        <w:tab/>
        <w:t xml:space="preserve"> 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ab/>
        <w:t>-40</w:t>
        <w:tab/>
        <w:t xml:space="preserve"> 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w:t>
        <w:tab/>
        <w:t>(2,14,20,38,44)=open</w:t>
        <w:tab/>
        <w:t>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_IND</w:t>
        <w:tab/>
        <w:t>set</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on null for ARFN 514,549,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 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_I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N 686,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 xml:space="preserve">cell description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4</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4</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4</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e actual values in the MEASUREMENT REPORT are not checked, but the order of the cells, when put in the order of increasing RXLEV should be N2, S1,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Use of DTX in the 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ab/>
        <w:t>Level</w:t>
        <w:tab/>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ab/>
        <w:t>-60</w:t>
        <w:tab/>
        <w:tab/>
        <w:t>1</w:t>
        <w:tab/>
        <w:t xml:space="preserve"> 3</w:t>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ab/>
        <w:t>-85</w:t>
        <w:tab/>
        <w:tab/>
        <w:t>1</w:t>
        <w:tab/>
        <w:t xml:space="preserve"> 5</w:t>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2</w:t>
        <w:tab/>
        <w:tab/>
        <w:t>-80</w:t>
        <w:tab/>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3</w:t>
        <w:tab/>
        <w:tab/>
        <w:t>-75</w:t>
        <w:tab/>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4</w:t>
        <w:tab/>
        <w:tab/>
        <w:t>-55</w:t>
        <w:tab/>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5</w:t>
        <w:tab/>
        <w:tab/>
        <w:t>-50</w:t>
        <w:tab/>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6</w:t>
        <w:tab/>
        <w:tab/>
        <w:t>-45</w:t>
        <w:tab/>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7</w:t>
        <w:tab/>
        <w:tab/>
        <w:t>-40</w:t>
        <w:tab/>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forced to make a handover in a new cell, where the following SYSTEM INFO TYPE 5 and 6 are broadca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w:t>
        <w:tab/>
        <w:t>(2,8,14,20,26,32,38,44)=ope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XT IND </w:t>
        <w:tab/>
        <w:t>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 xml:space="preserve">non null for ARFCN 514,530,549,602,649,665,686,70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be used</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sending of the HANDOVER COMPLETE message, the MS shall contin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used</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 xml:space="preserve">cell description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w:t>
        <w:tab/>
        <w:t>Test of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racell change of channel can be requested by upper layers for changing the channel type, or decided by the RR-sublayer, e.g. for an internal handover. This change is performed through the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dedicated channel assignment procedure is to completely modify the physical channel configuration of the MS while staying in the sam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section 3.4.3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seize the channel defined in the command. Just a subset of all possible channels transitions wi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CCH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HS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takes into account the valu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CH/HS is tested only if supported (i.e. step b) might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the ASSIGNMENT COMPLETE message, the SS sends a ASSIGNMENT COMMAND message allocating an traffic channel TCH/H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ame as b) but the new channel is an TCH/F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AUTHENTICATION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does not Layer 2 acknowledge the AUTHENTICATION RESPONSE message sent by the MS and stores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n ASSIGNMENT COMMAND message allocating a TCH/FS with frequency hopping used, just after having received the 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one the time slot number modul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ss command</w:t>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 between 0 and 31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use of frequency hopping (GSM 10.5.2.9a-DCS)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 used when specified in the tex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 The power command is at each step randomly drawn</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between 0 and 31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an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same as 1) but this shall be done after the tim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Message Type </w:t>
        <w:tab/>
        <w:t>ass complete</w:t>
        <w:tab/>
        <w:t>0100</w:t>
        <w:tab/>
        <w:t>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cause #00, normal 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w:t>
        <w:tab/>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set up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Discriminator </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action Identifier </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tabs>
          <w:tab w:val="clear" w:pos="720"/>
          <w:tab w:val="left" w:pos="7200" w:leader="none"/>
          <w:tab w:val="left" w:pos="11084" w:leader="none"/>
          <w:tab w:val="left" w:pos="1195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 between 0 and 31 and different from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S shall then send an ASSIGNMENT FAILURE message</w:t>
      </w:r>
      <w:r>
        <w:rPr>
          <w:rFonts w:eastAsia="modern p" w:cs="modern p" w:ascii="modern p" w:hAnsi="modern p"/>
          <w:strike/>
          <w:color w:val="000000"/>
          <w:sz w:val="20"/>
          <w:szCs w:val="20"/>
          <w:lang w:val="en-US"/>
        </w:rPr>
        <w:t xml:space="preserve"> with the cause value set at one value between 1 and 4 (Abnormal Relea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FAILUR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Message Type </w:t>
        <w:tab/>
        <w:tab/>
        <w:t>0010</w:t>
        <w:tab/>
        <w:t>11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w:t>
        <w:tab/>
        <w:t>Test of Handover</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 is specified in section 3.4.4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onnects and connects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eases and establishes data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3</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where A is the old cell and B is the target for the handover. All test procedures start with the MS being allocated a dedicated res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used by the MS on the channel belonging to the old cell is set to the value encoded b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message on the main DCCH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test k=20 will apply.</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rget cell</w:t>
        <w:tab/>
        <w:t>TCH/FS</w:t>
        <w:tab/>
        <w:t>TCH/HS</w:t>
        <w:tab/>
        <w:t>SDCC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w:t>
        <w:tab/>
        <w:t>10-20</w:t>
        <w:tab/>
        <w:t>5-10</w:t>
        <w:tab/>
        <w:t xml:space="preserve">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0</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 xml:space="preserve">100 dec </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5 dec</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HYSICAL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hysical info</w:t>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k*48/13 µs</w:t>
        <w:tab/>
        <w:t>00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test is repeated for a Timing Advance (k) of 50 bit periods (encoded as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within T3103 seconds after sending the HANDOVER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 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1 except that call establishment shall be performed on TCH/HS and that channel description in HANDOVER COMMAND message shall indicat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Lm + ACCHs, TN =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1, MAIO (high part)</w:t>
        <w:tab/>
        <w:t>xxx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low part), HSN</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255</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6</w:t>
        <w:tab/>
        <w:t>0000</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s specifi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within T3103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of Procedure 1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description information will be set to SDCCH/8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within T3103 seconds after sending the HANDOVER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3 except that a TCH/FS shall have been assigned for call establishment with the channel mode set to "signalling only" and that the channel description information element in HANDOVER COMMAND message shall indicat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of Procedure 1 will be used, except that the HANDOVER COMMAND message will be sent at a very well selected time. For example, the HANDOVER COMMAND will be sent in a mobile originating call establishment procedure.The channel description information element in the HANDOVER COMMAND message shall indicat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within T3103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1 will be used, except that the HANDOVER COMMAND message will be sent at a very well selected time. For example, the HANDOVER COMMAND will be sent in a mobile originating call establishment procedure.The channel description information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within T3103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on the main DCCH on cell A, indicating a handover to a synchronized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waits for reception of a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4</w:t>
        <w:tab/>
        <w:t>000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64</w:t>
        <w:tab/>
        <w:t>01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7 dec</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synchronized cells</w:t>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6 will be used, except that the HANDOVER COMMAND message will be sent at a very well selected time. For example, the HANDOVER COMMAND will be sent in a mobile originating call establishment procedure.The channel description information will be set to SDCCH/8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TCH/FS.The test of Procedure 6 will be used, except that the HANDOVER COMMAND message will be sent at a very well selected time. For example, the HANDOVER COMMAND will be sent in a mobile originated call establishment procedure.The channel description information element in the HANDOVER COMMAND message will be set to TCH/FS with FH,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6 will be used, except that the HANDOVER COMMAND message will be sent at a very well selected time. For example, the HANDOVER COMMAND will be sent in a mobile originating call establishment procedure.The channel description information element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rocedure 11: Handover with tim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s 1 to 10, except that the MS shall start transmitting access bursts at the ordered point in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7</w:t>
        <w:tab/>
        <w:t>000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100 dec</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5 dec</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HANDOVER FAILURE on cell A at the previously assigned power level. The transmission time shall be in the range of (0..3) s after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FAILUR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failure</w:t>
        <w:tab/>
        <w:t>0010</w:t>
        <w:tab/>
        <w:t>1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one valid cause value</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power level used before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of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HANDOVER FAILURE on cell A at the previously assigned power level. The transmission time shall be in the range of (0..3) seconds after the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FAILUR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Handover failure</w:t>
        <w:tab/>
        <w:t>0010</w:t>
        <w:tab/>
        <w:t>1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one valid cause value</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w:t>
        <w:tab/>
        <w:t>Frequency redefini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specified in GSM Rec. 04.08-DCS section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2</w:t>
        <w:tab/>
        <w:t>Setup of the test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random value ca(1) in the range 600</w:t>
      </w:r>
      <w:r>
        <w:rPr>
          <w:rFonts w:eastAsia="modern p" w:cs="modern p" w:ascii="modern p" w:hAnsi="modern p"/>
          <w:strike/>
          <w:color w:val="000000"/>
          <w:sz w:val="20"/>
          <w:szCs w:val="20"/>
          <w:lang w:val="en-US"/>
        </w:rPr>
        <w:t>80</w:t>
      </w:r>
      <w:r>
        <w:rPr>
          <w:rFonts w:eastAsia="modern a" w:cs="modern a" w:ascii="modern a" w:hAnsi="modern a"/>
          <w:color w:val="000000"/>
          <w:sz w:val="24"/>
          <w:szCs w:val="24"/>
          <w:lang w:val="en-US"/>
        </w:rPr>
        <w:t>,...,</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is draw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random subset CA(1) of the set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containing ca(1) elements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lement B of the set CA(1) is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1) = 40, T(2) = 4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value T(3) in the range 41,...,41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3</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 The cell uses the frequency hopping mode. CCCH-CONF indicates 1 basic physical channel, not combined with SDCCHs. The cell allocation of the cell corresponds to the set CA(1) (see Note 2 of II.5.3.6.6.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4</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TCH/HS, or SDCCH, if the MS is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or SDCCH, if the MS is not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sults in 9 or 6 test c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Random values ca(2) in the range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530,...,</w:t>
      </w:r>
      <w:r>
        <w:rPr>
          <w:rFonts w:eastAsia="modern p" w:cs="modern p" w:ascii="modern p" w:hAnsi="modern p"/>
          <w:strike/>
          <w:color w:val="000000"/>
          <w:sz w:val="20"/>
          <w:szCs w:val="20"/>
          <w:lang w:val="en-US"/>
        </w:rPr>
        <w:t>79</w:t>
      </w:r>
      <w:r>
        <w:rPr>
          <w:rFonts w:eastAsia="modern a" w:cs="modern a" w:ascii="modern a" w:hAnsi="modern a"/>
          <w:color w:val="000000"/>
          <w:sz w:val="24"/>
          <w:szCs w:val="24"/>
          <w:lang w:val="en-US"/>
        </w:rPr>
        <w:t xml:space="preserve">599, and ca(3) in the range </w:t>
      </w:r>
      <w:r>
        <w:rPr>
          <w:rFonts w:eastAsia="modern p" w:cs="modern p" w:ascii="modern p" w:hAnsi="modern p"/>
          <w:strike/>
          <w:color w:val="000000"/>
          <w:sz w:val="20"/>
          <w:szCs w:val="20"/>
          <w:lang w:val="en-US"/>
        </w:rPr>
        <w:t>4</w:t>
      </w:r>
      <w:r>
        <w:rPr>
          <w:rFonts w:eastAsia="modern a" w:cs="modern a" w:ascii="modern a" w:hAnsi="modern a"/>
          <w:color w:val="000000"/>
          <w:sz w:val="24"/>
          <w:szCs w:val="24"/>
          <w:lang w:val="en-US"/>
        </w:rPr>
        <w:t>515,...,</w:t>
      </w:r>
      <w:r>
        <w:rPr>
          <w:rFonts w:eastAsia="modern p" w:cs="modern p" w:ascii="modern p" w:hAnsi="modern p"/>
          <w:strike/>
          <w:color w:val="000000"/>
          <w:sz w:val="20"/>
          <w:szCs w:val="20"/>
          <w:lang w:val="en-US"/>
        </w:rPr>
        <w:t>19</w:t>
      </w:r>
      <w:r>
        <w:rPr>
          <w:rFonts w:eastAsia="modern a" w:cs="modern a" w:ascii="modern a" w:hAnsi="modern a"/>
          <w:color w:val="000000"/>
          <w:sz w:val="24"/>
          <w:szCs w:val="24"/>
          <w:lang w:val="en-US"/>
        </w:rPr>
        <w:t>529 are randomly drawn. Subsets CA(i)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with ca(i) elements and containing B are randomly drawn (i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s MA(j) of CA(j) not containing B and having ma(j) elements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not present.</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1) (cf.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hannel description: </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type as specific for the test case with</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ndomly generated subchannel if appropriat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F hopping channel indicated (encoded as H = 1).</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SN indicates hopping sequence number 0 (encoded as 000000).</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1).</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values as in II.5.3.6.1.3.2.</w:t>
      </w:r>
      <w:r>
        <w:br w:type="page"/>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on the main DCCH a FREQUENCY REDEFINITION message to the MS.</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2)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2)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containing a part of the message (see note 3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2).</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 parameters are as in the IMMEDIATE ASSIGNMENT of c).</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on the main DCCH a FREQUENCY REDEFINITION message to the MS.</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3)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3)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containing a part of the message (see note 3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6</w:t>
        <w:tab/>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verification is performed on the RF burst level, the MS transmits the Standard Test Signal C1 as defined in GSM 11.40, and for the TCH case, the SS checks the received pattern with the expected pattern. For the SDCCH test the MS transmits fill frames, and the SS checks for each burst wether a burst is transmitted at the right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A subset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corresponds to the cell allocation (or mobile allocation) of those RF channels whose ARFCN belongs to the subset. The cell allocation (mobile allocation) is encoded as described in section 10.5.2.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frame number FN modulo 42432 is encoded as described in section 10.5.2.20 of GSM 04.08-DC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w:t>
        <w:tab/>
        <w:t>Transmission mod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er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Mode Change procedure is described in section 3.4.6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1</w:t>
        <w:tab/>
        <w:t>Purpose of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hanges mode of operation, and acknowledges this to the N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ransmission Mode Change Procedure is used to change from different modes of coding (e.g. from 9.6/F to 4.8/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tarts with the MS having a speech call in progress on a TCH/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ut into a speech call in progress on a TCH/F-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MODE MODIFY (GSM 04.08-DCS,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 mode modif</w:t>
        <w:tab/>
        <w:t>0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w:t>
        <w:tab/>
        <w:t>1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6      4.8/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w:t>
        <w:tab/>
        <w:t>0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8      2.4/H</w:t>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 with Channel mode set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b) with Channel mode set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b) with Channel mod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is is then performed with a half rate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Channel mode is set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Channel mode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very change of mode that the MS is capable to handle, it sends CHANNEL MODE MODIFY ACKNOWLEDGE with correspondi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MODE MODIFY ACKNOWLEDGE (GSM 04.08-DCS,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Ch mode modif ack </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Ch descr</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Ch mode</w:t>
        <w:tab/>
        <w:t>011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w:t>
        <w:tab/>
        <w:t>1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6      4.8/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w:t>
        <w:tab/>
        <w:t>0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8      2.4/H</w:t>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w:t>
        <w:tab/>
        <w:t>Ciphering mode sett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cCabe/Proh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iphering Mode Setting is specified in section 3.4.7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w:t>
        <w:tab/>
        <w:t>Metho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made to originate a call (sequence described in GSM 04.08-DCS fig 7.8a) and shall successfully authentica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sect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message, but with cipher mode setting set to no ciphering, encoded as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3</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with a cipher key previously stored, and authenticated, 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4</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gnores messages coming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1</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sect 9.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2</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3</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4</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9</w:t>
        <w:tab/>
        <w:t>TEST OF 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nkasalo/Freema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itional Assignment procedure is used to change an MS channel configuration from Lm + ACCH to Lm + ACCH. It is therefore only relevant to those mobiles which perform such operation. The procedure is described in section 3.4.8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2</w:t>
        <w:tab/>
        <w:t>Purpose of the tes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he purpose of this test is to verify that (if equiped) the MS can correctly set up an Lm + Lm + ACCH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3</w:t>
        <w:tab/>
        <w:t>Procedur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w:t>
        <w:tab/>
        <w:t>The MS is put into a Lm + ACCH call as described in test [t.b.d]. [EDITORIAL: CORRECT REFERENCE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w:t>
        <w:tab/>
        <w:t>The SS sends an ADDITIONAL ASSIGNMENT message to the MS on the F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ransaction Identifier</w:t>
        <w:tab/>
        <w:t>RR</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Descriptio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4</w:t>
        <w:tab/>
        <w:t>Response Requir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b/>
        <w:t>The MS sets up the Lm + Lm + ACCH channel described in the ADDITIONAL ASSIGNMENT message and sends an ASSIGNMENT COMPLETE message to the SS on the first F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ASSIGNMENT COMPLET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ause</w:t>
        <w:tab/>
        <w:t>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0</w:t>
        <w:tab/>
        <w:t>TEST OF Parti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 of Partial Release is specified in GSM 04.08-DCS section 3.4.9.</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is procedure applies to the transition of the configuration Lm + Lm + ACCHs to Lm + ACCHs, it is not carried out on a "simpl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part to be deactivat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abnormal case.</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Method of tes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w:t>
        <w:tab/>
        <w:t>The procedure of section II.5.3.6.9 (additional assignment) is carried ou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2: The MS is now in a state where it operates in the  configuration  Lm + Lm + 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w:t>
        <w:tab/>
        <w:t>The SS provides user data on both Lm channel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w:t>
        <w:tab/>
        <w:t>The MS is made to transmit user data to the SS on both the return channel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PARTIAL RELEAS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b/>
        <w:t>H = 1 : hopp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ell allocation</w:t>
        <w:tab/>
        <w:tab/>
        <w:t>0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pping sequence no.</w:t>
        <w:tab/>
        <w:tab/>
        <w:t>..xx</w:t>
        <w:tab/>
        <w:t>xxxx</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1: The GSM network shall change it's configuration immediately after transmitting the PARTIAL RELEASE messag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2: The contents of the PARTIAL RELEASE message is different, depending upon:- hopping or non-hopping channel,- way to express the channel selector (binary AFRCN or MAIO).</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3: On reception of PARTIAL RELEASE, the MS should reinitialize the connections on the data link of the connections which it maintain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w:t>
        <w:tab/>
        <w:t>The SS verifies reception of the PARTIAL RELEASE COMPLETE messag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f)</w:t>
        <w:tab/>
        <w:t>The SS verifies the remaining configuration. If a call reestablishment procedure is initiated by the MS then this shall be record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g)</w:t>
        <w:tab/>
        <w:t>The SS verifies re-initialisation of the L2link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w:t>
        <w:tab/>
        <w:t>Establishing the same original channel configuration, steps a) up to including f) are repeated for release of the other Lm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w:t>
        <w:tab/>
        <w:t>Steps a) up to including g) are repeated for a hopping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j)</w:t>
        <w:tab/>
        <w:t>Steps a) up to including h) are repeated for the alternative way of expressing the channel selector in the PARTIAL RELEASE message in step 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Requiremen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2)</w:t>
        <w:tab/>
        <w:t>After transmission of PARTIAL RELEASE COMPLETE, the MS shall have released the physical channels that are no longer requir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3)</w:t>
        <w:tab/>
        <w:t>The MS shall not have initiated a call re-establishment before step j).</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4)</w:t>
        <w:tab/>
        <w:t>After step k) the MS shall initiate a call re-establish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5)</w:t>
        <w:tab/>
        <w:t>The MS shall have re-initialized the Layer 2 links, needed after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Change procedure is specified in section 3.4.10 and Annex A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have no additional power amplification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CM SERV REQ message (GSM 04.08-DCS section 9.2.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Mobile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pag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PAGING RESPONSE message (GSM 04.08-DCS section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lassmark Change  (ref GSM 04.08-DCS section 9.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lassmark Change</w:t>
        <w:tab/>
        <w:t>0001</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2</w:t>
        <w:tab/>
        <w:t xml:space="preserve">length </w:t>
        <w:tab/>
        <w:t>000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v/A5/RF Power</w:t>
        <w:tab/>
        <w:t>xxx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0</w:t>
        <w:tab/>
        <w:t>x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ME depend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Channel releas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e Jesus Mendes/Rzeznik/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hannel Release is specified in section 3.5.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1</w:t>
        <w:tab/>
        <w:t>Purpos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urpose of the test is to verify that the MS correctly frees its dedicated channels after having received a CHANNEL RELEASE</w:t>
      </w:r>
      <w:r>
        <w:rPr>
          <w:rFonts w:eastAsia="modern p" w:cs="modern p" w:ascii="modern p" w:hAnsi="modern p"/>
          <w:strike/>
          <w:color w:val="000000"/>
          <w:sz w:val="20"/>
          <w:szCs w:val="20"/>
          <w:lang w:val="en-US"/>
        </w:rPr>
        <w:t>_CoMmanD</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dedicated channel and the Layer 2 signalling link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r T3110 is currently not defined, however a value of 2s is used in the test. This is the time taken to transmit N220+1 DISC frames (see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FS, the SS sends a CHANNEL RELEASE message with a valid RR cause fiel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dedicated channel assigned is a TCH/FS</w:t>
      </w:r>
      <w:r>
        <w:rPr>
          <w:rFonts w:eastAsia="modern p" w:cs="modern p" w:ascii="modern p" w:hAnsi="modern p"/>
          <w:strike/>
          <w:color w:val="000000"/>
          <w:sz w:val="20"/>
          <w:szCs w:val="20"/>
          <w:lang w:val="en-US"/>
        </w:rPr>
        <w:t>HS</w:t>
      </w:r>
      <w:r>
        <w:rPr>
          <w:rFonts w:eastAsia="modern a" w:cs="modern a" w:ascii="modern a" w:hAnsi="modern a"/>
          <w:color w:val="000000"/>
          <w:sz w:val="24"/>
          <w:szCs w:val="24"/>
          <w:lang w:val="en-US"/>
        </w:rPr>
        <w:t>, the SS sends a CHANNEL RELEASE message with cause 'abnormal release unspecifi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acknowledge any Layer 2 disconnection initiated by the MS.</w:t>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Fonts w:eastAsia="modern p" w:cs="modern p" w:ascii="modern p" w:hAnsi="modern p"/>
          <w:b/>
          <w:bCs/>
          <w:strike/>
          <w:color w:val="000000"/>
          <w:sz w:val="20"/>
          <w:szCs w:val="20"/>
          <w:lang w:val="en-US"/>
        </w:rPr>
        <w:t>Procedure 5</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w:t>
        <w:tab/>
        <w:t>The dedicated channel assigned is a TCH/FS, the SS does not transmit any more L2 fram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b)</w:t>
        <w:tab/>
        <w:t>After T3109 the SS observes whether the MS does not produce any further RF-outpu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below apply to the corresponding procedures in section II.5.3.6.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After having received the first L2 disconnect frame, the SS waits </w:t>
      </w:r>
      <w:r>
        <w:rPr>
          <w:rFonts w:eastAsia="modern p" w:cs="modern p" w:ascii="modern p" w:hAnsi="modern p"/>
          <w:strike/>
          <w:color w:val="000000"/>
          <w:sz w:val="20"/>
          <w:szCs w:val="20"/>
          <w:lang w:val="en-US"/>
        </w:rPr>
        <w:t>T3110</w:t>
      </w:r>
      <w:r>
        <w:rPr>
          <w:rFonts w:eastAsia="modern a" w:cs="modern a" w:ascii="modern a" w:hAnsi="modern a"/>
          <w:color w:val="000000"/>
          <w:sz w:val="24"/>
          <w:szCs w:val="24"/>
          <w:lang w:val="en-US"/>
        </w:rPr>
        <w:t xml:space="preserve"> 2s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After having received the first L2 disconnect frame, the SS waits </w:t>
      </w:r>
      <w:r>
        <w:rPr>
          <w:rFonts w:eastAsia="modern p" w:cs="modern p" w:ascii="modern p" w:hAnsi="modern p"/>
          <w:strike/>
          <w:color w:val="000000"/>
          <w:sz w:val="20"/>
          <w:szCs w:val="20"/>
          <w:lang w:val="en-US"/>
        </w:rPr>
        <w:t>T3110</w:t>
      </w:r>
      <w:r>
        <w:rPr>
          <w:rFonts w:eastAsia="modern a" w:cs="modern a" w:ascii="modern a" w:hAnsi="modern a"/>
          <w:color w:val="000000"/>
          <w:sz w:val="24"/>
          <w:szCs w:val="24"/>
          <w:lang w:val="en-US"/>
        </w:rPr>
        <w:t xml:space="preserve"> 2s and verifies that there is no more transmissions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Fonts w:eastAsia="modern p" w:cs="modern p" w:ascii="modern p" w:hAnsi="modern p"/>
          <w:b/>
          <w:bCs/>
          <w:strike/>
          <w:color w:val="000000"/>
          <w:sz w:val="20"/>
          <w:szCs w:val="20"/>
          <w:lang w:val="en-US"/>
        </w:rPr>
        <w:t>Requirements 5</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1)</w:t>
        <w:tab/>
        <w:t>The MS shall release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RR</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ab/>
        <w:t>0000 11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normal release</w:t>
        <w:tab/>
        <w:t>0000 0000</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dcs,based o 3.3.0</dc:description>
  <cp:keywords>radio resource management</cp:keywords>
  <dc:language>en-US</dc:language>
  <cp:lastModifiedBy>forsyth/legrand</cp:lastModifiedBy>
  <cp:revision>0</cp:revision>
  <dc:subject/>
  <dc:title>dio resource management</dc:title>
</cp:coreProperties>
</file>