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spacing w:lineRule="auto" w:line="240" w:before="0" w:after="200"/>
        <w:ind w:left="0" w:right="0" w:hanging="0"/>
        <w:jc w:val="center"/>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 :</w:t>
        <w:tab/>
        <w:t>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conditions, related to conformity testing of the Mobile Station or of the Mobile Termination, are described in Part G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obile Station (or Mobile Termination) shall be exposed to power supply voltages and ambient temperatures (frequently referred to as the test conditions), as described in  Part T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easuring equipment shall be arranged as described in Annex 4 of these test specifications. This arrangement of measuring equipment is generally referred to as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GC</w:t>
        <w:tab/>
        <w:t>GENER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1</w:t>
        <w:tab/>
        <w:t>Choice of frequencies in the frequency-hopping mo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requency hopping tests require 37 frequencies over a </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 xml:space="preserve"> 75 MHz band to be used. The following algorithm specifies the channels (ARFCN) to be us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channel = </w:t>
      </w:r>
      <w:r>
        <w:rPr>
          <w:rFonts w:eastAsia="modern p" w:cs="modern p" w:ascii="modern p" w:hAnsi="modern p"/>
          <w:strike/>
          <w:color w:val="000000"/>
          <w:sz w:val="20"/>
          <w:szCs w:val="20"/>
          <w:lang w:val="en-US"/>
        </w:rPr>
        <w:t>10</w:t>
      </w:r>
      <w:r>
        <w:rPr>
          <w:rFonts w:eastAsia="modern a" w:cs="modern a" w:ascii="modern a" w:hAnsi="modern a"/>
          <w:color w:val="000000"/>
          <w:sz w:val="24"/>
          <w:szCs w:val="24"/>
          <w:lang w:val="en-US"/>
        </w:rPr>
        <w:t xml:space="preserve">522 + </w:t>
      </w:r>
      <w:r>
        <w:rPr>
          <w:rFonts w:eastAsia="modern p" w:cs="modern p" w:ascii="modern p" w:hAnsi="modern p"/>
          <w:strike/>
          <w:color w:val="000000"/>
          <w:sz w:val="20"/>
          <w:szCs w:val="20"/>
          <w:lang w:val="en-US"/>
        </w:rPr>
        <w:t>4</w:t>
      </w:r>
      <w:r>
        <w:rPr>
          <w:rFonts w:eastAsia="modern a" w:cs="modern a" w:ascii="modern a" w:hAnsi="modern a"/>
          <w:color w:val="000000"/>
          <w:sz w:val="24"/>
          <w:szCs w:val="24"/>
          <w:lang w:val="en-US"/>
        </w:rPr>
        <w:t xml:space="preserve"> 21 * n ;    </w:t>
        <w:tab/>
        <w:t xml:space="preserve">n = 0, 1, ...17  </w:t>
      </w:r>
      <w:r>
        <w:rPr>
          <w:rFonts w:eastAsia="modern p" w:cs="modern p" w:ascii="modern p" w:hAnsi="modern p"/>
          <w:strike/>
          <w:color w:val="000000"/>
          <w:sz w:val="20"/>
          <w:szCs w:val="20"/>
          <w:lang w:val="en-US"/>
        </w:rPr>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d  channel = </w:t>
      </w:r>
      <w:r>
        <w:rPr>
          <w:rFonts w:eastAsia="modern p" w:cs="modern p" w:ascii="modern p" w:hAnsi="modern p"/>
          <w:strike/>
          <w:color w:val="000000"/>
          <w:sz w:val="20"/>
          <w:szCs w:val="20"/>
          <w:lang w:val="en-US"/>
        </w:rPr>
        <w:t>10</w:t>
      </w:r>
      <w:r>
        <w:rPr>
          <w:rFonts w:eastAsia="modern a" w:cs="modern a" w:ascii="modern a" w:hAnsi="modern a"/>
          <w:color w:val="000000"/>
          <w:sz w:val="24"/>
          <w:szCs w:val="24"/>
          <w:lang w:val="en-US"/>
        </w:rPr>
        <w:t xml:space="preserve">522 + </w:t>
      </w:r>
      <w:r>
        <w:rPr>
          <w:rFonts w:eastAsia="modern p" w:cs="modern p" w:ascii="modern p" w:hAnsi="modern p"/>
          <w:strike/>
          <w:color w:val="000000"/>
          <w:sz w:val="20"/>
          <w:szCs w:val="20"/>
          <w:lang w:val="en-US"/>
        </w:rPr>
        <w:t>7</w:t>
      </w:r>
      <w:r>
        <w:rPr>
          <w:rFonts w:eastAsia="modern a" w:cs="modern a" w:ascii="modern a" w:hAnsi="modern a"/>
          <w:color w:val="000000"/>
          <w:sz w:val="24"/>
          <w:szCs w:val="24"/>
          <w:lang w:val="en-US"/>
        </w:rPr>
        <w:t xml:space="preserve"> 17 * m ;   </w:t>
        <w:tab/>
        <w:t xml:space="preserve">m = 0, 1, ...21  </w:t>
      </w:r>
      <w:r>
        <w:rPr>
          <w:rFonts w:eastAsia="modern p" w:cs="modern p" w:ascii="modern p" w:hAnsi="modern p"/>
          <w:strike/>
          <w:color w:val="000000"/>
          <w:sz w:val="20"/>
          <w:szCs w:val="20"/>
          <w:lang w:val="en-US"/>
        </w:rPr>
        <w:t>14</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ange of frequencies available during tests under simulated fading conditions is restricted by the fading simulator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2</w:t>
        <w:tab/>
        <w:t>Power level of fading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level of a fading signal is defined as the total signal level averaged ov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3</w:t>
        <w:tab/>
        <w:t>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deal" radio conditions referred to in several tests are defined a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multipath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MS power control level </w:t>
      </w:r>
      <w:r>
        <w:rPr>
          <w:rFonts w:eastAsia="modern p" w:cs="modern p" w:ascii="modern p" w:hAnsi="modern p"/>
          <w:strike/>
          <w:color w:val="000000"/>
          <w:sz w:val="20"/>
          <w:szCs w:val="20"/>
          <w:lang w:val="en-US"/>
        </w:rPr>
        <w:t>5</w:t>
      </w:r>
      <w:r>
        <w:rPr>
          <w:rFonts w:eastAsia="modern a" w:cs="modern a" w:ascii="modern a" w:hAnsi="modern a"/>
          <w:color w:val="000000"/>
          <w:sz w:val="24"/>
          <w:szCs w:val="24"/>
          <w:lang w:val="en-US"/>
        </w:rPr>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 63 dBµVemf(   ).</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C4</w:t>
      </w:r>
      <w:r>
        <w:rPr>
          <w:rFonts w:eastAsia="modern p" w:cs="modern p" w:ascii="modern p" w:hAnsi="modern p"/>
          <w:b/>
          <w:bCs/>
          <w:color w:val="000000"/>
          <w:sz w:val="20"/>
          <w:szCs w:val="20"/>
          <w:lang w:val="en-US"/>
        </w:rPr>
        <w:tab/>
      </w:r>
      <w:r>
        <w:rPr>
          <w:rFonts w:eastAsia="modern a" w:cs="modern a" w:ascii="modern a" w:hAnsi="modern a"/>
          <w:color w:val="000000"/>
          <w:sz w:val="24"/>
          <w:szCs w:val="24"/>
          <w:lang w:val="en-US"/>
        </w:rPr>
        <w:t>Outdoor Test site and general arrangements for measurements involving the use of radiate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sation and for the height of its centre above ground to be varied over the range 1 to </w:t>
      </w:r>
      <w:r>
        <w:rPr>
          <w:rFonts w:eastAsia="modern p" w:cs="modern p" w:ascii="modern p" w:hAnsi="modern p"/>
          <w:color w:val="000000"/>
          <w:sz w:val="20"/>
          <w:szCs w:val="20"/>
          <w:lang w:val="en-US"/>
        </w:rPr>
        <w:t>4</w:t>
      </w:r>
      <w:r>
        <w:rPr>
          <w:rFonts w:eastAsia="modern a" w:cs="modern a" w:ascii="modern a" w:hAnsi="modern a"/>
          <w:color w:val="000000"/>
          <w:sz w:val="24"/>
          <w:szCs w:val="24"/>
          <w:lang w:val="en-US"/>
        </w:rPr>
        <w:t xml:space="preserve"> metres.  Preferably test antennas with pronounced directivity should be used.  The size of the test antenna along the measurement axis shall not exceed 20% of the measur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a half-wave dipole, resonant at the frequency under consideration, or a shortened dipole, or (in the range 1 to 4 GHz) a horn radiator.  Antennas other than a half-wave dipole shall have been calibrated to the half-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ubstitution antenna shall be connected to a calibrated signal generator when the site is used for radiation measurements and to a calibrated measuring receiver when the site is used for measurement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r characteristics.  The signal generator and the receiver shall be operating at the frequencies under investigation and shall be connected to the antenna through suitable matching and balanc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5</w:t>
        <w:tab/>
        <w:t>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o the above mentioned outdoor test site an indoor test site, being a well-shielded anechoic chamber simulating free space environment may be used.  If such a chamber is used, thi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nechoic shielded chamber is the preferred test site for testing to this specif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  A possible layout of the anechoic shielded chamber is described in Appendi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6</w:t>
        <w:tab/>
        <w:t>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evice is used to induce a field strength to a MS with integral antenna or to pick up a radiated signal from that MS.  It will enable most measurements on an MS with integral antenna to be performed without an 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o establish a path-loss value for each combination of MS and antenna coupling device.  This procedure involves using an anechoic shielded chamber and is described in II.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be required to deliver an antenna coupling device which is appropriate for his specific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authority may use its own 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be designed so that it can be attached in a secure and repeatable manner in the near-field of a MS with integral antenna.  It may be necessary to make special fixtures for MS de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present a 50 Ω impedance at the frequencies which are used during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haracteristics are of importa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upling loss not to exceed 3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coupling device shall be linear in the power range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variation of the coupling loss as a function of frequency shall not cause measurement errors exceeding 2 dB at any test frequenc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 The characteristics of the coupling device shall not change in the temperature range - 25 </w:t>
      </w:r>
      <w:r>
        <w:rPr>
          <w:rFonts w:eastAsia="modern p" w:cs="modern p" w:ascii="modern p" w:hAnsi="modern p"/>
          <w:color w:val="000000"/>
          <w:sz w:val="20"/>
          <w:szCs w:val="20"/>
          <w:vertAlign w:val="superscript"/>
          <w:lang w:val="en-US"/>
        </w:rPr>
        <w:t>o</w:t>
      </w:r>
      <w:r>
        <w:rPr>
          <w:rFonts w:eastAsia="modern a" w:cs="modern a" w:ascii="modern a" w:hAnsi="modern a"/>
          <w:color w:val="000000"/>
          <w:sz w:val="24"/>
          <w:szCs w:val="24"/>
          <w:lang w:val="en-US"/>
        </w:rPr>
        <w:t xml:space="preserve">C to + 60 </w:t>
      </w:r>
      <w:r>
        <w:rPr>
          <w:rFonts w:eastAsia="modern p" w:cs="modern p" w:ascii="modern p" w:hAnsi="modern p"/>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of the antenna coupling device under normal and extreme test conditions needs acceptance from the testing authorit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 TC </w:t>
        <w:tab/>
        <w:t>NORMAL  AND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pproval tests shall be made under normal test conditions, and also, where stated, under extreme test conditions.  The test conditions and procedures shall be as specified in TC2 to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w:t>
        <w:tab/>
        <w:t>Power sources and ambient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ype approval tests the power source of the equipment shall be replaced by a test power source, capable of producing normal and extreme test voltages as specified in sections TC2.1 and TC2.2.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the power source voltages shall be maintained within a tolerance of +/-3% relative to the voltage at the beginning of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1</w:t>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rmal temperature and humidity conditions for tests shall be any convenient combination of temperature and humidity within the following range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emperature       :  +15 </w:t>
      </w:r>
      <w:r>
        <w:rPr>
          <w:rFonts w:eastAsia="modern p" w:cs="modern p" w:ascii="modern p" w:hAnsi="modern p"/>
          <w:color w:val="000000"/>
          <w:sz w:val="20"/>
          <w:szCs w:val="20"/>
          <w:vertAlign w:val="superscript"/>
          <w:lang w:val="en-US"/>
        </w:rPr>
        <w:t>o</w:t>
      </w:r>
      <w:r>
        <w:rPr>
          <w:rFonts w:eastAsia="modern a" w:cs="modern a" w:ascii="modern a" w:hAnsi="modern a"/>
          <w:color w:val="000000"/>
          <w:sz w:val="24"/>
          <w:szCs w:val="24"/>
          <w:lang w:val="en-US"/>
        </w:rPr>
        <w:t xml:space="preserve">C  to  +35 </w:t>
      </w:r>
      <w:r>
        <w:rPr>
          <w:rFonts w:eastAsia="modern p" w:cs="modern p" w:ascii="modern p" w:hAnsi="modern p"/>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lative humidity :   20%  to  7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it is impracticable to carry out the tests under the conditions stated above, the actual temperature and relative humidity during the test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radio equipment is intended for operation from the usual types of regulated lead-acid battery power source of vehicles, the normal test voltage shall be 1.1 times the nominal voltage of the battery (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 from other power sources or types of battery (primary or secondary) the normal test voltage shall be that declared by the equipment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C2.2 </w:t>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extreme ambient temperatures measurements shall be made at the upper and lower temperatures of the following ran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 xml:space="preserve"> 10 </w:t>
      </w:r>
      <w:r>
        <w:rPr>
          <w:rFonts w:eastAsia="modern p" w:cs="modern p" w:ascii="modern p" w:hAnsi="modern p"/>
          <w:color w:val="000000"/>
          <w:sz w:val="20"/>
          <w:szCs w:val="20"/>
          <w:vertAlign w:val="superscript"/>
          <w:lang w:val="en-US"/>
        </w:rPr>
        <w:t>o</w:t>
      </w:r>
      <w:r>
        <w:rPr>
          <w:rFonts w:eastAsia="modern a" w:cs="modern a" w:ascii="modern a" w:hAnsi="modern a"/>
          <w:color w:val="000000"/>
          <w:sz w:val="24"/>
          <w:szCs w:val="24"/>
          <w:lang w:val="en-US"/>
        </w:rPr>
        <w:t xml:space="preserve">C  to  +55 </w:t>
      </w:r>
      <w:r>
        <w:rPr>
          <w:rFonts w:eastAsia="modern p" w:cs="modern p" w:ascii="modern p" w:hAnsi="modern p"/>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to be connected to an AC mains source shall be the nominal mains voltage +/-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equipment is intended for operation from the usual types of regulated lead-acid battery power sources of vehicles the extreme test voltages shall be 1.3 and 0.9 times the nominal voltage of the battery (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with power sources using non regulated batteries shall be as follows.  The upper extreme test voltage shall be the normal test voltage. The lower extreme test voltage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the Leclanché or the lithium-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0.85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the mercury-type or nickel cadmium 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 times the nominal voltage of the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or other types of batt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point voltage declared by the equipment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lower extreme test source voltages shall be those agreed between the equipment manufacturer and the testing authority for the following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use other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pable of being operated from a variety of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include a shut-down facility to cease operation of the equipment at source voltages other than those referred to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shall be recorded in the Test Report and in the latter case the purpose of including this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3</w:t>
        <w:tab/>
        <w:t>Procedure for tests at extreme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measurements are made the equipment shall have reached thermal balance in the test chamber.  The equipment shall be switched off during the temperature stabilizing period.  If the thermal balance is not checked by measurements, a temperature stabilizing period of at least one hour or such period as may be decided by the testing authority shall be allowed.  The sequence of measurements shall be chosen, and the humidity content in the test chamber shall be controlled so that excessive condensation does not occu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efore tests at the upper temperature the equipment shall be placed in the test chamber and left until thermal balance is attained.  The equipment shall then be switched on in the transmit condition (non DTX) for a period of </w:t>
      </w:r>
      <w:r>
        <w:rPr>
          <w:rFonts w:eastAsia="modern p" w:cs="modern p" w:ascii="modern p" w:hAnsi="modern p"/>
          <w:color w:val="000000"/>
          <w:sz w:val="20"/>
          <w:szCs w:val="20"/>
          <w:lang w:val="en-US"/>
        </w:rPr>
        <w:t>one minute</w:t>
      </w:r>
      <w:r>
        <w:rPr>
          <w:rFonts w:eastAsia="modern a" w:cs="modern a" w:ascii="modern a" w:hAnsi="modern a"/>
          <w:color w:val="000000"/>
          <w:sz w:val="24"/>
          <w:szCs w:val="24"/>
          <w:lang w:val="en-US"/>
        </w:rPr>
        <w:t xml:space="preserve"> followed by 4 minutes in the idle mode (non DRX) after which the equipment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the lower temperature the equipment shall be left in the test chamber until thermal balance is attained, then switched to the idle mode (non DRX) for a period of one minute after which the equipment shall meet the specified requirements.</w:t>
      </w:r>
    </w:p>
    <w:sectPr>
      <w:headerReference w:type="even" r:id="rId2"/>
      <w:headerReference w:type="default" r:id="rId3"/>
      <w:type w:val="nextPage"/>
      <w:pgSz w:w="12240" w:h="15840"/>
      <w:pgMar w:left="1800" w:right="1800" w:gutter="0" w:header="1440" w:top="2748"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p">
    <w:charset w:val="01"/>
    <w:family w:val="auto"/>
    <w:pitch w:val="default"/>
  </w:font>
  <w:font w:name="modern a">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2.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Annex 1, April 199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2.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Annex 1, April 1992</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based on 3.4.0</dc:description>
  <dc:language>en-US</dc:language>
  <cp:lastModifiedBy>dcs drafting grpou</cp:lastModifiedBy>
  <dcterms:modified xsi:type="dcterms:W3CDTF">1989-11-28T00:00:00Z</dcterms:modified>
  <cp:revision>0</cp:revision>
  <dc:subject/>
  <dc:title>nex 1</dc:title>
</cp:coreProperties>
</file>