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w:t>
        <w:tab/>
        <w:t>The elementary procedures for radio resource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urpose of these tests is to verify that the MS ca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set up the dedicated control channel (SDCCH or TCH/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identify its own assignment in case of an extended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cept an 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gnore an assignment for another MS while waiting for an assignment of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react in the case of many random accesses, it must react only to Immediate Assignment messages including one of its three last request references and ignore the previous 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w:t>
        <w:tab/>
        <w:t>SDC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non combin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SS sends a Paging Request with correct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value between 0 and 7, coded as T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sponds to the MS Channel Request with an immediate assignment message allocating a SD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 /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w:t>
        <w:tab/>
        <w:t>T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_retrans is set to 1 (coding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non comb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llocating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ACCHs</w:t>
        <w:tab/>
        <w:t>0000</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a Paging Response message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w:t>
        <w:tab/>
        <w:t>Extended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is set to combin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number of retransmissions Max-retrans shall be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Extended message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w:t>
        <w:tab/>
        <w:t>01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extended</w:t>
        <w:tab/>
        <w:t>0011</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tab/>
        <w:t>} SDCCH/4</w:t>
        <w:tab/>
        <w:t>001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 for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tab/>
        <w:t>} see the following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 arbitrary (not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Extended message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will allow 30 seconds between this test and the following test, for the MS to complete the channel request procedure and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w:t>
        <w:tab/>
        <w:t>01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extended</w:t>
        <w:tab/>
        <w:t>0011</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tab/>
        <w:t>} SDCCH/4</w:t>
        <w:tab/>
        <w:t>001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 for-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tab/>
        <w:t>} see the following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 arbitrary (not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1 and n-3, its value being randomly drawn by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4</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ignore th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5</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raws a integer random value n between 4 and 8 a random integer value S between 0 and 7, and a random integer value l between n-2 and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PAGING REQUEST message addressing the MS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 messages, the SS responds to the MS with an IMMEDIATE ASSIGNMENT EXTENDED messae allocating in the "Channel Description 2" Information Element the SDCCH number S of an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est reference 2" Information Element refers to the l-the Channel Request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5.3.6.1.5.6</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respond to the PAGING REQUEST message by sending n and (Max retrans) + 1 CHANNEL REQUEST messages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w:t>
        <w:tab/>
        <w:t>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retrans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1.6.1 </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x is randomly drawn between 1 and 255 s by the SS. n is an integer randomly drawn by the SS between 1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Reject message and continues to send Paging messages for more than x secon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adio Resource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ect</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M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x seconds (maximum=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responds to the MS Channel Request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perform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adio Resource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ect</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25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in the new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4</w:t>
        <w:tab/>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w:t>
        <w:tab/>
        <w:t>Ignore Assignment for an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1</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wrong request reference = actual frame number +2 and correct random access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wrong request reference = actual frame number and wrong random access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Wrong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2</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ontinue sending its Channel Requests and not go to the assigne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w:t>
        <w:tab/>
        <w:t>Test of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ging procedures are specified in sections 3.3.2 of GSM 04.08-DCS and in section 6.5 of GSM 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Mobile Identity information fields, not specified in the method of test, shall either be non-existent or not address the mobile under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2.1 </w:t>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90 seconds are needed by the MS, so that it can acquire the synchronisation of the six strongest BCCHs of its list and also read the SYSTEM INFO of these BCCHs (required in GSM 05.08-DCS, section 6.6.1 "Monitoring of Received level and BCCH data"). After this initialisation has been performed there remains a probability that a correct MS will be rejected because of non reception of a paging request message. This probability will be less than 0.0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1</w:t>
        <w:tab/>
        <w:t>Procedure 1: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mormal paging</w:t>
        <w:tab/>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TT is value randomly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 xml:space="preserve">  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annel Release</w:t>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CHANNEL REQUEST (ESTABL. CAUSE = Answer to paging) until the SS answers. The number of CHANNEL REQUEST messages is limited by the parameter Max-retrans.For case a.5) and a.6) the MS shall ignore the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3</w:t>
        <w:tab/>
        <w:t>Procedure 2: 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2</w:t>
        <w:tab/>
        <w:t>00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MS is addressed in the Mobile Identity information field with it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MS is addressed in the Mobile Identity information fiel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The MS is addressed in the optional Mobile Identity field with it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6)</w:t>
        <w:tab/>
        <w:t>The MS is addressed in the optional Mobile Identity field with its TMSI, but the type of identity in this field is set to "No Ident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mormal paging</w:t>
        <w:tab/>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TT is value randomly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 xml:space="preserve">  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annel Release</w:t>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4</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CHANNEL REQUEST (ESTABL. CAUSE = Answer to paging) until the SS answers. The number of CHANNEL REQUEST messages is limited by the parameter Max-retrans.For case a.5) and a.6) 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5</w:t>
        <w:tab/>
        <w:t>Procedure 3: 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3</w:t>
        <w:tab/>
        <w:t>00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MS is addressed in the thir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MS is addressed in the fourth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TT is value randomly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 xml:space="preserve">  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annel Release</w:t>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6</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7</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whole test from II.5.3.6.2.1.1 to II.5.3.6.2.1.6 is repeated in this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8</w:t>
        <w:tab/>
        <w:t>Respons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addressed with its old TMSI, the MS shall ignore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addressed with its IMSI, the MS shall answer as specified in II.5.3.6.2.1.2 with Mobile Identity field set to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2</w:t>
        <w:tab/>
        <w:t>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extended page mode when this is ordered by the BSS as specified in GSM 04.08-DCS sect. 3.3.2.1 (and answers paging messages in the next but one paging sub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 updated state. The MS's IMSI is known to the SS and the MS has been assigned a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 PAGING REQUEST TYPE 1 message not addressing the MS under test but on the paging subchannel which corresponds to the MS's identity. The page mode is set to "extended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Extended Paging</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NOT 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Extended paging can be chained only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next but one paging subblock on the same CCCH the SS sends a PAGING REQUEST TYPE 1 message specifying paging reorganis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econd</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c)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 updated state. The MS's IMSI is known to the SS and the MS has been assigned a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IMMEDIATE ASSIGNMENT on the paging subchannel which corresponds to the MS's identity. The page mode is set to "extended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Extended Paging</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Extended paging can be chained only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next but one paging subblock on the same CCCH the SS sends a PAGING REQUEST TYPE 1 message specifying paging reorganis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econd</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c)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d) the MS shall send at least two CHANNEL REQUEST messages on its RA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3</w:t>
        <w:tab/>
        <w:t>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paging reorganisation page mode as specified in GSM 04.08-DCS sect. 3.3.2.1 (and answers to paging messages sent on any block of the full downlink CCCH during the reorganisation and receives all BCCH messages during the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IMMEDIATE ASSIGNMENT EXTENDED message containing paging reorganisation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 ASS EXT</w:t>
        <w:tab/>
        <w:t>0010</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Do NOT address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2</w:t>
        <w:tab/>
        <w:t>00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econd</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anges the following BCCH parameters as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is set to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is set to 2 blocks reserved for access grant (coded a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On the MS's old paging subchannel a PAGING REQUEST message of arbitrary type is transmitted, not addressing the MS, with the page mode set to "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Do NOT address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 of identity</w:t>
        <w:tab/>
        <w:t>IMSI</w:t>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for the duration of five 51 TDMA frame multiframes (four to allow the MS to read all four SYSTEM INFO messages on the BCCH, one to calculate the new paging group). Then the MS is paged on its new paging sub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1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econd</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d) the MS shall transmit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g) the MS shall transmit at least two CHANNEL REQUEST messages on its new RA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cedure 1 is repeated, but in step e) "CCCH-CONF" is set to "2 basic physical channels used for CCCH, not combined with SDCCHs" (encoded as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e requirements as "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BCCH info is set such that Max-retrans =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MMEDIATE ASSIGNMENT EXTENDED message as in Procedure 1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produce at least two channel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2.4 </w:t>
        <w:tab/>
        <w:t>No change of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remembers the page mode from the previous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idle updated state. The MS has been assigned a TMSI and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MENT REJECT message on the Ms's paging channel. The page mode is set to "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 Ass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Extended Paging</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NOT for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omment GSM3: do it again for "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When the MS's specific paging multiframe and paging subblock reoccurs for the second time, PAGING REQUEST TYPE 3 is sent. Page mode set to "no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3</w:t>
        <w:tab/>
        <w:t>00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 change</w:t>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 the next but one paging subblock on the same CCCH the SS sends a PAGING REQUEST TYPE 1 message specifying paging reorganis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s c) and d)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e)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w:t>
        <w:tab/>
        <w:t>Measurement Repor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Report Procedure is described in section 3.4.1.2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1</w:t>
        <w:tab/>
        <w:t>Introduction and purpose of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having a RR-connection, the MS sends measurement reports. The report contains reception characteristics from serving and neighbouring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able to in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 neighbouring cell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ix best BCCH's out of a list taken from System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permitted BCCH's out of a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one serving cell and seven additional transmitters in stable conditions on different frequencies and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 the serving cell the MS is having a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First the SS sends an empty BCCH allocation in System Information Type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n the SS sends a non-empty BCCH allocation in System Information Type 5 and changes the levels and colourcodes to verif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3</w:t>
        <w:tab/>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No Neighbouring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 Colour Code</w:t>
        <w:tab/>
        <w:t>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ing 1</w:t>
        <w:tab/>
        <w:t>S1</w:t>
        <w:tab/>
        <w:t>-60</w:t>
        <w:tab/>
        <w:t>1</w:t>
        <w:tab/>
        <w:t xml:space="preserve"> 3</w:t>
        <w:tab/>
        <w:tab/>
        <w:tab/>
      </w:r>
      <w:r>
        <w:rPr>
          <w:rFonts w:eastAsia="modern p" w:cs="modern p" w:ascii="modern p" w:hAnsi="modern p"/>
          <w:strike/>
          <w:color w:val="000000"/>
          <w:sz w:val="20"/>
          <w:szCs w:val="20"/>
          <w:lang w:val="en-US"/>
        </w:rPr>
        <w:t>002</w:t>
      </w:r>
      <w:r>
        <w:rPr>
          <w:rFonts w:eastAsia="modern a" w:cs="modern a" w:ascii="modern a" w:hAnsi="modern a"/>
          <w:color w:val="000000"/>
          <w:sz w:val="24"/>
          <w:szCs w:val="24"/>
          <w:lang w:val="en-US"/>
        </w:rPr>
        <w:t>5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eighbour</w:t>
        <w:tab/>
        <w:t>N1</w:t>
        <w:tab/>
        <w:t>-85</w:t>
        <w:tab/>
        <w:t>1</w:t>
        <w:tab/>
        <w:t xml:space="preserve"> 5</w:t>
        <w:tab/>
        <w:tab/>
        <w:tab/>
      </w:r>
      <w:r>
        <w:rPr>
          <w:rFonts w:eastAsia="modern p" w:cs="modern p" w:ascii="modern p" w:hAnsi="modern p"/>
          <w:strike/>
          <w:color w:val="000000"/>
          <w:sz w:val="20"/>
          <w:szCs w:val="20"/>
          <w:lang w:val="en-US"/>
        </w:rPr>
        <w:t>008</w:t>
      </w:r>
      <w:r>
        <w:rPr>
          <w:rFonts w:eastAsia="modern a" w:cs="modern a" w:ascii="modern a" w:hAnsi="modern a"/>
          <w:color w:val="000000"/>
          <w:sz w:val="24"/>
          <w:szCs w:val="24"/>
          <w:lang w:val="en-US"/>
        </w:rPr>
        <w:t>53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2</w:t>
        <w:tab/>
        <w:t>-80</w:t>
        <w:tab/>
        <w:t>1</w:t>
        <w:tab/>
        <w:t xml:space="preserve"> 7</w:t>
        <w:tab/>
        <w:tab/>
        <w:tab/>
      </w:r>
      <w:r>
        <w:rPr>
          <w:rFonts w:eastAsia="modern p" w:cs="modern p" w:ascii="modern p" w:hAnsi="modern p"/>
          <w:strike/>
          <w:color w:val="000000"/>
          <w:sz w:val="20"/>
          <w:szCs w:val="20"/>
          <w:lang w:val="en-US"/>
        </w:rPr>
        <w:t>014</w:t>
      </w:r>
      <w:r>
        <w:rPr>
          <w:rFonts w:eastAsia="modern a" w:cs="modern a" w:ascii="modern a" w:hAnsi="modern a"/>
          <w:color w:val="000000"/>
          <w:sz w:val="24"/>
          <w:szCs w:val="24"/>
          <w:lang w:val="en-US"/>
        </w:rPr>
        <w:t>5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3</w:t>
        <w:tab/>
        <w:t>-75</w:t>
        <w:tab/>
        <w:t>1</w:t>
        <w:tab/>
        <w:t xml:space="preserve"> 1</w:t>
        <w:tab/>
        <w:tab/>
        <w:tab/>
      </w:r>
      <w:r>
        <w:rPr>
          <w:rFonts w:eastAsia="modern p" w:cs="modern p" w:ascii="modern p" w:hAnsi="modern p"/>
          <w:strike/>
          <w:color w:val="000000"/>
          <w:sz w:val="20"/>
          <w:szCs w:val="20"/>
          <w:lang w:val="en-US"/>
        </w:rPr>
        <w:t>020</w:t>
      </w:r>
      <w:r>
        <w:rPr>
          <w:rFonts w:eastAsia="modern a" w:cs="modern a" w:ascii="modern a" w:hAnsi="modern a"/>
          <w:color w:val="000000"/>
          <w:sz w:val="24"/>
          <w:szCs w:val="24"/>
          <w:lang w:val="en-US"/>
        </w:rPr>
        <w:t>6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4</w:t>
        <w:tab/>
        <w:t>-55</w:t>
        <w:tab/>
        <w:t>1</w:t>
        <w:tab/>
        <w:t xml:space="preserve"> 3</w:t>
        <w:tab/>
        <w:tab/>
        <w:tab/>
      </w:r>
      <w:r>
        <w:rPr>
          <w:rFonts w:eastAsia="modern p" w:cs="modern p" w:ascii="modern p" w:hAnsi="modern p"/>
          <w:strike/>
          <w:color w:val="000000"/>
          <w:sz w:val="20"/>
          <w:szCs w:val="20"/>
          <w:lang w:val="en-US"/>
        </w:rPr>
        <w:t>026</w:t>
      </w:r>
      <w:r>
        <w:rPr>
          <w:rFonts w:eastAsia="modern a" w:cs="modern a" w:ascii="modern a" w:hAnsi="modern a"/>
          <w:color w:val="000000"/>
          <w:sz w:val="24"/>
          <w:szCs w:val="24"/>
          <w:lang w:val="en-US"/>
        </w:rPr>
        <w:t>6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5</w:t>
        <w:tab/>
        <w:t>-50</w:t>
        <w:tab/>
        <w:t>1</w:t>
        <w:tab/>
        <w:t xml:space="preserve"> 5</w:t>
        <w:tab/>
        <w:tab/>
        <w:tab/>
      </w:r>
      <w:r>
        <w:rPr>
          <w:rFonts w:eastAsia="modern p" w:cs="modern p" w:ascii="modern p" w:hAnsi="modern p"/>
          <w:strike/>
          <w:color w:val="000000"/>
          <w:sz w:val="20"/>
          <w:szCs w:val="20"/>
          <w:lang w:val="en-US"/>
        </w:rPr>
        <w:t>032</w:t>
      </w:r>
      <w:r>
        <w:rPr>
          <w:rFonts w:eastAsia="modern a" w:cs="modern a" w:ascii="modern a" w:hAnsi="modern a"/>
          <w:color w:val="000000"/>
          <w:sz w:val="24"/>
          <w:szCs w:val="24"/>
          <w:lang w:val="en-US"/>
        </w:rPr>
        <w:t>66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6</w:t>
        <w:tab/>
        <w:t>-45</w:t>
        <w:tab/>
        <w:t>1</w:t>
        <w:tab/>
        <w:t xml:space="preserve"> 7</w:t>
        <w:tab/>
        <w:tab/>
        <w:tab/>
      </w:r>
      <w:r>
        <w:rPr>
          <w:rFonts w:eastAsia="modern p" w:cs="modern p" w:ascii="modern p" w:hAnsi="modern p"/>
          <w:strike/>
          <w:color w:val="000000"/>
          <w:sz w:val="20"/>
          <w:szCs w:val="20"/>
          <w:lang w:val="en-US"/>
        </w:rPr>
        <w:t>038</w:t>
      </w:r>
      <w:r>
        <w:rPr>
          <w:rFonts w:eastAsia="modern a" w:cs="modern a" w:ascii="modern a" w:hAnsi="modern a"/>
          <w:color w:val="000000"/>
          <w:sz w:val="24"/>
          <w:szCs w:val="24"/>
          <w:lang w:val="en-US"/>
        </w:rPr>
        <w:t>68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7</w:t>
        <w:tab/>
        <w:t>-40</w:t>
        <w:tab/>
        <w:t>1</w:t>
        <w:tab/>
        <w:t xml:space="preserve"> 1</w:t>
        <w:tab/>
        <w:tab/>
        <w:tab/>
      </w:r>
      <w:r>
        <w:rPr>
          <w:rFonts w:eastAsia="modern p" w:cs="modern p" w:ascii="modern p" w:hAnsi="modern p"/>
          <w:strike/>
          <w:color w:val="000000"/>
          <w:sz w:val="20"/>
          <w:szCs w:val="20"/>
          <w:lang w:val="en-US"/>
        </w:rPr>
        <w:t>044</w:t>
      </w:r>
      <w:r>
        <w:rPr>
          <w:rFonts w:eastAsia="modern a" w:cs="modern a" w:ascii="modern a" w:hAnsi="modern a"/>
          <w:color w:val="000000"/>
          <w:sz w:val="24"/>
          <w:szCs w:val="24"/>
          <w:lang w:val="en-US"/>
        </w:rPr>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GSM 04.08-DCS,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NO</w:t>
        <w:tab/>
        <w:t>gsm band 0</w:t>
        <w:tab/>
        <w:t>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_IND</w:t>
        <w:tab/>
        <w:tab/>
        <w:tab/>
        <w:tab/>
        <w:t>set</w:t>
        <w:tab/>
        <w:tab/>
        <w:tab/>
        <w:tab/>
        <w:tab/>
        <w:t>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ab/>
        <w:tab/>
        <w:tab/>
        <w:t>nu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bis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bi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6 (GSM 04.08-DCS,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not be us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EASUREMENT REPORT (GSM 04.08-DCS,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tab/>
        <w:t>"Same value as BA-IN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t on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not u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XQUAL-SUB-SERVING-CELL </w:t>
        <w:tab/>
        <w:t>Actual value not checked</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M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neighbour cell measurement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 cell information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se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no result                  all bits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no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no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no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no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6</w:t>
        <w:tab/>
        <w:t>no resul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bour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 Colour Code</w:t>
        <w:tab/>
        <w:t>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ing 1</w:t>
        <w:tab/>
        <w:t>S1</w:t>
        <w:tab/>
        <w:t>-60</w:t>
        <w:tab/>
        <w:t>1</w:t>
        <w:tab/>
        <w:t xml:space="preserve"> 3</w:t>
        <w:tab/>
        <w:tab/>
        <w:tab/>
      </w:r>
      <w:r>
        <w:rPr>
          <w:rFonts w:eastAsia="modern p" w:cs="modern p" w:ascii="modern p" w:hAnsi="modern p"/>
          <w:strike/>
          <w:color w:val="000000"/>
          <w:sz w:val="20"/>
          <w:szCs w:val="20"/>
          <w:lang w:val="en-US"/>
        </w:rPr>
        <w:t>002</w:t>
      </w:r>
      <w:r>
        <w:rPr>
          <w:rFonts w:eastAsia="modern a" w:cs="modern a" w:ascii="modern a" w:hAnsi="modern a"/>
          <w:color w:val="000000"/>
          <w:sz w:val="24"/>
          <w:szCs w:val="24"/>
          <w:lang w:val="en-US"/>
        </w:rPr>
        <w:t>5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eighbour</w:t>
        <w:tab/>
        <w:t>N1</w:t>
        <w:tab/>
        <w:t>-85</w:t>
        <w:tab/>
        <w:t>1</w:t>
        <w:tab/>
        <w:t xml:space="preserve"> 5</w:t>
        <w:tab/>
        <w:tab/>
        <w:tab/>
      </w:r>
      <w:r>
        <w:rPr>
          <w:rFonts w:eastAsia="modern p" w:cs="modern p" w:ascii="modern p" w:hAnsi="modern p"/>
          <w:strike/>
          <w:color w:val="000000"/>
          <w:sz w:val="20"/>
          <w:szCs w:val="20"/>
          <w:lang w:val="en-US"/>
        </w:rPr>
        <w:t>008</w:t>
      </w:r>
      <w:r>
        <w:rPr>
          <w:rFonts w:eastAsia="modern a" w:cs="modern a" w:ascii="modern a" w:hAnsi="modern a"/>
          <w:color w:val="000000"/>
          <w:sz w:val="24"/>
          <w:szCs w:val="24"/>
          <w:lang w:val="en-US"/>
        </w:rPr>
        <w:t>53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2</w:t>
        <w:tab/>
        <w:t>-80</w:t>
        <w:tab/>
        <w:t>1</w:t>
        <w:tab/>
        <w:t xml:space="preserve"> 7</w:t>
        <w:tab/>
        <w:tab/>
        <w:tab/>
      </w:r>
      <w:r>
        <w:rPr>
          <w:rFonts w:eastAsia="modern p" w:cs="modern p" w:ascii="modern p" w:hAnsi="modern p"/>
          <w:strike/>
          <w:color w:val="000000"/>
          <w:sz w:val="20"/>
          <w:szCs w:val="20"/>
          <w:lang w:val="en-US"/>
        </w:rPr>
        <w:t>014</w:t>
      </w:r>
      <w:r>
        <w:rPr>
          <w:rFonts w:eastAsia="modern a" w:cs="modern a" w:ascii="modern a" w:hAnsi="modern a"/>
          <w:color w:val="000000"/>
          <w:sz w:val="24"/>
          <w:szCs w:val="24"/>
          <w:lang w:val="en-US"/>
        </w:rPr>
        <w:t>5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3</w:t>
        <w:tab/>
        <w:t>-75</w:t>
        <w:tab/>
        <w:t>1</w:t>
        <w:tab/>
        <w:t xml:space="preserve"> 1</w:t>
        <w:tab/>
        <w:tab/>
        <w:tab/>
      </w:r>
      <w:r>
        <w:rPr>
          <w:rFonts w:eastAsia="modern p" w:cs="modern p" w:ascii="modern p" w:hAnsi="modern p"/>
          <w:strike/>
          <w:color w:val="000000"/>
          <w:sz w:val="20"/>
          <w:szCs w:val="20"/>
          <w:lang w:val="en-US"/>
        </w:rPr>
        <w:t>020</w:t>
      </w:r>
      <w:r>
        <w:rPr>
          <w:rFonts w:eastAsia="modern a" w:cs="modern a" w:ascii="modern a" w:hAnsi="modern a"/>
          <w:color w:val="000000"/>
          <w:sz w:val="24"/>
          <w:szCs w:val="24"/>
          <w:lang w:val="en-US"/>
        </w:rPr>
        <w:t>6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4</w:t>
        <w:tab/>
        <w:t>-55</w:t>
        <w:tab/>
        <w:t>1</w:t>
        <w:tab/>
        <w:t xml:space="preserve"> 3</w:t>
        <w:tab/>
        <w:tab/>
        <w:tab/>
      </w:r>
      <w:r>
        <w:rPr>
          <w:rFonts w:eastAsia="modern p" w:cs="modern p" w:ascii="modern p" w:hAnsi="modern p"/>
          <w:strike/>
          <w:color w:val="000000"/>
          <w:sz w:val="20"/>
          <w:szCs w:val="20"/>
          <w:lang w:val="en-US"/>
        </w:rPr>
        <w:t>026</w:t>
      </w:r>
      <w:r>
        <w:rPr>
          <w:rFonts w:eastAsia="modern a" w:cs="modern a" w:ascii="modern a" w:hAnsi="modern a"/>
          <w:color w:val="000000"/>
          <w:sz w:val="24"/>
          <w:szCs w:val="24"/>
          <w:lang w:val="en-US"/>
        </w:rPr>
        <w:t>6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5</w:t>
        <w:tab/>
        <w:t>-50</w:t>
        <w:tab/>
        <w:t>1</w:t>
        <w:tab/>
        <w:t xml:space="preserve"> 5</w:t>
        <w:tab/>
        <w:tab/>
        <w:tab/>
      </w:r>
      <w:r>
        <w:rPr>
          <w:rFonts w:eastAsia="modern p" w:cs="modern p" w:ascii="modern p" w:hAnsi="modern p"/>
          <w:strike/>
          <w:color w:val="000000"/>
          <w:sz w:val="20"/>
          <w:szCs w:val="20"/>
          <w:lang w:val="en-US"/>
        </w:rPr>
        <w:t>032</w:t>
      </w:r>
      <w:r>
        <w:rPr>
          <w:rFonts w:eastAsia="modern a" w:cs="modern a" w:ascii="modern a" w:hAnsi="modern a"/>
          <w:color w:val="000000"/>
          <w:sz w:val="24"/>
          <w:szCs w:val="24"/>
          <w:lang w:val="en-US"/>
        </w:rPr>
        <w:t>66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6</w:t>
        <w:tab/>
        <w:t>-45</w:t>
        <w:tab/>
        <w:t>1</w:t>
        <w:tab/>
        <w:t xml:space="preserve"> 7</w:t>
        <w:tab/>
        <w:tab/>
        <w:tab/>
      </w:r>
      <w:r>
        <w:rPr>
          <w:rFonts w:eastAsia="modern p" w:cs="modern p" w:ascii="modern p" w:hAnsi="modern p"/>
          <w:strike/>
          <w:color w:val="000000"/>
          <w:sz w:val="20"/>
          <w:szCs w:val="20"/>
          <w:lang w:val="en-US"/>
        </w:rPr>
        <w:t>038</w:t>
      </w:r>
      <w:r>
        <w:rPr>
          <w:rFonts w:eastAsia="modern a" w:cs="modern a" w:ascii="modern a" w:hAnsi="modern a"/>
          <w:color w:val="000000"/>
          <w:sz w:val="24"/>
          <w:szCs w:val="24"/>
          <w:lang w:val="en-US"/>
        </w:rPr>
        <w:t>68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7</w:t>
        <w:tab/>
        <w:t>-40</w:t>
        <w:tab/>
        <w:t>1</w:t>
        <w:tab/>
        <w:t xml:space="preserve"> 1</w:t>
        <w:tab/>
        <w:tab/>
        <w:tab/>
      </w:r>
      <w:r>
        <w:rPr>
          <w:rFonts w:eastAsia="modern p" w:cs="modern p" w:ascii="modern p" w:hAnsi="modern p"/>
          <w:strike/>
          <w:color w:val="000000"/>
          <w:sz w:val="20"/>
          <w:szCs w:val="20"/>
          <w:lang w:val="en-US"/>
        </w:rPr>
        <w:t>044</w:t>
      </w:r>
      <w:r>
        <w:rPr>
          <w:rFonts w:eastAsia="modern a" w:cs="modern a" w:ascii="modern a" w:hAnsi="modern a"/>
          <w:color w:val="000000"/>
          <w:sz w:val="24"/>
          <w:szCs w:val="24"/>
          <w:lang w:val="en-US"/>
        </w:rPr>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GSM 04.08-DCS,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set</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non null for ARFN 514,530,549,602,6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0.5.2.1.3-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 xml:space="preserve">   SYSTEM INFORMATION TYPE 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bi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on null for ARFN 665,686,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GSM 10.5.2.1.3-D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6 (GSM 04.08-DCS,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not be used</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w:t>
        <w:tab/>
        <w:t>00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EASUREMENT REPORT (GSM 04.08-DCS,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not u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the index foi</w:t>
        <w:tab/>
        <w:t xml:space="preserve">   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as in table</w:t>
        <w:tab/>
        <w:t xml:space="preserve">   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3, S1, N4, N5, N6, N7.</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Combination of barred cells and unpermitted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ab/>
        <w:t>Level</w:t>
        <w:tab/>
        <w:t>NCC</w:t>
        <w:tab/>
        <w:t>BS Colour Code</w:t>
        <w:tab/>
        <w:t>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ing 1</w:t>
        <w:tab/>
        <w:t>S1</w:t>
        <w:tab/>
        <w:tab/>
        <w:t>-60</w:t>
        <w:tab/>
        <w:t xml:space="preserve"> 1</w:t>
        <w:tab/>
        <w:t xml:space="preserve"> 3</w:t>
        <w:tab/>
        <w:tab/>
        <w:tab/>
      </w:r>
      <w:r>
        <w:rPr>
          <w:rFonts w:eastAsia="modern p" w:cs="modern p" w:ascii="modern p" w:hAnsi="modern p"/>
          <w:strike/>
          <w:color w:val="000000"/>
          <w:sz w:val="20"/>
          <w:szCs w:val="20"/>
          <w:lang w:val="en-US"/>
        </w:rPr>
        <w:t>002</w:t>
      </w:r>
      <w:r>
        <w:rPr>
          <w:rFonts w:eastAsia="modern a" w:cs="modern a" w:ascii="modern a" w:hAnsi="modern a"/>
          <w:color w:val="000000"/>
          <w:sz w:val="24"/>
          <w:szCs w:val="24"/>
          <w:lang w:val="en-US"/>
        </w:rPr>
        <w:t>5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eighbour</w:t>
        <w:tab/>
        <w:t>N1  (no info)</w:t>
        <w:tab/>
        <w:t>-85</w:t>
        <w:tab/>
        <w:t xml:space="preserve"> 1</w:t>
        <w:tab/>
        <w:t xml:space="preserve"> 5</w:t>
        <w:tab/>
        <w:tab/>
        <w:tab/>
      </w:r>
      <w:r>
        <w:rPr>
          <w:rFonts w:eastAsia="modern p" w:cs="modern p" w:ascii="modern p" w:hAnsi="modern p"/>
          <w:strike/>
          <w:color w:val="000000"/>
          <w:sz w:val="20"/>
          <w:szCs w:val="20"/>
          <w:lang w:val="en-US"/>
        </w:rPr>
        <w:t>008</w:t>
      </w:r>
      <w:r>
        <w:rPr>
          <w:rFonts w:eastAsia="modern a" w:cs="modern a" w:ascii="modern a" w:hAnsi="modern a"/>
          <w:color w:val="000000"/>
          <w:sz w:val="24"/>
          <w:szCs w:val="24"/>
          <w:lang w:val="en-US"/>
        </w:rPr>
        <w:t>53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2</w:t>
        <w:tab/>
        <w:tab/>
        <w:t>-80</w:t>
        <w:tab/>
        <w:t xml:space="preserve"> 1</w:t>
        <w:tab/>
        <w:t xml:space="preserve"> 7</w:t>
        <w:tab/>
        <w:tab/>
        <w:tab/>
      </w:r>
      <w:r>
        <w:rPr>
          <w:rFonts w:eastAsia="modern p" w:cs="modern p" w:ascii="modern p" w:hAnsi="modern p"/>
          <w:strike/>
          <w:color w:val="000000"/>
          <w:sz w:val="20"/>
          <w:szCs w:val="20"/>
          <w:lang w:val="en-US"/>
        </w:rPr>
        <w:t>014</w:t>
      </w:r>
      <w:r>
        <w:rPr>
          <w:rFonts w:eastAsia="modern a" w:cs="modern a" w:ascii="modern a" w:hAnsi="modern a"/>
          <w:color w:val="000000"/>
          <w:sz w:val="24"/>
          <w:szCs w:val="24"/>
          <w:lang w:val="en-US"/>
        </w:rPr>
        <w:t>5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3</w:t>
        <w:tab/>
        <w:tab/>
        <w:t>-75</w:t>
        <w:tab/>
        <w:t xml:space="preserve"> 2</w:t>
        <w:tab/>
        <w:t xml:space="preserve"> 1</w:t>
        <w:tab/>
        <w:tab/>
        <w:tab/>
      </w:r>
      <w:r>
        <w:rPr>
          <w:rFonts w:eastAsia="modern p" w:cs="modern p" w:ascii="modern p" w:hAnsi="modern p"/>
          <w:strike/>
          <w:color w:val="000000"/>
          <w:sz w:val="20"/>
          <w:szCs w:val="20"/>
          <w:lang w:val="en-US"/>
        </w:rPr>
        <w:t>020</w:t>
      </w:r>
      <w:r>
        <w:rPr>
          <w:rFonts w:eastAsia="modern a" w:cs="modern a" w:ascii="modern a" w:hAnsi="modern a"/>
          <w:color w:val="000000"/>
          <w:sz w:val="24"/>
          <w:szCs w:val="24"/>
          <w:lang w:val="en-US"/>
        </w:rPr>
        <w:t>6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4  (no info)</w:t>
        <w:tab/>
        <w:t>-55</w:t>
        <w:tab/>
        <w:t xml:space="preserve"> 3</w:t>
        <w:tab/>
        <w:t xml:space="preserve"> 3</w:t>
        <w:tab/>
        <w:tab/>
        <w:tab/>
      </w:r>
      <w:r>
        <w:rPr>
          <w:rFonts w:eastAsia="modern p" w:cs="modern p" w:ascii="modern p" w:hAnsi="modern p"/>
          <w:strike/>
          <w:color w:val="000000"/>
          <w:sz w:val="20"/>
          <w:szCs w:val="20"/>
          <w:lang w:val="en-US"/>
        </w:rPr>
        <w:t>026</w:t>
      </w:r>
      <w:r>
        <w:rPr>
          <w:rFonts w:eastAsia="modern a" w:cs="modern a" w:ascii="modern a" w:hAnsi="modern a"/>
          <w:color w:val="000000"/>
          <w:sz w:val="24"/>
          <w:szCs w:val="24"/>
          <w:lang w:val="en-US"/>
        </w:rPr>
        <w:t>6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5  (no info)</w:t>
        <w:tab/>
        <w:t>-50</w:t>
        <w:tab/>
        <w:t xml:space="preserve"> 4</w:t>
        <w:tab/>
        <w:t xml:space="preserve"> 5</w:t>
        <w:tab/>
        <w:tab/>
        <w:tab/>
      </w:r>
      <w:r>
        <w:rPr>
          <w:rFonts w:eastAsia="modern p" w:cs="modern p" w:ascii="modern p" w:hAnsi="modern p"/>
          <w:strike/>
          <w:color w:val="000000"/>
          <w:sz w:val="20"/>
          <w:szCs w:val="20"/>
          <w:lang w:val="en-US"/>
        </w:rPr>
        <w:t>032</w:t>
      </w:r>
      <w:r>
        <w:rPr>
          <w:rFonts w:eastAsia="modern a" w:cs="modern a" w:ascii="modern a" w:hAnsi="modern a"/>
          <w:color w:val="000000"/>
          <w:sz w:val="24"/>
          <w:szCs w:val="24"/>
          <w:lang w:val="en-US"/>
        </w:rPr>
        <w:t>66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6</w:t>
        <w:tab/>
        <w:tab/>
        <w:t>-45</w:t>
        <w:tab/>
        <w:t xml:space="preserve"> 1</w:t>
        <w:tab/>
        <w:t xml:space="preserve"> 7</w:t>
        <w:tab/>
        <w:tab/>
        <w:tab/>
      </w:r>
      <w:r>
        <w:rPr>
          <w:rFonts w:eastAsia="modern p" w:cs="modern p" w:ascii="modern p" w:hAnsi="modern p"/>
          <w:strike/>
          <w:color w:val="000000"/>
          <w:sz w:val="20"/>
          <w:szCs w:val="20"/>
          <w:lang w:val="en-US"/>
        </w:rPr>
        <w:t>038</w:t>
      </w:r>
      <w:r>
        <w:rPr>
          <w:rFonts w:eastAsia="modern a" w:cs="modern a" w:ascii="modern a" w:hAnsi="modern a"/>
          <w:color w:val="000000"/>
          <w:sz w:val="24"/>
          <w:szCs w:val="24"/>
          <w:lang w:val="en-US"/>
        </w:rPr>
        <w:t>68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7</w:t>
        <w:tab/>
        <w:tab/>
        <w:t>-40</w:t>
        <w:tab/>
        <w:t xml:space="preserve"> 1</w:t>
        <w:tab/>
        <w:t xml:space="preserve"> 1</w:t>
        <w:tab/>
        <w:tab/>
        <w:tab/>
      </w:r>
      <w:r>
        <w:rPr>
          <w:rFonts w:eastAsia="modern p" w:cs="modern p" w:ascii="modern p" w:hAnsi="modern p"/>
          <w:strike/>
          <w:color w:val="000000"/>
          <w:sz w:val="20"/>
          <w:szCs w:val="20"/>
          <w:lang w:val="en-US"/>
        </w:rPr>
        <w:t>044</w:t>
      </w:r>
      <w:r>
        <w:rPr>
          <w:rFonts w:eastAsia="modern a" w:cs="modern a" w:ascii="modern a" w:hAnsi="modern a"/>
          <w:color w:val="000000"/>
          <w:sz w:val="24"/>
          <w:szCs w:val="24"/>
          <w:lang w:val="en-US"/>
        </w:rPr>
        <w:t>70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GSM 04.08-DCS,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NO</w:t>
        <w:tab/>
        <w:t>gsm band 0</w:t>
        <w:tab/>
        <w:t>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 ARFCN</w:t>
        <w:tab/>
        <w:t>(2,14,20,38,44)=open</w:t>
        <w:tab/>
        <w:t>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_IND</w:t>
        <w:tab/>
        <w:t>set</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non null for ARFN 514,549,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0.5.2.1.3-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 bi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_ID</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on null for ARFN 686,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0.5.2.1.3-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6 (GSM 04.08-DCS,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not be used</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EASUREMENT REPORT (GSM 04.08-DCS,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not u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the index in neighb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 xml:space="preserve">cell description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4</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4</w:t>
        <w:tab/>
        <w:t>a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4</w:t>
        <w:tab/>
        <w:t>as in table</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2, S1, N6, N7.</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P</w:t>
      </w:r>
      <w:r>
        <w:rPr>
          <w:rFonts w:eastAsia="modern a" w:cs="modern a" w:ascii="modern a" w:hAnsi="modern a"/>
          <w:color w:val="000000"/>
          <w:sz w:val="24"/>
          <w:szCs w:val="24"/>
          <w:lang w:val="en-US"/>
        </w:rPr>
        <w:t>rocedure 4:</w:t>
        <w:tab/>
        <w:t>Use of DTX in the 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ab/>
        <w:t>Level</w:t>
        <w:tab/>
        <w:tab/>
        <w:t>NCC</w:t>
        <w:tab/>
        <w:t>BS Colour Code</w:t>
        <w:tab/>
        <w:t>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ing 1</w:t>
        <w:tab/>
        <w:t>S1</w:t>
        <w:tab/>
        <w:tab/>
        <w:t>-60</w:t>
        <w:tab/>
        <w:tab/>
        <w:t>1</w:t>
        <w:tab/>
        <w:t xml:space="preserve"> 3</w:t>
        <w:tab/>
        <w:tab/>
      </w:r>
      <w:r>
        <w:rPr>
          <w:rFonts w:eastAsia="modern p" w:cs="modern p" w:ascii="modern p" w:hAnsi="modern p"/>
          <w:strike/>
          <w:color w:val="000000"/>
          <w:sz w:val="20"/>
          <w:szCs w:val="20"/>
          <w:lang w:val="en-US"/>
        </w:rPr>
        <w:t>002</w:t>
      </w:r>
      <w:r>
        <w:rPr>
          <w:rFonts w:eastAsia="modern a" w:cs="modern a" w:ascii="modern a" w:hAnsi="modern a"/>
          <w:color w:val="000000"/>
          <w:sz w:val="24"/>
          <w:szCs w:val="24"/>
          <w:lang w:val="en-US"/>
        </w:rPr>
        <w:t>5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eighbour</w:t>
        <w:tab/>
        <w:t>N1</w:t>
        <w:tab/>
        <w:tab/>
        <w:t>-85</w:t>
        <w:tab/>
        <w:tab/>
        <w:t>1</w:t>
        <w:tab/>
        <w:t xml:space="preserve"> 5</w:t>
        <w:tab/>
        <w:tab/>
      </w:r>
      <w:r>
        <w:rPr>
          <w:rFonts w:eastAsia="modern p" w:cs="modern p" w:ascii="modern p" w:hAnsi="modern p"/>
          <w:strike/>
          <w:color w:val="000000"/>
          <w:sz w:val="20"/>
          <w:szCs w:val="20"/>
          <w:lang w:val="en-US"/>
        </w:rPr>
        <w:t>008</w:t>
      </w:r>
      <w:r>
        <w:rPr>
          <w:rFonts w:eastAsia="modern a" w:cs="modern a" w:ascii="modern a" w:hAnsi="modern a"/>
          <w:color w:val="000000"/>
          <w:sz w:val="24"/>
          <w:szCs w:val="24"/>
          <w:lang w:val="en-US"/>
        </w:rPr>
        <w:t>53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2</w:t>
        <w:tab/>
        <w:tab/>
        <w:t>-80</w:t>
        <w:tab/>
        <w:tab/>
        <w:t>1</w:t>
        <w:tab/>
        <w:t xml:space="preserve"> 7</w:t>
        <w:tab/>
        <w:tab/>
        <w:tab/>
      </w:r>
      <w:r>
        <w:rPr>
          <w:rFonts w:eastAsia="modern p" w:cs="modern p" w:ascii="modern p" w:hAnsi="modern p"/>
          <w:strike/>
          <w:color w:val="000000"/>
          <w:sz w:val="20"/>
          <w:szCs w:val="20"/>
          <w:lang w:val="en-US"/>
        </w:rPr>
        <w:t>014</w:t>
      </w:r>
      <w:r>
        <w:rPr>
          <w:rFonts w:eastAsia="modern a" w:cs="modern a" w:ascii="modern a" w:hAnsi="modern a"/>
          <w:color w:val="000000"/>
          <w:sz w:val="24"/>
          <w:szCs w:val="24"/>
          <w:lang w:val="en-US"/>
        </w:rPr>
        <w:t>5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3</w:t>
        <w:tab/>
        <w:tab/>
        <w:t>-75</w:t>
        <w:tab/>
        <w:tab/>
        <w:t>1</w:t>
        <w:tab/>
        <w:t xml:space="preserve"> 1</w:t>
        <w:tab/>
        <w:tab/>
        <w:tab/>
      </w:r>
      <w:r>
        <w:rPr>
          <w:rFonts w:eastAsia="modern p" w:cs="modern p" w:ascii="modern p" w:hAnsi="modern p"/>
          <w:strike/>
          <w:color w:val="000000"/>
          <w:sz w:val="20"/>
          <w:szCs w:val="20"/>
          <w:lang w:val="en-US"/>
        </w:rPr>
        <w:t>020</w:t>
      </w:r>
      <w:r>
        <w:rPr>
          <w:rFonts w:eastAsia="modern a" w:cs="modern a" w:ascii="modern a" w:hAnsi="modern a"/>
          <w:color w:val="000000"/>
          <w:sz w:val="24"/>
          <w:szCs w:val="24"/>
          <w:lang w:val="en-US"/>
        </w:rPr>
        <w:t>6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4</w:t>
        <w:tab/>
        <w:tab/>
        <w:t>-55</w:t>
        <w:tab/>
        <w:tab/>
        <w:t>1</w:t>
        <w:tab/>
        <w:t xml:space="preserve"> 3</w:t>
        <w:tab/>
        <w:tab/>
        <w:tab/>
      </w:r>
      <w:r>
        <w:rPr>
          <w:rFonts w:eastAsia="modern p" w:cs="modern p" w:ascii="modern p" w:hAnsi="modern p"/>
          <w:strike/>
          <w:color w:val="000000"/>
          <w:sz w:val="20"/>
          <w:szCs w:val="20"/>
          <w:lang w:val="en-US"/>
        </w:rPr>
        <w:t>026</w:t>
      </w:r>
      <w:r>
        <w:rPr>
          <w:rFonts w:eastAsia="modern a" w:cs="modern a" w:ascii="modern a" w:hAnsi="modern a"/>
          <w:color w:val="000000"/>
          <w:sz w:val="24"/>
          <w:szCs w:val="24"/>
          <w:lang w:val="en-US"/>
        </w:rPr>
        <w:t>6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5</w:t>
        <w:tab/>
        <w:tab/>
        <w:t>-50</w:t>
        <w:tab/>
        <w:tab/>
        <w:t>1</w:t>
        <w:tab/>
        <w:t xml:space="preserve"> 5</w:t>
        <w:tab/>
        <w:tab/>
        <w:tab/>
      </w:r>
      <w:r>
        <w:rPr>
          <w:rFonts w:eastAsia="modern p" w:cs="modern p" w:ascii="modern p" w:hAnsi="modern p"/>
          <w:strike/>
          <w:color w:val="000000"/>
          <w:sz w:val="20"/>
          <w:szCs w:val="20"/>
          <w:lang w:val="en-US"/>
        </w:rPr>
        <w:t>032</w:t>
      </w:r>
      <w:r>
        <w:rPr>
          <w:rFonts w:eastAsia="modern a" w:cs="modern a" w:ascii="modern a" w:hAnsi="modern a"/>
          <w:color w:val="000000"/>
          <w:sz w:val="24"/>
          <w:szCs w:val="24"/>
          <w:lang w:val="en-US"/>
        </w:rPr>
        <w:t>66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6</w:t>
        <w:tab/>
        <w:tab/>
        <w:t>-45</w:t>
        <w:tab/>
        <w:tab/>
        <w:t>1</w:t>
        <w:tab/>
        <w:t xml:space="preserve"> 7</w:t>
        <w:tab/>
        <w:tab/>
        <w:tab/>
      </w:r>
      <w:r>
        <w:rPr>
          <w:rFonts w:eastAsia="modern p" w:cs="modern p" w:ascii="modern p" w:hAnsi="modern p"/>
          <w:strike/>
          <w:color w:val="000000"/>
          <w:sz w:val="20"/>
          <w:szCs w:val="20"/>
          <w:lang w:val="en-US"/>
        </w:rPr>
        <w:t>038</w:t>
      </w:r>
      <w:r>
        <w:rPr>
          <w:rFonts w:eastAsia="modern a" w:cs="modern a" w:ascii="modern a" w:hAnsi="modern a"/>
          <w:color w:val="000000"/>
          <w:sz w:val="24"/>
          <w:szCs w:val="24"/>
          <w:lang w:val="en-US"/>
        </w:rPr>
        <w:t>68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7</w:t>
        <w:tab/>
        <w:tab/>
        <w:t>-40</w:t>
        <w:tab/>
        <w:tab/>
        <w:t>1</w:t>
        <w:tab/>
        <w:t xml:space="preserve"> 1</w:t>
        <w:tab/>
        <w:tab/>
        <w:tab/>
      </w:r>
      <w:r>
        <w:rPr>
          <w:rFonts w:eastAsia="modern p" w:cs="modern p" w:ascii="modern p" w:hAnsi="modern p"/>
          <w:strike/>
          <w:color w:val="000000"/>
          <w:sz w:val="20"/>
          <w:szCs w:val="20"/>
          <w:lang w:val="en-US"/>
        </w:rPr>
        <w:t>044</w:t>
      </w:r>
      <w:r>
        <w:rPr>
          <w:rFonts w:eastAsia="modern a" w:cs="modern a" w:ascii="modern a" w:hAnsi="modern a"/>
          <w:color w:val="000000"/>
          <w:sz w:val="24"/>
          <w:szCs w:val="24"/>
          <w:lang w:val="en-US"/>
        </w:rPr>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forced to make a handover in a new cell, where the following SYSTEM INFO TYPE 5 and 6 are broadcas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GSM 04.08-DCS,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NO</w:t>
        <w:tab/>
        <w:t>gsm band 0</w:t>
        <w:tab/>
        <w:t>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 ARFCN</w:t>
        <w:tab/>
        <w:t>(2,8,14,20,26,32,38,44)=ope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EXT IND </w:t>
        <w:tab/>
        <w:t>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 xml:space="preserve">non null for ARFCN 514,530,549,602,649,665,686,70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6 (GSM 04.08-DCS,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se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be used</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the sending of the HANDOVER COMPLETE message, the MS shall contin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EASUREMENT REPORT (GSM 04.08-DCS,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used</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the index in neighb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 xml:space="preserve">cell description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a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2)</w:t>
        <w:tab/>
        <w:t>The SS shall keep the signal levels and BCCH information stable for at least 20 seconds before using the reported RX LEV values. After the signal conditions have been stable for at least 20 seconds, the order of values in the MEASURMENT REPORT, when put in the order of increasing RXLEV, shall be N3, S1, N4, N5, N6, N7.</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I</w:t>
      </w:r>
      <w:r>
        <w:rPr>
          <w:rFonts w:eastAsia="modern a" w:cs="modern a" w:ascii="modern a" w:hAnsi="modern a"/>
          <w:color w:val="000000"/>
          <w:sz w:val="24"/>
          <w:szCs w:val="24"/>
          <w:lang w:val="en-US"/>
        </w:rPr>
        <w:t>I.5.3.6.4</w:t>
        <w:tab/>
        <w:t>Test of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racell change of channel can be requested by upper layers for changing the channel type, or decided by the RR-sublayer, e.g. for an internal handover. This change is performed through the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dedicated channel assignment procedure is to completely modify the physical channel configuration of the MS while staying in the sam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section 3.4.3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seize the channel defined in the command. Just a subset of all possible channels transitions wi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DCCH  -&gt;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gt;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HS -&gt;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gt; TCH/FS,</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gt; TCH/FS,</w:t>
        <w:tab/>
        <w:t>In this particular test we check that the MS takes into account the value specified in the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CH/HS is tested only if supported (i.e. step b) might be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On response of the MS a SDCCH is allocated. Then the SS sends an ASSIGNMENT COMMAND allocating a traffic channel TCH/FS with frequency hopping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the ASSIGNMENT COMPLETE message, the SS sends a ASSIGNMENT COMMAND message allocating an traffic channel TCH/HS with frequency hopping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ame as b) but the new channel is an TCH/FS with frequency hopping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AUTHENTICATION REQUES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does not Layer 2 acknowledge the AUTHENTICATION RESPONSE message sent by the MS and stores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n ASSIGNMENT COMMAND message allocating a TCH/FS with frequency hopping used, just after having received the 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one the time slot number modul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ss command</w:t>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randomly drawn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use of frequency hopping (GSM 10.5.2.9a-DCS)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 used when specified in the tex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 The power command is at each step randomly drawn</w:t>
      </w:r>
      <w:r>
        <w:rPr>
          <w:rFonts w:eastAsia="modern p" w:cs="modern p" w:ascii="modern p" w:hAnsi="modern p"/>
          <w:color w:val="000000"/>
          <w:sz w:val="20"/>
          <w:szCs w:val="20"/>
          <w:lang w:val="en-US"/>
        </w:rPr>
        <w:t xml:space="preserve"> between </w:t>
      </w:r>
      <w:r>
        <w:rPr>
          <w:rFonts w:eastAsia="modern a" w:cs="modern a" w:ascii="modern a" w:hAnsi="modern a"/>
          <w:color w:val="000000"/>
          <w:sz w:val="24"/>
          <w:szCs w:val="24"/>
          <w:lang w:val="en-US"/>
        </w:rPr>
        <w:t>the minimum and maximum power control level applicable to the class of MS and with a diffe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an AUTHENTICATION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same as 1) but this shall be done after the time specified in the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w:t>
        <w:tab/>
        <w:t>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when not succeeding to seizing the new channel, the MS reactivates the old one with the previous power used on thi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Mobile Terminated call is initiated. After establishment of the call, an ASSIGNMENT COMMAND message is sent allocating a new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set up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Discriminator </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nsaction Identifier </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s specified in the text</w:t>
      </w:r>
    </w:p>
    <w:p>
      <w:pPr>
        <w:pStyle w:val="Normal"/>
        <w:tabs>
          <w:tab w:val="clear" w:pos="720"/>
          <w:tab w:val="left" w:pos="7200" w:leader="none"/>
          <w:tab w:val="left" w:pos="11084" w:leader="none"/>
          <w:tab w:val="left" w:pos="11952" w:leader="none"/>
        </w:tabs>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Randomly drawn(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2</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then send an ASSIGNMENT FAILUR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w:t>
        <w:tab/>
        <w:t>Test of Handover</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procedure is specified in section 3.4.4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connects and connects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eases and establishes data li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 capable of handling failures and abnormal cases related to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3</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where A is the old cell and B is the target for the handover. All test procedures start with the MS being allocated a dedicated res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used by the MS on the channel belonging to the old cell is set to the maximum power level suppli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w:t>
        <w:tab/>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w:t>
        <w:tab/>
        <w:t>Procedure 1: Handover during call in progress, TCH/FS, Non Synchronized, without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t then activates the chann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 COMMAND message on the main DCCH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first test k=20 will apply.</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rget cell</w:t>
        <w:tab/>
        <w:t>TCH/FS</w:t>
        <w:tab/>
        <w:t>TCH/H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w:t>
        <w:tab/>
        <w:t>10-20</w:t>
        <w:tab/>
        <w:t>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 xml:space="preserve">defa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 + ACCHs, TN = 0</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0, FB-NO</w:t>
        <w:tab/>
        <w:t>xxx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 xml:space="preserve">100 dec </w:t>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5 dec</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non synchronized cells</w:t>
        <w:tab/>
        <w:t>11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HYSICAL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hysical info</w:t>
        <w:tab/>
        <w:t>001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k*48/13 µs</w:t>
        <w:tab/>
        <w:t>000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test is repeated for a Timing Advance (k) of 50 bit periods (encoded as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less than 10 seconds after sending the HANDOVER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w:t>
        <w:tab/>
        <w:t>Procedure 2: Handover during call in progress, TCH/HS without FH to TCH/HS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skipped if the MS does not support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non synchronized cell, it continuously sends access bursts on the main DCCH until it receives a PHYSICAL INFORMATION message from the SS. To verify that it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 1 except that call establishment shall be performed on TCH/HS and that channel description in HANDOVER COMMAND message shall indicat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 xml:space="preserve">defa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Lm + ACCHs, TN = 5</w:t>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1, MAIO (high part)</w:t>
        <w:tab/>
        <w:t>xxx1</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low part), HSN</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255</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6</w:t>
        <w:tab/>
        <w:t>0000</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s specified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 xml:space="preserve">The  MS shall send HANDOVER COMPLETE  on the target cell so that the SS receives the message </w:t>
      </w:r>
      <w:r>
        <w:rPr>
          <w:rFonts w:eastAsia="modern p" w:cs="modern p" w:ascii="modern p" w:hAnsi="modern p"/>
          <w:color w:val="000000"/>
          <w:sz w:val="20"/>
          <w:szCs w:val="20"/>
          <w:lang w:val="en-US"/>
        </w:rPr>
        <w:t xml:space="preserve">less than 10 seconds </w:t>
      </w:r>
      <w:r>
        <w:rPr>
          <w:rFonts w:eastAsia="modern a" w:cs="modern a" w:ascii="modern a" w:hAnsi="modern a"/>
          <w:color w:val="000000"/>
          <w:sz w:val="24"/>
          <w:szCs w:val="24"/>
          <w:lang w:val="en-US"/>
        </w:rPr>
        <w:t>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3</w:t>
        <w:tab/>
        <w:t>(Reser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w:t>
        <w:tab/>
        <w:t>Procedure 4: Handover during call establishment, TCH/FS to TCH/FS all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sequence sets have to be drawn for each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CH/FS shall have been assigned for call establishment with the channel mode set to "signalling only" and the channel description information element in the HANDOVER COMMAND message shall indicate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for a TCH/FS, with the channel mode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description information element in the HANDOVER COMMAND message shall indicate TCH/FS. The SS shall wait 10 seconds after having received the CM Service Request message to give sufficient time to the MS to monitor the neigbouring cell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less than 10 seconds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w:t>
        <w:tab/>
        <w:t>Procedure 5: Handover during call establishment, SDCCH with FH to TCH/FS without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The test of Procedure 1 will be used, except that the HANDOVER COMMAND message will be sent at a very well selected time. For example, the HANDOVER COMMAND will be sent in a mobile originating call establishment procedure.The channel description information in the HANDOVER COMMAND message shall indicate TCH/FS,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less than 10 seconds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w:t>
        <w:tab/>
        <w:t>Procedure 6: Handover during call in progress, TCH/FS with FH to TCH/FS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 COMMAND on the main DCCH on cell A, indicating a handover to a synchronized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waits for reception of a HANDOVER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 + ACCHs, TN = 4</w:t>
        <w:tab/>
        <w:t>000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0, FB-NO</w:t>
        <w:tab/>
        <w:t>xxx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64</w:t>
        <w:tab/>
        <w:t>01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7 dec</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synchronized cells</w:t>
        <w:tab/>
        <w:t>11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w:t>
        <w:tab/>
        <w:t>Procedure 7: Handover during call in progress, TCH/HS with FH to TCH/HS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skipped if the MS does not support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 6 except that the channel description information element shall indicat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sequence sets have to be drawn for each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The test of Procedure 6 will be used, except that the HANDOVER COMMAND message will be sent at a very well selected time. For example, the HANDOVER COMMAND will be sent in a mobile originating call establishment procedure.The channel description information will be set to SDCCH/8 with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w:t>
        <w:tab/>
        <w:t>Procedure 9: Handover during call establishment, TCH/FS without FH to TCH/FS with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TCH/FS.The test of Procedure 6 will be used, except that the HANDOVER COMMAND message will be sent at a very well selected time. For example, the HANDOVER COMMAND will be sent in a mobile originated call establishment procedure.The channel description information element in the HANDOVER COMMAND message will be set to TCH/FS with FH,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w:t>
        <w:tab/>
        <w:t>Procedure 10: Handover during call establishment, SDCCH to TCH/FS all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The test of Procedure 6 will be used, except that the HANDOVER COMMAND message will be sent at a very well selected time. For example, the HANDOVER COMMAND will be sent in a mobile originating call establishment procedure.The channel description information element in the HANDOVER COMMAND message shall indicate TCH/FS,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w:t>
        <w:tab/>
        <w:t>Procedure 11: Handover with tim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s 1 to 10, except that the MS shall start transmitting access bursts at the ordered point in ti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w:t>
        <w:tab/>
        <w:t>Procedure 12: Handover Failure, Layer 3 Failure on the Target Cell, TCH/FS with FH to TCH/FS without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in message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 + ACCHs, TN = 7</w:t>
        <w:tab/>
        <w:t>000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0, FB-NO</w:t>
        <w:tab/>
        <w:t>xxx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100 dec</w:t>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5 dec</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non synchronized cells</w:t>
        <w:tab/>
        <w:t>11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HANDOVER FAILURE on cell A at the previously assigned power level. The transmission time shall be in the range of (0..3) s after transmission time of HANDOVER COMMAND on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power level used before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w:t>
        <w:tab/>
        <w:t>Procedure 13: Handover Failure, Layer 1 Failure on the Target Cell, TCH/FS without FH to TCH/FS with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of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HANDOVER FAILURE on cell A at the previously assigned power level. The transmission time shall be in the range of (0..3) seconds after the transmission time of HANDOVER COMMAND on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w:t>
        <w:tab/>
        <w:t>Frequency redefinition</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specified in GSM Rec. 04.08-DCS section 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2</w:t>
        <w:tab/>
        <w:t>Setup of the test parame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random value ca(1) in the range 600</w:t>
      </w:r>
      <w:r>
        <w:rPr>
          <w:rFonts w:eastAsia="modern p" w:cs="modern p" w:ascii="modern p" w:hAnsi="modern p"/>
          <w:strike/>
          <w:color w:val="000000"/>
          <w:sz w:val="20"/>
          <w:szCs w:val="20"/>
          <w:lang w:val="en-US"/>
        </w:rPr>
        <w:t>80</w:t>
      </w:r>
      <w:r>
        <w:rPr>
          <w:rFonts w:eastAsia="modern a" w:cs="modern a" w:ascii="modern a" w:hAnsi="modern a"/>
          <w:color w:val="000000"/>
          <w:sz w:val="24"/>
          <w:szCs w:val="24"/>
          <w:lang w:val="en-US"/>
        </w:rPr>
        <w:t>,...,</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5 is draw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random subset CA(1) of the set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512,...,</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5} containing ca(1) elements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lement B of the set CA(1) is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T(1) = 91, T(2) = 4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ndom value T(3) in the range 92,...,41999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3</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 The cell uses the frequency hopping mode. CCCH-CONF indicates 1 basic physical channel, not combined with SDCCHs. The cell allocation of the cell corresponds to the set CA(1) (see Note 2 of II.5.3.6.6.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4</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TCH/HS, or SDCCH, if the MS is able to manag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or SDCCH, if the MS is not able to manag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sults in 9 or 6 test cas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Random values ca(2) in the range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530,...,</w:t>
      </w:r>
      <w:r>
        <w:rPr>
          <w:rFonts w:eastAsia="modern p" w:cs="modern p" w:ascii="modern p" w:hAnsi="modern p"/>
          <w:strike/>
          <w:color w:val="000000"/>
          <w:sz w:val="20"/>
          <w:szCs w:val="20"/>
          <w:lang w:val="en-US"/>
        </w:rPr>
        <w:t>79</w:t>
      </w:r>
      <w:r>
        <w:rPr>
          <w:rFonts w:eastAsia="modern a" w:cs="modern a" w:ascii="modern a" w:hAnsi="modern a"/>
          <w:color w:val="000000"/>
          <w:sz w:val="24"/>
          <w:szCs w:val="24"/>
          <w:lang w:val="en-US"/>
        </w:rPr>
        <w:t xml:space="preserve">599, and ca(3) in the range </w:t>
      </w:r>
      <w:r>
        <w:rPr>
          <w:rFonts w:eastAsia="modern p" w:cs="modern p" w:ascii="modern p" w:hAnsi="modern p"/>
          <w:strike/>
          <w:color w:val="000000"/>
          <w:sz w:val="20"/>
          <w:szCs w:val="20"/>
          <w:lang w:val="en-US"/>
        </w:rPr>
        <w:t>4</w:t>
      </w:r>
      <w:r>
        <w:rPr>
          <w:rFonts w:eastAsia="modern a" w:cs="modern a" w:ascii="modern a" w:hAnsi="modern a"/>
          <w:color w:val="000000"/>
          <w:sz w:val="24"/>
          <w:szCs w:val="24"/>
          <w:lang w:val="en-US"/>
        </w:rPr>
        <w:t>515,...,</w:t>
      </w:r>
      <w:r>
        <w:rPr>
          <w:rFonts w:eastAsia="modern p" w:cs="modern p" w:ascii="modern p" w:hAnsi="modern p"/>
          <w:strike/>
          <w:color w:val="000000"/>
          <w:sz w:val="20"/>
          <w:szCs w:val="20"/>
          <w:lang w:val="en-US"/>
        </w:rPr>
        <w:t>19</w:t>
      </w:r>
      <w:r>
        <w:rPr>
          <w:rFonts w:eastAsia="modern a" w:cs="modern a" w:ascii="modern a" w:hAnsi="modern a"/>
          <w:color w:val="000000"/>
          <w:sz w:val="24"/>
          <w:szCs w:val="24"/>
          <w:lang w:val="en-US"/>
        </w:rPr>
        <w:t>529 are randomly drawn. Subsets CA(i) of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512,...,</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5} with ca(i) elements and containing B are randomly drawn (i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ts MA(j) of CA(j) not containing B and having ma(j) elements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of this message:</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time: not present.</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 corresponds to the set MA(1) (cf. Note 2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hannel description: </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type as specific for the test case with</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andomly generated subchannel if appropriate.</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F hopping channel indicated (encoded as H = 1).</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SN indicates hopping sequence number 0 (encoded as 000000).</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indicates MAIO(1).</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 values as in II.5.3.6.1.3.2.</w:t>
      </w:r>
      <w:r>
        <w:br w:type="page"/>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on the main DCCH a FREQUENCY REDEFINITION message to the MS.</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of this message:</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channel description: corresponds to the set CA(2) (see note 2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 corresponds to the set MA(2) (see note 2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time: corresponds to the frame number modulo 42432 which is T(k) frames ahead of the transmission time of the last burst of the first L2 frame containing the beginning of the message (see note 3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indicates MAIO(2).</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ther parameters are as in the IMMEDIATE ASSIGNMENT of c).</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on the main DCCH a FREQUENCY REDEFINITION message to the MS.</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of this message:</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channel description: corresponds to the set CA(3) (see note 2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 corresponds to the set MA(3) (see note 2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time: corresponds to the frame number modulo 42432 which is T(k) frames ahead of the transmission time of the last burst of the first L2 frame containing the beginning of the message (see note 3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indicates MAIO(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6</w:t>
        <w:tab/>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transmits fill frames, and the SS checks for each burst wether or not a burst is transmitted at the right frequenc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A subset of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512,...,</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5} corresponds to the cell allocation (or mobile allocation) of those RF channels whose ARFCN belongs to the subset. The cell allocation (mobile allocation) is encoded as described in section 10.5.2.1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frame number FN modulo 42432 is encoded as described in section 10.5.2.20 of GSM 04.08-DC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w:t>
        <w:tab/>
        <w:t>Transmission mod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er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Mode Change procedure is described in section 3.4.6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1</w:t>
        <w:tab/>
        <w:t>Purpose of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hanges mode of operation, and acknowledges this to the N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ransmission Mode Change Procedure is used to change from different modes of coding (e.g. from 9.6/F to 4.8/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tarts with the MS having a speech call in progress on a TCH/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ut into a speech call in progress on a TCH/F-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MODE MODIFY (GSM 04.08-DCS, 9.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 mode modif</w:t>
        <w:tab/>
        <w:t>0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Non-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used ARFCN</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Non-hopping mode</w:t>
        <w:tab/>
        <w:t xml:space="preserve">  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1 Signalling</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2 speech full rate</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3 speech half rate</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4 data 9.6</w:t>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5      4.8/F</w:t>
        <w:tab/>
        <w:t>0000</w:t>
        <w:tab/>
        <w:t>101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         "</w:t>
        <w:tab/>
        <w:t>6      4.8/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7      2.4/F</w:t>
        <w:tab/>
        <w:t>0001</w:t>
        <w:tab/>
        <w:t>001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         "</w:t>
        <w:tab/>
        <w:t>8      2.4/H</w:t>
        <w:tab/>
        <w:t>0001</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b) with Channel mode set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b) with Channel mode set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b) with Channel mode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is is then performed with a half rate channe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Channel mode is set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Channel mode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very change of mode that the MS is capable to handle, it sends CHANNEL MODE MODIFY ACKNOWLEDGE with correspondin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MODE MODIFY ACKNOWLEDGE (GSM 04.08-DCS, 9.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 xml:space="preserve">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Ch mode modif ack </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w:t>
        <w:tab/>
        <w:t>Ch descr</w:t>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Non-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used ARFCN</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Non-hopping mode</w:t>
        <w:tab/>
        <w:t xml:space="preserve">  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IEI </w:t>
        <w:tab/>
        <w:t>Ch mode</w:t>
        <w:tab/>
        <w:t>0110</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1 Signalling</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2 speech full rate</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3 speech half rate</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4 data 9.6</w:t>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5      4.8/F</w:t>
        <w:tab/>
        <w:t>0000</w:t>
        <w:tab/>
        <w:t>101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            "</w:t>
        <w:tab/>
        <w:t>6      4.8/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7      2.4/F</w:t>
        <w:tab/>
        <w:t>0001</w:t>
        <w:tab/>
        <w:t>001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            "</w:t>
        <w:tab/>
        <w:t>8      2.4/H</w:t>
        <w:tab/>
        <w:t>0001</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w:t>
        <w:tab/>
        <w:t>Ciphering mode setting</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cCabe/Prohask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of Ciphering Mode Setting is specified in section 3.4.7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the CIPHERING MODE COMMAND message and adopts the mode as indicated in the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2</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S shall simulate a BSS with CCCH and BCCH. Radio</w:t>
      </w:r>
      <w:r>
        <w:rPr>
          <w:rFonts w:eastAsia="modern p" w:cs="modern p" w:ascii="modern p" w:hAnsi="modern p"/>
          <w:color w:val="000000"/>
          <w:sz w:val="20"/>
          <w:szCs w:val="20"/>
          <w:lang w:val="en-US"/>
        </w:rPr>
        <w:t>-Link-Timeout shall be set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placed in the MM-state "idle,updated" (ref. location updating accepted II.5.3.7.4.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w:t>
        <w:tab/>
        <w:t>Method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made to originate a call (sequence described in GSM 04.08-DCS fig 7.8a) and shall successfully authentica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DCS sect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start ciphering"</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message, but with cipher mode setting set to no ciphering, encoded as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3</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with a cipher key previously stored, and authenticated, the MS shall be made to 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pon receipt of the CM SERVICE REQUEST message from the MS, the SS shall send the CIPHERING MODE COMMAND with cipher mode setting = "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4</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repeat Procedure 1, point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gnores messages coming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1</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DCS sect 9.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2</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3</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ING MODE COMPLETE message in ciphered mode using the ol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4</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 MODE COMPLETE message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9</w:t>
        <w:tab/>
        <w:t>TEST OF Additional Assign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Honkasalo/Freeman</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I.5.3.6.9.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itional Assignment procedure is used to change an MS channel configuration from Lm + ACCH to Lm + ACCH. It is therefore only relevant to those mobiles which perform such operation. The procedure is described in section 3.4.8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guration is not yet applicable to the GSM Standard. A test is not specifi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I.5.3.6.9.2</w:t>
        <w:tab/>
        <w:t>Purpose of the tes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he purpose of this test is to verify that (if equiped) the MS can correctly set up an Lm + Lm + ACCH channel.</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I.5.3.6.9.3</w:t>
        <w:tab/>
        <w:t>Procedur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a)</w:t>
        <w:tab/>
        <w:t>The MS is put into a Lm + ACCH call as described in test [t.b.d]. [EDITORIAL: CORRECT REFERENCE ?]</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b)</w:t>
        <w:tab/>
        <w:t>The SS sends an ADDITIONAL ASSIGNMENT message to the MS on the FACCH.</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ADDITIONAL ASSIGN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ransaction Identifier</w:t>
        <w:tab/>
        <w:t>RR</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hannel Description</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I.5.3.6.9.4</w:t>
        <w:tab/>
        <w:t>Response Require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ab/>
        <w:t>The MS sets up the Lm + Lm + ACCH channel described in the ADDITIONAL ASSIGNMENT message and sends an ASSIGNMENT COMPLETE message to the SS on the first FACCH.</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ASSIGNMENT COMPLET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ause</w:t>
        <w:tab/>
        <w:t>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0</w:t>
        <w:tab/>
        <w:t>TEST OF Parti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 of Partial Release is specified in GSM 04.08-DCS section 3.4.9.</w:t>
      </w:r>
    </w:p>
    <w:p>
      <w:pPr>
        <w:pStyle w:val="Normal"/>
        <w:bidi w:val="0"/>
        <w:spacing w:lineRule="auto" w:line="240" w:before="0" w:after="0"/>
        <w:ind w:left="0" w:right="0" w:hanging="0"/>
        <w:jc w:val="left"/>
        <w:rPr>
          <w:rFonts w:ascii="modern p" w:hAnsi="modern p" w:eastAsia="modern p" w:cs="modern p"/>
          <w:b/>
          <w:b/>
          <w:bCs/>
          <w:vanish/>
          <w:color w:val="000000"/>
          <w:sz w:val="20"/>
          <w:szCs w:val="20"/>
          <w:lang w:val="en-US"/>
        </w:rPr>
      </w:pPr>
      <w:r>
        <w:rPr>
          <w:rFonts w:eastAsia="modern p" w:cs="modern p" w:ascii="modern p" w:hAnsi="modern p"/>
          <w:b/>
          <w:bCs/>
          <w:vanish/>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is procedure applies to the transition of the configuration Lm + Lm + ACCHs to Lm + ACCHs, it is not carried out on a "simpl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guration is not yet applicable to the GSM Standard. A test is not specifi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p" w:hAnsi="modern p" w:eastAsia="modern p" w:cs="modern p"/>
          <w:b/>
          <w:b/>
          <w:bCs/>
          <w:vanish/>
          <w:color w:val="000000"/>
          <w:sz w:val="20"/>
          <w:szCs w:val="20"/>
          <w:lang w:val="en-US"/>
        </w:rPr>
      </w:pPr>
      <w:r>
        <w:rPr>
          <w:rFonts w:eastAsia="modern p" w:cs="modern p" w:ascii="modern p" w:hAnsi="modern p"/>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w:t>
        <w:tab/>
        <w:t>part to be deactivat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w:t>
        <w:tab/>
        <w:t>abnormal case.</w:t>
      </w:r>
    </w:p>
    <w:p>
      <w:pPr>
        <w:pStyle w:val="Normal"/>
        <w:bidi w:val="0"/>
        <w:spacing w:lineRule="auto" w:line="240" w:before="0" w:after="0"/>
        <w:ind w:left="0" w:right="0" w:hanging="0"/>
        <w:jc w:val="left"/>
        <w:rPr>
          <w:rFonts w:ascii="modern p" w:hAnsi="modern p" w:eastAsia="modern p" w:cs="modern p"/>
          <w:b/>
          <w:b/>
          <w:bCs/>
          <w:vanish/>
          <w:color w:val="000000"/>
          <w:sz w:val="20"/>
          <w:szCs w:val="20"/>
          <w:lang w:val="en-US"/>
        </w:rPr>
      </w:pPr>
      <w:r>
        <w:rPr>
          <w:rFonts w:eastAsia="modern p" w:cs="modern p" w:ascii="modern p" w:hAnsi="modern p"/>
          <w:b/>
          <w:bCs/>
          <w:vanish/>
          <w:color w:val="000000"/>
          <w:sz w:val="20"/>
          <w:szCs w:val="20"/>
          <w:lang w:val="en-US"/>
        </w:rPr>
        <w:t>Method of tes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a)</w:t>
        <w:tab/>
        <w:t>The procedure of section II.5.3.6.9 (additional assignment) is carried ou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2: The MS is now in a state where it operates in the  configuration  Lm + Lm + ACCH.</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b)</w:t>
        <w:tab/>
        <w:t>The SS provides user data on both Lm channel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w:t>
        <w:tab/>
        <w:t>The MS is made to transmit user data to the SS on both the return channel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PARTIAL RELEAS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ab/>
        <w:t>H = 1 : hopping</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ell allocation</w:t>
        <w:tab/>
        <w:tab/>
        <w:t>00</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Hopping sequence no.</w:t>
        <w:tab/>
        <w:tab/>
        <w:t>..xx</w:t>
        <w:tab/>
        <w:t>xxxx</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1: The GSM network shall change it's configuration immediately after transmitting the PARTIAL RELEASE messag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2: The contents of the PARTIAL RELEASE message is different, depending upon:- hopping or non-hopping channel,- way to express the channel selector (binary AFRCN or MAIO).</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3: On reception of PARTIAL RELEASE, the MS should reinitialize the connections on the data link of the connections which it maintain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w:t>
        <w:tab/>
        <w:t>The SS verifies reception of the PARTIAL RELEASE COMPLETE messag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f)</w:t>
        <w:tab/>
        <w:t>The SS verifies the remaining configuration. If a call reestablishment procedure is initiated by the MS then this shall be record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g)</w:t>
        <w:tab/>
        <w:t>The SS verifies re-initialisation of the L2link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h)</w:t>
        <w:tab/>
        <w:t>Establishing the same original channel configuration, steps a) up to including f) are repeated for release of the other Lm channel.</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w:t>
        <w:tab/>
        <w:t>Steps a) up to including g) are repeated for a hopping channel.</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j)</w:t>
        <w:tab/>
        <w:t>Steps a) up to including h) are repeated for the alternative way of expressing the channel selector in the PARTIAL RELEASE message in step 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p" w:hAnsi="modern p" w:eastAsia="modern p" w:cs="modern p"/>
          <w:b/>
          <w:b/>
          <w:bCs/>
          <w:vanish/>
          <w:color w:val="000000"/>
          <w:sz w:val="20"/>
          <w:szCs w:val="20"/>
          <w:lang w:val="en-US"/>
        </w:rPr>
      </w:pPr>
      <w:r>
        <w:rPr>
          <w:rFonts w:eastAsia="modern p" w:cs="modern p" w:ascii="modern p" w:hAnsi="modern p"/>
          <w:b/>
          <w:bCs/>
          <w:vanish/>
          <w:color w:val="000000"/>
          <w:sz w:val="20"/>
          <w:szCs w:val="20"/>
          <w:lang w:val="en-US"/>
        </w:rPr>
        <w:t>Requirement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2)</w:t>
        <w:tab/>
        <w:t>After transmission of PARTIAL RELEASE COMPLETE, the MS shall have released the physical channels that are no longer requir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3)</w:t>
        <w:tab/>
        <w:t>The MS shall not have initiated a call re-establishment before step j).</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4)</w:t>
        <w:tab/>
        <w:t>After step k) the MS shall initiate a call re-establish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5)</w:t>
        <w:tab/>
        <w:t>The MS shall have re-initialized the Layer 2 links, needed after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1</w:t>
        <w:tab/>
        <w:t>Classmark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mark Change procedure is specified in section 3.4.10 and Annex A1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have no additional power amplification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Mobile 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made to 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clude the new RF power capability in the CLASSMARK2 information element of the CM SERV REQ message (GSM 04.08-DCS section 9.2.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Mobile term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pag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clude the new RF power capability in the CLASSMARK2 information element of the PAGING RESPONSE message (GSM 04.08-DCS section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lassmark Change  (ref GSM 04.08-DCS section 9.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lassmark Change</w:t>
        <w:tab/>
        <w:t>0001</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2</w:t>
        <w:tab/>
        <w:t xml:space="preserve">length </w:t>
        <w:tab/>
        <w:t>000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v/A5/RF Power</w:t>
        <w:tab/>
        <w:t>xxx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0</w:t>
        <w:tab/>
        <w:t>x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dicates ME depend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w:t>
        <w:tab/>
        <w:t>Channel releas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De Jesus Mendes/Rzeznik/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of Channel Release is specified in section 3.5.1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simulate a BS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dedicated channel and the Layer 2 signalling link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 and 4 shall be repeated with the allocation of all supported TCH types (Annex 3, 2.1.4 Channel Mod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r T3110 is currently not defined, however a value of 2s is used in the test. This is the time taken to transmit N220+1 DISC frames (see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SDCCH, the SS sends Channel Release with a valid RR cause valu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TCH, the SS sends a CHANNEL RELEASE message with a valid RR cause fiel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TCH, the SS sends a CHANNEL RELEASE message with cause 'abnormal release unspecifi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acknowledge any Layer 2 disconnection initiated by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below apply to the corresponding procedures in section II.5.3.6.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a Layer 2 disconnection process 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acknowledgement of the Layer 2 disconnection by the SS,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ends at least two L2 disconnec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having received the first L2 disconnect frame, the SS waits  2s and verifies that there is no more transmission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a Layer 2 disconnection process 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acknowledgement of the Layer 2 disconnection by the SS,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ends at least two L2 disconnec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having received the first L2 disconnect frame, the SS waits  2s and verifies that there is no more transmissions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DCS, 9.1.7)</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dcs,based o 3.3.0</dc:description>
  <cp:keywords>radio resource management</cp:keywords>
  <dc:language>en-US</dc:language>
  <cp:lastModifiedBy>forsyth/legrand</cp:lastModifiedBy>
  <cp:revision>0</cp:revision>
  <dc:subject/>
  <dc:title>dio resource management</dc:title>
</cp:coreProperties>
</file>