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Released by</w:t>
      </w:r>
      <w:r>
        <w:rPr>
          <w:rFonts w:eastAsia="modern a" w:cs="modern a" w:ascii="modern a" w:hAnsi="modern a"/>
          <w:color w:val="000000"/>
          <w:sz w:val="24"/>
          <w:szCs w:val="24"/>
          <w:lang w:val="en-US"/>
        </w:rPr>
        <w:t>:</w:t>
        <w:tab/>
        <w:tab/>
        <w:t>ETSI PT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e</w:t>
      </w:r>
      <w:r>
        <w:rPr>
          <w:rFonts w:eastAsia="modern a" w:cs="modern a" w:ascii="modern a" w:hAnsi="modern a"/>
          <w:color w:val="000000"/>
          <w:sz w:val="24"/>
          <w:szCs w:val="24"/>
          <w:lang w:val="en-US"/>
        </w:rPr>
        <w:t>:</w:t>
        <w:tab/>
        <w:tab/>
        <w:tab/>
        <w:t>November, 199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Recommendation</w:t>
      </w:r>
      <w:r>
        <w:rPr>
          <w:rFonts w:eastAsia="modern a" w:cs="modern a" w:ascii="modern a" w:hAnsi="modern a"/>
          <w:color w:val="000000"/>
          <w:sz w:val="24"/>
          <w:szCs w:val="24"/>
          <w:lang w:val="en-US"/>
        </w:rPr>
        <w:t>:</w:t>
        <w:tab/>
        <w:t>GSM 11.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w:t>
        <w:tab/>
        <w:tab/>
        <w:tab/>
        <w:t>Specifications of the SIM-ME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List of contents</w:t>
      </w:r>
      <w:r>
        <w:rPr>
          <w:rFonts w:eastAsia="modern a" w:cs="modern a" w:ascii="modern a" w:hAnsi="modern a"/>
          <w:color w:val="000000"/>
          <w:sz w:val="24"/>
          <w:szCs w:val="24"/>
          <w:lang w:val="en-US"/>
        </w:rPr>
        <w:t xml:space="preserve"> :</w:t>
      </w:r>
    </w:p>
    <w:p>
      <w:pPr>
        <w:pStyle w:val="Normal"/>
        <w:tabs>
          <w:tab w:val="clear" w:pos="720"/>
          <w:tab w:val="right" w:pos="8208" w:leader="dot"/>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right" w:pos="9342" w:leader="dot"/>
        </w:tabs>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tab/>
        <w:t>2</w:t>
      </w:r>
    </w:p>
    <w:p>
      <w:pPr>
        <w:pStyle w:val="Normal"/>
        <w:tabs>
          <w:tab w:val="clear" w:pos="720"/>
          <w:tab w:val="right" w:pos="9648" w:leader="dot"/>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Future GSM Operational Phase</w:t>
        <w:tab/>
        <w:t>2</w:t>
      </w:r>
    </w:p>
    <w:p>
      <w:pPr>
        <w:pStyle w:val="Normal"/>
        <w:tabs>
          <w:tab w:val="clear" w:pos="720"/>
          <w:tab w:val="right" w:pos="9648" w:leader="dot"/>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dministrative Management</w:t>
        <w:tab/>
        <w:t>3</w:t>
      </w:r>
    </w:p>
    <w:p>
      <w:pPr>
        <w:pStyle w:val="Normal"/>
        <w:tabs>
          <w:tab w:val="clear" w:pos="720"/>
          <w:tab w:val="right" w:pos="9342" w:leader="dot"/>
        </w:tabs>
        <w:bidi w:val="0"/>
        <w:spacing w:lineRule="auto" w:line="240" w:before="0" w:after="0"/>
        <w:ind w:left="1134" w:right="0" w:hanging="0"/>
        <w:jc w:val="both"/>
        <w:rPr>
          <w:rFonts w:ascii="modern a" w:hAnsi="modern a" w:eastAsia="modern a" w:cs="modern a"/>
          <w:color w:val="000000"/>
          <w:sz w:val="24"/>
          <w:szCs w:val="24"/>
          <w:lang w:val="en-US"/>
        </w:rPr>
      </w:pPr>
      <w:r>
        <w:rPr/>
      </w:r>
    </w:p>
    <w:p>
      <w:pPr>
        <w:pStyle w:val="Normal"/>
        <w:tabs>
          <w:tab w:val="clear" w:pos="720"/>
          <w:tab w:val="right" w:pos="9342" w:leader="dot"/>
        </w:tabs>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s and abbreviations</w:t>
        <w:tab/>
        <w:t>3</w:t>
      </w:r>
    </w:p>
    <w:p>
      <w:pPr>
        <w:pStyle w:val="Normal"/>
        <w:tabs>
          <w:tab w:val="clear" w:pos="720"/>
          <w:tab w:val="right" w:pos="9648" w:leader="dot"/>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Definitions</w:t>
        <w:tab/>
        <w:t>3</w:t>
      </w:r>
    </w:p>
    <w:p>
      <w:pPr>
        <w:pStyle w:val="Normal"/>
        <w:tabs>
          <w:tab w:val="clear" w:pos="720"/>
          <w:tab w:val="right" w:pos="9648" w:leader="dot"/>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Abbreviations</w:t>
        <w:tab/>
        <w:t>5</w:t>
      </w:r>
    </w:p>
    <w:p>
      <w:pPr>
        <w:pStyle w:val="Normal"/>
        <w:tabs>
          <w:tab w:val="clear" w:pos="720"/>
          <w:tab w:val="right" w:pos="8208" w:leader="dot"/>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right" w:pos="9342" w:leader="dot"/>
        </w:tabs>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SIM logical memory organization</w:t>
        <w:tab/>
        <w:t>5</w:t>
      </w:r>
    </w:p>
    <w:p>
      <w:pPr>
        <w:pStyle w:val="Normal"/>
        <w:tabs>
          <w:tab w:val="clear" w:pos="720"/>
          <w:tab w:val="right" w:pos="9648" w:leader="dot"/>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Definitions of directories </w:t>
      </w:r>
    </w:p>
    <w:p>
      <w:pPr>
        <w:pStyle w:val="Normal"/>
        <w:tabs>
          <w:tab w:val="clear" w:pos="720"/>
          <w:tab w:val="right" w:pos="17568" w:leader="dot"/>
        </w:tabs>
        <w:bidi w:val="0"/>
        <w:spacing w:lineRule="auto" w:line="240" w:before="0" w:after="0"/>
        <w:ind w:left="9360" w:right="0" w:hanging="72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data fields</w:t>
        <w:tab/>
        <w:t>5</w:t>
      </w:r>
    </w:p>
    <w:p>
      <w:pPr>
        <w:pStyle w:val="Normal"/>
        <w:tabs>
          <w:tab w:val="clear" w:pos="720"/>
          <w:tab w:val="right" w:pos="10368" w:leader="dot"/>
        </w:tabs>
        <w:bidi w:val="0"/>
        <w:spacing w:lineRule="auto" w:line="240" w:before="0" w:after="0"/>
        <w:ind w:left="216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Definition of the actions on </w:t>
      </w:r>
    </w:p>
    <w:p>
      <w:pPr>
        <w:pStyle w:val="Normal"/>
        <w:tabs>
          <w:tab w:val="clear" w:pos="720"/>
          <w:tab w:val="right" w:pos="10368" w:leader="dot"/>
        </w:tabs>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ies and on data-fields</w:t>
        <w:tab/>
        <w:t>9</w:t>
      </w:r>
    </w:p>
    <w:p>
      <w:pPr>
        <w:pStyle w:val="Normal"/>
        <w:tabs>
          <w:tab w:val="clear" w:pos="720"/>
          <w:tab w:val="right" w:pos="9648" w:leader="dot"/>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Algorithms</w:t>
        <w:tab/>
        <w:t>10</w:t>
      </w:r>
    </w:p>
    <w:p>
      <w:pPr>
        <w:pStyle w:val="Normal"/>
        <w:tabs>
          <w:tab w:val="clear" w:pos="720"/>
          <w:tab w:val="right" w:pos="9648" w:leader="dot"/>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Security policy</w:t>
        <w:tab/>
        <w:t>10</w:t>
      </w:r>
    </w:p>
    <w:p>
      <w:pPr>
        <w:pStyle w:val="Normal"/>
        <w:tabs>
          <w:tab w:val="clear" w:pos="720"/>
          <w:tab w:val="right" w:pos="9648" w:leader="dot"/>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Application data encoding</w:t>
        <w:tab/>
        <w:t>13</w:t>
      </w:r>
    </w:p>
    <w:p>
      <w:pPr>
        <w:pStyle w:val="Normal"/>
        <w:tabs>
          <w:tab w:val="clear" w:pos="720"/>
          <w:tab w:val="right" w:pos="8208" w:leader="dot"/>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right" w:pos="9342" w:leader="dot"/>
        </w:tabs>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GSM application protocol</w:t>
        <w:tab/>
        <w:t>41</w:t>
      </w:r>
    </w:p>
    <w:p>
      <w:pPr>
        <w:pStyle w:val="Normal"/>
        <w:tabs>
          <w:tab w:val="clear" w:pos="720"/>
          <w:tab w:val="right" w:pos="9648" w:leader="dot"/>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General</w:t>
        <w:tab/>
        <w:t>41</w:t>
      </w:r>
    </w:p>
    <w:p>
      <w:pPr>
        <w:pStyle w:val="Normal"/>
        <w:tabs>
          <w:tab w:val="clear" w:pos="720"/>
          <w:tab w:val="right" w:pos="10368" w:leader="dot"/>
        </w:tabs>
        <w:bidi w:val="0"/>
        <w:spacing w:lineRule="auto" w:line="240" w:before="0" w:after="0"/>
        <w:ind w:left="216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Functional description of the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s at the SIM interface </w:t>
      </w:r>
    </w:p>
    <w:p>
      <w:pPr>
        <w:pStyle w:val="Normal"/>
        <w:tabs>
          <w:tab w:val="clear" w:pos="720"/>
          <w:tab w:val="right" w:pos="10368" w:leader="dot"/>
        </w:tabs>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SM operations</w:t>
        <w:tab/>
        <w:t>42</w:t>
      </w:r>
    </w:p>
    <w:p>
      <w:pPr>
        <w:pStyle w:val="Normal"/>
        <w:tabs>
          <w:tab w:val="clear" w:pos="720"/>
          <w:tab w:val="right" w:pos="9648" w:leader="dot"/>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Fundamental GSM instructions</w:t>
        <w:tab/>
        <w:t>56</w:t>
      </w:r>
    </w:p>
    <w:p>
      <w:pPr>
        <w:pStyle w:val="Normal"/>
        <w:tabs>
          <w:tab w:val="clear" w:pos="720"/>
          <w:tab w:val="right" w:pos="9648" w:leader="dot"/>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Instruction format and encoding</w:t>
        <w:tab/>
        <w:t>87</w:t>
      </w:r>
    </w:p>
    <w:p>
      <w:pPr>
        <w:pStyle w:val="Normal"/>
        <w:tabs>
          <w:tab w:val="clear" w:pos="720"/>
          <w:tab w:val="right" w:pos="8208" w:leader="dot"/>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right" w:pos="9342" w:leader="dot"/>
        </w:tabs>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IM transmission protocols</w:t>
        <w:tab/>
        <w:t>91</w:t>
      </w:r>
    </w:p>
    <w:p>
      <w:pPr>
        <w:pStyle w:val="Normal"/>
        <w:tabs>
          <w:tab w:val="clear" w:pos="720"/>
          <w:tab w:val="right" w:pos="9648" w:leader="dot"/>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Transmission Protocol</w:t>
        <w:tab/>
        <w:t>91</w:t>
      </w:r>
    </w:p>
    <w:p>
      <w:pPr>
        <w:pStyle w:val="Normal"/>
        <w:tabs>
          <w:tab w:val="clear" w:pos="720"/>
          <w:tab w:val="right" w:pos="9648" w:leader="dot"/>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Answer to Reset</w:t>
        <w:tab/>
        <w:t>92</w:t>
      </w:r>
    </w:p>
    <w:p>
      <w:pPr>
        <w:pStyle w:val="Normal"/>
        <w:tabs>
          <w:tab w:val="clear" w:pos="720"/>
          <w:tab w:val="right" w:pos="9648" w:leader="dot"/>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Error Handling</w:t>
        <w:tab/>
        <w:t>94</w:t>
      </w:r>
    </w:p>
    <w:p>
      <w:pPr>
        <w:pStyle w:val="Normal"/>
        <w:tabs>
          <w:tab w:val="clear" w:pos="720"/>
          <w:tab w:val="right" w:pos="9648" w:leader="dot"/>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Bit/Char. duration and sampling tome</w:t>
        <w:tab/>
        <w:t>94</w:t>
      </w:r>
    </w:p>
    <w:p>
      <w:pPr>
        <w:pStyle w:val="Normal"/>
        <w:tabs>
          <w:tab w:val="clear" w:pos="720"/>
          <w:tab w:val="right" w:pos="9648" w:leader="dot"/>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Error detection and char. repetition</w:t>
        <w:tab/>
        <w:t>95</w:t>
      </w:r>
    </w:p>
    <w:p>
      <w:pPr>
        <w:pStyle w:val="Normal"/>
        <w:tabs>
          <w:tab w:val="clear" w:pos="720"/>
          <w:tab w:val="right" w:pos="9342" w:leader="dot"/>
        </w:tabs>
        <w:bidi w:val="0"/>
        <w:spacing w:lineRule="auto" w:line="240" w:before="0" w:after="0"/>
        <w:ind w:left="1134" w:right="0" w:hanging="0"/>
        <w:jc w:val="both"/>
        <w:rPr>
          <w:rFonts w:ascii="modern a" w:hAnsi="modern a" w:eastAsia="modern a" w:cs="modern a"/>
          <w:color w:val="000000"/>
          <w:sz w:val="24"/>
          <w:szCs w:val="24"/>
          <w:lang w:val="en-US"/>
        </w:rPr>
      </w:pPr>
      <w:r>
        <w:rPr/>
      </w:r>
    </w:p>
    <w:p>
      <w:pPr>
        <w:pStyle w:val="Normal"/>
        <w:tabs>
          <w:tab w:val="clear" w:pos="720"/>
          <w:tab w:val="right" w:pos="9342" w:leader="dot"/>
        </w:tabs>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Physical characteristics of the SIM</w:t>
        <w:tab/>
        <w:t>95</w:t>
      </w:r>
    </w:p>
    <w:p>
      <w:pPr>
        <w:pStyle w:val="Normal"/>
        <w:tabs>
          <w:tab w:val="clear" w:pos="720"/>
          <w:tab w:val="right" w:pos="9648" w:leader="dot"/>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Mechanical Interface</w:t>
        <w:tab/>
        <w:t>95</w:t>
      </w:r>
    </w:p>
    <w:p>
      <w:pPr>
        <w:pStyle w:val="Normal"/>
        <w:tabs>
          <w:tab w:val="clear" w:pos="720"/>
          <w:tab w:val="right" w:pos="9648" w:leader="dot"/>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Electrical Interface</w:t>
        <w:tab/>
        <w:t>97</w:t>
      </w:r>
    </w:p>
    <w:p>
      <w:pPr>
        <w:pStyle w:val="Normal"/>
        <w:tabs>
          <w:tab w:val="clear" w:pos="720"/>
          <w:tab w:val="right" w:pos="8208" w:leader="dot"/>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 SIM Scenarios</w:t>
      </w:r>
    </w:p>
    <w:p>
      <w:pPr>
        <w:pStyle w:val="Normal"/>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 SIM SDL procedure charts</w:t>
      </w:r>
    </w:p>
    <w:p>
      <w:pPr>
        <w:pStyle w:val="Normal"/>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 SIM state transition dia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Original language</w:t>
      </w:r>
      <w:r>
        <w:rPr>
          <w:rFonts w:eastAsia="modern a" w:cs="modern a" w:ascii="modern a" w:hAnsi="modern a"/>
          <w:color w:val="000000"/>
          <w:sz w:val="24"/>
          <w:szCs w:val="24"/>
          <w:lang w:val="en-US"/>
        </w:rPr>
        <w:t>:</w:t>
        <w:tab/>
        <w:t>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Number of pages</w:t>
      </w:r>
      <w:r>
        <w:rPr>
          <w:rFonts w:eastAsia="modern a" w:cs="modern a" w:ascii="modern a" w:hAnsi="modern a"/>
          <w:color w:val="000000"/>
          <w:sz w:val="24"/>
          <w:szCs w:val="24"/>
          <w:lang w:val="en-US"/>
        </w:rPr>
        <w:t>:</w:t>
        <w:tab/>
        <w:t>132  (100 + 9 + 17 + 6)</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r>
      <w:r>
        <w:rPr>
          <w:rFonts w:eastAsia="modern a" w:cs="modern a" w:ascii="modern a" w:hAnsi="modern a"/>
          <w:color w:val="000000"/>
          <w:sz w:val="24"/>
          <w:szCs w:val="24"/>
          <w:u w:val="single"/>
          <w:lang w:val="en-US"/>
        </w:rPr>
        <w:t>SCO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2.17 states the basic concept of a split of the MS into a removable SIM (Subscriber Identity Module) which contains all network related subscriber information and a ME (Mobile Equipment) which is the remaining part of the MS, and realizes all the functions common to all GSM subscrib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ementations stated in Recommendation GSM 02.17 ar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C card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lug-in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hases of the SIM life distinguished in Recommendation GSM 02.17 ar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SM network operation phase (also called GSM oper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dministrative management pha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defines the  interface of the ME  with the SIM and the internal organization of the SIM related to the GSM network operation phase. The aspects relevant to the administrative management phase are left to each network operator discretion and are not addressed in this recommend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rvations for the future GSM operational use are specified in clause 1.1, while those for the administrative management are specified in clause 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recommendation does not specify any internal technical realization sketch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is divided into five part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finitions of the concepts introduced in the docu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ata and the algorithms to be stored within the SIM and the access control associated with each of th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finition of the application protocol for communications between the SIM and the outside wor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transmission protocol(s) to be used at the lower layers for commun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and specification of the physical characteristic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n case of discrepency between the text and the annexes, the text has pr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w:t>
        <w:tab/>
      </w:r>
      <w:r>
        <w:rPr>
          <w:rFonts w:eastAsia="modern a" w:cs="modern a" w:ascii="modern a" w:hAnsi="modern a"/>
          <w:color w:val="000000"/>
          <w:sz w:val="24"/>
          <w:szCs w:val="24"/>
          <w:u w:val="single"/>
          <w:lang w:val="en-US"/>
        </w:rPr>
        <w:t>Future GSM operational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dings are reserved for the future operational phase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application directories:</w:t>
        <w:tab/>
        <w:t>7F 1X, 7F 2X, 7F 6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eld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6F XX in all the above application directories, except 6F 1X in 7F 10, 7F 20 and 7F 21.</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data fields under the level root directory: 2F 1X.</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ruction cod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instruction codes 0X with X ╪ 2, 4; 1X (for both ranges X shall be eve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in the respons data of the instructions STATUS and GET RESPONSE information areas are reserved (see clause 4.3.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 X ranging from hex 0 to hex 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2.</w:t>
        <w:tab/>
      </w:r>
      <w:r>
        <w:rPr>
          <w:rFonts w:eastAsia="modern a" w:cs="modern a" w:ascii="modern a" w:hAnsi="modern a"/>
          <w:color w:val="000000"/>
          <w:sz w:val="24"/>
          <w:szCs w:val="24"/>
          <w:u w:val="single"/>
          <w:lang w:val="en-US"/>
        </w:rPr>
        <w:t>Administrative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dings are reserved for the administrative phase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application directories:</w:t>
        <w:tab/>
        <w:t>7F 4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eld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data-fields under the level root directory: 2F EX except 2F E2 (ICC Identificat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data-fields under the level application directory:</w:t>
      </w:r>
    </w:p>
    <w:p>
      <w:pPr>
        <w:pStyle w:val="Normal"/>
        <w:bidi w:val="0"/>
        <w:spacing w:lineRule="auto" w:line="240" w:before="0" w:after="0"/>
        <w:ind w:left="144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all data-fields (6F XX) in the directories 7F 4X</w:t>
      </w:r>
    </w:p>
    <w:p>
      <w:pPr>
        <w:pStyle w:val="Normal"/>
        <w:bidi w:val="0"/>
        <w:spacing w:lineRule="auto" w:line="240" w:before="0" w:after="0"/>
        <w:ind w:left="144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in the application directories 7F 10, 7F 20 and 7F 21 the data-fields 6F 1X</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ruction cod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instruction codes A0 2A, A0 D0, A0 D2, A0 DE, A0 C4, A0 C6, A0 C8, A0 CA, A0 CC, A0 B4, A0 B6, A0 B8, A0 BA, A0 BC</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in the respons data of the instructions STATUS and GET RESPONSE information areas are reserved (see clause 4.3.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 X ranging from hex 0 to hex 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a" w:cs="modern a" w:ascii="modern a" w:hAnsi="modern a"/>
          <w:color w:val="000000"/>
          <w:sz w:val="24"/>
          <w:szCs w:val="24"/>
          <w:u w:val="single"/>
          <w:lang w:val="en-US"/>
        </w:rPr>
        <w:t>DEFINITIONS AND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w:t>
        <w:tab/>
      </w:r>
      <w:r>
        <w:rPr>
          <w:rFonts w:eastAsia="modern a" w:cs="modern a" w:ascii="modern a" w:hAnsi="modern a"/>
          <w:caps/>
          <w:color w:val="000000"/>
          <w:sz w:val="24"/>
          <w:szCs w:val="24"/>
          <w:u w:val="single"/>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ed in alphabetic ord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Appl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t of services managed by an entity and offered to the user(s) of this set. It includes data, rules to handle them and the associated application protoc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Application protoc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describes the communication aspects between entities needed by the appl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Bloc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guous data memory space which is allocated when requested for data-field. Each Block is linked to a unique binary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ogical data area which contains information having the same security access conditions and data management characteristic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ata-field may be either "binary" (non structured data-field composed of a fixed length block) or "formatted" (organised in logical records of fixed lengt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s are grouped within director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SM-appl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has been specified using data-fields and directories necessary to GSM operation. Two application directories have been defined to allow additional services and basic GSM functions to be handled by another appl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SM-sess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GSM application, this is the interval of time starting at the completion of the SIM activation procedure and ending either at the completion of the deactivation procedure or at the first instant the link between the SIM and the ME is interrupted for any reas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Patter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ring of bytes that is sought from the begining of recor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ecor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formatted data-fields, a record is a string of bytes handled as an entity by the SIM, containing application elementary data. Records are always of the same length in a specific data-field. A record may be selected by its number (position) in the data-field, or by searching throughout the data-field using the begining of the record as an argu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Identification Module. The SIM is used in GSM to handle securily identification and data related to a given subscriber. Other applications may exist in the removable module used as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2.2.</w:t>
        <w:tab/>
      </w:r>
      <w:r>
        <w:rPr>
          <w:rFonts w:eastAsia="roman a" w:cs="roman a" w:ascii="roman a" w:hAnsi="roman a"/>
          <w:b/>
          <w:bCs/>
          <w:caps/>
          <w:color w:val="000000"/>
          <w:sz w:val="24"/>
          <w:szCs w:val="24"/>
          <w:u w:val="single"/>
          <w:lang w:val="en-US"/>
        </w:rPr>
        <w:t>Abbrevi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ed in alphabetic ord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 :</w:t>
        <w:tab/>
        <w:tab/>
        <w:t>Application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M :</w:t>
        <w:tab/>
        <w:t>Administrative phase in the life of the SIM</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M/AUT :</w:t>
        <w:tab/>
        <w:t xml:space="preserve">a level of authorization defined by the authority who creates the data-fiel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 :</w:t>
        <w:tab/>
        <w:t>Author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w:t>
        <w:tab/>
        <w:t>Broadcast Control Chann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F :</w:t>
        <w:tab/>
        <w:tab/>
        <w:t>Data 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S :</w:t>
        <w:tab/>
        <w:t>For Further Stud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F :</w:t>
        <w:tab/>
        <w:t>Identifier of a data-field</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GTH :</w:t>
        <w:tab/>
        <w:t>Length of the data of the &lt;data&amp;parameters&gt; in an instruction. This length is sent in the byte P3 of the instruction (see paragraph 4.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I :</w:t>
        <w:tab/>
        <w:t>Man Machine Interfac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 :</w:t>
        <w:tab/>
        <w:t>notation for procedures that are clearly not user dependa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w:t>
        <w:tab/>
        <w:t>Public Land Mobile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w:t>
        <w:tab/>
        <w:t>Random Access Chann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U :</w:t>
        <w:tab/>
        <w:t>Reserved for Administrative U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D :</w:t>
        <w:tab/>
        <w:tab/>
        <w:t>Root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U :</w:t>
        <w:tab/>
        <w:t>Reserved for Future U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w:t>
        <w:tab/>
        <w:t>Subscriber Identification Modu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a" w:cs="modern a" w:ascii="modern a" w:hAnsi="modern a"/>
          <w:color w:val="000000"/>
          <w:sz w:val="24"/>
          <w:szCs w:val="24"/>
          <w:u w:val="single"/>
          <w:lang w:val="en-US"/>
        </w:rPr>
        <w:t>SIM LOGICAL MEMORY ORGANIZ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has two fundamental purposes as defined in Recommendation GSM 02.1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oring data (and controlling the access to this da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ecuting algorithms in secure conditions : for its maintask of authentication of the subscriber's identity according to  Recommendation GSM 02.0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w:t>
        <w:tab/>
      </w:r>
      <w:r>
        <w:rPr>
          <w:rFonts w:eastAsia="modern a" w:cs="modern a" w:ascii="modern a" w:hAnsi="modern a"/>
          <w:caps/>
          <w:color w:val="000000"/>
          <w:sz w:val="24"/>
          <w:szCs w:val="24"/>
          <w:u w:val="single"/>
          <w:lang w:val="en-US"/>
        </w:rPr>
        <w:t>Definitions of directories and 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is structured in data-fields grouped by director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contained in a data-field is of the same level of security manage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1.</w:t>
        <w:tab/>
      </w:r>
      <w:r>
        <w:rPr>
          <w:rFonts w:eastAsia="modern a" w:cs="modern a" w:ascii="modern a" w:hAnsi="modern a"/>
          <w:color w:val="000000"/>
          <w:sz w:val="24"/>
          <w:szCs w:val="24"/>
          <w:u w:val="single"/>
          <w:lang w:val="en-US"/>
        </w:rPr>
        <w:t>Director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s are grouped in directories related to a specific application or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directories (AD) are under the root directory (RD). For the GSM-application, there are two application directories : the GSM directory (GSM-AD) and the Telecom directory (Tel-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1.1.</w:t>
        <w:tab/>
      </w:r>
      <w:r>
        <w:rPr>
          <w:rFonts w:eastAsia="modern a" w:cs="modern a" w:ascii="modern a" w:hAnsi="modern a"/>
          <w:color w:val="000000"/>
          <w:sz w:val="24"/>
          <w:szCs w:val="24"/>
          <w:u w:val="single"/>
          <w:lang w:val="en-US"/>
        </w:rPr>
        <w:t>Structure of the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rectory is a functionnal grouping of data-fields and sub-directories. There may be access rules attached to the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2.</w:t>
        <w:tab/>
      </w:r>
      <w:r>
        <w:rPr>
          <w:rFonts w:eastAsia="modern a" w:cs="modern a" w:ascii="modern a" w:hAnsi="modern a"/>
          <w:color w:val="000000"/>
          <w:sz w:val="24"/>
          <w:szCs w:val="24"/>
          <w:u w:val="single"/>
          <w:lang w:val="en-US"/>
        </w:rPr>
        <w:t>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are two types of Data-fields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nary 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matted 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2.1.</w:t>
        <w:tab/>
      </w:r>
      <w:r>
        <w:rPr>
          <w:rFonts w:eastAsia="modern a" w:cs="modern a" w:ascii="modern a" w:hAnsi="modern a"/>
          <w:color w:val="000000"/>
          <w:sz w:val="24"/>
          <w:szCs w:val="24"/>
          <w:u w:val="single"/>
          <w:lang w:val="en-US"/>
        </w:rPr>
        <w:t>Structure of binary data 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inary data-field is composed of a header and of a body par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der (which is managed by the SIM) contain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data-field identifier used to select it among the others of the same application. This identifier consists of 2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ype of the data-field : binary. (The type is coded on 1 by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curity policy giving the conditions required to access the data contained in the data-field and to operate on it. This security policy is described in section 3.4.2. The security policy for each action is coded on 4 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ength in bytes of the body part of the data-field (coded on two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dy of the data-field is a block containing data. Several funtional entities may exist in the block body of the same data-field. The ME should manage them separately if nee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2.2.</w:t>
        <w:tab/>
      </w:r>
      <w:r>
        <w:rPr>
          <w:rFonts w:eastAsia="modern a" w:cs="modern a" w:ascii="modern a" w:hAnsi="modern a"/>
          <w:color w:val="000000"/>
          <w:sz w:val="24"/>
          <w:szCs w:val="24"/>
          <w:u w:val="single"/>
          <w:lang w:val="en-US"/>
        </w:rPr>
        <w:t>Structure of formatted 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ormatted data-field is composed of a header and of a body par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der (which is managed by the SIM) contain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data-field identifier used to select it among the others of the same application. This identifier consists of 2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ype of the data-field : formatted. (The type is coded on 1 by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curity policy giving the conditions required to access the data contained in the data-field and to operate on it. This security policy is described in section 3.4.2. The security policy for each action is coded on 4 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haracteristics of the data-field : The record length (coded on one byte) and the length in bytes of the body part of the data field (coded on 2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dy of a formatted data-field contains records. The first record is record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2.3.</w:t>
        <w:tab/>
      </w:r>
      <w:r>
        <w:rPr>
          <w:rFonts w:eastAsia="modern a" w:cs="modern a" w:ascii="modern a" w:hAnsi="modern a"/>
          <w:color w:val="000000"/>
          <w:sz w:val="24"/>
          <w:szCs w:val="24"/>
          <w:u w:val="single"/>
          <w:lang w:val="en-US"/>
        </w:rPr>
        <w:t>Addressing 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data-field has been selected, two addressing methods are possible to access the data contained in a data-field: relative addressing and logical address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ive addressing is used for addressing binary data-fields. The SIM does not understand the semantics of the data inside the data-field, and it only performs actions on string of bytes. The SIM will perform actions in the data-field based on the block number, offset in the block, and the length of the string given by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gical addressing is used for addressing formatted data-fields.: The SIM is able to manage records within a formatted data-field. In a formatted data-field, the records are of fixed lengt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ddressing records, there are 3 method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sing the record numb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sing a pointer positioned by previous instruction and modified according to the mode of the a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y seeking for a pattern from the current pointer forward or backward in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possible to mix these modes.</w:t>
      </w:r>
    </w:p>
    <w:p>
      <w:pPr>
        <w:pStyle w:val="Normal"/>
        <w:bidi w:val="0"/>
        <w:spacing w:lineRule="auto" w:line="240" w:before="0" w:after="0"/>
        <w:ind w:left="0" w:right="0" w:hanging="0"/>
        <w:jc w:val="both"/>
        <w:rPr>
          <w:rFonts w:ascii="modern b" w:hAnsi="modern b" w:eastAsia="modern b" w:cs="modern b"/>
          <w:b/>
          <w:b/>
          <w:bCs/>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b/>
          <w:b/>
          <w:bCs/>
          <w:color w:val="000000"/>
          <w:sz w:val="24"/>
          <w:szCs w:val="24"/>
          <w:lang w:val="en-US"/>
        </w:rPr>
      </w:pPr>
      <w:r>
        <w:rPr/>
      </w:r>
      <w:r>
        <w:br w:type="page"/>
      </w:r>
    </w:p>
    <w:p>
      <w:pPr>
        <w:pStyle w:val="Normal"/>
        <w:bidi w:val="0"/>
        <w:spacing w:lineRule="auto" w:line="240" w:before="0" w:after="0"/>
        <w:ind w:left="0" w:right="0" w:hanging="0"/>
        <w:jc w:val="both"/>
        <w:rPr>
          <w:rFonts w:ascii="modern b" w:hAnsi="modern b" w:eastAsia="modern b" w:cs="modern b"/>
          <w:b/>
          <w:b/>
          <w:bCs/>
          <w:color w:val="000000"/>
          <w:sz w:val="24"/>
          <w:szCs w:val="24"/>
          <w:lang w:val="en-US"/>
        </w:rPr>
      </w:pPr>
      <w:r>
        <w:rPr>
          <w:rFonts w:eastAsia="modern b" w:cs="modern b" w:ascii="modern b" w:hAnsi="modern b"/>
          <w:b/>
          <w:bCs/>
          <w:color w:val="000000"/>
          <w:sz w:val="24"/>
          <w:szCs w:val="24"/>
          <w:lang w:val="en-US"/>
        </w:rPr>
        <w:t>LOGICAL STRUCTURE - GENERAL CONCEP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ICC═══════╗</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Root directory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R.A.C.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Data-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Field 1 │ Data-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Field 2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D.A.C.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D.A.C.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Application Directory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A.A.C.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Data-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Field x │ Data-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Field y │ Data-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Field z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D.A.C.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D.A.C.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D.A.C.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Application Directory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A.A.C.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ta-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Field x │ Data-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Field y │ Data-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Field z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1440" w:right="0" w:hanging="144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R.A.C =</w:t>
        <w:tab/>
        <w:t>Root Access Conditions (to be defined in administrative part)</w:t>
      </w:r>
    </w:p>
    <w:p>
      <w:pPr>
        <w:pStyle w:val="Normal"/>
        <w:bidi w:val="0"/>
        <w:spacing w:lineRule="auto" w:line="240" w:before="0" w:after="0"/>
        <w:ind w:left="1440" w:right="0" w:hanging="144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A.C =</w:t>
        <w:tab/>
        <w:t>Application Access Conditions (to be defined in administrative par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D.A.C =</w:t>
        <w:tab/>
        <w:t>Data-Field Access Condi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2.</w:t>
        <w:tab/>
      </w:r>
      <w:r>
        <w:rPr>
          <w:rFonts w:eastAsia="modern a" w:cs="modern a" w:ascii="modern a" w:hAnsi="modern a"/>
          <w:caps/>
          <w:color w:val="000000"/>
          <w:sz w:val="24"/>
          <w:szCs w:val="24"/>
          <w:u w:val="single"/>
          <w:lang w:val="en-US"/>
        </w:rPr>
        <w:t>Definition of the actions on directories and 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ons defined below are those which may be invoked  when the SIM is in GSM operations, i.e., associated with a ME. The actions which are needed for the daministrative management of the SIM are not addressed in this recommend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2.1.</w:t>
        <w:tab/>
      </w:r>
      <w:r>
        <w:rPr>
          <w:rFonts w:eastAsia="modern a" w:cs="modern a" w:ascii="modern a" w:hAnsi="modern a"/>
          <w:color w:val="000000"/>
          <w:sz w:val="24"/>
          <w:szCs w:val="24"/>
          <w:u w:val="single"/>
          <w:lang w:val="en-US"/>
        </w:rPr>
        <w:t>Definition of the actions on director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SM operations, the only action allowed on directories i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lection : action of selecting a specific directory by giving its identifier to the SIM. Once a directory is selected, all actions related to data-fields in GSM application will implicitly refer to this 'current'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2.2.</w:t>
        <w:tab/>
      </w:r>
      <w:r>
        <w:rPr>
          <w:rFonts w:eastAsia="modern a" w:cs="modern a" w:ascii="modern a" w:hAnsi="modern a"/>
          <w:color w:val="000000"/>
          <w:sz w:val="24"/>
          <w:szCs w:val="24"/>
          <w:u w:val="single"/>
          <w:lang w:val="en-US"/>
        </w:rPr>
        <w:t>Definition of the actions on data-fields</w:t>
      </w:r>
    </w:p>
    <w:p>
      <w:pPr>
        <w:pStyle w:val="Normal"/>
        <w:bidi w:val="0"/>
        <w:spacing w:lineRule="auto" w:line="240" w:before="0" w:after="0"/>
        <w:ind w:left="567"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2.2.1.</w:t>
        <w:tab/>
      </w:r>
      <w:r>
        <w:rPr>
          <w:rFonts w:eastAsia="modern a" w:cs="modern a" w:ascii="modern a" w:hAnsi="modern a"/>
          <w:color w:val="000000"/>
          <w:sz w:val="24"/>
          <w:szCs w:val="24"/>
          <w:u w:val="single"/>
          <w:lang w:val="en-US"/>
        </w:rPr>
        <w:t>General actions on 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SM operations, the following actions are possible on data-field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lection : action of selecting a specific data-field by giving its identifier to the SIM. A selection of a data-field is done under the current directory. Once a data-field is selected, all actions will implicitly refer to this 'current'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data-field has been selected, the SIM shall ensure that the security policy is fulfilled for each action described below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dating:</w:t>
        <w:tab/>
        <w:t>action by which data is changed. It may be a string of bytes in a binary data-field or a record in a formatted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1440"/>
        <w:jc w:val="both"/>
        <w:rPr/>
      </w:pPr>
      <w:r>
        <w:rPr>
          <w:rFonts w:eastAsia="modern a" w:cs="modern a" w:ascii="modern a" w:hAnsi="modern a"/>
          <w:b/>
          <w:bCs/>
          <w:color w:val="000000"/>
          <w:sz w:val="24"/>
          <w:szCs w:val="24"/>
          <w:lang w:val="en-US"/>
        </w:rPr>
        <w:t>Note</w:t>
      </w:r>
      <w:r>
        <w:rPr>
          <w:rFonts w:eastAsia="modern a" w:cs="modern a" w:ascii="modern a" w:hAnsi="modern a"/>
          <w:b/>
          <w:bCs/>
          <w:color w:val="000000"/>
          <w:sz w:val="24"/>
          <w:szCs w:val="24"/>
          <w:u w:val="single"/>
          <w:lang w:val="en-US"/>
        </w:rPr>
        <w:t xml:space="preserve"> :</w:t>
      </w:r>
      <w:r>
        <w:rPr>
          <w:rFonts w:eastAsia="modern a" w:cs="modern a" w:ascii="modern a" w:hAnsi="modern a"/>
          <w:color w:val="000000"/>
          <w:sz w:val="24"/>
          <w:szCs w:val="24"/>
          <w:lang w:val="en-US"/>
        </w:rPr>
        <w:tab/>
        <w:t>the memory location is erased before the write occu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ad:</w:t>
        <w:tab/>
        <w:t>action by which information data are transferred from the SIM memory to the external world on the I/O line. This action may occur on a string of bytes or a record, depending on the data-field in which the action occu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142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ek:</w:t>
        <w:tab/>
        <w:t>each action by which a search is made through a formatted data-field to locate a record. The seek will compare the given pattern with the begining of the record. When the pattern is found, the SIM sets a pointer at the found location in the current data-field where further actions such as read/update on the current record will be performed. If the pattern is not found, then the SIM will not change the poin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2.2.2.</w:t>
        <w:tab/>
      </w:r>
      <w:r>
        <w:rPr>
          <w:rFonts w:eastAsia="modern a" w:cs="modern a" w:ascii="modern a" w:hAnsi="modern a"/>
          <w:color w:val="000000"/>
          <w:sz w:val="24"/>
          <w:szCs w:val="24"/>
          <w:u w:val="single"/>
          <w:lang w:val="en-US"/>
        </w:rPr>
        <w:t>Definition of the actions on binary 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SM operations, a binary data-field may be  selected. Then, the ME can read or update strings of bytes in the block constituting the body of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2.2.3.</w:t>
        <w:tab/>
      </w:r>
      <w:r>
        <w:rPr>
          <w:rFonts w:eastAsia="modern a" w:cs="modern a" w:ascii="modern a" w:hAnsi="modern a"/>
          <w:color w:val="000000"/>
          <w:sz w:val="24"/>
          <w:szCs w:val="24"/>
          <w:u w:val="single"/>
          <w:lang w:val="en-US"/>
        </w:rPr>
        <w:t>Definition of the actions on formatted 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SM operations, a formatted data-field structured with records may be  selected. Then, the ME can seek, read, update records (selected by their argument or their number) in the data-field. Reading and updating act upon a complete record and smaller groups of bytes cannot be individually acces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pattern specified is not unique, the seek action will locate the first/next occurence of the patter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3.</w:t>
        <w:tab/>
      </w:r>
      <w:r>
        <w:rPr>
          <w:rFonts w:eastAsia="modern a" w:cs="modern a" w:ascii="modern a" w:hAnsi="modern a"/>
          <w:color w:val="000000"/>
          <w:sz w:val="24"/>
          <w:szCs w:val="24"/>
          <w:u w:val="single"/>
          <w:lang w:val="en-US"/>
        </w:rPr>
        <w:t>ALGORITH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Algorithms A3 and A8 are composed of an identifier and of a program. They are atomic in the sense that they are seen as a whole. The action performed by the SIM on these algorithms is to execute th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4.</w:t>
        <w:tab/>
      </w:r>
      <w:r>
        <w:rPr>
          <w:rFonts w:eastAsia="modern a" w:cs="modern a" w:ascii="modern a" w:hAnsi="modern a"/>
          <w:color w:val="000000"/>
          <w:sz w:val="24"/>
          <w:szCs w:val="24"/>
          <w:u w:val="single"/>
          <w:lang w:val="en-US"/>
        </w:rPr>
        <w:t>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w:t>
        <w:tab/>
        <w:t>Defin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on the considered life phase of the SIM, different parties from the outside world may access and perform actions on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rules allowing a specific party to access the SIM and perform specific actions on specific data contained in the SIM is called a security policy. The access is allowed by the SIM only if the considered party has been successfully authenticated by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uthentication of a specific party (if applicable) is carried out at the beginning of each invokation of the GSM-application. If this is successful, action on data-fields is allowed within the constraints of the security policy of each 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kinds of authentication procedures between the ME and the SIM are envisaged in GSM oper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assive authentication of the ME to the SIM : The procedure starts with the presentation of a secret code (e.g. a PIN) by the party. If the code presented corresponds with the one inside the SIM, then the authentication is successfu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ctive authentication of the SIM to the outside world : The outside world generates a random number and passes it to the SIM via the ME. A specific algorithm with a specific key and the random number is performed by the SIM and the result presented to the outside world. The same calculation is performed by the outside world. If the results agree, the outside world considers that the SIM possesses the correct key and the authentication is successfu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SIM is in GSM network operation phase (i.e., when it is operated in association with a ME for GSM radiocommunications), the authentication procedure for the user (mobile subscriber) is a passive authentication, based on a PIN code as specified in Recommendation GSM 02.17.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s for the other parties (e.g. manufacturer, service provider, card issuer, SIM activator, delivering party, etc..), and when the SIM is in GSM administrative management phases (manufacturing, pre-personalization, personalization, etc..), are not addressed in this recommend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s of the SIM to the outside world is defined in Recommendation GSM 02.09 and Recommendation GSM 03.20. This is the main function of the SIM according to Recommendation GSM 02.17. In this case the SIM has to authenticate itself to the GSM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pt when otherwise stated, an authentication is valid for the entire GSM-session. That is to say that, if an action on a given data-field is protected by an authentication, this action is permitted on this data-field if and only if such a successful authentication has taken place before, during the same GSM-sess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urity policy presented in this recommendation is restricted to those actions which are relevant to the GSM operations of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4.2.</w:t>
        <w:tab/>
      </w:r>
      <w:r>
        <w:rPr>
          <w:rFonts w:eastAsia="modern a" w:cs="modern a" w:ascii="modern a" w:hAnsi="modern a"/>
          <w:color w:val="000000"/>
          <w:sz w:val="24"/>
          <w:szCs w:val="24"/>
          <w:u w:val="single"/>
          <w:lang w:val="en-US"/>
        </w:rPr>
        <w:t>Semantics of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ata-field shall contain only data with the same security policy. Therefore, the security policy is related to the actions allowed on all the data contained in this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urity policy is stored in the header of the data-field and describes for each possible action on the data-field the associated condition-leve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ions on data-fields in GSM operations ar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Upd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dition-levels ar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ALW(-ays possible):</w:t>
        <w:tab/>
        <w:t>no authentication at all is required to perform the corresponding action on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PIN:</w:t>
        <w:tab/>
        <w:t>the action is possible on the data-field only if one of the following conditions is fulfill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correct user PIN code has been already presented to the SIM during the current SIM sess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IN enabled/disabled indicator is already set in position "disabl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ADM/AUT:</w:t>
        <w:tab/>
        <w:t>the action is only possible on the data field if an authentication procedure reserved for use by the appropriate administrative authority during SIM administrative management phases has been successfully perform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NEV(er possible):</w:t>
        <w:tab/>
        <w:t>this means that this action is never allow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levels refer to the SIM-ME interface and not to internal actions within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ther condition-levels are possible (up to 16), but reserv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s 2 and 3 are reserved for possible upgrading of SIM functions in GSM operation phase (for F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evels 4 to 14 (11 different levels) are reserved for SIM administrative management (out of the scope of this document). When a security policy is quoted as adminitrative (and noted ADM/AUT in this document), the administrative authority can allocate any level between 4 and 14 at his own discre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 which have an ADM security level cannot be allocated a condition level coding of 0, 1, 2 and 3 which would allow access to these actions in GSM operations. It shall be impossible for the subscriber to violate the security policy of the GSM network operation phases defined in this recommendation. Therefore it shall be impossible for the subscriber to activate the administrative management of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 level coding i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0  : AL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1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2      │   Reserved for GS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3      │   Future U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4  : ADM/AU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14 : ADM/AU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15 : NEV</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byte is therefore required in the header to allocate a condition level for the two actions of the GSM operation phase (see section 4.3 (10) GET RESPONSE for an examp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4.3.</w:t>
        <w:tab/>
      </w:r>
      <w:r>
        <w:rPr>
          <w:rFonts w:eastAsia="modern a" w:cs="modern a" w:ascii="modern a" w:hAnsi="modern a"/>
          <w:color w:val="000000"/>
          <w:sz w:val="24"/>
          <w:szCs w:val="24"/>
          <w:u w:val="single"/>
          <w:lang w:val="en-US"/>
        </w:rPr>
        <w:t>Different phases of the life of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different phases for the life of the SIM are defi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SM phase when the SIM is in communication with the M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DM phase when it is not a GSM phase. ADM phase may be constituted of different phases under the control of different authorit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ap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5.</w:t>
        <w:tab/>
      </w:r>
      <w:r>
        <w:rPr>
          <w:rFonts w:eastAsia="modern a" w:cs="modern a" w:ascii="modern a" w:hAnsi="modern a"/>
          <w:color w:val="000000"/>
          <w:sz w:val="24"/>
          <w:szCs w:val="24"/>
          <w:u w:val="single"/>
          <w:lang w:val="en-US"/>
        </w:rPr>
        <w:t>APPLICATION DATA ENCOD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xchanged between the SIM and the ME and also exchanged between the ME and the network (through the air interface) is already encoded according to Rec. GSM 04.0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simplify the task of the ME, the data encoding at the SIM-ME interface shall be as far as possible the same as that at the air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nformation which is not exchanged through the air interface is  not encoded in Rec. GSM 04.08. Moreover, the information which is encoded at the air interface in less that one byte must be transco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notation for a byte i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 is the least significant bit of the byte (LSB)</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8 is the most significant bit of the byte (MSB)</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data-fields are not defined for those data that are accessed by specific instructions (ie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s strings or records having a "NULL" value or cleared by the ME shall have all bits set to "1". When the ME reads the value "all 1" from the SIM, the data should be treated as undefined. After the administrative management phase, all data-fields shall have a defined value or be set to "NU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5.1.</w:t>
        <w:tab/>
      </w:r>
      <w:r>
        <w:rPr>
          <w:rFonts w:eastAsia="modern a" w:cs="modern a" w:ascii="modern a" w:hAnsi="modern a"/>
          <w:color w:val="000000"/>
          <w:sz w:val="24"/>
          <w:szCs w:val="24"/>
          <w:u w:val="single"/>
          <w:lang w:val="en-US"/>
        </w:rPr>
        <w:t>Description of the 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pages are described the different data-fields. The presentation is as follow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1) The purpose of the data-fiel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ng also if the data-field is subject to frequent updat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2) The Data-field attribute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pecifi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dentifier</w:t>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ype of the data-field (binary or formatted)</w:t>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ecurity policy</w:t>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ecord length (if the type is a formatted data-field)</w:t>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lock length ( if the type is a binary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pages, if no authorization is required, it will be presented by : ALW. (Always). The authorisation at the card-holder level will be represented by : PIN. All authorisations defined at administrative level by : ADM/AU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 xml:space="preserve"> </w:t>
      </w:r>
      <w:r>
        <w:rPr>
          <w:rFonts w:eastAsia="modern a" w:cs="modern a" w:ascii="modern a" w:hAnsi="modern a"/>
          <w:color w:val="000000"/>
          <w:sz w:val="24"/>
          <w:szCs w:val="24"/>
          <w:lang w:val="en-US"/>
        </w:rPr>
        <w:t>3) The structure of the data-fiel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necessary, a figure illustrates data (block or record) which will be exchanged between the ME and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A-FIELD - 01:</w:t>
      </w:r>
      <w:r>
        <w:rPr>
          <w:rFonts w:eastAsia="modern a" w:cs="modern a" w:ascii="modern a" w:hAnsi="modern a"/>
          <w:b/>
          <w:bCs/>
          <w:color w:val="000000"/>
          <w:sz w:val="24"/>
          <w:szCs w:val="24"/>
          <w:u w:val="single"/>
          <w:lang w:val="en-US"/>
        </w:rPr>
        <w:t xml:space="preserve"> CARD-HOLDER RELATED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ing reserved for administrative purpo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A-FIELD - AD:</w:t>
      </w:r>
      <w:r>
        <w:rPr>
          <w:rFonts w:eastAsia="modern a" w:cs="modern a" w:ascii="modern a" w:hAnsi="modern a"/>
          <w:b/>
          <w:bCs/>
          <w:color w:val="000000"/>
          <w:sz w:val="24"/>
          <w:szCs w:val="24"/>
          <w:u w:val="single"/>
          <w:lang w:val="en-US"/>
        </w:rPr>
        <w:t xml:space="preserve"> ADMINISTRATIV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urpo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ata-field contains the following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e of operation according to the type of SIM, e.g., normal (to be used by PLMN subscribers for GSM operations), type approval (to allow specific use of the ME during type approval procedures of e.g. the radio equipment), manufacturer specific (to allow the ME manufacturer to perform specific proprietary auto-test in its ME during e.g. maintenance phas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High update activity:</w:t>
      </w:r>
      <w:r>
        <w:rPr>
          <w:rFonts w:eastAsia="modern a" w:cs="modern a" w:ascii="modern a" w:hAnsi="modern a"/>
          <w:b/>
          <w:bCs/>
          <w:color w:val="000000"/>
          <w:sz w:val="24"/>
          <w:szCs w:val="24"/>
          <w:lang w:val="en-US"/>
        </w:rPr>
        <w:t xml:space="preserve"> 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ata-field attribu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 6F 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Bin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ad         : AL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date       : ADM/AU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Length........: Fixed during management phase ( three bytes defined up to now, other information may be stored in this field in the future, and will be coded on further bytes in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ructure of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w:t>
        <w:tab/>
        <w:tab/>
        <w:tab/>
        <w:tab/>
        <w:tab/>
        <w:tab/>
        <w:tab/>
        <w:tab/>
        <w:tab/>
        <w:t>Initial</w:t>
      </w:r>
    </w:p>
    <w:p>
      <w:pPr>
        <w:pStyle w:val="Normal"/>
        <w:bidi w:val="0"/>
        <w:spacing w:lineRule="auto" w:line="240" w:before="0" w:after="0"/>
        <w:ind w:left="50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 xml:space="preserve"> MS opera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rmal operation</w:t>
        <w:tab/>
        <w:tab/>
        <w:tab/>
        <w:tab/>
        <w:tab/>
        <w:t xml:space="preserve">   00</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ype approval operations</w:t>
        <w:tab/>
        <w:tab/>
        <w:tab/>
        <w:t xml:space="preserve">   80</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rmal operation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pecific facilities</w:t>
        <w:tab/>
        <w:tab/>
        <w:tab/>
        <w:tab/>
        <w:t xml:space="preserve">   01</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ype approval operations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pecific facilities</w:t>
        <w:tab/>
        <w:tab/>
        <w:tab/>
        <w:tab/>
        <w:t xml:space="preserve">   81</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aintenance (off line)</w:t>
        <w:tab/>
        <w:tab/>
        <w:tab/>
        <w:tab/>
        <w:t xml:space="preserve">   02</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 : Addition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pecial facility numb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in byte 1: b1=1)</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ME manufacturer specific information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in byte 1: b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A-FIELD - E2:</w:t>
      </w:r>
      <w:r>
        <w:rPr>
          <w:rFonts w:eastAsia="modern a" w:cs="modern a" w:ascii="modern a" w:hAnsi="modern a"/>
          <w:b/>
          <w:bCs/>
          <w:color w:val="000000"/>
          <w:sz w:val="24"/>
          <w:szCs w:val="24"/>
          <w:u w:val="single"/>
          <w:lang w:val="en-US"/>
        </w:rPr>
        <w:t xml:space="preserve"> IC CARD IDENTIF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urpo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ata-field contains data identifying the SI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High update activity:</w:t>
      </w:r>
      <w:r>
        <w:rPr>
          <w:rFonts w:eastAsia="modern a" w:cs="modern a" w:ascii="modern a" w:hAnsi="modern a"/>
          <w:b/>
          <w:bCs/>
          <w:color w:val="000000"/>
          <w:sz w:val="24"/>
          <w:szCs w:val="24"/>
          <w:lang w:val="en-US"/>
        </w:rPr>
        <w:t xml:space="preserve"> 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ata-field attribu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 2F E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Bin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         : AL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       : NEV.</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Length........: 10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ructure of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ors op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A-FIELD - 38:</w:t>
      </w:r>
      <w:r>
        <w:rPr>
          <w:rFonts w:eastAsia="modern a" w:cs="modern a" w:ascii="modern a" w:hAnsi="modern a"/>
          <w:b/>
          <w:bCs/>
          <w:color w:val="000000"/>
          <w:sz w:val="24"/>
          <w:szCs w:val="24"/>
          <w:u w:val="single"/>
          <w:lang w:val="en-US"/>
        </w:rPr>
        <w:t xml:space="preserve"> SIM SERVICE TAB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urpo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ata-field is used to identify which are the allocated and active services in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High update activity:</w:t>
      </w:r>
      <w:r>
        <w:rPr>
          <w:rFonts w:eastAsia="modern a" w:cs="modern a" w:ascii="modern a" w:hAnsi="modern a"/>
          <w:color w:val="000000"/>
          <w:sz w:val="24"/>
          <w:szCs w:val="24"/>
          <w:lang w:val="en-US"/>
        </w:rPr>
        <w:t xml:space="preserve"> 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ata-field attribu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 6F 3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Bin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       : ADM/AU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Length........: Fixed during administrative Management phase (two bytes are defined up to no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ructure of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bits are used to describe each servi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bit = 1 : service allocated in the car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bit = 0 : service not allocated in the car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bit = 1 : service activated in the car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bit = 0 : service not activated in the car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byt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Service n° 1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Disable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Service n° 2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Abbrevi. dialing nb</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No Service n° 3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RF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rvice n° 4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 messag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48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Service n° 3, the RFU bits are coded 00</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byt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Service n°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Charging coun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Service n°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 xml:space="preserve">Capabilit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 xml:space="preserve">Configur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paramet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Service n°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PLMN select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 Service n°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F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ample of coding (for the first byt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X    X    X    X    X    X    0    1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ns the service of "PIN-Disabling" is allocated but not activ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other services are possible in the future and will be coded on further bytes in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A-FIELD - 07 :</w:t>
      </w:r>
      <w:r>
        <w:rPr>
          <w:rFonts w:eastAsia="modern a" w:cs="modern a" w:ascii="modern a" w:hAnsi="modern a"/>
          <w:b/>
          <w:bCs/>
          <w:color w:val="000000"/>
          <w:sz w:val="24"/>
          <w:szCs w:val="24"/>
          <w:u w:val="single"/>
          <w:lang w:val="en-US"/>
        </w:rPr>
        <w:t xml:space="preserve"> IMS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urpo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ing the IMS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High update activity:</w:t>
      </w:r>
      <w:r>
        <w:rPr>
          <w:rFonts w:eastAsia="modern a" w:cs="modern a" w:ascii="modern a" w:hAnsi="modern a"/>
          <w:b/>
          <w:bCs/>
          <w:color w:val="000000"/>
          <w:sz w:val="24"/>
          <w:szCs w:val="24"/>
          <w:lang w:val="en-US"/>
        </w:rPr>
        <w:t xml:space="preserve"> 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ata-field attribu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 ........: 6F 0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Bin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       : ADM/AU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Length........: 9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ructure of the data-fiel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Data length = up to 15 digits stored on 9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 :  length of the contents of the Mobile Identity information element (in the present case IMSI) according to GSM 04.08 - section 10.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formation element is of variable length. The length indicator refers to the number of significant octets required for the IMSI, not including the length byte. If a network operator choose an IMSI of less than 15 digits, unused nibbles in this SIM data field shall be set to NU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Par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LSB of Digit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SB of DIgit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arity bit, see  GSM 04.0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LSB of Digit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MSB of Digit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LSB of Digit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SB of Digit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LSB of Digit 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MSB of Digit 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LSB of Digit 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SB of Digit 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2880" w:right="0" w:hanging="2880"/>
        <w:jc w:val="both"/>
        <w:rPr/>
      </w:pPr>
      <w:r>
        <w:rPr>
          <w:rFonts w:eastAsia="modern a" w:cs="modern a" w:ascii="modern a" w:hAnsi="modern a"/>
          <w:color w:val="000000"/>
          <w:sz w:val="24"/>
          <w:szCs w:val="24"/>
          <w:u w:val="single"/>
          <w:lang w:val="en-US"/>
        </w:rPr>
        <w:t>DATA-FIELD - 7E:</w:t>
      </w:r>
      <w:r>
        <w:rPr>
          <w:rFonts w:eastAsia="modern a" w:cs="modern a" w:ascii="modern a" w:hAnsi="modern a"/>
          <w:b/>
          <w:bCs/>
          <w:color w:val="000000"/>
          <w:sz w:val="24"/>
          <w:szCs w:val="24"/>
          <w:lang w:val="en-US"/>
        </w:rPr>
        <w:tab/>
      </w:r>
      <w:r>
        <w:rPr>
          <w:rFonts w:eastAsia="modern a" w:cs="modern a" w:ascii="modern a" w:hAnsi="modern a"/>
          <w:b/>
          <w:bCs/>
          <w:color w:val="000000"/>
          <w:sz w:val="24"/>
          <w:szCs w:val="24"/>
          <w:u w:val="single"/>
          <w:lang w:val="en-US"/>
        </w:rPr>
        <w:t>LOCATION INFORMATION : TMSI,LAI,TMSI TIME, UPDATE STAT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urpo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ing TMSI, LAI, TMSI TIME, Location update stat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High update activity:</w:t>
      </w:r>
      <w:r>
        <w:rPr>
          <w:rFonts w:eastAsia="modern a" w:cs="modern a" w:ascii="modern a" w:hAnsi="modern a"/>
          <w:b/>
          <w:bCs/>
          <w:color w:val="000000"/>
          <w:sz w:val="24"/>
          <w:szCs w:val="24"/>
          <w:lang w:val="en-US"/>
        </w:rPr>
        <w:t xml:space="preserve"> Y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ata-field attribu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 ........ : 6F 7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Bin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Length........: 11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ructure of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TMSI = 4 Bytes </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the TMSI open for each operator.</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MSI is less than 4 bytes in length then the unused bits ahead of the MSB should be set to "0". Rec. GSM 04.08 Paragraph 10.5.1.3 ref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LAI  = 5 Byt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 GSM 04.08 paragraph 10.5.1.3 ref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rrent value of Periodic Location Updating Timer (T3212) = 1 by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e status = 1 by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 GSM 04.08 paragraph 4.4.4. ref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 : First byte of TMS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SB of TMS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 : second byte of TMS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 : third byte of TMS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 : Fourth byte of TMS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LSB of TMS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 : First byte of LAI : MC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LSB of MCC Digit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MSB of MCC Digit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LSB of MCC Digit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SB of MCC Digit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 : Second byte of LAI : MCC (continu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LSB of MCC Digit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MSB of MCC Digit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set to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set to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set to "1"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t to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 : Third byte of LAI : MN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LSB of MNC Digit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MSB of MNC Digit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LSB of MNC Digit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SB of MNC Digit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  : Fourth byte of LAI : LA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  : Fifth byte of LAI : LAC (continu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 : Current value of Periodic Location Updating Tim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3212)</w:t>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imer T3212 represents remaining time to expiry.</w:t>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the T3212 value:</w:t>
      </w:r>
    </w:p>
    <w:p>
      <w:pPr>
        <w:pStyle w:val="Normal"/>
        <w:bidi w:val="0"/>
        <w:spacing w:lineRule="auto" w:line="240" w:before="0" w:after="0"/>
        <w:ind w:left="216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the timer has expired.</w:t>
      </w:r>
    </w:p>
    <w:p>
      <w:pPr>
        <w:pStyle w:val="Normal"/>
        <w:bidi w:val="0"/>
        <w:spacing w:lineRule="auto" w:line="240" w:before="0" w:after="0"/>
        <w:ind w:left="360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o FE = remaining time to expiry (in deci-hours), binary coded.</w:t>
      </w:r>
    </w:p>
    <w:p>
      <w:pPr>
        <w:pStyle w:val="Normal"/>
        <w:bidi w:val="0"/>
        <w:spacing w:lineRule="auto" w:line="240" w:before="0" w:after="0"/>
        <w:ind w:left="360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F = the timer is not runn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 : Location update stat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ts  :     b3   b2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 upd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1  : not upd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0  : PLMN not allow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1  : Location Area not allow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 reserv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its b4 to b8 shall be set to zer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A-FIELD - 20:</w:t>
      </w:r>
      <w:r>
        <w:rPr>
          <w:rFonts w:eastAsia="modern a" w:cs="modern a" w:ascii="modern a" w:hAnsi="modern a"/>
          <w:b/>
          <w:bCs/>
          <w:color w:val="000000"/>
          <w:sz w:val="24"/>
          <w:szCs w:val="24"/>
          <w:u w:val="single"/>
          <w:lang w:val="en-US"/>
        </w:rPr>
        <w:t xml:space="preserve"> Key Kc and 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urpo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age of encryption key Kc and ciphering key sequence number 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c = 8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 1 Bytes (3 Bits U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High update activity:</w:t>
      </w:r>
      <w:r>
        <w:rPr>
          <w:rFonts w:eastAsia="modern a" w:cs="modern a" w:ascii="modern a" w:hAnsi="modern a"/>
          <w:b/>
          <w:bCs/>
          <w:color w:val="000000"/>
          <w:sz w:val="24"/>
          <w:szCs w:val="24"/>
          <w:lang w:val="en-US"/>
        </w:rPr>
        <w:t xml:space="preserve"> Y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ata-field attribu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 ........: 6F 2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Bin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Length........: 9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ructure of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SB of Kc is the LSB of the eighth by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B of Kc is the MSB of the first by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 Kc = 'By1 By2 ... By8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emory of the SI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B</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    b8     b1    b8     b1    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1      Byte 2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SB</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    b8     b1    b8     b1    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5      Byte 6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S GSM 04.08 defines the value of n=111 as "key not available". Therefore the value '07' and not 'FF' should be present following the administration pha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A-FIELD - 30:</w:t>
      </w:r>
      <w:r>
        <w:rPr>
          <w:rFonts w:eastAsia="modern a" w:cs="modern a" w:ascii="modern a" w:hAnsi="modern a"/>
          <w:b/>
          <w:bCs/>
          <w:color w:val="000000"/>
          <w:sz w:val="24"/>
          <w:szCs w:val="24"/>
          <w:u w:val="single"/>
          <w:lang w:val="en-US"/>
        </w:rPr>
        <w:t xml:space="preserve"> PLMN SELECT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urpo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age is required for at least eight PLMN's, as specified by the PLMN operators. This information determined by the user/operator defines the preferred PLMN's of the user in priority ord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High update activity:</w:t>
      </w:r>
      <w:r>
        <w:rPr>
          <w:rFonts w:eastAsia="modern a" w:cs="modern a" w:ascii="modern a" w:hAnsi="modern a"/>
          <w:b/>
          <w:bCs/>
          <w:color w:val="000000"/>
          <w:sz w:val="24"/>
          <w:szCs w:val="24"/>
          <w:lang w:val="en-US"/>
        </w:rPr>
        <w:t xml:space="preserve"> 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ata-field attribu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 ........: 6F 3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Bin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Length......:  Fixed during administrative management pha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ructure of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ach PLMN information is coded as 3 bytes and structured with MNC (Mobile Network Code) and MCC (Mobile Country Code) digits (GSM 04.08 section 10.5.1.3. refer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3    4    5    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gt; &lt;------------&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rst PLMN      Second PLMN   ..... et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A-FIELD - 74:</w:t>
      </w:r>
      <w:r>
        <w:rPr>
          <w:rFonts w:eastAsia="modern a" w:cs="modern a" w:ascii="modern a" w:hAnsi="modern a"/>
          <w:b/>
          <w:bCs/>
          <w:color w:val="000000"/>
          <w:sz w:val="24"/>
          <w:szCs w:val="24"/>
          <w:u w:val="single"/>
          <w:lang w:val="en-US"/>
        </w:rPr>
        <w:t xml:space="preserve"> BCCH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urpo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ing the BCCH information according to Rec. GSM 04.0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storage may reduce the extent of a Mobile Stations search of BCCH carriers when selecting a cell. The BCCH carrier lists in an MS shall be in accordance with the procedures specified in recommendation GSM 04.0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High update activity:</w:t>
      </w:r>
      <w:r>
        <w:rPr>
          <w:rFonts w:eastAsia="modern a" w:cs="modern a" w:ascii="modern a" w:hAnsi="modern a"/>
          <w:b/>
          <w:bCs/>
          <w:color w:val="000000"/>
          <w:sz w:val="24"/>
          <w:szCs w:val="24"/>
          <w:lang w:val="en-US"/>
        </w:rPr>
        <w:t xml:space="preserve"> Y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ata-field attribu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 ........: 7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Bin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Length........: 16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ructure of the data-fiel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BA ARFCN 1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BA ARFCN 12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BA ARFCN 12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BA ARFCN 12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spa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spa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BA-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BA ARFCN 11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BA ARFCN 11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BA ARFCN 11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BA ARFCN 11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BA ARFCN 11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BA ARFCN 11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BA ARFCN 11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A ARFCN 12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BA ARFCN 00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BA ARFCN 00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BA ARFCN 0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BA ARFCN 00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BA ARFCN 00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BA ARFCN 00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BA ARFCN 00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A ARFCN 00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O means BCCH allocation numb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 means allocation absolute radio frequency channel number 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FCN means absolute radio frequency channel number N. N=1 corresponds to the lowest frequen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RF channel with ARFCN = N belonging to the BCCH allocation the BA ARFCN bit is coded with a "1" ; N=1,2,...,12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RF channel with ARFCN = N not belonging to the BCCH allocation the BA ARFCN bit is coded with a "0" ; N=1,2,...,12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 Rec. GSM 04.08 paragraph 10.5.2.1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A-FIELD - 78:</w:t>
      </w:r>
      <w:r>
        <w:rPr>
          <w:rFonts w:eastAsia="modern a" w:cs="modern a" w:ascii="modern a" w:hAnsi="modern a"/>
          <w:b/>
          <w:bCs/>
          <w:color w:val="000000"/>
          <w:sz w:val="24"/>
          <w:szCs w:val="24"/>
          <w:u w:val="single"/>
          <w:lang w:val="en-US"/>
        </w:rPr>
        <w:t xml:space="preserve"> ACCESS CONTR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urpo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ata-field contains the access control class. The access control class is a parameter to control the RACH utilization. 15 classes are split into 10 classes randomly allocated to normal subscribers  and 5 classes allocated to specific high priority users. For more information see Rec. GSM  02.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High update activity:</w:t>
      </w:r>
      <w:r>
        <w:rPr>
          <w:rFonts w:eastAsia="modern a" w:cs="modern a" w:ascii="modern a" w:hAnsi="modern a"/>
          <w:color w:val="000000"/>
          <w:sz w:val="24"/>
          <w:szCs w:val="24"/>
          <w:lang w:val="en-US"/>
        </w:rPr>
        <w:t xml:space="preserve"> 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ata-field attribu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 ........: 6F 7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 Bin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       : ADM/AU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Length........: 2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ructure of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ACC0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ACC0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reserved, set to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ACC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ACC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ACC1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ACC1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CC1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ACC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ACC0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ACC0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ACC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ACC0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ACC0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ACC0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CC0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CXX coded with "0" means "not alloc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CXX coded with "1" means "alloc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A-FIELD - 3A:</w:t>
      </w:r>
      <w:r>
        <w:rPr>
          <w:rFonts w:eastAsia="modern a" w:cs="modern a" w:ascii="modern a" w:hAnsi="modern a"/>
          <w:b/>
          <w:bCs/>
          <w:color w:val="000000"/>
          <w:sz w:val="24"/>
          <w:szCs w:val="24"/>
          <w:u w:val="single"/>
          <w:lang w:val="en-US"/>
        </w:rPr>
        <w:t xml:space="preserve"> ABBREVIATED DIALING NUMB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urpo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ata-field contain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aling numb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 associated alpha-tagg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a network/bearer capability identifi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n identifier reserved for future u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is stored in recor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ach record contain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n alpha-identifier on (X) bytes. The value of X may vary from one SIM to another, but is identical for each record in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telephone number information as defined in GSM 04.08 Fig 10.50 compris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number of up to 20 digits stored on 10 bytes</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type of number</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numbering plan identif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a capability/configuration identification byte. This identifies the number of a record in data field 6F 3D which contains capability/configuration parameters associated with the dialling number and  required for the call.  This will be particularly useful for the set up of data calls. The use of this byte is optional, and can be set to NU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an identification byte reserved for future use, which shall be set to NU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High update activity:</w:t>
      </w:r>
      <w:r>
        <w:rPr>
          <w:rFonts w:eastAsia="modern a" w:cs="modern a" w:ascii="modern a" w:hAnsi="modern a"/>
          <w:b/>
          <w:bCs/>
          <w:color w:val="000000"/>
          <w:sz w:val="24"/>
          <w:szCs w:val="24"/>
          <w:lang w:val="en-US"/>
        </w:rPr>
        <w:t xml:space="preserve"> 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ata-field attribu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 ........: 6F 3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Format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Length.......: (14 + X ) bytes; using the instruction GET-RESPONSE the ME can determine the value of 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ding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pha-tagging shall use ASCII with b8 set to 0. The telephone numbers shall be coded in BC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ructure of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 identifier      telephone number    identifi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X bytes ......&gt;&lt;..... 12 bytes .....&gt;&lt;1 byte&gt;&lt;1 byte&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I---I---I---I---I........I---I---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             (c) (d) (e) (f)          (g) (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a : first character of Alpha-identifi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b : second character of Alpha-identifi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c : length of BCD number contents (GSM 04.08 Fig 10.5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1    0    0    1    0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b1 to b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Numbering Pl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Identif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GSM 04.08 Tab 10.5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b5 to b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Type of Numb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GSM 04.08 Tab 10.5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8 set to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0    0    0    0    1    1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LSB of Digit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MSB of Digit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LSB of Digit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SB of Digit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0    0    0    0    1    1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LSB of Digit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MSB of Digit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LSB of Digit 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SB of Digit 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g: Capability/Configuration Identification byte. This is coded in binary and gives the associated record number in data field 6F 3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h: Identification byte reserved for future use, which shall be set to NU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NO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allows the number information field to be of variable length. However, the SIM requires that formated data fields contain records of equal length, and 10 bytes (20 nibbles of BCD information) are allocated for storage of digits. When Abbreviated Dialing Numbers require less than 20 digits, the excesss nibbles at the end of the record shall be set to "NU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Abbreviated Dialing Number data-field is part of the Telecom Directory, therefore able to be used by both GSM and other applications on multi-function cards. If the non-GSM application does not recognize Type of Number (TON) and Number Plan Identification (NPI) then the information relating to the national dialing plan must be held within the digits field and the TON and NPI fields set to  UNKNOWN. This format would be acceptable for GSM operation and also for the non-GSM application where the TON and NPI fields shall be igno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 SIM storage of an International Number using E164 numbering plan</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  NPI   Digit field</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application         001  0001  abc...</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application also</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tible with GSM     000  0000  xxx...abc...</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bc... denotes the subscriber number digits,</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xxx... denotes a national prefix replacing TON and NP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ME acts upon an abbreviated dialling number data field sith a SEEK instruction in order to identify a character string in the alpha-identifier, it is the responsability of the ME to ensure that the number of characters used as SEEK parametes are less than or equal to the value of X (the number of bytes in the alpha-identifier) if the MMI allows the user to offer a greater numb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A-FIELD - 3D:</w:t>
      </w:r>
      <w:r>
        <w:rPr>
          <w:rFonts w:eastAsia="modern a" w:cs="modern a" w:ascii="modern a" w:hAnsi="modern a"/>
          <w:b/>
          <w:bCs/>
          <w:color w:val="000000"/>
          <w:sz w:val="24"/>
          <w:szCs w:val="24"/>
          <w:u w:val="single"/>
          <w:lang w:val="en-US"/>
        </w:rPr>
        <w:t xml:space="preserve"> CAPABILITY/CONFIGURATION PARAMET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urpo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ata-field will store parameters of required network and bearer capabilities and ME configuration associated with a call established using an abbreviated numb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High update activity:</w:t>
      </w:r>
      <w:r>
        <w:rPr>
          <w:rFonts w:eastAsia="modern a" w:cs="modern a" w:ascii="modern a" w:hAnsi="modern a"/>
          <w:b/>
          <w:bCs/>
          <w:color w:val="000000"/>
          <w:sz w:val="24"/>
          <w:szCs w:val="24"/>
          <w:lang w:val="en-US"/>
        </w:rPr>
        <w:t xml:space="preserve"> 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ata-field attribu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 ........: 6F 3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format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Length.......:  14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ructure of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record will comprise  14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0 bytes (GSM 04.08 fig 10.5.2 refers) for Network/bearer capabi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 bytes (format For FS) for the ME user Interface configu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ATA-FIELD - 3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urpo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ata-field is reserved for future GSM u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High update activity:</w:t>
      </w:r>
      <w:r>
        <w:rPr>
          <w:rFonts w:eastAsia="modern a" w:cs="modern a" w:ascii="modern a" w:hAnsi="modern a"/>
          <w:b/>
          <w:bCs/>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ata-field attribu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 ........: 6F 3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Length.......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ructure of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A-FIELD - 3C:</w:t>
      </w:r>
      <w:r>
        <w:rPr>
          <w:rFonts w:eastAsia="modern a" w:cs="modern a" w:ascii="modern a" w:hAnsi="modern a"/>
          <w:b/>
          <w:bCs/>
          <w:color w:val="000000"/>
          <w:sz w:val="24"/>
          <w:szCs w:val="24"/>
          <w:u w:val="single"/>
          <w:lang w:val="en-US"/>
        </w:rPr>
        <w:t xml:space="preserve"> SHORT MESSAGE(S) STOR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urpo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ata field contains information in accordance with GSM 03.40 comprising short messages (and associated parameters) which have either been received by the MS from the network, or are to be used as a MS originated mess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High update activity:</w:t>
      </w:r>
      <w:r>
        <w:rPr>
          <w:rFonts w:eastAsia="modern a" w:cs="modern a" w:ascii="modern a" w:hAnsi="modern a"/>
          <w:b/>
          <w:bCs/>
          <w:color w:val="000000"/>
          <w:sz w:val="24"/>
          <w:szCs w:val="24"/>
          <w:lang w:val="en-US"/>
        </w:rPr>
        <w:t xml:space="preserve"> 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ata-field attribu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 .........: 6F 3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e................: Formatt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Length.......: 176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short messages to be managed by the SIM is chosen during personalisation phase. Messages are stored in recor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Record Struct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 : Status Byte for the record which can be used as a pattern in the SEEK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 = 0   means "Free sp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 = 1   means "Used sp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b3  b2    Mean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Message received by MS from network; message re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     Message received by MS from network; message to b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0     MS originating message; message sent to the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1     MS originating message; message to be s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4 to b8 are reserved and set to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record is free (b1 = 0) the byte shall have the value 00 HE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s commencing with byte 2 contain the TS-Service-Centre-Address as specified in GSM 04.11. The bytes immediately following the TS-Service-Centre-Address contain an appropriate short message TPDU as specified in GSM 03.40, with identical coding and ordering of paramet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TP-message reference contained in an MS originated message stored in the SIM, shall have a value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4963"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Value of the TP-message-reference</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o be sent ........:</w:t>
        <w:tab/>
        <w:t>NULL</w:t>
      </w:r>
    </w:p>
    <w:p>
      <w:pPr>
        <w:pStyle w:val="Normal"/>
        <w:bidi w:val="0"/>
        <w:spacing w:lineRule="auto" w:line="240" w:before="0" w:after="0"/>
        <w:ind w:left="4963" w:right="0" w:hanging="425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nt to the network:</w:t>
        <w:tab/>
        <w:t>the value of TP-Mesage-Reference used in the message sent to the network.</w:t>
      </w:r>
    </w:p>
    <w:p>
      <w:pPr>
        <w:pStyle w:val="Normal"/>
        <w:bidi w:val="0"/>
        <w:spacing w:lineRule="auto" w:line="240" w:before="0" w:after="0"/>
        <w:ind w:left="709" w:right="0" w:hanging="709"/>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bytes in the record following the TPDU shall be filled with NU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A-FIELD -3B:</w:t>
      </w:r>
      <w:r>
        <w:rPr>
          <w:rFonts w:eastAsia="modern a" w:cs="modern a" w:ascii="modern a" w:hAnsi="modern a"/>
          <w:b/>
          <w:bCs/>
          <w:color w:val="000000"/>
          <w:sz w:val="24"/>
          <w:szCs w:val="24"/>
          <w:u w:val="single"/>
          <w:lang w:val="en-US"/>
        </w:rPr>
        <w:t xml:space="preserve"> FIXED DIALING NUMB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urpo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 for possible future definition of a fixed dialling feature (not relevant in GSM Phase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High update activity:</w:t>
      </w:r>
      <w:r>
        <w:rPr>
          <w:rFonts w:eastAsia="modern a" w:cs="modern a" w:ascii="modern a" w:hAnsi="modern a"/>
          <w:b/>
          <w:bCs/>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ata-field attribu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 .........: 6F 3B</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cord Length.......: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ding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ructure of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A-FIELD - 39:</w:t>
      </w:r>
      <w:r>
        <w:rPr>
          <w:rFonts w:eastAsia="modern a" w:cs="modern a" w:ascii="modern a" w:hAnsi="modern a"/>
          <w:b/>
          <w:bCs/>
          <w:color w:val="000000"/>
          <w:sz w:val="24"/>
          <w:szCs w:val="24"/>
          <w:u w:val="single"/>
          <w:lang w:val="en-US"/>
        </w:rPr>
        <w:t xml:space="preserve"> CHARGING COUN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urpo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ing the information about the charge of the cal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formation is just indicative for the us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High update activity:</w:t>
      </w:r>
      <w:r>
        <w:rPr>
          <w:rFonts w:eastAsia="modern a" w:cs="modern a" w:ascii="modern a" w:hAnsi="modern a"/>
          <w:b/>
          <w:bCs/>
          <w:color w:val="000000"/>
          <w:sz w:val="24"/>
          <w:szCs w:val="24"/>
          <w:lang w:val="en-US"/>
        </w:rPr>
        <w:t xml:space="preserve"> Y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ata-field attribu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 ........: 6F 3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Bin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Length........: 0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ure of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A-FIELD - 7B:</w:t>
      </w:r>
      <w:r>
        <w:rPr>
          <w:rFonts w:eastAsia="modern a" w:cs="modern a" w:ascii="modern a" w:hAnsi="modern a"/>
          <w:b/>
          <w:bCs/>
          <w:color w:val="000000"/>
          <w:sz w:val="24"/>
          <w:szCs w:val="24"/>
          <w:u w:val="single"/>
          <w:lang w:val="en-US"/>
        </w:rPr>
        <w:t xml:space="preserve"> FORBIDDEN PLM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urpo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age is required for four PLMNs. This data field will be read by the ME as part of the SIM initialisation procedure, and indicates PLMNs which the MS shall not automatically attempt to ac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LMN is written to the data field if a network (other than the HPLMN) rejects a Location Update with the cause "PLMN not allow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manage the list as a cyclic store, e.g., if four PLMNs are stored in the list and another rejected Location Update occurs then the oldest member of the list of PLMNs in the data field shall be lost. The modified data field is stored on the SIM by the ME using an UPDATE instruction. No manipulation of the list is undertaken by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High update activity:</w:t>
      </w:r>
      <w:r>
        <w:rPr>
          <w:rFonts w:eastAsia="modern a" w:cs="modern a" w:ascii="modern a" w:hAnsi="modern a"/>
          <w:b/>
          <w:bCs/>
          <w:color w:val="000000"/>
          <w:sz w:val="24"/>
          <w:szCs w:val="24"/>
          <w:lang w:val="en-US"/>
        </w:rPr>
        <w:t xml:space="preserve"> N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ata-field attribu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 .........: 6F 7B</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Bin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     :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Length........: 12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ructure of the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PLMN information is structured as the Mobile Country Code (MCC) and Mobile Network Code (MNC) as specified in GSM 04.08 paragraph 10.5.1.3. Three bytes are required for each PLMN. If storage for less than four PLMNs is required the excess bytes shall be set to NULL (FF He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3    4     5    6    7    8    9   10   11   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I----I----I----I----I----I----I----I----I----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oldest PLMN &gt; &lt;  2nd PLMN  &gt; &lt;  3rd PLMN  &gt; &lt; newest PLMN &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b" w:hAnsi="modern b" w:eastAsia="modern b" w:cs="modern b"/>
          <w:b/>
          <w:b/>
          <w:bCs/>
          <w:color w:val="000000"/>
          <w:sz w:val="24"/>
          <w:szCs w:val="24"/>
          <w:lang w:val="en-US"/>
        </w:rPr>
      </w:pPr>
      <w:r>
        <w:rPr>
          <w:rFonts w:eastAsia="modern b" w:cs="modern b" w:ascii="modern b" w:hAnsi="modern b"/>
          <w:b/>
          <w:bCs/>
          <w:color w:val="000000"/>
          <w:sz w:val="24"/>
          <w:szCs w:val="24"/>
          <w:lang w:val="en-US"/>
        </w:rPr>
        <w:t>SIM IMPLEMENTATION MODEL (Numbers are Hexadecimal)</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ICC═══════╗</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Root directory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Identifier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3F00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R.A.C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2F 01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 xml:space="preserve">Card-  │  2F E2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 xml:space="preserve">holder  │  ICC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 xml:space="preserve">GSM directory     ║   ├─────────┤ Identif│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 xml:space="preserve">Identifier :     ║   │  D.A.C. ├────────┤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 xml:space="preserve">7F20         ║   └────────┬┘ D.A.C.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 xml:space="preserve">A.A.C.        ║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6F AD</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Admini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 xml:space="preserve">6F 38 ├─────┐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trativ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SIM ser│6F 07├─────┐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 xml:space="preserve">TABLE │     │6F 7B├─────┐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D.A.C.</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IMSI │Forb.│6F 7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D.A.C.</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PLMN │TMSI │6F 20├────</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LAI  │  Kc │6F 30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D.A.C├─────┤  n  │PLMN  │6F 74 ├──────┐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w:t>
      </w:r>
      <w:r>
        <w:rPr>
          <w:rFonts w:eastAsia="modern a" w:cs="modern a" w:ascii="modern a" w:hAnsi="modern a"/>
          <w:color w:val="000000"/>
          <w:sz w:val="24"/>
          <w:szCs w:val="24"/>
          <w:lang w:val="en-US"/>
        </w:rPr>
        <w:t xml:space="preserve"> └</w:t>
      </w: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 xml:space="preserve">D.A.C├─────┤Select│ BCCH │6F 78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 INFO │Access│</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D.A.C.├──────┤Contrl│</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xml:space="preserve">Telecom directory║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xml:space="preserve">Identifier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7F10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A.A.C.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6F 3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6F 3A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RFU   │Abbrev │ 6F 3D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dial # │Capabil.│ 6F 3C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 ├───────┤ config │ Short  │ 6F 3B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messages│ Fixed │ 6F 39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 ├────────┤ dial #│Charging│</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 ├───────┤ counter│</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R.A.C = Root Access Conditions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A.A.C = Application Access Conditions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D.A.C = Data-Field Access Conditions.</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DF xx = Data-Field identifier.</w:t>
      </w:r>
      <w:r>
        <w:br w:type="page"/>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u w:val="single"/>
          <w:lang w:val="en-US"/>
        </w:rPr>
      </w:pPr>
      <w:r>
        <w:rPr>
          <w:rFonts w:eastAsia="modern b" w:cs="modern b" w:ascii="modern b" w:hAnsi="modern b"/>
          <w:color w:val="000000"/>
          <w:sz w:val="24"/>
          <w:szCs w:val="24"/>
          <w:u w:val="single"/>
          <w:lang w:val="en-US"/>
        </w:rPr>
        <w:t>DIFFERENT TYPES OF DATA-FIELDS</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u w:val="single"/>
          <w:lang w:val="en-US"/>
        </w:rPr>
        <w:t>binary data field</w:t>
      </w: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u w:val="single"/>
          <w:lang w:val="en-US"/>
        </w:rPr>
        <w:t>formatted data field</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xml:space="preserve">Header                     │     Header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Identifier     │          │    │ Identifier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2 bytes)     │          │    │  (2 bytes)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type           │          │    │ type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1 byte)      │          │    │   (1 byte)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Security Policy│          │    │ Security Policy│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3 bytes)     │          │    │   (3 bytes)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Characteristics│          │    │ Characteristics│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2 bytes)     │          │    │  (3 bytes)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Data body               │      │ Data body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BLOCK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OF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DATA      │          │    │  DATA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field of    │          │    │   (records)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bytes)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r>
      <w:r>
        <w:rPr>
          <w:rFonts w:eastAsia="roman a" w:cs="roman a" w:ascii="roman a" w:hAnsi="roman a"/>
          <w:b/>
          <w:bCs/>
          <w:caps/>
          <w:color w:val="000000"/>
          <w:sz w:val="24"/>
          <w:szCs w:val="24"/>
          <w:lang w:val="en-US"/>
        </w:rPr>
        <w:tab/>
      </w:r>
      <w:r>
        <w:rPr>
          <w:rFonts w:eastAsia="roman a" w:cs="roman a" w:ascii="roman a" w:hAnsi="roman a"/>
          <w:b/>
          <w:bCs/>
          <w:caps/>
          <w:color w:val="000000"/>
          <w:sz w:val="24"/>
          <w:szCs w:val="24"/>
          <w:u w:val="single"/>
          <w:lang w:val="en-US"/>
        </w:rPr>
        <w:t>GSM APPLICATION PROTOCOL</w:t>
      </w:r>
    </w:p>
    <w:p>
      <w:pPr>
        <w:pStyle w:val="Normal"/>
        <w:bidi w:val="0"/>
        <w:spacing w:lineRule="auto" w:line="240" w:before="0" w:after="0"/>
        <w:ind w:left="567" w:right="0" w:hanging="0"/>
        <w:jc w:val="both"/>
        <w:rPr>
          <w:rFonts w:ascii="roman a" w:hAnsi="roman a" w:eastAsia="roman a" w:cs="roman a"/>
          <w:b/>
          <w:b/>
          <w:bCs/>
          <w:caps/>
          <w:color w:val="000000"/>
          <w:sz w:val="24"/>
          <w:szCs w:val="24"/>
          <w:lang w:val="en-US"/>
        </w:rPr>
      </w:pPr>
      <w:r>
        <w:rPr/>
      </w:r>
    </w:p>
    <w:p>
      <w:pPr>
        <w:pStyle w:val="Normal"/>
        <w:bidi w:val="0"/>
        <w:spacing w:lineRule="auto" w:line="240" w:before="0" w:after="0"/>
        <w:ind w:left="0" w:right="0" w:hanging="0"/>
        <w:jc w:val="both"/>
        <w:rPr/>
      </w:pPr>
      <w:r>
        <w:rPr>
          <w:rFonts w:eastAsia="roman a" w:cs="roman a" w:ascii="roman a" w:hAnsi="roman a"/>
          <w:b/>
          <w:bCs/>
          <w:caps/>
          <w:color w:val="000000"/>
          <w:sz w:val="24"/>
          <w:szCs w:val="24"/>
          <w:lang w:val="en-US"/>
        </w:rPr>
        <w:t>4.1.</w:t>
        <w:tab/>
      </w:r>
      <w:r>
        <w:rPr>
          <w:rFonts w:eastAsia="roman a" w:cs="roman a" w:ascii="roman a" w:hAnsi="roman a"/>
          <w:b/>
          <w:bCs/>
          <w:caps/>
          <w:color w:val="000000"/>
          <w:sz w:val="24"/>
          <w:szCs w:val="24"/>
          <w:u w:val="single"/>
          <w:lang w:val="en-US"/>
        </w:rPr>
        <w:t>Gener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GSM application protocol of the SIM, messages are exchanged with the ME (during GSM network operation phase), or any accepting device (during GSM administrative management phase). A message can be a command or a respon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GSM instruction (also called Command-Response Pair) will be a sequence made of one command and of the associated response. The response contains condition codes followed eventually by da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GSM function is a process (here called a procedure) (accomplished by one or more GSM instruction(s) and resultant action(s)), which is used to perform all or part of an application-oriented task (cf future draft of ISO 7816/4). A procedure must be considered as a whole, that is to say that the corresponding function is achieved only and only if the procedure is completed. The ME shall guarantee that, when it is correctly operated (i.e., accordingly to the manufacturer's manual), the outside world cannot control any unspecified interruption of the sequence (if any) of instructions which realize the procedure, without implying the abort of the procedure itsel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GSM application protocol is specified in that a simultaneous opening (according to the evolution of international standards) of applications other than the GSM application is intended to be possible (e.g. multiservice IC cards, for F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roman a" w:cs="roman a" w:ascii="roman a" w:hAnsi="roman a"/>
          <w:b/>
          <w:bCs/>
          <w:caps/>
          <w:color w:val="000000"/>
          <w:sz w:val="24"/>
          <w:szCs w:val="24"/>
          <w:lang w:val="en-US"/>
        </w:rPr>
        <w:t>4.2.</w:t>
        <w:tab/>
      </w:r>
      <w:r>
        <w:rPr>
          <w:rFonts w:eastAsia="roman a" w:cs="roman a" w:ascii="roman a" w:hAnsi="roman a"/>
          <w:b/>
          <w:bCs/>
          <w:caps/>
          <w:color w:val="000000"/>
          <w:sz w:val="24"/>
          <w:szCs w:val="24"/>
          <w:u w:val="single"/>
          <w:lang w:val="en-US"/>
        </w:rPr>
        <w:t>Functional description of the procedures at the SIM interfacE IN GSM OPER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 is involved in GSM network operations, it is interfaced with a ME; the general functions it provides are defined in Rec. GSM 02.17 (par. 2.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 is involved in GSM administrative management operations, it is interfaced with appropriate terminal equipment, here called a SIM Accepting Device (SIM-AD). The general functions it provides are left to each network operator discre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 is interfaced with a ME for the GSM application, the ME plays the role of the master and the SIM plays the role of the slave in the proced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procedures at the SIM-ME interface may be associated with MMI procedures; the descriptions hereafter do not intend to infer any specific MMI procedures. These MMI procedures are not part of the subject. However, in the list given below, they are marked as "MM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ther procedures are clearly not user dependent; they are directly connected with the relations between the ME and the network. In the list given below, they are marked as "N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procedures at the SIM-ME interface in GSM network operation is as follow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w:t>
        <w:tab/>
        <w:t>SIM management procedur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 SIM initialization</w:t>
        <w:tab/>
        <w:t>MMI</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 SIM de-activation</w:t>
        <w:tab/>
        <w:t>MMI</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 SIM service table request</w:t>
        <w:tab/>
        <w:t>NET</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 Administrative information request</w:t>
        <w:tab/>
        <w:t>MMI</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5. SIM identification request</w:t>
        <w:tab/>
        <w:t>MMI</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w:t>
        <w:tab/>
        <w:t>User PIN code related procedur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6. User PIN code verification</w:t>
        <w:tab/>
        <w:t>MMI</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7. User PIN code substitution</w:t>
        <w:tab/>
        <w:t>MMI</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8. User PIN code disabling</w:t>
        <w:tab/>
        <w:t>MMI</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 User PIN code reenabling</w:t>
        <w:tab/>
        <w:t>MMI</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0.SIM unblocking procedure</w:t>
        <w:tab/>
        <w:t>MM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w:t>
        <w:tab/>
        <w:t>GSM security related procedur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2325" w:leader="none"/>
          <w:tab w:val="left" w:pos="8165" w:leader="none"/>
        </w:tabs>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1.GSM algorithms computation</w:t>
        <w:tab/>
        <w:t>NET</w:t>
      </w:r>
    </w:p>
    <w:p>
      <w:pPr>
        <w:pStyle w:val="Normal"/>
        <w:tabs>
          <w:tab w:val="clear" w:pos="720"/>
          <w:tab w:val="left" w:pos="2325" w:leader="none"/>
          <w:tab w:val="left" w:pos="8165" w:leader="none"/>
        </w:tabs>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2.TMSI request</w:t>
        <w:tab/>
        <w:t>NET</w:t>
      </w:r>
    </w:p>
    <w:p>
      <w:pPr>
        <w:pStyle w:val="Normal"/>
        <w:tabs>
          <w:tab w:val="clear" w:pos="720"/>
          <w:tab w:val="left" w:pos="2325" w:leader="none"/>
          <w:tab w:val="left" w:pos="8165" w:leader="none"/>
        </w:tabs>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3.LAI request</w:t>
        <w:tab/>
        <w:t>NET</w:t>
      </w:r>
    </w:p>
    <w:p>
      <w:pPr>
        <w:pStyle w:val="Normal"/>
        <w:tabs>
          <w:tab w:val="clear" w:pos="720"/>
          <w:tab w:val="left" w:pos="2325" w:leader="none"/>
          <w:tab w:val="left" w:pos="8165" w:leader="none"/>
        </w:tabs>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4.TMSI updating</w:t>
        <w:tab/>
        <w:t>NET</w:t>
      </w:r>
    </w:p>
    <w:p>
      <w:pPr>
        <w:pStyle w:val="Normal"/>
        <w:tabs>
          <w:tab w:val="clear" w:pos="720"/>
          <w:tab w:val="left" w:pos="2325" w:leader="none"/>
          <w:tab w:val="left" w:pos="8165" w:leader="none"/>
        </w:tabs>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5.LAI updating</w:t>
        <w:tab/>
        <w:t>NET</w:t>
      </w:r>
    </w:p>
    <w:p>
      <w:pPr>
        <w:pStyle w:val="Normal"/>
        <w:tabs>
          <w:tab w:val="clear" w:pos="720"/>
          <w:tab w:val="left" w:pos="2325" w:leader="none"/>
          <w:tab w:val="left" w:pos="8165" w:leader="none"/>
        </w:tabs>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6.cipher key request</w:t>
        <w:tab/>
        <w:t>NET</w:t>
      </w:r>
    </w:p>
    <w:p>
      <w:pPr>
        <w:pStyle w:val="Normal"/>
        <w:tabs>
          <w:tab w:val="clear" w:pos="720"/>
          <w:tab w:val="left" w:pos="2325" w:leader="none"/>
          <w:tab w:val="left" w:pos="8165" w:leader="none"/>
        </w:tabs>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7.cipher key updating</w:t>
        <w:tab/>
        <w:t>NET</w:t>
      </w:r>
    </w:p>
    <w:p>
      <w:pPr>
        <w:pStyle w:val="Normal"/>
        <w:tabs>
          <w:tab w:val="clear" w:pos="720"/>
          <w:tab w:val="left" w:pos="2325" w:leader="none"/>
          <w:tab w:val="left" w:pos="8165" w:leader="none"/>
        </w:tabs>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8.ciph. key seq. number request</w:t>
        <w:tab/>
        <w:t>NET</w:t>
      </w:r>
    </w:p>
    <w:p>
      <w:pPr>
        <w:pStyle w:val="Normal"/>
        <w:tabs>
          <w:tab w:val="clear" w:pos="720"/>
          <w:tab w:val="left" w:pos="2325" w:leader="none"/>
          <w:tab w:val="left" w:pos="8165" w:leader="none"/>
        </w:tabs>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9.ciph. key seq. number updating</w:t>
        <w:tab/>
        <w:t>NET</w:t>
      </w:r>
    </w:p>
    <w:p>
      <w:pPr>
        <w:pStyle w:val="Normal"/>
        <w:tabs>
          <w:tab w:val="clear" w:pos="720"/>
          <w:tab w:val="left" w:pos="2325" w:leader="none"/>
          <w:tab w:val="left" w:pos="8165" w:leader="none"/>
        </w:tabs>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0.IMSI request</w:t>
        <w:tab/>
        <w:t>NET</w:t>
      </w:r>
    </w:p>
    <w:p>
      <w:pPr>
        <w:pStyle w:val="Normal"/>
        <w:tabs>
          <w:tab w:val="clear" w:pos="720"/>
          <w:tab w:val="left" w:pos="2325" w:leader="none"/>
          <w:tab w:val="left" w:pos="8165" w:leader="none"/>
        </w:tabs>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1.TMSI time request</w:t>
        <w:tab/>
        <w:t>NET</w:t>
      </w:r>
    </w:p>
    <w:p>
      <w:pPr>
        <w:pStyle w:val="Normal"/>
        <w:tabs>
          <w:tab w:val="clear" w:pos="720"/>
          <w:tab w:val="left" w:pos="2325" w:leader="none"/>
          <w:tab w:val="left" w:pos="8165" w:leader="none"/>
        </w:tabs>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2.TMSI time updating</w:t>
        <w:tab/>
        <w:t>NET</w:t>
      </w:r>
    </w:p>
    <w:p>
      <w:pPr>
        <w:pStyle w:val="Normal"/>
        <w:tabs>
          <w:tab w:val="clear" w:pos="720"/>
          <w:tab w:val="left" w:pos="2325" w:leader="none"/>
          <w:tab w:val="left" w:pos="8165" w:leader="none"/>
        </w:tabs>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3.BCCH information request</w:t>
        <w:tab/>
        <w:t>NET</w:t>
      </w:r>
    </w:p>
    <w:p>
      <w:pPr>
        <w:pStyle w:val="Normal"/>
        <w:tabs>
          <w:tab w:val="clear" w:pos="720"/>
          <w:tab w:val="left" w:pos="2325" w:leader="none"/>
          <w:tab w:val="left" w:pos="8165" w:leader="none"/>
        </w:tabs>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4.BCCH information updating</w:t>
        <w:tab/>
        <w:t>NET</w:t>
      </w:r>
    </w:p>
    <w:p>
      <w:pPr>
        <w:pStyle w:val="Normal"/>
        <w:tabs>
          <w:tab w:val="clear" w:pos="720"/>
          <w:tab w:val="left" w:pos="2325" w:leader="none"/>
          <w:tab w:val="left" w:pos="8165" w:leader="none"/>
        </w:tabs>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5.Access control information request</w:t>
        <w:tab/>
        <w:t>NET</w:t>
      </w:r>
    </w:p>
    <w:p>
      <w:pPr>
        <w:pStyle w:val="Normal"/>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4.Forbidden PLMN information request</w:t>
        <w:tab/>
        <w:t>NET</w:t>
      </w:r>
    </w:p>
    <w:p>
      <w:pPr>
        <w:pStyle w:val="Normal"/>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5.Forbidden PLMN information updating</w:t>
        <w:tab/>
        <w:t>NET</w:t>
      </w:r>
    </w:p>
    <w:p>
      <w:pPr>
        <w:pStyle w:val="Normal"/>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6.Location update status request</w:t>
        <w:tab/>
        <w:tab/>
        <w:t>NET</w:t>
      </w:r>
    </w:p>
    <w:p>
      <w:pPr>
        <w:pStyle w:val="Normal"/>
        <w:bidi w:val="0"/>
        <w:spacing w:lineRule="auto" w:line="240" w:before="0" w:after="0"/>
        <w:ind w:left="96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7.Location update status updating</w:t>
        <w:tab/>
        <w:tab/>
        <w:t>N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w:t>
        <w:tab/>
        <w:t>Mobile subscriber information related procedur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6.short message storage</w:t>
        <w:tab/>
        <w:t>MMI</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7.short message erasure</w:t>
        <w:tab/>
        <w:t>MMI</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8.short message request</w:t>
        <w:tab/>
        <w:t>MM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29.charging information updating</w:t>
        <w:tab/>
        <w:t>NET</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0.charging information erasure</w:t>
        <w:tab/>
        <w:t>MMI</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1.charging information request</w:t>
        <w:tab/>
        <w:t>MM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2.abbreviated dialing number storage</w:t>
        <w:tab/>
        <w:t>MMI</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3.abbreviated dialing number erasure</w:t>
        <w:tab/>
        <w:t>MMI</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4.abbreviated dialing number request</w:t>
        <w:tab/>
        <w:t>MM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5.Capability config. param. request</w:t>
        <w:tab/>
        <w:t>MMI</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6.Capability config. param. updating</w:t>
        <w:tab/>
        <w:t>MMI</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7.Capability config. param. erasure</w:t>
        <w:tab/>
        <w:t>MM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2.PLMN selector request</w:t>
        <w:tab/>
        <w:t>NET</w:t>
      </w:r>
    </w:p>
    <w:p>
      <w:pPr>
        <w:pStyle w:val="Normal"/>
        <w:tabs>
          <w:tab w:val="clear" w:pos="720"/>
          <w:tab w:val="left" w:pos="2722" w:leader="none"/>
          <w:tab w:val="left" w:pos="8562" w:leader="none"/>
        </w:tabs>
        <w:bidi w:val="0"/>
        <w:spacing w:lineRule="auto" w:line="240" w:before="0" w:after="0"/>
        <w:ind w:left="1361" w:right="0" w:hanging="39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3.PLMN selector updating</w:t>
        <w:tab/>
        <w:t>MMI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services marked with a (*) may be ADM phase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s listed in Section A are mandatory to execute all the other SIM functions. A GSM-session of the SIM in the GSM application is the interval of time starting at the completion of the SIM activation procedure and ending either at the completion of the deactivation procedure, or at the first instant the link between the SIM and the ME is interrupted for any reas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Rec. GSM 02.17, the procedures listed in Sections B and C are mandatory in the SIM (and consequently mandatory in the SIM-ME application protocol). According to Rec. GSM 02.17, the procedures listed in Section 4 are not mandatorily implemented in each SIM, but if they are implemented, it must be done in accordance with section 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what follows, each procedure is functionaly describ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s have to be implemented according to state diagrams and tables of the annex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 SIM initialization proced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E asks the SIM for initialization of GSM service. The SIM initialization procedure is as follow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requests the PIN enabled/disabled indicator (not protected in reading). If the PIN enabled/disabled indicator is set "enabled", the ME starts the PIN code verification procedure. After the successful completion of this procedure, the SIM is ready to be operated for a session. If the PIN enabled/disabled indicator is set "disabled", the SIM is ready to be operated for a sess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wards, the ME runs the following proced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I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ipher key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iphering key sequence number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time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LMN select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M capability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SI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dministrative information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CCH information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bidden PLMN information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access control information reque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e status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se procedures are completed, the MS (i.e. the SIM and the ME together) is ready for GSM network oper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2. SIM de-activation procedur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not to be confused with the de-activation of the contacts in IS 7816/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de-activation procedure is initiated by the ME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runs all the updating procedures which are necessary to transfer from the ME to the SIM the following subscriber related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area identif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ipher ke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iphering key sequence numb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tim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CCH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dvice of char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bidden PLMN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location update statu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oon as the SIM indicates that these procedures are completed, the ME-SIM link is de-activated. This means that any further procedure needs a SIM activation procedure fir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ME deletes all these subscriber related information elements from its memory, according to Rec. GSM 02.1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3. SIM service table request procedur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GSM capability request procedure. The GSM capability request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ends to the ME the list of mobile subscriber information related services (short message storage, charging information storage, abbreviated dialing number storage, fixed dialing number storage, barring of outgoing call, automatic PLMN selector) supported by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4. Administrative information reque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administrative information (blocking counter, etc) request procedure. The SIM sends to the ME the information of the administrative information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5. SIM identification reque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SIM identification request procedure. The SIM sends to the ME the information of the SIM identification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6. User PIN code verific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user PIN code verification procedure and sends the presented PIN to the SIM. The user PIN code verification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compares the presented PIN with the PIN it has in memory. If they are identical, then the authentication is said to be succesful: the SIM sends "OK" to the ME and unlocks all the actions for the data-fields within the GSM application protected by PIN. This unlocking is valid for all the procedures in the GSM session. The counter of false successive PIN presentations (PIN error counter) is set to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esented PIN and the PIN in memory are not identical, then the authentication is not successful. The SIM increments the PIN error counter. If the number of PIN errors is less than 3, the SIM allows the ME to offer a new PIN presentation during further procedures. If the value of the PIN error counter is greater or equal to 3, then the SIM is put in the status "blocked" and the SIM is no longer usable for GSM application in network operation until it is "unblock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7. User PIN code substitu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PIN code substitution procedure requires that the ME has the "old" PIN and the "new" PIN proposed by the user (MMI). The ME asks the SIM for a user PIN code change and sends together the "old" PIN and the "new"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compares the presented old PIN with the PIN it has in memory. If they are identical, then the authentication is said to be succesful: the SIM sends "OK" to the ME and unlocks all the actions for the data-fields within the GSM application protected by PIN. This unlocking is valid for all the procedures in the GSM session. The counter of false successive PIN presentations (PIN error counter) is set to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user "old" PIN has been verified successfully the SIM replaces the "old" PIN code stored in its memory by the "new" 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old" PIN and the PIN in memory are not identical, then the authentication is not successful and the procedure aborts. The SIM increments by one unit the PIN error counter. If the number of PIN errors is less than 3, the SIM allows the ME a new PIN presentation during a further procedure in the same GSM session. If the value of the PIN error counter is greater or equal to 3, then the SIM is put in the status called "blocked" and the SIM is no longer usable for GSM application in network operation until it is "unblock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8. User PIN code disabl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PIN code disabling procedure requires that the ME has the PIN code (MMI). The ME asks the SIM for a user PIN code disabling and sends the user PIN code. The user PIN code disabling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compares the presented PIN with the PIN it has in memory. If they are identical, then the authentication is said to be succesful: the SIM sends "OK" to the ME and unlocks all the actions for the data-fields within the GSM application protected by PIN. This unlocking is valid for all the procedures in the GSM session. The counter of false successive PIN presentations (PIN error counter) is set to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user PIN code has been verified successfully,  the SIM proceeds as follows. The SIM checks the PIN disabling allowed/not allowed indicator: if it is set "disabling not allowed", then the user PIN code disabling procedure is not allowed and the SIM tells that fact to the ME. If the PIN disabling allowed/not allowed indicator is set "disabling allowed", then the user PIN code disabling procedure is allowed and the SIM sets the PIN enabled/disabled indicator "disabled". All GSM data protected by a user PIN code verification (marked "PIN" in the security policy) are now accessible (as if they were marked "ALW" in those tab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ser PIN code authentication is not successful then the procedure aborts. The SIM increments by one unit the PIN error counter. If the value of the PIN error counter is less than 3, the SIM allows the ME a new PIN presentation during a further procedure in the same GSM session. If the number of PIN errors is greater or equal to 3, then the SIM is put in the status called "blocked" and the SIM is no longer usable for GSM application in network operation until it is unblock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9. User PIN code reenabl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user PIN code reenabling procedure. The user PIN code reenabling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PIN code reenabling procedure requires that the ME has the user PIN code (MMI). The ME asks the SIM for a user PIN code reenabling and sends the presented PIN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compares the presented PIN with the PIN it has in memory. If they are identical, then the authentication is said to be succesful: the SIM sends "OK" to the ME and unlocks all the actions for the data-fields within the GSM application protected by PIN. This unlocking is valid for all the procedures in the GSM session. The counter of false successive PIN presentations (PIN error counter) is set to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user PIN code has been verified successfully the SIM set the PIN enabled/disabled indicator "enabl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esented PIN and the PIN in memory are not identical, then the authentication is not successful and the procedure aborts. The SIM increments by one unit the PIN error counter. If the value of the PIN error counter is less than 3, the SIM allows the ME a new PIN presentation during a further procedure. If the number of PIN errors is greater or equal to 3, then the SIM is put in the status called "blocked" and the SIM is no longer usable for GSM application in network operation until it is "unblock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0. GSM application unblocking procedur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GSM application unblocking procedure, sends the personal unblocking key and a new PIN code (i.e., chosen by the user). This can be done either if the PIN is blocked or not. The SIM unblocking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checks the value of the unblocking error counter: if its value is greater or equal to 10, then the SIM tells the ME that unblocking is no longer possible. If the value of the unblocking error counter is less than 10, the SIM procee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M compares the presented personal unblocking key with the one stored in its own memory. If they are identical, then the SIM unblocking is said to be succesful: the SIM sends "OK" to the ME and sets the new PIN code in its memory. The PIN error counter and the unblocking error counter are set to zero.  The SIM status is set "unblock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actions for the data-fields protected by PIN are unlock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esented personal unblocking key and the one stored in the SIM memory are not identical, then the SIM unblocking is not successful. The SIM increments by one the unblocking error counter. If the value of the unblocking error counter is less than 10, the SIM asks the ME for a new personal unblocking key presentation. If the value of the unblocking error error counter is greater or equal to 10, then the SIM cannot be unblock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1. GSM algorithms comput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GSM algorithms computation procedure and sends the number RAND. The GSM algorithms computation procedure in the SIM involves performing the two GSM security algorithms called A3 and A8 (see Rec. GSM 03.20 for the definitions). These algorithms are chosen at the PLMN operator's discretion and either A3 and A8 are two distinct algorithms or A3 and A8 are combined in one algorithm, here called A38. The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3 and A8 are distin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performs successively Algorithm A3 and Algorithm A8, both of them with the authentication key Ki kept in memory and with RAND as inputs. The output SRES of A3 and the output Kc of A8 are combined into one response, say SRES-Kc, which is sent to the ME when requested by a subsequent GET-RESPONSE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3 and A8 are combined into A38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performs Algorithm A38, with the authentication key Ki kept in memory and with RAND as inputs. The output of A38 is one response (formed of two parts SRES and Kc). The whole response SRES-Kc is sent to the ME when requested by a subsequent GET-RESPONSE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rmat of RAND is 128 bits (see GSM 04.08:10.5.3.1).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SRES is 32 bits (see GSM 04.08:10.5.3.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Kc is 64 bits (see GSM 03.20:Annex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the format of SRES-Kc is 96 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response SRES/Kc is identical for cases a) and b).</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2. TMSI reque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E asks the SIM for TMSI request procedure. The TMSI request procedure in the SIM is as follow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reads the value of TMSI it has in memory, and sends it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3. LAI reque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LAI request procedure. The LAI request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reads the value of LAI it has in memory, and sends it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4. TMSI updat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E asks the SIM for TMSI updating procedure and sends the updated value of TMSI. The TMSI updating procedure in the SIM is as follow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tores the updated value of TMSI it received from the ME in the memory allocated to TMSI, in place of the former value of TMS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5. LAI updat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E asks the SIM for LAI updating procedure and sends the updated value of LAI. The LAI updating procedure in the SIM is as follow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tores the updated value of LAI it received from the ME in the memory allocated to LAI, in place of the former value of LA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6. Cipher key reque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cipher key request procedure. The cipher key request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ends the value of the cipher key Kc it has in memory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7. Cipher key updat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cipher key updating procedure and sends the updated value of the cipher key Kc. The cipher key updating procedure in the SIM is this the right way rou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tores the updated value of Kc it received from the ME in the memory allocated to the cipher key, in place of the former value of K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8. Ciphering key sequence number reque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ciphering key sequence number request procedure. The ciphering key sequence number request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ends the value of the ciphering key sequence number (cipher key counter in Rec. GSM 02.17) it has in memory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the ciphering key sequence number is 3 bits but always uses one byte (see GSM 04.08: 10.5.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9. Ciphering key sequence number updat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ciphering key sequence number updating procedure and sends the updated value of the ciphering key sequence number. The ciphering key sequence number updating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tores the updated value of the ciphering key sequence number it received from the ME in the memory allocated to the ciphering key sequence number, in place of the former value of 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the ciphering key sequence number is 3 bits but always uses one byte (see GSM 04.08: 10.5.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20. IMSI reque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IMSI request procedure. The IMSI request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reads the value of IMSI it has in memory, and sends it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21. TMSI time reque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TMSI time request procedure. The TMSI time request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reads the value of TMSI time it has in memory, and sends it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22. TMSI time updat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TMSI time updating procedure and sends the updated value of TMSI time. The TMSI time updating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tores the updated value of TMSI time it received from the ME in the memory allocated to TMSI time, in place of the former value of TMSI ti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23. BCCH information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BCCH request procedure. The BCCH request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reads the value of BCCH it has in memory, and sends it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24. BCCH information updat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E asks the SIM for BCCH updating procedure and sends the updated value of BCCH. The BCCH updating procedure in the SIM is as follow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tores the updated value of BCCH it received from the ME in the memory allocated to BCCH, in place of the former value of BCC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25.Access control information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Access control information request procedure. The Access control information request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reads the value of the Access control information it has in memory, and sends it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26. Short message storag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checks in the SIM service table that the short message storage capability exists in the SIM. If not, the procedure does not start. If the capability exists, the ME procee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short message storage procedure and sends the short message to be stored. The short message storage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looks for the next available area to store the short message. If such a capacity is available, it sends the message to the SIM indicating in which area to store the message. After writing the message, the SIM sends back an acknowledgement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no available empty space in the SIM to store the received short message, a specific MMI will have to take place in order not to loose the mess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27. Short message erasur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checks in the SIM service table that the short message storage capability exists in the SIM. If not, the procedure does not start. If the capability exists, the ME procee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short message erasure procedure and sends the identification of the message to be erased. The short message erasure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will select in the SIM the message area to free. Depending on the MMI, the message will be read or not before the area is marked as "fre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oon as this is updated in the SIM, the memory allocated to this short message in the SIM is made available for a new incoming message, but the memory may still contain the old message until a new message is writt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28. Short message reque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checks in the SIM service table that the short message storage capability exists in the SIM. If not, the procedure does not start. If the capability exists, the ME procee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E asks the SIM for short message request procedure and sends the identification of the requested message. The short message request procedure in the SIM is as follow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eeks for the identified message. If the message is found, the SIM sends the message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dentified short message is not found within the SIM memory, the SIM tells this fact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29. Charging information updating : (FOR F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checks in the SIM service table that the charging information storage capability exists in the SIM. If not, the procedure does not start. If the capability exists, the ME procee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charging information updating procedure and sends the charging information. The charging information updating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adds the charging information it received from the ME to the existing value charging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30. Charging information erasure : (FOR F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checks in the SIM service table that the charging information storage capability exists in the SIM. If not, the procedure does not start. If the capability exists, the ME procee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charging information erasure procedure. The charging information erasure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ets to an initial value the charging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31. Charging information request : (FOR F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checks in the SIM service table that the charging information storage capability exists in the SIM. If not, the procedure does not start. If the capability exists, the ME procee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charging information request procedure. The charging information request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ends to the ME the value of charging information it has in mem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32. Abbreviated dialing number storag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checks in the SIM service table that the abbreviated dialing number storage capability exists in the SIM. If not, the procedure does not start. If the capability exists, the ME procee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abbreviated dialing number storage procedure and sends the abbreviated dialing number identification and the complete information to be stored. The abbreviated dialing number storage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checks that it has available storage capacity to store an abbreviated dialing number. If such a capacity is available, it stores the abbreviated dialing number identifier and the corresponding information it received from the ME in the memory allocated for this purpose. The SIM sends back an acknowledgement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IM has no available empty space to store the received abbreviated dialing number, it tells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33. Abbreviated dialing number erasur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checks in the SIM service table that the abbreviated dialing number storage capability exists in the SIM. If not, the procedure does not start. If the capability exists, the ME procee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abbreviated dialing number erasure procedure and sends the identification of the requested information to be erased. This identification may be an alphanumeric pattern contained in the abbreviated dialling number (refer to adressing data-field paragrap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esented dialing number is the one to be erased, the ME requests the SIM for its eras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esented dialing number is not to be erased, the ME requests again the SIM for a further dialing number corresponding to the same identification or aborts this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34. Abbreviated dialing number reque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checks in the SIM service table that the abbreviated dialing number storage capability exists in the SIM. If not, the procedure does not start. If the capability exists, the ME procee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abbreviated dialing number request procedure and sends the identification of the requested information. This identifier may be an alphanumeric pattern contained in the abbreviated dialling number (refer to adressing data-fields paragraph) . The abbreviated dialing number request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eeks for the identified dialing number. If the number is found, the SIM sends it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dentified dialing number is not found, the SIM tells the fact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more phone numbers corresponding to the identification is found, the SIM tells the fact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ialing phone number is not the correct one wanted by the user, the ME requests the SIM again for a further number corresponding to the same identification or aborts this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35. Capability configuration parameters reque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checks in the SIM service table that the capability configuration parameters capability exists in the SIM. If not, the procedure does not start. If the capability exists, the ME procee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capability configuration request procedure and sends the identification of the requested capability configuration parameter. The SIM seeks for the identified capability configuration parameter. If it is found, the SIM sends it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36. Capability configuration parameters updat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checks in the SIM service table that the capability configuration parameters capability exists in the SIM. If not, the procedure does not start. If the capability exists, the ME asks the SIM for capability configuration updating procedure and sends the identification of the requested capability configuration parame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37. Capability configuration parameters erasur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checks in the SIM service table that the capability configuration parameters capability exists in the SIM. If not, the procedure does not start. If the capability exists, the ME procee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capability configuration parameters erasure procedure and sends the identification of the number to be erased. This identification may be an alphanumeric pattern contained in the capability configuration parameters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eeks for the identified parameter. If one and only one number is found, the SIM sends it to the ME and asks the ME for a confirmation of erasure comm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42. PLMN selector request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checks in the SIM service table that the PLMN selector capability exists. If not, the procedure does not start. If the capability exists, the ME procee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E asks the SIM for PLMN selector request procedure. The PLMN selector request procedure in the SIM is as follow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ends to the ME the contents of the PLMN selector it has in mem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43. PLMN selector updating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ME checks in the SIM service table that the PLMN selector capability exists in the SIM. If not, the procedure does not start. If the capability exists, the ME proceeds as </w:t>
      </w:r>
      <w:r>
        <w:rPr>
          <w:rFonts w:eastAsia="modern a" w:cs="modern a" w:ascii="modern a" w:hAnsi="modern a"/>
          <w:color w:val="000000"/>
          <w:sz w:val="20"/>
          <w:szCs w:val="20"/>
          <w:lang w:val="en-US"/>
        </w:rPr>
        <w:t>f</w:t>
      </w:r>
      <w:r>
        <w:rPr>
          <w:rFonts w:eastAsia="modern a" w:cs="modern a" w:ascii="modern a" w:hAnsi="modern a"/>
          <w:color w:val="000000"/>
          <w:sz w:val="24"/>
          <w:szCs w:val="24"/>
          <w:lang w:val="en-US"/>
        </w:rPr>
        <w:t>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PLMN selector updating procedure and sends the updated value of the PLMN selector. The PLMN selector updating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checks if this procedure is protected by an external authentication or no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eding of the PLMN selector updating procedure in case an external authentication is necessary is for Further Stud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external authentication is needed, then the SIM set the PLMN selector it has in memory at the updated value sent by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44. Forbidden PLMN information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Forbidden PLMN information request procedure. The Forbidden PLMN information request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reads the list of forbidden PLMNs it has in memory, and sends it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45. Forbidden PLMN information updat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E asks the SIM for Forbidden PLMN information updating procedure and sends the list of forbidden PLMNs. The Forbidden PLMN information updating procedure in the SIM is as follow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tores the updated list of forbidden PLMNs it received from the ME in the memory allocated to Forbidden PLMN, in place of the former value of forbidden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46. Location update status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sks the SIM for Location update status request procedure. The Location update status request procedure in the SIM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reads the value of Location update status it has in memory, and sends it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47. Location update status updat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E asks the SIM for Location update status updating procedure and sends the updated location update status. The Location update status updating procedure in the SIM is as follow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tores the updated value of the location update status it received from the ME in the memory allocated to Location update status, in place of the former value of location update stat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roman a" w:cs="roman a" w:ascii="roman a" w:hAnsi="roman a"/>
          <w:b/>
          <w:bCs/>
          <w:caps/>
          <w:color w:val="000000"/>
          <w:sz w:val="24"/>
          <w:szCs w:val="24"/>
          <w:lang w:val="en-US"/>
        </w:rPr>
        <w:t>4.3.</w:t>
        <w:tab/>
      </w:r>
      <w:r>
        <w:rPr>
          <w:rFonts w:eastAsia="roman a" w:cs="roman a" w:ascii="roman a" w:hAnsi="roman a"/>
          <w:b/>
          <w:bCs/>
          <w:caps/>
          <w:color w:val="000000"/>
          <w:sz w:val="24"/>
          <w:szCs w:val="24"/>
          <w:u w:val="single"/>
          <w:lang w:val="en-US"/>
        </w:rPr>
        <w:t>Fundamental GSM instruc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types of GSM instructions. Those which shall be implemented into the ME and the SIM (here called MS instructions), and those which are implemented into the SIM-AD(s) and the SIM, and used during GSM administrative management phase (here called ADM instructions). The ADM instructions are not addressed in this recommend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entation of GSM instructions is as follow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tab/>
        <w:tab/>
        <w:t>the purpose of the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 OF USE:</w:t>
        <w:tab/>
        <w:t>in what situation the instruction is allow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 PARAMETERS:</w:t>
        <w:tab/>
        <w:t>data sent from the ME to the SIM in the association of the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ARAMETERS:</w:t>
        <w:tab/>
        <w:t>data sent by the SIM to the ME in answering to the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INFORMATION:</w:t>
        <w:tab/>
        <w:t>information that is sent back by the SIM, either if the action is performed or no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ere is the li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 manage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update successfull but after using an internal retry routine and "X" retr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update impossible (memory probl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ing managem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 xml:space="preserve">no data-field select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unknown identifier or pattern not fou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ut of rang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current directory or data-field unconsistent with the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managem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no secret code in the SIM</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acces security policy not fulfilled or secret code verification rejec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in contradiction with PIN stat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ecret code lock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independent error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rong instruction class given in the comm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unknown instruction code given in the comm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incorrect parameters P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incorrect parameters P1 or P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echnical problem with no diagnostic giv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 correctly execut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normal ending of the comm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length "XX" of response da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3.1.</w:t>
        <w:tab/>
      </w:r>
      <w:r>
        <w:rPr>
          <w:rFonts w:eastAsia="modern a" w:cs="modern a" w:ascii="modern a" w:hAnsi="modern a"/>
          <w:color w:val="000000"/>
          <w:sz w:val="24"/>
          <w:szCs w:val="24"/>
          <w:u w:val="single"/>
          <w:lang w:val="en-US"/>
        </w:rPr>
        <w:t>MS instruc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nstructions are classified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p Contro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l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lect (Root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lect (Application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lect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ruction     Command Param./Data     Response Param./dat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gt;                   &l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          Object Identifier</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k            Mod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Group  P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Verify-P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ge-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able-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enable-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struction </w:t>
        <w:tab/>
        <w:t>Command Param./Data      Response Param/Dat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w:t>
        <w:tab/>
        <w:t xml:space="preserve">      ────&gt;                    &l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ify PIN</w:t>
        <w:tab/>
        <w:t>PI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PIN</w:t>
        <w:tab/>
        <w:t>Old PIN, New PI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le PIN</w:t>
        <w:tab/>
        <w:t>PI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nable PIN</w:t>
        <w:tab/>
        <w:t>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p  Authent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Run-SIM-Algorith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ruction     Command Param./Data      Response Param/Dat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gt;                    &l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n GSM al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p  Re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ad-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ad-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Get-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ruction    Command Param./Data      Response Param./Dat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gt;                    &l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binary    offset,long              Dat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record    mode, record n°Dat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Response                            Dat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ES/K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 char.)</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field 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p  Wri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date-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date-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ruction     Command Param/Data       Response Param/Dat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gt;                    &l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binary   offset,lo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record   mode, record 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p  Manag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block GSM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l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ruction    Command Param/Data       Response Param/Dat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w:t>
        <w:tab/>
        <w:t xml:space="preserve">      ────&gt;                    &l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 GSM    Unblock. key, new PI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leep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t>
        <w:tab/>
        <w:t>To know which information of the field Command Param/Data is passed in the instruction and which one is passed as attributes of the instruction, see 4.4.1. the MS instruction encod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tab/>
        <w:t>instructions are always sent from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w:t>
        <w:tab/>
        <w:t>Data expected from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gt;  :</w:t>
        <w:tab/>
        <w:t>Data expected from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 SELECT : (MS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lect instruction is always free. The Select instruction is used to select a specific object in (root directory, application directory, data-field) in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oot directory or a data-field under the level of the selected root directory is selected, you are able to selec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y application directory in the root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y data-field under the level of the root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urrent application directory or a data-field under the level of the current application directory is selected, you are able to sel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y other application directory in the root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oot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y data-field in the current application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Once a particular object has been selected, an unlimited number of actions may be performed on this object (until another object is selected) without the need to re-sel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dentifier of the obj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dentifier consists in the type of the object to be selected and the sub-identifier of the obj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is on one byte and is cod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3F : root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7F : application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2F : data-field under the level root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6F : data-field under the level application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identifier is coded on one byte in the GSM-application and follows the ty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optional to get the response which usually consists of the information within the header of the object. To get the response, one should use a GET-RESPONSE instruction just after the corresponding SELECT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Hereafter are described the Select(directory) and the Select(data-field) using this instruction Sel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roman a" w:cs="roman a" w:ascii="roman a" w:hAnsi="roman a"/>
          <w:color w:val="000000"/>
          <w:sz w:val="24"/>
          <w:szCs w:val="24"/>
          <w:u w:val="single"/>
          <w:lang w:val="en-US"/>
        </w:rPr>
        <w:t>Case 1 :</w:t>
      </w:r>
      <w:r>
        <w:rPr>
          <w:rFonts w:eastAsia="modern a" w:cs="modern a" w:ascii="modern a" w:hAnsi="modern a"/>
          <w:color w:val="000000"/>
          <w:sz w:val="24"/>
          <w:szCs w:val="24"/>
          <w:u w:val="single"/>
          <w:lang w:val="en-US"/>
        </w:rPr>
        <w:t xml:space="preserve"> SELECT(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instruction which selects a specific directory in a multi-application card. For GSM application, 3 directories can be select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oot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elecom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GSM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struction is mandatory to have any action on the data-fields of a specific directory. When the SIM is activated, the root directory is implicitely selec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ntifier of the Directory (type and sub-identifi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response except the SW1 SW2 bytes. To have the possibiliy of reading the characteristics and the security policy of the directory, one uses a GET RESPONSE instruction. The definition of the characteristics and of the security policy of the directory is FOR FS (no use for the moment in the SIM-ME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t>
        <w:tab/>
        <w:t>The use of the Telecom directory by other applications than the GSM application is FOR F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tab/>
        <w:t>Depending on the response, the ME may have to adapt its behaviour [i.e. PIN handling et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 :</w:t>
        <w:tab/>
        <w:t>In the case of multi-application cards, the use of this instruction to access other directories than the ones discussed in this document is FOR F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roman a" w:cs="roman a" w:ascii="roman a" w:hAnsi="roman a"/>
          <w:color w:val="000000"/>
          <w:sz w:val="24"/>
          <w:szCs w:val="24"/>
          <w:u w:val="single"/>
          <w:lang w:val="en-US"/>
        </w:rPr>
        <w:t>Case 2</w:t>
      </w:r>
      <w:r>
        <w:rPr>
          <w:rFonts w:eastAsia="modern a" w:cs="modern a" w:ascii="modern a" w:hAnsi="modern a"/>
          <w:color w:val="000000"/>
          <w:sz w:val="24"/>
          <w:szCs w:val="24"/>
          <w:u w:val="single"/>
          <w:lang w:val="en-US"/>
        </w:rPr>
        <w:t xml:space="preserve"> : SELECT(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struction looks for a data-field already existing in memory by positionning a pointer on this the data-field . It will then be possible to read, update or perform any specific action on the body of the data-field with the corresponding instruction (if the security policy allows the a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rresponding directory shall have been selected before the invokation of this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er of the data-field in the directory. This identifier consists of the type (6F) of data-field and of the sub-identifier which is coded on one byte in the GSM appl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response except the SW1 SW2 bytes. To have the possibiliy of reading the characteristics and the security policy of the data-field contained in the header of the data-field, one uses a GET RESPONSE instruction. See this instruction to have the presentation of the header of the data-field at the SIM-ME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2) SEEK (MS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struction is used to locate a record in the data-field selected by the last "select data-field" instruction. This instruction searches through the current data-field to find a record containing the  given argument.  If the given pattern is found, the SIM sets a pointer to appropriate record. If the pattern is not found, the SIM will not change the pointer. If the pattern is not found and if the pointer was not set before the SEEK (from the next location-forward) or SEEK (from the previous location-backward), the pointer is still undefi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GSM application, and according to the security policy, after a preliminary authentication if requi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ngth of the pattern may be limited. If parameter P3 (LGTH) indicates a pattern-lenght greater than this limit or greater than the record length, the SIM shall send the status information "Incorrect parameter P3" (see the tables of section 4.4.3). The SIM shall accept at least any pattern-length between 1 and 16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struction will be accepted by the SIM only on formatted 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ek instruction will check if this request is in accordance with the security policy attached to the data-field. The seek instruction has the same security policy as the read record instruction. This security policy was given in the RESPONSE PARAMETERS/DATA of the select data-field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AD-RECORD instruction allows to obtain the data of the found record to be re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ode :The data-field may be searched starting from the begining, the current location or from the end, and forward or backward looking for the argument given as the second parame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r modes are defin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om the begining-forward coded Hex '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om the next location-forward coded Hex '02'</w:t>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ointer has not been previously set within the selected data-field, the search begins on the first record of the selected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om the previous location-backward coded Hex '03'</w:t>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ointer has not been previously set within the selected data-field, the search begins on the last record of the selected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om the end-backward coded Hex '01'</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pattern : the argument given is searched in the data-field, assuming that it must be at the begining of a recor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3) VERIFY-PIN : (MS instruction)</w:t>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instruction which authenticates the user to the SIM by presenting the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use this instruction once during a GSM-session with a successful result before having an action on a data-field protected by a PIN, except when the PIN is disabled. It is possible to use the instruction VERIFY-PIN after the selection of the root directory, a selection of an application directory or after the selection of a data-field in an application directory, except when the PIN is disabled or when the PIN is blocked. If the presented PIN is false when presented, the PIN error counter is adjusted accordingly. If the PIN is right, the PIN error counter is res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of the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is coded on 8 bytes. Only numeric characters (0-9) shall be used, coded in CCITT 5 (ASCII) with b8 set to zer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esented PIN has a length between 4 and 7 digits, the excess bytes shall be set to NULL by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 PIN = 567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 "Hex 35" in ASCII for the number 5 (first dig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1    1    0    1    0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 "Hex 36" in ASCII for the number 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1    1    0    1    1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 "Hex FF" for NU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4) CHANGE-PIN : (MS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instruction that changes the PIN of the us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inside the SIM is only changed if the presented old PIN is correct. If the presented old PIN is not correct, then the PIN error counter is incremen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will not execute the instruction CHANGE-PIN when the PIN is disabled or when the PIN is block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of the old PIN and of the new PIN. (this order is importa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ure of command 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ld PIN"         "nex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8 bytes    &gt; &lt;   8 bytes     &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I----I......I----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  (c)         (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ld PIN" and "new PIN" are coded on 8 bytes. If the old PIN and the new PIN have a length between 4 and 7 digits, the excess bytes of each shall be set to NULL by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 old PIN = 5111 , new PIN = 61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a: "Hex 35" in ASCII for the number 5 (first dig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1    1    0    1    0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b: "Hex FF" for NU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c: "Hex 36" in ASCII for the number 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1    1    0    1    1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d: "Hex FF" for NU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5) DISABLE-PIN : (MS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instruction to disable the PIN verif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will not execute the instruction DISABLE PIN when the PIN is already disabled, or when the SIM is block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ual user PIN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6) REENABLE-PIN : (MS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instruction that reenables the PIN checking by the user (opposite of the disable-PIN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execute the instruction REENABLE PIN only when the PIN is disabled and the SIM not block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ual user PIN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7) RUN-GSM-ALGORITHM : (MS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is an instruction to trigger the GSM algorithms of the SIM : A3 and A8.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struction needs to be followed by a GET-RESPONSE instruction in order to output the data  SRES/Kc, which corresponds to the RAND value sent by the ME. If another instruction than the GET-RESPONSE follows the instruction RUN-GSM-ALGORITHM, the data SRES/Kc will be lo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be executed, the GSM directory must have been previously selected as the current director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random number RAND given by the outside wor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8) READ-BINARY : (MS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llows the SIM to read a string of bytes from a binary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curity policy of the data-field is not fulfilled, the instruction willbe rejected by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ffset of the first byte of the string of bytes to be accessed within the data-field; coded on 2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bytes to read; coded on 1 by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9) READ RECORD (MS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instruction is used to read a record in the data-field selected by the last "select data-field" instruc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GSM application, and according to the security policy of the data-field, after a preliminary authentication if requi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struction is used with formatted 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d record instruction will check if this request is in accordance with the security policy attached to the data-field. This security policy was given in the RESPONSE PARAMETERS/DATA of the select data-field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r modes are defin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RRENT and  ABSOLUTE modes :</w:t>
        <w:tab/>
        <w:t>The pointer is not affected by this instruction.  For READ (ABSOLUTE), the number of the record to read is given by P1; the reserved value P1 = 00 denotes the currrent record, i.e, for the READ (CURR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XT mode :</w:t>
        <w:tab/>
        <w:t>the pointer will be incremented before the READ RECORD instruction is executed, and the pointed record will be read. If the pointer has not been previously set within the selected data-field, then READ (NEXT) will read the first record in the data-field and set the pointer to this record. If the pointer is already situated at the last record in the data-field, READ (NEXT) will not cause the pointer to be shifted, and no record data will be retur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EVIOUS mode:</w:t>
        <w:tab/>
        <w:t>the pointer will be decremented before the READ RECORD instruction is executed, and the pointed record will be read. If the pointer has not been previously set within the selected data-field, then READ (PREVIOUS) will read the last record in the data-field and set the pointer to this record. If the pointer is already situated at the first record in the data-field, READ (PREVIOUS) will not cause the pointer to be shifted, and no record data will be retur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e pointer i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et by a SEEK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set by READ (NEXT) and UPDATE (NEXT) on the first record in the data-field if a SEEK has not been performed on the selected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set by READ (PREVIOUS) and UPDATE (PREVIOUS) on the last record in the data-field if a SEEK has not been performed on the selected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modified by READ (PREVIOUS), UPDATE (PREVIOUS), READ (NEXT) and UPDATE (NEX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record number for CURRENT and ABSOLUTE modes is given in P1. For the other modes P1 has no significan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ode is given by P2 as follow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RRENT and ABSOLUTE mode : coded Hex 0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XT mode : coded Hex 0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EVIOUS mode : coded Hex 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of the record selec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0) GET-RESPONSE : (MS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struction is used by the ME to receive data calculated or addressed by a previous instruction executed in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RUN-GSM-ALGORITHM instruction or after a SELECT ( the instruction is optional). If the instruction GET RESPONSE is executed, it is mandatory that it is executed just after the instruction it is related to (no other instruction shall interfere with the command/response pair (see IS 7816-4), i.e. SELECT/GET RESPONSE). If the sequence of the command/response pair is not respected, the SIM shall send the Status Information "technical problem with no diagnostic given" as a reaction to the GET-RESPON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ince the root directory is implicitly selected when the SIM is activated (cf. Clause 4.3.1 (1) SELECT DIRECTORY), the GET-RESPONSE instruction is allowed as the first instruction after activ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After a RUN-GSM-ALGORITHM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tated in paragraph 4.2 (clause C.11) the response data are SRES/Kc for GSM algorithm A3/A8. The overall format of SRES/Kc is 96 bits (12 bytes) and is described belo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Description</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RES    (see detail 1)</w:t>
        <w:tab/>
        <w:t>4 bytes</w:t>
        <w:tab/>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2</w:t>
        <w:tab/>
        <w:t>Kc      (see detail 2)</w:t>
        <w:tab/>
        <w:t>8 bytes</w:t>
        <w:tab/>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 is the first one received by the ME as a response to the GET-RESPONSE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 1:</w:t>
        <w:tab/>
        <w:t>SRES encod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SRES is as stated in rec GSM 04.08, Table 10.40, i.e. byte 1 corresponds to octet 2, byte 2 to octet 3, byte 3 to octet 4 and byte 4 to octet 5, 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Most significant by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SB of S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SB of S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 2:</w:t>
        <w:tab/>
        <w:t>Kc encod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c encoding is defined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 Most significant by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SB of K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SB of K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noted that it is not assumed that the ME performs any checking or modification upon the contents of Kc which must be presented to algorithm A5 as it is delivered by the SIM in its 64 bits format. The way these data are used by A5 is part of the algorithm specif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After a SELECT (Directory)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ponse data contain information related to the selected directory. This information is exactly the same as that to be obtained by calling the STATUS instruction (see also the definition of the instruction STAT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After a SELECT (Data Field)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ponse data contains information related to the selected data field. The format is described belo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Description</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 xml:space="preserve">RFU </w:t>
        <w:tab/>
        <w:t>2 bytes</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Total memory space available</w:t>
        <w:tab/>
        <w:t>2 bytes</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lock size for binary DF)</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cord size * number of records</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 formatted DF)</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Type identifier of current data-field</w:t>
        <w:tab/>
        <w:t>1 byte</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Current data-field Sub-identifier</w:t>
        <w:tab/>
        <w:t>1 byte</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8</w:t>
        <w:tab/>
        <w:t xml:space="preserve">RFU </w:t>
        <w:tab/>
        <w:t>2 bytes</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 xml:space="preserve">Security policy in GSM  </w:t>
        <w:tab/>
        <w:t>1 byte</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operations (see detail 1 </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2</w:t>
        <w:tab/>
        <w:t xml:space="preserve">Reserved for the </w:t>
        <w:tab/>
        <w:t>3 bytes</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ministrative management</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Length of following data</w:t>
        <w:tab/>
        <w:t>1 byte</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ytes 14 to the end)</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Data-field organization type</w:t>
        <w:tab/>
        <w:t>1 byte</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ex '00' for binary)</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ex '01' for formatted)</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Record size, in bytes</w:t>
        <w:tab/>
        <w:t>1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All bytes which are RFU are set to zero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etail 1</w:t>
      </w:r>
      <w:r>
        <w:rPr>
          <w:rFonts w:eastAsia="modern a" w:cs="modern a" w:ascii="modern a" w:hAnsi="modern a"/>
          <w:color w:val="000000"/>
          <w:sz w:val="24"/>
          <w:szCs w:val="24"/>
          <w:lang w:val="en-US"/>
        </w:rPr>
        <w:t xml:space="preserve"> : 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bits 4-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UPD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access cond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0:ALW...F:NEV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4-E: reserved f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he administrati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manage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bits 8-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READ access co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ALW...F:NEV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4-E: reserved fo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administrati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nage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1) UPDATE-BINARY : (MS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e/Wri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instruction to replace a string of bytes in a binary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GSM application, this instruction is used in accordance to the security poli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rresponding data-field must have been selected before performing the update-bin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ffset of the first byte of the string of bytes to be accessed within the data-field; coded on 2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bytes to be updated; coded on 1 by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2) UPDATE RECORD (MS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struction is used to update a record in the data-field selected by the last "select data-field" instruction. This instruction erase the memory before the write is perform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GSM application, and according to the security policy of the data-field, after a preliminary authentication if requi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struction is used with formatted 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date record instruction will check if this request is in accordance with the security policy attached to the data-field. This security policy was given in the RESPONSE PARAMETERS/DATA of the associated select data-field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r modes are defin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CURRENT and ABSOLUTE modes : The pointer is not affected by this instruction. For UPDATE (ABSOLUTE), the number of the record to update is given by P1; the reserved value P1 = 00 denotes the currrent record, i.e, for the UPDATE (CURR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XT mode : the pointer will be incremented before the UPDATE RECORD instruction is executed, and the pointed record will be updated. If the pointer has not been previously set within the selected data-field, then UPDATE (NEXT) will update the first record in the data-field and set the pointer to this record. If the pointer is already situated at the last record in the data-field, UPDATE (NEXT) will not cause the pointer to be shifted, and no record data will be upd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EVIOUS mode : the pointer will be decremented before the UPDATE RECORD instruction is executed, and the pointed record will be updated. If the pointer has not been previously set within the selected data-field, then UPDATE (PREVIOUS) will update the last record in the data-field and set  the pointer to this record. If the pointer is already situated at the first record in the data-field, UPDATE (PREVIOUS) will not cause the pointer to be shifted, and no record data will be upd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e pointer i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et by a SEEK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set by READ (NEXT) and UPDATE (NEXT) on the first record in the data-field if a SEEK has not been performed on the selected data-field;</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set by READ (PREVIOUS) and UPDATE (PREVIOUS) on the last record in the data-field if a SEEK has not been performed on the selected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modified by READ (PREVIOUS), UPDATE (PREVIOUS), READ (NEXT) and UPDATE (NEX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record number for CURRENT and ABSOLUTE modes is given in P1. For the other modes P1 has no significan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ode is given by P2 as follow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RRENT and ABSOLUTE mode : coded Hex 0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XT mode : coded Hex 0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EVIOUS mode : coded Hex 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4) UNBLOCK GSM APPLICATION : (MS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struction authenticates the user and establishes his new PI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instruction is used to unblock the SIM when the user has locked his PIN after three false presentations or when the user has forgotten his PI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checking is enabled after a successful unblock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esented UNBLOCKING KEY is false , the UNBLOCKING KEY error counter is adjusted accordingly. If the UNBLOCKING KEY presented is correct, its UNBLOCKING KEY error counter is res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of the UNBLOCKING KEY and of the new PIN (this order is importa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BLOCKING KEY is coded on 8 bytes. Only numeric characters (0-9) shall be used, coded in CCITT 5 (ASCII) with b8 set to zero. For example : UNB. KEY = 5678123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w PIN is coded on 8 bytes. If the new PIN has a length between 4 and 7 digits, the excess bytes  shall be set to NULL by the ME. For example : new PIN = 51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ure of command 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ing key"   "new P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8 bytes.....&gt;&lt;...8 bytes.....&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I---I-.......I---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c)          (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a: Hex 35 in ASCII for the number 5 (first dig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1    1    0    1    0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b: Hex 34 in ASCII for the number 4 (last dig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1    1    0    1    0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c: "Hex 35" in ASCII for the number 5 (first dig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1    1    0    1    0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d: "Hex FF" for NU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5) SLEEP : (MS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mponent do not have the "Full internal sleep mode" feature, this instruction is used to put the SIM into the Sleep m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lock can be stopped (Clock Sleep mode), it is indicated in byte 1 of directory characterics given through a STATUS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16) STATUS : (MS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struction gives information about the current secret codes (ISSUER, PIN, UNBLOCKING KEY... ) as well as some information relative to the current Directory (Root directory or Application directory). It gives the same response than what is available through a GET RESPONSE after a SELECT of a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struction may be used at any time to obtain information about the context of the GSM appl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Description</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 xml:space="preserve">RFU  </w:t>
        <w:tab/>
        <w:t>2 bytes</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Total memory space available</w:t>
        <w:tab/>
        <w:t>2 bytes</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Type identifier of current directory</w:t>
        <w:tab/>
        <w:t>1 byte</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Current directory Sub-identifier</w:t>
        <w:tab/>
        <w:t>1 byte</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8</w:t>
        <w:tab/>
        <w:t xml:space="preserve">RFU </w:t>
        <w:tab/>
        <w:t>2 bytes</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ecurity Policy  of the</w:t>
        <w:tab/>
        <w:t>1 byte</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rectory: RFU</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2</w:t>
        <w:tab/>
        <w:t xml:space="preserve">Reserved for the </w:t>
        <w:tab/>
        <w:t>3 bytes</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ministrative management</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Length of following data</w:t>
        <w:tab/>
        <w:t>1 byte</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ytes 14 to the end)</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Directory characteristics</w:t>
        <w:tab/>
        <w:t>1 byte</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e detail 1)</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Number of sub-directories</w:t>
        <w:tab/>
        <w:t>1 byte</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Number of data-fields</w:t>
        <w:tab/>
        <w:t>1 byte</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the current directory</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Number of secrete codes</w:t>
        <w:tab/>
        <w:t>1 byte</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X secrete codes,  X between 2 and 16)</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RFU</w:t>
        <w:tab/>
        <w:t>1 byte</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PIN status</w:t>
        <w:tab/>
        <w:t>1 byte</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e detail 2)</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UNBLOCKING KEY status</w:t>
        <w:tab/>
        <w:t>1 byte</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1-23 </w:t>
        <w:tab/>
        <w:t xml:space="preserve">Status of other secrete codes: RFU </w:t>
        <w:tab/>
        <w:t>3 bytes</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34</w:t>
        <w:tab/>
        <w:t xml:space="preserve">Reserved for the administrative </w:t>
        <w:tab/>
        <w:t>if X ≥ 5</w:t>
      </w:r>
    </w:p>
    <w:p>
      <w:pPr>
        <w:pStyle w:val="Normal"/>
        <w:pBdr>
          <w:top w:val="single" w:sz="8" w:space="0" w:color="000000"/>
          <w:left w:val="single" w:sz="8" w:space="0" w:color="000000"/>
          <w:bottom w:val="single" w:sz="8" w:space="0" w:color="000000"/>
          <w:right w:val="single" w:sz="8" w:space="0" w:color="000000"/>
        </w:pBdr>
        <w:tabs>
          <w:tab w:val="clear" w:pos="720"/>
          <w:tab w:val="left" w:pos="290" w:leader="none"/>
          <w:tab w:val="left" w:pos="1441" w:leader="none"/>
          <w:tab w:val="left" w:pos="1730" w:leader="none"/>
          <w:tab w:val="left" w:pos="7201" w:leader="none"/>
          <w:tab w:val="left" w:pos="74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anagement</w:t>
        <w:tab/>
        <w:t>X-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roman a" w:cs="roman a" w:ascii="roman a" w:hAnsi="roman a"/>
          <w:color w:val="000000"/>
          <w:sz w:val="24"/>
          <w:szCs w:val="24"/>
          <w:u w:val="single"/>
          <w:lang w:val="en-US"/>
        </w:rPr>
        <w:t>Note</w:t>
      </w:r>
      <w:r>
        <w:rPr>
          <w:rFonts w:eastAsia="modern a" w:cs="modern a" w:ascii="modern a" w:hAnsi="modern a"/>
          <w:color w:val="000000"/>
          <w:sz w:val="24"/>
          <w:szCs w:val="24"/>
          <w:lang w:val="en-US"/>
        </w:rPr>
        <w:t xml:space="preserve"> :</w:t>
        <w:tab/>
        <w:t>if the data length requested in the command of the status instruction is lower than the maximum available length, only the requested length will be transfered in the respon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bytes which are RFU are set to zero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bits which are RFU are set to zer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s 3, 4 and 15 shall not be interpreted by Phase 1 ME.</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etail 1</w:t>
      </w:r>
      <w:r>
        <w:rPr>
          <w:rFonts w:eastAsia="modern a" w:cs="modern a" w:ascii="modern a" w:hAnsi="modern a"/>
          <w:color w:val="000000"/>
          <w:sz w:val="24"/>
          <w:szCs w:val="24"/>
          <w:lang w:val="en-US"/>
        </w:rPr>
        <w:t xml:space="preserve"> : directory characteristic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Clock sto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if=0:not allow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 xml:space="preserve">if=1:allow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For running th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authentication algorithm, 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 xml:space="preserve">frequency of at least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 xml:space="preserve">13/8 if=0, 13/4 if=1,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 xml:space="preserve">is need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RF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Implement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dependant : no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relevant to GS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application pha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RF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f 0: PIN enabl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1: PIN disabl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etail 2</w:t>
      </w:r>
      <w:r>
        <w:rPr>
          <w:rFonts w:eastAsia="modern a" w:cs="modern a" w:ascii="modern a" w:hAnsi="modern a"/>
          <w:color w:val="000000"/>
          <w:sz w:val="24"/>
          <w:szCs w:val="24"/>
          <w:lang w:val="en-US"/>
        </w:rPr>
        <w:t>: For each secrete code the status byte is the follow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8                                 b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number of fal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present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w:t>
      </w:r>
      <w:r>
        <w:rPr>
          <w:rFonts w:eastAsia="modern a" w:cs="modern a" w:ascii="modern a" w:hAnsi="modern a"/>
          <w:color w:val="000000"/>
          <w:sz w:val="24"/>
          <w:szCs w:val="24"/>
          <w:lang w:val="en-US"/>
        </w:rPr>
        <w:t>remain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0: lock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RF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RF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RFU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f0:not initiali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1:initiali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roman a" w:cs="roman a" w:ascii="roman a" w:hAnsi="roman a"/>
          <w:b/>
          <w:bCs/>
          <w:caps/>
          <w:color w:val="000000"/>
          <w:sz w:val="24"/>
          <w:szCs w:val="24"/>
          <w:lang w:val="en-US"/>
        </w:rPr>
        <w:t>4.4.</w:t>
        <w:tab/>
      </w:r>
      <w:r>
        <w:rPr>
          <w:rFonts w:eastAsia="roman a" w:cs="roman a" w:ascii="roman a" w:hAnsi="roman a"/>
          <w:b/>
          <w:bCs/>
          <w:caps/>
          <w:color w:val="000000"/>
          <w:sz w:val="24"/>
          <w:szCs w:val="24"/>
          <w:u w:val="single"/>
          <w:lang w:val="en-US"/>
        </w:rPr>
        <w:t>Instruction format and encod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4.1.</w:t>
        <w:tab/>
      </w:r>
      <w:r>
        <w:rPr>
          <w:rFonts w:eastAsia="modern a" w:cs="modern a" w:ascii="modern a" w:hAnsi="modern a"/>
          <w:color w:val="000000"/>
          <w:sz w:val="24"/>
          <w:szCs w:val="24"/>
          <w:u w:val="single"/>
          <w:lang w:val="en-US"/>
        </w:rPr>
        <w:t>Form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ction in GSM application consists of a command and the associated response pai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and has the forma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 : INS : P1 : P2 : P3 : &lt;data &amp; parameters&g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ytes of a command do not contain any transmission oriented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 is the instruction class. A0 is used in GSM applica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 is the instruction code within the instruction clas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P1,P2,P3 are parameters for the instruction. P3 gives the length of the exchange at the interface level. P1, P2 and P3 may have no values, depending on CLA/INS. </w:t>
      </w:r>
    </w:p>
    <w:p>
      <w:pPr>
        <w:pStyle w:val="Normal"/>
        <w:bidi w:val="0"/>
        <w:spacing w:lineRule="auto" w:line="240" w:before="0" w:after="0"/>
        <w:ind w:left="216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P1,P2&amp;P3 are defined for each instruction previous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ytes CLA and INS are meaningfull for any valu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ording to ISO standard 7816-3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3 shall be the number of data bytes to be transmitted during the command, and P3 = hex "00" introduces a 256 byte data transfer from the SIM in an outgoing data transfer command (response direction). In an ingoing data transfer command (command direction), P3 = hex "00" introduces no transfer of da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P3 has a value greater than 1, the order of data bytes, transmitted on the SIM-ME I/O data line, shall be as specified in the definition of the data field in Section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As a result of a joint meeting of ISO/IEC/JTC1/SC17/WG4 and ISO/TC68/SC6/WG5, there is a proposition under study in ISO-IEC/JTC1/SC17/WG4 : "When byte P3 is hex "FF", the next two, L1, L2 , are respectively the most significant and the less significant part of the number of bytes to be transferred. Values beginning with hex "FFFFFF" are reserved for future u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ata &amp; parameters &gt; are sent optional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mmand always is answered by a response. A response have a length of 2 bytes minimum. It has the forma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ata &amp; parameters&gt; : SW1 : SW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1, SW2 : two bytes giving the SIM status at the end of the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ata &amp; parameters &gt; are sent optionnal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response contains data or parameters, the order of data bytes, transmitted on the SIM-ME I/O data line, shall be as specified in the definition of the data field in Section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4.4.2.</w:t>
        <w:tab/>
      </w:r>
      <w:r>
        <w:rPr>
          <w:rFonts w:eastAsia="roman a" w:cs="roman a" w:ascii="roman a" w:hAnsi="roman a"/>
          <w:b/>
          <w:bCs/>
          <w:color w:val="000000"/>
          <w:sz w:val="24"/>
          <w:szCs w:val="24"/>
          <w:u w:val="single"/>
          <w:lang w:val="en-US"/>
        </w:rPr>
        <w:t>MS Instruction encoding</w:t>
      </w:r>
    </w:p>
    <w:p>
      <w:pPr>
        <w:pStyle w:val="Normal"/>
        <w:tabs>
          <w:tab w:val="center" w:pos="720" w:leader="none"/>
          <w:tab w:val="center" w:pos="2160" w:leader="none"/>
          <w:tab w:val="center" w:pos="3168" w:leader="none"/>
          <w:tab w:val="center" w:pos="4176" w:leader="none"/>
          <w:tab w:val="center" w:pos="5184" w:leader="none"/>
          <w:tab w:val="center" w:pos="6480" w:leader="none"/>
          <w:tab w:val="center" w:pos="763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numbers are Hexadecimal ones in the table</w:t>
      </w:r>
    </w:p>
    <w:p>
      <w:pPr>
        <w:pStyle w:val="Normal"/>
        <w:bidi w:val="0"/>
        <w:spacing w:lineRule="auto" w:line="240" w:before="0" w:after="0"/>
        <w:ind w:left="0" w:right="-567"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CLASS    INS    P1      P2      P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RUCTI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ELECT           A0       A4     00      00      02   (C)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EK             A0       A2     00      MODE    LGTH (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ERIFY PIN       A0       20     00      01      08   (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NGE PIN       A0       24     00      01      10   (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SABLE PIN      A0       26     00      01      08   (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ENABLE PIN     A0       28     00      01      08   (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UN GSM          A0       88     00      00      10   (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GORITHM</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AD BINARY      A0       B0   OFFSET   OFFSET   LGTH (R)</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READ RECORD      A0       B2   RECORD   MODE     RECORD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LGTH (R)</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ET RESPONSE     A0       C0     00      00      LGTH (R)</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PDATE BINARY    A0       D6   OFFSET   OFFSET   LGTH (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UPDATE RECORD    A0       DC   RECORD   MODE     RECORD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NUMBER   LGTH (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NBLOCK GSM      A0       2C     00      00      10   (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PPLICATI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LEEP            A0       FA     00      00      00   (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TUS           A0       F2     00      00      LGTH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center" w:pos="2160" w:leader="none"/>
          <w:tab w:val="center" w:pos="3168" w:leader="none"/>
          <w:tab w:val="center" w:pos="4176" w:leader="none"/>
          <w:tab w:val="center" w:pos="5184" w:leader="none"/>
          <w:tab w:val="center" w:pos="6480" w:leader="none"/>
          <w:tab w:val="center" w:pos="763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Other instructions with CLA not equal A0 may be sent without influencing the momentary state of GSM application, independant acceptation or rejection of the SIM.</w:t>
      </w:r>
    </w:p>
    <w:p>
      <w:pPr>
        <w:pStyle w:val="Normal"/>
        <w:tabs>
          <w:tab w:val="center" w:pos="720" w:leader="none"/>
          <w:tab w:val="center" w:pos="2160" w:leader="none"/>
          <w:tab w:val="center" w:pos="3168" w:leader="none"/>
          <w:tab w:val="center" w:pos="4176" w:leader="none"/>
          <w:tab w:val="center" w:pos="5184" w:leader="none"/>
          <w:tab w:val="center" w:pos="6480" w:leader="none"/>
          <w:tab w:val="center" w:pos="763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ON THE TABL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 is the class byte (to be defined by ISO if possible) A0 is propo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rameters not used have been set to HEX 0. Some other implementations may use these parameters and consequently alter the behaviour of the instruc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ffset" in READ-DATA and UPDATE-DATA means the relative position (in bytes) of the data to be acted upon within the data-field. In GSM application, "offset" is coded on 2 bytes, right justified, i.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 00 00 means the 1st byte of the data-field,</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 00 01 means the 2nd byte of the data-field,</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 00 02 means the 3rd byte of the data-field,</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3 is a length in byte except when equal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GTH : Length of the data attributes of the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 : command dir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 : response dir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4.4.3.</w:t>
        <w:tab/>
      </w:r>
      <w:r>
        <w:rPr>
          <w:rFonts w:eastAsia="roman a" w:cs="roman a" w:ascii="roman a" w:hAnsi="roman a"/>
          <w:b/>
          <w:bCs/>
          <w:color w:val="000000"/>
          <w:sz w:val="24"/>
          <w:szCs w:val="24"/>
          <w:u w:val="single"/>
          <w:lang w:val="en-US"/>
        </w:rPr>
        <w:t>Status encod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ording to ISO IS 7816-3, there are 2 status bytes called SW1 and SW2 in the response to an instruc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coding of each bytes is expressed in Hex valu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ables show the status information elements associated to each GSM instruction (marked by "*") together with the encod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STATUS INFORMATION │SW1  SW2 │S│S│V│C│D│R│U│R│G│R│R│U│U│S│S│</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w:t>
      </w:r>
      <w:r>
        <w:rPr>
          <w:rFonts w:eastAsia="modern b" w:cs="modern b" w:ascii="modern b" w:hAnsi="modern b"/>
          <w:color w:val="000000"/>
          <w:sz w:val="24"/>
          <w:szCs w:val="24"/>
          <w:lang w:val="en-US"/>
        </w:rPr>
        <w:t>E│E│E│H│I│E│N│U│E│E│E│P│P│T│L│</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w:t>
      </w:r>
      <w:r>
        <w:rPr>
          <w:rFonts w:eastAsia="modern b" w:cs="modern b" w:ascii="modern b" w:hAnsi="modern b"/>
          <w:color w:val="000000"/>
          <w:sz w:val="24"/>
          <w:szCs w:val="24"/>
          <w:lang w:val="en-US"/>
        </w:rPr>
        <w:t>L│E│R│A│S│E│B│N│T│A│A│D│D│A│E│</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w:t>
      </w:r>
      <w:r>
        <w:rPr>
          <w:rFonts w:eastAsia="modern b" w:cs="modern b" w:ascii="modern b" w:hAnsi="modern b"/>
          <w:color w:val="000000"/>
          <w:sz w:val="24"/>
          <w:szCs w:val="24"/>
          <w:lang w:val="en-US"/>
        </w:rPr>
        <w:t>E│K│I│N│A│N│L│ │ │D│D│A│A│T│E│</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w:t>
      </w:r>
      <w:r>
        <w:rPr>
          <w:rFonts w:eastAsia="modern b" w:cs="modern b" w:ascii="modern b" w:hAnsi="modern b"/>
          <w:color w:val="000000"/>
          <w:sz w:val="24"/>
          <w:szCs w:val="24"/>
          <w:lang w:val="en-US"/>
        </w:rPr>
        <w:t>C│ │F│G│B│A│O│G│R│ │ │T│T│U│P│</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w:t>
      </w:r>
      <w:r>
        <w:rPr>
          <w:rFonts w:eastAsia="modern b" w:cs="modern b" w:ascii="modern b" w:hAnsi="modern b"/>
          <w:color w:val="000000"/>
          <w:sz w:val="24"/>
          <w:szCs w:val="24"/>
          <w:lang w:val="en-US"/>
        </w:rPr>
        <w:t>T│ │Y│E│L│B│C│S│E│B│R│E│E│S│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 │ │ │ │</w:t>
      </w:r>
      <w:r>
        <w:rPr>
          <w:rFonts w:eastAsia="modern b" w:cs="modern b" w:ascii="modern b" w:hAnsi="modern b"/>
          <w:color w:val="000000"/>
          <w:sz w:val="24"/>
          <w:szCs w:val="24"/>
          <w:lang w:val="en-US"/>
        </w:rPr>
        <w:t>E│L│K│M│S│I│E│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 │ │</w:t>
      </w:r>
      <w:r>
        <w:rPr>
          <w:rFonts w:eastAsia="modern b" w:cs="modern b" w:ascii="modern b" w:hAnsi="modern b"/>
          <w:color w:val="000000"/>
          <w:sz w:val="24"/>
          <w:szCs w:val="24"/>
          <w:lang w:val="en-US"/>
        </w:rPr>
        <w:t>P│P│ │E│ │ │P│N│C│B│R│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 │ │</w:t>
      </w:r>
      <w:r>
        <w:rPr>
          <w:rFonts w:eastAsia="modern b" w:cs="modern b" w:ascii="modern b" w:hAnsi="modern b"/>
          <w:color w:val="000000"/>
          <w:sz w:val="24"/>
          <w:szCs w:val="24"/>
          <w:lang w:val="en-US"/>
        </w:rPr>
        <w:t>I│I│P│ │G│A│O│A│O│I│E│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 │ │</w:t>
      </w:r>
      <w:r>
        <w:rPr>
          <w:rFonts w:eastAsia="modern b" w:cs="modern b" w:ascii="modern b" w:hAnsi="modern b"/>
          <w:color w:val="000000"/>
          <w:sz w:val="24"/>
          <w:szCs w:val="24"/>
          <w:lang w:val="en-US"/>
        </w:rPr>
        <w:t>N│N│I│P│S│L│N│R│R│N│C│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 │ │ │ │</w:t>
      </w:r>
      <w:r>
        <w:rPr>
          <w:rFonts w:eastAsia="modern b" w:cs="modern b" w:ascii="modern b" w:hAnsi="modern b"/>
          <w:color w:val="000000"/>
          <w:sz w:val="24"/>
          <w:szCs w:val="24"/>
          <w:lang w:val="en-US"/>
        </w:rPr>
        <w:t>N│I│M│G│S│Y│D│A│O│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 │ │ │ │ │</w:t>
      </w:r>
      <w:r>
        <w:rPr>
          <w:rFonts w:eastAsia="modern b" w:cs="modern b" w:ascii="modern b" w:hAnsi="modern b"/>
          <w:color w:val="000000"/>
          <w:sz w:val="24"/>
          <w:szCs w:val="24"/>
          <w:lang w:val="en-US"/>
        </w:rPr>
        <w:t>N│ │O│E│ │ │R│R│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 │ │ │ │ │ │ │</w:t>
      </w:r>
      <w:r>
        <w:rPr>
          <w:rFonts w:eastAsia="modern b" w:cs="modern b" w:ascii="modern b" w:hAnsi="modern b"/>
          <w:color w:val="000000"/>
          <w:sz w:val="24"/>
          <w:szCs w:val="24"/>
          <w:lang w:val="en-US"/>
        </w:rPr>
        <w:t>R│ │ │ │Y│D│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MEMORY MANAGEMENT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Update successfull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but after using an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internal retry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routine X retries  │92  0X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Update impossible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memory problem)   │92  40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REFERENCING MANAGEMENT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No data field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selected           │94  00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Unknown identifier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Pattern not found  │94  04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Out of range       │94  02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Current directory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or data field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unconsistent with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instruction        │94  08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SECURITY MANAGEMENT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No secret code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in the SIM         │98  02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Access security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policy not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fullfilled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Secret code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verify rejected    │98  04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In contradiction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with PIN status    │98  08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Secret code locked │98  40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br w:type="page"/>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STATUS INFORMATION │SW1  SW2 │S│S│V│C│D│R│U│R│G│R│R│U│U│S│S│</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w:t>
      </w:r>
      <w:r>
        <w:rPr>
          <w:rFonts w:eastAsia="modern b" w:cs="modern b" w:ascii="modern b" w:hAnsi="modern b"/>
          <w:color w:val="000000"/>
          <w:sz w:val="24"/>
          <w:szCs w:val="24"/>
          <w:lang w:val="en-US"/>
        </w:rPr>
        <w:t>E│E│E│H│I│E│N│U│E│E│E│P│P│T│L│</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w:t>
      </w:r>
      <w:r>
        <w:rPr>
          <w:rFonts w:eastAsia="modern b" w:cs="modern b" w:ascii="modern b" w:hAnsi="modern b"/>
          <w:color w:val="000000"/>
          <w:sz w:val="24"/>
          <w:szCs w:val="24"/>
          <w:lang w:val="en-US"/>
        </w:rPr>
        <w:t>L│E│R│A│S│E│B│N│T│A│A│D│D│A│E│</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w:t>
      </w:r>
      <w:r>
        <w:rPr>
          <w:rFonts w:eastAsia="modern b" w:cs="modern b" w:ascii="modern b" w:hAnsi="modern b"/>
          <w:color w:val="000000"/>
          <w:sz w:val="24"/>
          <w:szCs w:val="24"/>
          <w:lang w:val="en-US"/>
        </w:rPr>
        <w:t>E│K│I│N│A│N│L│ │ │D│D│A│A│T│E│</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w:t>
      </w:r>
      <w:r>
        <w:rPr>
          <w:rFonts w:eastAsia="modern b" w:cs="modern b" w:ascii="modern b" w:hAnsi="modern b"/>
          <w:color w:val="000000"/>
          <w:sz w:val="24"/>
          <w:szCs w:val="24"/>
          <w:lang w:val="en-US"/>
        </w:rPr>
        <w:t>C│ │F│G│B│A│O│G│R│ │ │T│T│U│P│</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w:t>
      </w:r>
      <w:r>
        <w:rPr>
          <w:rFonts w:eastAsia="modern b" w:cs="modern b" w:ascii="modern b" w:hAnsi="modern b"/>
          <w:color w:val="000000"/>
          <w:sz w:val="24"/>
          <w:szCs w:val="24"/>
          <w:lang w:val="en-US"/>
        </w:rPr>
        <w:t>T│ │Y│E│L│B│C│S│E│B│R│E│E│S│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 │ │ │ │</w:t>
      </w:r>
      <w:r>
        <w:rPr>
          <w:rFonts w:eastAsia="modern b" w:cs="modern b" w:ascii="modern b" w:hAnsi="modern b"/>
          <w:color w:val="000000"/>
          <w:sz w:val="24"/>
          <w:szCs w:val="24"/>
          <w:lang w:val="en-US"/>
        </w:rPr>
        <w:t>E│L│K│M│S│I│E│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 │ │</w:t>
      </w:r>
      <w:r>
        <w:rPr>
          <w:rFonts w:eastAsia="modern b" w:cs="modern b" w:ascii="modern b" w:hAnsi="modern b"/>
          <w:color w:val="000000"/>
          <w:sz w:val="24"/>
          <w:szCs w:val="24"/>
          <w:lang w:val="en-US"/>
        </w:rPr>
        <w:t>P│P│ │E│ │ │P│N│C│B│R│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 │ │</w:t>
      </w:r>
      <w:r>
        <w:rPr>
          <w:rFonts w:eastAsia="modern b" w:cs="modern b" w:ascii="modern b" w:hAnsi="modern b"/>
          <w:color w:val="000000"/>
          <w:sz w:val="24"/>
          <w:szCs w:val="24"/>
          <w:lang w:val="en-US"/>
        </w:rPr>
        <w:t>I│I│P│ │G│A│O│A│O│I│E│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 │ │</w:t>
      </w:r>
      <w:r>
        <w:rPr>
          <w:rFonts w:eastAsia="modern b" w:cs="modern b" w:ascii="modern b" w:hAnsi="modern b"/>
          <w:color w:val="000000"/>
          <w:sz w:val="24"/>
          <w:szCs w:val="24"/>
          <w:lang w:val="en-US"/>
        </w:rPr>
        <w:t>N│N│I│P│S│L│N│R│R│N│C│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 │ │ │ │</w:t>
      </w:r>
      <w:r>
        <w:rPr>
          <w:rFonts w:eastAsia="modern b" w:cs="modern b" w:ascii="modern b" w:hAnsi="modern b"/>
          <w:color w:val="000000"/>
          <w:sz w:val="24"/>
          <w:szCs w:val="24"/>
          <w:lang w:val="en-US"/>
        </w:rPr>
        <w:t>N│I│M│G│S│Y│D│A│O│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 │ │ │ │ │</w:t>
      </w:r>
      <w:r>
        <w:rPr>
          <w:rFonts w:eastAsia="modern b" w:cs="modern b" w:ascii="modern b" w:hAnsi="modern b"/>
          <w:color w:val="000000"/>
          <w:sz w:val="24"/>
          <w:szCs w:val="24"/>
          <w:lang w:val="en-US"/>
        </w:rPr>
        <w:t>N│ │O│E│ │ │R│R│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 │ │ │ │ │ │ │</w:t>
      </w:r>
      <w:r>
        <w:rPr>
          <w:rFonts w:eastAsia="modern b" w:cs="modern b" w:ascii="modern b" w:hAnsi="modern b"/>
          <w:color w:val="000000"/>
          <w:sz w:val="24"/>
          <w:szCs w:val="24"/>
          <w:lang w:val="en-US"/>
        </w:rPr>
        <w:t>R│ │ │ │Y│D│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APPLICATION INDEPENDANT ERROR│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Wrong instruction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class given in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the command        │6E  XX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Unknown instruction│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code given in the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command            │6D  XX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Incorrect parameter│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P3 (if 'XX=00': no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additional inform.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if 'XX=/00': 'XX'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gives correct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length)            │67  XX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Incorrect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parameter P1 or P2 │6B  XX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Technical problem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with no diagnostic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given (the command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is aborted)        │6F  XX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COMMAND CORRECTLY EXECUTED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Normal ending of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the command        │90  00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Length 'XX' of the │         │ │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response data      │9F  XX   │*│ │ │ │ │ │ │*│ │ │ │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5.</w:t>
        <w:tab/>
      </w:r>
      <w:r>
        <w:rPr>
          <w:rFonts w:eastAsia="roman a" w:cs="roman a" w:ascii="roman a" w:hAnsi="roman a"/>
          <w:b/>
          <w:bCs/>
          <w:caps/>
          <w:color w:val="000000"/>
          <w:sz w:val="24"/>
          <w:szCs w:val="24"/>
          <w:u w:val="single"/>
          <w:lang w:val="en-US"/>
        </w:rPr>
        <w:t>SIM TRANSMISSION PROTOCO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1.</w:t>
        <w:tab/>
      </w:r>
      <w:r>
        <w:rPr>
          <w:rFonts w:eastAsia="modern a" w:cs="modern a" w:ascii="modern a" w:hAnsi="modern a"/>
          <w:caps/>
          <w:color w:val="000000"/>
          <w:sz w:val="24"/>
          <w:szCs w:val="24"/>
          <w:u w:val="single"/>
          <w:lang w:val="en-US"/>
        </w:rPr>
        <w:t>Transmission protoc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oice of the transmission protocol(s) to be used for communications between the SIM and the ME shall at least include  that specified and denoted by T=0 in IS 7816-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2</w:t>
        <w:tab/>
      </w:r>
      <w:r>
        <w:rPr>
          <w:rFonts w:eastAsia="modern a" w:cs="modern a" w:ascii="modern a" w:hAnsi="modern a"/>
          <w:caps/>
          <w:color w:val="000000"/>
          <w:sz w:val="24"/>
          <w:szCs w:val="24"/>
          <w:u w:val="single"/>
          <w:lang w:val="en-US"/>
        </w:rPr>
        <w:t>Answer to res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swer to reset consists of at most 33 charact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haracter  │Contents        │is sent│a) evaluation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ype/val   │                │by th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card│b) reaction by the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         │conventions to  │always │a) alw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itial   │code data byte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in all subseq-  │       │b) using appropri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uent characters │       │   conven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S      │(direct or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vers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onvention)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2.         │subsequent in-  │always │a) alw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mat    │terface charac-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ters number of  │       │b) identifying the 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historical      │       │   sequent charac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0      │characters      │       │   according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3.         │parameters to   │optio- │a) always if pres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ace │calculate the   │    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work etu        │       │b) if TA1 is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lobal)  │                │       │   "0001 0001"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1     │                │       │   PTS procedure (s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clause 7, ISO 78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or see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4.         │parameters to   │optio- │a) always if pres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ace │calculate the   │    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programming     │       │b) if PI1 is no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lobal)  │voltage and     │       │   or not 5, t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B1     │current         │       │   reject the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5.         │parameters to   │optio- │a) always if pres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ace │calculate the   │    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extra guardtime │       │b) if TC1 is not 0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lobal)  │requested by the│       │   not 255, t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card; no extra  │       │   reject the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1     │guard time i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used to sen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characters from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the card to M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haracter  │Contents        │is sent│a) evaluation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ype/val   │                │by th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card│b) reaction by the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6.         │protocol type;  │optio- │a) always if pres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ace │indicator for   │    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the presence of │       │b) identify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interface char.,│       │   subsequent chara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1     │specifying rules│       │   ters according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to be used for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transmission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with the given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protocol typ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7.         │not used for    │optio- │a) not necess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ace │protocol T=0    │    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                │       │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ecific)│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2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8.         │parameter  to   │optio- │a) always if pres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ace │calculate the   │    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programming     │       │b) if PI2 is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lobal)  │voltage         │       │   50, then re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B2     │                │       │   the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9.         │parameters to   │optio- │a) always if pres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ace │calculate the   │    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work waiting    │       │b) using the wor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ecific)│time            │       │   waiting 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2     │                │       │   according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0.        │protocol type;  │optio- │a) always if pres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ace │indicator for   │    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the presence of │       │b) identify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interface char.,│       │   subsequent chara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i     │specifying rules│       │   ters according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gt;1)   │to be used for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transmission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with the given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protocol typ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1.        │characters      │optio- │a) not necess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ace │which contain   │    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interface       │       │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characters for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i, TBi,│other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i      │transmission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gt;2)    │protocol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2.        │contents not    │optio- │a) not necess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storical│specified in    │    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ISO             │       │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1,...,TK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haracter  │Contents        │is sent│a) evaluation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ype/val   │                │by th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card│b) reaction by the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3.        │check byte      │not    │a) not necess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exclusive      │sent i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 -ORing)        │only   │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T=0 i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K     │                │indic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ted i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the A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in al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oth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cas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TC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shal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be s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ally related to this recommendation the PTS procedure according to IS 7816-3, clause 7, is applied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Reset of SIM) ────────────&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t;────── (Answer to res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1 not '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PTS request) ─────────────&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TSS='FF', PTSO='00', PCK='F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lt;────── (PTS respon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TSS='FF', PTSO='00', PCK='F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PTS request) and (PTS response) consist of 3 characters, i.e., PTSS, PTSO and PCK, where PTSS is sent fir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is procedure the protocol T=0 and the following parameters will be u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372 (for external clock cards), D=1, N=0 or 25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3.</w:t>
        <w:tab/>
      </w:r>
      <w:r>
        <w:rPr>
          <w:rFonts w:eastAsia="modern a" w:cs="modern a" w:ascii="modern a" w:hAnsi="modern a"/>
          <w:color w:val="000000"/>
          <w:sz w:val="24"/>
          <w:szCs w:val="24"/>
          <w:u w:val="single"/>
          <w:lang w:val="en-US"/>
        </w:rPr>
        <w:t>ERROR HANDL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E receives a wrong "Answer to reset", it shall repeat the Reset between 2 and 5 times before rejecting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5.4.</w:t>
        <w:tab/>
      </w:r>
      <w:r>
        <w:rPr>
          <w:rFonts w:eastAsia="modern a" w:cs="modern a" w:ascii="modern a" w:hAnsi="modern a"/>
          <w:color w:val="000000"/>
          <w:sz w:val="24"/>
          <w:szCs w:val="24"/>
          <w:u w:val="single"/>
          <w:lang w:val="en-US"/>
        </w:rPr>
        <w:t>BIT/CHARACTER DURATION AND SAMPLING TI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character duration and sampling time specified in ISO 7816-3 chapter 6.1.2 are valid for all commun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5.5.</w:t>
        <w:tab/>
      </w:r>
      <w:r>
        <w:rPr>
          <w:rFonts w:eastAsia="modern a" w:cs="modern a" w:ascii="modern a" w:hAnsi="modern a"/>
          <w:color w:val="000000"/>
          <w:sz w:val="24"/>
          <w:szCs w:val="24"/>
          <w:u w:val="single"/>
          <w:lang w:val="en-US"/>
        </w:rPr>
        <w:t>ERROR DETECTION AND CHARACTER REPE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ransmission of the Answer to Reset and the protocol type selection, the error detection and character repetition procedurre specified in ISO 7816-3 chapter 6.1.3 is optional for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ubsequent transmission on the basis of T=0 this procedure is mandatory for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IM the error detection and character repetition procedure is mandatory for all commun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6.</w:t>
        <w:tab/>
      </w:r>
      <w:r>
        <w:rPr>
          <w:rFonts w:eastAsia="modern a" w:cs="modern a" w:ascii="modern a" w:hAnsi="modern a"/>
          <w:color w:val="000000"/>
          <w:sz w:val="24"/>
          <w:szCs w:val="24"/>
          <w:u w:val="single"/>
          <w:lang w:val="en-US"/>
        </w:rPr>
        <w:t>PHYSICAL CHARACTERISTICS AND LOW-LEVEL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ix : In view of the continuous effort to reduce the size and current consumption of the ME the figures given in this recommendation for power consumption and supply voltage should be revised not later than 1993. Figures to be aimed at are a supply voltage of 2.7 V to 5.5 V, a maximum current supply in the operating mode of 1 mA and 10 micro-A in idle st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national standards IS 7816/1, 2 and 3 shall apply as the basic interface specification between the SIM and the ME. Certain additional requirements are added in this section to ensure that the SIM will function properly in a GSM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physical types of SIM are specifi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C card SIM : This type is identical to the card specified in the international standard IS 7816/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lug-in SIM : This is a smaller version of the IC card SIM. It is "obtained" by cutting away excessive plastic and adding a feature for orientation. The dimension of the contacts, which are the same as the IC card SIM, and their locations, are given in Figure 6.1. This type of SIM is primarily intended for hand-held telephones, but may also be used for other mobiles at the discretion of the ME manufactur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6.1.</w:t>
        <w:tab/>
      </w:r>
      <w:r>
        <w:rPr>
          <w:rFonts w:eastAsia="modern a" w:cs="modern a" w:ascii="modern a" w:hAnsi="modern a"/>
          <w:color w:val="000000"/>
          <w:sz w:val="24"/>
          <w:szCs w:val="24"/>
          <w:u w:val="single"/>
          <w:lang w:val="en-US"/>
        </w:rPr>
        <w:t>MECHANICAL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6.1.1.</w:t>
        <w:tab/>
      </w:r>
      <w:r>
        <w:rPr>
          <w:rFonts w:eastAsia="modern a" w:cs="modern a" w:ascii="modern a" w:hAnsi="modern a"/>
          <w:b/>
          <w:bCs/>
          <w:color w:val="000000"/>
          <w:sz w:val="24"/>
          <w:szCs w:val="24"/>
          <w:u w:val="single"/>
          <w:lang w:val="en-US"/>
        </w:rPr>
        <w:t>Dimens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chanical interface between the IC card SIM and the ME shall be in accordance with IS 7816/1 and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chanical interface between the plug-in SIM and the ME shall be in accordance with Figure 6.1. Section 4 of IS 7816/3 shall apply in principle. Annexes 1 and 2 of IS 7816/1 do not apply. Annex A of IS 7816-2 applies for the plug-in SIM with the three reference points P1, P2 and P3 measured 7.5 mm, 3.3 mm and 20.8 mm, respectively, from 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1.2.</w:t>
        <w:tab/>
      </w:r>
      <w:r>
        <w:rPr>
          <w:rFonts w:eastAsia="modern a" w:cs="modern a" w:ascii="modern a" w:hAnsi="modern a"/>
          <w:color w:val="000000"/>
          <w:sz w:val="24"/>
          <w:szCs w:val="24"/>
          <w:u w:val="single"/>
          <w:lang w:val="en-US"/>
        </w:rPr>
        <w:t>Contac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cts C4 and C8 dot not have to be provided by either type of SIM. There shall not be any contacting elements in the ME in positions C4 and C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the IC card SIM, the ME shall provide contact C6 and an idle state equal to the condition for Vcc. Contact C6 may be connected to Vcc in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the plug-in SIM, contact C6 need not be provided by the ME. If it is present in the ME, the programming voltage may not be provided. C6 shall not be connected to ground in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ct C6 should not be bonded in the SIM if there is no corresponding bonding pad on the chip (that is in particular never to grou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1.2.1.</w:t>
        <w:tab/>
      </w:r>
      <w:r>
        <w:rPr>
          <w:rFonts w:eastAsia="modern a" w:cs="modern a" w:ascii="modern a" w:hAnsi="modern a"/>
          <w:color w:val="000000"/>
          <w:sz w:val="24"/>
          <w:szCs w:val="24"/>
          <w:u w:val="single"/>
          <w:lang w:val="en-US"/>
        </w:rPr>
        <w:t>Contacting of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e should be taken that, at deactivation of the SIM, no short circuit is caused in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1.2.2.</w:t>
        <w:tab/>
      </w:r>
      <w:r>
        <w:rPr>
          <w:rFonts w:eastAsia="modern a" w:cs="modern a" w:ascii="modern a" w:hAnsi="modern a"/>
          <w:color w:val="000000"/>
          <w:sz w:val="24"/>
          <w:szCs w:val="24"/>
          <w:u w:val="single"/>
          <w:lang w:val="en-US"/>
        </w:rPr>
        <w:t>Contact press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act pressure of the contacting elements must be large enough to ensure contact even under extreme driving conditions. However, under no circumstances may a contact pressure be greater than .5 N per conta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1.2.3.</w:t>
        <w:tab/>
      </w:r>
      <w:r>
        <w:rPr>
          <w:rFonts w:eastAsia="modern a" w:cs="modern a" w:ascii="modern a" w:hAnsi="modern a"/>
          <w:color w:val="000000"/>
          <w:sz w:val="24"/>
          <w:szCs w:val="24"/>
          <w:u w:val="single"/>
          <w:lang w:val="en-US"/>
        </w:rPr>
        <w:t>Shape of contacts for IC card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shall be greater than or equal to .8 mm in the contact area on both axes. The shape of the contacting elements shall be such that no damage is caused by them being applied to the car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1.3.</w:t>
        <w:tab/>
      </w:r>
      <w:r>
        <w:rPr>
          <w:rFonts w:eastAsia="modern a" w:cs="modern a" w:ascii="modern a" w:hAnsi="modern a"/>
          <w:color w:val="000000"/>
          <w:sz w:val="24"/>
          <w:szCs w:val="24"/>
          <w:u w:val="single"/>
          <w:lang w:val="en-US"/>
        </w:rPr>
        <w:t>Heat dissip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t dissipation shall not exceed 55 mW for either type of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1.4.</w:t>
        <w:tab/>
      </w:r>
      <w:r>
        <w:rPr>
          <w:rFonts w:eastAsia="modern a" w:cs="modern a" w:ascii="modern a" w:hAnsi="modern a"/>
          <w:color w:val="000000"/>
          <w:sz w:val="24"/>
          <w:szCs w:val="24"/>
          <w:u w:val="single"/>
          <w:lang w:val="en-US"/>
        </w:rPr>
        <w:t>Environmental condi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hall be fully operational in a temperature range from -25 °C to  70 °C with occasional peaks of up to 85 °C. Occasional means not more than four hours each time and not more than 100 times during the life time of the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6.1.5.</w:t>
        <w:tab/>
      </w:r>
      <w:r>
        <w:rPr>
          <w:rFonts w:eastAsia="modern a" w:cs="modern a" w:ascii="modern a" w:hAnsi="modern a"/>
          <w:color w:val="000000"/>
          <w:sz w:val="24"/>
          <w:szCs w:val="24"/>
          <w:u w:val="single"/>
          <w:lang w:val="en-US"/>
        </w:rPr>
        <w:t>Embossing of the IC SIM card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bossing of the IC card SIM shall be in accordance with ISO 7811-1 and 7811-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ISO 7816-2 the contacts of the IC card SIM may be located on either the front (embossed face, see ISO 7810) or the back of the car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chanical interface of the ME shall accept embossed IC card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6.2.</w:t>
        <w:tab/>
      </w:r>
      <w:r>
        <w:rPr>
          <w:rFonts w:eastAsia="modern a" w:cs="modern a" w:ascii="modern a" w:hAnsi="modern a"/>
          <w:color w:val="000000"/>
          <w:sz w:val="24"/>
          <w:szCs w:val="24"/>
          <w:u w:val="single"/>
          <w:lang w:val="en-US"/>
        </w:rPr>
        <w:t>ELECTRICAL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2.1.</w:t>
        <w:tab/>
      </w:r>
      <w:r>
        <w:rPr>
          <w:rFonts w:eastAsia="modern a" w:cs="modern a" w:ascii="modern a" w:hAnsi="modern a"/>
          <w:color w:val="000000"/>
          <w:sz w:val="24"/>
          <w:szCs w:val="24"/>
          <w:u w:val="single"/>
          <w:lang w:val="en-US"/>
        </w:rPr>
        <w:t>Operating spe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hall support 1 to 5 MHz.</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hall be supplied by the ME. No "internal clock" SIMs shall be u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uty cycle shall be taken between 40% and 6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requency of at least 13/4 MHz is needed by the SIM to run the authentication procedure in the allotted time (see Rec. GSM 03.20), bit b2 of byte 1 in the directory characteristics shall be set to 1. Otherwise a minimal frequency of 13/8 MHz can be u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nufacturers are reminded to take Clause 4.2.5 of IS 7816/3 into account when implementing a frequency chan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2.2.</w:t>
        <w:tab/>
      </w:r>
      <w:r>
        <w:rPr>
          <w:rFonts w:eastAsia="modern a" w:cs="modern a" w:ascii="modern a" w:hAnsi="modern a"/>
          <w:color w:val="000000"/>
          <w:sz w:val="24"/>
          <w:szCs w:val="24"/>
          <w:u w:val="single"/>
          <w:lang w:val="en-US"/>
        </w:rPr>
        <w:t>Baudr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udrate for all communication shall b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 frequency) / 372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2.3.</w:t>
        <w:tab/>
      </w:r>
      <w:r>
        <w:rPr>
          <w:rFonts w:eastAsia="modern a" w:cs="modern a" w:ascii="modern a" w:hAnsi="modern a"/>
          <w:color w:val="000000"/>
          <w:sz w:val="24"/>
          <w:szCs w:val="24"/>
          <w:u w:val="single"/>
          <w:lang w:val="en-US"/>
        </w:rPr>
        <w:t>Volt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pply voltage Vcc shall be 5 V +/- 10%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rogramming voltage Vpp, see Section 6.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2.4.</w:t>
        <w:tab/>
      </w:r>
      <w:r>
        <w:rPr>
          <w:rFonts w:eastAsia="modern a" w:cs="modern a" w:ascii="modern a" w:hAnsi="modern a"/>
          <w:color w:val="000000"/>
          <w:sz w:val="24"/>
          <w:szCs w:val="24"/>
          <w:u w:val="single"/>
          <w:lang w:val="en-US"/>
        </w:rPr>
        <w:t>I/O (Contact C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able below defines the electrical characteristics of the I/O (Contact C7).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are derived from ISO/IEC 7816-3, subclause 4.2 with the following consideration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w:t>
        <w:tab/>
        <w:t>V</w:t>
      </w:r>
      <w:r>
        <w:rPr>
          <w:rFonts w:eastAsia="modern a" w:cs="modern a" w:ascii="modern a" w:hAnsi="modern a"/>
          <w:color w:val="000000"/>
          <w:sz w:val="24"/>
          <w:szCs w:val="24"/>
          <w:vertAlign w:val="subscript"/>
          <w:lang w:val="en-US"/>
        </w:rPr>
        <w:t>OH</w:t>
      </w:r>
      <w:r>
        <w:rPr>
          <w:rFonts w:eastAsia="modern a" w:cs="modern a" w:ascii="modern a" w:hAnsi="modern a"/>
          <w:color w:val="000000"/>
          <w:sz w:val="24"/>
          <w:szCs w:val="24"/>
          <w:lang w:val="en-US"/>
        </w:rPr>
        <w:t xml:space="preserve"> and V</w:t>
      </w:r>
      <w:r>
        <w:rPr>
          <w:rFonts w:eastAsia="modern a" w:cs="modern a" w:ascii="modern a" w:hAnsi="modern a"/>
          <w:color w:val="000000"/>
          <w:sz w:val="24"/>
          <w:szCs w:val="24"/>
          <w:vertAlign w:val="subscript"/>
          <w:lang w:val="en-US"/>
        </w:rPr>
        <w:t>OL</w:t>
      </w:r>
      <w:r>
        <w:rPr>
          <w:rFonts w:eastAsia="modern a" w:cs="modern a" w:ascii="modern a" w:hAnsi="modern a"/>
          <w:color w:val="000000"/>
          <w:sz w:val="24"/>
          <w:szCs w:val="24"/>
          <w:lang w:val="en-US"/>
        </w:rPr>
        <w:t xml:space="preserve"> always refer to the device (ME or SIM) which is driving the interface. V</w:t>
      </w:r>
      <w:r>
        <w:rPr>
          <w:rFonts w:eastAsia="modern a" w:cs="modern a" w:ascii="modern a" w:hAnsi="modern a"/>
          <w:color w:val="000000"/>
          <w:sz w:val="24"/>
          <w:szCs w:val="24"/>
          <w:vertAlign w:val="subscript"/>
          <w:lang w:val="en-US"/>
        </w:rPr>
        <w:t>IH</w:t>
      </w:r>
      <w:r>
        <w:rPr>
          <w:rFonts w:eastAsia="modern a" w:cs="modern a" w:ascii="modern a" w:hAnsi="modern a"/>
          <w:color w:val="000000"/>
          <w:sz w:val="24"/>
          <w:szCs w:val="24"/>
          <w:lang w:val="en-US"/>
        </w:rPr>
        <w:t xml:space="preserve"> and V</w:t>
      </w:r>
      <w:r>
        <w:rPr>
          <w:rFonts w:eastAsia="modern a" w:cs="modern a" w:ascii="modern a" w:hAnsi="modern a"/>
          <w:color w:val="000000"/>
          <w:sz w:val="24"/>
          <w:szCs w:val="24"/>
          <w:vertAlign w:val="subscript"/>
          <w:lang w:val="en-US"/>
        </w:rPr>
        <w:t>IL</w:t>
      </w:r>
      <w:r>
        <w:rPr>
          <w:rFonts w:eastAsia="modern a" w:cs="modern a" w:ascii="modern a" w:hAnsi="modern a"/>
          <w:color w:val="000000"/>
          <w:sz w:val="24"/>
          <w:szCs w:val="24"/>
          <w:lang w:val="en-US"/>
        </w:rPr>
        <w:t xml:space="preserve"> always refer to the device (ME or SIM) which is operating as a receiver on the interfac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w:t>
        <w:tab/>
        <w:t>ISO/IEC 7816-3 specifically defines an ICC for which the current conventions in subclause 4.2 apply. For each state (V</w:t>
      </w:r>
      <w:r>
        <w:rPr>
          <w:rFonts w:eastAsia="modern a" w:cs="modern a" w:ascii="modern a" w:hAnsi="modern a"/>
          <w:color w:val="000000"/>
          <w:sz w:val="24"/>
          <w:szCs w:val="24"/>
          <w:vertAlign w:val="subscript"/>
          <w:lang w:val="en-US"/>
        </w:rPr>
        <w:t>OH</w:t>
      </w:r>
      <w:r>
        <w:rPr>
          <w:rFonts w:eastAsia="modern a" w:cs="modern a" w:ascii="modern a" w:hAnsi="modern a"/>
          <w:color w:val="000000"/>
          <w:sz w:val="24"/>
          <w:szCs w:val="24"/>
          <w:lang w:val="en-US"/>
        </w:rPr>
        <w:t>, V</w:t>
      </w:r>
      <w:r>
        <w:rPr>
          <w:rFonts w:eastAsia="modern a" w:cs="modern a" w:ascii="modern a" w:hAnsi="modern a"/>
          <w:color w:val="000000"/>
          <w:sz w:val="24"/>
          <w:szCs w:val="24"/>
          <w:vertAlign w:val="subscript"/>
          <w:lang w:val="en-US"/>
        </w:rPr>
        <w:t>IH</w:t>
      </w:r>
      <w:r>
        <w:rPr>
          <w:rFonts w:eastAsia="modern a" w:cs="modern a" w:ascii="modern a" w:hAnsi="modern a"/>
          <w:color w:val="000000"/>
          <w:sz w:val="24"/>
          <w:szCs w:val="24"/>
          <w:lang w:val="en-US"/>
        </w:rPr>
        <w:t>, V</w:t>
      </w:r>
      <w:r>
        <w:rPr>
          <w:rFonts w:eastAsia="modern a" w:cs="modern a" w:ascii="modern a" w:hAnsi="modern a"/>
          <w:color w:val="000000"/>
          <w:sz w:val="24"/>
          <w:szCs w:val="24"/>
          <w:vertAlign w:val="subscript"/>
          <w:lang w:val="en-US"/>
        </w:rPr>
        <w:t>IL</w:t>
      </w:r>
      <w:r>
        <w:rPr>
          <w:rFonts w:eastAsia="modern a" w:cs="modern a" w:ascii="modern a" w:hAnsi="modern a"/>
          <w:color w:val="000000"/>
          <w:sz w:val="24"/>
          <w:szCs w:val="24"/>
          <w:lang w:val="en-US"/>
        </w:rPr>
        <w:t xml:space="preserve"> and V</w:t>
      </w:r>
      <w:r>
        <w:rPr>
          <w:rFonts w:eastAsia="modern a" w:cs="modern a" w:ascii="modern a" w:hAnsi="modern a"/>
          <w:color w:val="000000"/>
          <w:sz w:val="24"/>
          <w:szCs w:val="24"/>
          <w:vertAlign w:val="subscript"/>
          <w:lang w:val="en-US"/>
        </w:rPr>
        <w:t>OL</w:t>
      </w:r>
      <w:r>
        <w:rPr>
          <w:rFonts w:eastAsia="modern a" w:cs="modern a" w:ascii="modern a" w:hAnsi="modern a"/>
          <w:color w:val="000000"/>
          <w:sz w:val="24"/>
          <w:szCs w:val="24"/>
          <w:lang w:val="en-US"/>
        </w:rPr>
        <w:t>) this specification defines a positive current as flowing out of the entity (ME or SIM) in that stat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w:t>
        <w:tab/>
        <w:t>The high current options of ISO/IEC 7816-3 for V</w:t>
      </w:r>
      <w:r>
        <w:rPr>
          <w:rFonts w:eastAsia="modern a" w:cs="modern a" w:ascii="modern a" w:hAnsi="modern a"/>
          <w:color w:val="000000"/>
          <w:sz w:val="24"/>
          <w:szCs w:val="24"/>
          <w:vertAlign w:val="subscript"/>
          <w:lang w:val="en-US"/>
        </w:rPr>
        <w:t>IH</w:t>
      </w:r>
      <w:r>
        <w:rPr>
          <w:rFonts w:eastAsia="modern a" w:cs="modern a" w:ascii="modern a" w:hAnsi="modern a"/>
          <w:color w:val="000000"/>
          <w:sz w:val="24"/>
          <w:szCs w:val="24"/>
          <w:lang w:val="en-US"/>
        </w:rPr>
        <w:t xml:space="preserve"> and V</w:t>
      </w:r>
      <w:r>
        <w:rPr>
          <w:rFonts w:eastAsia="modern a" w:cs="modern a" w:ascii="modern a" w:hAnsi="modern a"/>
          <w:color w:val="000000"/>
          <w:sz w:val="24"/>
          <w:szCs w:val="24"/>
          <w:vertAlign w:val="subscript"/>
          <w:lang w:val="en-US"/>
        </w:rPr>
        <w:t>OH</w:t>
      </w:r>
      <w:r>
        <w:rPr>
          <w:rFonts w:eastAsia="modern a" w:cs="modern a" w:ascii="modern a" w:hAnsi="modern a"/>
          <w:color w:val="000000"/>
          <w:sz w:val="24"/>
          <w:szCs w:val="24"/>
          <w:lang w:val="en-US"/>
        </w:rPr>
        <w:t xml:space="preserve"> are not specified for the SIM as they apply to NMOS technology requirements. No realisation of the SIM using NMOS is forese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given in the table have the effect of defining the values of the pull-up resistor in the ME and the impedances of the drivers and receivers in the ME and S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able gives the electrical characteristics of I/O under normal operating condi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ymbol │ Conditions       │ Minimum │ Maximum  │</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center"/>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V</w:t>
      </w:r>
      <w:r>
        <w:rPr>
          <w:rFonts w:eastAsia="modern a" w:cs="modern a" w:ascii="modern a" w:hAnsi="modern a"/>
          <w:color w:val="000000"/>
          <w:sz w:val="20"/>
          <w:szCs w:val="20"/>
          <w:vertAlign w:val="subscript"/>
          <w:lang w:val="en-US"/>
        </w:rPr>
        <w:t>IH</w:t>
      </w:r>
      <w:r>
        <w:rPr>
          <w:rFonts w:eastAsia="modern a" w:cs="modern a" w:ascii="modern a" w:hAnsi="modern a"/>
          <w:color w:val="000000"/>
          <w:sz w:val="20"/>
          <w:szCs w:val="20"/>
          <w:lang w:val="en-US"/>
        </w:rPr>
        <w:t xml:space="preserve">    │ I</w:t>
      </w:r>
      <w:r>
        <w:rPr>
          <w:rFonts w:eastAsia="modern a" w:cs="modern a" w:ascii="modern a" w:hAnsi="modern a"/>
          <w:color w:val="000000"/>
          <w:sz w:val="20"/>
          <w:szCs w:val="20"/>
          <w:vertAlign w:val="subscript"/>
          <w:lang w:val="en-US"/>
        </w:rPr>
        <w:t>IHmax</w:t>
      </w:r>
      <w:r>
        <w:rPr>
          <w:rFonts w:eastAsia="modern a" w:cs="modern a" w:ascii="modern a" w:hAnsi="modern a"/>
          <w:color w:val="000000"/>
          <w:sz w:val="20"/>
          <w:szCs w:val="20"/>
          <w:lang w:val="en-US"/>
        </w:rPr>
        <w:t xml:space="preserve"> = ±20µA</w:t>
      </w:r>
      <w:r>
        <w:rPr>
          <w:rFonts w:eastAsia="modern a" w:cs="modern a" w:ascii="modern a" w:hAnsi="modern a"/>
          <w:color w:val="000000"/>
          <w:sz w:val="20"/>
          <w:szCs w:val="20"/>
          <w:vertAlign w:val="superscript"/>
          <w:lang w:val="en-US"/>
        </w:rPr>
        <w:t>2)</w:t>
      </w:r>
      <w:r>
        <w:rPr>
          <w:rFonts w:eastAsia="modern a" w:cs="modern a" w:ascii="modern a" w:hAnsi="modern a"/>
          <w:color w:val="000000"/>
          <w:sz w:val="20"/>
          <w:szCs w:val="20"/>
          <w:lang w:val="en-US"/>
        </w:rPr>
        <w:t xml:space="preserve"> │ 0,7xVcc │ Vcc+0,3V │</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center"/>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V</w:t>
      </w:r>
      <w:r>
        <w:rPr>
          <w:rFonts w:eastAsia="modern a" w:cs="modern a" w:ascii="modern a" w:hAnsi="modern a"/>
          <w:color w:val="000000"/>
          <w:sz w:val="20"/>
          <w:szCs w:val="20"/>
          <w:vertAlign w:val="subscript"/>
          <w:lang w:val="en-US"/>
        </w:rPr>
        <w:t>IL</w:t>
      </w:r>
      <w:r>
        <w:rPr>
          <w:rFonts w:eastAsia="modern a" w:cs="modern a" w:ascii="modern a" w:hAnsi="modern a"/>
          <w:color w:val="000000"/>
          <w:sz w:val="20"/>
          <w:szCs w:val="20"/>
          <w:lang w:val="en-US"/>
        </w:rPr>
        <w:t xml:space="preserve">    │ I</w:t>
      </w:r>
      <w:r>
        <w:rPr>
          <w:rFonts w:eastAsia="modern a" w:cs="modern a" w:ascii="modern a" w:hAnsi="modern a"/>
          <w:color w:val="000000"/>
          <w:sz w:val="20"/>
          <w:szCs w:val="20"/>
          <w:vertAlign w:val="subscript"/>
          <w:lang w:val="en-US"/>
        </w:rPr>
        <w:t>ILmax</w:t>
      </w:r>
      <w:r>
        <w:rPr>
          <w:rFonts w:eastAsia="modern a" w:cs="modern a" w:ascii="modern a" w:hAnsi="modern a"/>
          <w:color w:val="000000"/>
          <w:sz w:val="20"/>
          <w:szCs w:val="20"/>
          <w:lang w:val="en-US"/>
        </w:rPr>
        <w:t xml:space="preserve"> = +1mA    │ -0,3V   │ 0,8V     │</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center"/>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V</w:t>
      </w:r>
      <w:r>
        <w:rPr>
          <w:rFonts w:eastAsia="modern a" w:cs="modern a" w:ascii="modern a" w:hAnsi="modern a"/>
          <w:color w:val="000000"/>
          <w:sz w:val="20"/>
          <w:szCs w:val="20"/>
          <w:vertAlign w:val="subscript"/>
          <w:lang w:val="en-US"/>
        </w:rPr>
        <w:t>OH</w:t>
      </w:r>
      <w:r>
        <w:rPr>
          <w:rFonts w:eastAsia="modern a" w:cs="modern a" w:ascii="modern a" w:hAnsi="modern a"/>
          <w:color w:val="000000"/>
          <w:sz w:val="20"/>
          <w:szCs w:val="20"/>
          <w:vertAlign w:val="superscript"/>
          <w:lang w:val="en-US"/>
        </w:rPr>
        <w:t>1)</w:t>
      </w:r>
      <w:r>
        <w:rPr>
          <w:rFonts w:eastAsia="modern a" w:cs="modern a" w:ascii="modern a" w:hAnsi="modern a"/>
          <w:color w:val="000000"/>
          <w:sz w:val="20"/>
          <w:szCs w:val="20"/>
          <w:lang w:val="en-US"/>
        </w:rPr>
        <w:t xml:space="preserve">  │ I</w:t>
      </w:r>
      <w:r>
        <w:rPr>
          <w:rFonts w:eastAsia="modern a" w:cs="modern a" w:ascii="modern a" w:hAnsi="modern a"/>
          <w:color w:val="000000"/>
          <w:sz w:val="20"/>
          <w:szCs w:val="20"/>
          <w:vertAlign w:val="subscript"/>
          <w:lang w:val="en-US"/>
        </w:rPr>
        <w:t>OHmax</w:t>
      </w:r>
      <w:r>
        <w:rPr>
          <w:rFonts w:eastAsia="modern a" w:cs="modern a" w:ascii="modern a" w:hAnsi="modern a"/>
          <w:color w:val="000000"/>
          <w:sz w:val="20"/>
          <w:szCs w:val="20"/>
          <w:lang w:val="en-US"/>
        </w:rPr>
        <w:t xml:space="preserve"> = +20µA   │ 3,8V    │ Vcc      │</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center"/>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V</w:t>
      </w:r>
      <w:r>
        <w:rPr>
          <w:rFonts w:eastAsia="modern a" w:cs="modern a" w:ascii="modern a" w:hAnsi="modern a"/>
          <w:color w:val="000000"/>
          <w:sz w:val="20"/>
          <w:szCs w:val="20"/>
          <w:vertAlign w:val="subscript"/>
          <w:lang w:val="en-US"/>
        </w:rPr>
        <w:t>OL</w:t>
      </w:r>
      <w:r>
        <w:rPr>
          <w:rFonts w:eastAsia="modern a" w:cs="modern a" w:ascii="modern a" w:hAnsi="modern a"/>
          <w:color w:val="000000"/>
          <w:sz w:val="20"/>
          <w:szCs w:val="20"/>
          <w:lang w:val="en-US"/>
        </w:rPr>
        <w:t xml:space="preserve">    │ I</w:t>
      </w:r>
      <w:r>
        <w:rPr>
          <w:rFonts w:eastAsia="modern a" w:cs="modern a" w:ascii="modern a" w:hAnsi="modern a"/>
          <w:color w:val="000000"/>
          <w:sz w:val="20"/>
          <w:szCs w:val="20"/>
          <w:vertAlign w:val="subscript"/>
          <w:lang w:val="en-US"/>
        </w:rPr>
        <w:t>OLmax</w:t>
      </w:r>
      <w:r>
        <w:rPr>
          <w:rFonts w:eastAsia="modern a" w:cs="modern a" w:ascii="modern a" w:hAnsi="modern a"/>
          <w:color w:val="000000"/>
          <w:sz w:val="20"/>
          <w:szCs w:val="20"/>
          <w:lang w:val="en-US"/>
        </w:rPr>
        <w:t xml:space="preserve"> = -1ma    │ 0V      │ 0,4V     │</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center"/>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w:t>
      </w:r>
      <w:r>
        <w:rPr>
          <w:rFonts w:eastAsia="modern a" w:cs="modern a" w:ascii="modern a" w:hAnsi="modern a"/>
          <w:color w:val="000000"/>
          <w:sz w:val="20"/>
          <w:szCs w:val="20"/>
          <w:vertAlign w:val="subscript"/>
          <w:lang w:val="en-US"/>
        </w:rPr>
        <w:t>R</w:t>
      </w:r>
      <w:r>
        <w:rPr>
          <w:rFonts w:eastAsia="modern a" w:cs="modern a" w:ascii="modern a" w:hAnsi="modern a"/>
          <w:color w:val="000000"/>
          <w:sz w:val="20"/>
          <w:szCs w:val="20"/>
          <w:lang w:val="en-US"/>
        </w:rPr>
        <w:t xml:space="preserve"> t</w:t>
      </w:r>
      <w:r>
        <w:rPr>
          <w:rFonts w:eastAsia="modern a" w:cs="modern a" w:ascii="modern a" w:hAnsi="modern a"/>
          <w:color w:val="000000"/>
          <w:sz w:val="20"/>
          <w:szCs w:val="20"/>
          <w:vertAlign w:val="subscript"/>
          <w:lang w:val="en-US"/>
        </w:rPr>
        <w:t>F</w:t>
      </w:r>
      <w:r>
        <w:rPr>
          <w:rFonts w:eastAsia="modern a" w:cs="modern a" w:ascii="modern a" w:hAnsi="modern a"/>
          <w:color w:val="000000"/>
          <w:sz w:val="20"/>
          <w:szCs w:val="20"/>
          <w:lang w:val="en-US"/>
        </w:rPr>
        <w:t xml:space="preserve">  │ C</w:t>
      </w:r>
      <w:r>
        <w:rPr>
          <w:rFonts w:eastAsia="modern a" w:cs="modern a" w:ascii="modern a" w:hAnsi="modern a"/>
          <w:color w:val="000000"/>
          <w:sz w:val="20"/>
          <w:szCs w:val="20"/>
          <w:vertAlign w:val="subscript"/>
          <w:lang w:val="en-US"/>
        </w:rPr>
        <w:t>out</w:t>
      </w:r>
      <w:r>
        <w:rPr>
          <w:rFonts w:eastAsia="modern a" w:cs="modern a" w:ascii="modern a" w:hAnsi="modern a"/>
          <w:color w:val="000000"/>
          <w:sz w:val="20"/>
          <w:szCs w:val="20"/>
          <w:lang w:val="en-US"/>
        </w:rPr>
        <w:t xml:space="preserve"> = C</w:t>
      </w:r>
      <w:r>
        <w:rPr>
          <w:rFonts w:eastAsia="modern a" w:cs="modern a" w:ascii="modern a" w:hAnsi="modern a"/>
          <w:color w:val="000000"/>
          <w:sz w:val="20"/>
          <w:szCs w:val="20"/>
          <w:vertAlign w:val="subscript"/>
          <w:lang w:val="en-US"/>
        </w:rPr>
        <w:t>in</w:t>
      </w:r>
      <w:r>
        <w:rPr>
          <w:rFonts w:eastAsia="modern a" w:cs="modern a" w:ascii="modern a" w:hAnsi="modern a"/>
          <w:color w:val="000000"/>
          <w:sz w:val="20"/>
          <w:szCs w:val="20"/>
          <w:lang w:val="en-US"/>
        </w:rPr>
        <w:t xml:space="preserve"> = 30pF│         │ 1µS      │</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t is assumed that a pull-up resistor is used in the interface device (recommended value: 20koh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uring static conditions (idle state) only the positive value can apply. Under dynamic operating conditions (transmission) short term voltage spikes on the I/O line may cause a current revers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2.5.</w:t>
        <w:tab/>
      </w:r>
      <w:r>
        <w:rPr>
          <w:rFonts w:eastAsia="modern a" w:cs="modern a" w:ascii="modern a" w:hAnsi="modern a"/>
          <w:color w:val="000000"/>
          <w:sz w:val="24"/>
          <w:szCs w:val="24"/>
          <w:u w:val="single"/>
          <w:lang w:val="en-US"/>
        </w:rPr>
        <w:t>Mode of ope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states for the SIM while the power supply is 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 operating state when it executes an instruction. This state also encludes transmission from and to the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 idle state at any other ti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M shall retain all pertinent data during the idle stat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void additional traffic flow over the air interface no SIM shall be used where the transition from the idle state to the operating state has to be followed by the authentication proced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duce the power consumption the SIM should support a sleep mode when it is in idle state. Three types of sleep mode are to be distinguish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Full internal sleep mode" : the chip manages by itself the sleep m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Instruction sleep mode" : solution which needs the "SLEEP" instr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Clock sleep mode" : solution which incorporates stopping the cloc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simplify matters, the following procedure shall always be implemen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lways send a "SLEEP"  instruction even if the SIM has an internal sleep mode. The ME shall wait at least 2 elementary time units after having received the compulsory acknowledgement SW1 SW2 of the  "SLEEP" instruction before it switches off the clock (if it is allowed to do so). It shall wait at least  2 elementary time units before it sends the first  instruction after having started the  cloc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 if the SIM has an internal sleep mode, it shall always send the status information "normal ending of the command" after the successful interpretation of the instruction "SLEE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may only be switched off if bit b1 of byte 1 in the directory characteristics is set to 1. Those chips for which the stop of the clock could cause security problems shall have this bit set to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2.6.</w:t>
        <w:tab/>
      </w:r>
      <w:r>
        <w:rPr>
          <w:rFonts w:eastAsia="modern a" w:cs="modern a" w:ascii="modern a" w:hAnsi="modern a"/>
          <w:color w:val="000000"/>
          <w:sz w:val="24"/>
          <w:szCs w:val="24"/>
          <w:u w:val="single"/>
          <w:lang w:val="en-US"/>
        </w:rPr>
        <w:t>Supply curr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consumption of the SIM shall not exceed 10 mA. The supply current shall not exceed 200 microA at 1 MHz and 25°C when the SIM is in sleep m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e to technology, spikes in the supply current can occur, the amplitude of which can be a multiple of the average current consumption. The power supply shall be able to counteract spikes up to a maximum charge of 40 nAs with no more than 400 ns duration and an amplitude of at most 200 mA, ensuring that the supply voltage stays in the specified ran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possible solution would be to place a capacitor (e.g. 100 nF, ceramic) as close as possible to the contacting elements.</w:t>
      </w:r>
    </w:p>
    <w:p>
      <w:pPr>
        <w:pStyle w:val="Normal"/>
        <w:bidi w:val="0"/>
        <w:spacing w:lineRule="auto" w:line="240" w:before="0" w:after="0"/>
        <w:ind w:left="1418" w:right="0" w:hanging="141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2.7.</w:t>
        <w:tab/>
      </w:r>
      <w:r>
        <w:rPr>
          <w:rFonts w:eastAsia="modern a" w:cs="modern a" w:ascii="modern a" w:hAnsi="modern a"/>
          <w:color w:val="000000"/>
          <w:sz w:val="24"/>
          <w:szCs w:val="24"/>
          <w:u w:val="single"/>
          <w:lang w:val="en-US"/>
        </w:rPr>
        <w:t>Activation sequence of SIM contac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is soft powered on, the contacts shall be activated according to ISO/IEC 7816-3:1989 section 5.1. For any voltage level, monitored during the activation sequence, the order of contact activation shall be respec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2.8.</w:t>
        <w:tab/>
      </w:r>
      <w:r>
        <w:rPr>
          <w:rFonts w:eastAsia="modern a" w:cs="modern a" w:ascii="modern a" w:hAnsi="modern a"/>
          <w:color w:val="000000"/>
          <w:sz w:val="24"/>
          <w:szCs w:val="24"/>
          <w:u w:val="single"/>
          <w:lang w:val="en-US"/>
        </w:rPr>
        <w:t>De-activation sequence of SIM contac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is soft powered off, the contacts shall be de-activated according to ISO/IEC 7816-3:1989 section 5.4. For any voltage level, monitored during the deactivation sequence, the order of contact deactivation shall be respec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oft Power Switching is defined in TS GSM 02.0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2.9.</w:t>
        <w:tab/>
      </w:r>
      <w:r>
        <w:rPr>
          <w:rFonts w:eastAsia="modern a" w:cs="modern a" w:ascii="modern a" w:hAnsi="modern a"/>
          <w:color w:val="000000"/>
          <w:sz w:val="24"/>
          <w:szCs w:val="24"/>
          <w:u w:val="single"/>
          <w:lang w:val="en-US"/>
        </w:rPr>
        <w:t>Inactive SIM/ME Cont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s on contacts C1, C2, C3, C6 and C7 of the ME shall be between 0 and +/-0.4 volts referenced to ground (C5) when the ME is switched off with the power source connected to the ME. The measurement equipment shall have a resistance of 50 kohms when measuring the voltage on C2, C3, C6 and C7.  The resistance shall be 10 kohms when measuring the voltage on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PLUGSIM.TIF;16.298 cm;16.949 cm;TIFF</w:t>
      </w:r>
    </w:p>
    <w:p>
      <w:pPr>
        <w:sectPr>
          <w:headerReference w:type="default" r:id="rId2"/>
          <w:type w:val="nextPage"/>
          <w:pgSz w:w="12077" w:h="16840"/>
          <w:pgMar w:left="1418" w:right="1418" w:gutter="0" w:header="1418" w:top="1745" w:footer="0" w:bottom="851"/>
          <w:pgNumType w:fmt="decimal"/>
          <w:formProt w:val="false"/>
          <w:textDirection w:val="lrTb"/>
          <w:docGrid w:type="default" w:linePitch="600" w:charSpace="32768"/>
        </w:sect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SCENARIO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r>
      <w:r>
        <w:rPr>
          <w:rFonts w:eastAsia="modern a" w:cs="modern a" w:ascii="modern a" w:hAnsi="modern a"/>
          <w:color w:val="000000"/>
          <w:sz w:val="24"/>
          <w:szCs w:val="24"/>
          <w:u w:val="single"/>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several SIM-ME procedures of the GSM operation phase by using the instructions and the data-fields defined in recommendation GSM 11.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OST/USER-ME exchanges are added in the scenarios for illustrative purpos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changes are shown only in situations where the communication exchanges are correct.</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w:t>
        <w:tab/>
      </w:r>
      <w:r>
        <w:rPr>
          <w:rFonts w:eastAsia="modern a" w:cs="modern a" w:ascii="modern a" w:hAnsi="modern a"/>
          <w:color w:val="000000"/>
          <w:sz w:val="24"/>
          <w:szCs w:val="24"/>
          <w:u w:val="single"/>
          <w:lang w:val="en-US"/>
        </w:rPr>
        <w:t>DESCRIPTION OF SIM-ME PROCED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1.</w:t>
        <w:tab/>
      </w:r>
      <w:r>
        <w:rPr>
          <w:rFonts w:eastAsia="modern a" w:cs="modern a" w:ascii="modern a" w:hAnsi="modern a"/>
          <w:color w:val="000000"/>
          <w:sz w:val="24"/>
          <w:szCs w:val="24"/>
          <w:u w:val="single"/>
          <w:lang w:val="en-US"/>
        </w:rPr>
        <w:t>SIM ACTIV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ST/USER</w:t>
        <w:tab/>
        <w:t>ME</w:t>
        <w:tab/>
        <w:t>SIM</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se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nswer to Rese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tatus of the card</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rd OK</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 Directory</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 [7F 20]</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tab/>
        <w:t>Current Directory</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SM.</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GET RESPONSE</w:t>
      </w:r>
      <w:r>
        <w:rPr>
          <w:rFonts w:eastAsia="modern a" w:cs="modern a" w:ascii="modern a" w:hAnsi="modern a"/>
          <w:color w:val="000000"/>
          <w:sz w:val="24"/>
          <w:szCs w:val="24"/>
          <w:vertAlign w:val="superscript"/>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 GSM</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rectory structur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R)</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PIN required</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sk for PIN</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IN code inpu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w:t>
        <w:tab/>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ERIFY PIN</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mpare PIN cod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f not OK</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atif = Ratif + 1</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MSI Reques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 data-field</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MSI) DF [6F 07]</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urrent DF [6F 07]</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GET RESPONSE</w:t>
      </w:r>
      <w:r>
        <w:rPr>
          <w:rFonts w:eastAsia="modern a" w:cs="modern a" w:ascii="modern a" w:hAnsi="modern a"/>
          <w:color w:val="000000"/>
          <w:sz w:val="24"/>
          <w:szCs w:val="24"/>
          <w:vertAlign w:val="superscript"/>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 DF [6F 07]</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tructur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B</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 IMSI</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1 and SW2 of the SELECT command return the length of the GET RESPNSE informations.</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ST/USER</w:t>
        <w:tab/>
        <w:t>ME</w:t>
        <w:tab/>
        <w:t>SIM</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 capability</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ques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 data-field</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SIM service tabl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F [6F 38]</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urrent DF [6F 38]</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GET RESPONSE</w:t>
      </w:r>
      <w:r>
        <w:rPr>
          <w:rFonts w:eastAsia="modern a" w:cs="modern a" w:ascii="modern a" w:hAnsi="modern a"/>
          <w:color w:val="000000"/>
          <w:sz w:val="24"/>
          <w:szCs w:val="24"/>
          <w:vertAlign w:val="superscript"/>
          <w:lang w:val="en-US"/>
        </w:rPr>
        <w:t>*</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 DF [6F 38]</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tructur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B</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Return SIM </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rvice tabl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LMN reques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 data-field</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LMN) DF [6F 30]</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tab/>
        <w:t>Current DF [6F 30]</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GET RESPONSE</w:t>
      </w:r>
      <w:r>
        <w:rPr>
          <w:rFonts w:eastAsia="modern a" w:cs="modern a" w:ascii="modern a" w:hAnsi="modern a"/>
          <w:color w:val="000000"/>
          <w:sz w:val="24"/>
          <w:szCs w:val="24"/>
          <w:vertAlign w:val="superscript"/>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 DF [6F 30]</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tructur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B</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 PLMN</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ther Requests</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 data-field</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CCH) DF [6F 74]</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ACH) DF [6F 78]</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tab/>
        <w:t>Current DF [6F ??]</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GET RESPONSE</w:t>
      </w:r>
      <w:r>
        <w:rPr>
          <w:rFonts w:eastAsia="modern a" w:cs="modern a" w:ascii="modern a" w:hAnsi="modern a"/>
          <w:color w:val="000000"/>
          <w:sz w:val="24"/>
          <w:szCs w:val="24"/>
          <w:vertAlign w:val="superscript"/>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 DF [6F ??]</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tructur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B</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 BCCH</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r</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 RACH</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1 and SW2 of the SELECT command return the length of the GET RESPNSE informations.</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ST/USER</w:t>
        <w:tab/>
        <w:t>ME</w:t>
        <w:tab/>
        <w:t>SIM</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S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HOS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ction</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cknowledg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w:t>
        <w:tab/>
        <w:t xml:space="preserve"> Send IMSI to HOS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 IMSI</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UTHENTIFICATION</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d,n)</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RUN SIM </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UTHENTICATION</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and)</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un inatrenal</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gorithm (Rand,Ki)</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GET RESPONSE</w:t>
      </w:r>
      <w:r>
        <w:rPr>
          <w:rFonts w:eastAsia="modern a" w:cs="modern a" w:ascii="modern a" w:hAnsi="modern a"/>
          <w:color w:val="000000"/>
          <w:sz w:val="24"/>
          <w:szCs w:val="24"/>
          <w:vertAlign w:val="superscript"/>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nd Kc and SRES</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S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Send SRES to HOS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 SRES</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uthentication OK</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1 and SW2 of the RUN SIM AUTHENTIFICATION return the length of the GET RESPONSE informations</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ST/USER</w:t>
        <w:tab/>
        <w:t>ME</w:t>
        <w:tab/>
        <w:t>SIM</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Cipher key and </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n. var. stor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 data-field</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Kc,n)</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r GSM [6F 20]</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urrent DF [6F 20]</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GET RESPONSE</w:t>
      </w:r>
      <w:r>
        <w:rPr>
          <w:rFonts w:eastAsia="modern a" w:cs="modern a" w:ascii="modern a" w:hAnsi="modern a"/>
          <w:color w:val="000000"/>
          <w:sz w:val="24"/>
          <w:szCs w:val="24"/>
          <w:vertAlign w:val="superscript"/>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 DF [6F 20]</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tructur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B</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pdate OK</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S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MSI Updat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w</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LAI,TMSI tim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 data-field</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MSI)</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r GSM [6F 7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urrent DF [6F 7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GET RESPONSE</w:t>
      </w:r>
      <w:r>
        <w:rPr>
          <w:rFonts w:eastAsia="modern a" w:cs="modern a" w:ascii="modern a" w:hAnsi="modern a"/>
          <w:color w:val="000000"/>
          <w:sz w:val="24"/>
          <w:szCs w:val="24"/>
          <w:vertAlign w:val="superscript"/>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 DF [6F 7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tructur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B</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pdate OK</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normal activation procedur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1 and SW2 of the SELECT command return the length of the GET RESPONSE informations.</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2.</w:t>
        <w:tab/>
      </w:r>
      <w:r>
        <w:rPr>
          <w:rFonts w:eastAsia="modern a" w:cs="modern a" w:ascii="modern a" w:hAnsi="modern a"/>
          <w:color w:val="000000"/>
          <w:sz w:val="24"/>
          <w:szCs w:val="24"/>
          <w:u w:val="single"/>
          <w:lang w:val="en-US"/>
        </w:rPr>
        <w:t>PIN SUBSTIT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R</w:t>
        <w:tab/>
        <w:t>ME</w:t>
        <w:tab/>
        <w:t>SIM</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PIN substitution</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ques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ld PIN  New PIN</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GE PIN</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ld PIN  New PIN</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mpare PIN cod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f not OK</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atif = Ratif + 1</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ge PIN code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w:t>
        <w:tab/>
      </w:r>
      <w:r>
        <w:rPr>
          <w:rFonts w:eastAsia="modern a" w:cs="modern a" w:ascii="modern a" w:hAnsi="modern a"/>
          <w:color w:val="000000"/>
          <w:sz w:val="24"/>
          <w:szCs w:val="24"/>
          <w:u w:val="single"/>
          <w:lang w:val="en-US"/>
        </w:rPr>
        <w:t>PIN CODE DISAB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R</w:t>
        <w:tab/>
        <w:t>ME</w:t>
        <w:tab/>
        <w:t>SIM</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PIN disabling</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ques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IN cod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SABLE PIN</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IN cod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f disable, PIN</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ption is availabl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mpare PIN cod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f not OK</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atif = Ratif + 1</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IN code disabled</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4.</w:t>
        <w:tab/>
      </w:r>
      <w:r>
        <w:rPr>
          <w:rFonts w:eastAsia="modern a" w:cs="modern a" w:ascii="modern a" w:hAnsi="modern a"/>
          <w:color w:val="000000"/>
          <w:sz w:val="24"/>
          <w:szCs w:val="24"/>
          <w:u w:val="single"/>
          <w:lang w:val="en-US"/>
        </w:rPr>
        <w:t>PIN CODE ENAB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R</w:t>
        <w:tab/>
        <w:t>ME</w:t>
        <w:tab/>
        <w:t>SIM</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IN enabling</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ques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IN cod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ENABLE PIN</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IN cod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f disable, PIN</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ption is availabl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mpare PIN cod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f not OK</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atif = Ratif + 1</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IN code reenabl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5.</w:t>
        <w:tab/>
      </w:r>
      <w:r>
        <w:rPr>
          <w:rFonts w:eastAsia="modern a" w:cs="modern a" w:ascii="modern a" w:hAnsi="modern a"/>
          <w:color w:val="000000"/>
          <w:sz w:val="24"/>
          <w:szCs w:val="24"/>
          <w:u w:val="single"/>
          <w:lang w:val="en-US"/>
        </w:rPr>
        <w:t>LOCAL INFORM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ST</w:t>
        <w:tab/>
        <w:t>ME</w:t>
        <w:tab/>
        <w:t>SIM</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w</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LAI,TMSI tim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 data-field</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MSI)</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r GSM [6F 7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urrent DF [6F 7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GET RESPONSE</w:t>
      </w:r>
      <w:r>
        <w:rPr>
          <w:rFonts w:eastAsia="modern a" w:cs="modern a" w:ascii="modern a" w:hAnsi="modern a"/>
          <w:color w:val="000000"/>
          <w:sz w:val="24"/>
          <w:szCs w:val="24"/>
          <w:vertAlign w:val="superscript"/>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 DF [6F 7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tructur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B</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pdate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1 and SW2 of the SELECT command return the length of the GET RESPONSE inform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item for the following data-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BCCH DF [6F 74]</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KC,n DF [6F 20]</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Abbreviated dialling number DF [6F 3A]</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Capability parameters DF [6F 3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Short message DF [6F 3C]</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Fixed dialling number DF [6F 3B]</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Charging counter DF [6F 39]</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w:t>
        <w:tab/>
      </w:r>
      <w:r>
        <w:rPr>
          <w:rFonts w:eastAsia="modern a" w:cs="modern a" w:ascii="modern a" w:hAnsi="modern a"/>
          <w:color w:val="000000"/>
          <w:sz w:val="24"/>
          <w:szCs w:val="24"/>
          <w:u w:val="single"/>
          <w:lang w:val="en-US"/>
        </w:rPr>
        <w:t>SHORT MESSAGE STO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ST</w:t>
        <w:tab/>
        <w:t>ME</w:t>
        <w:tab/>
        <w:t>SIM</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orag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Check SIM </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CAPABILITY TABL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storage availabl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 Directory</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lecom [7F 10]</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urrent directory</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lecom</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GET RESPONSE</w:t>
      </w:r>
      <w:r>
        <w:rPr>
          <w:rFonts w:eastAsia="modern a" w:cs="modern a" w:ascii="modern a" w:hAnsi="modern a"/>
          <w:color w:val="000000"/>
          <w:sz w:val="24"/>
          <w:szCs w:val="24"/>
          <w:vertAlign w:val="superscript"/>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Return Telecom </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rectory structur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 data-field</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F [6F 3C]</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urrent DF [6F 3C]</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GET RESPONSE</w:t>
      </w:r>
      <w:r>
        <w:rPr>
          <w:rFonts w:eastAsia="modern a" w:cs="modern a" w:ascii="modern a" w:hAnsi="modern a"/>
          <w:color w:val="000000"/>
          <w:sz w:val="24"/>
          <w:szCs w:val="24"/>
          <w:vertAlign w:val="superscript"/>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 DF [6F 3C]</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tructur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SEEK first </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cord fre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Current record is th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irst record fre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R</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pdate OK</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 directory</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 [7F 20]</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Current directory GSM</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GET RESPONSE</w:t>
      </w:r>
      <w:r>
        <w:rPr>
          <w:rFonts w:eastAsia="modern a" w:cs="modern a" w:ascii="modern a" w:hAnsi="modern a"/>
          <w:color w:val="000000"/>
          <w:sz w:val="24"/>
          <w:szCs w:val="24"/>
          <w:vertAlign w:val="superscript"/>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Return GSM </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rectory structur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1 and SW2 of the SELECT command return the length of the GET RESPONSE information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7.</w:t>
        <w:tab/>
      </w:r>
      <w:r>
        <w:rPr>
          <w:rFonts w:eastAsia="modern a" w:cs="modern a" w:ascii="modern a" w:hAnsi="modern a"/>
          <w:color w:val="000000"/>
          <w:sz w:val="24"/>
          <w:szCs w:val="24"/>
          <w:u w:val="single"/>
          <w:lang w:val="en-US"/>
        </w:rPr>
        <w:t>SHORT MESSAGE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ST</w:t>
        <w:tab/>
        <w:t>ME</w:t>
        <w:tab/>
        <w:t>SIM</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rasure reques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Check SIM </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CAPABILITY TABL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storage availabl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 Directory</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lecom [7F 10]</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urrent directory</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lecom</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GET RESPONSE</w:t>
      </w:r>
      <w:r>
        <w:rPr>
          <w:rFonts w:eastAsia="modern a" w:cs="modern a" w:ascii="modern a" w:hAnsi="modern a"/>
          <w:color w:val="000000"/>
          <w:sz w:val="24"/>
          <w:szCs w:val="24"/>
          <w:vertAlign w:val="superscript"/>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Return Telecom </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rectory structur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 data-field</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F [6F 3C]</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urrent DF [6F 3C]</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GET RESPONSE</w:t>
      </w:r>
      <w:r>
        <w:rPr>
          <w:rFonts w:eastAsia="modern a" w:cs="modern a" w:ascii="modern a" w:hAnsi="modern a"/>
          <w:color w:val="000000"/>
          <w:sz w:val="24"/>
          <w:szCs w:val="24"/>
          <w:vertAlign w:val="superscript"/>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 DF [6F 3C]</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tructur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EK record to</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 erased</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Current record </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is the record </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 be erased</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R</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 00 ...)</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pdate OK</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 Directory</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 [7F 20]</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Current Directory GSM</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GET RTESPONSE</w:t>
      </w:r>
      <w:r>
        <w:rPr>
          <w:rFonts w:eastAsia="modern a" w:cs="modern a" w:ascii="modern a" w:hAnsi="modern a"/>
          <w:color w:val="000000"/>
          <w:sz w:val="24"/>
          <w:szCs w:val="24"/>
          <w:vertAlign w:val="superscript"/>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 GSM</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directory structure</w:t>
      </w:r>
    </w:p>
    <w:p>
      <w:pPr>
        <w:pStyle w:val="Normal"/>
        <w:pBdr>
          <w:top w:val="single" w:sz="8" w:space="0" w:color="000000"/>
          <w:left w:val="single" w:sz="8" w:space="0" w:color="000000"/>
          <w:bottom w:val="single" w:sz="8" w:space="0" w:color="000000"/>
          <w:right w:val="single" w:sz="8" w:space="0" w:color="000000"/>
        </w:pBdr>
        <w:tabs>
          <w:tab w:val="clear" w:pos="720"/>
          <w:tab w:val="center" w:pos="1435" w:leader="none"/>
          <w:tab w:val="left" w:pos="2880" w:leader="none"/>
          <w:tab w:val="center" w:pos="4320" w:leader="none"/>
          <w:tab w:val="left" w:pos="5760" w:leader="none"/>
          <w:tab w:val="center" w:pos="7344" w:leader="none"/>
        </w:tabs>
        <w:bidi w:val="0"/>
        <w:spacing w:lineRule="auto" w:line="240" w:before="0" w:after="0"/>
        <w:ind w:left="0" w:right="0" w:hanging="0"/>
        <w:jc w:val="both"/>
        <w:rPr/>
      </w:pPr>
      <w:r>
        <w:rPr>
          <w:rFonts w:eastAsia="modern a" w:cs="modern a" w:ascii="modern a" w:hAnsi="modern a"/>
          <w:color w:val="000000"/>
          <w:sz w:val="24"/>
          <w:szCs w:val="24"/>
          <w:lang w:val="en-US"/>
        </w:rPr>
        <w:tab/>
        <w:tab/>
        <w:tab/>
        <w:t xml:space="preserve">&lt;───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3"/>
          <w:type w:val="nextPage"/>
          <w:pgSz w:w="11907" w:h="16840"/>
          <w:pgMar w:left="1418" w:right="1418" w:gutter="0" w:header="1418" w:top="1745" w:footer="0" w:bottom="1418"/>
          <w:pgNumType w:start="1" w:fmt="decimal"/>
          <w:formProt w:val="false"/>
          <w:textDirection w:val="lrTb"/>
          <w:docGrid w:type="default" w:linePitch="600" w:charSpace="32768"/>
        </w:sect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1 and SW2 of the SELECT command return the length of the GET RESPONSE informations.</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SDL PROCEDURE CH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Status definitions and general note for</w:t>
      </w:r>
    </w:p>
    <w:p>
      <w:pPr>
        <w:pStyle w:val="Normal"/>
        <w:bidi w:val="0"/>
        <w:spacing w:lineRule="auto" w:line="240" w:before="0" w:after="0"/>
        <w:ind w:left="0" w:right="0" w:hanging="0"/>
        <w:jc w:val="left"/>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SIM SDL procedure ch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atust definition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  ME switched off</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ME ready for registra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MS service blocked by SI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ME ready to ask subscriber for PI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  ME switched on and equipped with SI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  MS ready to make call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  MS in call set-up phas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MS in call phas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  MS needs LOC U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statuses are as defined for the SIM State Transition Diagra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General not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sectPr>
          <w:headerReference w:type="default" r:id="rId4"/>
          <w:type w:val="nextPage"/>
          <w:pgSz w:w="11907" w:h="16840"/>
          <w:pgMar w:left="1418" w:right="1418" w:gutter="0" w:header="1418" w:top="1745" w:footer="0" w:bottom="1418"/>
          <w:pgNumType w:start="1" w:fmt="decimal"/>
          <w:formProt w:val="false"/>
          <w:textDirection w:val="lrTb"/>
          <w:docGrid w:type="default" w:linePitch="600" w:charSpace="32768"/>
        </w:sect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s ("112", see GSM 02.30) can be attempted at any time when the ME is switched on, except during call and call set-up phas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sectPr>
          <w:headerReference w:type="default" r:id="rId5"/>
          <w:type w:val="nextPage"/>
          <w:pgSz w:w="11907" w:h="16840"/>
          <w:pgMar w:left="1418" w:right="1418" w:gutter="0" w:header="1418" w:top="1745" w:footer="0" w:bottom="1418"/>
          <w:pgNumType w:start="1" w:fmt="decimal"/>
          <w:formProt w:val="false"/>
          <w:textDirection w:val="lrTb"/>
          <w:docGrid w:type="default" w:linePitch="600" w:charSpace="32768"/>
        </w:sect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right" w:pos="9072" w:leader="none"/>
        </w:tabs>
        <w:bidi w:val="0"/>
        <w:spacing w:lineRule="auto" w:line="240" w:before="0" w:after="0"/>
        <w:ind w:left="0" w:right="0" w:hanging="0"/>
        <w:jc w:val="both"/>
        <w:rPr>
          <w:rFonts w:ascii="modern a" w:hAnsi="modern a" w:eastAsia="modern a" w:cs="modern a"/>
          <w:b/>
          <w:b/>
          <w:bCs/>
          <w:vanish/>
          <w:color w:val="000000"/>
          <w:sz w:val="24"/>
          <w:szCs w:val="24"/>
          <w:lang w:val="en-US"/>
        </w:rPr>
      </w:pPr>
      <w:r>
        <w:rPr>
          <w:rFonts w:eastAsia="modern a" w:cs="modern a" w:ascii="modern a" w:hAnsi="modern a"/>
          <w:b/>
          <w:bCs/>
          <w:vanish/>
          <w:color w:val="000000"/>
          <w:sz w:val="24"/>
          <w:szCs w:val="24"/>
          <w:lang w:val="en-US"/>
        </w:rPr>
        <w:t>ETSI/STC/SMG9</w:t>
        <w:tab/>
        <w:t>doc. 66/94</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GSM</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November 1994</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 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720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tabs>
          <w:tab w:val="clear" w:pos="720"/>
          <w:tab w:val="right"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720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commendation GSM 11.11</w:t>
      </w:r>
    </w:p>
    <w:p>
      <w:pPr>
        <w:pStyle w:val="Normal"/>
        <w:pBdr>
          <w:top w:val="single" w:sz="8" w:space="0" w:color="000000"/>
          <w:left w:val="single" w:sz="8" w:space="0" w:color="000000"/>
          <w:bottom w:val="single" w:sz="8" w:space="0" w:color="000000"/>
          <w:right w:val="single" w:sz="8" w:space="0" w:color="000000"/>
        </w:pBdr>
        <w:tabs>
          <w:tab w:val="clear" w:pos="720"/>
          <w:tab w:val="right"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ations of the SIM-ME Interface</w:t>
      </w:r>
    </w:p>
    <w:p>
      <w:pPr>
        <w:pStyle w:val="Normal"/>
        <w:pBdr>
          <w:top w:val="single" w:sz="8" w:space="0" w:color="000000"/>
          <w:left w:val="single" w:sz="8" w:space="0" w:color="000000"/>
          <w:bottom w:val="single" w:sz="8" w:space="0" w:color="000000"/>
          <w:right w:val="single" w:sz="8" w:space="0" w:color="000000"/>
        </w:pBdr>
        <w:tabs>
          <w:tab w:val="clear" w:pos="720"/>
          <w:tab w:val="right"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eased version January 1992: 3.10.0</w:t>
      </w:r>
    </w:p>
    <w:p>
      <w:pPr>
        <w:pStyle w:val="Normal"/>
        <w:pBdr>
          <w:top w:val="single" w:sz="8" w:space="0" w:color="000000"/>
          <w:left w:val="single" w:sz="8" w:space="0" w:color="000000"/>
          <w:bottom w:val="single" w:sz="8" w:space="0" w:color="000000"/>
          <w:right w:val="single" w:sz="8" w:space="0" w:color="000000"/>
        </w:pBdr>
        <w:tabs>
          <w:tab w:val="clear" w:pos="720"/>
          <w:tab w:val="right"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dated version April 1992: 3.11.0</w:t>
      </w:r>
    </w:p>
    <w:p>
      <w:pPr>
        <w:pStyle w:val="Normal"/>
        <w:pBdr>
          <w:top w:val="single" w:sz="8" w:space="0" w:color="000000"/>
          <w:left w:val="single" w:sz="8" w:space="0" w:color="000000"/>
          <w:bottom w:val="single" w:sz="8" w:space="0" w:color="000000"/>
          <w:right w:val="single" w:sz="8" w:space="0" w:color="000000"/>
        </w:pBdr>
        <w:tabs>
          <w:tab w:val="clear" w:pos="720"/>
          <w:tab w:val="right"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dated version June 1992: 3.12.0</w:t>
      </w:r>
    </w:p>
    <w:p>
      <w:pPr>
        <w:pStyle w:val="Normal"/>
        <w:pBdr>
          <w:top w:val="single" w:sz="8" w:space="0" w:color="000000"/>
          <w:left w:val="single" w:sz="8" w:space="0" w:color="000000"/>
          <w:bottom w:val="single" w:sz="8" w:space="0" w:color="000000"/>
          <w:right w:val="single" w:sz="8" w:space="0" w:color="000000"/>
        </w:pBdr>
        <w:tabs>
          <w:tab w:val="clear" w:pos="720"/>
          <w:tab w:val="right"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w release October 1993: 3.13.0</w:t>
      </w:r>
    </w:p>
    <w:p>
      <w:pPr>
        <w:pStyle w:val="Normal"/>
        <w:pBdr>
          <w:top w:val="single" w:sz="8" w:space="0" w:color="000000"/>
          <w:left w:val="single" w:sz="8" w:space="0" w:color="000000"/>
          <w:bottom w:val="single" w:sz="8" w:space="0" w:color="000000"/>
          <w:right w:val="single" w:sz="8" w:space="0" w:color="000000"/>
        </w:pBdr>
        <w:tabs>
          <w:tab w:val="clear" w:pos="720"/>
          <w:tab w:val="right"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w release January 1994: 3.14.0</w:t>
      </w:r>
    </w:p>
    <w:p>
      <w:pPr>
        <w:pStyle w:val="Normal"/>
        <w:pBdr>
          <w:top w:val="single" w:sz="8" w:space="0" w:color="000000"/>
          <w:left w:val="single" w:sz="8" w:space="0" w:color="000000"/>
          <w:bottom w:val="single" w:sz="8" w:space="0" w:color="000000"/>
          <w:right w:val="single" w:sz="8" w:space="0" w:color="000000"/>
        </w:pBdr>
        <w:tabs>
          <w:tab w:val="clear" w:pos="720"/>
          <w:tab w:val="right"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w release July 1994: 3.15.0</w:t>
      </w:r>
    </w:p>
    <w:p>
      <w:pPr>
        <w:pStyle w:val="Normal"/>
        <w:pBdr>
          <w:top w:val="single" w:sz="8" w:space="0" w:color="000000"/>
          <w:left w:val="single" w:sz="8" w:space="0" w:color="000000"/>
          <w:bottom w:val="single" w:sz="8" w:space="0" w:color="000000"/>
          <w:right w:val="single" w:sz="8" w:space="0" w:color="000000"/>
        </w:pBdr>
        <w:tabs>
          <w:tab w:val="clear" w:pos="720"/>
          <w:tab w:val="right"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w release November 1994: 3.16.0</w:t>
      </w:r>
    </w:p>
    <w:p>
      <w:pPr>
        <w:pStyle w:val="Normal"/>
        <w:pBdr>
          <w:top w:val="single" w:sz="8" w:space="0" w:color="000000"/>
          <w:left w:val="single" w:sz="8" w:space="0" w:color="000000"/>
          <w:bottom w:val="single" w:sz="8" w:space="0" w:color="000000"/>
          <w:right w:val="single" w:sz="8" w:space="0" w:color="000000"/>
        </w:pBdr>
        <w:tabs>
          <w:tab w:val="clear" w:pos="720"/>
          <w:tab w:val="right"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CR No.</w:t>
        <w:tab/>
        <w:t>Decided</w:t>
        <w:tab/>
        <w:t>Doc</w:t>
        <w:tab/>
        <w:t>Pages</w:t>
      </w:r>
    </w:p>
    <w:p>
      <w:pPr>
        <w:pStyle w:val="Normal"/>
        <w:pBdr>
          <w:bottom w:val="single" w:sz="8" w:space="0" w:color="000000"/>
        </w:pBdr>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t</w:t>
        <w:tab/>
        <w:t>GSM</w:t>
        <w:tab/>
        <w:t>affected</w:t>
      </w:r>
    </w:p>
    <w:p>
      <w:pPr>
        <w:pStyle w:val="Normal"/>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address</w:t>
        <w:tab/>
        <w:t>115</w:t>
        <w:tab/>
        <w:t>SMG#3</w:t>
        <w:tab/>
        <w:t>333/92</w:t>
        <w:tab/>
        <w:t>19,30,32</w:t>
      </w:r>
    </w:p>
    <w:p>
      <w:pPr>
        <w:pStyle w:val="Normal"/>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4,40</w:t>
      </w:r>
    </w:p>
    <w:p>
      <w:pPr>
        <w:pStyle w:val="Normal"/>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tab/>
        <w:t>163</w:t>
        <w:tab/>
        <w:t>SMG#8</w:t>
        <w:tab/>
        <w:t>663/94</w:t>
        <w:tab/>
        <w:t>98, 99</w:t>
      </w:r>
    </w:p>
    <w:p>
      <w:pPr>
        <w:pStyle w:val="Normal"/>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of</w:t>
        <w:tab/>
        <w:t>169</w:t>
        <w:tab/>
        <w:t>SMG#9</w:t>
        <w:tab/>
        <w:t>16/94</w:t>
        <w:tab/>
        <w:t>99</w:t>
      </w:r>
    </w:p>
    <w:p>
      <w:pPr>
        <w:pStyle w:val="Normal"/>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ME contacts</w:t>
        <w:tab/>
      </w:r>
    </w:p>
    <w:p>
      <w:pPr>
        <w:pStyle w:val="Normal"/>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dministration </w:t>
        <w:tab/>
        <w:t>170</w:t>
        <w:tab/>
        <w:t>SMG#9</w:t>
        <w:tab/>
        <w:t>16/94</w:t>
        <w:tab/>
        <w:t>25/26</w:t>
      </w:r>
    </w:p>
    <w:p>
      <w:pPr>
        <w:pStyle w:val="Normal"/>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ase personlasn.</w:t>
        <w:tab/>
      </w:r>
    </w:p>
    <w:p>
      <w:pPr>
        <w:pStyle w:val="Normal"/>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lect. Chars of </w:t>
        <w:tab/>
        <w:t>179</w:t>
        <w:tab/>
        <w:t>SMG#11</w:t>
        <w:tab/>
        <w:t>466/94</w:t>
        <w:tab/>
        <w:t>97, 98</w:t>
      </w:r>
    </w:p>
    <w:p>
      <w:pPr>
        <w:pStyle w:val="Normal"/>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O (contact C7) </w:t>
      </w:r>
    </w:p>
    <w:p>
      <w:pPr>
        <w:pStyle w:val="Normal"/>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lect. Chars of </w:t>
        <w:tab/>
        <w:t>191</w:t>
        <w:tab/>
        <w:t>SMG#12</w:t>
        <w:tab/>
        <w:t>637/94</w:t>
        <w:tab/>
        <w:t>97, 98</w:t>
      </w:r>
    </w:p>
    <w:p>
      <w:pPr>
        <w:pStyle w:val="Normal"/>
        <w:tabs>
          <w:tab w:val="clear" w:pos="720"/>
          <w:tab w:val="left" w:pos="3744" w:leader="none"/>
          <w:tab w:val="left" w:pos="5040" w:leader="none"/>
          <w:tab w:val="left" w:pos="6624"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O (contact C7) </w:t>
      </w:r>
    </w:p>
    <w:p>
      <w:pPr>
        <w:pStyle w:val="Normal"/>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END OF DOCUMENT CHANGE CONTROL RECORD</w:t>
      </w:r>
    </w:p>
    <w:sectPr>
      <w:headerReference w:type="default" r:id="rId6"/>
      <w:type w:val="nextPage"/>
      <w:pgSz w:w="11907" w:h="16840"/>
      <w:pgMar w:left="1418" w:right="1418" w:gutter="0" w:header="1418" w:top="1745" w:footer="0" w:bottom="1418"/>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modern b">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1 - version 3.16.0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6</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1 - version 3.16.0 - Annex 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w:t>
    </w:r>
    <w:r>
      <w:rPr>
        <w:sz w:val="24"/>
        <w:szCs w:val="24"/>
        <w:rFonts w:eastAsia="modern a" w:cs="modern a" w:ascii="modern a" w:hAnsi="modern a"/>
        <w:color w:val="000000"/>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1 - version 3.16.0 - Annex 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1 - version 3.16.0 - Annex 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w:t>
    </w:r>
    <w:r>
      <w:rPr>
        <w:sz w:val="24"/>
        <w:szCs w:val="24"/>
        <w:rFonts w:eastAsia="modern a" w:cs="modern a" w:ascii="modern a" w:hAnsi="modern a"/>
        <w:color w:val="000000"/>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1 - version 3.16.0 - Annex 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w:t>
    </w:r>
    <w:r>
      <w:rPr>
        <w:sz w:val="24"/>
        <w:szCs w:val="24"/>
        <w:rFonts w:eastAsia="modern a" w:cs="modern a" w:ascii="modern a" w:hAnsi="modern a"/>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