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ETSI/TC </w:t>
      </w:r>
      <w:r>
        <w:rPr>
          <w:rFonts w:eastAsia="modern c" w:cs="modern c" w:ascii="modern c" w:hAnsi="modern c"/>
          <w:color w:val="000000"/>
          <w:sz w:val="20"/>
          <w:szCs w:val="20"/>
          <w:lang w:val="en-US"/>
        </w:rPr>
        <w:t>SM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Updated by</w:t>
      </w:r>
      <w:r>
        <w:rPr>
          <w:rFonts w:eastAsia="modern c" w:cs="modern c" w:ascii="modern c" w:hAnsi="modern c"/>
          <w:color w:val="000000"/>
          <w:sz w:val="20"/>
          <w:szCs w:val="20"/>
          <w:lang w:val="en-US"/>
        </w:rPr>
        <w:t xml:space="preserve">   :    ETSI/PT12/48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Date</w:t>
      </w:r>
      <w:r>
        <w:rPr>
          <w:rFonts w:eastAsia="modern c" w:cs="modern c" w:ascii="modern c" w:hAnsi="modern c"/>
          <w:color w:val="000000"/>
          <w:sz w:val="20"/>
          <w:szCs w:val="20"/>
          <w:lang w:val="en-US"/>
        </w:rPr>
        <w:t xml:space="preserve">         :    July 199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Title        :    </w:t>
      </w:r>
      <w:r>
        <w:rPr>
          <w:rFonts w:eastAsia="modern a" w:cs="modern a" w:ascii="modern a" w:hAnsi="modern a"/>
          <w:b/>
          <w:bCs/>
          <w:caps/>
          <w:color w:val="000000"/>
          <w:sz w:val="24"/>
          <w:szCs w:val="24"/>
          <w:lang w:val="en-US"/>
        </w:rPr>
        <w:t>ETSI Technical Specification</w:t>
      </w:r>
      <w:r>
        <w:rPr>
          <w:rFonts w:eastAsia="modern a" w:cs="modern a" w:ascii="modern a" w:hAnsi="modern a"/>
          <w:b/>
          <w:bCs/>
          <w:color w:val="000000"/>
          <w:sz w:val="24"/>
          <w:szCs w:val="24"/>
          <w:lang w:val="en-US"/>
        </w:rPr>
        <w:t xml:space="preserve">  GSM 11.40</w:t>
      </w:r>
      <w:r>
        <w:rPr>
          <w:rFonts w:eastAsia="modern c" w:cs="modern c" w:ascii="modern c" w:hAnsi="modern c"/>
          <w:b/>
          <w:bCs/>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a" w:cs="modern a" w:ascii="modern a" w:hAnsi="modern a"/>
          <w:b/>
          <w:bCs/>
          <w:caps/>
          <w:color w:val="000000"/>
          <w:sz w:val="24"/>
          <w:szCs w:val="24"/>
          <w:lang w:val="en-US"/>
        </w:rPr>
        <w:t>System Simulator specification</w:t>
      </w:r>
      <w:r>
        <w:rPr>
          <w:rFonts w:eastAsia="modern c" w:cs="modern c" w:ascii="modern c" w:hAnsi="modern c"/>
          <w:b/>
          <w:bCs/>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 xml:space="preserve">Version  3.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tailed table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unctional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Desig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Verifying the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ppendices 1 to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 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TAILED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FUNCTION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 simulated radio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Transmission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tandard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Reception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MS-BSS interface tes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Phys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1</w:t>
        <w:tab/>
        <w:t>Activation of MS typ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2</w:t>
        <w:tab/>
        <w:t>Channel parameters and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3</w:t>
        <w:tab/>
        <w:t>RF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4</w:t>
        <w:tab/>
        <w:t>Ciphering and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5</w:t>
        <w:tab/>
        <w:t>Downlink burst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6</w:t>
        <w:tab/>
        <w:t>Uplink error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w:t>
        <w:tab/>
        <w:t>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2</w:t>
        <w:tab/>
        <w:t>Normal down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3</w:t>
        <w:tab/>
        <w:t>Extended down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4</w:t>
        <w:tab/>
        <w:t>Normal up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5</w:t>
        <w:tab/>
        <w:t>Extended up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6</w:t>
        <w:tab/>
        <w:t>Handling of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7</w:t>
        <w:tab/>
        <w:t>Special signalling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w:t>
        <w:tab/>
        <w:t>Testing of support f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Speech codec tes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Support for testing of user's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Types of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w:t>
        <w:tab/>
        <w:t>Support for 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4</w:t>
        <w:tab/>
        <w:t>Support for testing of 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w:t>
        <w:tab/>
        <w:t>Support for testing of the electrical characteristics of the MS's user's data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6</w:t>
        <w:tab/>
        <w:t>Support for 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7</w:t>
        <w:tab/>
        <w:t>Support for testing of terminal ad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Management of MS and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Management of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w:t>
        <w:tab/>
        <w:t>Requirements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SIM/ME interface tes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w:t>
        <w:tab/>
        <w:t>Definitions of transmit and receiv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w:t>
        <w:tab/>
        <w:t>Man-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w:t>
        <w:tab/>
        <w:t>Operative command functions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1</w:t>
        <w:tab/>
        <w:t>General system control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2</w:t>
        <w:tab/>
        <w:t>Direct mod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3</w:t>
        <w:tab/>
        <w:t>Edit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2</w:t>
        <w:tab/>
        <w:t>Functions within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3</w:t>
        <w:tab/>
        <w:t>Determining the outcome of a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w:t>
        <w:tab/>
        <w:t>Output information an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1</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2</w:t>
        <w:tab/>
        <w:t>Indication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3</w:t>
        <w:tab/>
        <w:t>Display of MS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SIG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MS test po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RF test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Mobile station antenn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Substitution antenn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Interfering field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MS audio test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LRGP, artificial mouth and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Digital Audio Interfac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User data interface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MS power supply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Electrical MS man-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RF measurement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RF pow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1</w:t>
        <w:tab/>
        <w:t>Power versus tim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2</w:t>
        <w:tab/>
        <w:t>Wide band selective pow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3</w:t>
        <w:tab/>
        <w:t>In band selective power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Phase trajectory and frequency erro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w:t>
        <w:tab/>
        <w:t>RF delay measurements relative to nominal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RF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The wanted signal or Traffic Channel of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The first interfering signal or Traffic channel of the First adjac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The Second interfer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w:t>
        <w:tab/>
        <w:t>BCCH carriers of serving and adjac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w:t>
        <w:tab/>
        <w:t>The wide frequency rang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w:t>
        <w:tab/>
        <w:t>The multipath fad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w:t>
        <w:tab/>
        <w:t>Combinations of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Audio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Analog single test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Digital 8 bit PCM tes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1</w:t>
        <w:tab/>
        <w:t>Digital 8 bit PCM single test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2</w:t>
        <w:tab/>
        <w:t>Decoder outpu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w:t>
        <w:tab/>
        <w:t>Digital 8 bit PCM band limited noise tes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Audio measurement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Sound level/pressure measured at the Ear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w:t>
        <w:tab/>
        <w:t>One-third octav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2</w:t>
        <w:tab/>
        <w:t>A-weighted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w:t>
        <w:tab/>
        <w:t>DAI level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w:t>
        <w:tab/>
        <w:t>Delay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1</w:t>
        <w:tab/>
        <w:t>Delay measurement between Um and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2</w:t>
        <w:tab/>
        <w:t>Delay measurement between DAI and acousti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6</w:t>
        <w:tab/>
        <w:t>AF frequency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The system simulator control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w:t>
        <w:tab/>
        <w:t>Environment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w:t>
        <w:tab/>
        <w:t>Calibration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Transmitter and receiver construction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VERIFY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 Examples of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2: 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3: Time measurement uncertainty for the power time ma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c" w:cs="modern c" w:ascii="modern c" w:hAnsi="modern c"/>
          <w:b/>
          <w:bCs/>
          <w:color w:val="000000"/>
          <w:sz w:val="20"/>
          <w:szCs w:val="20"/>
          <w:lang w:val="en-US"/>
        </w:rPr>
        <w:t>.</w:t>
      </w:r>
      <w:r>
        <w:rPr>
          <w:rFonts w:eastAsia="modern a" w:cs="modern a" w:ascii="modern a" w:hAnsi="modern a"/>
          <w:color w:val="000000"/>
          <w:sz w:val="24"/>
          <w:szCs w:val="24"/>
          <w:lang w:val="en-US"/>
        </w:rPr>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resent specification of the System Simulator only supports testing of equipment operating in the 900 MHz GSM-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description of the SS for the support of testing of data services needs further elab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r>
      <w:r>
        <w:rPr>
          <w:rFonts w:eastAsia="modern c" w:cs="modern c" w:ascii="modern c" w:hAnsi="modern c"/>
          <w:b/>
          <w:bCs/>
          <w:caps/>
          <w:color w:val="000000"/>
          <w:sz w:val="20"/>
          <w:szCs w:val="20"/>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S) is an equipment or assembly of equipments which enables the tests detailed in the modules "Aspect II" and "Aspect III" of GSM 11.10 to be conducted. It simulates the network side of the MS-BSS interface as part of its test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s and abbreviations see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r>
      <w:r>
        <w:rPr>
          <w:rFonts w:eastAsia="modern c" w:cs="modern c" w:ascii="modern c" w:hAnsi="modern c"/>
          <w:b/>
          <w:bCs/>
          <w:color w:val="000000"/>
          <w:sz w:val="20"/>
          <w:szCs w:val="20"/>
          <w:lang w:val="en-US"/>
        </w:rPr>
        <w:t>.</w:t>
      </w:r>
      <w:r>
        <w:rPr>
          <w:rFonts w:eastAsia="modern a" w:cs="modern a" w:ascii="modern a" w:hAnsi="modern a"/>
          <w:color w:val="000000"/>
          <w:sz w:val="24"/>
          <w:szCs w:val="24"/>
          <w:lang w:val="en-US"/>
        </w:rPr>
        <w:tab/>
        <w:t xml:space="preserve">FUNCTIONAL REQUIREMEN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perform the tests of the Mobile Station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has to simulate the network side of the MS-BSS interface as see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does not include environmental test equipment such as climatic chambers, anechoic shielded chamber, vibration or rotation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required to take account of losses and effects of test apparatus connected externally for the purpose of testing, adjusting the test results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w:t>
        <w:tab/>
      </w:r>
      <w:r>
        <w:rPr>
          <w:rFonts w:eastAsia="modern c" w:cs="modern c" w:ascii="modern c" w:hAnsi="modern c"/>
          <w:b/>
          <w:bCs/>
          <w:caps/>
          <w:color w:val="000000"/>
          <w:sz w:val="20"/>
          <w:szCs w:val="20"/>
          <w:lang w:val="en-US"/>
        </w:rPr>
        <w:t>The simulated radio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able to simulate a radio environment consisting of up to 8 cells. Two of these cells shall be simulated with 1 BCCH and 1 physical channel each. 6 of the cells shall be simulated by transmitting 6 independent BCCHs. It shall be possible to transmit simultaneously all 8 BCCHs and the downlink of the 2 physical channels. The SS shall be able to receive signals from the MS on the 2 physical channels and 1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ignalling procedures leading to the above requirements on the system simulator are in Appendix 1 of this part. Some possible test configurations are given in Appendix 2 of this pa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Transmission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imulate two cells with the following functions in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hopping, see section 2.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ding, see 3.4.6, on serving cell and first interferer, see 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justable RF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justable delay, see 2.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justable multiframe structure (T1, T2, T3), see 2.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 BCCH channel with power ram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 physical channel used as either PCH, AGCH, SDCCH, TCH (SACCH, FACCH) or as either the wanted signal or the first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requirements for the 2 cells are given in section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in addition transmit the BCCH of 6 independent cells with the follow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justable RF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justabl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justable multi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n correlated frequencies/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requirements for the 6 BCCHs are given in section 3.4.4/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se 6 BCCHs transmit continuously without power ram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asurements of the MS at least the following test signals are to be transmitted by the SS, see section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Wanted signal with and without f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interfering signal with and without f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econd interfer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for substitution of spurious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tandard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signals shall be generated by the test equipment.  The Cx signals represent the wanted signals and the Ix signals represent the unwante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ignal C0</w:t>
        <w:tab/>
        <w:t>Unmodulated continuous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ignal C1</w:t>
        <w:tab/>
        <w:t>A standard GSM signal with the modulation derived by applying a data reversals signal to the input of a channel coder. The channel coder will depend on the test and the cypher mode shall be selectable by the test method. When using this signal in the non hopping mode, the unused seven time slots shall also contain dummy bursts, with power levels variable with respect to the used timeslot, see also 2.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ignal I0</w:t>
        <w:tab/>
        <w:t>Unmodulated continuous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ignal I1</w:t>
        <w:tab/>
        <w:t>A GMSK modulated carrier following the structure of the GSM signals, but with all modulating bits (including the midamble period) derived directly from a random or pseudo random data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ignal I2</w:t>
        <w:tab/>
        <w:t>A standard GSM signal with valid midamble, different from C1. The data bits (including bits 58 and 59) shall be derived from a random or pseudo random data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Reception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able to receive simultaneously on at least two physical channels with the following functions in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justable multiframe structure (T1,T2,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eption on the CCCH (RACH), SDCCH, TCH (SACCH,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function shall be interconnected to the relevant transmiss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in addition have the following RF measurement capabilities, see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verage RF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mask pow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ive RF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ase trajectory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er should be capable of performing the tests as specified in GSM 11.10 without the addition of bit errors in excess of 1 in 10</w:t>
      </w:r>
      <w:r>
        <w:rPr>
          <w:rFonts w:eastAsia="modern c" w:cs="modern c" w:ascii="modern c" w:hAnsi="modern c"/>
          <w:color w:val="000000"/>
          <w:sz w:val="20"/>
          <w:szCs w:val="20"/>
          <w:vertAlign w:val="superscript"/>
          <w:lang w:val="en-US"/>
        </w:rPr>
        <w:t>7</w:t>
      </w:r>
      <w:r>
        <w:rPr>
          <w:rFonts w:eastAsia="modern a" w:cs="modern a" w:ascii="modern a" w:hAnsi="modern a"/>
          <w:color w:val="000000"/>
          <w:sz w:val="24"/>
          <w:szCs w:val="24"/>
          <w:lang w:val="en-US"/>
        </w:rPr>
        <w:t xml:space="preserve"> due to the receiver performance when operated with a MS which meets the transmitter requirement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This requirement is based on a minimum BER measurement of 10</w:t>
      </w:r>
      <w:r>
        <w:rPr>
          <w:rFonts w:eastAsia="modern c" w:cs="modern c" w:ascii="modern c" w:hAnsi="modern c"/>
          <w:color w:val="000000"/>
          <w:sz w:val="20"/>
          <w:szCs w:val="20"/>
          <w:vertAlign w:val="superscript"/>
          <w:lang w:val="en-US"/>
        </w:rPr>
        <w:t>-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 of cell selection/reselection (GSM 11.10/II.6), one of the following additional receive functions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ide band receive function, such as for instance a spectrum analyzer (this is the preferredsolutio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dditional receive function for the GSM type o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r>
      <w:r>
        <w:rPr>
          <w:rFonts w:eastAsia="modern c" w:cs="modern c" w:ascii="modern c" w:hAnsi="modern c"/>
          <w:b/>
          <w:bCs/>
          <w:caps/>
          <w:color w:val="000000"/>
          <w:sz w:val="20"/>
          <w:szCs w:val="20"/>
          <w:lang w:val="en-US"/>
        </w:rPr>
        <w:t>MS-BSS interface tes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Phys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upport the full range of transmit and receive frequencies of a base station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upport all traffic channels for speech and data and all control chann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bands, channels and channel numbering are according to the GSM 05 series of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 future, the System Simulator may additionally utilize frequencies outside the GSM band (see also GSM 05.05). Consequently these frequencies may be included in this section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1</w:t>
        <w:tab/>
        <w:t>Activation of MS typ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activate special type testing functions in the MS, defined in GSM 11.10/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2</w:t>
        <w:tab/>
        <w:t>Channel parameters and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assign parameter values in the SS for channel definition and assignment for the two simulated BSS and the BCCHs of the adjacent cells independ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logical channel, except the BCCH + PCH + AGCH, the System Simulator shall be able to switch to any frequency in the GSM band allocated to the MS under test on a frame per frame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etailed description of the frequency hopping scheme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of the FH scheme shall be selectable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3</w:t>
        <w:tab/>
        <w:t>RF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functions are optional in GSM Base Station System according to GSM 05.08 and shall be simulat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able to switch from any power level to any other power level within the range of 30 dB on a timeslot per timeslot basis. This dynamic switching requirement only exist for a number of tests, using only a single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4</w:t>
        <w:tab/>
        <w:t>Encryption and decry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tart and synchronize ciphering and deciphering according to GSM 03.20. The bitstreams shall be generated by algorithm A5 using the encryption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5</w:t>
        <w:tab/>
        <w:t>Downlink burst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generate all types of bursts and to send such bursts according to the test description for all simulated GSM channels. It shall also be possible to omit any burst or group of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s of a burst can be defined in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 using default parameters from Layers 2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 entering new parameters for Layers 2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delay the transmission of bursts from 0 to 216 bit periods in steps of 1/4 bit periods for all modulated RF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6</w:t>
        <w:tab/>
        <w:t>Uplink error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on operator request indicate bit errors in the signal received by the SS before and after error correction. The Bad Frame Indication (BFI) as sent by the MS shall be recorded and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d bit stream in all frames and in non-erased frames shall be compared with the expected (looped or predicted) bit stream and the detected bit errors shown with position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define an indication of bit errors to apply to the whole or part(s) of a speech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cted errors shall be presented in any or all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ame erasure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FI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t error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idual bit error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tected bit errors in received mid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port any error correction performed by its channel de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implement the Layer 2 functions for BSS described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 series of recommendations. In addition it shall support all functions required for the tests in GSM 11.10/II.5.2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 specified number of frames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 for a specific Layer 2 fram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 a Layer 2 frame provided by the test script to the MS replacing the frame which would be sent by the Layer 2 entity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w:t>
        <w:tab/>
        <w:t>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implement the Layer 3 functions for BSS described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 series of recommendations. In addition it shall support all functions required for the tests in GSM 11.10/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2</w:t>
        <w:tab/>
        <w:t>Normal down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downlink, the SS shall simulate all signalling normally performed by  the BCCH/CCCH of 8 cells with additional TCH/DCCH/ACCH in two cells. The actual configuration of the network differs from test to test. Most parameters have default and fixed values during the tests but they shall still be variable in the SS for each cell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3</w:t>
        <w:tab/>
        <w:t>Extended down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cells, the SS shall be able to send Layer 3 messages with erroneous or out of range values in any part of the information elements in the message. It shall be able to, in the actual handling of a specific procedure, add additional messages of any kind, within any frame. It shall also be able to omit one or several messages or information elements within a message normally included in a Layer 3 procedure.  Within a message it shall be possible to alter the order of different information elements and/or duplicate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4</w:t>
        <w:tab/>
        <w:t>Normal up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cells, the SS shall be able to receive, decode, register and act upon messages normally sent by a MS operating in an environment consisting of 8 cells originating from one or several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5</w:t>
        <w:tab/>
        <w:t>Extended uplink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cells, the SS shall be able to receive, decode, register, react and report upon erroneous messages. This includes messages with faulty Protocol Discriminators, Message Type Identifiers, Parameter values and Information Element Identifiers. The SS shall be able to receive messages out of sequence, received at abnormal situations in procedures or out of timing. Within messages, information elements may be in the wrong order or dupl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6</w:t>
        <w:tab/>
        <w:t>Handling of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implement timers. If timer values are normally variable in a PLMN, they shall also be variable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delay the transmission of any messages until a specified event and/or time has arrived. This includes sending a message one or several times even though any timer value on either side of the interface forbids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7</w:t>
        <w:tab/>
        <w:t>Special signalling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signalling capabiliti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ling of DTMF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mitting/receiving Short Messages in any mode of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roducing lower layer failures on any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ling of special test messages on the Um interface, not normally us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ling of two simultaneous half-rat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w:t>
        <w:tab/>
        <w:t xml:space="preserve">Testing of support for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capable to support testing of all the services that are listed in GSM 11.10/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apabilities to support testing shall be complete for those services for which testing is provided elsewhere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apabilities to support testing of the other services may be limited, but shall at least enable call establishment and call clearing. This shall make it possible to verify that the MS refuses to set up a call for that service (example: packe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4</w:t>
        <w:tab/>
      </w:r>
      <w:r>
        <w:rPr>
          <w:rFonts w:eastAsia="modern c" w:cs="modern c" w:ascii="modern c" w:hAnsi="modern c"/>
          <w:b/>
          <w:bCs/>
          <w:caps/>
          <w:color w:val="000000"/>
          <w:sz w:val="20"/>
          <w:szCs w:val="20"/>
          <w:lang w:val="en-US"/>
        </w:rPr>
        <w:t>Speech codec tes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terfaces, conversion capabilities, and signal processing shall be available in the System Simulator for speech codec tests, see also sections 3.2.2, 3.5 and 3.6 and 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13 bit Digital Audio Interface (DAI) (104 kb/sec) input and output from and to the MS according to GSM 11.10/ III.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 facility to transmit speech test frames according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 series of recommendations via the air interface or the digital audio interface (GSM 11.10, section I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acility to receive speech test frames and compare against a reference pattern according to GSM 06.10 and 06.32, from the air interface or the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ad/Write capabilities on IBM PC/AT*), MS/DOS**) diskettes of 1.44 Mbyte or RAM and ROM for comparison purposes of at least 1.44 M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demark of International Business Machines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demark of 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 complete speech transcoder including encoding and decoding functions, according to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set for audio input/output in the SS with SLR and RLR requirements as for the MS hand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Detection capabilities of noise update frames (SID-frames) according to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8</w:t>
      </w:r>
      <w:r>
        <w:rPr>
          <w:rFonts w:eastAsia="modern a" w:cs="modern a" w:ascii="modern a" w:hAnsi="modern a"/>
          <w:color w:val="000000"/>
          <w:sz w:val="24"/>
          <w:szCs w:val="24"/>
          <w:lang w:val="en-US"/>
        </w:rPr>
        <w:t>.</w:t>
        <w:tab/>
        <w:t xml:space="preserve">Capability to verify correct DTX handling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0/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5</w:t>
        <w:tab/>
      </w:r>
      <w:r>
        <w:rPr>
          <w:rFonts w:eastAsia="modern c" w:cs="modern c" w:ascii="modern c" w:hAnsi="modern c"/>
          <w:b/>
          <w:bCs/>
          <w:caps/>
          <w:color w:val="000000"/>
          <w:sz w:val="20"/>
          <w:szCs w:val="20"/>
          <w:lang w:val="en-US"/>
        </w:rPr>
        <w:t>Support for testing of user's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number of user's data services testing i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irements on the SS in this section are prelim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able to set and verify the composition of the selected parameters (of GSM 04.08) and create the appropriat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mits the testing of functions as implemented in the MS according to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upport all values for the attributes given in Table 4/GSM 03.10 for the radio interface connection element. The values of attributes for the "BSS-MSC" connection element are included in Table 4/GSM 03.10 "so far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fulfil the requirements given in Table 5/GSM 03.1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GSM 03.10 for the radio interface connec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Types of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s capable of verifying the handling of all those user's data services by the MS, which are defined as being supported by the GSM system (GSM 02.02 and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w:t>
        <w:tab/>
        <w:t>Local Terminal Emulator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provide a connection to the MS's user data connector and shall be capable of sending and receiving data for each of the services support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w:t>
        <w:tab/>
        <w:t>Interworking Function Emulator (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emulate the network's data codec and the interworking function relevant for the user's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w:t>
        <w:tab/>
        <w:t>Remote Terminal 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capable of sending and receiving data according to the services being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w:t>
        <w:tab/>
        <w:t>LTE, RTE and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RTE and IFE shall also support the testing of the specified types of call control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E, RTE and IFE of the System Simulator shall fulfil the requirements of the Recs GSM 03.10, 04.22, 07.01, 07.02, 07.03, 07.04, 09.04, 09.05, 09.06 and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3</w:t>
        <w:tab/>
        <w:t>Support for 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upport testing of bearer services (GSM 11.10/II.10) transparent and non-transparent, of the categories list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GSM 0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esting of the following functions shall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ynchronisation to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tering of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rminal compatibilit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terchange circui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all establishmen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4</w:t>
        <w:tab/>
        <w:t>Support for testing of 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upport testing of the RLP and the L2R (COP and B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w:t>
        <w:tab/>
        <w:t>Support for testing of the electrical characteristics of the MS's user's data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upport testing of the electrical characteristics of the user's data interfaces. Test facilities for the following interfaces shall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4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series (V.24, V.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 series (V.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wire analog interface, for use with fax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6</w:t>
        <w:tab/>
        <w:t>Support for 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upport testing of teleservices (GSM 11.10/II.11) of the categories listed in GSM 02.03/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esting of the following functions shall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ynchronisation to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tering of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erminal compatibilit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terchange circui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all establishment signalling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7</w:t>
        <w:tab/>
        <w:t>Support for testing of terminal ad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s not required to support testing of terminal adapters of a general application (e.g.: S -&gt;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w:t>
        <w:tab/>
      </w:r>
      <w:r>
        <w:rPr>
          <w:rFonts w:eastAsia="modern c" w:cs="modern c" w:ascii="modern c" w:hAnsi="modern c"/>
          <w:b/>
          <w:bCs/>
          <w:caps/>
          <w:color w:val="000000"/>
          <w:sz w:val="20"/>
          <w:szCs w:val="20"/>
          <w:lang w:val="en-US"/>
        </w:rPr>
        <w:t>Management of MS and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and subscriber data shall be selectable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7</w:t>
        <w:tab/>
      </w:r>
      <w:r>
        <w:rPr>
          <w:rFonts w:eastAsia="modern c" w:cs="modern c" w:ascii="modern c" w:hAnsi="modern c"/>
          <w:b/>
          <w:bCs/>
          <w:caps/>
          <w:color w:val="000000"/>
          <w:sz w:val="20"/>
          <w:szCs w:val="20"/>
          <w:lang w:val="en-US"/>
        </w:rPr>
        <w:t>Management of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w:t>
        <w:tab/>
        <w:t>Requirements of 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be able to handle vectors of Kc, RAND, SRES in a similar way as the MSC/BSS entities.  These vectors are used during certain test cases, when authentication and cyphering</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r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corporate a test algorithm for generating SRES and Kc from RAND and Ki which operates as described in section 2.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e able to be programmed with values of Ki for use by the algorithm, corresponding to the value programmed into the SIM being used for the tests (This SIM may be the SIM Simulator comprising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enerate RAND to be used by the algorithm and also passed over the Um interface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s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 (For the SIM Simulator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alculation of RES1 will, in general, be much faster than the one carried out by an actual authentication algorithm, the introduction of a delay after the computation of RES1 is required.  This can be achieved by executing the "XORing" of Ki a specified odd number (m) of times.  This means calcul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m = (((RES1) XOR Ki).....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 (((RAND XOR Ki) XOR Ki).....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m is 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m = RAND XOR Ki = RE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m shall be chosen to approximate the processing delay of a typical authentication algorithm, e.g. 50 ms. subject to m being 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8</w:t>
        <w:tab/>
      </w:r>
      <w:r>
        <w:rPr>
          <w:rFonts w:eastAsia="modern c" w:cs="modern c" w:ascii="modern c" w:hAnsi="modern c"/>
          <w:b/>
          <w:bCs/>
          <w:caps/>
          <w:color w:val="000000"/>
          <w:sz w:val="20"/>
          <w:szCs w:val="20"/>
          <w:lang w:val="en-US"/>
        </w:rPr>
        <w:t>SIM/ME interface tes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include a SIM simulator function to operate and test the SIM/ME interface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implement the functions of a SIM as described in GSM 02.17 and 11.11. In addition it shall support all functions required for the tests of the SIM/ME interface in GSM 11.10/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also be able to emulate the SIM towards the ME, whereby parameters, defined to reside in a SIM, shall be selectable in the system simulator. Reading capabilities of parameters written by the ME onto the SIM is also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lgorithm for authentication incorporated in the SIM Simulator shall operate as described in section 2.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9</w:t>
        <w:tab/>
      </w:r>
      <w:r>
        <w:rPr>
          <w:rFonts w:eastAsia="modern c" w:cs="modern c" w:ascii="modern c" w:hAnsi="modern c"/>
          <w:b/>
          <w:bCs/>
          <w:caps/>
          <w:color w:val="000000"/>
          <w:sz w:val="20"/>
          <w:szCs w:val="20"/>
          <w:lang w:val="en-US"/>
        </w:rPr>
        <w:t>Definitions of transmit and receiv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a burst is received or transmitted is defined to be in the middle of the burst, i.e. transition from bit number BN74 to BN75 for all bursts except random access burst, the middle of which is the transition from BN48 to BN49. (see also GSM 11.10 section II.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ception/transmission time of speech or data blocks or a signalling frame (L2 and L3) is defined to be the reception/transmission time of the last burst containing part of the block or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rt of a Layer 2 or 3 frame is defined to be the time of the first burst containing part of the Layer 2 or 3 frame. (The time of a burst is defined to be in the middle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 of a Layer 2 or 3 frame is defined to be the time of the last burst containing part of the Layer 2 or 3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0</w:t>
        <w:tab/>
      </w:r>
      <w:r>
        <w:rPr>
          <w:rFonts w:eastAsia="modern c" w:cs="modern c" w:ascii="modern c" w:hAnsi="modern c"/>
          <w:b/>
          <w:bCs/>
          <w:caps/>
          <w:color w:val="000000"/>
          <w:sz w:val="20"/>
          <w:szCs w:val="20"/>
          <w:lang w:val="en-US"/>
        </w:rPr>
        <w:t>Man-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or interacts with the system simulator by giving commands and responses and entering data to the system simulator via keyboard or other suitable input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display the operating status of the SS, all relevant settings, parameters, mes</w:t>
        <w:softHyphen/>
        <w:t xml:space="preserve">sages and results and confirm all user operations on a screen or a similar output medi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an-machine interface can be menu driven or command driven or a combination of the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s and parameters shall have the same symbolic names and/or formats as in the GSM recommend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provide standard test cases used for formal type approval tests defin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shall be possible to amend standard test cases and to create additional test cases under operator control to cater for the evolution of the test cases. It shall be possible to combine several test cases into a test group with a user definable test group name (edit mode). A test group consists at least of one test case and it shall be possible to store the test group on a transportable mass memory allowing test groups to be distributed among users of several system simulators (at least of the same make). A test ca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sts of test steps further divided into test events. A test event is e.g. sending or receiving a message with associated parameters or a singl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events and the information to be logged shall be controlled by the operator via a Test Description Language (TDL). Test cases then consist of sequences of test events; i.e. sequences of TDL statements. All signalling of the system simulator and every response from the MS on Layer 1, 2 and 3 with the corresponding real time clock readings may be logged temporarily until the next test case is initiated. All information required to generate test reports are stored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w:t>
        <w:tab/>
        <w:t>Operative command functions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1</w:t>
        <w:tab/>
        <w:t>General system control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system control commands shall call system simulator service routines, access global settings and allow I/O-contro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the following functions shall be control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rdware contro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f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suite mainte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et and interrup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Assignment of global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de contr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e and request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put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ct functions are left to the manufactur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2</w:t>
        <w:tab/>
        <w:t>Direct mod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 mode commands shall execute the tests of Layer 3 functions described in GSM 11.10, using standard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carry out all preparing signalling steps automatically or with the necessary operator instructions to bring the MS into the initial state for the chose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the following functions shall be control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ignment of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ecute stand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interrupt a running test in three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ort the test: The test is stopped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op the test:  The test is stopped as quickly as possible but storing all relevant data, to be displayed if so requested by the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ause the test: The test is halted as quickly as possible and it shall be possible to resume the test (if the MS is left in such a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1.3</w:t>
        <w:tab/>
        <w:t>Edit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mode commands shall be implemented for test case and test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ment. At least the following functions shall be control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reate/edit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catenate test cases to (named) test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Create/edit test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ave test group in mass mem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ad test group to be run/ed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lete test group from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ecute test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2</w:t>
        <w:tab/>
        <w:t>Functions within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mmands within the test cases and the Test Description Language are not specified and the actual implementation and optimisation are left to the manufacturer of the 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least the following functions shall be supported by the Test Description Language used to define executable test cases in the 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itiate events, e.g to send messages on Layers 2 or 3 or defined bursts or frames on Layer 1, activate and deactivate hardware. It shall be possible to initiate simultaneous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ccept events, e.g.  response to a message or hardware indication according to defined response requirements, see 3 and 4. It shall be possible to require multiple or alternative respon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ine response requirements and acceptance limits for signalling and measurement results, i.e. message content (whole message or parts of it), minimum and, or maximum response time and, or measurement result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Define not-desired responses, same parameters as i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ssign values to variables, e.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Define/start/cancel/suspend/resume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 xml:space="preserve">Timer initiated ev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Depending on the result of a test event it shall be possible to branch to other test events o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Put the MS into a specific Layer 3 state, using one singl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t shall be possible to request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t shall be possible to include user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perator shall be able to create test events employing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pplied test equipment over a standard interface,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ction 3.8. The TDL shall support this by providing access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tandard interface in order to control e.g. the vib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 or the climatic test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case is described in mnemonic Layer 3 or 2 terms and the system simulator shall automatically create lower lay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introduce errors in a lower layer by additional TDL statements. All parameter fields and formats shall correspond to those defined in the relevant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description language shall contain a command/statement to allow a displacement in time of the moment of the transmission of an individual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3</w:t>
        <w:tab/>
        <w:t>Determining the outcome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specifies acceptable outcomes of a test. These shall be included in the standard test case descriptions to be provided by the manufacturer of the SS. Automatic checking of the test results shall take place during or after the test execution. The automatic checking shall cover all requirements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for the operator to do his own check list for the user defin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case the SS shall produce a verdict stating whether the result is within or outside the design limits, see GSM 11.10 Appendix C. The test is continued wherever possible in case of a 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w:t>
        <w:tab/>
        <w:t>Output information an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 the test status shall be indicated by displaying the SS and MS messages according to the layer under test, including the outcome of the single tests, see section 2.10.3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1</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Report is defined in GSM 11.10 Appendix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provide, as a minimum, all information required for the "Test Case Section" of this Test Report (GSM 11.10 Appendix C, section 3.). It shall be possible to direct the output to the display and/or a printer and store it in a mass memory. Measurement results in graphical form together with requirement masks shall be provided whenever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print out a report on paper after each and every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ual intervention and/or manual operation during the test including prompts given to the operator and operator reaction shall be log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2</w:t>
        <w:tab/>
        <w:t>Indication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alysis purposes it shall be possible to present the outcome of a test with different indication levels during the test. It shall be possible to request a new presentation of the outcome of a test with changed indication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rom possible higher indication levels shall be shown to ease the understanding of the tes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select one or more of the following indication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SS and MS Layer 3 messages using symbolic names with display of MS Layer 3 parameters. The test case description is shown in terms of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SS and MS Layer 2 messages using symbolic names with display of MS Layer 2 messages and parameters with real time clock readings corresponding to actions and responses and the time difference between events. The displayed values shall be presented in number of bits or in microseconds. The test case description is shown in terms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Layer 1 activities with real time clock readings of the corresponding times of the events, i.e. bursts, speech and signalling frames and the time difference between events. The displayed value shall be in number of bits or in microseconds. The test case description is shown in terms of Layer 1. The messages from the MS shall be presented in hexadecimal and/or binary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 transmitted by the system simulator are indicated by symbolic names and their content shall be shown in hexadecimal and binary format if requested by the operator. In any case it shall be indicated if a bit error correction was done by the SS on MS messages; the indication of Layer 1 activities must show the contents of a burst after decryption from the MS and shall highlight the corrected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4.3</w:t>
        <w:tab/>
        <w:t>Display of MS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display, for operator guidance, the expected state of possible indicators in the MS including indicators for supplementary services. If the MS supports the electrical man-machine interface, the system simulator shall display the actual state of indicators in the MS on operato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SIG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have sufficient hardware to facilitate the radio measurements and signalling tests as requir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emulate the MS - BSS interface signalling functions and exercise the mobile station according to the signalling tests and requirements given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and sensitivity specifications in sections 3.3 and 3.4 refer to the MS antenna connector port (ref: section 3.2.1.1). For tests where the MS is not connected directly to the SS the following requirement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upper end of the level range of SS generated signals shall be increased by an amount given by the losses due to the different coupling attenuations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wer end of the level range of SS measured signals shall be reduced by an amount given by the losses due to the different coupling attenuations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3.3 and 3.4, figures in "(  )" represent the extreme values when considering measurements using the antenna coupling device (3.2.1.4) or interfering field/substitution antennas (3.2.1.2/3.2.1.3) where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uncertainty values quoted in this specification, are quoted for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w:t>
        <w:tab/>
      </w:r>
      <w:r>
        <w:rPr>
          <w:rFonts w:eastAsia="modern c" w:cs="modern c" w:ascii="modern c" w:hAnsi="modern c"/>
          <w:b/>
          <w:bCs/>
          <w:caps/>
          <w:color w:val="000000"/>
          <w:sz w:val="20"/>
          <w:szCs w:val="20"/>
          <w:lang w:val="en-US"/>
        </w:rPr>
        <w:t>MS test po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RF test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capable of interfacing with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obile Statio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erfering-field antenn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Mobile station antenn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for measurement capabilities and test signals are defined at the MS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WR           GSM bands     &lt; 4 GHz       &lt; 10 GHz      &lt;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10 dB     &lt;= 1.2        &lt;= 1.5        &lt;= 2.5        &lt;=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lt;= 1.3        &lt;= 2.0        &lt;= 3.0        &l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II.2.2 of GSM 11.10, the VSWR of the above table shall not exceed 2.2 over the whole frequency range, up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impedance          :             50 o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handling capability:             50 Watt 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Substitution antenn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t is required for testing a MS with integrated antenna or cabinet radiation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Interfering field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ort is required for testing a MS with an integral antenna on a test site or within an anechoic chamber as defined in GSM 11.10, Annex 1, GC4, GC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loss shall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57 dB over a frequency range of 30 MHz to 87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2 dB over a frequency range of 87 MHz to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2 dB over a frequency range of 90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is coupling loss includes assumed coaxial cabl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coupling loss is based on a distance between the MS under test and the interfering field antenna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 meter for frequencies in the range 30 MHz to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meter for frequencies in the range 90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output and input levels of the SS at these ports shall be adjusted, taking these losse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ort is required for testing a MS with an integral antenna. An antenna coupling device is described in GSM 11.10 Annex 1, General Conditions GC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output and input levels of the SS at this port shall be modified to cope with the 30 dB coupling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MS audio test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LRGP, artificial mouth and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of the MS is mounted in the LRGP (loudness rating guard ring position), see Rec. CCITT P.76, Annex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tificial mouth shall conform to Rec. CCITT P.51 and the artificial ear shall conform to Recs. CCITT P.51 and IEC 3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tificial mouth and ear shall be acoustically isolated from each other so that the through connection of the speech path in the MS can be verified in both directions simultaneously. The isolation shall be sufficient to allow sideton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Digital Audio Interfac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0/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User data interface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capable to test user data interfaces, see section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MS power supply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DC power supply for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range</w:t>
        <w:tab/>
        <w:tab/>
        <w:t>5 to 32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error</w:t>
        <w:tab/>
        <w:tab/>
        <w:t>&l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w:t>
        <w:tab/>
        <w:tab/>
        <w:tab/>
        <w:t>&gt; 15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ple</w:t>
        <w:tab/>
        <w:tab/>
        <w:tab/>
        <w:t>&lt; 10 mV RMS, 50 mV peak to p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C power supply 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control range</w:t>
        <w:tab/>
        <w:tab/>
        <w:t xml:space="preserve">198 - 264 Vo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error</w:t>
        <w:tab/>
        <w:tab/>
        <w:tab/>
        <w:t>&l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tests the MS shall be connected to the power supply via a radio frequency filter to avoid radiation from the power le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GSM 11.10 Annex 1,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Electrical MS man-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operate the electrical MS man-machine interface, EMMI, as specified in GSM 11.10/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Description Language shall include all necessary functions for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RF  Measurement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RF pow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1</w:t>
        <w:tab/>
        <w:t>Power versus Tim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0 section II.3.3 for definitions and 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                       890 - 91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transmitter carrier power range   +46 dBm to +9 dBm (-2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of peak transmitter carrier power:</w:t>
        <w:tab/>
        <w:t>+/-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ange for the individual power samples in any 1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dB within 50 dBm to -36 dBm (-68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of power level (relative to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level</w:t>
        <w:tab/>
        <w:tab/>
        <w:tab/>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6 dB to - 7 dB</w:t>
        <w:tab/>
        <w:tab/>
        <w:tab/>
        <w:tab/>
        <w:t>+/-0.2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7 dB to -20 dB</w:t>
        <w:tab/>
        <w:tab/>
        <w:tab/>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 dB to -32 dB</w:t>
        <w:tab/>
        <w:tab/>
        <w:tab/>
        <w:tab/>
        <w:t>+/-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 dB to -45 dB</w:t>
        <w:tab/>
        <w:tab/>
        <w:tab/>
        <w:tab/>
        <w:t>+/-5.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5 dB to -71 dB</w:t>
        <w:tab/>
        <w:tab/>
        <w:tab/>
        <w:tab/>
        <w:t>+/-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71 dB</w:t>
        <w:tab/>
        <w:tab/>
        <w:tab/>
        <w:tab/>
        <w:tab/>
        <w:t>+/-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ue to the method of measurement (downconversion to I/Q baseband / filtering / A/D conversion / postprocessing) several uncertainties occur. The sourc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w:t>
        <w:tab/>
        <w:t>absolute level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w:t>
        <w:tab/>
        <w:t>filter rip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Q gain im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Q imperfect quad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w:t>
        <w:tab/>
        <w:t>A/D convers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Q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s under b) and c) affect the individual samples and can be observed as a "ripple" in the horizontal part of the power time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s under b) are uncertainties which are proportional to the signal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s under c) are constant amounts of uncertainty, independent of the signal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tem a) moves the entire power time template up or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certainties b) and c) are added to the measured signal as an uncorrelate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mentioned absolute measurement uncertainty refers to a). The table covers uncertainties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Uncertainty of tim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ve timing uncertainty of the transi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it 13 to 14 in the midamble (normal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end of the sync sequenc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s </w:t>
      </w:r>
      <w:r>
        <w:rPr>
          <w:rFonts w:eastAsia="modern c" w:cs="modern c" w:ascii="modern c" w:hAnsi="modern c"/>
          <w:color w:val="000000"/>
          <w:sz w:val="20"/>
          <w:szCs w:val="20"/>
          <w:lang w:val="en-US"/>
        </w:rPr>
        <w:t>+/- 1/8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ype testing to the current standard, the timing uncertainty is to be considered as if extended in front of the raising and the falling edge each by 1/2 bit (1.84 µs). The asymmetry of the resulting "timing uncertainty" allows two possible implementations of the burst timing reference (see GSM 11.10, II.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uncertainty of the measurement samples and its "extension" in the vertical part of the power time mask are displayed as marked fields in the Figure App.3-1 in Appendi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With a real method of measurement one has to reckon on systematic measurement uncertainties in the vertical part of the power time template (Figures II.3.3 and II.3.4 /GSM 11.10).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pp.3-1 (falling 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derlying filt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w:t>
        <w:tab/>
        <w:tab/>
        <w:tab/>
        <w:tab/>
        <w:tab/>
        <w:tab/>
        <w:t>inverse Chebyche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band</w:t>
        <w:tab/>
        <w:tab/>
        <w:tab/>
        <w:tab/>
        <w:tab/>
        <w:t>&l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pband (40 dB stop att.)</w:t>
        <w:tab/>
        <w:tab/>
        <w:t>&gt;=  +/- 541.67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void aliasing with this filter the RF output spectrum must meet the requirements of GSM 11.10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70 dB line in the power time template is replaced by a -36 dBm line, measuring lower carrier powers, the area of measurement uncertainty is reduced equival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tching criteria (GSM 11.10 section II.3.3 c) and g)) are Figures II.3.3 and II.3.4 / GSM 11.10. The marked area in Figure App.3-1 describes the systematic measurement uncertainty of the test equipment and does not widen the desig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Uncertainties associated with Requirement b) of GSM 11.10 section II.3.3.3</w:t>
      </w:r>
      <w:r>
        <w:rPr>
          <w:rFonts w:eastAsia="modern a" w:cs="modern a" w:ascii="modern a" w:hAnsi="modern a"/>
          <w:color w:val="000000"/>
          <w:sz w:val="24"/>
          <w:szCs w:val="24"/>
          <w:lang w:val="en-US"/>
        </w:rPr>
        <w:t xml:space="preserve"> (power control levels, adjac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ability</w:t>
        <w:tab/>
        <w:tab/>
        <w:tab/>
        <w:tab/>
        <w:tab/>
        <w:t>+/- 0.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arity</w:t>
        <w:tab/>
        <w:tab/>
        <w:tab/>
        <w:tab/>
        <w:tab/>
        <w:tab/>
        <w:t>+/- 0.03  dB/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bined uncertainty is:</w:t>
        <w:tab/>
        <w:tab/>
        <w:tab/>
        <w:t>+/- ( 0.3 +  0.03 dB/dB )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 where the indicated value of the step size is 2.0 dB, the uncertainty is: +/- (0.3 + 0.06) dB = +/- 0.3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2</w:t>
        <w:tab/>
        <w:t>Wideband selective power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is to be measured selectively for spurious emissions without frequency hopping (ref: GSM 11.10/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ab/>
        <w:t>100 kHz to 12.75 GHz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ab/>
        <w:tab/>
        <w:t>(-114)-60 to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namic range</w:t>
        <w:tab/>
        <w:tab/>
        <w:t xml:space="preserve">80 dB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certainty</w:t>
        <w:tab/>
        <w:tab/>
      </w:r>
      <w:r>
        <w:rPr>
          <w:rFonts w:eastAsia="modern c" w:cs="modern c" w:ascii="modern c" w:hAnsi="modern c"/>
          <w:color w:val="000000"/>
          <w:sz w:val="20"/>
          <w:szCs w:val="20"/>
          <w:lang w:val="en-US"/>
        </w:rPr>
        <w:t>(+/- 6.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00 kHz to 1GHz &lt; +/- 1.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 GHz to 12.75 GHz &lt; +/-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ies include the effect of a worst case reflection from the MS of 0.7 for out of ban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ution bandwidths:</w:t>
        <w:tab/>
        <w:tab/>
        <w:t>10, 30, 100 and 300 kHz 1 and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bandwidths:</w:t>
        <w:tab/>
        <w:tab/>
        <w:t>30, 100 and 300 kHz, 1 and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hold function</w:t>
        <w:tab/>
        <w:tab/>
        <w:t>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o use a band stop filter in spurious emission measurements of the transceiver in order to fulfil the abov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3</w:t>
        <w:tab/>
        <w:t>Inband selective powe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is to be measured selectively for 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is performed on a single frequency while the MS is frequency hopping (ref: GSM 11.10/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ab/>
        <w:t>888 MHz to 917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range:</w:t>
        <w:tab/>
        <w:tab/>
        <w:t>(-66) -36 dBm to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ab/>
        <w:t>935 MHz to 960 M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vel range:</w:t>
        <w:tab/>
        <w:tab/>
        <w:t>(</w:t>
      </w:r>
      <w:r>
        <w:rPr>
          <w:rFonts w:eastAsia="modern c" w:cs="modern c" w:ascii="modern c" w:hAnsi="modern c"/>
          <w:color w:val="000000"/>
          <w:sz w:val="20"/>
          <w:szCs w:val="20"/>
          <w:lang w:val="en-US"/>
        </w:rPr>
        <w:t>-109</w:t>
      </w:r>
      <w:r>
        <w:rPr>
          <w:rFonts w:eastAsia="modern a" w:cs="modern a" w:ascii="modern a" w:hAnsi="modern a"/>
          <w:color w:val="000000"/>
          <w:sz w:val="24"/>
          <w:szCs w:val="24"/>
          <w:lang w:val="en-US"/>
        </w:rPr>
        <w:t>) -79 dBm to +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lt; +/- 1.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ution bandwidth</w:t>
        <w:tab/>
        <w:tab/>
        <w:t>30,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bandwidth</w:t>
        <w:tab/>
        <w:tab/>
        <w:t>30, 100, 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averaging:</w:t>
        <w:tab/>
        <w:tab/>
        <w:t>50, 200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ero frequency sp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hold function</w:t>
        <w:tab/>
        <w:tab/>
        <w:t>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Phase trajectory and frequency error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0/II.3.1 for definitions and 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ab/>
        <w:tab/>
        <w:t>890 - 91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rang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6 dBm to 9 dBm (-23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 measurement uncertainty</w:t>
        <w:tab/>
        <w:tab/>
        <w:t xml:space="preserve">  &lt; 1   degrees 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4 degrees for individ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hase measurement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 measurement uncertainties above apply during the usefu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measurement uncertainty:</w:t>
        <w:tab/>
        <w:t>+/- 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w:t>
        <w:tab/>
        <w:t>RF delay measurements relative to nominal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ab/>
        <w:tab/>
        <w:t>-140 to +140 bi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ution</w:t>
        <w:tab/>
        <w:tab/>
        <w:tab/>
        <w:t>1/4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tab/>
        <w:tab/>
        <w:t>&lt; +/- 1/8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section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RF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s of the RF-test signals are defined at the SS test port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levels are defined to allow a loss between the test port and the MS connector as described in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provide calibration facilities to calibrate the level at the MS end of the 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3.4.7 for the numbering of tests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The Wanted signal or Traffic channel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nted signal is used in most of the specified RF measurements. The traffic channel of the serving cell is used in most of the signall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 ..............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solution.......... 200 k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ne tuning ........ +/- 300 Hz in 2 Hz ste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rror .............. &lt;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 .............. &lt;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4 degrees peak (as defined in GSM 05.0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ge .............. 0 dBµV to 106 dBµ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 dB for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size .......... 0.2 dB</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Error</w:t>
      </w:r>
      <w:r>
        <w:rPr>
          <w:rFonts w:eastAsia="modern a" w:cs="modern a" w:ascii="modern a" w:hAnsi="modern a"/>
          <w:color w:val="000000"/>
          <w:sz w:val="24"/>
          <w:szCs w:val="24"/>
          <w:lang w:val="en-US"/>
        </w:rPr>
        <w:t xml:space="preserve"> .............. &lt; +/- 1 dB in test 3</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1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1   dB for test 7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3   dB for test 7 (rad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1.2 dB for tes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tling time ...... &lt; 10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 .............. 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channel spuri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idual FM, phase mod:   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lt;-100 dBc for  &gt; 1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110 dBc for  &gt; 3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121 dBc for  &gt;15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 &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68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DING PROFILES..... corresponding to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 shall be capable of hopping according to the criteria of GSM 05.02. The timing of the frequency change shall be such that frequency transitions do not occur during the active timeslo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The First interfering signal or Traffic channel of the first adjac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nterfering signal is used in measurements of co-channel rejection, adjacent channel rejection and intermodulation rejection. The Traffic channel of the first adjacent cell is used in hando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 933 to 96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olution.......... 200 kHz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rror</w:t>
      </w:r>
      <w:r>
        <w:rPr>
          <w:rFonts w:eastAsia="modern a" w:cs="modern a" w:ascii="modern a" w:hAnsi="modern a"/>
          <w:color w:val="000000"/>
          <w:sz w:val="24"/>
          <w:szCs w:val="24"/>
          <w:lang w:val="en-US"/>
        </w:rPr>
        <w:t xml:space="preserve"> .............. &lt;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e tuning .........+/- 300 Hz in steps of 2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 &lt;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 4 degrees peak (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ab/>
        <w:tab/>
        <w:tab/>
        <w:t>0 dBµV to 73 dBµ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 dB for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size</w:t>
        <w:tab/>
        <w:tab/>
        <w:tab/>
        <w:t>0.2 dB</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rror</w:t>
        <w:tab/>
        <w:tab/>
        <w:tab/>
        <w:tab/>
      </w:r>
      <w:r>
        <w:rPr>
          <w:rFonts w:eastAsia="modern a" w:cs="modern a" w:ascii="modern a" w:hAnsi="modern a"/>
          <w:color w:val="000000"/>
          <w:sz w:val="24"/>
          <w:szCs w:val="24"/>
          <w:lang w:val="en-US"/>
        </w:rPr>
        <w:t>&lt; +/- 1 dB relative to the wanted signal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est 3 and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0.3 dB relative to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tes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   dB for tes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w:t>
        <w:tab/>
        <w:tab/>
        <w:tab/>
        <w:t>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relative single sideband power (noise + harmonics) in the frequency range 1.5 to 1.7 MHz offset from the nominal carrier frequency shall be less than -72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channel spuri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sidual FM, phase mod:   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 1 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t;-100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t;-110 dBc for  &gt; 3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t;-127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t; -68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DING PROFILES..... corresponding to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 shall be capable of hopping according to the criteria of GSM 05.02. The timing of the frequency change shall be such that frequency transitions do not occur during the active timeslot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 xml:space="preserve">The Second interfering sig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nterfering signal is used in the measurements of intermodulation rejection and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ab/>
        <w:tab/>
        <w:tab/>
        <w:t>915 to 98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ution</w:t>
        <w:tab/>
        <w:tab/>
        <w:tab/>
        <w:t xml:space="preserve">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w:t>
        <w:tab/>
        <w:tab/>
        <w:tab/>
        <w:tab/>
        <w:t>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ab/>
        <w:tab/>
        <w:tab/>
        <w:t>0 dBµV to 90 dBµ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 dB for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size</w:t>
        <w:tab/>
        <w:tab/>
        <w:tab/>
        <w:t>0.2 dB</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rror</w:t>
      </w:r>
      <w:r>
        <w:rPr>
          <w:rFonts w:eastAsia="modern a" w:cs="modern a" w:ascii="modern a" w:hAnsi="modern a"/>
          <w:color w:val="000000"/>
          <w:sz w:val="24"/>
          <w:szCs w:val="24"/>
          <w:lang w:val="en-US"/>
        </w:rPr>
        <w:tab/>
        <w:tab/>
        <w:tab/>
        <w:tab/>
        <w:t>&lt; +/- 1   dB for tes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t; +/- 1.5 dB relative to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 .........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hannel spurious</w:t>
        <w:tab/>
        <w:t xml:space="preserve">no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channel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ise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135 dBc for  &gt; 5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140 dBc for  &gt; 7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150 dBc for  &gt;15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 harmonics</w:t>
        <w:tab/>
        <w:t>&lt; -79 dBc for  &gt; 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t; -84 dBc for  &gt; 7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t; -94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monically related spurii</w:t>
        <w:tab/>
        <w:t>&lt;-40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w:t>
        <w:tab/>
        <w:t>BCCH carriers of serving and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olution.......... 200 kHz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rror</w:t>
      </w:r>
      <w:r>
        <w:rPr>
          <w:rFonts w:eastAsia="modern a" w:cs="modern a" w:ascii="modern a" w:hAnsi="modern a"/>
          <w:color w:val="000000"/>
          <w:sz w:val="24"/>
          <w:szCs w:val="24"/>
          <w:lang w:val="en-US"/>
        </w:rPr>
        <w:t xml:space="preserve"> .............. &lt;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 &lt; 1 degree RM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 4 degrees peak (as defin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 0 dBµV to 70 dBµ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0 dB for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size .......... 1 dB</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Error </w:t>
      </w:r>
      <w:r>
        <w:rPr>
          <w:rFonts w:eastAsia="modern a" w:cs="modern a" w:ascii="modern a" w:hAnsi="modern a"/>
          <w:color w:val="000000"/>
          <w:sz w:val="24"/>
          <w:szCs w:val="24"/>
          <w:lang w:val="en-US"/>
        </w:rPr>
        <w:t>.............. &lt; 1 dB for tes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2.5 dB for all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0.6 dB relative to each other and to TCH/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test 13 over the range 65 dBmicroVo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3 dBmicroVo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1.2 dB relative to each other and to TCH/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tes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 ......... GMSK (as specified 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channel spuri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dual FM, phase mod:   covered by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channel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 Power........ &lt;-100 dBc for  &gt; 1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125 dBc for  &gt;1500kHz carrier offset, 1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harmonics...... &lt; -55 dBc for  &gt; 1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72 dBc for  &gt;1500kHz carrier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BAS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rror</w:t>
      </w:r>
      <w:r>
        <w:rPr>
          <w:rFonts w:eastAsia="modern a" w:cs="modern a" w:ascii="modern a" w:hAnsi="modern a"/>
          <w:color w:val="000000"/>
          <w:sz w:val="24"/>
          <w:szCs w:val="24"/>
          <w:lang w:val="en-US"/>
        </w:rPr>
        <w:t>............... &lt; 5*10E-9 within calibration cy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ADING PROFILES (Serving and first adjacent cells </w:t>
      </w:r>
      <w:r>
        <w:rPr>
          <w:rFonts w:eastAsia="modern a" w:cs="modern a" w:ascii="modern a" w:hAnsi="modern a"/>
          <w:color w:val="000000"/>
          <w:sz w:val="24"/>
          <w:szCs w:val="24"/>
          <w:lang w:val="en-US"/>
        </w:rPr>
        <w:t>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corresponding to </w:t>
      </w:r>
      <w:r>
        <w:rPr>
          <w:rFonts w:eastAsia="modern c" w:cs="modern c" w:ascii="modern c" w:hAnsi="modern c"/>
          <w:color w:val="000000"/>
          <w:sz w:val="20"/>
          <w:szCs w:val="20"/>
          <w:lang w:val="en-US"/>
        </w:rPr>
        <w:t>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w:t>
        <w:tab/>
        <w:t>The wide frequency rang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de frequency range signal is used in the measurements of spurious response. The second interfering signal can be used for frequencies 915 MHz to 98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 100 kHz to 12.75 GHz, excluding 915 MHz to 98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lution ......... 100 k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rror</w:t>
      </w:r>
      <w:r>
        <w:rPr>
          <w:rFonts w:eastAsia="modern a" w:cs="modern a" w:ascii="modern a" w:hAnsi="modern a"/>
          <w:color w:val="000000"/>
          <w:sz w:val="24"/>
          <w:szCs w:val="24"/>
          <w:lang w:val="en-US"/>
        </w:rPr>
        <w:t xml:space="preserve"> .............. &lt; 5*10E-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MHz)</w:t>
        <w:tab/>
        <w:tab/>
        <w:t>level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1 ...   500</w:t>
        <w:tab/>
        <w:tab/>
        <w:tab/>
        <w:t>0 ...  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00 ...   835</w:t>
        <w:tab/>
        <w:tab/>
        <w:tab/>
        <w:t>0 ... 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35 ...  1000 </w:t>
        <w:tab/>
        <w:tab/>
        <w:tab/>
        <w:t>0 ... 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 ... 12750</w:t>
        <w:tab/>
        <w:tab/>
        <w:tab/>
        <w:t>0 ...  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put signal versus frequency for blocking test, for tes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0 - 200 MHz</w:t>
        <w:tab/>
        <w:t>:</w:t>
        <w:tab/>
        <w:t>119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 500 MHz</w:t>
        <w:tab/>
        <w:t>:</w:t>
        <w:tab/>
        <w:t>119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 835 MHz</w:t>
        <w:tab/>
        <w:t>:</w:t>
        <w:tab/>
        <w:t>129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 915 MHz</w:t>
        <w:tab/>
        <w:t>:</w:t>
        <w:tab/>
        <w:t>153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0 - 1000 MHz</w:t>
        <w:tab/>
        <w:t>:</w:t>
        <w:tab/>
        <w:t>143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 2500 MHz</w:t>
        <w:tab/>
        <w:t>:</w:t>
        <w:tab/>
        <w:t>113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00 - 4000 MHz</w:t>
        <w:tab/>
        <w:t>:</w:t>
        <w:tab/>
        <w:t>113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size.... 0.2 dB</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rror</w:t>
      </w:r>
      <w:r>
        <w:rPr>
          <w:rFonts w:eastAsia="modern a" w:cs="modern a" w:ascii="modern a" w:hAnsi="modern a"/>
          <w:color w:val="000000"/>
          <w:sz w:val="24"/>
          <w:szCs w:val="24"/>
          <w:lang w:val="en-US"/>
        </w:rPr>
        <w:t xml:space="preserve"> ....... &lt; +/- 1.5 dB relative to the wanted signal for test 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t; +/- 1 dB </w:t>
      </w:r>
      <w:r>
        <w:rPr>
          <w:rFonts w:eastAsia="modern c" w:cs="modern c" w:ascii="modern c" w:hAnsi="modern c"/>
          <w:color w:val="000000"/>
          <w:sz w:val="20"/>
          <w:szCs w:val="20"/>
          <w:lang w:val="en-US"/>
        </w:rPr>
        <w:t xml:space="preserve">error of substituted </w:t>
      </w:r>
      <w:r>
        <w:rPr>
          <w:rFonts w:eastAsia="modern a" w:cs="modern a" w:ascii="modern a" w:hAnsi="modern a"/>
          <w:color w:val="000000"/>
          <w:sz w:val="24"/>
          <w:szCs w:val="24"/>
          <w:lang w:val="en-US"/>
        </w:rPr>
        <w:t>'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ATION .........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 no tim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in the frequency range 935 MHz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harmonics</w:t>
        <w:tab/>
        <w:tab/>
        <w:tab/>
        <w:tab/>
        <w:t>&lt; -94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monically related spurii</w:t>
        <w:tab/>
        <w:tab/>
        <w:t>&lt; -40 d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w:t>
        <w:tab/>
        <w:tab/>
        <w:tab/>
        <w:tab/>
        <w:tab/>
        <w:tab/>
        <w:t xml:space="preserve">&lt;  -4 dBµVemf equivalent at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receiver input when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in a 200 kHz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w:t>
        <w:tab/>
        <w:t>The multipath fad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fading function simulates the fading effects of a broadband radio channel in mobile radio communication. These effects are due to the multiple propagation paths between transmitter and receiver with different delays, Doppler-spectra and level-variations of each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agation conditions are specified in GSM 05.05,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fading function shall support the fading profiles of the following propagation mo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dels       │   Simulated vehicle spee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3     50    100    250 km/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           │   .      .     .      W             W=Wanted sig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T (6taps)   │   .      .     W      .             I=First interfe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U (6taps)   │   W,I   W,I    .      W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EQ           │         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idth ...........    935 to 960 MHz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32 to 962 MHz (First interfer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ltipath fading function shall be performed only within a 5 MHz bandwidth during on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w:t>
        <w:tab/>
        <w:t xml:space="preserve">Combinations of test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binations of test signals are used. The individual specification of signals shall apply when the signals are combined a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cell│first    │6 adj│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dj. cell│ce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CH │BCCH│ TCH│BCCH│BCCH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S │ C0 │ I1 │ C0 │C0   │I2│W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o │Transceiver tests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Spurious emissions       │ x  │ x  │    │    │     │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Transmitter tests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Phase/frequ. error       │ xh │ x  │    │  x │     │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Phase/frequ. error multip│ xf │ xf │ xf │ xf │  x  │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Peak TX carrier power    │ x  │ x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Output RF spectrum       │ xh │ x  │    │    │     │  │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Receiver tests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Bad frame indication     │ x  │ x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Sensitivity tests        │ xhf│ xf │    │    │  x  │  │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Co-channel rejection     │ xhf│ xf │ xhf│    │     │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Adjacent channel rej.    │ xf │ xf │ xf │    │     │  │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0 │Intermodulation rejection│ x  │ x  │ x  │    │     │ x│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1 │Blocking, spurious resp. │ x  │ x  │    │  x │     │ x│ 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2 │Signalling tests         │ xh │ x  │ xh │  x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3 │RXLEV &amp; Cell select/resel│ x  │ x  │    │  x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4 │RXQUAL tests             │ x  │ x  │ x  │    │     │  │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15 │Measurement report       │ x  │ x  │    │    │  x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S: wanted signal          WF: wide frequency rang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1: first interferer       I2: second interfe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simultaneously used signals,  h = frequency hopping,  f = f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The notes which are referenced in the table above have a meaning which applies in the case of that specific test only. They must not be taken as statements with general valid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Hopping and fading are not used simultane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evel of the intermodulation product at the MS receiver shall not exceed -4 dBµ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There shall be no correlation in the modulation between the test signals nor shall there be a fixed relationship in the phase of the signals. (GSM 11.10/II.4.7.2.a)/f.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s in GSM 11.10 are arranged that the multipath fading function shall be performed within a 5 MHz bandwith during on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2 and WF not used simultane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tandard Test Signal C1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Audio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specifies the following audio test signals to be used in the transmission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Analog single test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alog single test tone shall be applied to the Mouth Reference Point (MRP) by the Artificial Mouth, see Annex A of CCITT P.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          100 Hz to 8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error: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und pressure at the MR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ver the full frequency range:         -4.7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und pressure at the MR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the frequency range 1004-1025 Hz:   -46 to +1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 0.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distortion:                                &lt; 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Digital 8 bit PCM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gital test signals below shall be generated as 8 bit A-law companded PCM signals, which internally in the System Simulator are expanded according to CCITT Rec G.721 (Law=1) to 13 bit linear before being applied to the MS via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1</w:t>
        <w:tab/>
        <w:t>Digital 8 bit PCM single test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   100 to 4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error:   &lt; 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   -45 to 0 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2</w:t>
        <w:tab/>
        <w:t>Decoder outpu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est (GSM 11.10/ II.11.1.5) and CCITT G.7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w:t>
        <w:tab/>
        <w:t>Digital 8 bit PCM band limited noise tes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gitally simulated band limited noise test signal shall correspond to CCITT O.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put level:     -10 dB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6</w:t>
        <w:tab/>
      </w:r>
      <w:r>
        <w:rPr>
          <w:rFonts w:eastAsia="modern c" w:cs="modern c" w:ascii="modern c" w:hAnsi="modern c"/>
          <w:b/>
          <w:bCs/>
          <w:caps/>
          <w:color w:val="000000"/>
          <w:sz w:val="20"/>
          <w:szCs w:val="20"/>
          <w:lang w:val="en-US"/>
        </w:rPr>
        <w:t>Audio measurement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less otherwise specified, the measurement uncertainty for signal level is &lt; +/- 0.2 dB and for sound pressure &lt; +/- 0.6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are taken from ISO 3, R10 series or R40 series or from Table 2 of Rec. CCITT P.79.  A departure from the nominal frequencies of +/- 5% below 240 Hz and +/-2% at 240 Hz and above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 of 4 kHz the departure is restricted to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calculate the MS response according to test descriptions in GSM 11.10/II.11.1 and present the results graphically together with the specified mask and indicate if requirements are fulfilled at least for th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nding sensitivity/frequency response (GSM 11.10/ II.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ceiving sensitivity/frequency response (GSM 11.10/ II.1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stortion, sending and receiving (GSM 11.10/ II.1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 of band signals (GSM 11.10/ II.1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Sound level/pressure measured at the Ear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handset shall be mounted in the LRGP as specified in Annex A of Rec. CCITT P.76. The earpiece shall be sealed to the knife-edge of the Artificial Ear. The SS shall measure the level of the sound with the follow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     :</w:t>
        <w:tab/>
        <w:t>100 to 8000 Hz  (GSM 11.10/ II.11.1.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namic range       :</w:t>
        <w:tab/>
        <w:t>-70 dBPa to  35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w:t>
        <w:tab/>
        <w:t>&lt; +/- 0.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shall be possible with and without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 level measurement equipment shall conform to Rec. IEC 651,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1</w:t>
        <w:tab/>
        <w:t>One-third octav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easure sound pressure in one-third octave b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        :</w:t>
        <w:tab/>
        <w:t>100 Hz to 3000 Hz (Bands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measurement range:</w:t>
        <w:tab/>
        <w:t>-80 to +30 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2</w:t>
        <w:tab/>
        <w:t>A-weighted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eighted sound pressure measurements shall b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ange:</w:t>
        <w:tab/>
        <w:tab/>
        <w:t>-44 to -24 dBP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ortion shall be measured according to Rec. CCITT O.132, sine wave method (GSM 11.10/II.1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namic range:</w:t>
        <w:tab/>
        <w:t>-46 and above to +10 dBPa, relative to ARL, 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MRP (sending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5 to 0 dBm0 (receiving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ange for signal to distortion ratio: 10 to 4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w:t>
        <w:tab/>
        <w:t>DAI level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measuring signal levels on the DAI, a digital measuring instrument is connected to the 64 kbit/s output of the A-law compression equipment (see also 3.5.2) in the SS, which is in turn connected to the DAI in the MS. The digital measuring instrument shall fulfill the following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   :</w:t>
        <w:tab/>
        <w:tab/>
        <w:t>100 Hz to 4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       :</w:t>
        <w:tab/>
        <w:tab/>
        <w:t>-60 dBm0 to 3.14 dB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channel noise:</w:t>
        <w:tab/>
        <w:tab/>
        <w:t>-70 dBm0p to -50 dBm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shall be possible with and without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w:t>
        <w:tab/>
        <w:t>Delay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1</w:t>
        <w:tab/>
        <w:t>Delay measurement between Um and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able to determine the delay between the Um interface of the MS and its DAI in both directions, as described in GSM 11.10/II.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upplier shall indicate and guarantee the delays within the system simulator from speech test sequence generator output to the Um interface and from the Um interface to the input of the test sequence com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of measurable MS delay:</w:t>
        <w:tab/>
        <w:t>0 to 1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w:t>
        <w:tab/>
        <w:t>&lt; +/- 0.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2</w:t>
        <w:tab/>
        <w:t>Delay measurement between DAI and acousti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able to determine the delay from the DAI to the acoustic interface and vice versa by the method described in GSM 11.10/II.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upplier shall indicate and guarantee the delay within the measuremen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of measurable MS delay:</w:t>
        <w:tab/>
        <w:t>0 to 1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w:t>
        <w:tab/>
        <w:t>&lt; +/- 0.1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6</w:t>
        <w:tab/>
        <w:t>AF frequency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ipment is not a mandatory feature of the SS. The following characteristics are given for gui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w:t>
        <w:tab/>
        <w:tab/>
        <w:t>50 to 20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w:t>
        <w:tab/>
        <w:tab/>
        <w:t>&lt; +/- 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put level  :</w:t>
        <w:tab/>
        <w:tab/>
        <w:t>-26 dB</w:t>
      </w:r>
      <w:r>
        <w:rPr>
          <w:rFonts w:eastAsia="modern c" w:cs="modern c" w:ascii="modern c" w:hAnsi="modern c"/>
          <w:color w:val="000000"/>
          <w:sz w:val="20"/>
          <w:szCs w:val="20"/>
          <w:lang w:val="en-US"/>
        </w:rPr>
        <w:t>V to +20 dBV</w:t>
      </w:r>
    </w:p>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pPr>
      <w:r>
        <w:rPr>
          <w:rFonts w:eastAsia="modern c" w:cs="modern c" w:ascii="modern c" w:hAnsi="modern c"/>
          <w:b/>
          <w:bCs/>
          <w:color w:val="000000"/>
          <w:sz w:val="20"/>
          <w:szCs w:val="20"/>
          <w:lang w:val="en-US"/>
        </w:rPr>
        <w:t>3.7</w:t>
        <w:tab/>
      </w:r>
      <w:r>
        <w:rPr>
          <w:rFonts w:eastAsia="modern c" w:cs="modern c" w:ascii="modern c" w:hAnsi="modern c"/>
          <w:b/>
          <w:bCs/>
          <w:caps/>
          <w:color w:val="000000"/>
          <w:sz w:val="20"/>
          <w:szCs w:val="20"/>
          <w:lang w:val="en-US"/>
        </w:rPr>
        <w:t>SI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SIM simulator shall connect to the SIM/ME interface as described i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III.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Elementary Time Unit (etu) used in the sections below refer to the nominal bit duration on the I/O line, as defined in ISO 7816-3.</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1</w:t>
        <w:tab/>
        <w:t>Measurements on the contacts C1, C2, C6, C7</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1.1</w:t>
        <w:tab/>
        <w:t>Voltage Measu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o verify that the minimum and maximum values of V</w:t>
      </w:r>
      <w:r>
        <w:rPr>
          <w:rFonts w:eastAsia="modern c" w:cs="modern c" w:ascii="modern c" w:hAnsi="modern c"/>
          <w:color w:val="000000"/>
          <w:sz w:val="20"/>
          <w:szCs w:val="20"/>
          <w:vertAlign w:val="subscript"/>
          <w:lang w:val="en-US"/>
        </w:rPr>
        <w:t>IH</w:t>
      </w:r>
      <w:r>
        <w:rPr>
          <w:rFonts w:eastAsia="modern c" w:cs="modern c" w:ascii="modern c" w:hAnsi="modern c"/>
          <w:color w:val="000000"/>
          <w:sz w:val="20"/>
          <w:szCs w:val="20"/>
          <w:lang w:val="en-US"/>
        </w:rPr>
        <w:t xml:space="preserve"> and V</w:t>
      </w:r>
      <w:r>
        <w:rPr>
          <w:rFonts w:eastAsia="modern c" w:cs="modern c" w:ascii="modern c" w:hAnsi="modern c"/>
          <w:color w:val="000000"/>
          <w:sz w:val="20"/>
          <w:szCs w:val="20"/>
          <w:vertAlign w:val="subscript"/>
          <w:lang w:val="en-US"/>
        </w:rPr>
        <w:t>IL</w:t>
      </w:r>
      <w:r>
        <w:rPr>
          <w:rFonts w:eastAsia="modern c" w:cs="modern c" w:ascii="modern c" w:hAnsi="modern c"/>
          <w:color w:val="000000"/>
          <w:sz w:val="20"/>
          <w:szCs w:val="20"/>
          <w:lang w:val="en-US"/>
        </w:rPr>
        <w:t xml:space="preserve"> (see GSM 11.11, section 6.2.3 and ISO 7816-3, section 4.2) are fulfilled and that there are no bursts on the signal, the System Simulator shall measure the range of VIH and VIL sig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possible to recognize and record at least one burst within 100 ns. Bursts with a length of &gt; 20 ns shall be recognized and recorded with a time stamp. relative to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 1 V to 7 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olution ............ 100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50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e resolution .......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100 n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2</w:t>
        <w:tab/>
        <w:t>Measurements and Definitions on the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be able to verify that Vcc is able to source current spikes, defined in GSM 11.11, section 6.2.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the SIM Simulator shall be able to defi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ingle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urrent Load</w:t>
        <w:tab/>
        <w:t>0 mA</w:t>
        <w:tab/>
        <w:tab/>
        <w:t>+/-</w:t>
        <w:tab/>
        <w:t>0.1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4.7 mA</w:t>
        <w:tab/>
        <w:t>+/-</w:t>
        <w:tab/>
        <w:t>0.3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9.5 mA</w:t>
        <w:tab/>
        <w:t>+/-</w:t>
        <w:tab/>
        <w:t>0.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9.0 mA</w:t>
        <w:tab/>
        <w:t>+/-</w:t>
        <w:tab/>
        <w:t>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47.5 mA</w:t>
        <w:tab/>
        <w:t>+/-</w:t>
        <w:tab/>
        <w:t>2.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95.0 mA</w:t>
        <w:tab/>
        <w:t>+/-</w:t>
        <w:tab/>
        <w:t>5.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90.0 mA</w:t>
        <w:tab/>
        <w:t>+/-</w:t>
        <w:tab/>
        <w:t>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lse Width</w:t>
        <w:tab/>
        <w:t>100 - 5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Size</w:t>
        <w:tab/>
        <w:t>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w:t>
        <w:tab/>
        <w:tab/>
        <w:t>+/- 25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ise and Fall Time</w:t>
        <w:tab/>
        <w:t>max. 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urrent Load</w:t>
        <w:tab/>
        <w:t>0 mA</w:t>
        <w:tab/>
        <w:tab/>
        <w:t>+/-</w:t>
        <w:tab/>
        <w:t>0.1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4.7 mA</w:t>
        <w:tab/>
        <w:t>+/-</w:t>
        <w:tab/>
        <w:t>0.3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9.5 mA</w:t>
        <w:tab/>
        <w:t>+/-</w:t>
        <w:tab/>
        <w:t>0.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9.0 mA</w:t>
        <w:tab/>
        <w:t>+/-</w:t>
        <w:tab/>
        <w:t>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47.5 mA</w:t>
        <w:tab/>
        <w:t>+/-</w:t>
        <w:tab/>
        <w:t>2.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95.0 mA</w:t>
        <w:tab/>
        <w:t>+/-</w:t>
        <w:tab/>
        <w:t>5.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90.0 mA</w:t>
        <w:tab/>
        <w:t>+/-</w:t>
        <w:tab/>
        <w:t>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lse width</w:t>
        <w:tab/>
        <w:t>100 ns - 5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width</w:t>
        <w:tab/>
        <w:t>100 ns - 5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Size</w:t>
        <w:tab/>
        <w:t>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w:t>
        <w:tab/>
        <w:tab/>
        <w:t>+/- 25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ise and Fall Time</w:t>
        <w:tab/>
        <w:t>max. 5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urrent Load</w:t>
        <w:tab/>
        <w:t>0 mA</w:t>
        <w:tab/>
        <w:tab/>
        <w:t>+/-</w:t>
        <w:tab/>
        <w:t>0.1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4.7 mA</w:t>
        <w:tab/>
        <w:t>+/-</w:t>
        <w:tab/>
        <w:t>0.3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9.5 mA</w:t>
        <w:tab/>
        <w:t>+/-</w:t>
        <w:tab/>
        <w:t>0.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9.0 mA</w:t>
        <w:tab/>
        <w:t>+/-</w:t>
        <w:tab/>
        <w:t>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47.5 mA</w:t>
        <w:tab/>
        <w:t>+/-</w:t>
        <w:tab/>
        <w:t>2.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95.0 mA</w:t>
        <w:tab/>
        <w:t>+/-</w:t>
        <w:tab/>
        <w:t>5.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190.0 mA</w:t>
        <w:tab/>
        <w:t>+/-</w:t>
        <w:tab/>
        <w:t>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lse width</w:t>
        <w:tab/>
        <w:t>100 ns - 5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width</w:t>
        <w:tab/>
        <w:t>100 ns - 5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Size</w:t>
        <w:tab/>
        <w:t>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w:t>
        <w:tab/>
        <w:tab/>
        <w:t>+/- 25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ise and Fall Time</w:t>
        <w:tab/>
        <w:t>max. 50 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w:t>
        <w:tab/>
        <w:t>Measurements and Definitions on the contact C7</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1</w:t>
        <w:tab/>
        <w:t>Rise and Fall Time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feature is used to verify, if the rise and fall time of the ME in transmission mode is in the range specified in ISO 7816-3, section 4.2.3. Therefore, the SIM simulator shall be able to measure the rise and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up to 2 µ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100 n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2</w:t>
        <w:tab/>
        <w:t>Rise and Fall Tim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feature is used to verify, if the ME accepts in reception mode the rise and fall time specified in ISO 7816-3, section 4.2.3. Therefore, it shall be possible to define the rise and fall time of the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100 ns to 2 µ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size ...............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 &lt; ± 100 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3</w:t>
        <w:tab/>
        <w:t>Voltage Definition</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SIM Simulator shall be able to verify that the ME accepts minimum and maximum values of V</w:t>
      </w:r>
      <w:r>
        <w:rPr>
          <w:rFonts w:eastAsia="modern c" w:cs="modern c" w:ascii="modern c" w:hAnsi="modern c"/>
          <w:color w:val="000000"/>
          <w:sz w:val="20"/>
          <w:szCs w:val="20"/>
          <w:vertAlign w:val="subscript"/>
          <w:lang w:val="en-US"/>
        </w:rPr>
        <w:t>OH</w:t>
      </w:r>
      <w:r>
        <w:rPr>
          <w:rFonts w:eastAsia="modern c" w:cs="modern c" w:ascii="modern c" w:hAnsi="modern c"/>
          <w:color w:val="000000"/>
          <w:sz w:val="20"/>
          <w:szCs w:val="20"/>
          <w:lang w:val="en-US"/>
        </w:rPr>
        <w:t xml:space="preserve"> and V</w:t>
      </w:r>
      <w:r>
        <w:rPr>
          <w:rFonts w:eastAsia="modern c" w:cs="modern c" w:ascii="modern c" w:hAnsi="modern c"/>
          <w:color w:val="000000"/>
          <w:sz w:val="20"/>
          <w:szCs w:val="20"/>
          <w:vertAlign w:val="subscript"/>
          <w:lang w:val="en-US"/>
        </w:rPr>
        <w:t>OL</w:t>
      </w:r>
      <w:r>
        <w:rPr>
          <w:rFonts w:eastAsia="modern c" w:cs="modern c" w:ascii="modern c" w:hAnsi="modern c"/>
          <w:color w:val="000000"/>
          <w:sz w:val="20"/>
          <w:szCs w:val="20"/>
          <w:lang w:val="en-US"/>
        </w:rPr>
        <w:t xml:space="preserve"> specified in ISO 7816-3, section 4.2.3. Therefore, it shall be possible to define rhz V</w:t>
      </w:r>
      <w:r>
        <w:rPr>
          <w:rFonts w:eastAsia="modern c" w:cs="modern c" w:ascii="modern c" w:hAnsi="modern c"/>
          <w:color w:val="000000"/>
          <w:sz w:val="20"/>
          <w:szCs w:val="20"/>
          <w:vertAlign w:val="subscript"/>
          <w:lang w:val="en-US"/>
        </w:rPr>
        <w:t>OH</w:t>
      </w:r>
      <w:r>
        <w:rPr>
          <w:rFonts w:eastAsia="modern c" w:cs="modern c" w:ascii="modern c" w:hAnsi="modern c"/>
          <w:color w:val="000000"/>
          <w:sz w:val="20"/>
          <w:szCs w:val="20"/>
          <w:lang w:val="en-US"/>
        </w:rPr>
        <w:t xml:space="preserve"> and V</w:t>
      </w:r>
      <w:r>
        <w:rPr>
          <w:rFonts w:eastAsia="modern c" w:cs="modern c" w:ascii="modern c" w:hAnsi="modern c"/>
          <w:color w:val="000000"/>
          <w:sz w:val="20"/>
          <w:szCs w:val="20"/>
          <w:vertAlign w:val="subscript"/>
          <w:lang w:val="en-US"/>
        </w:rPr>
        <w:t>OL</w:t>
      </w:r>
      <w:r>
        <w:rPr>
          <w:rFonts w:eastAsia="modern c" w:cs="modern c" w:ascii="modern c" w:hAnsi="modern c"/>
          <w:color w:val="000000"/>
          <w:sz w:val="20"/>
          <w:szCs w:val="20"/>
          <w:lang w:val="en-US"/>
        </w:rPr>
        <w:t xml:space="preserve"> of the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see GSM 11.11, section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size ................ 20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 &lt; +/- 20mV</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4</w:t>
        <w:tab/>
        <w:t>Jitter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feature is used to verify, if the jitter of the ME is in the range specified in GSM 11.11, section 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gt; +/- 0,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5*10E-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5</w:t>
        <w:tab/>
        <w:t>Jitter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be able to verify that the ME accepts the jitter specified in GSM 11.11, section 5.4. Therefore, it shall be possible to define the jitter of the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gt; +/- 0,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size .................. 5*10E-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 &lt; +/- 5*10E-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6</w:t>
        <w:tab/>
        <w:t>Error Signal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possible to predefine parity errors in the SIM Simulator and to measure the error signal of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see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5*10E-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3.7</w:t>
        <w:tab/>
        <w:t>Error Signal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be able to verify that the ME accepts an error signal of the SIM in the range specified in ISO 7816-3, section 6.1.3. Therefore, it shall be possible to send an error signal and to define the timing of the error sig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see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size ................... 5*10E-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 &lt; +/- 5*10E-3 et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4</w:t>
        <w:tab/>
        <w:t>Measurements on the contact C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4.1</w:t>
        <w:tab/>
        <w:t>Frequency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0,9 MHz to 5,5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0,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4.2</w:t>
        <w:tab/>
        <w:t>Voltage Measu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o verify that the minimum and maximum values of V</w:t>
      </w:r>
      <w:r>
        <w:rPr>
          <w:rFonts w:eastAsia="modern c" w:cs="modern c" w:ascii="modern c" w:hAnsi="modern c"/>
          <w:color w:val="000000"/>
          <w:sz w:val="20"/>
          <w:szCs w:val="20"/>
          <w:vertAlign w:val="subscript"/>
          <w:lang w:val="en-US"/>
        </w:rPr>
        <w:t>IH</w:t>
      </w:r>
      <w:r>
        <w:rPr>
          <w:rFonts w:eastAsia="modern c" w:cs="modern c" w:ascii="modern c" w:hAnsi="modern c"/>
          <w:color w:val="000000"/>
          <w:sz w:val="20"/>
          <w:szCs w:val="20"/>
          <w:lang w:val="en-US"/>
        </w:rPr>
        <w:t xml:space="preserve"> and V</w:t>
      </w:r>
      <w:r>
        <w:rPr>
          <w:rFonts w:eastAsia="modern c" w:cs="modern c" w:ascii="modern c" w:hAnsi="modern c"/>
          <w:color w:val="000000"/>
          <w:sz w:val="20"/>
          <w:szCs w:val="20"/>
          <w:vertAlign w:val="subscript"/>
          <w:lang w:val="en-US"/>
        </w:rPr>
        <w:t>IL</w:t>
      </w:r>
      <w:r>
        <w:rPr>
          <w:rFonts w:eastAsia="modern c" w:cs="modern c" w:ascii="modern c" w:hAnsi="modern c"/>
          <w:color w:val="000000"/>
          <w:sz w:val="20"/>
          <w:szCs w:val="20"/>
          <w:lang w:val="en-US"/>
        </w:rPr>
        <w:t xml:space="preserve"> (see GSM 11.11, section 6.2.3 and ISO 7816-3, section 4.2.5) are fulfilled, and that there are no bursts on the clock signal, the System Simulator shall measure the range of the V</w:t>
      </w:r>
      <w:r>
        <w:rPr>
          <w:rFonts w:eastAsia="modern c" w:cs="modern c" w:ascii="modern c" w:hAnsi="modern c"/>
          <w:color w:val="000000"/>
          <w:sz w:val="20"/>
          <w:szCs w:val="20"/>
          <w:vertAlign w:val="subscript"/>
          <w:lang w:val="en-US"/>
        </w:rPr>
        <w:t>IH</w:t>
      </w:r>
      <w:r>
        <w:rPr>
          <w:rFonts w:eastAsia="modern c" w:cs="modern c" w:ascii="modern c" w:hAnsi="modern c"/>
          <w:color w:val="000000"/>
          <w:sz w:val="20"/>
          <w:szCs w:val="20"/>
          <w:lang w:val="en-US"/>
        </w:rPr>
        <w:t xml:space="preserve"> and V</w:t>
      </w:r>
      <w:r>
        <w:rPr>
          <w:rFonts w:eastAsia="modern c" w:cs="modern c" w:ascii="modern c" w:hAnsi="modern c"/>
          <w:color w:val="000000"/>
          <w:sz w:val="20"/>
          <w:szCs w:val="20"/>
          <w:vertAlign w:val="subscript"/>
          <w:lang w:val="en-US"/>
        </w:rPr>
        <w:t>IL</w:t>
      </w:r>
      <w:r>
        <w:rPr>
          <w:rFonts w:eastAsia="modern c" w:cs="modern c" w:ascii="modern c" w:hAnsi="modern c"/>
          <w:color w:val="000000"/>
          <w:sz w:val="20"/>
          <w:szCs w:val="20"/>
          <w:lang w:val="en-US"/>
        </w:rPr>
        <w:t xml:space="preserve"> sig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be possible to recognize and record at least one burst within 100 ns. Bursts with a length of &gt; 20 ns shall be recognized and recorded with a time stamp relative to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 1 V to 7 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50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7.4.3</w:t>
        <w:tab/>
        <w:t>Rise and Fall Time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feature is used to verify, if the rise and fall time of the ME is in the range specified in ISO 7816-3, section 4.2.5. Therefore, the SIM Simulator shall be able to measure the rise and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 up to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certainty .................... &lt; ± 5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4</w:t>
        <w:tab/>
        <w:t>Duty Cycl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used to verify, if the duty cycle is in the range specified in GSM 11.11, section 6.2.1. Therefore, the SIM Simulator shall be able to measure the duty cy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 ........................... 35 % to 6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 ..................... &lt; ± 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w:t>
        <w:tab/>
        <w:t>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be able to drive lines with the specified maximum source and sink currents (see GSM 11.11, section 6.2.5 and ISO 7816-3,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6</w:t>
        <w:tab/>
        <w:t>Verification of the Activation- and Deactivatio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feature is used to verify, if the sequence of activation and deactivation of the SIM contacts is in accordance with ISO 7816-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ction 5 and GSM 11.11, section 6.1.2. The timing of this sequence is not defined, and therefore the SS shall be able to detect as small a time interval, between events in the sequence, with a resolution of at le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ns. If the sequence is so fast during testing of a specific ME, as to exceed the resolution of the sequence detector, then an oscilloscope should be emplo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will only be performed when a ME is soft-powered down. 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7</w:t>
        <w:tab/>
        <w:t>Beginning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define the beginning of the answer to reset for all types of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range for the beginning shall be from 1 to 100.000 clock cycles in steps of 1 clock cy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8</w:t>
        <w:tab/>
        <w:t>Definition of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define all timings relative to the clock. The SIM Simulator shall be able to calculate and to use the absolute values automatically, even if the ME changes the frequency during the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9</w:t>
        <w:tab/>
        <w:t>Work wai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predefine the time between the start leading edge of any character sent by the card and the start leading edge of the previous character (sent either by the card or by the interface device). This feature is used to test the evaluation of the ATR-character TC2 and to define different calculation times for the instructions (e.g. RUN-GSM-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8</w:t>
        <w:tab/>
      </w:r>
      <w:r>
        <w:rPr>
          <w:rFonts w:eastAsia="modern c" w:cs="modern c" w:ascii="modern c" w:hAnsi="modern c"/>
          <w:b/>
          <w:bCs/>
          <w:caps/>
          <w:color w:val="000000"/>
          <w:sz w:val="20"/>
          <w:szCs w:val="20"/>
          <w:lang w:val="en-US"/>
        </w:rPr>
        <w:t>The system simulator control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ol system must have sufficient capacity for al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ol unit shall control all other subunits of the system simulator over a standard interface. It shall be possible to connect additional standard test equipment such as vibration table, climatic test chamber etc. to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print out test results on paper without disturbing the test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print graphic presentations of measurement results together with requirement ma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have read/write capabilities on IBM*) PC/AT MS/DOS*) diskettes of 1.44 Mb or RAM and ROM for comparison purposes of at least 1.44 Mb. Such diskettes will also be used for distribution of test descriptions and test results between test ho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demark of International Business Machines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demark of 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9</w:t>
        <w:tab/>
      </w:r>
      <w:r>
        <w:rPr>
          <w:rFonts w:eastAsia="modern c" w:cs="modern c" w:ascii="modern c" w:hAnsi="modern c"/>
          <w:b/>
          <w:bCs/>
          <w:caps/>
          <w:color w:val="000000"/>
          <w:sz w:val="20"/>
          <w:szCs w:val="20"/>
          <w:lang w:val="en-US"/>
        </w:rPr>
        <w:t>Environment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intended for use in normal room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range :</w:t>
        <w:tab/>
        <w:t xml:space="preserve">  15  to 35  degree centigr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idity          :</w:t>
        <w:tab/>
        <w:t xml:space="preserve">  20% to 75%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0</w:t>
        <w:tab/>
      </w:r>
      <w:r>
        <w:rPr>
          <w:rFonts w:eastAsia="modern c" w:cs="modern c" w:ascii="modern c" w:hAnsi="modern c"/>
          <w:b/>
          <w:bCs/>
          <w:caps/>
          <w:color w:val="000000"/>
          <w:sz w:val="20"/>
          <w:szCs w:val="20"/>
          <w:lang w:val="en-US"/>
        </w:rPr>
        <w:t>Calibration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at predefined intervals, on request or before certain measurements perform a self calibration routine. The outcome of this calibration shall be indicated in the measurement reports or separately 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periodically be calibrated at a designated laboratory. The calibration method and the time required to perform the calibration shall be specified by the supplier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1</w:t>
        <w:tab/>
      </w:r>
      <w:r>
        <w:rPr>
          <w:rFonts w:eastAsia="modern c" w:cs="modern c" w:ascii="modern c" w:hAnsi="modern c"/>
          <w:b/>
          <w:bCs/>
          <w:caps/>
          <w:color w:val="000000"/>
          <w:sz w:val="20"/>
          <w:szCs w:val="20"/>
          <w:lang w:val="en-US"/>
        </w:rPr>
        <w:t>Transmitter and receiver construction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s and transmitters in the SS shall fulfill the requirements of the base station receiver under non-extreme conditions, see GSM 11.20, unless otherwise st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VERIFY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of the SS shall publish details of how it is verified that all given requirements are fulfilled and shall also deliver an individual verification report with the SS. The functions of the system simulator and the test cases specified in GSM 11.10, as described by the manufacturer using the Test Description Language, must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1: EXAMPLES OF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terminated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SS Transmit      R: SS Rece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1                          │ Cell 2       │ Adjac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BCCH CCCH                TCH    │       TCH    │ cell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CH RACH AGCH SDCCH FACCH  │ SDCCH FACCH  │ 7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ACCH  │       SA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  T  / T(paging group)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req   │  T    T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 reques │  T        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m. ass.    │  T             T   (T)*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resp. │  T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uthent.     │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init.   │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signment   │  T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ert        │  T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accept  │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versation │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cmd │  T                        TR    │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acc │  T                        (T)1) │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ysical inf │  T                        (T)1) │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 cmpl  │  T                              │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versation │  T                              │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earing     │  T                              │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rel  │  T   (T)*                       │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  T  / T(paging group)           │     (T)*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 transmitter           + 1 TX │     + 1 TX   │  + 7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 xml:space="preserve">To be clarified if simultaneous transmission is necessary. The moment when the MS goes to another channel is not specified burst exactly. The MS can also go back to the SDCCH any time after "lower layer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The SS must keep the "old" TCH active when testing unsuccessful handover. The MS can reactivate the old TCH any time after a "lower layer failure" or after timer T3124 runs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originated call, half rate, 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 SS Transmit      R: SS Rece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ell 1                   Half rates   │ Adjac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m1    Lm2   │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 CCCH  │              TCH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CH RACH AGCH SDCCH FACCH FACCH  │ 7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ACCH SA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  T  / T(paging group)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 reques │  T        T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m. ass.    │  T             T   (T)*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ce ind  │  T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uthentic.   │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init.   │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signment   │  T                  T     TR   T?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ert        │  T                 (T)*   TR   T?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accept  │  T                        TR   T?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1 in use   │  T                        TR   T?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dit. ass.  │  T                        TR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signm.cmpl │  T                        TR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1&amp;Lm2 used │  T                        TR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ial rel  │  T                        TR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 rel. cmpl │  T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2 in use   │  T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earing     │  T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rel  │  T   (T)*                 T?   TR     │   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dle         │  T  / T(paging group)         (T)*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ee note on the previous p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1 (5)</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Appendix 2: </w:t>
      </w:r>
      <w:r>
        <w:rPr>
          <w:rFonts w:eastAsia="modern c" w:cs="modern c" w:ascii="modern c" w:hAnsi="modern c"/>
          <w:b/>
          <w:bCs/>
          <w:caps/>
          <w:color w:val="000000"/>
          <w:sz w:val="20"/>
          <w:szCs w:val="20"/>
          <w:lang w:val="en-US"/>
        </w:rPr>
        <w:t>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 configuration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2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3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Configuration (part) for tests of user's data servi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in the System Simulato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PPENDIX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Appendix 3: </w:t>
      </w:r>
      <w:r>
        <w:rPr>
          <w:rFonts w:eastAsia="modern c" w:cs="modern c" w:ascii="modern c" w:hAnsi="modern c"/>
          <w:b/>
          <w:bCs/>
          <w:caps/>
          <w:color w:val="000000"/>
          <w:sz w:val="20"/>
          <w:szCs w:val="20"/>
          <w:lang w:val="en-US"/>
        </w:rPr>
        <w:t>Time measurement uncertaintY for the power time 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vanish/>
          <w:color w:val="000000"/>
          <w:sz w:val="24"/>
          <w:szCs w:val="24"/>
          <w:lang w:val="en-US"/>
        </w:rPr>
      </w:pPr>
      <w:r>
        <w:rPr>
          <w:rFonts w:eastAsia="modern a" w:cs="modern a" w:ascii="modern a" w:hAnsi="modern a"/>
          <w:b/>
          <w:bCs/>
          <w:vanish/>
          <w:color w:val="000000"/>
          <w:sz w:val="24"/>
          <w:szCs w:val="24"/>
          <w:lang w:val="en-US"/>
        </w:rPr>
        <w:t xml:space="preserve">               </w:t>
      </w:r>
      <w:r>
        <w:rPr>
          <w:rFonts w:eastAsia="modern a" w:cs="modern a" w:ascii="modern a" w:hAnsi="modern a"/>
          <w:b/>
          <w:bCs/>
          <w:vanish/>
          <w:color w:val="000000"/>
          <w:sz w:val="24"/>
          <w:szCs w:val="24"/>
          <w:lang w:val="en-US"/>
        </w:rPr>
        <w:t>FIGURE  App.3-1 / GSM 11.40:</w:t>
      </w:r>
    </w:p>
    <w:p>
      <w:pPr>
        <w:pStyle w:val="Normal"/>
        <w:bidi w:val="0"/>
        <w:spacing w:lineRule="auto" w:line="240" w:before="0" w:after="0"/>
        <w:ind w:left="0" w:right="0" w:hanging="0"/>
        <w:jc w:val="left"/>
        <w:rPr>
          <w:rFonts w:ascii="modern a" w:hAnsi="modern a" w:eastAsia="modern a" w:cs="modern a"/>
          <w:b/>
          <w:b/>
          <w:bCs/>
          <w:vanish/>
          <w:color w:val="000000"/>
          <w:sz w:val="24"/>
          <w:szCs w:val="24"/>
          <w:lang w:val="en-US"/>
        </w:rPr>
      </w:pPr>
      <w:r>
        <w:rPr>
          <w:rFonts w:eastAsia="modern a" w:cs="modern a" w:ascii="modern a" w:hAnsi="modern a"/>
          <w:b/>
          <w:bCs/>
          <w:vanish/>
          <w:color w:val="000000"/>
          <w:sz w:val="24"/>
          <w:szCs w:val="24"/>
          <w:lang w:val="en-US"/>
        </w:rPr>
        <w:t xml:space="preserve">    </w:t>
      </w:r>
      <w:r>
        <w:rPr>
          <w:rFonts w:eastAsia="modern a" w:cs="modern a" w:ascii="modern a" w:hAnsi="modern a"/>
          <w:b/>
          <w:bCs/>
          <w:vanish/>
          <w:color w:val="000000"/>
          <w:sz w:val="24"/>
          <w:szCs w:val="24"/>
          <w:lang w:val="en-US"/>
        </w:rPr>
        <w:t>Time Measurement Uncertainty for the Power Time Mask</w:t>
      </w:r>
    </w:p>
    <w:sectPr>
      <w:headerReference w:type="default" r:id="rId2"/>
      <w:headerReference w:type="first" r:id="rId3"/>
      <w:type w:val="nextPage"/>
      <w:pgSz w:w="12240" w:h="15840"/>
      <w:pgMar w:left="1800" w:right="1800" w:gutter="0" w:header="1440" w:top="2094"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22" w:leader="none"/>
        <w:tab w:val="right" w:pos="9275" w:leader="none"/>
      </w:tabs>
      <w:bidi w:val="0"/>
      <w:spacing w:lineRule="auto" w:line="240" w:before="0" w:after="0"/>
      <w:ind w:left="-648" w:right="-7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40</w:t>
      <w:tab/>
      <w:t xml:space="preserve">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80</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7.0</w:t>
    </w:r>
  </w:p>
  <w:p>
    <w:pPr>
      <w:pStyle w:val="Normal"/>
      <w:tabs>
        <w:tab w:val="clear" w:pos="720"/>
        <w:tab w:val="center" w:pos="5022" w:leader="none"/>
        <w:tab w:val="right" w:pos="9275" w:leader="none"/>
      </w:tabs>
      <w:bidi w:val="0"/>
      <w:spacing w:lineRule="auto" w:line="240" w:before="0" w:after="0"/>
      <w:ind w:left="-648" w:right="-7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8/94  7/8/94  ´;</dc:description>
  <dc:language>en-US</dc:language>
  <cp:lastModifiedBy/>
  <cp:revision>0</cp:revision>
  <dc:subject/>
  <dc:title/>
</cp:coreProperties>
</file>