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/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provided in this directory in Microsoft Word 4 format (extension: .DOC) together with a stylesheet file "PT12ES.STY".  The figures referenced in the text files are provided in the directory "1140FIG" in graphic files of the GEM Draw Plus format (extension: .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UPD .DOC   Update information,#            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SS   .DOC   GSM 11.40 version 3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2                     F-XX2-1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XX2-2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XX2-3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XX2-4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XX2-5 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3                     F-XX3-1 .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12ES  .STY  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NTACT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P 152                                fax  +33 93 65 28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61 Valbo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