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on Utilitie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DOS Compatib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on compatibility between NDO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ther software products. It is intended for us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about using another product with NDOS, or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ility problem. Inclusion of a product in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re are compatibility problems; rather, it on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formation that may be useful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viewed with a file viewer such as the N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COMPAT.DOC /H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s presen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f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Way Softwar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DOS along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DOS Commands via Interrup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Multitasking/Task 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Multitaskers and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o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NDOS High with /U or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SWAPPING OFF Command and 286/3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DOS on a Laptop o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Command Line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TSR (Memory-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PECIF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4.0+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4.0+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-3 (Lo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+ (Bourb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Open Network (3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(various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DOS Services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DOS (SoftLogic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-DOS (Digit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lon (Lugaru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Works Ensemble (G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room (Heli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(Inse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MENU (Log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-EM (Quali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EZ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MENU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Mouse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nd QRAM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 2.0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aPlot (Sigma De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arousel (SoftLogic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COM Utilities (Turbo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Vision (Pers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Publisher (Xe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SR (Golden Bo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5.1 (WordPerfect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insure that this file is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date as possible. The information is based o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conversations with manufacturers of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from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esting for software compatibility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Varying conditions between systems or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an easily invalidate the results of prev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not guarantee that every item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systems or will remain accurate over tim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your own testing to determine what works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softwar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we have found that upgrading an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newer release helps with a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cannot guarantee that it will always do s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the reas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atibility problem, the first thing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through Appendix C, "Tips and Troubleshooting," in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is appendix gives general suggestion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, and should always be us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ttempting to solve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in Appendix C doesn't help, check be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ggestions which pertain to your problem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duct with which you are having trou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oducts are listed by category rather than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listings by product name; check the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see where any particular product may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tibility problems with NDOS can be diagnosed eas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ethods: checking this file for specific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ifferent NDOS swapping methods (XMS, EMS, disk, or no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interactions by removing all drivers and TS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and then replacing them one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C. These techniques may no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but they will go a long way towar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cannot diagnose or resolve a compatibilit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techniques you can use to either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olve compatibility problems. It also includ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may be used in solving problems with a who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(for example, multitas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oftware which does not to run properly under N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one of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DOS is not configur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is not configur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condition in your system (for example,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 is preventing the other software from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but you are so used to NDOS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that the same problem occurs und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the problem is not related to N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a multi-way interaction between NDO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one or more of your TSRs or devic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esence of NDOS in your system has uncover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ign problem in the other softwar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hen running it under COMMAND.COM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ue to a malfunction or error in N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was written base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COMMAND.COM, and can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unless COMMAND.COM is also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was written base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COMMAND.COM, and can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ay Software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programs which appear to fail under NDOS, y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COMMAND.COM, are actually involved in a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ne of your TSRs or device driv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a program, try removing then replacing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as described in Appendix C of the NDOS manu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termine whether there is such an interaction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OS along with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 rare program which will not work under NDOS, b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COMMAND.COM. If you have determined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olved through configuration changes or by elimin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 third program which is causing the problem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see how to run NDOS and COMMAND.COM toge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loading COMMAND.COM befor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load it only when a specific program is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with the following command (assum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oot directory of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prog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gname" is the program name (with path if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are any parameters for the program. This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load and run the program -- and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will exit from COMMAND.COM and return to NDO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a specific program, it can be defined a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progname `c:\command /c progname %&amp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&amp;" passes all command line arguments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if the program is large, COMMAND.COM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self when the program exits. It will not be 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SPEC is set properly. If you experience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nvalid COMMAND.COM" errors when using this method,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following to run the program in question (the 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LOCAL cause COMSPEC to be restored to its previous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). You will need to modify this file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not stored in the C: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progname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more drastic: you can start you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n run NDOS. This approach is rarely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bout 4 to 5K of additional RAM for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set your system up to boot with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NDOS automatically as part of the boo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up the SHELL= statement in CONFIG.S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r leave it out entirely. In other word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just as you would if NDOS were n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r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KEYSTA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CONFIG.SYS if you wish to use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parate your AUTOEXEC file into two parts: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mains in AUTOEXEC.BAT, should contain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COMMAND.COM execute before N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This might include loading any TS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to load properly under NDOS. Part 2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lace in a separate batch file (we sugge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AUTO.BAT, but you can use any name with a .BAT or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, should contain the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 execute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lace the following line as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OS paramet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rameters" represents the appropriat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swapping, environment and histor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(see Chapter 6 of the NDOS manual), an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new batch file you created for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old AUTOEXEC file. Do NOT include a /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s" or NDOS will re-run AUTOEXEC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self again, ad infinit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COMMAND.COM, execute the commands in AUTOEXEC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execute the commands in your new batch file, and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rawback to this second approach: because N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/P, the EXIT command will return you to COMMAND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advertently enter it at the primary shell prompt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including the /P parameter despite the cau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lacing the following line at the start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"%@eval[2+2]"=="4"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sts the NDOS variable function %@EVAL,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under NDOS and remain on the line unchanged under COMMAND.C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@EVAL does not return a "4" the statement QUITs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infinite loop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S Commands via Interrupt 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ontains an undocumented (and unsupported)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execute DOS commands by pa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 interrupt number 2E (hex)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and the current release of NDOS does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However the NDOS2E TSR included with NDO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st programs that use INT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which is supposed to execute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under NDOS, first read the Tip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 the NDOS manual and check over your settings of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DSHELL. If these appear correct, your program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 2E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is is the case, try loading the NDOS2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copy of NDOS. Documentation on NDOS2E is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OS manual. If you aren't sure whether you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E, NDOS2E's /W switch can help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specific information on Novell's MENU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DOS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Multitasking/Task Swit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elow we will refer to all these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tasking," even though some are only task switc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windows or partitions they use as "windows,"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support wind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can be used with most multitasking systems inclu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Back and Forth, OmniView, Software Carousel, and VM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specific products below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 below, NDOS should work properly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hell loaded before the multitasking system, or when ru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DOS inside a window in any of these systems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rogram to be run directly, or you can have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 as the command processor, by leav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DOS. Most multitaskers will load NDOS automatical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and you probably don't need to interve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- the multitasking system can generally do 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ouble. However when you want a window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DOS prompt, things usually work best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p to run NDOS.COM explicitly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's generic "DOS" windo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pproach used, you can use the ND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et the NDOS command line parameters (such a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environment size) to be used when starting N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NDOS is defined as a program to be run direc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se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multitasking systems the COMSPEC setting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DOS or COMMAND.COM is used to run batch files an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are NOT closed on exit to DOS.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works best to leave the COMSPEC set to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ultitaskers and Disk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DOS is swapping to disk in multiple windows of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must be configured properly to avoid conflict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names us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normally, the primary copy of NDOS will act as a "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" for the copies of NDOS in the different windows, assig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unique "shell number" which is used as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(NDOSSWAP.001, NDOSSWAP.002, etc.). In this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NDOS is NOT loaded before the multitasking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not be available. In this case the copy of N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will use the swap file name NDOSSWAP.000.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 every copy of NDOS started in disk sw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its swap file in its own unique director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S:Dd:\path" switch. If this rule is not observ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when switching windows or upon exit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DOS, disk swap files default to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points to; hence to make NDOS disk swapping work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ICITLY use /S:D to place the swap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only occur if NDOS is NOT the primary 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ping is used in more than one window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conflict with EMS or XMS swapping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/S:B swapping option uses disk swapping if n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you can be invoking disk swa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windows even if you haven't explicitly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ap the primary shell to a RAM disk the RAM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fined in CONFIG.SYS via a DEVICE= statement (mo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set up this way). RAM disks completely or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(such as the RAM disk/cache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's PC Kwik Power Pak) cannot be used for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hell, because AUTOEXEC.BAT has not been execu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t shell is loaded, and, hence, the RAM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DOS High with /U or /E:nnn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DOS or the master environment into high memory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E:nnnnU switches, you MUST be running a memory manag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 memory manager and XMS driver which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map memory into the area between 640K and 1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the eXtended Memory Specification (XMS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this is that, in general, /U and /E:nnnnU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which can load TSRs high. The combinations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will support /U and /E:nnnn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Sufficient memory space; no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Qualitas's 386MAX or Blue Max,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version 5.0 or later, or another similar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(HIMEM.SYS alone is NOT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Chips and Technologies NEAT chip set,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with LIM 4.0 or EEMS hardware;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Qualitas's MOVE-EM version 1.02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HIMEM.SYS, or Quarterdeck's QRAM and 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-management software may also work; the list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nly. Also, look for specific information o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will NOT allow /U or /E:nnnnU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by itself; QRAM without QEXT; or MOVE-EM without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switches will not work on systems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LIM 3. 2 hardware (regardless of the software used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NDOS (or TSRs) high using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need hardware which supports either LIM 4.0 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EMS. Check with your system or board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r board supports LIM 4.0 or 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SWAPPING OFF Command and 286/386 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NDOS SWAPPING OFF command to speed up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specially AUTOEXEC.BAT, you can generate occasion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386 memory management software when loading TSRs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640K). The conflicts usually appear as "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" errors (or another similar message) during the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these occur, try leaving SWAPPING ON when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see if it solves the problem. If not, the problem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OS on a Laptop or Notebook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NDOS on a laptop or notebook syst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unusual boot sequence used on your syst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DOS or modify CONFIG.SYS. Many laptop and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a floppy drive or hard disk, and on these system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n be installed normally. However, if your system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 (ROM = "Read Only Memory" chips inside your computer) 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many Tandy laptops do, then you need to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ystems which boot from ROM often can be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oot feature, or to disable it and boot from the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comments below apply only when the ROM boo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With ROM boot enabled, your system will rea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rom ROM when the power is turned 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rote that CONFIG.SYS file, and it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n ROM), it's 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ngs get interesting is when your system allows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, but locate your CONFIG.SYS and AUTOEXEC.BA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floppy disk. Some laptops and notebook system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. Then, when you make a mistake in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system from booting, there's no way to tell the R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gnore the bad CONFIG.SYS file. As a result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rastic measures (for example, open the case an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hard disk) to get the system to ignore your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recommend that if you have a system which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, and you have the system configured to read CONFIG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that you reconfigure the system to boo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modifying CONFIG.SYS for any reason (NDOS-re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This will allow you to boot from a floppy disk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" in the copy of CONFIG.SYS on your hard disk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ngs working properly, switch back to the ROM boo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-- and related -- issue is that systems which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ypically consider the ROM to be a sort of disk "drive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system with drive C: as the hard disk, drive D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 When booting from ROM, the ROM drive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rive" at boot time, and that's where NDO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RT and AUTOEXEC files. But of course they won't be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-- they'll be where you put them, on your hard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this happens NDOS won't execute NSTART or AUTOEXE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. (This doesn't happen with COMMAND.C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such systems modify COMMAND.COM specifical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this problem, first be sure you've got a /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 line -- if you don't that will also keep NDO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 If that's OK, you probably need to use an NDOS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your own command at the end of the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Just create a batch file that runs NSTART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 and AUTOEXEC with their full path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NI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your SHELL= line in CONFIG.SYS, add the full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nd of th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ndos.com /p c:\nd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DOS to run your startup files "manually,"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un automatically. (Use care that you don't exc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for the SHELL= line; if you do, create an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NDOS options -- including the batch file nam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See Chapter 6 of the N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like this NDOS will probably set the COM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drive, and you'll have to correct this in AUTOEXEC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or floppy 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n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on COMSPEC in the Chapter 6 of the N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laptop with a color (CGA, EGA, or VGA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 monochrome screen, you may need to use the NHELP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- or run the NUCONFIG program and select LCD col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your laptop or notebook to meet our recommend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must read the instructions that came with it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if you have trouble. These system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the approach taken by each manufacturer is unique;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odify your system configuration will depend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Command Line Edit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Anarkey (Moderne Software), PCED (Cove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S (Multisoft) will work properly with NDOS.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e use of SETDOS /L1 to operate,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's command recall and command line editing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witch back and forth between NDOS edi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 by toggling the SETDOS /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editor is used NDOS's command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and can be viewed with HISTORY, but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all until a SETDOS /L0 is executed. NDOS aliase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other features will be activ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L state. Aliases will be processed after any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editing program. You must use car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an aliasing capability to avoid confusion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both the other program and 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TSR (Memory-Resident)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DOS many memory-resident programs should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You may still experience unload probl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ystem or many TSRs loaded; if you do, use a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will allow you to unload virtually all TS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listed alphabetically by produ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included. MS-DOS commands are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roducts (the term "MS-DOS" includes PC-DO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two asterisks [**] after the product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PP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commands in MS-DOS, APPEND has bo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an undocumented internal portion. The first tim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he external portion is executed, and loaded into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Subsequent uses of APPEND to adjust the APPEND pat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rtion built in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does not support the internal portion of APPEN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change the APPEND path directly from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still use APPEND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hould be started in the usual way, from AUTOEXEC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from the command line. However to change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must run APPEND from COMMAND.COM, not from NDO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(modify the command appropr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not in the director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append [new append pat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et up a NDOS alias to do the above comman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pp `c:\command /c app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 [new pat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can be used, and it will affect NDOS directo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NDOS commands (as it does for COMMAND.COM)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PPEND dangerous: if you APPEND a directory and then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.BAK files, the .BAK files in the APP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/E switch will not work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PPEND is a dangerous command. It is capable of "foo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thinking they are accessing one fil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ccessing another one with the same nam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can either do just what you want, or caus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, depending on the circumstances.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cause NDOS to place descriptions which go wit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in the description file for another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END running NDOS can't tell whether APPEND has open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it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PPEND to make certain applications work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et up the aliases described above, and loa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with an empty path. Then, for each applic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lias to run it that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myprog `app c:\mydata^d:\util\myprog. exe^app 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sets the APPEND path, runs the application,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path. When used in this way APPEND is les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cause it is disabled except when it is explici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version 4.0 the new APPEND /PATH:OFF switch mitig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what; in particular it will keep NDO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etting mixed up between directories. For this reason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t this switch if it detects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d DOS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+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a bootable disk with FORMAT /S,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 and above will copy whatever file your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to the target disk and renaming i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DOS is running COMSPEC normally points to NDOS.COM, s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NDOS.COM to the floppy disk and rename it COMMAND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floppy disk NOT bootable -- NDOS won't m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, but NDOS.COM alone is not enough for NDO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; NDOS.OVL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after formatting a bootable floppy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, copy COMMAND.COM to the disk manually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imple alias or batch file for this purpo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ootdisk `format a:/s^copy c:\command.com a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py the NDOS.OVL fil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ppy disk, which will make the disk boot under N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. However this method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name the "COMMAND.COM" file back to NDOS.COM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.SYS file on the floppy disk to load NDOS.COM.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DOS.COM on the disk with the name COMMAND.COM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next person who examin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+ SEL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4.0 and above a SELECT command was int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is totally unrelated to the NDOS interna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need to use both, you can set up alias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mand names are handled. For example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set up SELECT to access the DOS 4.0 external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to be stored in C:\DOS\SELECT.EXE), and SEL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DOS SEL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elect c:\dos\select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el *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(Lo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version 2.3 ignores the COMPSEC environment variable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, and instead always runs COMMAND.COM.  This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-2-3.  See the section "Running NDOS along with COMMAND.C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you may be able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+ (Bourbak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1DIR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, and verified with version 3.5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+ will work properly under NDOS in its partially resident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set up as described below. It will work in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 but cannot reliably exit back to NDOS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1DIR+ is set up for fully resident mod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memory under NDOS to switch it to partially resident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do so, from the directory where you normally run 1DIR+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DIR+ starts go to the "Wonder"/"Setup" menu (F8 then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ode to partially resident or EMS. Hit Esc to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Exit/Save" option (not "Save/Reset"). Bac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exit with "Wonder"/"Exit" (F8 then F8)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bably hang. Reboot your computer. You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1DIR+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only need to be done once, when you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1DI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1DIR+ is set to EMS or partially-resident mode, you can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DOS using the following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dir `setdos /L1 ^ 1dirplu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OS /L1 is necessary to allow 1DIR+ to sen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 SETDOS /L0 when you are done with 1DIR+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DOS command-line editing back. You can NOT do th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bove, as 1DIR+ returns to NDOS in order to accomp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you don't want to switch back to /L0 mode until 1D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memory. If, after exiting from 1DIR+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DOS's command line editing and history are unavail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forgot to do the SETDOS /L0. If you go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R+ regularly aliases like the following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qu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d `setdos /L1 ^ 1dirpl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e setdos /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+Open Network (3COM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ngs when loading 3+Open's NBP program,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NBP should resolve the probl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COM issues multiple releases with the same version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have "version 1.1" does not necessarily me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. Check with your 3COM support representa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(various manufactur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screen scrolling in 43-line or 50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version of ANSI; for more information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S command resets your screen to black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and have set up your own colors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A1.  This will force NDOS to use ANSI.SY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multitaskers unde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for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26 and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DOS with DESQview, you must add it to your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To do this, select the Add a Program op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" key (for Other Program). Press Enter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nge a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gram parameters and startup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NDOS window. Set the Program Name to d:\path\N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\path" is the drive and directory where NDOS.CO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to whatever NDOS startup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ping type, environment size, etc. -- do NOT use /C or /P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QView parameters, the defaults are workabl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ext Directly to Screen     Y    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on Exit to DOS               Y   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s Own Colors                Y   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ssume that you are running NDOS in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if so the window dimensions on screen 2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NDOS in a window smaller than the full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t the window dimensions accordingly and change the "Wri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creen" field to "N". NDOS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qview-aware," and will not "bleed through"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mmands (DRAWBOX, DRAWHLINE, DRAWVLINE, LIST, SCR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) in such a window. We have found that the only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properly in a window smaller than the ful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VANSI.COM. If you need to load DVANSI.C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a window startup batch file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 startup batch file to be run whe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-- just create it, and place its name (with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 as the last thing on the Parameters lin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un after and independently of any NSTAR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RT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sing a DESQView window which has loaded a copy of N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the application (if you're at the NDOS prom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) rather than just closing the window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command. The Close Window command simply removes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and gives no opportunity for NDOS to free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the shell number, swap file, and any reserv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blocks. As a result, you can gradually use up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f you repeatedly open such windows and then 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work properly with the NDOS /U and /E:nnnnU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hell, but may not work properly if thes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DSHELL and/or used explicitly in a DESQView window.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nnnnS (swapped environment) option is in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DOS Services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the DESQView DOS Services option will not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To make DOS Services work under ND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batch file, DOSSERV.BAT, in your DESQView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Services under COMMAND.COM. (We are assuming tha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irectory C:\DV and COMMAND.COM is in directory C:\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settings below if your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) Th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v\dos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the following changes on the DESQView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rvices (items marked ** are on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emory Allocation = 100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rogram Name = C:\DV\DOSSERV.BAT (mod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alue of C:\DV\DOSSE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lose on Exit to DO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System Memory = 10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llow Close Wind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steps are taken, you should be able to op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ndow normally. However you will not be able to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ose window command. Instead, go to the window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llows you to compose a DOS command, and type EXI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(SoftLogic Solutions): See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 (Digital Research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will work properly as a command processor (inclu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hell) under DR-DOS 3.x 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's design makes the ASSIGN, JOIN, and SUBST comman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S-DOS/PC-DOS they are external). To access thes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DOS as the command processor, you must set up ali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R-DOS's COMMAND.COM to invoke the commands. The following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ccomplish this (adjust these if COMMAND.COM is not in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ssign `c:\command /c assign %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join `c:\command /c join %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ubst `c:\command /c subst %&amp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Lugaru Software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can run NDOS as a concurrent process, and pas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for execution. In this mode it traps NDOS's inpu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e keystrokes to NDOS. However it does not feed back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-- only actual characters. This means that edit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en by NDOS. To fix the problem, either run NDOS as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a concurrent process, or use a SETDOS /L1 f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that is run under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flexible SETDOS /L1 approach you must use N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BTM) to set up the SETDOS /L1 before running Epsilon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up an alias for Epsilon that set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name of the variable if you 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eps `set epsi=YES^epsilon %&amp;^unset eps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ing the following line in NSTART will issue the 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econdary shell started by Epsilon, but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%epsi"=="YES" 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 (GE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is generally entirely compatible with GeoWorks Ensemble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r BTM files from the DOS Programs screen, you mu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button with NDOS.COM as the "primary file name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BTM as the "optional command line parameters."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the same as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room (Helix Software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Headroom should work properly together. Headro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if the COMSPEC is not set properly;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check your COMSPEC (see Chapter 6 of the N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jaak (Inset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 Manager (RPM) cannot be loaded from Hija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NDOS is the command processor. If you try to load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will receive "Out of memory" errors onc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internal design of Hijaak and is not a NDOS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Inset Systems to address the problem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use the LOADRPM command from the NDOS promp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Hijaak manual. LOADRPM will load RPM with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the problem occurs when loading from the Hija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's XMS swapping will work properly with HIMEM.SYS, but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does NOT support the memory mapping required to use the NDO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E:nnnnU options. See the general section on /U and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MENU (Logitech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itech's LOGIMENU is loaded from a hard disk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it leaves a file open each time a menu is unloaded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load the menu from a floppy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(Qualita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version 1.00 contains a bug which causes the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program attempts to access XMS memory. N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XMS memory if you specify the /U or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use the MEMORY command, so these NDOS featur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MOVE-EM 1.00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version 1.02 corrects the above bug, but is on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's /U and /E:nnnnU options if Microsoft's HIMEM.SY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system. MOVE-EM itself does not fully support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permits NDOS to load itself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high memory. See the general section on /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nnnnU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Z Fax Software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oftware is loaded it leaves a "hole" in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"Out of memory" errors when NDOS's DIR comm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more than 128 files. The manufacturer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or eliminating this "hole" in order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(Novell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and 2.15 and Netware 386, and from discussions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are systems you may experience problems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network disk drives (for example, DIR &gt; J:DIRLI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because Netware has a tendency to cl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use by NDOS, despite the considerabl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has been modified to meet Novell's requirements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does not occur on most network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t, the only solution we are currently aware o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Netware SHE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Mode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Netware's "task cleanup" facilit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ware that is closing files and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advised that if this option is used, some poor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do not properly close their file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are to clean up after them. This may lead to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n when such applications exit, and the next ti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haring violations may then occur. A system r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y such problem. Please contact technical sup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problems with redirection on Netwa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ware's LOGIN and/or MAP commands are used to ma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to the path, the local path will be lost if it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. The NDOS PATH command always shifts it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o get around this problem. However if you us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th you can still manage to includ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reby exercise this Netware bug.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us that they intend to fix this problem i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e meantime, keep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uppercase to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lso has a bug which can cause it to lo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name of an environment variabl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ird one in the environment) whe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rom inside a LOGIN script.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such as COMSPEC within your LOGIN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round this problem by using a batch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fter LOGIN is complete. Even if you canno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you can still use a batch file to reset the "dam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fter LOGIN has finished. Another possible techniq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veral "dummy" variables at the very beginning of AUTO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a=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aa=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re installed, it is the "dummy"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rather than the meaningful variables (PATH, PROMP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urrently possible to do disk swapping to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are. This is because Netware closes all files -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OS swap file -- each time an application exits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uses the swap file, a swap file seek error will occur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ssible internal workarounds for this problem;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thods are to swap to EMS, XMS, or a loc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ution with the NDOS UNSET command under Netware. Whe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t remembers the exact location of the COMSPEC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, and it may therefore ha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uch as COMSPEC and PATH are removed and re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OS /U command line option is report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but the /E:nnnnU and /E:nnnnS option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ENU (Nov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MENU system distributed with Netware uses Interrupt 2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enu options, and therefore requires the use of the NDO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properly. NDOS2E is included with NDO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above on INT 2E and the NDOS2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NU with NDOS2E, remember that a secondary N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to execute each command in the menu fil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slow if you execute many commands for each menu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if you use SET commands whose results are u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. However if you put the command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name of the batch file as the command to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then there should be no performance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ET commands will be available to command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ouse Software Drivers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Mouse TSR driver, MSCMOUSE.COM, works correctly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driver, MSCMOUSE.SYS, may not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CMOUSE.SYS use MSCMOUSE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RAM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QEMM vers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and beta tester reports on Q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EMM 5.0 and QRAM are compatible with NDO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DOS resident code and the master environment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(UMBs) via the /U and /E:nnnnU switches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and /E:nnnnU to work with QRAM you must have QEXT loa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normal method of loading QRAM). Se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witches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version 5 allocates both XMS and EMS memory from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refore it always reports the exact same amount of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 memory. You will see this in the free EMS and free XM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NDOS MEMORY command -- they will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 5. Just remember that if both values are (say) 512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512K of free memory which can be allocated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1024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S.COM to load part of the DOS file handle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you must follow Quarterdeck's recommendations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ILES=8 in CONFIG.SYS. Lower values may cause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during boot, especially if disk 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EMM's OPTIMIZE and your AUTOEXEC has N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GLOBAL, IFF, aliases, etc., OPTIMIZE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OS commands. Instead, it will act as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grams being invoked and attempt to se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high. This can confuse OPTIMIZE and make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or run much too long. To address this, run OPTIM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OADHIONLY and then place a LOADHI command before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 that you actually want OPTIMIZ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2.0 (Borl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DOS disk swapping with the initial releas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you may receive swap file seek errors when unloading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This is because on unload Sidekick erroneous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which do not belong to it, including the NDO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in SideKick which is being addressed by Borl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you can unload SideKick with no trouble using a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2.0 can also cause NDOS to hang if it is popped 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NDOS shell (for example, when shelled out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mmunications program). The problem only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SideKick up in a secondary shell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. We are working with Borl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and resolve it. To work around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mall application program and pop SideKick u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return to the original application from which you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pop SideKick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Plot (Sigma Design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PLOT.BAT used to start SigmaPlo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method of determining DOS version whi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reporting that "SigmaPlot requires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" You can fix this batch file easily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look for the group of lines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v in (1,2,3,4) do if errorlevel %%v goto DosVer%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! Can't determin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three lines with the following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sV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version of DOS you are running (DosVer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4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(SoftLogic Solu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multitaskers unde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for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Softwar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, and discussions with SoftLogic technical supp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apply to all versions of Software Carousel through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oftware Carousel nor DoubleDOS will work properly with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the primary shell. Both program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COMMAND.COM is the system command processor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gic which specifically depends on COMMAND.COM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, and which actually modifies the copy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makes it impossible to write a program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n alternate command processor loaded undernea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DOS can be run without difficulty insid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partition, and should work properly as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NDOS into a Carousel partition, the be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SPEC set to COMMAND.COM when Carousel is loaded.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set up in the Carousel options file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For example, to load NDOS into 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ath\NDOS.COM [parameter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ath        is the drive and path where NDOS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arameters]   is the N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/S, /E, etc.; do NOT use /P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name]     is the name of a batch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arti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DOS can only be loaded in a partition when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, and not as the primary command processor, using N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n multiple partitions is subject to the cautionary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in the general information section on multitas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mmun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will work properly with NDOS. However because Telix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memory, this memory will not be available f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hen you shell to DOS from Telix. As a resul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DOS up to swap secondary shells to EMS (e.g.,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HELL=/S:E) then EMS swapping in a secondary shell from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and NDOS will load resident. If you allow NDO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ethod itself for secondary shells, then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unless XMS is available). This isn't a problem --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see if you shell to DO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take all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M Utilities (TurboPower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M will work properly with NDOS as long as you use TSR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or later. The current release is version 2.9, an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on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SRCOM's MARK and RELEASE to manage your TSRs,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(as set with the SWAPPING command) must be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EASE is run as it was when MARK (or FMARK) was ru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the design of MARK and RELEASE (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, and not a bug. If you do not observe this ru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un MARK with SWAPPING OFF in AUTOEXEC and la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the prompt with SWAPPING ON), you may receiv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(Personic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DOS and Personics' UltraVision 2.0, you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START.BAT (or .BTM) that contains a SETDOS /S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, or your cursor may disappear. The proper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values depend to some extent on the UV line siz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14 appear to work in all UV lin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 program distributed with UltraVision i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.COM, and cannot currently be used to set directo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UltraVision inside a Microsoft Windows 3.0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NDOS, and don't unload it before EXITing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XIT Windows will display a message that a popu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tivated. Type Ctrl-C when this message appear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(Xerox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2.0 may issue an Error 0019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0 bytes of space in use in your environment (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termine the amount of environment space in us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Ventura Publisher, and not a problem in NDOS.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you may need to use a batch file which remov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make the environment small en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batch file uses SETLOCAL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, removes some variables, runs Ventur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environment with END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bpath bflags bpackages wp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s to run Ventura publis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R (Golden Bow System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VTSR will work properly with NDOS.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report (incorrectly) that no TS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ructions below are followed NDOS will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DOS" icon provided with Windows is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regardless of your COMSPEC setting. To run NDO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gram Manager's File/Properties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con and change the command line entry to refer to NDO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OS icon (take the File/New menu sel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rogram Item") with the name "NDOS" and a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NDOS. In either case the command lin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for NDOS.COM, plus any switch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swapping, alias and environment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NDOS icon, you may wish to set up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using the File Properties screen. A .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control over how NDOS is set up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.PIF file for NDOS with a Program Manager ic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paragraphs, first set up the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using the PIF editor from the Accessories screen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con as described above, placing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F file into the command line field instead of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386 enhanced mode, you can run NDO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maller than the full screen. All NDOS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reen" commands like LIST and SELECT, will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indow. To invoke this option you must set up a NDOS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t the "Windowed" (as opposed to "Full Screen"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editor. This flag is visible only when running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 Setup Applications option, which scans you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o be added to Windows program groups,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r PATH is more than 128 characters long. Sinc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PATH up to 255 characters long thi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flict between Windows and NDOS. You can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your PATH length before running Setup Application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exit Windows, reduce the PATH length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pplications, exit Windows again,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restart Windo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t up the Windows File Manag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TM files to be "executable." Just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ditor, and find the section labeled "[extensions]"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end of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m=c:\norton\ndos.com /c ^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just this to show the proper path for NDOS.COM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execute BTM files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s= setting in WIN.INI; in fact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the system will hang when you attempt to actuall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(WordPerfect Corp. 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s of WordPerfect 5.1 had a variety of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ccessed expanded (EMS) memory, and therefor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's EMS swapping. Symptoms of the conflict includ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strokes, and system hangs. If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and NDOS when using NDOS's EMS swapping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swapping. If this resolves the problem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permanently by upgrading to a later release of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