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DCU monitor user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eator of the OSDCU follows the philosophy that every micro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hould begin life with a processor level debug ROM monitor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nitor should not only be for the original manufacturing or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's internal use, but should be part of the final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OSDCU this monitor is based on MON302, Harhan Engineering Co.'s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for MC68x302 microprocessor systems.  The present document is a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to MON302 as implemented on the OSDC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as MON302 is fundamentally a processor level debug monitor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of the M68K architecture is required and will be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rest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may be entered in one of two ways: on power-up (boot) and up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K exception which traps to the monitor.  The monitor's own code is sta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(i.e., uses the stack for its own data storage) and the monitor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s in an exception context.  The exception context is the stack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 whatever exception has caused the monitor to be entered.  This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 consists of saved contents of all CPU registers at the ti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.  PC and SR are saved by the CPU itself; all other registers ar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exception entr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302 exception stack frame has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>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</w:t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</w:t>
        <w:tab/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8</w:t>
        <w:tab/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C</w:t>
        <w:tab/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</w:t>
        <w:tab/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</w:t>
        <w:tab/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8</w:t>
        <w:tab/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C</w:t>
        <w:tab/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</w:t>
        <w:tab/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4</w:t>
        <w:tab/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8</w:t>
        <w:tab/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C</w:t>
        <w:tab/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0</w:t>
        <w:tab/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4</w:t>
        <w:tab/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8</w:t>
        <w:tab/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C</w:t>
        <w:tab/>
        <w:t>SR (extended to a long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0</w:t>
        <w:tab/>
        <w:t>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register A7 or SP (the stack pointer) is not part of th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structure itself resides on the stack, a valid stack pointer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t to be created and accessed in the first place and thus sav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is pointless.  The value of SP at the time of the exception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deduced from the location of the exception frame and the return-fr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mechanism does not allow it to be change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ck pointer relevant to the placement of the exception con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 and the monitor's own subsequent stack usage is the supervisor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(SSP).  As MC68x302 systems typically never enter M68K user mode, S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rmally be the only stack pointer of any relevance; however,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provided to read and write U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302 *always* runs in an exception context; if the monitor has been ente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-up boot rather than as a result of an exception, a placeholder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 is created at the default stack bottom location.  Furthermore, 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revert to this "clean" placeholder exception context and re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's own stack pointer with the RESTACK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is a great fan of the VAX architecture and Harhan Engineering Co.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 monitors for other processor architectures have been heavily influen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X and MicroVAX consoles.  Although the OSDCU monitor prompt is M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&gt;&gt;&gt;, the command syntax, the repertoire of available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all "feel" of the monitor are very reminiscent of a MicroVAX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ommands take no arguments and consist of just the command keyword,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arameters and/or qualifiers.  Arguments are separated by white 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s are introduced by the slash character '/'.  Qualifiers ma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here in the command (after the command keyword or after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) and have the same effect regardless of their placement.  Comm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keywords may be abbrev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numbers are hexadecimal unless noted otherwise.  All keywords are ca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peeks and po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's most basic and fundamental commands are EXAMINE (E) and DEPO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.  Just like on DEC systems they mean raw memory peek and raw memory po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 The two commands use exactly the same syntax as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parts on VAX/MicroVAX conso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/B, /W or /L qualifier specifies the data size of the read/write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te (8 bits), word (16 bits) or longword (32 bits), respectively.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, the data size is remembered from the last EXAMINE or DEPO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irst argument after the command keyword is the hex memory addr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 or write. For EXAMINE it's the only argument. For DEPOSIT data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like on VAXen, the hex memory address to read or write may be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e of the following special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ddress from last EXAMINE or DEPOSI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</w:t>
        <w:tab/>
        <w:t>Last address incremented by the data size of the PREVIOU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Last address decremented by the data size (or step) of THI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INE the address argument may be omitted, which is equivalent to 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you want to read memory location 4000 as a longword.  You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respo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55AA2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ry reading the same location as a 16-bit 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55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say you want to change it to 123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/W 4000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horten i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 *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ify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word in memory should not have been aff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2 2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12342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ignment required by the EXAMINE and DEPOSIT commands is the same a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by the M68K architecture itself: words must be naturally align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words only need to be word-aligned.  Thus the following is leg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following aren'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will catch the latter and give you an error message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ing you experience an M68K address error exception, but it's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few things it catches.  In general MON302 is no more forgiving of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 than 'cd /; rm -rf *' on a UNIX box as r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lso possible to read or write more than a single memory locatio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EXAMINE or DEPOSIT command.  Both commands take an optional qualifi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 /N:nnn where nnn is a hexadecimal number specifying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memory locations should be read or written in addition to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explicitly.  Note that the value of the /N:n qualifier i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*additional* memory locations to access beyond the starting one, thus E/N: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amine and display two memory locations, not one.  The address sep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successive reads or writes is normally equal to the data size, bu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verridden with the /STEP:n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ion of the /N:n qualifier is straightforward for EXAMINE, but wha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?  There are two different ways to write multiple memory location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DEPOSIT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e can give more than 2 arguments to a D command. In this case th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s are interpreted as additional data values to be writte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reasing addresses after the first one. The /N:n qualifier may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e can use the /N:n qualifier in a D command with only one dat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. In this case the same data value is written to al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methods cannot be combined, i.e., it is an error to give a /N: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(n != 0) to a DEPOSIT command with more than one data valu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he D/B command (byte-sized DEPOSIT) accepts quoted string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(in double quotes) in addition to hex values.  In this case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of the quoted string are written to successive memory loca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ir hexadecimal values were given in the command instead.  No termin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byte is inserted automatically, but one may be specified explicit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oted string.  (Quoted ASCII string and hex value arguments may be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mixed in a single D/B comma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"address spac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like on VAXen, MON302's EXAMINE and DEPOSIT commands can read an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just memory.  The following additional "address spaces" can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ed with these commands under MON30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aved register values in the exception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amine a saved register value in the exception context,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X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n is the standard M68K register name (D0 thru D7, A0 thru A6, PC or S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dify it,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/X nn new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SR is a word-sized register in the actual CPU, the stack frame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manipulated by these E/X and D/X commands allocates a longword slo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just like for all other registers, thus all E/X and D/X operation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word-s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ump the entire exception context with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SHOW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mmands will read and write USP (the actual CPU regist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 U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00000000 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 USP new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ransf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abbreviation: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rects the monitor to restore all saved register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context and execute the RTE (return from exception)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s transferred to the PC value in the exception context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s are restored from the exception context as well, and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 frame is popped of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abbreviation: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is similar to C, but the saved PC value in the exception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placed with the argument before executing the return from exception,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s transferred to the specified address.  Values to be restor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registers are still determined by the exception context thoug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 frame is still popped off the stack just like by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abbreviation: 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different way of transferring control to a specified address. 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being returned to, the specified address is called with a subroutin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.  Control is transferred to the same address, but the effec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 is the opposite: CALL does a call whereas CONTINUE and START do a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usefu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DUMP start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performs a hex dump of a memory region starting at &lt;start&gt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ing for &lt;count&gt;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ments the hex dump with ASCII on the right.  Bytes not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able ASCII characters are printed as '.' on the ASCII side of the 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es a board reboot as close as possible to power-up.  (S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specification section 6 for how it's implemen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executes an M68K RESET instruction, then repeats the 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performed on boot.  However, it keeps you in the monitor an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urb the exception context, so it isn't the same as 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restores the stack pointer to its initial value after boot (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64 KB of memory) and restores the associated placeholder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used the monitor to run some program and it trapped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on some exception with the system state uncertain, us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to restore to a clean state like after b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RE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RE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use REBOOT of course, but that will proceed with operation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boot if OPER.CMD is found in F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NSOLE new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hanges the serial console baud rate.  The argument is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rate.  This command is an exception in that the argument is decimal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hex.  The supported baud rates are 1200, 2400, 4800, 9600, 19200, 384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600 and 115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lay of 1 s is provided before the monitor prompt is redisplayed at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rate for the user to change the baud rate on his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his baud rate change is not persistent and that th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rate will revert to 9600 baud on the next power cycle, REBOOT or REI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bility to change the console baud rate is primarily intended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retrieve large volumes of data (such as SDSL bit stream captures)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DCU via HEXDUMP and prefer a faster baud rat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I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s the current M68K IPL to the specifie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I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the current M68K I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code into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OSDCU has no Ethernet port, the only way to load code into the un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side world is over the serial console port.  The usual user-friendl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use the Unix/Linux host-based uploader utility described in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, but what it actually does under the hood is first load the binar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scratch RAM using the low-level method described here and then store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as described in the 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-level method has 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de is loaded into RAM, not flas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user must specify the M68K absolute address at which the code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acility is built into the base monitor and thus does not require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FS or any assistant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loading over the serial console port is implemented like on the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via the X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X address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argument is the address in RAM to which the code should be load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argument is the number of bytes to load.  Only binary lo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, not binary u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tocol following the X command is exactly as on the VAX conso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age return terminating the command needs to be immediately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byte giving the command checksum (computed exactly as on the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).  Upon receiving a valid X command MON302 waits for this checksum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byte received on the console port is assumed to be this checksu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hecked for correctness.  If the checksum doesn't match,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and the monitor prompt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mmand checksum matches, MON302 prepares to receive binary data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buffer and prints a &gt;&gt;&gt; prompt when it's ready.  Upon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ond prompt the host needs to start sending the binary data.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the number of bytes equal to the second argument of the origin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the host needs to send one additional checksum byte exactly a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 console; this second checksum byte concludes the binary loa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302 implements the X command by temporarily reprogramming the receive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3 to receive directly into the destination memory buffer instea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character buffers used by the getchar() implementation.  The final 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is also stored into memory in this implementation, hence even though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of real data are received, count+1 bytes of memory are overwritte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ogramming of the SCC3 receive buffers requires that reception be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brief moment, which is why the host must wait for the &gt;&gt;&gt; second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send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ing binary load: if you get into the binary load mode by mistake or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gets interrupted in the middle, how do you get out?  If you enter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command from the keyboard, the monitor will enter the wait for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byte.  This wait has no timeout.  Type any character; with 255/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ility it won't be the correct checksum, you'll get an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be back at the MON&gt; prompt.  If you hit that 1/256 chance and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checksum, the binary receive state will be entered.  All bytes are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point on.  However, there is a timeout implemented. 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he SCC is programmed, it will wait forever for the very first byte of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once that first byte is received, the delay between successive bytes (i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ine) cannot exceed 9600 character times.  That's 10 s at 9600 bau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if you've switched to a faster baud rate with SET CONSOLE.  Timeou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oint will cause an error message and return to the MON&gt; prompt.  Thu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stuck in the binary load mode, type one character, then go id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for the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SDCU uses a flash file system (FFS) to store all code and data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's end functionality which is not part of the base monitor.  The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commands to list FFS contents, load code from FFS into RAM, cre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consists of 7 segments; each segment corresponds to an erase block (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lash memory which may be erased only as a single unit) in the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sh chips.  Each segment is further divided into allocation units (AU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2 bytes each; as files are stored in a segment, these allocation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up.  When a file is deleted, the associated directory ent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alidated so that a new file may be created with the same name, but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n the segment is not reclaimed immediately, instead those AUs tran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active state to the dirty state.  When a segment becomes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ty AUs (deleted files), it needs to be erased with the FFS ERAS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one can store new files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INIT seg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is the segment number between 1 and 7.  This command turns a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sh erase block (containing all FFs) into a valid RT11FFS segment by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cessary signature into the first few bytes.  Should gener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necessary as this operation has already been done at the factory for al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STORE datasrc nblocks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tores the contents of a region of memory in FFS, creating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e first argument is the starting address in memory (must be even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argument is the number of 512-byte blocks (AUs) to store (in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most numeric arguments) and the third argument is the new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s in RT11FFS follow the original RT-11 file system rules: a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of up to 6 characters, a period and a 3-character extens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; the set of valid characters for both the filename and the fil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letters, digits and the '$' character (the RADIX-50 character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CONTIG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files are allowed to be split between segments in FFS, so that an 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operation will always succeed if there is enough free space acros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s, even if no single segment has enough free space.  The /CONTIG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changes this behaviour and forces the new file to be contiguous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n't enough contiguous free space in any segment, the opera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SEGMENT: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qualifier forces the new file creation into a specific FFS segmen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gether with /CONTIGUOUS, only the specified segment will be conside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search for possibly fragmented free space will begi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segment instead of segmen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DELET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s the specifi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ERASE seg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erases an FFS segment, turning all dirty AUs into free space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 files in the segment must be deleted first.  The argument is the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between 1 and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splays an FFS directory listing.  All active (not deleted)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along with AU usage statistics for each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HEXDUMP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s the contents of a file in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 just like with the regular HEXDUMP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TEXTDUMP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s the contents of a text file; useful for command scripts an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s the contents of a file into RAM.  If no extension (filetype)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efaults to .BIN.  The load address is taken from the program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START: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rides the load address in the program header and allows loading fi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 such header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s the contents of a file into RAM like LOAD and calls the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the program header lik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cript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provides a mechanism to execute very simple command scrip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.  This mechanism works by locating a file in FFS which consists of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lines (terminated with either CR LF or LF only) and executing each lin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nitor command, as if it had been typed from the console.  Suc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s may be nested.  The current position in the command script stack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mmand is remembered in a set of private global variables main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; this state is reset to read commands from the console up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entry points (power-up boot and exceptions).  Script exec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d if any command encounters an error or if the monitor detects a ^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on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a script, typ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@scr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will look for scrnam.CMD in FFS and execute it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contro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monitor purposely does not contain full SDSL functional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cannot perform any useful end function by itself, it does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set of commands to control and monitor clocks, data path multipl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dem contro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X signa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ontrols the 4 data path multiplexors found on the OSDCU boa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hardware design specification section 2.2.  The first argumen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4 MUXes; the second argument selects the signal input on that M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first argumen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MUX be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4</w:t>
        <w:tab/>
        <w:tab/>
        <w:t>CCITT circuit 114 (DCE-source Tx clock) on the EIA-530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5</w:t>
        <w:tab/>
        <w:tab/>
        <w:t>CCITT circuit 115 (DCE-source Rx clock) on the EIA-530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XD</w:t>
        <w:tab/>
        <w:tab/>
        <w:t>RxD line on the EIA-530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SL</w:t>
        <w:tab/>
        <w:tab/>
        <w:t>SDSL bitpump transmit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SDSL bitpump transmit data stream sourc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Data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E</w:t>
        <w:tab/>
        <w:tab/>
        <w:t>EIA-530 DCE port Tx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</w:t>
        <w:tab/>
        <w:tab/>
        <w:t>Inverted version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1</w:t>
        <w:tab/>
        <w:tab/>
        <w:t>MC68302 SC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</w:t>
        <w:tab/>
        <w:tab/>
        <w:t>FP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RxD line MUX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Data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SL</w:t>
        <w:tab/>
        <w:tab/>
        <w:t>Bit stream from the SDSL bitp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</w:t>
        <w:tab/>
        <w:tab/>
        <w:t>Inverted version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2</w:t>
        <w:tab/>
        <w:tab/>
        <w:t>MC68302 SC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</w:t>
        <w:tab/>
        <w:tab/>
        <w:t>FP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114 and 115 MUX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Clock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LK</w:t>
        <w:tab/>
        <w:tab/>
        <w:t>B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CK180</w:t>
        <w:tab/>
        <w:tab/>
        <w:t>BCLK rotated 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CLOCK</w:t>
        <w:tab/>
        <w:tab/>
        <w:t>Software clock from BR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</w:t>
        <w:tab/>
        <w:tab/>
        <w:t>FP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M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splays the current configuration of the MU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M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splays the current state of all 5 EIA-530 modem contro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lines, both inputs and outputs: DTR, DSR, CD, RTS and 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DS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TS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ommands allow direct control over the modem status lines for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.  The first argument is the name of the modem status lin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ed (DSR, CD or CTS), the second argument i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BCLK 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ets the BCLK frequency (which is normally output on CCITT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4 and 115) to the specified value in kHz, which must also be a valid SDS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in kbps.  This command is an exception in that the argument is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BITPUMP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brings the SDSL bitpump into the fully powered-up and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, leaving BCLK at its current frequency.  It is admittedly of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ness as the base monitor doesn't do anything with the bitpump; one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ad and run some application program in order to do anything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BITPUMP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puts the SDSL bitpump into the low power mode (func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d) with BCLK ticking at the slowest allowed frequency of 144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LSLE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ets the Line Status LED to the indicated state: OFF, GREEN,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RAN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