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DCU monitor user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reator of the OSDCU follows the philosophy that every micro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should begin life with a processor level debug ROM monitor, 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onitor should not only be for the original manufacturing or engine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ny's internal use, but should be part of the final prod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OSDCU this monitor is based on MON302, Harhan Engineering Co.'s 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itor for MC68x302 microprocessor systems.  The present document is a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ide to MON302 as implemented on the OSDC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as MON302 is fundamentally a processor level debug monitor,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standing of the M68K architecture is required and will be assu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rest of this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nitor may be entered in one of two ways: on power-up (boot) and upo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K exception which traps to the monitor.  The monitor's own code is stack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d (i.e., uses the stack for its own data storage) and the monitor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es in an exception context.  The exception context is the stack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d by whatever exception has caused the monitor to be entered.  This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me consists of saved contents of all CPU registers at the ti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.  PC and SR are saved by the CPU itself; all other registers are sa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exception entry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N302 exception stack frame has the following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fset</w:t>
        <w:tab/>
        <w:t>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</w:t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4</w:t>
        <w:tab/>
        <w:t>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8</w:t>
        <w:tab/>
        <w:t>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C</w:t>
        <w:tab/>
        <w:t>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0</w:t>
        <w:tab/>
        <w:t>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4</w:t>
        <w:tab/>
        <w:t>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8</w:t>
        <w:tab/>
        <w:t>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C</w:t>
        <w:tab/>
        <w:t>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0</w:t>
        <w:tab/>
        <w:t>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4</w:t>
        <w:tab/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8</w:t>
        <w:tab/>
        <w:t>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C</w:t>
        <w:tab/>
        <w:t>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0</w:t>
        <w:tab/>
        <w:t>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4</w:t>
        <w:tab/>
        <w:t>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8</w:t>
        <w:tab/>
        <w:t>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C</w:t>
        <w:tab/>
        <w:t>SR (extended to a longwo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40</w:t>
        <w:tab/>
        <w:t>P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register A7 or SP (the stack pointer) is not part of the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e structure itself resides on the stack, a valid stack pointer is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t to be created and accessed in the first place and thus saving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ide is pointless.  The value of SP at the time of the exception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ly deduced from the location of the exception frame and the return-fro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 mechanism does not allow it to be changed 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ck pointer relevant to the placement of the exception contex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memory and the monitor's own subsequent stack usage is the supervisor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er (SSP).  As MC68x302 systems typically never enter M68K user mode, S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normally be the only stack pointer of any relevance; however, 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 are provided to read and write US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302 *always* runs in an exception context; if the monitor has been enter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wer-up boot rather than as a result of an exception, a placeholder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xt is created at the default stack bottom location.  Furthermore, on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revert to this "clean" placeholder exception context and re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itor's own stack pointer with the RESTACK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itor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 is a great fan of the VAX architecture and Harhan Engineering Co.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M monitors for other processor architectures have been heavily influen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X and MicroVAX consoles.  Although the OSDCU monitor prompt is M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her than &gt;&gt;&gt;, the command syntax, the repertoire of available comman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verall "feel" of the monitor are very reminiscent of a MicroVAX cons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commands take no arguments and consist of just the command keyword,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parameters and/or qualifiers.  Arguments are separated by white spa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lifiers are introduced by the slash character '/'.  Qualifiers may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where in the command (after the command keyword or after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) and have the same effect regardless of their placement.  Comman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lifier keywords may be abbrev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numbers are hexadecimal unless noted otherwise.  All keywords are cas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peeks and po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nitor's most basic and fundamental commands are EXAMINE (E) and DEPOS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).  Just like on DEC systems they mean raw memory peek and raw memory pok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ectively.  The two commands use exactly the same syntax as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erparts on VAX/MicroVAX conso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/B, /W or /L qualifier specifies the data size of the read/write oper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yte (8 bits), word (16 bits) or longword (32 bits), respectively. If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fied, the data size is remembered from the last EXAMINE or DEPOS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first argument after the command keyword is the hex memory addres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d or write. For EXAMINE it's the only argument. For DEPOSIT data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like on VAXen, the hex memory address to read or write may be re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one of the following special symb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Address from last EXAMINE or DEPOSI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</w:t>
        <w:tab/>
        <w:t>Last address incremented by the data size of the PREVIOUS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>Last address decremented by the data size (or step) of THIS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INE the address argument may be omitted, which is equivalent to +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 you want to read memory location 4000 as a longword.  You d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E/L 4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nitor respo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 00004000 55AA2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try reading the same location as a 16-bit wor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E/W 4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 00004000 55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say you want to change it to 123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D/W 4000 1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shorten it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D * 1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ify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E/W 4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 00004000 1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word in memory should not have been affec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E/W 40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 00004002 2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E/L 4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 00004000 12342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lignment required by the EXAMINE and DEPOSIT commands is the same a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by the M68K architecture itself: words must be naturally aligned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words only need to be word-aligned.  Thus the following is leg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E/L 40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the following aren'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E/W 4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E/L 4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nitor will catch the latter and give you an error message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ting you experience an M68K address error exception, but it's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few things it catches.  In general MON302 is no more forgiving of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s than 'cd /; rm -rf *' on a UNIX box as ro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also possible to read or write more than a single memory location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 EXAMINE or DEPOSIT command.  Both commands take an optional qualifi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rm /N:nnn where nnn is a hexadecimal number specifying how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 memory locations should be read or written in addition to th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explicitly.  Note that the value of the /N:n qualifier is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*additional* memory locations to access beyond the starting one, thus E/N: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examine and display two memory locations, not one.  The address sepa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successive reads or writes is normally equal to the data size, bu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overridden with the /STEP:n qual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ction of the /N:n qualifier is straightforward for EXAMINE, but what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OSIT?  There are two different ways to write multiple memory locations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 DEPOSIT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One can give more than 2 arguments to a D command. In this case the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rguments are interpreted as additional data values to be written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creasing addresses after the first one. The /N:n qualifier may not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this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One can use the /N:n qualifier in a D command with only one data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fied. In this case the same data value is written to all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wo methods cannot be combined, i.e., it is an error to give a /N: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lifier (n != 0) to a DEPOSIT command with more than one data valu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 the D/B command (byte-sized DEPOSIT) accepts quoted string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 (in double quotes) in addition to hex values.  In this case the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of the quoted string are written to successive memory location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ir hexadecimal values were given in the command instead.  No termin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ll byte is inserted automatically, but one may be specified explicitly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uoted string.  (Quoted ASCII string and hex value arguments may be fre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mixed in a single D/B comman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"address space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like on VAXen, MON302's EXAMINE and DEPOSIT commands can read and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han just memory.  The following additional "address spaces" can als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ed with these commands under MON30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aved register values in the exception con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U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xamine a saved register value in the exception context, do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E/X 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nn is the standard M68K register name (D0 thru D7, A0 thru A6, PC or S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odify it, do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D/X nn new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SR is a word-sized register in the actual CPU, the stack frame tha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ing manipulated by these E/X and D/X commands allocates a longword slo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just like for all other registers, thus all E/X and D/X operations are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word-s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dump the entire exception context with this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SHOW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commands will read and write USP (the actual CPU regist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E U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 00000000 xxxxx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D USP new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transfer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mal abbreviation: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directs the monitor to restore all saved register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 context and execute the RTE (return from exception)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is transferred to the PC value in the exception context, all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s are restored from the exception context as well, and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xt frame is popped off the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 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mal abbreviation: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is similar to C, but the saved PC value in the exception con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replaced with the argument before executing the return from exception, h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is transferred to the specified address.  Values to be restor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ther registers are still determined by the exception context thoug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ception frame is still popped off the stack just like by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mal abbreviation: 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different way of transferring control to a specified address. 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being returned to, the specified address is called with a subroutine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.  Control is transferred to the same address, but the effect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 is the opposite: CALL does a call whereas CONTINUE and START do a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useful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XDUMP start 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performs a hex dump of a memory region starting at &lt;start&gt;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ding for &lt;count&gt;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 qualifier: /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gments the hex dump with ASCII on the right.  Bytes not correspond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able ASCII characters are printed as '.' on the ASCII side of the du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B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ulates a board reboot as close as possible to power-up.  (S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 specification section 6 for how it's implement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I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executes an M68K RESET instruction, then repeats the initia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quence performed on boot.  However, it keeps you in the monitor and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urb the exception context, so it isn't the same as REBO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restores the stack pointer to its initial value after boot (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64 KB of memory) and restores the associated placeholder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used the monitor to run some program and it trapped back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itor on some exception with the system state uncertain, use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quence to restore to a clean state like after boo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RE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REI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use REBOOT of course, but that will proceed with operational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boot if OPER.CMD is found in FF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CONSOLE newba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changes the serial console baud rate.  The argument is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ud rate.  This command is an exception in that the argument is decimal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hex.  The supported baud rates are 1200, 2400, 4800, 9600, 19200, 3840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600 and 1152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elay of 1 s is provided before the monitor prompt is redisplayed at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ud rate for the user to change the baud rate on his 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note that this baud rate change is not persistent and that the cons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ud rate will revert to 9600 baud on the next power cycle, REBOOT or REI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ability to change the console baud rate is primarily intended for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 retrieve large volumes of data (such as SDSL bit stream captures)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DCU via HEXDUMP and prefer a faster baud rate for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I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s the current M68K IPL to the specifie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 I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s the current M68K I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ing code into the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e OSDCU has no Ethernet port, the only way to load code into the uni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utside world is over the serial console port.  The usual user-friendly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o use the Unix/Linux host-based uploader utility described in the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ual, but what it actually does under the hood is first load the binary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scratch RAM using the low-level method described here and then store i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S as described in the next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w-level method has the following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ode is loaded into RAM, not flas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user must specify the M68K absolute address at which the code i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ad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facility is built into the base monitor and thus does not require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FS or any assistant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 loading over the serial console port is implemented like on the V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ole via the X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X address 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argument is the address in RAM to which the code should be load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ond argument is the number of bytes to load.  Only binary loa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ed, not binary un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tocol following the X command is exactly as on the VAX consol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riage return terminating the command needs to be immediately follow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 byte giving the command checksum (computed exactly as on the V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ole).  Upon receiving a valid X command MON302 waits for this checksum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xt byte received on the console port is assumed to be this checksu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hecked for correctness.  If the checksum doesn't match, an error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d and the monitor prompt retu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command checksum matches, MON302 prepares to receive binary data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ecified buffer and prints a &gt;&gt;&gt; prompt when it's ready.  Upon rece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ond prompt the host needs to start sending the binary data. 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ing the number of bytes equal to the second argument of the original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the host needs to send one additional checksum byte exactly a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X console; this second checksum byte concludes the binary load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302 implements the X command by temporarily reprogramming the receive si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C3 to receive directly into the destination memory buffer instea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-character buffers used by the getchar() implementation.  The final checks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 is also stored into memory in this implementation, hence even though 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s of real data are received, count+1 bytes of memory are overwritte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ogramming of the SCC3 receive buffers requires that reception be dis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brief moment, which is why the host must wait for the &gt;&gt;&gt; second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sending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rting binary load: if you get into the binary load mode by mistake or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gets interrupted in the middle, how do you get out?  If you enter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command from the keyboard, the monitor will enter the wait for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sum byte.  This wait has no timeout.  Type any character; with 255/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ility it won't be the correct checksum, you'll get an error messag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ll be back at the MON&gt; prompt.  If you hit that 1/256 chance and ge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id checksum, the binary receive state will be entered.  All bytes are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point on.  However, there is a timeout implemented.  Becau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y the SCC is programmed, it will wait forever for the very first byte of dat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once that first byte is received, the delay between successive bytes (i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line) cannot exceed 9600 character times.  That's 10 s at 9600 bau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ss if you've switched to a faster baud rate with SET CONSOLE.  Timeout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oint will cause an error message and return to the MON&gt; prompt.  Thu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stuck in the binary load mode, type one character, then go id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it for the time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S op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SDCU uses a flash file system (FFS) to store all code and data rel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nit's end functionality which is not part of the base monitor.  The 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commands to list FFS contents, load code from FFS into RAM, cre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S consists of 7 segments; each segment corresponds to an erase block (a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flash memory which may be erased only as a single unit) in the underl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sh chips.  Each segment is further divided into allocation units (AU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2 bytes each; as files are stored in a segment, these allocation uni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up.  When a file is deleted, the associated directory entri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alidated so that a new file may be created with the same name, but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in the segment is not reclaimed immediately, instead those AUs tran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active state to the dirty state.  When a segment becomes fill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ty AUs (deleted files), it needs to be erased with the FFS ERAS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one can store new files i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S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S INIT seg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gument is the segment number between 1 and 7.  This command turns a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sh erase block (containing all FFs) into a valid RT11FFS segment by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cessary signature into the first few bytes.  Should generall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necessary as this operation has already been done at the factory for all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g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S STORE datasrc nblocks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stores the contents of a region of memory in FFS, creating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  The first argument is the starting address in memory (must be even)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argument is the number of 512-byte blocks (AUs) to store (in hexa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most numeric arguments) and the third argument is the new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names in RT11FFS follow the original RT-11 file system rules: a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name of up to 6 characters, a period and a 3-character extensio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type; the set of valid characters for both the filename and the file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sts of letters, digits and the '$' character (the RADIX-50 character se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 qualifier: /CONTIGU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ly files are allowed to be split between segments in FFS, so that an F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 operation will always succeed if there is enough free space acros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gments, even if no single segment has enough free space.  The /CONTIGU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lifier changes this behaviour and forces the new file to be contiguous;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n't enough contiguous free space in any segment, the operat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 qualifier: /SEGMENT: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qualifier forces the new file creation into a specific FFS segment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gether with /CONTIGUOUS, only the specified segment will be consider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he search for possibly fragmented free space will begi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segment instead of segment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S DELETE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s the specifi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S ERASE seg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erases an FFS segment, turning all dirty AUs into free space. 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e files in the segment must be deleted first.  The argument is the se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between 1 and 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S 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displays an FFS directory listing.  All active (not deleted)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listed along with AU usage statistics for each seg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S HEXDUMP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mps the contents of a file in h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 qualifier: /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s just like with the regular HEXDUMP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S TEXTDUMP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mps the contents of a text file; useful for command scripts and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s the contents of a file into RAM.  If no extension (filetype) is spec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defaults to .BIN.  The load address is taken from the program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 qualifier: /START: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rides the load address in the program header and allows loading fil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no such header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s the contents of a file into RAM like LOAD and calls the entry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ed in the program header like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script fac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nitor provides a mechanism to execute very simple command scrip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S.  This mechanism works by locating a file in FFS which consists of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lines (terminated with either CR LF or LF only) and executing each lin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onitor command, as if it had been typed from the console.  Such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pts may be nested.  The current position in the command script stack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command is remembered in a set of private global variables main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nitor; this state is reset to read commands from the console upo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itor entry points (power-up boot and exceptions).  Script execu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inated if any command encounters an error or if the monitor detects a ^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on the cons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a script, typ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&gt;@scrn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nitor will look for scrnam.CMD in FFS and execute it if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ard control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the monitor purposely does not contain full SDSL functionalit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fore cannot perform any useful end function by itself, it does provid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mal set of commands to control and monitor clocks, data path multipl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modem control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X signal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controls the 4 data path multiplexors found on the OSDCU boa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hardware design specification section 2.2.  The first argument ident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of the 4 MUXes; the second argument selects the signal input on that MU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s for the first argument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</w:t>
        <w:tab/>
        <w:tab/>
        <w:t>MUX being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4</w:t>
        <w:tab/>
        <w:tab/>
        <w:t>CCITT circuit 114 (DCE-source Tx clock) on the EIA-530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5</w:t>
        <w:tab/>
        <w:tab/>
        <w:t>CCITT circuit 115 (DCE-source Rx clock) on the EIA-530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XD</w:t>
        <w:tab/>
        <w:tab/>
        <w:t>RxD line on the EIA-530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DSL</w:t>
        <w:tab/>
        <w:tab/>
        <w:t>SDSL bitpump transmit data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s for the SDSL bitpump transmit data stream source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</w:t>
        <w:tab/>
        <w:tab/>
        <w:t>Data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E</w:t>
        <w:tab/>
        <w:tab/>
        <w:t>EIA-530 DCE port Tx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</w:t>
        <w:tab/>
        <w:tab/>
        <w:t>Inverted version of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C1</w:t>
        <w:tab/>
        <w:tab/>
        <w:t>MC68302 SC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GA</w:t>
        <w:tab/>
        <w:tab/>
        <w:t>FP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s for the RxD line MUX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</w:t>
        <w:tab/>
        <w:tab/>
        <w:t>Data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DSL</w:t>
        <w:tab/>
        <w:tab/>
        <w:t>Bit stream from the SDSL bitp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</w:t>
        <w:tab/>
        <w:tab/>
        <w:t>Inverted version of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C2</w:t>
        <w:tab/>
        <w:tab/>
        <w:t>MC68302 SC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GA</w:t>
        <w:tab/>
        <w:tab/>
        <w:t>FP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s for the 114 and 115 MUX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</w:t>
        <w:tab/>
        <w:tab/>
        <w:t>Clock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LK</w:t>
        <w:tab/>
        <w:tab/>
        <w:t>BC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CK180</w:t>
        <w:tab/>
        <w:tab/>
        <w:t>BCLK rotated 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CLOCK</w:t>
        <w:tab/>
        <w:tab/>
        <w:t>Software clock from BRG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GA</w:t>
        <w:tab/>
        <w:tab/>
        <w:t>FP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 M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displays the current configuration of the MU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 MCT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displays the current state of all 5 EIA-530 modem contro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us lines, both inputs and outputs: DTR, DSR, CD, RTS and 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DSR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CD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CTS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commands allow direct control over the modem status lines for debu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s.  The first argument is the name of the modem status lin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fected (DSR, CD or CTS), the second argument is ON or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BCLK f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sets the BCLK frequency (which is normally output on CCITT circu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4 and 115) to the specified value in kHz, which must also be a valid SDSL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e in kbps.  This command is an exception in that the argument is 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her than h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BITPUMP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brings the SDSL bitpump into the fully powered-up and initial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, leaving BCLK at its current frequency.  It is admittedly of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fulness as the base monitor doesn't do anything with the bitpump; one n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ad and run some application program in order to do anything inter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BITPUMP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puts the SDSL bitpump into the low power mode (functio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bled) with BCLK ticking at the slowest allowed frequency of 144 kH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LSLED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sets the Line Status LED to the indicated state: OFF, GREEN, 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R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GA control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se monitor is responsible for loading configuration bits into the FPGA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ping the FPGA into the M68K address space.  The command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GA LOAD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GA LOAD/FFS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locates the specified file in FFS and uses it as the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image for the FPGA.  If no extension (filetype) is specified, it 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.RBF, as used by Altera.  The FPGA is put through the configuration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cribed by Altera, using the file content from FFS as the configuration b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GA LOAD/MEMORY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as regular FPGA LOAD, but instead of being sought in FFS, the RBF im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umed to be in memory at the specified address.  The image is assum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200 bytes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GA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programs the BR3 and OR3 registers in the MC68302 so that the FP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window may be accessed as int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GA K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sets the nCONFIG signal low, causing the FPGA to revert to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configured power-up stat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