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the internals of the Hack-o-Rocket IP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is implemented as a very ad hoc miniature OS kernel.  The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flash and most of the RAM is used for packet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 kernel" implemented here is *very* ad hoc and all functionality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 (including the counterpart of "user processes") is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 build time.  The resulting system is quite rugged, but ha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enerality or extensibility.  The intent was not to create a new rou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the future (there are plenty of those already), but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ut of the only hardware platform we have available today for SDSL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ub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ing one-time initialization code, the program consists of "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", i.e., code that runs at IPL 0 when not interrupted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 handlers.  The ground level code consists of a singl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eatedly calls a fixed set of routines.  Each of these routin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 and returns, and so the main loop runs forever.  The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loop are thus effectively "threads" or "processes"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router OS kernel".  They are not scheduled preemptively, but coope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each routine limiting the amount of work it does on one itera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list of these "process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DSL versions only) _BtMain(), the bitpump control process mostly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exant/Mindspeed.  It monitors the bitpump, detects LO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runs the bitpump activation sequence and performs temper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handling for long uptimes.  Functionally this process is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DSL versions only) SDSL activation state machine (sdsl_asm())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SDSL link at the high level, commanding the lower level bit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cess to activate or deactivate.  The ASM is based on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DSL standards and in Brooktree's example implementation,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L flavors of interest to us.  For Flavor B this ASM looks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pump state (i.e., is decoupled from the higher level HDLC interfac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kia version the ASM interacts with the interrupt-based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CC to receive and transmit Noki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l versions) Ethernet ARP process (arp_inprocess()).  This process 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P packet queue described later in this document and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ARP packets, storing information about other nodes and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 requests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l versions) IP core process (ip_inprocess()).  This process drain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queue described later in this document and processes all incom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grams to the final disposi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Nokia SDSL version only) "Packets to frames" process (p2f_process(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drains the queue of ready-to-transmit AAL5 packet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 WAN interface (described later in this document) and turn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-to-transmit Nokia frames going onto anoth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l versions) Craft terminal process (craft_terminal_process())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f-explanatory; its functionality is described in rou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notion is further reinforced by the fact that as one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bove, they perform mostly in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rupt handle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C145572 interrupt handler (IDSL only): this interrupt handler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ty of the physical layer management code for IDSL.  The ISDN chip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are of itself and the interrupt handler merely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printing short messages on the console when certain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pump interrupt handler (SDSL only): unchanged from Brooktree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, resides completely in li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hernet interrupt handler.  Rx side: reads received Ethernet pack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, puts IP and ARP ones on the respective packet que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discards the rest.  Tx side: doesn't do much, it's mostly 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1 interrupt handler (HDLC).  Rx side: accepts received WAN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m on the IP input queue after verifying the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 side: frees buffers after they are transmitted by the 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1 interrupt handler (Nokia ATM): very tricky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r interrupt handler: simply increments the time bas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entral aspect of the router's design.  See buffer.h and bufmgt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source code.  Each packet processed by the router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 structure defined in buffer.h.  This structure hold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up to 1500 octets (Ethernet MTU) and a number of housekeep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total number of packet buffers allocated in RA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hey are strung into a free list.  The Ethernet and ATM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pull a buffer from the free list when one is needed for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; if the free list is empty, the received packet is discarded.  (The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interface is similar, but a little more complicated: up to 8 pack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off the free list and posted on the RxBD queue for the S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)  Once captured in a buffer by a receive interrupt handler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to one of the software packet queues drained by ground leve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queue or arp_queue.  These queues are unlimited, i.e.,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wth if they aren't drained fast enough is receiv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o fre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acket buffer is drained from ip_queue or arp_queue by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's processed in one fell swoop and disposed of.  The fina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ing the buffer in the case of an error or some other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cket can't or shouldn't be forwarded, but in the norm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warding (ostensibly the router's main function) the pack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 the output queue for one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never originates any packets completely on its own.  ICM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to originate in the router (ping responses and error messag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d in response to some incoming packet, and are actu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riginal packet in its buffer.  The same holds for ARP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RP reply replaces the corresponding request in its buff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datagram needs to be sent out on the Ethernet interface but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unknown, the generated ARP request replaces the IP packe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ONLY place where new packet buffers are allocat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buffer design has the following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TU on the WAN interface (HDLC or AAL5) is assumed and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octets, the same as Ethernet. (The relevant standards don't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MTU, leaving it to unwritten conventions in practice.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MTU on both interfaces, the router expects to pass p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s straight through without worrying about IP fragmentation/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TU definition counts all octets which are part of an IP packe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headers and trailers which vary between different net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wanted to implement IP fragmentation and reassembly (e.g., for GR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eed to solve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packet buffer system is designed on the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cket = 1 buffer, no analogue to BSD mbuf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gmentation would involve allocating extra buffers in the IP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 departure from our curr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sembly of fragmented IP datagrams addressed to us (e.g., fo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) requires some place to hold the fragments as they arriv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ffer and queue architecture provides no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se we receive an IP packet on the Ethernet interface which we rou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teway also on the Ethernet side. The proper thing to d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to send the originator an ICMP redirect, but still forwar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 the Ethernet interface. This action implies turning one pack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wo, hence we can't do that, we can only do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 the case of an IP datagram going out on the Ethernet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into an ARP request because we don't have the MAC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node. A robust implementation would hold the original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n the expectation that an ARP reply would normally come very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 the original packet out without loss. We don't do that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 request overwrites the original IP packet in its buffer, so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We rely on IP's license to lose packets occasionally and 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retransmiss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cket buff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in time each packet buffer can be found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software-constructed packet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p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Nokia SDSL version only) atm_wan_outgoing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d by the Ethernet interface code waiting for the chip's "ready for 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(takes the place of the Ethernet interface Tx queu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DLC versions only): one of the IMP-architectured SCC BD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xBD queue holds packet buffers which are either waiting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CC or have been filled and are waiting to be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xBD queue holds packet buffers which are eith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y the SCC or have been transmitted and are waiting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kia SDS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packet buffer may be held by the ATM WAN Rx code as it gathers an AA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from incom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packet buffer may be held by the "packets to frames" process as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are moved from the AAL5 packet into Nokia frames being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ransit: if a packet buffer isn't held in one of the place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worked on by the currently executing code. It'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more permanent before moving to another pack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packet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nd ARP processes which drain the respective packet que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inal disposition of each packet buff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p_inprocess() or arp_inprocess() takes a buffer off the queue, it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necessary processing and dispose of it before taking another pack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ing to let other ground level code run.  Unless it cul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freed (packet discarded), this processing cul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passed to either ethernet_sendout() or send_to_wan()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responsible for disposing of the packet buffer righ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ither by transmitting it immediately or putting it on an interfac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 side of the CS8900 Ethernet interface is fairly decen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kind of Rx packet queue inside the chip.  However, there is n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8900's ISA DMA support is totally unsuited for the M68K architectu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packets waiting to be read by the CPU are held insi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; as one would expect, the memory space there is very limited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read and the on-chip buffer space is freed by PIO, thi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rupt handler.  The Ethernet interrupt having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ware design helps make this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side is more lousy.  The CS8900 chip doesn't implement a sensibl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one that would be filled by the software and drained by the hard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seems to have been designed with the assumption that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er want to send an occasional packet once in a while.  The CP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cket transmission one at a time (no continuous back-to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) and the mechanism is again purely PIO.  (It's actually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reception in terms of the interrupt structure, read C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you want the full ugly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Ethernet Tx implementation is as follows: when ethernet_se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n idle system, it goes straight to the CS8900 register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alled "bid for transmit" in CS8900 parlance.  If the CS8900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, the PIO transfer of the data to the chip happe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freeing the packet buffer and effectively having it go o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ever being involved.  If the CS8900 isn't read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mediately after the "bid for transmit", the packet buffer is hel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 out by the "ready for Tx" interrupt handler.  In either cas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ata are pushed into the chip for transmission, a flag is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thernet transmitter is busy, to be cleared by the "Tx done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While this flag is set, ethernet_sendout() discard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In short, our Ethernet Tx code currently implemen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ly instead of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current design probably causes significan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ss; the obvious direction for improvement would be to implement a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queue as a pure software construct since the hardware doesn'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R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HoR router can't be connected to Ethernet segment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/24 is due to our current simplistic ARP implementation.  Our AR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shed, instead it has a fixed size of 256 entries and is index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ast significant octet of the IP address.  Each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yte MAC address (all zeros if unknown) and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uccessful ARP resolution and correct current information in th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 both sides are a prerequisite for successful IP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an Ethernet segment, it is reasoned that ARP should be give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n IP.  The current code implements this "ARP priority" id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rp_inprocess() drains the entire arp_queue before return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inprocess() drains only one packet from ip_queue per invokation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call arp_inprocess() right before ip_inprocess()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ck of a real Tx queue in the Ethernet interface makes it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ur "ARP priority" scheme actually achieves anyth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W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quality of Motorola's SCC design, this is the cleanest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LC WAN interface is present in the IDSL and SDSL Flavor B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nd it's treated as being logically independent of the DSL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 The Tx side of the SCC and of the logical WAN interfa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gardless of whether the resulting bit stream is going into the 2B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r into the rathole.  On the IDSL version the Rx sid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ardless of the link state; the MC145572 automatically substitutes all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B+D payload when the link is down.  On the SDSL Flavor B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ASM turns HDLC Rx on and off; the latter is the only unidirectional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DSL PHY and HDLC WA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RxBD queue is prefilled with empty packet buffer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buffers are posted on it during 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ever someone calls free_buffer() to free a packet buffer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8 buffers posted for HDLC Rx, the newly freed buffer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nstead of the fre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DLC interrupt handler tries to fill the RxBD queue with empt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ree list after taking the ready on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TxBD queue double-functions as the software Tx queue for th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.e., this is the queue that's expected to stay full when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-&gt;DSL direction exceeds DS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LC WAN interface implements RFC 1490 encapsulation only;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ve a 4-octet header before IP.  The interface/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completely stateless, i.e., no LMI of any kind and no PP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CP &amp; I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SDS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kia SDSL implementation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-based Nokia fram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C-based Nokia fram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M WAN interface (pure software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ackets to frames" proces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Nokia frames with the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ventional network interface design practice is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higher priority than the transmitter (such is Motorola's CP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in the case of software implementation of telecom-style f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holds.  In our case the frame transmitter is most critical: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tream must always continue uninterrupted or else the SDSL AS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will tear the lin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transmission of 432-octet Nokia frames with the SCC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BD queue is set up with only 2 TxBDs instead of 8 and the SCC T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responsible for fetching the next frame for transmissio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frame is transmitted.  The following 2 types of fr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le frames consisting of 8 ATM idle cells: a complete idle frame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in the fla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idle frames prepared by the "packets to frames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et of "prepared frame" buffers (distinct from the packet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ith its own free list and queue; the "packets to frames"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ffers off the free list, fills them and puts them on the queue;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interrupt handler takes them of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ddress linked to each of the 2 TxBDs can point either to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dle frame in flash or to a more interesting frame in RAM.  The SC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implements the following algorithm as it turns a TxB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ready to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 the old buffer address; if it isn't the hard-coded idle fr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epared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 buffer from the "prepared frame" buffer queue; if the queue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ard-coded idle fr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ick the new buffer address in the TxBD and set it back to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CC Tx underrun is a fatal error and causes the SDSL ASM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hopefully recover on the next startup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kia frames with the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receiver uses all 8 RxBDs permanently pointed to 8 dedi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Rx interrupt handler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s ATM cells out of received frames and passes them to the ATM 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s Rx frame sync and reports LOSW and SCC overrun con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L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ardware achieves sync only once; software (the Rx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) is responsible for checking that we remain in sync.  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is lost, the robust approach would be to tell the SCC to reh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DSL link only after reasonable efforts to reacquire sync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periment has showed that our hardware platform can't do this: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SCC receiver to rehunt, the SCC transmitter incurs an under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fatal.  (Evidently the priority scheme in the CP micro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mmands and the receiver higher priority than the transmitter is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our application as explained earlier.)  Therefore, we treat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as unrecoverable, declare LOSW and have the SDSL ASM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down; the only recovery occurs on the next startup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kia SCC code is coupled fairly tightly to the SDSL ASM and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the SDSL layer rather than the ATM WAN interface. 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reinitialized for this peculiar mode of operation on eac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by th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W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WAN interface is a pure softwar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cell Rx entry point is called from the SCC Rx interrupt handl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 side of the ATM WAN interface code runs at SCC interrupt tim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AAL5 packet reassembly state machine based on the la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I field in the ATM cell header.  It takes a packet buffer from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gathers the packet there, checks AAL5 trailer CRC-32 and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the buffer on ip_queue.  CRC-32 is computed into an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comes in, hence there is no large delay incurred at interrup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ell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must be routed IP in RFC 1483 with the LLC-SN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.e., the first 8 payload octets of the first ATM cell of an A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e always AA AA 03 00 00 00 08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side of the ATM WAN interface presents a send_to_wan()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re.  This function puts AAL5 dressing on the packet and stick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_wan_outgoing_queue, a pure software Tx queue for the interface.  Thi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figurable limit on its maximum length, once this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ckets sent to WAN will be dropped instead of lengthen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limit.  This queue logically corresponds to the HDLC TxBD que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tay full when traffic in the Ethernet-&gt;SDSL direction exceeds S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ue is then drained by the "packets to frames" process which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frames for the SCC transmi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