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ck-o-Rocket monitor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e Hack-o-Rocket software suite follows the philosoph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icroprocessor system should begin life with a processor level debug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and that this monitor should not only be for the original manufa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gineering company's internal use, but should be part of the fin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ack-o-Rocket this monitor is based on MON302, Harhan Engineering Co.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monitor for MC68x302 microprocessor systems.  The present doc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 to MON302 as implemented on the Hack-o-R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 MON302 is fundamentally a processor level debug monito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M68K architecture is required and will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may be entered in one of two ways: on power-up (boot) and up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68K exception which traps to the monitor.  The monitor's own code is st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(i.e., uses the stack for its own data storage) and the monito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in an exception context.  The exception context is the stack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whatever exception has caused the monitor to be entered.  Thi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consists of saved contents of all CPU registers at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PC and SR are saved by the CPU itself; all other register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ception entr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302 exception stack fram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</w:t>
        <w:tab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</w:t>
        <w:tab/>
        <w:t>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</w:t>
        <w:tab/>
        <w:t>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8</w:t>
        <w:tab/>
        <w:t>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C</w:t>
        <w:tab/>
        <w:t>D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</w:t>
        <w:tab/>
        <w:t>D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</w:t>
        <w:tab/>
        <w:t>D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</w:t>
        <w:tab/>
        <w:t>D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C</w:t>
        <w:tab/>
        <w:t>D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</w:t>
        <w:tab/>
        <w:t>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</w:t>
        <w:tab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</w:t>
        <w:tab/>
        <w:t>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C</w:t>
        <w:tab/>
        <w:t>A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</w:t>
        <w:tab/>
        <w:t>A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</w:t>
        <w:tab/>
        <w:t>A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</w:t>
        <w:tab/>
        <w:t>A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C</w:t>
        <w:tab/>
        <w:t>SR (extended to a long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</w:t>
        <w:tab/>
        <w:t>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gister A7 or SP (the stack pointer) is not part of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tructure itself resides on the stack, a valid stack pointe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it to be created and accessed in the first place and thus sa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s pointless.  The value of SP at the time of the exce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deduced from the location of the exception frame and the return-fr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mechanism does not allow it to be change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pointer relevant to the placement of the exception contex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 and the monitor's own subsequent stack usage is the superviso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(SSP).  As MC68x302 systems typically never enter M68K user mode, 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rmally be the only stack pointer of any relevance; however,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provided to read and write U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302 *always* runs in an exception context; if the monitor has been 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-up boot rather than as a result of an exception, a placeholder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s created at the bottom of the main memory.  Furthermore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vert to this "clean" placeholder exception context and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's own stack pointer with the RESTAC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a great fan of the VAX architecture and Harhan Engineering Co.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monitors for other processor architectures have been heavily influ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X and MicroVAX consoles.  Although the Hack-o-Rocket monitor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&gt; rather than &gt;&gt;&gt;, the command syntax, the repertoire of availab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verall "feel" of the monitor are very reminiscent of a Micro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take no arguments and consist of just the command keyword,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arameters and/or qualifiers.  Arguments are separated by whit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s are introduced by the slash character '/'.  Qualifiers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command (after the command keyword or afte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) and have the same effect regardless of their placement. 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 keywords may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umbers are hexadecimal unless noted otherwise.  All keywords are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eeks and p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's most basic and fundamental commands are EXAMINE (E) and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.  Just like on DEC systems they mean raw memory peek and raw memory p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 two commands use exactly the same syntax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 on VAX/MicroVAX conso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/B, /W or /L qualifier specifies the data size of the read/writ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(8 bits), word (16 bits) or longword (32 bits), respectively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the data size is remembered from the last EXAMINE or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rst argument after the command keyword is the hex memory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or write. For EXAMINE it's the only argument. For DEPOSIT data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on VAXen, the hex memory address to read or write may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of the following special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ddress from last EXAMINE or DEPOS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ast address incremented by the data size of the PREVIOU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ast address decremented by the data size (or step) of THIS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INE the address argument may be omitted, which is equivalent to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want to read memory location 4000 as a longword.  You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&gt;E/L 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respo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00004000 55AA2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ry reading the same location as a 16-bit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&gt;E/W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00004000 55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ay you want to change it to 123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&gt;D/W 4000 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horten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&gt;D * 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&gt;E/W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00004000 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ord in memory should not have been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&gt;E/W 4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00004002 2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&gt;E/L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00004000 12342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ignment required by the EXAMINE and DEPOSIT commands is the same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the M68K architecture itself: words must be naturally align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words only need to be word-aligned.  Thus the following is 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&gt;E/L 4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following aren'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&gt;E/W 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&gt;E/L 4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will catch the latter and give you an error messag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you experience an M68K address error exception, but it'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ew things it catches.  In general MON302 is no more forgiving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than 'cd /; rm -rf *' on a UNIX box as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read or write more than a single memory loc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XAMINE or DEPOSIT command.  Both commands take an optional qualifi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/N:nnn where nnn is a hexadecimal number specifying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mory locations should be read or written in addition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explicitly.  Note that the value of the /N:n qualifier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*additional* memory locations to access beyond the starting one, thus E/N: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amine and display two memory locations, not one.  The address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uccessive reads or writes is normally equal to the data size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ridden with the /STEP:n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of the /N:n qualifier is straightforward for EXAMINE, but wha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?  There are two different ways to write multiple memory locatio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EPOSI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e can give more than 2 arguments to a D command. In this case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 are interpreted as additional data values to be writt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ing addresses after the first one. The /N:n qualifier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e can use the /N:n qualifier in a D command with only one dat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. In this case the same data value is written to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ethods cannot be combined, i.e., it is an error to give a /N: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 (n != 0) to a DEPOSIT command with more than one data valu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he D/B command (byte-sized DEPOSIT) accepts quoted str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(in double quotes) in addition to hex values.  In this case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quoted string are written to successive memory loc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ir hexadecimal values were given in the command instead.  No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byte is inserted automatically, but one may be specified explici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d string.  (Quoted ASCII string and hex value arguments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ixed in a single D/B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"address spac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on VAXen, MON302's EXAMINE and DEPOSIT commands can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just memory.  The following additional "address spaces"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with these commands on the Hack-o-Rocket MON3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ved register values in the exception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S8900 Ethernet chip registers (access via the I/O space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amine a saved register value in the exception context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&gt;E/X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n is the standard M68K register name (D0 thru D7, A0 thru A6, PC or S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it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&gt;D/X nn new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R is a word-sized register in the actual CPU, the stack fram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anipulated by these E/X and D/X commands allocates a longword s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like for all other registers, thus all E/X and D/X operation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word-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ump the entire exception context with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&gt;SHOW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will read and write USP (the actual CPU regis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&gt;E U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00000000 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&gt;D USP new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E address space qualifier selects the space of CS8900 Ethernet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These accesses are always word-sized and go through CS8900's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indow.  This access method is thus available even when the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disabled and was used during the development of the moni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specifically intended to read and write CS8900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gisters and perform byte swaps to make the latter user-friendly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designed to read or write other areas of the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ransf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abbreviation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irects the monitor to restore all saved regis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ontext and execute the RTE (return from exception)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s transferred to the PC value in the exception context,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re restored from the exception context as well, and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frame is popped of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abbreviation: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similar to C, but the saved PC value in the exception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with the argument before executing the return from exception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s transferred to the specified address.  Values to be resto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registers are still determined by the exception context thoug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frame is still popped off the stack just like by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abbreviation: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ifferent way of transferring control to a specified address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ing returned to, the specified address is called with a subroutin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Control is transferred to the same address, but the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s the opposite: CALL does a call whereas CONTINUE and START do a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fu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DUMP start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erforms a hex dump of a memory region starting at &lt;star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for &lt;count&gt;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qualifier: /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ments the hex dump with ASCII on the right.  Bytes not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ASCII characters are printed as '.' on the ASCII side of th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s a complete power cycle as closely as possible by pulling the PB7/W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low.  On the CopperRocket hardware this pin is connected to the maste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; this net going low causes the M68K HALT and RESET nets to be pulsed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turn causes the MC68LC302 to perform full power-up reset.  (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eleases the PB7/WDOG pin back high, preventing a dead ha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on is very close but not absolutely identical to a power-on res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power supply monitor is separated from the master reset n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by a 5 kOhm resistor, so the net before that resistor is an eve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master reset that cannot be asserted by software.  That higher leve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ppear to be used on the SDSL rocket, but on the IDSL rocket it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C145572.  The latter is thus the only component not reset by this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executes an M68K RESET instruction, then repeats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erformed on boot.  However, it keeps you in the monitor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 the exception context, so it isn't the same as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stores the stack pointer to its initial value after boot (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) and restores the associated placeholder exception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used the monitor to run some program and it trapped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on some exception with the system state uncertain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to restore to a clean state like after bo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&gt;RE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&gt;RE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REBOOT of course, but that will proceed with operation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boot if any operational code is found in the f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NSOLE new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hanges the serial console baud rate.  The argument i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.  This command is an exception in that the argument is decimal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ex.  The supported baud rates are 1200, 2400, 4800, 9600, 19200 and 38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lay of 1 s is provided before the monitor prompt is redisplayed a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for the user to change the baud rate on his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baud rate change is not persistent and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will revert to 9600 baud on the next power cycle, REBOOT or RE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bility to change the console baud rate is primarily intended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retrieve large volumes of data (such as DSL bit stream captures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-o-Rocket via HEXDUMP and prefer a faster baud rate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"Loading code into the rocket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M68K IPL to the specifie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E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ontents of the 93C46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"Loading code into the rocket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current M68K I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code into the r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 monitor supports two methods for loading code from the outside wor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serial console port and over Ethernet via T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loading over the serial console port is implemented like on the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via the X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&gt;X address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the address in RAM to which the code should be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the number of bytes to load.  Only binary 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not binary u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following the X command is exactly as on the VAX conso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terminating the command needs to be immediately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byte giving the command checksum (computed exactly as on the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).  Upon receiving a valid X command MON302 waits for this checksum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byte received on the console port is assumed to be this checks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ecked for correctness.  If the checksum doesn't match,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monitor promp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hecksum matches, MON302 prepares to receive binary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buffer and prints a &gt;&gt;&gt; prompt when it's ready.  Upon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ond prompt the host needs to start sending the binary data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number of bytes equal to the second argument of the original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e host needs to send one additional checksum byte exactly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console; this second checksum byte concludes the binary loa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302 implements the X command by temporarily reprogramming the receive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2 to receive directly into the destination memory buffer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character buffers used by the getchar() implementation.  The final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s also stored into memory in this implementation, hence even though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real data are received, count+1 bytes of memory are overwritt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gramming of the SCC2 receive buffers requires that reception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rief moment, which is why the host must wait for the &gt;&gt;&gt; seco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nd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binary load: if you get into the binary load mode by mistake o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gets interrupted in the middle, how do you get out?  If you enter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X command from the keyboard, the monitor will enter the wait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byte.  This wait has no timeout.  Type any character; with 255/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it won't be the correct checksum, you'll get an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back at the HACK&gt; prompt.  If you hit that 1/256 chance and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checksum, the binary receive state will be entered.  All bytes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 on.  However, there is a timeout implemented.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 SCC is programmed, it will wait forever for the very first byte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ce that first byte is received, the delay between successive bytes (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ne) cannot exceed 9600 character times.  That's 10 s at 9600 bau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if you've switched to a faster baud rate with SET CONSOLE.  Time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will cause an error message and return to the HACK&gt; prompt.  Th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tuck in the binary load mode, type one character, then go i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code into the rocket over Eth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302 on the Hack-o-Rocket implements TFTP for loading code over Eth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FTP one first needs to assign a local IP address to the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uration of the TFTP operation.  The TFTP implementation in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d independent of the IP router application and thus has its own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etting.  SET IP and SHOW IP commands set and display a variab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only for this purpose.  The variable is located in RAM (LC302 "user 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specifically) and does not persist across re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et the local IP address with the SET IP command,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FTP comm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&gt;TFTP serverip filename load_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the TFTP server's IP address in the standard dott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otation (must be located on the directly attached Etherne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), the second argument is the file name to request, and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the memory address where the data should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argument may be given unquoted if it consists only of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, '.' and '_' characters.  If any other characters are present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-' hyphens or UNIX '/' path separators), the argument needs to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 '"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load methods (the X command and TFTP) can only load code or data into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o flash.  To load into flash one must use the flash writ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flash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n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implements a few additional commands which were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are no longer of much use.  They are documented be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of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P ip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erforms an ARP query to translate an IP address into an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address.  Used internally by the TFT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st of the minimal Ethernet handling code used by the TFTP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the Ethernet interface up and dumps all received frames (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 us or broadcasts) on the console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black magic needed to put the CS8900 chip in the 16-bit mode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automatically during boot time initializ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