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documentation for SDSL and IDSL debug &amp; experiment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 and IDEBUG utilities (for CR201s and CR201i, respectively) are a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Hack-o-Rocke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DSL rocket IDEBUG allows one to peek and poke at MC145572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to observe the status and progress of the automatic lin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figure the digital 2B+D interface for IDSL operation with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On the SDSL rocket SDEBUG allows one to exercise all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Wire bitpump control library.  One can program the clock genera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symbol/data rates (including some never supported by CM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 number of other libzw settings, perform HTU-C or HTU-R 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 number of test modes.  Both IDEBUG and SDEBUG also allow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C68LC302's SCC1 (the one connected to the DSL transceiver) for H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eception/transmission or for transparent bit stream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are *debug* utilities and are intended for qualified hack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 users.  Using IDEBUG requires a good understanding of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DN BRI U interface and of the MC145572 transceiver chip.  Using S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good understanding of the Brooktree/Rockwell/Conexant HDSL/S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ump chips (Bt8970 is used on CR201s) and of the ZipWire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reading: bitpump chip datasheet and ZipWire Software User Gui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ges of the Open SDSL Connectivity Project websit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ading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DEBUG and S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tility (IDEBUG and SDEBUG) is linked in two versions: run-from-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from-flash.  The run-from-RAM version is more convenient for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run-from-flash version is more convenient for stable u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BUG is considerably larger than IDEBUG (the SDSL bitpump requir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abysitting in the form of libzw, whereas the ISDN transceiver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utonomous and IDEBUG implements only a little bit of passiv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and this difference creates one additional consideration for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-based or flash-based version.  The RAM-based version of SDEBUG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available RAM for its own code, thus no RAM is left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one wants to perform SCC experiments on an SDSL ro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-based version of SDEBUG must be used.  This problem does not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BUG however: the RAM-based version of IDEBUG is small enough to le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for buffers.  Both programs are still provided in both version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from-RAM version binary is called [is]debug-ram.bin and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address 600 via the monitor.  It then needs to be run via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Example for I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TFTP tftp.server.ip.addr "idebug-ram.bin"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CA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(CA) must be used rather than START (S) if you want to be abl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itor with th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from-flash version of IDEBUG needs to be programmed into fl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38000 (erase block 7); the run-from-flash version of SDEBUG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grammed into flash at address 228000 (erase blocks 5 and 6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doc for instructions on how to run the flash writer utility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  Load IDEBUG into flas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TFTP tftp.server.ip.addr "idebug-flash.bin" 23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DEBUG into flas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TFTP tftp.server.ip.addr "sdebug-flash.bin" 22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 the ro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&gt;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un the line debug utility from the Hack-o-Rocket monito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with a simple CALL command: CA 238000 for IDEBUG or CA 228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DEBUG is run, it configures the SCP interface on the LC302 (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45572 and used only on the IDSL rocket), sets up a handler for IRQ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45572 interrupt line), enables all 4 interrupts in the MC145572 and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L to 0.  The IRQ handler installed by IDEBUG simply read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hange has caused an interrupt and prints messages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tus change.  The action of reading these regist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terrupt.  After the interrupt handler is installed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, an IDEBUG&gt; command prompt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DEBUG is run, it initializes libzw first.  This initializ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bitpump interrupt (IRQ1) handler which is part of libzw.  Th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lowered to 0 and an SDEBUG&gt; command prompt is presented. 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ole command input, SDEBUG repeatedly calls _Bt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jor difference in how IDEBUG and SDEBUG work due to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functionality implemented in the MC145572 and Bt8970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chips.  On the IDSL rocket the MC145572 chip i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o act as an NT1 (as opposed to LT) and it performs lin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n its own.  If you want to make your CR201i activate the IDSL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ug the IDSL jack in and apply power.  There is no need to run I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 CPU doesn't need to be functioning at all!  If you do run I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 will consist solely of passive monitoring of the automat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-up.  As the ISDN transceiver chip goes through its internal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sequence, it will generate a few interrupts reporting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BUG will print messages on the console in response to these interrup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what's happening.  But you don't need to actually *do*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you don't need to give IDEBUG any commands.  The lat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ful for playing with the LC302 SCC connected to the MC14557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2B+D interface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SL rocket is different.  The Bt8970 bitpump won't utter a peep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instead the work of making it talk on the line is done by the Z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libzw) which is linked into SDEBUG.  Thus running SDEBUG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lay with the SDSL functionality.  When SDEBUG is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libzw and provides a command prompt at which the use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rresponding to libzw API calls.  Nothing will happen at firs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a few libzw parameters with the SET command and then issue a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e bitpump activation sequen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SDEBUG is implemented (calling _BtMain() while waiting fo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put) creates the appearance of multi-threaded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art of SDEBUG which displays the SDEBUG&gt; prompt and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is one "thread" and _BtMain() is another "thread";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s" appear to run in parallel, mixing their output on the conso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BtMain() "background thread" is initially idle, but once it's set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CTIVATE command or by one of the analog loopback commands (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involves a local mini-activation), it will run on its ow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other things in the interactive part of SDEBU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so holds for IDEBUG although to a lesser degree.  In I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ground thread" analogue is the ISDN interrupt handler, but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ew short messages when certain status change events take plac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145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BUG/SDEBU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common between IDEBUG and S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 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eek and pokes (EXAMINE and DEPOSIT), HEXDUMP, SET IPL and SHOW IP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n the ROM monitor, see mon302.doc.  EXIT is self-explanatory: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BUG/SDEBUG, returning to whoever invoked the program (normally th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have been invoked with a CALL in order for EXIT to work. 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ET IPL and SHOW IPL commands are provided to manipulate th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, IDEBUG and SDEBUG are designed to run at IPL 0.  The IP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entry and EXIT sets it to 1 before returning so that the IRQ1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the program doesn't get invoked after exit (especi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M-bas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&amp; DEPOSIT modifications in I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DEBUG the EXAMINE (E) and DEPOSIT (D) commands work exactly as in MON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on302.doc) for memory peeks and pokes.  /P (physical address spa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alid address space qualifier and need not be specified in S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DEBUG however, these commands have been extended to read and write MC145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and byte registers accessed via SCP, while some other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for simplicity.  The EXAMINE command can take the following fo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memory location (byte):</w:t>
        <w:tab/>
        <w:tab/>
        <w:t>E/P/B mem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memory location (word):</w:t>
        <w:tab/>
        <w:tab/>
        <w:t>E/P/W mem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memory location (longword):</w:t>
        <w:tab/>
        <w:t>E/P/L mem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MC145572 nibble register:</w:t>
        <w:tab/>
        <w:t>E/N n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MC145572 byte register:</w:t>
        <w:tab/>
        <w:tab/>
        <w:t>E/B b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emaddr is an M68K memory address, nrn is a nibble register number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5) and brn is a byte register number (0 through F).  All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umbers ar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is similar: replace 'E' with 'D' and add a second argument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be written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have been sacrificed in IDEBUG'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d DEPO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*', '+' and '-'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ing and writing more than a single locatio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N:n and /STEP:n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d strings as arguments for byte-sized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SL timeslot assign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2B+D interface coming out of the MC145572 chip is normal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or GCI, but it also supports a non-standard timeslot assigner (TSA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-up default configuration is IDL, but the CR201i hardwar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TSA mode must be configured and used for IDSL to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eb page describes the situation 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ifctfvax.Harhan.ORG/OpenSDSL/CM/Rocket/idsl-i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SA operation are not described here, instead the MC145572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required reading in order to use IDEBUG pas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BUG provides a TSA command to configure the MC145572 timeslot assig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BUG&gt;TSA b1 b2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arguments correspond to B1, B2 and D channels in this ord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ither a timeslot number (in hex) to be assigned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or the keyword OFF to disable the respect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forward B1+B2+D IDSL-144 configuration can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BUG&gt;TSA 0 4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1+B2 IDSL-128 configuration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BUG&gt;TSA 0 4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connecting the IDSL Hack-o-Rocket to a standard ISDN (not ID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BUG&gt;TSA OFF OF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ould select the D channel only.  You won't be able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nnels, but you'll be able to see the D channel packet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nd maybe even send some.  (The CR201i hardware is re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L, not ISDN.  There is no way to access both the D channel and one or both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while keeping them separate as would be required for standard ISD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A command also sets the SIMODE register in the MC68LC302 for the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mode, i.e., it performs all preparations necessary for the IDS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appear at SC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zw control commands in S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function of SDEBUG is to exercise the functionality and AP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ump control library libzw.  Conexant's ZipWire Software User Gu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ading before this section can b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 provides a number of commands which correspond directly to _Bt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_BtStatus() API calls as listed below.  _BtMain() is called repeated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onsole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libz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&gt;SE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keyword</w:t>
        <w:tab/>
        <w:t>_BtControl() setting</w:t>
        <w:tab/>
        <w:t>Valu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R</w:t>
        <w:tab/>
        <w:tab/>
        <w:tab/>
        <w:t>_AUTO_TIP_RING</w:t>
        <w:tab/>
        <w:tab/>
        <w:t>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TE</w:t>
        <w:tab/>
        <w:tab/>
        <w:t>_SYM_RATE</w:t>
        <w:tab/>
        <w:tab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</w:t>
        <w:tab/>
        <w:tab/>
        <w:tab/>
        <w:t>_LOST_TIME_PERIOD</w:t>
        <w:tab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C</w:t>
        <w:tab/>
        <w:tab/>
        <w:tab/>
        <w:t>_OPERATE_NLEC</w:t>
        <w:tab/>
        <w:tab/>
        <w:t>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BT</w:t>
        <w:tab/>
        <w:tab/>
        <w:tab/>
        <w:t>_BT_OTHER_SIDE</w:t>
        <w:tab/>
        <w:tab/>
        <w:t>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ESCR</w:t>
        <w:tab/>
        <w:tab/>
        <w:tab/>
        <w:t>_RECEIVE_DESCR</w:t>
        <w:tab/>
        <w:tab/>
        <w:t>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</w:t>
        <w:tab/>
        <w:tab/>
        <w:tab/>
        <w:t>_FRAMER_FORMAT</w:t>
        <w:tab/>
        <w:tab/>
        <w:t>Keyword: SIGNFIRST or MAG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SEQ</w:t>
        <w:tab/>
        <w:tab/>
        <w:t>_STARTUP_SEQ_SOURCE</w:t>
        <w:tab/>
        <w:t>Keyword: EXTERNAL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RATE</w:t>
        <w:tab/>
        <w:tab/>
        <w:tab/>
        <w:t>_SYM_RATE</w:t>
        <w:tab/>
        <w:tab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  <w:tab/>
        <w:tab/>
        <w:t>_TERMINAL_TYPE</w:t>
        <w:tab/>
        <w:tab/>
        <w:t>Keyword: HTUC or H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  <w:tab/>
        <w:tab/>
        <w:tab/>
        <w:t>_ACTIVATION_TIMEOUT</w:t>
        <w:tab/>
        <w:t>Keyword: 30SEC / 52SEC /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EV</w:t>
        <w:tab/>
        <w:tab/>
        <w:tab/>
        <w:t>_REVERSE_TIP_RING</w:t>
        <w:tab/>
        <w:t>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CR</w:t>
        <w:tab/>
        <w:tab/>
        <w:tab/>
        <w:t>_TRANSMIT_SCR</w:t>
        <w:tab/>
        <w:tab/>
        <w:t>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 / symbol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2B1Q transmission the data rate is always equal to twice the symbol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two are really the same setting.  You can either say SET DATA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data rate in kbps, or say SET SYMRATE and give the symbol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aud, the resulting _BtControl() API call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ymbol rate involves a complete reset of the bitpum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bzw implementation is unchanged from Brooktree i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BtControl() API call resets all other software settings as well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the SET DATARATE or SET SYMRATE command before all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R201s board has a Bt8970 bitpump on it rather than RS8973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CD2053 clock generator is used for multirate operation,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ata/symbol rates is limited to those for which ICD2053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implemented.  Here are the data rates support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rate</w:t>
        <w:tab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kbps</w:t>
        <w:tab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kbps</w:t>
        <w:tab/>
        <w:t>No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kbps</w:t>
        <w:tab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kbps</w:t>
        <w:tab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kbps</w:t>
        <w:tab/>
        <w:t>No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kbps</w:t>
        <w:tab/>
        <w:t>CM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kbps</w:t>
        <w:tab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 kbps</w:t>
        <w:tab/>
        <w:t>No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 kbps</w:t>
        <w:tab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kbps</w:t>
        <w:tab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 kbps</w:t>
        <w:tab/>
        <w:t>H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 kbps</w:t>
        <w:tab/>
        <w:t>No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8 kbps</w:t>
        <w:tab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's rate set was the starting point.  192/384/768/1536 kbps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Nokia SDSL.  1168 kbps rate was added as it's an HDSL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supported allows more direct comparisons between the Hack-o-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ardware for tests such as E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S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section 3.3 of Conexant's ZipWire Software User Gu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ibzw settings are quite different for an HDSL system wit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versus an SDSL system without one.  Libzw has not yet been chan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and its internal defaults after initialization or after a symbo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e the HDSL ones.  These settings expect an external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thus aren't useful on the CR201s board where no such exter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However, SDEBUG provides a SET SDSLDEF command which sets more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SDSL.  SET SDSLDEF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TARTUPSEQ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XSC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XDESC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QUAT SIG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THERB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S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T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O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does not set the terminal type or the symbol/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sequence should be used to set the complete li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SDSL ready for acti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RATE desired_data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HTUC (or HTUR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DSL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hange some of the settings from SDEBUG's defaults (e.g.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agnitude bit first), it's probably best to set the defaults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dividual setti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DS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QUAT MAG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 command</w:t>
        <w:tab/>
        <w:t>Abbreviation</w:t>
        <w:tab/>
        <w:t>Corresponding _BtControl() AP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</w:t>
        <w:tab/>
        <w:t>ACT</w:t>
        <w:tab/>
        <w:tab/>
        <w:t>_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</w:t>
        <w:tab/>
        <w:t>DEA</w:t>
        <w:tab/>
        <w:tab/>
        <w:t>_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DATA</w:t>
        <w:tab/>
        <w:tab/>
        <w:t>EXT</w:t>
        <w:tab/>
        <w:tab/>
        <w:t>_TRANSMIT_EXT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ssential libzw settings for SDSL have been set (correct symbol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U-C vs. HTU-R selection, internal startup sequence source), you can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with acti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&gt;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 command is simply a _BtControl(0, _ACTIVATE, 0) call.  Thi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 right away and the SDEBUG&gt; prompt reappears.  The real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e in _BtMain() which is called repeatedly as SDEBUG await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zw does not implement a high-level activation state mach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timeout interval (selected with SET TIMEOUT) expir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ctivation is achieved, the only thing that happens is that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which can be checked with SHOW STATUS (_BtStatus(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RTUP_STATUS).  In complete applications some higher level code w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and respond with a deactivation request followed by rest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DEBUG you get to do it all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activation using the internal startup sequence sou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ump will be transmitting 4-level scrambled 1s.  If you have con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 to transmit something more interesting, you can use the EXTDAT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bitpump to start transmitting whatever is on its TDAT pi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C68x302 SCCs output continuous mark (1) until configured, EXT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 no-op unless the Tx side of SCC1 is configured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CTIVATE (DEA) command turns the bitpump transmitter off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ior activ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SL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's SHOW command provide access to information returned by _BtStatus()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The following SHOW subcommand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A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tStatus() opcode: _AAGC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state of the AAGC contro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tStatus() opcode: _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the current state of several libzw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able via the _CONFIGURATION opcode of the _BtStatus()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lated to the other SHOW subcommands; shows the current M68K IPL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current line conditions.  Displays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_BtStatus() opcodes _SLM, _DC_METER, _FELM, _NMR and _TIMING_RECOVER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aightforwar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tStatus() opcode: _STARTUP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current status of the activ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X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tStatus() opcode: _READ_TX_GAIN (_CALIB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x calibr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X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tStatus() opcode: _READ_TX_GAIN (_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x gai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version numbers returned by the _BtStatus() opcode _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both IDEBUG and SDEBUG; the SCC command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dentically in bot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interface coming out of the DSL transceiver (Bt8970 bitp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45572 ISDN chip) is connected to the SCC1 unit in the MC68LC302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BUG and SDEBUG allow you to configure SCC1 for one of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DLC frame reception &amp;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arent bit stream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HDLC command sets SCC1 up for HDLC operation.  In IDEBUG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2B+D interface with the TSA command first before issu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n SDEBUG the SCC command can be given at any time (NMSI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 and is always up), but the received bit stream will b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DSL link is brought fully up via the activ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C command also requires some understanding of the M68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running in.  Specifically, the user must pick a place in RA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buffers will be set up, i.e., specify a hex address; the pick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physically present RAM that isn't used by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HDLC comm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HDLC start_address max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starting address in RAM where the Rx buffe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.  The second argument is the maximum Rx frame length the SC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grammed for.  It includes the CRC octets, i.e., everyth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but not the opening and closing flags themselves. 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hex and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HDLC command sets up 8 consecutive Rx buffers starting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length of each buffer is equal to the specified maximum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e SCC parameter RAM is initialized per Motorola instru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D queue is set up to arrange the 8 buffers in a ring.  The SCC re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C HDLC command is given, whenever the SCC receives a frame (an Rx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arked non-empty), the received frame length, status and content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on the console.  (SDEBUG implements a poll in the same custom 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calls _BtMain() while waiting for console command input; I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CC interrupt.)  The dump includes every octet between the flags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tructure is imposed.  The CRC octets (if any) are dump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; a flag in the frame status word indicate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 detected good CRC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HDLC command also enables the SCC transmitter and sets up a ring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Ds, however, all 8 are marked as not-ready, so initially noth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xD1 pin will remain steady mark (1) as the command is giv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akes it easy for the user to transmit a frame: simply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x frame in memory, then use DEPOSIT commands to stick its addr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D and mark it as ready.  The frame will then be instantly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DLC operation started by SCC HDLC is stopped by the SCC S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is command before deactivating the SDSL link, or else the SC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ceiving garbage and that garbage will start pou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 STOP restores the SCC to its state upon entry to IDEBUG or SDEBU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also performed automatically when you exit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.  However, you must issue an explicit SCC STOP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other SCC HDLC or SCC CAPT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stream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BUG and SDEBUG can perform a bit stream capture by putting the SC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supported transparent mode (BISYNC mode with NTSYN and EXSYN bi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M).  This is done with the SCC CAPTURE command, which has the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C HD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CAPTURE buffer_addr buffer_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veats apply as with SCC HDLC: the user must pick a sensi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RAM and the command must not be given until the SCC is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bit stream (precede with TSA on IDSL or activation sequence on SD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one buffer is set up instead of 8 as the capture is a on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CAPTURE command sets the EXSYN bit in SCM so that the cap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ithout *any* a priori knowledge of the bit stream format.  (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ould require knowing some 16-bit pattern which occurs in the bit stre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DSL rocket the interface between the SCC and the ISDN chip is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, and the MC68x302 implementation is such that the captur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s soon as the SCC CAPTURE command is given and the first bi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 will be the first bit of a TSA frame.  Each TSA frame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an 18-bit 2B+D block on the wire, thus the captured data ha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lationship to the ISDN channel structure.  This is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DSL rocket however the situation is more complicated due to the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ing NMSI.  The MC68x302 design is such that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ver NMSI with EXSYN set doesn't start until the CD1 pin is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; the first bit stored in the buffer will be the bit just befo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thy's Law would have it, the CD1 pin is pulled up on an unmodified CR201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issue an SCC CAPTURE command on an SDSL rocket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ardware hacking, the capture will never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sue the SCC CAPTURE command on a rocket with its cover off, th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pin 50 (CD1) on the MC68LC302 for a moment, being careful not t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els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 permanent modification to the board to connect this pin to 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etter to the QCLK output from the bitpump (Bt8970 pin 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CD1 to QCLK is even better than grounding it because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tream capture will have a known quat alignment, specifically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middle of a quat.  This modification should have no effect on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any other modes as the SCC can be (and is) configured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ignal in all modes except tot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 some hardware hacking skil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pture is initiated, it will proceed to fill the entire buff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length no matter what.  The MC68x302 default is to pack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to bytes least significant bit first; if you want the opposi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order (MSB first), specify an /MSB qualifier in the SCC CAPT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status of the capture operation by reading the word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400 (E/P/W 700400).  This is the flags word of the RxBD se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uffer.  The SCC CAPTURE command sets it to C000.  If the cap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off (CD1 is high on CR201s), the word will remain C000.  However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 performs the capture and fills the buffer, the word should change to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ord at 700400 reads as 4000, the capture is done and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.  Unlike SCC HDLC, the SCC CAPTURE command doesn't enab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or any poll function.  However, you should still clean the SC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CC STOP command; doing so is required before you can use the SC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(another capture or HD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d booty can be dumped with HE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SL bitpump tes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 includes a number of commands which exercise libzw functio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ump tes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 modes are describes in greater detail in section 8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xant's ZipWire Software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 command</w:t>
        <w:tab/>
        <w:tab/>
        <w:t>Libzw test mode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EXTANALOG</w:t>
        <w:tab/>
        <w:tab/>
        <w:t>_ANALOG_LOOPBACK</w:t>
        <w:tab/>
        <w:tab/>
        <w:t>External analog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TANALOG</w:t>
        <w:tab/>
        <w:tab/>
        <w:t>_INTERNAL_ANALOG_LOOPBACK</w:t>
        <w:tab/>
        <w:t>Internal analog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OANALOG</w:t>
        <w:tab/>
        <w:tab/>
        <w:t>_ISOLATED_ANALOG_LOOPBACK</w:t>
        <w:tab/>
        <w:t>Isolated analog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NEARDIG</w:t>
        <w:tab/>
        <w:tab/>
        <w:t>_NEAR_LOOPBACK</w:t>
        <w:tab/>
        <w:tab/>
        <w:tab/>
        <w:t>Near digital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FARDIG</w:t>
        <w:tab/>
        <w:tab/>
        <w:t>_FAR_LOOPBACK</w:t>
        <w:tab/>
        <w:tab/>
        <w:tab/>
        <w:t>Far digital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LSCR</w:t>
        <w:tab/>
        <w:tab/>
        <w:t>_TWO_LEVEL_SCR</w:t>
        <w:tab/>
        <w:tab/>
        <w:tab/>
        <w:t>Tx 2-level scrambled 1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4LSCR</w:t>
        <w:tab/>
        <w:tab/>
        <w:t>_FOUR_LEVEL_SCR</w:t>
        <w:tab/>
        <w:tab/>
        <w:tab/>
        <w:t>Tx 4-level scrambled 1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T1S</w:t>
        <w:tab/>
        <w:tab/>
        <w:t>_ALTERNATING_SYMBOLS_1</w:t>
        <w:tab/>
        <w:tab/>
        <w:t>Tx alternating +1/-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T3S</w:t>
        <w:tab/>
        <w:tab/>
        <w:t>_ALTERNATING_SYMBOLS_3</w:t>
        <w:tab/>
        <w:tab/>
        <w:t>Tx alternating +3/-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OM1</w:t>
        <w:tab/>
        <w:tab/>
        <w:t>_ISOLATED_PULSE_MINUS1</w:t>
        <w:tab/>
        <w:tab/>
        <w:t>Tx isolated -1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OM3</w:t>
        <w:tab/>
        <w:tab/>
        <w:t>_ISOLATED_PULSE_MINUS3</w:t>
        <w:tab/>
        <w:tab/>
        <w:t>Tx isolated -3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OP1</w:t>
        <w:tab/>
        <w:tab/>
        <w:t>_ISOLATED_PULSE_PLUS1</w:t>
        <w:tab/>
        <w:tab/>
        <w:t>Tx isolated +1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OP3</w:t>
        <w:tab/>
        <w:tab/>
        <w:t>_ISOLATED_PULSE_PLUS3</w:t>
        <w:tab/>
        <w:tab/>
        <w:t>Tx isolated +3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VCXOMIN</w:t>
        <w:tab/>
        <w:tab/>
        <w:t>_VCXO_MIN</w:t>
        <w:tab/>
        <w:tab/>
        <w:tab/>
        <w:t>Set min VCX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VCXOMAX</w:t>
        <w:tab/>
        <w:tab/>
        <w:t>_VCXO_MAX</w:t>
        <w:tab/>
        <w:tab/>
        <w:tab/>
        <w:t>Set max VCX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VCXONOMINAL</w:t>
        <w:tab/>
        <w:t>_VCXO_NOMINAL</w:t>
        <w:tab/>
        <w:tab/>
        <w:tab/>
        <w:t>Set nominal VCX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XIT</w:t>
        <w:tab/>
        <w:tab/>
        <w:t>_EXIT_TEST_MODE</w:t>
        <w:tab/>
        <w:tab/>
        <w:tab/>
        <w:t>Exit tes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test mode (alternating symbols) is not supported on the Bt8970 bit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's an RS8973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ercises libzw's _SelfTest() function.  It was add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problem described in section 5.9.2 of Conexant's ZipW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 me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 provides the following commands to support the BER meter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ection 8.4 of Conexant's ZipWire Software User Guide should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described in section 8.5 of Conexant's ZipWire Softwar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strictly for hardware hackers, specifically those who bui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DSL hardware.  The implementation of this test on the Hack-o-Rocke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between CR201s and other hardware in terms of hybrid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sired symbol rate with SET SYMRATE or SET DATARATE, then run the 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BUG&gt;SET DATARATE 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BUG&gt;E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LE command defaults are AAGC = 12 dB, 4-level, NLEC off as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xant.  They can be overridden with /AAGC:x, /LEVEL:x and /NLEC:x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er value is the AAGC setting in decimal, 2 or 4, 0 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form for ERLE test results is floating point, but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the Hack-o-Rocket M68K code suite.  Instead SDEBUG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sults returned from libzw; capture the console output in a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rle-float program from the osdcu-unixhost-tools package to post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UNIX h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