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-o-Rocket IP router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router is the only part of the Hack-o-Rocket software sui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an end user rather than merely for SDSL hack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ake.  It's a very rudimentary IP gateway implementation (nowhe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ing with RFC 1009) with two network interfaces: one Etherne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/IDSL WAN.  Logically the Ethernet interface is classic IP/ARP; the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routed RFC 1490 or routed RFC 1483 depending on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 router comes in 3 different versions conditionally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: IDSL, SDSL Flavor B and Nokia SDSL.  The first runs on CR2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 other two run on CR201s hardware.  The three version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their quality status.  The IDSL version has been prov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 Covad IDSL circuit cross-connected to a 3rd party IS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IP address block in a routed encapsulation and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 known to work for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SL Flavor B version has not been tested on a real SDSL line 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ld be found - it appears that no one serves SDSL Flavor B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gainst a Netopia R7100 configured to emulate a CM DSLAM with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were unsuccessful - the Hack-o-Rocket was receiving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7100 successfully, but the R7100 claimed to be getting nothing b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cted that the problem has something to do with CMCP, an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isabled on the R7100.  We have not tried testing against a real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AM - although we have one, we have no place to set it up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kia SDSL version has been tested on a real Covad line and fou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e have high expectations of getting it working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ee nokia-notes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DSL is currently the only version of the HoR router which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anner, all 3 versions are documented here as they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terms of configur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HoR IP router, one first needs to configure it.  Giv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constraints on software complexity imposed by the small RAM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n CR201 hardware, there is no "live" configuration in the Hack-o-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  In other words, one cannot run the router and then configur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the running thing.  Instead one must prepa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an external UNIX host, compile it into binary form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based configuration compiler utility, put it on a TFTP serve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-o-Rocket monitor to load the flash writer utility, then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router binary and its configuration table into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.  Yes, it's a pain, but it's the best we can do without put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on the rocket which is too small to ru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by describing the text-based configuration file you ne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defines one setting per line.  Each lin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identifies the setting, followed by the requis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Blank lines and comment lines starting with '#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are case-insensitive.  At the minimum a valid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LAN setting and a WAN type setting (IDSL or SDSL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clares the WAN interface to be IDSL rather than SD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DSL channel configuration.  It should be given befo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ertaining to the W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the IDSL channel configuration.  IDSL is DSL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 electrical signal format, hence the signal format on the line h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orresponding to B1, B2 and D channels.  The IDSL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cription of how the IDSL bit stream is mapped to these bit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ecified as a list of channel keywords concatenated with '+'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L B1+B2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DSL bit stream fills the B1 slot first, then the B2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 slot.  This is the correct configuration for Covad and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onfiguration, but it is also possible to omit some bit slots (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bit rate of less than 144 kbps) or to fill the slot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clares the WAN interface to be SDSL rather than ID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DSL flavor, terminal type and data rate.  I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other settings pertaining to the W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uments must follow the SDSL keyword.  The first is the SDSL flav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either "B" or "N1" ("Nokia" is also a synonym for "N1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terminal type keyword ("HTU-C" or "HTU-R"),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in kbps in decimal.  HTU-R is the normal CPE mode, HTU-C mean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entral offic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xed data rate operation is supported, no pre-activ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implication for HTU-R operation is that you must s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rrectly or else; the implication for HTU-C operation is that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CM DSLAM and link up with standard CM CPE on the other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(However, the Nokia SDSL version emulates a DSLAM well enough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"official" Flavor N1 CPE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I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hould be self-explanatory.  It is only meaningful for Fram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types, i.e., IDSL and SDSL Flavor B.  The default is 16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most DSL installations with FR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hould be self-explanatory.  It is only meaningful for the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flavor.  The default is 0; it would be super-unusual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 on ATM D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I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hould be self-explanatory.  It is only meaningful for the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flavor.  The default is 38, which is correct for Cov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only valid for SDSL Flavor B.  It selects the quat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first or magnitude bit first.  The sign bit first orient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nd is the default, but Copper Mountain uses magnitude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 sign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 mag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always required.  It configures the router's Etherne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t sets the HoR router's own IP address on the Etherne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subnet mask in force on this Ethernet seg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p ne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are given in the standard dotted-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note: the Ethernet ARP implementation in the current HoR rou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net/subnet mask be no wider than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optional.  It specifies the HoR router's own I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interface.  If your WAN setup is the "unnumbered interface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P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setting configures an additional IP address which the Ho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eat as belonging to itself (in addition to those given by LAN and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.  The router will "swallow" packets addressed to this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orwarding them, and it'll respond to pings of thi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may be give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setting adds entries to the routing table.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stination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specifies the route destination.  It can t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ngle IP address (dotted-decimal notation) - specifies a host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etblock specified in the CIDR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efault" keyword for the defaul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an": send packets to a gateway on the Ethernet side. A thir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giving the IP address of the gateway; this IP address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block configured by the LA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an": send packets to the W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rop": packets go to a black hole. Use this route if you have a n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yours, but which you have nowhere to tak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oute is always enabled; if one isn't specified explicitly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table is prepared, it needs to be compiled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 given the available memory resources it would be too extravagant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figuration files directly on the target.  The compilation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tconfig utility, which in turn needs to be compiled and run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configuration table source is in a text file named mycf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tconfig my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file named mycfg.bin.  You can also specify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mpiled binary configuration file to your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to program the router code binary (irouter.bin for ID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outer.bin for SDSL Flavor B or nsrouter.bin for Nokia SDSL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into flash on the Hack-o-Rocket.  See flas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load and run the flash writer utility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goes where in th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all the necessary binaries are on your TFTP server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loaded and run the flash writer utility successfully,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L ro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irouter.bin 2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mycfg.bin 2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SDSL Flavor B ro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sbrouter.bin 2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mycfg.bin 23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Nokia SDSL ro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nsrouter.bin 2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mycfg.bin 23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running the IDSL router on an SDSL rocket or vice-versa!  Each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pports only its own flavor and must only be run on the hardwa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.  It will bomb out and refuse to run if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und at the right location or if the configured WAN type in th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router code version, but there is no guard agains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hardware version and very bad things can happen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er is programmed into flash, rebooting the rocket (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plugging the power supply and plugging it back in) will cause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boot.  If you want to do something other than boot the rout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 flash writer utility to change the configuration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bug utility), you can stop the autoboot with ^C within a 5 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autoboot function, you can overwrite the first 4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00 with zeros (see flash.doc); these bytes contain the opera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signature.  In that case run the router manually with S 20800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outer boots and locates a valid configuration table, it run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.  The HoR router can be viewed as consisting of the followin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DSL activation state machine (SDSL versions only): brings the SDSL lin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it and strives to keep it up.  This process produces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er core: receives, processes and forwards IP and ARP packets o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N interfaces.  This process is normally completely silent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serve it is to see the router respond to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aft terminal process: mostly a frill, allows one to enter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serial console port to do things like display system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 that the router is VERY primitive.  It only implement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IP (notably missing are IP options and fragmentation/reassemb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ubset of ICMP which consists only of generating a few error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nditions and responding to ping.  It does NOT implement TCP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, so don't even think about telnetting to it.  (As primitive and mini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, to the author's knowledge it's the only fully open sourc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with direct connectivity to an SDSL WAN interface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programmed into flash along with the configuration table, the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is designed to run headless, i.e., the serial console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ere is however a little craft terminal interfac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o let the user see through the serial console port that the ro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allow minimal diagnostics.  The only commands provided are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owing the system status and statistics counters, nothing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nging any configuration sett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ter is designed to run headless, the craft terminal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 against line noise and stale state.  Specifically,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until one sends a carriage return, which causes a ROUTER&gt;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One must then enter the command at this prompt and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; there may be no more than 10 s delay between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times out.  Thus a command is acted upon only if it'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followed by a carriage return and there is no more than 10 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displays the list of available commands with short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; all of these commands are simple enough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deeme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oR router from the viewpoin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ee router-impl.doc and the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