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using flash memory on the Hack-o-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201 hardware platform has 4 times more flash memory than RAM (6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256 KB of flash specifically), flash memory is very impor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-o-Rocket.  Programs which need to use the scarce available RA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need to be designed to keep their own code in flash and to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without copying to RAM first.  The basic processor mon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router application can only run from flash; the line debug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both run-from-RAM and run-from-fla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usage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lash filesystem is implemented on the Hack-o-Rocket, instead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"raw".  Each program that is supposed to run from fla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to flash at a specific address; all programs ar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 and no PIC is used.  As a result of these consid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yout has been arrived at as to what goes where in the flas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 this layout is slightly different between the I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Hack-o-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-o-Rocket flash usage layout takes advantage of the fact that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onsists of 8 equal erase blocks (sometimes called flash sectors) of 3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n erase block is a part of the flash memory array that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grammed without affecting other blocks.  Two 29F010 type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 order for the expected erase block arrangemen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sh layout is used on the IDSL Hack-o-R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  <w:tab/>
        <w:tab/>
        <w:t>Start addr</w:t>
        <w:tab/>
        <w:t>End addr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200000</w:t>
        <w:tab/>
        <w:tab/>
        <w:t>207FFF</w:t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208000</w:t>
        <w:tab/>
        <w:tab/>
        <w:t>20FFFF</w:t>
        <w:tab/>
        <w:tab/>
        <w:t>IP router or othe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</w:t>
        <w:tab/>
        <w:tab/>
        <w:t>210000</w:t>
        <w:tab/>
        <w:tab/>
        <w:t>22FFFF</w:t>
        <w:tab/>
        <w:tab/>
        <w:t>Usused, available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230000</w:t>
        <w:tab/>
        <w:tab/>
        <w:t>237FFF</w:t>
        <w:tab/>
        <w:tab/>
        <w:t>IP router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238000</w:t>
        <w:tab/>
        <w:tab/>
        <w:t>23FFFF</w:t>
        <w:tab/>
        <w:tab/>
        <w:t>I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sh layout is used on the SDSL Hack-o-R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  <w:tab/>
        <w:tab/>
        <w:t>Start addr</w:t>
        <w:tab/>
        <w:t>End addr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200000</w:t>
        <w:tab/>
        <w:tab/>
        <w:t>207FFF</w:t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</w:t>
        <w:tab/>
        <w:tab/>
        <w:t>208000</w:t>
        <w:tab/>
        <w:tab/>
        <w:t>217FFF</w:t>
        <w:tab/>
        <w:tab/>
        <w:t>IP router or othe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</w:t>
        <w:tab/>
        <w:tab/>
        <w:t>218000</w:t>
        <w:tab/>
        <w:tab/>
        <w:t>227FFF</w:t>
        <w:tab/>
        <w:tab/>
        <w:t>Unused, available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</w:t>
        <w:tab/>
        <w:tab/>
        <w:t>228000</w:t>
        <w:tab/>
        <w:tab/>
        <w:t>237FFF</w:t>
        <w:tab/>
        <w:tab/>
        <w:t>S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238000</w:t>
        <w:tab/>
        <w:tab/>
        <w:t>23FFFF</w:t>
        <w:tab/>
        <w:tab/>
        <w:t>IP router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most flash memories including 29F010s used on the rocket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not run any code out of the flash bank while an er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n progress, even if it's in a different erase block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de on the Hack-o-Rocket (including MON302) which is based on a run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rchitecture can only read flash, but not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flash (more precisely, flash erase and program operations)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pecial flash writer program, flashwr.bin.  It is a RAM-ba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loaded into RAM via the monitor and then ru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, it establishes a fully RAM-based environment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flash (sets up RAM-based handlers for all interrupt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lash-based ones) and provides its own command mon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ain Hack-o-Rocket monitor, but is RAM-based inste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fe to perform flash erase and program operations, an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do that.  The program is also small and simple enough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RAM and yet leave plenty of free RAM to 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 flash writer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SET IP ip.addr.for.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TFTP tftp.server.ip.address flashwr.bi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S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load the contents of flashwr.bin into RAM at hex address 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that address.  If everything works correctly, the firs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 should light orange and you should see a RAM&gt; promp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-based monitor in the flash writer utility has a RAM&gt; prom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&gt; to tell you that you are in a RAM-based monitor and can write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-based monitor implements a subset of full MON30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commands work exactly as in the main (flash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re documented further in mon302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 and D (mem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 and D commands to peek and poke at the flash chip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higher level erase and program command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ming operations can only change a bit in flash from 1 to 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ce-versa, a flash region must contain all 1s prior to programming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hips contain all 1s from the factory, but if a flash reg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efore, it must be erased before it can be programm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Flash memory can only be erased in large blocks called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blocks; the flash bank on the Hack-o-Rocket is divided into 8 suc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 is the erase block (sector) number between 0 an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s can be erased at once by listing them in the ERAS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 separated by white space (e.g., ERASE 1 2) o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ange like ERASE 1-3.  The two notations can also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-2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rase the entire flash bank with ERASE 0-7, but this approa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instead it's better to treat the monitor in erase block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ors in the even and odd flash chips are alway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writer utility provides two versions of the basic 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lemented as a memory-to-memory copy and the other a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flash programming as a memory-to-memory copy ope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PROGRAM src dest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rc is the source address (must be in RAM), dest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must be in flash) and len is the number of bytes to cop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he length must be even; programming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sized operation and the even and odd chips are programmed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re common way to program flash on the Hack-o-Rocket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flash from a TFTP server without storing the entire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ndeed, some run-from-flash program images are larger tha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thus cannot be program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writer utility implements the TFTP command very much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sh-based) monitor (see mon302.doc), but with one important differen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for the load may be in either RAM or flash.  TFTP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512-byte chunks, and when the destination is in flash, the T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ach 512-byte chunk into flash as it's received from the networ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mage doesn't need to fit into RAM.  The flash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ust still be erased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cedure for programming something into flash is th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right_secto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filename.bin target_flash_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reboot the rocket with the REBO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block 0 containing the Hack-o-Rocket monitor can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using the flash writer utility just lik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need to be extra-careful with it!  If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ead rocket and the only way to recover from that st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ox, pop the flash chips out of the sockets and reprogram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grammer.  If you don't have access to a device programm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erase sector 0 if you really need to reprogram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new monitor image on your TFTP server.  Eras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rogram it with the new monitor image right away.  If power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operation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and program routines in the flash writer utility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010 type flash chips.  Here at Harhan we use ST M29F010B70K6 parts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97-1700-1-ND from Digi-Key until the environazis discontinued them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HS crap), but any "generic" 29F010 should work (hopefully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C ID check and the classic AMD-style programming algorithm is used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 without unlock bypass or buff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