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SDSL and IDSL debug &amp; experi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and IDEBUG utilities (for CR201s and CR201i, respectively) are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ack-o-Rocke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DSL rocket IDEBUG allows one to peek and poke at MC145572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o observe the status and progress of the automatic lin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figure the digital 2B+D interface for IDSL operation with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On the SDSL rocket SDEBUG allows one to exercise al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Wire bitpump control library.  One can program the clock gener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mbol/data rates (including some never supported by C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number of other libzw settings, perform HTU-C or HTU-R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number of test modes.  Both IDEBUG and SDEBUG also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C68LC302's SCC1 (the one connected to the DSL transceiver) for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ception/transmission or for transparent bit stream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*debug* utilities and are intended for qualified hack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 users.  Using IDEBUG requires a good understanding of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BRI U interface and of the MC145572 transceiver chip.  Using S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understanding of the Brooktree/Rockwell/Conexant HDSL/S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chips (Bt8970 is used on CR201s) and of the ZipWir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reading: bitpump chip datasheet and ZipWire Software User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ges of the Open SDSL Connectivity Project websit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DEBUG and 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tility (IDEBUG and SDEBUG) is linked in two versions: run-from-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from-flash.  The run-from-RAM version is more convenient fo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run-from-flash version is more convenient for stable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BUG is considerably larger than IDEBUG (the SDSL bitpump requi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bysitting in the form of libzw, whereas the ISDN transceiver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utonomous and IDEBUG implements only a little bit of passiv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and this difference creates one additional consideration for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-based or flash-based version.  The RAM-based version of SDEBU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available RAM for its own code, thus no RAM is left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one wants to perform SCC experiments on an SDSL 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based version of SDEBUG must be used.  This problem does not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 however: the RAM-based version of IDEBUG is small enough to le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for buffers.  Both programs are still provided in both version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from-RAM version binary is called [is]debug-ram.bin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ddress 600 via the monitor.  It then needs to be run via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xample for I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TFTP tftp.server.ip.addr "idebug-ram.bin"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CA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CA) must be used rather than START (S) if you want to be abl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from-flash version of IDEBUG needs to be programmed into f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38000 (erase block 7); the run-from-flash version of SDEBU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into flash at address 228000 (erase blocks 5 and 6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doc for instructions on how to run the flash writer utility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Load IDEBUG into fla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"idebug-flash.bin" 2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DEBUG into fla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"sdebug-flash.bin" 22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the r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he line debug utility from the Hack-o-Rocket monit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a simple CALL command: CA 238000 for IDEBUG or CA 228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DEBUG is run, it configures the SCP interface on the LC302 (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5572 and used only on the IDSL rocket), sets up a handler for IRQ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5572 interrupt line), enables all 4 interrupts in the MC145572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L to 0.  The IRQ handler installed by IDEBUG simply read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hange has caused an interrupt and prints messages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tus change.  The action of reading these regis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rupt.  After the interrupt handler is installed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, an IDEBUG&gt; command prompt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DEBUG is run, it initializes libzw first.  This initializ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bitpump interrupt (IRQ1) handler which is part of libzw.  Th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lowered to 0 and an SDEBUG&gt; command prompt is presented. 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ole command input, SDEBUG repeatedly calls _Bt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difference in how IDEBUG and SDEBUG work due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unctionality implemented in the MC145572 and Bt8970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chips.  On the IDSL rocket the MC145572 chip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act as an NT1 (as opposed to LT) and it performs lin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its own.  If you want to make your CR201i activate the IDS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ug the IDSL jack in and apply power.  There is no need to run I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CPU doesn't need to be functioning at all!  If you do run I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 will consist solely of passive monitoring of the autom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-up.  As the ISDN transceiver chip goes through its intern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equence, it will generate a few interrupts reporting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 will print messages on the console in response to these interrup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's happening.  But you don't need to actually *do*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don't need to give IDEBUG any commands.  The lat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for playing with the LC302 SCC connected to the MC1455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2B+D interfac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L rocket is different.  The Bt8970 bitpump won't utter a peep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instead the work of making it talk on the line is done by the Z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libzw) which is linked into SDEBUG.  Thus running SDEBU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with the SDSL functionality.  When SDEBUG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libzw and provides a command prompt at which the use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rresponding to libzw API calls.  Nothing will happen at fir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 few libzw parameters with the SET command and then issue 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bitpump activation sequen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DEBUG is implemented (calling _BtMain() while waiting f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) creates the appearance of multi-threaded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t of SDEBUG which displays the SDEBUG&gt; prompt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is one "thread" and _BtMain() is another "thread"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" appear to run in parallel, mixing their output on the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tMain() "background thread" is initially idle, but once it's set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CTIVATE command or by one of the analog loopback commands (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involves a local mini-activation), it will run on its ow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ther things in the interactive part of SDEBU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so holds for IDEBUG although to a lesser degree.  In I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 thread" analogue is the ISDN interrupt handler, but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ew short messages when certain status change events take pla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145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/S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common between IDEBUG and S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ek and pokes (EXAMINE and DEPOSIT), HEXDUMP, SET IPL and SHOW IP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the ROM monitor, see mon302.doc.  EXIT is self-explanatory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/SDEBUG, returning to whoever invoked the program (normally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have been invoked with a CALL in order for EXIT to work. 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T IPL and SHOW IPL commands are provided to manipulate th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IDEBUG and SDEBUG are designed to run at IPL 0.  The IP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entry and EXIT sets it to 1 before returning so that the IRQ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the program doesn't get invoked after exit (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-bas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&amp; DEPOSIT modifications in I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DEBUG the EXAMINE (E) and DEPOSIT (D) commands work exactly as in MON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n302.doc) for memory peeks and pokes.  /P (physical address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lid address space qualifier and need not be specified in S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EBUG however, these commands have been extended to read and write MC14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and byte registers accessed via SCP, while some other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for simplicity.  The EXAMINE command can take the following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emory location (byte):</w:t>
        <w:tab/>
        <w:tab/>
        <w:t>E/P/B me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emory location (word):</w:t>
        <w:tab/>
        <w:tab/>
        <w:t>E/P/W me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emory location (longword):</w:t>
        <w:tab/>
        <w:t>E/P/L me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MC145572 nibble register:</w:t>
        <w:tab/>
        <w:t>E/N n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MC145572 byte register:</w:t>
        <w:tab/>
        <w:tab/>
        <w:t>E/B b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addr is an M68K memory address, nrn is a nibble register numb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) and brn is a byte register number (0 through F).  Al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umbers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s similar: replace 'E' with 'D' and add a second argument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written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sacrificed in IDEBUG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DEPO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*', '+' and '-'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and writing more than a single loca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N:n and /STEP:n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strings as arguments for byte-sized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L timeslot assign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2B+D interface coming out of the MC145572 chip is norm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or GCI, but it also supports a non-standard timeslot assigner (TSA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-up default configuration is IDL, but the CR201i hardwar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SA mode must be configured and used for IDSL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b page describes the situation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fctfvax.Harhan.ORG/OpenSDSL/CM/Rocket/idsl-i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SA operation are not described here, instead the MC14557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 reading in order to use IDEBUG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 provides a TSA command to configure the MC145572 timeslot as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b1 b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correspond to B1, B2 and D channels in this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a timeslot number (in hex) to be assigned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or the keyword OFF to disable the respe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forward B1+B2+D IDSL-144 configuration can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0 4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1+B2 IDSL-128 configuration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0 4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connecting the IDSL Hack-o-Rocket to a standard ISDN (not I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OFF OF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select the D channel only.  You won't be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nnels, but you'll be able to see the D channel packet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maybe even send some.  (The CR201i hardware is re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L, not ISDN.  There is no way to access both the D channel and one or b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hile keeping them separate as would be required for standard IS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A command also sets the SIMODE register in the MC68LC302 for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mode, i.e., it performs all preparations necessary for the IDS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appear at SC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w control commands in 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 of SDEBUG is to exercise the functionality and AP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control library libzw.  Conexant's ZipWire Software User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ading before this section can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provides a number of commands which correspond directly to _Bt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BtStatus() API calls as listed below.  _BtMain() is called repeated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nsol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bz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eyword</w:t>
        <w:tab/>
        <w:t>_BtControl() setting</w:t>
        <w:tab/>
        <w:t>Valu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R</w:t>
        <w:tab/>
        <w:tab/>
        <w:tab/>
        <w:t>_AUTO_TIP_RING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TE</w:t>
        <w:tab/>
        <w:tab/>
        <w:t>_SYM_RATE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  <w:tab/>
        <w:tab/>
        <w:tab/>
        <w:t>_LOST_TIME_PERIOD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C</w:t>
        <w:tab/>
        <w:tab/>
        <w:tab/>
        <w:t>_OPERATE_NLEC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BT</w:t>
        <w:tab/>
        <w:tab/>
        <w:tab/>
        <w:t>_BT_OTHER_SIDE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ESCR</w:t>
        <w:tab/>
        <w:tab/>
        <w:tab/>
        <w:t>_RECEIVE_DESCR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</w:t>
        <w:tab/>
        <w:tab/>
        <w:tab/>
        <w:t>_FRAMER_FORMAT</w:t>
        <w:tab/>
        <w:tab/>
        <w:t>Keyword: SIGNFIRST or MAG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EQ</w:t>
        <w:tab/>
        <w:tab/>
        <w:t>_STARTUP_SEQ_SOURCE</w:t>
        <w:tab/>
        <w:t>Keyword: EXTERNAL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ATE</w:t>
        <w:tab/>
        <w:tab/>
        <w:tab/>
        <w:t>_SYM_RATE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  <w:tab/>
        <w:tab/>
        <w:t>_TERMINAL_TYPE</w:t>
        <w:tab/>
        <w:tab/>
        <w:t>Keyword: HTUC or H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ab/>
        <w:tab/>
        <w:t>_ACTIVATION_TIMEOUT</w:t>
        <w:tab/>
        <w:t>Keyword: 30SEC / 52SEC /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EV</w:t>
        <w:tab/>
        <w:tab/>
        <w:tab/>
        <w:t>_REVERSE_TIP_RING</w:t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CR</w:t>
        <w:tab/>
        <w:tab/>
        <w:tab/>
        <w:t>_TRANSMIT_SCR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/ symbol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B1Q transmission the data rate is always equal to twice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two are really the same setting.  You can either say SET DAT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ata rate in kbps, or say SET SYMRATE and give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aud, the resulting _BtControl() API call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mbol rate involves a complete reset of the bitpum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bzw implementation is unchanged from Brooktree 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BtControl() API call resets all other software settings as well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SET DATARATE or SET SYMRATE command before all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201s board has a Bt8970 bitpump on it rather than RS8973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CD2053 clock generator is used for multirate operation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/symbol rates is limited to those for which ICD2053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 This release supports all rates that have ever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to our project's knowledge, see sdsl-data-rates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3.3 of Conexant's ZipWire Software User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ibzw settings are quite different for an HDSL system wit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versus an SDSL system without one.  Libzw has not yet been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nd its internal defaults after initialization or after a 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e the HDSL ones.  These settings expect an external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hus aren't useful on the CR201s board where no such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However, SDEBUG provides a SET SDSLDEF command which sets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SDSL.  SET SDSLDEF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RTUPSEQ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XS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XDES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AT SIG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THERB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 not set the terminal type or the symbol/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equence should be used to set the complete li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SDSL ready for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RATE desired_data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HTUC (or HTUR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DSL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some of the settings from SDEBUG's defaults (e.g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gnitude bit first), it's probably best to set the default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vidual setti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DS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AT MAG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command</w:t>
        <w:tab/>
        <w:t>Abbreviation</w:t>
        <w:tab/>
        <w:t>Corresponding _BtControl()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</w:t>
        <w:tab/>
        <w:t>ACT</w:t>
        <w:tab/>
        <w:tab/>
        <w:t>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</w:t>
        <w:tab/>
        <w:t>DEA</w:t>
        <w:tab/>
        <w:tab/>
        <w:t>_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ATA</w:t>
        <w:tab/>
        <w:tab/>
        <w:t>EXT</w:t>
        <w:tab/>
        <w:tab/>
        <w:t>_TRANSMIT_EX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ssential libzw settings for SDSL have been set (correct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-C vs. HTU-R selection, internal startup sequence source), you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 command is simply a _BtControl(0, _ACTIVATE, 0) call. 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 right away and the SDEBUG&gt; prompt reappears.  The re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in _BtMain() which is called repeatedly as SDEBUG awa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w does not implement a high-level activation state mach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timeout interval (selected with SET TIMEOUT) expi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ctivation is achieved, the only thing that happens is that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which can be checked with SHOW STATUS (_BtStatus(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RTUP_STATUS).  In complete applications some higher level code w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and respond with a deactivation request followed by re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DEBUG you get to do it al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activation using the internal startup sequence s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will be transmitting 4-level scrambled 1s.  If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to transmit something more interesting, you can use the EXTDAT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bitpump to start transmitting whatever is on its TDAT p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C68x302 SCCs output continuous mark (1) until configured, EXT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no-op unless the Tx side of SCC1 is configur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CTIVATE (DEA) command turns the bitpump transmitter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ior activ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's SHOW command provide access to information returned by _BtStatus(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following SHOW subcommand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AAGC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state of the AAGC contro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current state of several libzw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via the _CONFIGURATION opcode of the _BtStatus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the other SHOW subcommands; shows the current M68K IP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line conditions.  Displays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s _SLM, _DC_METER, _FELM, _NMR and _TIMING_RECOVER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aightforw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STARTUP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status of the activ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X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READ_TX_GAIN (_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x calib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X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READ_TX_GAIN (_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x gai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ersion numbers returned by the _BtStatus() opcode _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both IDEBUG and SDEBUG; the SCC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ly in bo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terface coming out of the DSL transceiver (Bt8970 bitp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5572 ISDN chip) is connected to the SCC1 unit in the MC68LC30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 and SDEBUG allow you to configure SCC1 for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LC frame reception &amp;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bit stream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sets SCC1 up for HDLC operation.  In IDEBUG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2B+D interface with the TSA command first before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SDEBUG the SCC command can be given at any time (NMSI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and is always up), but the received bit stream will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DSL link is brought fully up via the activ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C command also requires some understanding of the M68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unning in.  Specifically, the user must pick a place in 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uffers will be set up, i.e., specify a hex address; the pick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hysically present RAM that isn't used 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HDLC start_address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starting address in RAM where the Rx buff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  The second argument is the maximum Rx frame length the SC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for.  It includes the CRC octets, i.e.,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but not the opening and closing flags themselves. 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ex and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sets up 8 consecutive Rx buffers starting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length of each buffer is equal to the specified maximu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SCC parameter RAM is initialized per Motorola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D queue is set up to arrange the 8 buffers in a ring.  The SCC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C HDLC command is given, whenever the SCC receives a frame (an R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arked non-empty), the received frame length, status and conten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on the console.  (SDEBUG implements a poll in the same custom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calls _BtMain() while waiting for console command input; I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CC interrupt.)  The dump includes every octet between the flag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 is imposed.  The CRC octets (if any) are dump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; a flag in the frame status word indicat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detected good CRC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also enables the SCC transmitter and sets up a r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Ds, however, all 8 are marked as not-ready, so initially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xD1 pin will remain steady mark (1) as the command is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kes it easy for the user to transmit a frame: simply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x frame in memory, then use DEPOSIT commands to stick its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D and mark it as ready.  The frame will then be instant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LC operation started by SCC HDLC is stopped by the SCC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 before deactivating the SDSL link, or else the S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ceiving garbage and that garbage will start pou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STOP restores the SCC to its state upon entry to IDEBUG or SDEBU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lso performed automatically when you exi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.  However, you must issue an explicit SCC STOP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SCC HDLC or SCC CAP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tream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 and SDEBUG can perform a bit stream capture by putting the SC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supported transparent mode (BISYNC mode with NTSYN and EXSYN bi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M).  This is done with the SCC CAPTURE command, which has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C HD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CAPTURE buffer_addr buffer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veats apply as with SCC HDLC: the user must pick a sensi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RAM and the command must not be given until the SCC is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 stream (precede with TSA on IDSL or activation sequence on SD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one buffer is set up instead of 8 as the capture is a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CAPTURE command sets the EXSYN bit in SCM so that the cap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out *any* a priori knowledge of the bit stream format. 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uld require knowing some 16-bit pattern which occurs in the bit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DSL rocket the interface between the SCC and the ISDN chip is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, and the MC68x302 implementation is such that the captur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oon as the SCC CAPTURE command is given and the first b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will be the first bit of a TSA frame.  Each TSA fram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an 18-bit 2B+D block on the wire, thus the captured data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lationship to the ISDN channel structure.  This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DSL rocket however the situation is more complicated due to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ing NMSI.  The MC68x302 design is such that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ver NMSI with EXSYN set doesn't start until the CD1 pin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; the first bit stored in the buffer will be the bit just befo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hy's Law would have it, the CD1 pin is pulled up on an unmodified CR20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issue an SCC CAPTURE command on an SDSL rocket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 hacking, the capture will never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the SCC CAPTURE command on a rocket with its cover off,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pin 50 (CD1) on the MC68LC302 for a moment, being careful no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permanent modification to the board to connect this pin to 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to the QCLK output from the bitpump (Bt8970 pin 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CD1 to QCLK is even better than grounding it because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ream capture will have a known quat alignment, specifically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iddle of a quat.  This modification should have no effect on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ny other modes as the SCC can be (and is) configured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gnal in all modes except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some hardware hacking ski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initiated, it will proceed to fill the entire buff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ength no matter what.  The MC68x302 default is to pa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to bytes least significant bit first; if you want the oppos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rder (MSB first), specify an /MSB qualifier in the SCC CAP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status of the capture operation by reading the wo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00 (E/P/W 700400).  This is the flags word of the RxBD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.  The SCC CAPTURE command sets it to C000.  If the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ff (CD1 is high on CR201s), the word will remain C000.  Howeve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performs the capture and fills the buffer, the word should change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d at 700400 reads as 4000, the capture is done and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 Unlike SCC HDLC, the SCC CAPTURE command doesn't en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r any poll function.  However, you should still clean the SC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CC STOP command; doing so is required before you can use the S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(another capture or HD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booty can be dumped with HE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bitpump tes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includes a number of commands which exercise libzw func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te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modes are describes in greater detail in section 8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ant's ZipWire Softwar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command</w:t>
        <w:tab/>
        <w:tab/>
        <w:t>Libzw test mod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XTANALOG</w:t>
        <w:tab/>
        <w:tab/>
        <w:t>_ANALOG_LOOPBACK</w:t>
        <w:tab/>
        <w:tab/>
        <w:t>External analo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TANALOG</w:t>
        <w:tab/>
        <w:tab/>
        <w:t>_INTERNAL_ANALOG_LOOPBACK</w:t>
        <w:tab/>
        <w:t>Internal analo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OANALOG</w:t>
        <w:tab/>
        <w:tab/>
        <w:t>_ISOLATED_ANALOG_LOOPBACK</w:t>
        <w:tab/>
        <w:t>Isolated analo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EARDIG</w:t>
        <w:tab/>
        <w:tab/>
        <w:t>_NEAR_LOOPBACK</w:t>
        <w:tab/>
        <w:tab/>
        <w:tab/>
        <w:t>Near digital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FARDIG</w:t>
        <w:tab/>
        <w:tab/>
        <w:t>_FAR_LOOPBACK</w:t>
        <w:tab/>
        <w:tab/>
        <w:tab/>
        <w:t>Far digital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LSCR</w:t>
        <w:tab/>
        <w:tab/>
        <w:t>_TWO_LEVEL_SCR</w:t>
        <w:tab/>
        <w:tab/>
        <w:tab/>
        <w:t>Tx 2-level scrambled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LSCR</w:t>
        <w:tab/>
        <w:tab/>
        <w:t>_FOUR_LEVEL_SCR</w:t>
        <w:tab/>
        <w:tab/>
        <w:tab/>
        <w:t>Tx 4-level scrambled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T1S</w:t>
        <w:tab/>
        <w:tab/>
        <w:t>_ALTERNATING_SYMBOLS_1</w:t>
        <w:tab/>
        <w:tab/>
        <w:t>Tx alternating +1/-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T3S</w:t>
        <w:tab/>
        <w:tab/>
        <w:t>_ALTERNATING_SYMBOLS_3</w:t>
        <w:tab/>
        <w:tab/>
        <w:t>Tx alternating +3/-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M1</w:t>
        <w:tab/>
        <w:tab/>
        <w:t>_ISOLATED_PULSE_MINUS1</w:t>
        <w:tab/>
        <w:tab/>
        <w:t>Tx isolated -1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M3</w:t>
        <w:tab/>
        <w:tab/>
        <w:t>_ISOLATED_PULSE_MINUS3</w:t>
        <w:tab/>
        <w:tab/>
        <w:t>Tx isolated -3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P1</w:t>
        <w:tab/>
        <w:tab/>
        <w:t>_ISOLATED_PULSE_PLUS1</w:t>
        <w:tab/>
        <w:tab/>
        <w:t>Tx isolated +1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P3</w:t>
        <w:tab/>
        <w:tab/>
        <w:t>_ISOLATED_PULSE_PLUS3</w:t>
        <w:tab/>
        <w:tab/>
        <w:t>Tx isolated +3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CXOMIN</w:t>
        <w:tab/>
        <w:tab/>
        <w:t>_VCXO_MIN</w:t>
        <w:tab/>
        <w:tab/>
        <w:tab/>
        <w:t>Set min VCX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CXOMAX</w:t>
        <w:tab/>
        <w:tab/>
        <w:t>_VCXO_MAX</w:t>
        <w:tab/>
        <w:tab/>
        <w:tab/>
        <w:t>Set max VCX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CXONOMINAL</w:t>
        <w:tab/>
        <w:t>_VCXO_NOMINAL</w:t>
        <w:tab/>
        <w:tab/>
        <w:tab/>
        <w:t>Set nominal VCX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XIT</w:t>
        <w:tab/>
        <w:tab/>
        <w:t>_EXIT_TEST_MODE</w:t>
        <w:tab/>
        <w:tab/>
        <w:tab/>
        <w:t>Exit tes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est mode (alternating symbols) is not supported on the Bt8970 bit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an RS8973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rcises libzw's _SelfTest() function.  It was add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problem described in section 5.9.2 of Conexant's Zip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 me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provides the following commands to support the BER meter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ction 8.4 of Conexant's ZipWire Software User Guide should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described in section 8.5 of Conexant's ZipWire Softwar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strictly for hardware hackers, specifically those who bui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DSL hardware.  The implementation of this test on the Hack-o-Rock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R201s and other hardware in terms of hybri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sired symbol rate with SET SYMRATE or SET DATARATE, then run the 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SET DATARATE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LE command defaults are AAGC = 12 dB, 4-level, NLEC off a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ant.  They can be overridden with /AAGC:x, /LEVEL:x and /NLEC:x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 value is the AAGC setting in decimal, 2 or 4,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form for ERLE test results is floating point, but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Hack-o-Rocket M68K code suite.  Instead SDEBUG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sults returned from libzw; capture the console output in a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rle-float program from the osdcu-unixhost-tools package to pos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UNIX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